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Dhatu] [\z Dh�tuk /] [\f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Dhatu] [\z Dh�tuk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dhamma pi�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kath�ppa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 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�tik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yam�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aho asa�gaho, sa�gahitena asa�gahita�, asa�gahitena sa�gahita� sa�gahitena sa�gahita�, asa�gahitena a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ogo vippayogo, sampayuttena vippayutta�, vippayuttena sampayutta�, sampayuttena sampayutta�, vippayuttena vip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ahitena sampayutta� vippayutta�, sampayuttena sa�gahata� asa�gahita�, asa�gahitena sampayutta� vippayutta�, vippayuttena sa�gahita� a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bbhantaram�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�, dv�das�yatan�ni, a��h�rasadh�tuyo. Catt�ri sacc�ni, b�v�satindriy�ni, pa�iccasamupp�do, catt�ro satipa��h�n�, catt�ro sammappadh�n�, catt�ro iddhip�d�, catt�ri jh�n�ni, catasso appama���yo, pa�cindriy�ni, pa�cabal�ni, sattabojjha�g� ariyo a��ha�giko maggo. Phasso, vedan� sa��a, cetan�, citta�, adhimokkho, manasi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yamukham�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sa�gaho, t�hi asa�gaho, cat�hi sampayogo, cat�hi vippay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Lakkha�am�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h�go, visabh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�hiram�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'pi dhammasa�ga� dh�tukath�ya m�t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ik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gah�sa�gaha pada niddes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pakkhandho katihi khandhehi katih�'yatanehi katihi dh�t�hi sa�ga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2] [\q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ekena khandhena ek�dasah�yatanehi ek�dasahi dh�t�hi sa�ga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o: cat�hi khandhehi, eken�yatanena, sattahi dh�t�hi asa�ga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edan�kkhandho katihi khandhehi katih�yatanehi katihi dh�t�hi sa�gahi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 ekena khandhena eken�'yatanena ek�ya dh�tuy� sa�ga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o: cat�hikhandhehi ek�dasah�'yatanehi sattarasahi dh�t�hi asa�ga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���kkhandho katihi khandhehi katih�'yatanehi katihi dh�t�hi sa�gahi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kkhandho ekena khandhena eken�yatanehi ek�ya dh�tuy� sa�ga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o: cat�hi khandhehi ek�d�sah�'yatanehi sattarasahi dh�t�hi asa�ga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�kh�rakkhandho katihi khandhehi katih�yatanehi katihi dh�t�hi sa�gahi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akkhandho ekena khandhena eken�'yatanena ek�ya dh�tuy� sa�ga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o: cat�hi khandhehi ek�dasah�'yatanehi sattarasahi dh�t�hi asa�ga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gah�sa�gaho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����akkhandho katihi khandhehi katih�'yatanehi katihi dh�t�hi sa�ga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kkhandho ekena khandhena eken�yatanehana sattahi dh�t�hi sa�ga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o: cat�hi khandhehi ek�dasah�'yatanehi ek�dasahi dh�t�hi asa�ga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�pakkhandho ca vedan�kkhandho ca katihi khandhehi katih�'yatanehi katihi dh�t�hi sa�gahi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ca vedan�kkhandho ca dv�hi khandhehi ek�dasah�yatanehi ek�d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3] [\q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t�hi khandhehi eken�hatanena satt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R�pakkhandho ca sa���kkhandho ca -pe- dv�hi khandhehi ek�dasah�yatanehi ek�d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t�hi khandhehi eken�yatanena satt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R�pakkhandho ca sa�kh�rakkhandho ca -pe- dv�hi khandhehi ek�dasah�yatanehi ek�d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t�hi khandhehi eken�yatanena satt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R�pakkhandho ca vi����akkhandho ca -pe- dv�hi khandhehi dv�dasah�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it�: t�hi khandhehi na kehici �yatanehi na k�hic�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R�pakkhandho ca vedan�kkhandho ca sa���kkhandho ca kat�hi khandhehi katih�'yatanehi kat�hi dh�t�hi sa�gahi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ca vedan�kkhandho ca sa���kkhandho ca t�hi khandhehi ek�dasah�yatanehi ek�d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dv�hi khandhehi eken�yatanena sattah�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R�pakkhandho ca vedan�kkhandho ca sa�kh�rakkhandho ca -pet�hi khandhehi ek�dasah�yatanehi ek�d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dv�hi khandhehi eken�yatanena satt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R�pakkhandho ca vedan�kkhandho ca vi����akkhandho ca -pe [PTS Page 004] [\q   4/]      t�hi khandhehi dv�dasah�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dv�h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R�pakkhandho ca vedan�kkhandho ca sa���kkhandho ca sa�kh�rakkhandho ca kat�hi khandhehi katih�tayehi kat�hi dh�t�hi sa�gahi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ca vedan�kkhandho ca sa���kkhandho ca sa�kh�rakkhandho ca cat�hi khandhehi ek�dasah�yatanehi ek�d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ekena khandhena eken�yatanena satt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�pakkhandho ca vedan�kkhandho ca sa���kkhandho ca vi����akkhandho ca -pecat�hi khandhehi dv�dasah�yatanehi a��ha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ekena khandhena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R�pakkhandho ca vedan�kkhandho ca sa���kkhandho ca sa�kh�rakkhandho ca vi����akkhandho ca kat�hi khandhehi katih�yatanehi kat�hi dh�t�hi sa�gahi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ca vedan�kkhandho ca sa���kkhandho ca sa�kh�rakkhandho ca vi����akkhandho ca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na kehic�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Pa�cakkhandho kat�hi khandhehi katih�yatanehi kat�hi dh�t�hi sa�gahit�: pa�cakkhandh� pa�cahi khandhehi dv�dasah�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5] [\q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Cakkh�yatana� kat�hi khandhehi katih�tanehi kat�hi dh�t�hi sa�gahita�: cakkh�yatana� ekena khandhena eken�yatanena ek�ya dh�tuy� 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a�: cat�hi khandhehi ek�dasah�yatanehi sattarasahi dh�t�hi a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26. Sot�yatana� -pe- gh�n�yatana� - jivh�yatana� - k�y�yatana� - r�p�yatana� - sadd�yatana� - gandh�yatana� - ras�yatana� - pho��habb�yatana� - ekena khandhena eken�yatanena ek�ya dh�tuy� 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a�: cat�hi khandhehi ek�dasah�yatanehi sattarasahi dh�t�hi a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Man�yatana� -pe- ekena khandhena eken�yatanena sattahi dh�t�hi 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a�: cat�hi khandhehi ek�dasah�yatanehi ek�dasahi dh�t�hi a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Dhamm�yatana� -pe- asa�khata� khandhato �hapetv� cat�hi khandhehi eken�yatanena ek�ya dh�tuy� 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a�: ekena khandhena ek�dasah�yatanehi sattarasahi dh�t�hi a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Cakkh�yatana� ca sot�yatana� ca -pe- ekena khandhena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cat�hi khandhehi dasah�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6] [\q   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37. Cakkh�yatana�ca gh�n�yatana�ca -pe- cakkh�yatana�ca jivh�yatana�ca - cakkh�yatana�ca k�y�yatana�ca - cakkh�yatana�ca r�p�yatana�ca - cakkh�yatana�ca sadd�yatana�ca - cakkh�yatana�ca gandh�yatana�ca - cakkh�yatana�ca ras�yatana�ca - cakkh�yatana�ca pho��habb�yatana�ca ekena khandhena dv�h�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cat�hi khandhehi dasah�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Cakkh�yatana�ca man�yatana�ca -pe- dv�hi khandhehi dvih�tanehi a��h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t�hi khandhehi dasah�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Cakkh�yatana�anca dhamm�yatana�ca -pe- asa�khata� khandhato �hapetv� cat�hi khandhehi dv�h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Dv�das�yatan�ni katihi khandhehi katihiyatanehi katihi dh�t�hi sa�gahi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das�yatan�ni asa�khata� khandhato �hapetv�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Cakkhudh�tu katihi khandhehi katih�yatanehi katihi dh�t�hi sa�gahit�: cakkhudh�tu ekena khandhena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7] [\q   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cat�hi khandhehi ek�dasah�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57. Sotadh�tu -pe- gh�nadh�tu - jivh�dh�tu - k�yadh�tu - r�padh�tu - saddadh�tu - gandhadh�tu - rasadh�tu - pho��habbadh�tu - cakkhuvi����adh�tu - sotavi����adh�tu - gh�navi����adh�tu - jivh�vi����adh�tu - k�yavi����adh�tu - manodh�tu - manovi����adh�tu ekena khandhena -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cat�hi khandhehi ek�dasah�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Dhammadh�tu -pe- asa�khata� khandhato �hapetv� cat�hi khandhehi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ek�dasah�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Cakkhudh�tu ca sotadh�tu ca -pe- ekena khandhena dvih�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cat�hi khandhehi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-67. Cakukhudh�tu ca gh�na dh�tu ca -pe- cakkhudh�tu ca jivh�dh�tu ca - cakkhudh�tu ca k�yadh�tu ca - cakkhudh�tu ca r�padh�tu ca - cakkhudh�tu ca saddadh�tu ca - cakkhudh�tu ca gandha gandhadh�tu ca - cakkhudh�tu ca rasadh�tu ca - cakkhudh�tu ca pho��habbadh�tu ca [PTS Page 008] [\q   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na khandhena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cat�hi khandhehi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Cakkhu dh�tu ca cakkhuvi����adh�tu ca -pe- dv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t�hi khandhehi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74. Cakkhudh�tu ca sota vi����adh�tu ca -pe- cakkhudh�tu ca gh�navi����adh�tu ca - cakkhudh�tu ca jivh�vi����adh�tu ca - cakkhudh�tu ca k�yavi����adh�tu ca - cakkhudh�tu ca manonadh�tu ca - cakkhudh�tu ca mano vi����adh�tu ca dv�hi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t�hi khandhehi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Cakkhudh�tu ca dhammadh�tu ca -pe- asa�khata� khandhato �hapetv�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A��h�rasadh�tuyo katihi khandhehi katih�yatanehi katihi dh�t�hi sa�gahi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rasa dh�tuyo asa�khata� khndhato �hapetv� pa�cahi khandhehi dv�dasah�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Dukkhasacca� katihi khandhehi katih�yatanehi katihi dh�t�hi 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9] [\q   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acca� pa�cahi khandhehi dv�dasah�tanehi a��h�rasahi dh�t�hi 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a�: na kehici khandhehi na kehici �yatanehi na k�hica dh�t�hi a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79. Samuyasacca� - pe- maggasacca� - ekena khandhena eken�yatanena ek�ya dh�tuy� 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a�: cat�hi khandhehi ek�dasah�yatanehi sattarasahi dh�t�hi a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Nirodhasacca� -pe- na kehici khandhehi eken�yatanena ek�ya dh�tuy� 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a�: pa�cahi khandhehi ek�dasah�yatanehi sattarasahi dh�t�hi a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Dukkhasacca�ca samudayasacca�ca -pe-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Dukkhasacca�ca maggasacca�ca -pe-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Dukkhasacca�ca nirodhasacca�ca -pe- asa�khata� khandhato �hapetv�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Dukkhasacca�ca samudayasacca�ca maggasacca�ca -pe- [PTS Page 010] [\q  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i khandhehi dv�dasah�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Dukkhasacca�ca samudayasa�cacca nirodhasacca�ca -pe- asa�khata� khandhato �hapetv�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Dukkhasacca�ca samudayasacca�ca maggasacca�ca -pe nirodhasacca�ca asa�khata� khandhato �hapetv�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Catt�ri sacc�ni katihi khandhehi katih�yatanehi katihi dh�t�hi sa�gahit�n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sacc�ni asa�khata� khandhato �hapetv� pa�cahi khandhehi dv�dasah�yatanehi a��h�rasahi dh�t�hi sa�gah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ni: na kehici khandhehi na kehici �yatanehi na k�hici dh�t�hi asa�gah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Cakkhundriya� katihi khandhehi katih�yatanehi katihi dh�t�hi sa�gahi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driya� ekena khandhena eken�yatanena ek�ya dh�tuy� 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a�: cat�hi khandhehi ek�dasah�yatanehi sattarasahi dh�t�hi a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0] [\q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age 24 of BJT is Missing] kakakakakakakakakakakakakakaka aaaa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Cakkhundriya�ca manindriya�ca -pe- dv�hi khandhehi dv�h�yatanehi a��h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t�hi khandhehi das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Cakkhundriya�ca j�vitindriya�ca -pe- dv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t�hi khandhehi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-130. Cakkhundriya�ca sukhindriya�ca -pe- cakkhundriya�ca dukkhindriya�ca - cakkhundriya�ca somanassindriya�ca - cakkhundriya�ca domanassindriya�ca - cakkhundriya�ca upekkhindriya�ca - [PTS Page 013] [\q  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driya�ca saddhindriya�ca - cakkhundriya�ca viriyindriya�ca - cakkhundriya�ca satindriya�ca - cakkhundriya�ca sam�dhindriya�ca - cakkhundriya�ca pa��indriya�ca - cakkhundriya�ca ana���ta��ass�m�tindriya�ca - cakkhundriya�ca a��indriya�ca - cakkhundriya�ca a���t�vindriya�ca - dv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t�hi khandhehi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. B�v�satindriy�ni katihi khandhehi katih�yatanehi katihi dh�t�hi sa�gahit�n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v�satindriy�ni cat�hi khandhehi sattah�yatanehi terasahi dh�t�hi sa�gah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ni: ekena khandhena paccah�yatanehi pa�cahi dh�t�hi asa�gah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. Avijj� -pe- ekena khandhena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cat�hi khandhehi ek�dasah�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. Avijj�paccay� sa�kh�r� -pe- ekena khandhena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cat�hi khandhehi ek�dasah�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. Sa�kh�rapaccay� vi����a� -pe- [PTS Page 014] [\q  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na khandhena eken�yatanena sattahi dh�t�hi 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a�: cat�hi khandhehi ek�dasah�yatanehi ek�dasahi dh�t�hi a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. Vi����apaccay� n�mar�pa� -pe- cat�hi khandhehi ek�dasah�yatanehi ek�dasahi dh�t�hi 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a�: ekena khandhena eken�yatanena sattahi dh�t�hi a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. N�mar�papaccay� sayatana� -pe- dv�hi khandhehi chah�yatanehi dv�dasahi dh�t�hi 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a�: t�hi khandehi chah�yatanehi chahi dh�t�hi a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7-141. Sayatanapaccay� phasso -pe- phassapaccay� vedan� - vedan�paccay� ta�h�, - ta�h�paccay� up�d�na�, - up�d�napaccay� kammabhavo - ekena khandhena eken�yatanena ek�ya dh�tuy� sa�ga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o: cat�hi khandhehi ed�dasah�yatanehi sattarasahi dh�t�hi asa�ga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-145. Upapattibhavo - k�mabhavo - sa���bhavo - pa�cavok�rabhavo -pepa�cahi khandhehi ek�dasah�yatanehi sattarasahi dh�t�hi sa�ga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o: na kehici khandhehi eken�yatanena ek�ya dh�tuy� asa�ga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. R�pabhavo -pe- [PTS Page 015] [\q  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i khandhehi pa�cah�yatanehi a��hahi dh�t�hi sa�ga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o: na kehici khandhehi sattah�yatanehi dasahi dh�t�hi asa�ga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-149. Ar�pabhavo -pe- nevasa���n�sa���bhavo, catuvok�rabh�vo - cat�hi khandhehi dv�h�yatanehi dv�hi dh�t�hi sa�ga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o: ekena khandhena dasah�yatanehi so�asahi dh�t�hi asa�ga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-151. Asa���bhavo -pe- ekavok�rabhavo - ekena khandhena dv�h�yatanehi dv�hi dh�t�hi sa�ga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o: cat�hi khandhehi dasah�yatanehi so�asahi dh�t�hi asa�ga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-154. J�ti -pe- dv�hi khandhehi - jar� - dv�hi khandhehi - mara�a� - dv�hi khandhehi eken�yatanena ek�ya dh�tuy� 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a�: t�hi khandhehi ek�dasah�yatanehi sattarasahi dh�t�hi a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-161. Soko -pe- paridevo - dukkha� - domansasa� - up�y�so - satipa��h�na� - sammappadh�na� - ekena khandhena eken�yatanena ek�ya dh�tuy� 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a�: cat�hi khandhehi ek�dasanah�yatanehi sattarasahi dh�t�hi a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. Iddh�p�do -pe- dv�hi khandhehi dv�h�yatanehi dv�hi dh�t�hi sa�ga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o: t�hi khandhehi dasah�yatanehi so�asahi dh�t�hi asa�ga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6] [\q  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. Jh�na� -pe- dv�hi khandhehi eken�yatanena ek�ya dh�tuy� 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a�: t�hi khandhehi ek�dasah�yatanehi sattarasahi dh�t�hi a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-174. Appama��� -pe- pa�cindriy�ni - pa�cabal�ni - sattabojjha�g�, - ariyo a��ha�giko maggo - phasso - vedan� - sa��� - cetan� - adhimokkho, - manasik�ro - ekena khandhena eken�yatanena ek�ya dh�tuy� sa�ga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o: cat�hi khandhehi ek�dasah�yatanehi sattarasahi dh�t�hi asa�ga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. Citta� -pe- ekena khandhena eken�yatanena sattahi dh�t�hi 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a�: cat�hi khandhehi ek�dasah�yatanehi ek�dasahi dh�t�hi a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. Kusal� dhamm� -pe- akusal� dhamm� katihi khandhehi katih�yatanehi katihi dh�t�hi sa�gahit�: kusal�dhamm� - akusal�dhamm�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. Aby�kat� dhamm� -pe- asa�khata� khandhato �hapetv�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-179. Sukh�ya vedan�ya sampayutt� dhamm� -pe- dukkh�ya vedan�ya sampayutt� dhamm� - t�hi khandhehi dv�h�yatanehi t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[PTS Page 017] [\q  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khandhehi dasah�yatanehi pa��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. Adukkhamasukh�ya vedan�ya sampayutt� dhamm�, -pe- t�hi khandhehi dv�h�yatanehi satt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dv�hi khandhehi dasah�yatanehi ek�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. Vip�k� dhamm� -pe- cat�hi khandhehi dv�h�yatanehi a��h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-183. Vip�kadhammadhamm� -pe- sa�kili��ha sa�kilesik� dhamm� -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. Nevavip�kanavip�kadhammadhamm� -pe- asa�khata� khandhato �hapetv� pa�cahi khandhehi dv�dasah�yatanehi te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pa�c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. Up�dinnup�d�niy� dhamm� -pe- pa�cahi khandhehi ek�dasah�yatanehi satta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eken�yatanena ek�ya dh�tuy�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. Anup�dinnup�d�niy� dhamm� -pe- pa�cahi khandhehi sattah�yatanehi a��h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8] [\q   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pa�cah�yatanehi dasah�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-188. Anup�dinnaanup�d�niy� dhamm� -pe- asa�kili��ha asa�kilesik� dhamm� - asa�khata� khandhato �hapetv�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. Asa�kili��hasa�kilesik� dhamm� -pe-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 na kehic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. Savitakkasavic�r� dhamm� -pe- cat�hi khandhehi dv�h�yatanehi t�hi dh�t�hi sa�g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pa��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. Avitakkavic�ramatt� dhamm� -pe- p�ti sahagat� dhamm� - cat�hi khandhehi dv�h�yatanehi dh�t�hi dv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. Avitakkaavic�r� dhamm� -pe- asa�khata� khandhato �hapetv� paccahi khandhehi dv�dasah�yatanehi satta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ek�ya dh�tuy�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. Sukhasahagat� dhamm� -pe- t�hi khandhehi dv�h�yatanehi t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dv�hi khandhehi dasah�yatanehi pa��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9] [\q  1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. Upekkh�sahagat� dhamm� -pe- t�hi khandhehi dv�h�yatanehi satt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dv�hi khandhehi dasah�yatanehi ek�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-203. Dassanena pah�tabb� dhamm� -pe- bh�van�ya pah�tabb� dhamm� - dassanena pah�tabbahetuk� dhamm� - bh�van�ya pah�tbahetuk� dhamm� - �cayag�mino dhamm� - apacayag�mino dhamm� - sekkh� dhamm� - asekkh� dhamm� - mahaggato dhamm� -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-207. Neva dassanena na bh�van�ya pah�tabb� dhamm� -penema dassanena na bh�van�ya pah�tabbahetuk� dhamm� - nev�vayag�m� n�pavayag�m�no dhamm� - nevasekkh�n�sekkh�1 dhamm� - asa�khata� khandhato �hapetv�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. Paritt� dhamm� -pe-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. Appam�� dhamm� -pe- pa�t� dhamm� - [PTS Page 020] [\q  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hata� khandhato �hapetv�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. Paritt�ramma� dhamm� -pe- cat�hi khandhehi dv�h�yatanehi a��h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evasekkhan�sekkh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-220. Mahaggat�ramma� dhamm� -pe- ammam��ramma� dhamm� - h�n� dhamm� - micchantaniyat� dhamm� - sammattaniyat� dhamm� - magg�ramma� dhamm� - maggahetuk� dhamm� - magg�dhipatino dhamm� -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so�asahi dh�t�h�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. Majjhim� dhamm� -pe- pa�cahi khandhehi dv�dasah�yatanehi a��ha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. Aniyat� dhamm� -pe- asa�khata� khandhato �hapetv� pa�cahi khandhehi dv�dasah�hatanehi a�h�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. Uppann� dhamm� -pe-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1] [\q  2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. Anuppann� dhamm� -pe- pa�cahi khandhehi satt�h�yatanehi a��h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pa�c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5. Upp�dino dhamm� -pe- pa�cahi khandhehi ek�dasah�yatanehi satta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eken�yatanena ek�ya dh�tuy�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-231. At�t� dhamm� - an�gat� dhamm� - paccuppann� dhamm� - ajjhatt� dhamm� - ajjhattabahiddh� dhamm� -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2. Bahiddh� dhamm� -pe- asa�khata� khandhato �hapetv�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 na kehici b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3-234. At�t�ramma� dhamm� -pe- an�gat�ramma� dhamm� -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�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-238. Paccuppann�ramma� dhamm� -pe- ajjhatt�ramma� dhamm�, - bahiddh�ramma� dhamm� - ajjhattabahiddh�ramma� dhamm� - cat�hi khandhehi dv�h�yatanehi a��h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ihi asa�gahi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2] [\q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na khandhena das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. Sanidassanasappa�iy� dhamm� ekena khandhena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ek�dasah�yatanehi sata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. Anidassanasappa�igh� dhamm� -pe- ekena khandhena navah�ya tanehi navag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cat�hi khandhehi t�h�yatanehi nav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. Anidassanaappa�igh� dhamm� -pe- asa�khata� khandhato �hapetv� pa�cahi khandhehi dv�h�yatanehi a��h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das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-244. Hetu dhamm� -pe- het�ceva sahetuk� ca dhamm� - het� ceva hetusampayutt� ca dhamm� - ekena bandhena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cat�hi khandhehi ek�dasah�yanat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-248. Na hetu dhamm� -pe- ahetuk� dhamm� - hetuvippayutt� dhamm� - na hetuahetuk� dhamm� - asa�khata� khandhato �hapetv�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9-253. Sahetuk� dhamm� -pe- hetusampayutt� dhamm� - sahetuk�ceva na ca hetu dhamm� - hetusampayutt� ceva na ca hetu dhamm� - na hetu sahetuk� dhamm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3] [\q  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khandhehi dvih�yatak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�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4-255. Sappaccay� dhamm� -pe- sa�khat� dhamm� -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. Appaccay� dhamm� -pe- asa�khat� dhamm� na kehici khandhehi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pa�cahi khandhehi ek�dasah�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. Sanidassan� dhamm� -pe- ekena khandhena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cat�hi khandhehi ek�dasah�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. Anidassan� dhamm� -pe- asa�khata� khandhato �hapetv� pa�cahi khandhehi ek�dasah�yatanehi sattarasahi dh�t�hi sa�ga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eken�yatanena ek�ya dh�tuy�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. Sappa�igh� dhamm� -pe- ekena khandhena dasah�yatanehi d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cat�hi khandhehi dv�h�yatanehi a��h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. Appa�igh� dhamm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4] [\q  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hata� khandhato �hapetv� pa�cahi khandhehi dv�h�yatanehi a��h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das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. R�pino dhamm� -pe- ekena bandhena ek�dasah�yatanehi ek�d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cat�hi khandhehi eken�yatanena satt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. Ar�pino dhamm� -pe- asa�khata� khandhato �hapetv� cat�hi khandhehi dv�h�yatanehi a��h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. Lokiy� dhamm� -pe-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. Lokuttar� dhamm� -pe- asa�khata� khandhato �hapetv�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-266. Kenaci vi��eyy� dhamm� -pe- kenaci na vi��eyy� dhamm� - asa�khata� khandhato �hapetv� pa�cahi khandhehi dv�dasah�yatanehi a��ha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-269. �sav� dhamm� -pe- �sav�ve'va s�sav� ca dhamm� - �sav�ve'va �sava sampayutt� ca dhamm� - ekena khandhena eken� '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cat�hi khandhehi ek�dasah�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-271. No �sav� dhamm� -pe- �savavippayutt� dhamm� - asa�khata� khandhato �hapetv� pa�cahi khandhehi dv�dasah�yatanehi a��h�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-274. S�sav� dhamm� -pe- s�sav� ceva no ca �sav� dhamm� - �savavippayutt� s�sav� dhamm� - pa�cahi khandhehi dv�dasah�'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-276. An�sav� dhamm� -pe- �sava vippayutt� an�sav� dhamm� - asa�khata� khandhato �hapetv�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7-278. �savasampayutt� dhamm� -pe- �savasampayutt� ceva no ca �sav� dhamm�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9-285. Sa��ojan� dhamm� -pe- ganth� dhamm� - ogh� dhamm� - yog� dhamm� - n�vara� dhamm� - par�m�s� dhamm� - par�m�s� ceva par�ma��h� dhamm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6] [\q  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na khandhena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cat�hi khandhehi ek�dasah�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-287. No par�m�s� dhamm� -pe- par�m�s� vippayutt� dhamm� - asa�khata� khandhato �hapetv�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8-290. Par�ma��h� dhamm� -pe- par�ma��haceva no ca par�m�s� dhamm� - par�m�savippayutt� par�ma��h� dhamm� - pa�cahi khandhehi dv�dasah�'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-292. Apar�ma��h� dhamm� -pe- par�m�savippayutt� apar�ma��h� dhamm� - asa�khata� khandhato �hapetv� cat�hi khandhehi,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. Par�m�sasampayutt� dhamm� -pe-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. S�ramma� dhamm� cat�hi khandhehi dv�h�yatanehi a��h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7] [\q  2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. An�ramma� dhamm� -pe- asa�khata� khandhato �hapetv� ekena khandhena ek�dasah�yatanehi ek�d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cat�hi khandhehi eken�yatanena satt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. Citt� dhamm� -pe- ekena khandhena eken�yatanena satt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cat�hi khandhehi ek�dasah�yatanehi ek�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7. No citt� dhamm� -pe- asa�khata� khandhato �hapetv� cat�hi khandhehi ek�dasah�yatanehi ek�d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eken�yatanena satt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-300. Cetasik� dhamm� -pe- cittasampayutt� dhamm� - citta sa�sa��h� dhamm� - t�hi khandhehi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dv�hi khandhehi ek�dasah�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. Acetasik� dhamm� -pe- asa�khata� khandhato �hapetv� dv�hi khandhehi dv�dasah�yatanehi a��h�rasahi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t�hi khandha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-303. Cittavippayutt� dhamm� -pe- cittavasa�sa��h�1 dhamm� - asa�khata� khandhato �hapetv� ekena khandhena ek�dasah�yatanehi ek�d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cat�hi khandhehi eken�yatanena satt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8] [\q  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. Cittasamu��h�n� dhamm� cat�hi dhandhehi chah�yatanehi chahi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chah�yatanehi dv�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-306. No cittasamu��h�n� dhamm� -pe- no cittasahabh�no dhamm� - no citt�nuparivattino dhamm� - asa�khata� khandhato �hapetv� dv�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t�h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-308. Cittasahabh�no dhamm� -pe- citt�nuparivattino dhamm� - cat�hi khandhehi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ek�dasah�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-310. Cittasa�sa��hasamu��h�n� dhamm� -pe- cittasa�sa��ha samu��h�nasahabh�no dhamm� - cittasa�sa��hasamu��h�n�nuparivattino dhamm� - t�hi khandhehi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dv�hi khandhehi ek�dasah�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itta sa�sa��h� dhamm� - s�. C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-313. No cittasa�sa��hasamu��h�n� dhamm� -pe- no citta sa�sa��hasamu��h�nasahabhuno dhamm� - ne cittasa�sa��hasamu��h�n�nuparivattino dhamm� - asa�khata� khandhato �hapetv� dv�hi khandhehi dv�dasa 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t�h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. Ajjhatatik� dhamm� [PTS Page 029] [\q  2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khandhehi chah�yatanehi dv�d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t�hi khandhehi chah�yatanehi ch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. B�hir� dhamm� -pe- asa�khata� khandhato �hapetv� cat�hi khandhehi chah�yatanehi ch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chah�yatanehi dv�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6. Up�d� dhamm� -pe- ekena khandhena dasah�yatanehi d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cat�hi khandhehi dv�h�yatanehi a��h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. No up�da dhamm� -pe- asa�khata� khandhato �hapetv� pa�cahi khandhehi tah�yatanehi nav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vah�yatanehi nav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. Up�dinn� dhamm� -pe- pa�cahi khandhehi ek�dasah�yatanehi satta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eken�yatanena ek�ya dh�tuy�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. Anup�dinn� dhamm� -pe- asa�khata� khandhato �hapetv� pa�cahi khandhehi sattah�yatanehi a��h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pa�c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-324. Up�d�n� dhamm� -pe- kiles� dhamm� - kiles� ceva sa�kilesik� ca dhamm� - kiles� ceva sa�kili��h� ca dhamm� - kiles�ceva kilesasampayutt� dhamm� - [PTS Page 030] [\q  30/]      ekena bandhena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cat�hi khandhehi ek�dasah�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5-327. No kiles� dhamm� -pe- asa�kili��� dhamm� - kilesavippayutt� dhamm� - asa�khata� khandhato �hapetv�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-330. Sa�kilesik� dhamm� -pe- sa�kilesik� ceva no ca kiles� dhamm� - kilesavippayutt� sa�kilesik� dhamm� - pa�cahi khandhehi dv�dasah�'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-332. Asa�kilesik� dhamm� -pe- kilesavippayutt� asa�kilesik� dhamm� - asa�khata� khandhato �hapetv�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-336. Sa�kili��h� dhamma -pe- kilesasampayutt� dhamm� - sa�kili��h� ceva no ca kiles� dhamm� - kilesadhammasampayutt� ceva no ca kiles� dhamm�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7-340. Dassanena pah�tabb� dhamm� -pe- bh�van�ya pah�tabb� dhamm� dassanena pah�tabbahetuk� dhamm� - bh�van�ya pah�tabbahetuk� dhamm� - [PTS Page 031] [\q  31/]     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1-344. Na dassanena pah�tabb� dhamm� -pe- na bh�van�ya pah�tabb� dhamm� - na dassanena pah�tabbahetuk� dhamm� - na bh�van�ya pah�tabbahetuk� dhamm� - asa�khata� khandhato �hapetv�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-346. Savitakk� dhamm� -pe- savic�r� dhamm� - cat�hi khandhehi dv�h�yatanehi t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'yatanehi pa��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-348. Avitakk� dhamm� -pe- avic�r� dhamm� - asa�khata� khandhato �hapetv� pa�cahi khandhehi dv�dasah�yatanehi satta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ek�ya dh�tuy�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-350. Sapp�tik� dhamm� -pe- p�tisahagat� dhamm� -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-353. App�tik� dhamm� -pe- p�tisahagat� dhamm� - na sukhasahagat� dhamm� - asa�khat� khandhato �hapetv� pa�cahi khandhehi dv�dasah�'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2] [\q  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. Sukhasahagat� dhamm� -pe- t�hi khandhehi dv�h�yatanehi t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dv�hi khandhehi dasah�yatanehi pa��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. Upkho sahagat� dhamm� -pe- t�hi khandhehi dv�h�yatanehi satt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dv�hi khandhehi dasah�'yatanehi ek�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. Na upekkh� sahagat� dhamm� -pe- asa�khata� khandhato �hapetv� pa�cahi khandhehi dv�dasah�yatanehi te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pa�c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-359. K�m�vacar� dhamm� -pe- pariy�pnan� dhamm� - sauttar� dhamm�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-362. Na k�m�macar� dhamm� -pe- apariy�pann� dhammaanuttar� dhamm� - asa�khata� khandhato �hapetv�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-367. R�p�vacar� dhamm� -pe- ar�p�vacar� dhamm� - niyy�nik� dhamm� - niyat� dhamm� - sara� dhamm� - [PTS Page 033] [\q  33/]     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-372. Na r�p�vacar� dhamm� -pe- na ar�p�vacar� dhamm� - aniyy�nik� dhamm�- aniyat� dhamm� - ara� dhamm� katihi khandhehi katih�hatanehi katihi dh�t�hi sa�gahit�: ara� dhamm� asa�khata� khandhato �hapetv� pa�cahi khandhehi dv�dasah�'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ah�sa�gaha pada nidde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4] [\q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�gahitena asa�gahita pada nidde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kkh�yatanena ye dhamm� -pe- pho��h�bb�yatanena ye dhamm� - cakkhadh�tuy� ye dhamm� - pho��habbadh�tuy� ye dhamm� khandha sa�gahena sa�gahit�, �yatanasa�gahena asa�gahit�, dh�tusa�gahena asa�gahit�, te dhamm� katihi khandhehi katih�yatanehi katihi dh�t�hi asa�gahit�: te dhamm� cat�hi khandhehi dv�h�yatanehi a��h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kkhuvi����adh�tuy� ye dhamm� -pe- sotavi���dh�tuh� ye dhamm� - gh�navi����adh�tuy� ye dhamm� - jivh�vi����adh�tuy� ye dhamm� - k�ya vi����adh�tuy� ye dhamm� - mano dh�tuy� ye dhamm� - mano vi����adh�tuy� ye dhamm� khandhasa�gagena sa�gahit�, �yatana sa�gahena asa�gahit�, dh�tu sa�gahena asa�gahit� te dhamm� -pe- cat�hi khandhehi ek�dasah�yatanehi dv�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akkhundriyena ye dhamm� -pe- sotindriyena ye dhamm� - gh�nindriyena ye dhamm� - jivhindriyena ye dhamm� - k�yindriyena ye dhamm� - itthindriyena ye dhamm� - purisindriyena ye dhamm� khandha sa�gahena sa�gah�t�, �yatana sa�gahena asa�gahit�, dh�tusa�gahena asa�gahit� te dhamm� -pecat�hi khandhehi dv�h�yatanehi a��h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sa���bhavena ye dhamm� -pe- ekavok�ra bhavena ye dhamm� khandhasa�gahena sa�gahit�, �yatanasa�gahena asa�gahit�, dh�tu sa�gahena asa�gahit�, te dhamm� -pe [PTS Page 035] [\q  35/]      cat�hi khandhehi t�h�yatanehi nav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ridevana ye dhamm� -pe- sanidassanasappa�ighehi dhammehi ye dhamm� khandhasa�gahena sa�gahit� �yatanasa�gahena asa�gahit� dh�tusa�gahena asa�gahit�, te dhamm� -pecat�hi khandhehi dv�h�yatanehi a��h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idassanasappa�ighehi dhammehi ye dhamm� khandhasa�gahena sa�gahit� �yatanasa�gahena asa�gahit� dh�tusa�gahena asa�gahit� -pe- te dhamm� cat�hi khandhehi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nidassanehi dhammehi ye dhamm� khandhasa�gahena sa�gahit� �yatanasa�gahena asa�gahit�ta dh�tusa�gahena asa�gahit� -pe- te dhamm� cat�hi khandhehi dv�h�yatanehi a��h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ppa�ighehi dhammehi ye dhamm� -pe- upad�dhammehi ye dhamm� khandhasa�gahena sa�gahit� �yatanasa�gahena asa�gahit� dh�tu sa�gahena asa�gahit�, te dhamm� katihi khandhehi katih�yatanehi katihi dh�t�hi asa�gahi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hamm� cat�hi khandhehi ek�dasananah�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�yatan� sattarasa dh�tuyo - sattindriy� asa���bhavo1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vok�rabhavo paridevo - sanidassanasappa�i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� punadeva2 - sappa�iga� up�d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ahitena asa�gahita pada niddoso ni��hito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a���bhavo - sir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nare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sa�gahitena sa�gahita� pada niddeso - sirimu, sy�, ma cha 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6] [\q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sa�gahitena sa�gahita pada niddo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edan�kkhandhena ye dhamm� -pe- sa���kkhandhena ye dhamm� - sa�kh�rakkhandhena ye dhamm� - samudayasaccena ye dhamm� - maggasaccayena ye dhamm� khandhasa�gahena asa�gahit�, �yatanasa�gahena sa�gahit�, dh�tu sa�gahena sa�gahit�, te dhamm� kat�hi khandhehi katih�yatanehi katihi dh�t�hi sa�gahit�: te dhamm� asa�khata� khandhapo �hapetv� t�hi khandhehi eken�yatanena ek�ya dh�tuy� sa�gahit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irodhasaccena ye dhamm� khandhasa�gahena asa�gahit� �yatanasa�gahena sa�gahit�, dh�tusa�gahahena sa�gahit� -pe- te dhamm� cat�hi khandhehi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J�vitindriyena ye dhamm� khandhasa�gahena asa�gahit� �yatana sa�gahena sa�gahit�, dh�tusa�gahena sa�gahit�, -pe- te dhamm� asa�khata� khandhato �hapetv� khandhehi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thindriyena ye dhamm� -pe- purisindriyena ye dhamm� - sukhindriyena ye dhamm� - dukkhindriyena ye dhamm� - somanassindriyena ye dhamm� - domanassindriyena ye dhamm�upkkhindriyena ye dhamm� - saddhindriyena ye dhamm� - vir�yindriyena ye dhamm�- satindriyena ye dhamm� - sam�dhindriyena ye dhamm� - pa��indriyena ye dhamm� - ana���ta��ass�mitindriyena ye dhamm� - a��indriyena ye dhamm� - a���t�vindriyena ye dhamm� - avijj�ya ye dhamm� - avijj�paccay� sa�kh�rena ye dhamm� - sayatanapaccay� phassena ye dhamm� - phassapaccay� vedan�ya ye dhamm� - vedan�paccay� [PTS Page 037] [\q  37/]      ta�h�ya ye dhamm� - ta�h�paccay� up�d�nena ye dhamm� - kammabhavena ye dhamm� khandha sa�gahena asa�gahit� �yatana sa�gahena sa�gahit� dh�tusa�gahena sa�gahit� -pe- te dhamm� asa�khata� khandhato �hapetv� t�hi khandhehi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J�tiy� ye dhamm� -pe- jar�ya ye dhamm� - mara�ena ye dhamm� - jh�nena ye dhamm� khandha sa�gahena asa�gahit� �yatana sa�gahena sa�gahit� dh�tusa�gahena sa�gahit�, -pe- te dhamm� asa�khata� khandhato �hapetv� dv�hi khandhehi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okena ye dhamm� - dukkhena ye dhamm� - domanassena ye dhamm� - up�y�sena ye dhamm� - satipa��h�nena ye dhamm� - sammappadh�nena ye dhamm� - appama���ya ye dhamm�, - pa�cahi indriyehi ye dhamm� - pa�cahi balehi ye dhamm� - sattahi bojjha�gehi ye dhamm� - ariyena a��ha�gikena maggena ye dhamm� - phassena ye dhamm� - vedan�ya ye dhamm� - sa��� ye dhamm� - cetan�ya ye dhamm� - adhimokkhena ye dhamm� - manasik�rena ye dhamm� - het�hi dhammehi ye dhamm� - het�hi ce'va sahetukehi ca dhammehi ye dhamm� - het�hi ceva hetusampayuttehi ca dhammehi ye dhamm� khandhasa�gahena asa�gahit� �yatanasa�gahena sa�gahit� dh�tusa�gahena sa�gahit� -pe- te dhamm� asa�khata� khandhato �hapetv� t�hi khandhehi eken�yat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ppaccayehi dhammehi ye dhamm� -pe- asa�khatehi dhammehi ye dhamm� khandhasa�gahena asa�gahit� �yatana sa�gahena sa�gahit� dh�tusa�gahena sa�gahit�, -pe- te dhamm� cat�hi khandhehi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�savehi dhammehi ye dhamm� -pe- �savehi ceva s�sacehi ca dhammehi ye dhamm� - �savehiceva �savahi sampayuttehi ca dhammehi ye dhamm� khandha sa�gahena asa�gahit� �yatana sa�gahena sa�gahit� dh�tusa�gahena sa�gahit� -pe- te dhamm� [PTS Page 038] [\q  38/]      asa�khata� khandhato �hapetv� t�hi khandhehi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��ejanehi -pe- gatthehi - oghohi - yogehi - n�vara�ahi - par�m�sehi dhammehi ye dhamm� - par�m�sehi ceva par�ma��hehi ca dhammehi ye dhamm� khandhasa�gahena asa�gahit� �yatanasa�ga hana sa�gahit� dh�tusa�gahena sa�gahit�, -pe- te dhamm� asa�khata� khandhato �hapetv� t�hi khandhehi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Cetasikehi dhammehi ye dhamm� - cittasampayuttehi dhammehi ye dhamm� - cittasa�sa��hehi dhammehi ye dhamm� - cittassa sa��hasamu��h�nehi dhammehi ye dhamm� - cittasa�sa��hasamu��h�nasahasabh�hi dhammehi ye dhamm� - cittasa�sa��hasamu��h�n�nuparivatt�hi dhammehi ye dhamm� khandhasa�gahena asa�gahit� �yatanasa�gahena sa�gahit�, dh�tusa�gahena sa�gahit�, -pe- te dhamm� asa�khata� khandhato �hapetv� ekena khandhena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Cittasahabh�hi dhammehi ye dhamm� -pe- citt�nuparivatt�hi dhammehi ye dhamm� khandhasa�gahena asa�gahit� �yatana sa�gahena sa�gahit� dh�tusa�gahena sa�gahit�. -Pe- te dhamm� na kehici kandhehi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Up�d�nehi dhammehi ye dhamm� -pe- kilesehi dhammehi ye dhamm� - kilesehi ceva sa�kilesikehi ca dhammehi ye dhamm� - kilesehi ceva sa�kili��hehi ca dhammehi ye dhamm� - kilesehi ceva kilesasampayuttehi ca dhammehi ye dhamm� khandhasa�gahena asa�gahit� �yatanasa�gahena sa�gahit� dh�tusa�gahena sa�gahit� te dhamm� kat�hi khandhehi katih�'yatanehi kat�hi dh�t�hi sa�gahit�: te dhamm� askhata� khandhato �hapetv� t�hi khandhehi eken�ya 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khandh� tath� sacc� indriy�ni ca so�a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�ni paccay�k�re cuddas�'pari cudd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i�sa pad� honti gocchakesu dasasv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e cullantara1 duk� a��ha honti mahantar�, t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gahitena sa�gahitapadanidde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��antar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dd�nag�th� [PTS] potthake nad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9] [\q  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�gahitena sa�gahitapad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udayasaccena ye dhamm� -pe- maggasaccena ye dhamm� - khandhasa�gahena sa�gahit�, �yatanasa�gahena sa�gahit�, dh�tusa�gahena sa�gahit�, tehi dhammehi ye dhamm� khandhasa�gahena sa�gahit�, �yatanasa�gahena sa�gahit�, dh�tusa�gahena sa�gahit�, te dhamm� katihi khandhehi kat�h�'yatanehi katihi dh�t�hi sa�gahit�: te dhamm� ekena khandhena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thindriyena ye dhamm� -pe- purisindriyena ye dhamm� - sukhindriyena ye dhamm� - dukkhindriyena ye dhamm� - somanassindriyena ye dhamm� - domanassindriyena ye dhamm�upkkhindriyena ye dhamm� - saddhindriyena ye dhamm� - vir�yindriyena1 ye dhamm�satindriyena ye dhamm� - sam�dhindriyena ye dhamm� - pa��indriyena ye dhamm� - ana���ta��ass�mitindriyena ye dhamm� - a��indriyena ye dhamm� - a���t�vindriyena ye dhamm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ya ye dhamm� - avijj�paccay� sa�kh�rena ye dhamm� - sayatanapaccay� phassena ye dhamm� - phassapaccay� vedan�ya ye dhamm� - vedan�paccay� ta�h�ya ye dhamm� - ta�h�paccay� up�d�nena ye dhamm� - kammabhavena ye dhamm� - sokena ye dhamm� - paridevena ye dhamm� - dukkhena yena dhamm� - domanassena ye dhamm� - up�y�sena ye dhamm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pa��h�nena ye dhamm� - sammappadh�nena ye dhamm� - appama���ya ye dhamm� - pa�cahi indriyehi ye dhamm� - pa�cahi balehi ye dhamm� - sattahi bojjha�gehi ye dhamm� - ariyena a��ha�gikena maggena ye dhamm� - phassena ye dhamm� - cetan�ya ye dhamm� - adhimokkhena ye dhamm� - manasik�rena ye dhamm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riyindriye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0] [\q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�hi dhammehi ye dhamm� - het�hi ceva sahetukehi dhammehi ye dhamm� het�hi ceva hetusampayuttehi ca dhammehi ye dhamm� - �savehi - sa��ojanehi - gatthehi - oghehi - yogehi - n�vara�ehi - par�m�sehi - up�d�nehi - kilesehi dhammehi ye dhamm� - kilesehi ceva sa�kilesikehi dhammehi ye dhamm� - kilesehi ceva sa�kili��hehi dhammehi ye dhamm� - kilesehi ceva kilesasampayuttehi ca dhammehi ye dhamm� khandhasa�gahena sa�gahit� �yatanasa�gahena sa�gahit� dh�tusa�gahena sa�gahit�, tehi dhammehi ye dhamm� khandha sa�gahena sa�gahit�, �yatanasa�gahena sa�gahit�, dh�tusa�gahena sa�gah�t�. Te dhamm� kat�hi khandhehi kat�h�yatanehi kat�hi dh�t�hi sa�gahit�: te dhamm� ekena khandhena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sacc� pa��arasindriy�1 ek�dasapa�iccapad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� puna ek�dasa gocchakapadamettha ti�savidha�3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ahitena sa�gahitapadanidde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�ananarasindriy�ni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iccasamupp�d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i�savidh�simu.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1] [\q  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sa�gahitena asa�gahita pada nidde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pakkhandhena ye dhamm� khandhasa�gahena asa�gahit�, �yatana sa�gahena asa�gahit�, dh�tusa�gahena asa�gahit�, tehi dhammehi ye dhamm�, khandha sa�gahena asa�gahit�, �yatana sa�gahena asa�gahit�, dh�tu sa�gahena asa�gahit�, te dhamm� kat�hi khandhehi kat�h�yatanehi kat�hi dh�t�hi asa�gahit�: te dhamm� ekena khandhena eken�yatanena satt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edan�kkhandhena ye dhamm� -pe- sa���kkhandhena ye dhamm� - sa�kh�rakkandhena ye dhamm� khandhasa�gahena asa�gahit�, �yatana sa�gahena asa�gahit�, dh�tusa�gahena asa�gahit�, tehi dhammehi ye dhamm� -pe- te dhamm� dv�hi khandhehi ek�dasah�'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����akkhandhena ye dhamm� -pe- man�yatanena ye dhamm� - cakkhuvi����a dh�tuy� ye dhamm� - mano dh�tuy� ye dhamm� - mano vi����a dh�tuy� ye dhamm� - manindriyena ye dhamm� khandhasa�gahena asa�gahit�, �yatana sa�gahena asa�gahit�, dh�tusa�gahena asa�gahit�, tehi dhammehi ye dhamm� -pe- te dhamm� cat�hi khandhehi ek�dasah�yatanehi ek�dasa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kkh�yatanena ye dhamm� -pe- pho��habb�yatanena ye dhamm� - cakkhudh�tuy� ye dhamm� - pho��habbadh�tuy� ye dhamm� khandhasa�gahena asa�gahit�, �yatana sa�gahena a�gahit�, dh�tu sa�gahena asa�gahit�, tehi dhammehi ye dhamm� -pe- te dhamm� cat�hi khandhehi dv�h�yatanehi a��h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2] [\q  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hamm�yatanena ye dhamm� -pe- dhammadh�tuy� ye dhamm� itthindriyena ye dhamm� - purisindriyena ye dhamm� - j�vitindriyena ye dhamm� khandha sa�gahena asa�gahit� �yatana sa�gahena asa�gahit� dh�tu sa�gahena asa�gahit�, tehi dhammehi ye dhamm� -pe- te dhamm� ekena khandhena eken�yatanena satt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mudayasaccena ye dhamm� -pe- magagsacecna ye dhamm� - nirodhasaccena ye dhamm� khandhasa�gahena asa�gahit� �yatana sa�gahena asa�gahit� dh�tusa�gahena asa�gahit�, tehi dhammehi ye dhamm� -pete dhamm� dv�hi khandhehi ek�dasah�'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akkhundriyena ye dhamm� -pe- k�yindriyena ye dhamm� khandha sa�gahena asa�gahit�, �yatana sa�gahena asa�gahit�, dh�tusa�gahena asa�gahit�, tehi dhammehi ye dhamm� -pete dhamm� cat�hi khandhehi dv�h�yatanehi a��hahi dh�t�hi as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ukhindriyena ye dhamm� -pe- dukkhindriyena ye dhamm� - somansasindriyena ye dhamm� - domanassindriyena ye dhamm� upekkhindriyena ye dhamm� - saddhindriyena ye dhamm� - viriyindriyena1 ye dhamm� - satindriyena ye dhamm� - saddhindriyena ye dhamm� - pa��indriyena ye dhamm� - ana���ta��ass�m�tindriyena ye dhamm� - a��indriyena ye dhamm� - a���t�vindriyena ye dhamm� - avijj�ya ye dhamm� - avijj�paccay� sa�kh�rena vaya dhamm�khandhasa�gahena asa�gahit�, �yatana [PTS Page 043] [\q  43/]      sa�gahena asa�gahit�, dh�tusa�gahena asa�gahit�, tehi dhammehi ye dhamm� -pe- te dhamm� dv�hi khandhehi ek�dasah�'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riyindriye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�kh�rapaccay� vi����ena ye dhamm� khandhasa�gahena asa�gahit�, �yatanasa�gahena asa�gahit�, dh�tusa�gahena asa�gahit�, tehi dhammehi ye dhamm� -pe- te dhamm� cat�hi khandhehi ek�dasah�yatanehi ek�dasah�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Vi����apaccay� n�mar�pena ye dhamm� khandhasa�gahena asa�gahit� �yatanasa�gahena asa�gahit� dh�tusa�gahena asa�gahit�, tehi dhammehi ye dhamm� -pe- te dhamm� ekena khandhena eken�yatanena satt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N�mar�papaccay� sayatanena ye dhamm� khandhasa�gahena asa�gahit� �yatanasa�gahena asa�gahit� dh�tusa�gahena asa�gahit�, tehi dhammehi ye dhamm� -pete dhamm� dv�hi khandhehi eken�yatane ek�ya dh�tuy�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yatanapaccay� phassena yeta dhamm� -pe- phassapaccay� vedan�ya ye dhamm� - vedan�paccay� ta�h�ya ye dhamm� - ta�h�paccay� up�d�nena ye dhamm� - kammabhavena ye dhamm� khandhasa�gahena asa�gahit�, �yatanasa�gahena asa�gahit�, dh�tusa�gahena asa�gahit�, tehi dhammehi ye dhamm� -pe- te dhamm� dv�hi khandhehi ek�dasah�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r�pa bhavena ye dhamm� -pe- nevasa���n�sa���bhavena ye dhamm� - catuvok�rabhavena ye dhamm� - iddhip�dena ye dhamm� khandha sa�gahena asana�gahit�, �yatanasa�gahena asa�gahit�, dh�tusa�gahena asa�gahit�, tehi dhammehi ye dhamm� -pe- te dhamm� ekena khandhena das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sa���bhavena1 ye dhamm� -pe- ekavok�rabhavena ye dhamm� - j�tiy� ye dhamm� - jar�ya ye dhamm� - mara�ena ye dhamm� - khandhasa�gahena asa�gahit�, �yatanasa�gahena asa�gahit�, dh�tusa�gahena asa�gahit�, [PTS Page 044] [\q  44/]      tehi dhammehi ye dhamm� -pe- te dhamm� ekena khandhena eken�yatanena satt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a��� bhaven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Paridevana ye dhamm� khandhasa�gahena asa�gagit�, �yatana sa�gahena asa�gahit�, dh�tusa�gahena asa�gahit�, tehi dhammehi ye dhamm� -pe- te dhamm� cat�hi khandhehi dv�h�yatanehi a��h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okena ye dhamm� -pe- dukkhena ye dhamm� -domanassena ye dhamm� - upay�sena ye dhamm� - satipa��h�nena ye dhamm� - sammappadh�nena ye dhamm� - jh�nena ye dhamm� - appama���ya ye dhamm� - pa�cahi indriyehi ye dhamm� - pa�cahi balehi ye dhamm� - sattahi - bojjha�gehi ye dhamm� - ariyena a��ha�gikena magge ye dhamm� - phassena ye dhamm� - vedan�ya ye dhamm� - sa���ya ye dhamm� - cetan�ya ye dhamm� - adhimokkhena ye dhamm� - manasik�rena ye dhamm�, khandhasa�gahena asa�gahit�, �yatanasa�gahena asa�gahit�, dh�tusa�gahena asa�gahit�, tehi dhammehi ye dhamm� -pe- te dhamm� dv�hi khandhehi ek�dasah�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Citetna ye dhamm� khandhasa�gahena asa�gahit�, �yatana sa�gahena asa�gahit� dh�tusa�gahena asa�gahit�, tehi dhammehi ye dhamm� -pete dhamm� cat�hi khandhehi ek�dasah�yatanehi ek�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Kusalehi dhammehi ye dhamm� -pe- akusalehi dhammehi ye dhamm� - sukh�ya vedan�ya sampayuttehi dhammehi ye dhamm� - dukkh�ya vedan�ya sampayuttehi dhammehi ye dhamm� - adukkhamasukh�ya vedan�ya sampayuttehi dhammehi ye dhamm� - vip�kehi dhammehi ye dhamm� - vip�kadhammadhammehi ye dhamm� - anup�dinnap�d�niyehi dhammehi ye dhamm� - sa�kili��hasa�kilesikehi dhammehi ye dhamm� - [PTS Page 045] [\q  45/]      asa�kili��ha asa�kilesikehi dhammehi ye dhamm� - savitakkasavicirehi dhammehi ye dhamm� - avitakkavic�ramattehi dhammehi ye dhamm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ehi dhammehi ye dhamm� - sukhasahagatehi dhammehi ye dhamm� - upekkh�sahagatehi dhammehi ye dhamm� - dassanena pah�tabbehi dhammehi ye dhamm� - bh�van�ya pah�tabbehi dhammehi ye dhamm� - dassanena pah�tabbahetukehi dhammehi ye dhamm� - bh�van�ya pah�tabbahetukehi dhammehi ye dhamm� - �cayag�m�hi dhammehi ye dhamm� - apacayag�m�hi dhammehi - sekkhehi dhammehi ye dhamm� - asekkhehi dhammehi ye dhamm� - mahaggatehi dhammehi ye dhamm� appam��ehi dhammehi ye dhamm� - paritt�ramma�ehi dhammehi ye dhamm� - mahaggat�ramma�ehi dhammehi ye dhamm� - appam��ramma�ehi dhammehi ye dhamm� - h�nehi dhammehi ye dhamm� - pa�tehi dhammehi yehi dhamm� - micchattaniyatehi dhammehi ye dhamm� - sammattaniyatehi dhammehi ye dhamm� - magga ramma�ehi dhammehi ye dhamm� - maggahetukehi dhammehi ye dhamm� - magg�dhipat�hi dhammehi ye dhamm� - at�t�ramma�ehi dhammehi ye dhamm� - an�gat�ramma�ehi dhammehi ye dhamm� - paccuppann�ramma�ehi dhammehi ye dhamm� - ajjhattabahiddh�ramma�ehi dhammehi ye dhamm� khandhasa�gahena asa�gahit� �yatanasa�gahena asa�gahit� dh�tusa�gahena asa�gahit�, tehi dhammehi ye dhamm� -pe- te dhamm� ekena khandhena das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anidassanasappa�ighehi dhammehi ye dhamm� -pe- anidassa sappa�ighehi dhammehi ye dhamm� khandhasa�gahena asa�gahit�, �yatana sa�gahena asa�gahit� dh�tusa�gahena asa�gahit� tehi dhammehi ye dhamm� -pe- te dhamm� cat�hi khandhehi dv�h�yatanehi a��h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Het�hi dhammehi ye dhamm� -pe- het�hi ceva sahet�kehi [PTS Page 046] [\q  46/]      ca dhammehi ye dhamm� - het�hi ceva hetusampayuttakehi ca dhammehi ye dhamm� khandhasa�gahena asa�gahit�, �yatanasa�gahena asa�gahit�, dh�tusa�gahena asa�gahit�, tehi dhammehi ye dhamm� -pe- te dhamm� dv�hi khandhehi ek�dasah�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ahetukehi dhammehi ye dhamm� -pe- hetusampayuttehi dhammehi ye dhamm� - sahetukehi ceva na ca het�hi dhammehi ye dhamm� hetu sampayuttehi ceva na ca het�hi dhammehi ye dhamm� - na het� sahetukehi dhammehi1 ye dhamm� khandhasa�gahena asa�gahit�, �yatana sa�gahena asa�gahit�, dh�tusa�gahena asa�gahit�, tehi dhammehi ye dhamm� -pete dhamm� ekena khandhena das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Appaccayehi dhammehi ye dhamm� -pe- asa�khatehi dhammehi ye dhamm� khandha sa�gahena asa�gahit�, �yatana sa�gahena asa�gahit�, dh�tusa�gahena asa�gahit�, tehi dhammehi ye dhamm� -pe- te dhamm� dv�hi khandhehi ek�dasah�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Sanidassanehi dhammehi ye dhamm� -pe- sappa�ighehi dhammehi ye dhamm� khandha sa�gahena asa�gahit�, �yatana sa�gahena asa�gahit�. Dh�t�sa�gahena asa�gahit�, tehi dhammehi ye dhamm� -pe- te dhamm� cat�hi khandhehi dv�h�yatanehi a��h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R�p�hi dhammehi ye dhamm� khandhasa�gahena asa�gahit�, �yatanasa�gahena asa�gahit�, dh�tusa�gahena asa�gahit�, tehi dhammehi ye dhamm� -pe- te dhamm� ekena khandhena, eken�yatanena satt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Ar�p�hi dhammehi ye dhamm� -pe- lokuttarehi dhammehi [PTS Page 047] [\q  47/]      ye dhamm� khandhasa�gahena asa�gahit�, �yatanasa�gahena asa�gahit�, dh�tusa�gahena asa�gahit�, tehi dhammehi ye dhamm� -pe- te dhamm� ekena khandhena das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�savehi dhamemhi ye dhamm� -pe- �savehi ceva s�savehi ca dhammehi ye dhamm� - �savehi ceva �savasampayuttehi ca dhammehi ye dhamm� - khandhasa�gahena asa�gahit�, �yatanasa�gahena asa�gahit�, dh�tusa�gahena asa�gahit�, tehi dhammehi ye dhamm� -pe- te dhamm� dv�hi khandhehi ek�dasah�'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 het�hi dhammehi sahetukehi dhammehi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An�savehi dhammehi ye dhamm� -pe- �savasampayuttehi dhammehi ye dhamm� - �savasampayuttehi ceva no ca �savehi ca dhammehi ye dhamm� - �savavippayuttehi an�savehi dhammehi ye dhamm� khandhasa�gahena asa�gahit� �yatanasa�gahena asa�gahit� dh�tusa�gahena asa�gahit� tehi dhammehi ye dhamm� -pe- te dhamm� ekena khandhena dasah�'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Sa�yojanehi dhammehi ye dhamm� -pe- ganthehi dhammehi ye dhamm� - oghehi dhammehi ye dhamm� - yogehi dhammehi ye dhamm� - n�vara�ehi dhammehi ye dhamm� - par�m�sehi dhammehi ye dhamm� - par�m�sehi ceva par�ma��hehi ca dhammehi ye dhamm�- khandhasa�gahena asa�gahit�, �yatanasa�gahena asa�gahit�, dh�tusa�gahena asa�gahit� tehi dhammehi ye dhamm� -pe- te dhamm� dv�hi khandhehi ek�dasah�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Apar�ma��hehi dhammehi ye dhamm� -pe- apar�masampayuttehi dhammehi ye dhamm� - par�m�savippayuttehi apar�ma��hehi dhammehi ye dhamm� - s�ramma�ehi dhammehi ye dhamm� khandhasa�gahena asa�gahit�, �yatatanasa�gahena asa�gahit�, dh�tusa�gahena asa�gahit� [PTS Page 048] [\q  48/]      tehi dhammehi ye dhamm� -pe- te dhamm� ekena khandhena d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An�ramma�ehi dhammehi ye dhamm� -pe- no cittehi dhammehi ye dhamm� - cittavippayuttehi dhamemhi ye dhamm�cittavisa�sa��hehi dhamemhi ye dhamm� - cittasamu��h�nehi dhammehi ye dhamm� - cittasahabh�hi dhammehi ye dhamm� - citt�nuparivatt�hi dhammehi ye dhamm� - b�hirehi dhammehi ye dhamm� - up�d�hi dhammehi1 ye dhamm� - khandhasa�gahena asa�gahit�, �yatanasa�gahena asa�gahit�, dh�tusa�gahena asa�gahit� tehi dhammehi ye dhamm� -pe- te dhamm� ekena khandhena eken�yatanena satt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�d�dhammeh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Cittehi dhammehi ye dhamm� khandhasa�gahena asa�gahit�, �yatanasa�gahena asa�gahit�, dh�tusa�gahena asa�gahit�, tehi dhammehi ye dhamm� -pe- te dhamm� cat�hi khandhehi ek�dasah�yatanehi ek�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Cetasikehi dhammehi ye dhamm� -pe- cittasampayuttehi dhammehi ye dhamm� - cittasa�sa��hehi dhammehi ye dhamm� - cittasa�sa��hasamu��h�nehi dhammehi ye dhamm� - cittasa�sa��hasamu��h�nasahabh�hi dhammehi ye dhamm� - cittasa�sa��hasamu��h�n�nuparivatt�hi dhammehi ye dhamm� khandhasa�gahena asa�gahit�, �yatanasa�gahena asa�gahit�, dh�tusa�gahena asa�gahit�, tehi dhammehi ye dhamm� -pe- te dhamm� dv�hi khandhehi ek�dasah�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Ajjhattikehi dhammehi ye dhamm� khandhasa�gahena asa�gahit�, �yatanasa�gahena asa�gahit� dh�tusa�gahena asa�gahit�, tehi dhammehi ye dhamm� -pe- te dhamm� t�hi khandhehi eken�yatanena ek�ya dh�tuy� 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9] [\q  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Up�d�nehi dhammehi ye dhamm� -pe- kilesehi dhammehi ye dhamm� kilesehi ceva sa�kilesikehi ca dhammehi ye dhamm� - kilesehi ceva sa�kili��hehi ca dhammehi ye dhamm� - kilesehi ceva kilesasampayuttehi ca dhammehi ye dhamm� khandhasa�gahena asa�gahit�, �yatanasa�gahena asa�gahit�, dh�tusa�gahena asa�gahit�, tehi dhammehi ye dhamm� -pe- te dhamm� dv�hi khandhehi ek�dasah�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Asa�kilesikehi dhammehi ye dhamm� -pe- sa�kili��hehi dhammehi ye dhamm� - kilesasampayuttehi dhammehi ye dhamm� - sa�kili��hehi ceva no ca kilesehi dhammehi ye dhamm� - kilesa sampayuttehi ceva no ca kilesehi dhammehi ye dhamm� - kilesavipputtehi asa�kilesikehi dhammehi ye dhamm� - dassanena pah�tabbehi dhammehi ye dhamm� - bh�van�ya pah�tabbehi dhammehi ye dhamm� - dassanena pah�tabbahetukehi dhammehi ye dhamm� - bh�van�ya pah�tabbahetukehi dhammehi ye dhamm� - savitakkehi dhamemhi ye dhamm� - savic�rehi dhammehi ye dhamm� - sapp�tikehi dhammehi ye dhamm� - p�tisahagatehi dhammehi ye dhamm� - sukhasahagatehi dhammehi ye dhamm� - upekkh�sahagatehi dhammehi ye dhamm� - na k�m�vacarehi dhammehi ye dhamm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vacarehi dhammehi ye dhamm� - ar�p�vacarehi dhammehi ye dhamm� apariy�pannehi dhammehi ye dhamm� - n�yy�nikehi dhammehi ye dhamm� - niyatehi dhammehi ye dhamm� - anuttarehi dhammehi ye dhamm� - sara�ehi dhammehi ye dhamm� khandhasa�gahena asa�gahit�, �yatana sa�gahena asa�gahit�, dh�tusa�gahena asa�gahit� tehi dhammehi ye dhamm� khandhasa�gahena asa�gahit�, �yatanasa�gahena asa�gahit�, [PTS Page 050] [\q  50/]      dh�tusa�gahena asa�gahit�: te dhamm� kat�hi khandhehi kat�h�yatanehi kat�hi dh�t�hi asa�gahit�. Te dhamm� ekena khandhe na das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ca dhamm�yatana� dhammadh�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puma� j�vita� n�mar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bhav� j�tijar�maccur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ramma� no cittena vip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�sa��ha�1 samu��h�nasahabh�hi anuparivat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ira� up�d� dve visati2 esa nayo subuddh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abbe khandh� tath�yatana dh�tuyo saccato t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�nipi sabb�ni te v�sati pa�icc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to so�asa pad� tecatt�´saka� 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cchake sattati dve ca satta c�lantare p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ntare pad� vutt� a��h�rasa tato p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raseva ��tabb� ses� idha na bh�sit� ti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gahitena asa�gahit� pada nidde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sa�sa��h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e visayo - machasa�, sir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m� g�th�yo katthaci na diss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1] [\q  5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mpayogavippayoga pada 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pakkhandho kat�hi khandhehi katih�yatanehi kat�hi dh�t�hi sampayutt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o: cat�hi khandhehi eken�yatanena sattahi dh�t�hi vippayutto. Eken�yatanena ek�ya dh�tuy� kehici 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edan�kkhandho -pe- sa���kkhandho - sa�kh�rakkhandho -pet�hi khandhehi eken�yatanena sattahi dh�t�hi sampayutto eken�yatanena ek�ya dh�tuy� kehici 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o: ekena khandhena dasah�yatanehi dasahi dh�t�hi vippayutto, eken�yatanena ek�ya dh�tuy� kehici 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����akkhandho -pe- t�hi khandhehi sampayutto eken�yatanena ek�ya dh�tuy� kehici 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o: ekena khandhena dasah�yatanehi dasahi dh�t�hi vippayutto. Eken�yatanena ek�ya dh�tuy� kehici 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kkh�yatana� -pe- pho��habb�yatana� -pe- sampayuttan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vippayutta�: cat�hi khandhehi eken�yatanena sattahi dh�t�hi vippayutta�, eken�yatanena ek�ya dh�tuy� kehici vippayut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an�yatana� -pe- t�hi khandhehi sampayutta�. Eken�yatanena [PTS Page 052] [\q  52/]      ek�ya dh�tuy� kehici sam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a�: ekena khandhena dasah�yatanehi dasahi dh�t�hi vippayutta�. Eken�yatanena ek�ya dh�tuy� kehici vip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akkhudh�tu -pe- pho��habbadh�tu -pe- sampayutt�n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cat�hi khandhehi eken�yatanena satt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akkhuvi����adh�tu -pe- manodh�tu - mano vi����a dh�tut�hi khandhehi sampayutt�.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so�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mudaya sacc� -pe- maggasacca� -pe- t�hi khandhehi eken�yatanena ek�ya dh�tuy� sampayutta�. Ekena khandhena eken�yatanena ek�ya dh�tuy� kehici sam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a�: ekena khandhena dasah�yatanehi so�asahi dh�t�hi vippayutta�. Eken�yatanena ek�ya dh�tuy� kehici vip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Nirodhasaccaca� -pe- cakkhundriya� - k�yindriya� - itthindriya� - purisindriya� - sampayuttan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a�: cat�hi khandhehi ekenayatanena sattahi dh�t�hi vippayutta�. Eken�yatanena ek�ya dh�tuy� kehici vip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anindriya� -pe- t�hi khandhehi sampayutta�, eken�yatanena ek�ya dh�tuy� kehici sam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a�: ekena khandhena dasah�yatanehi dasahi dh�t�hi vippayutta�. Eken�yatanena ek�ya dh�tuy� kehici vip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ukhindriya� -pe- dukkhindriya� - somanassindriya� - domanassindriya� - t�hi khandhehi eken�yatanena ek�ya dh�tuy� sampayutta�, eken�yatanena ek�ya dh�tuy� kehici sam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�hi vippayutt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3] [\q  5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na khandhena dasah�yatanehi so�asahi dh�t�hi vippayutta�, eken�yatanena ek�ya dh�tuy� kehici vip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Upekkhindriya� -pe- t�hi khandhehi eken�yatanena chahi dh�t�hi sampayutta�. Eken�yatanena ek�ya dh�tuy� kehici sam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a�: ekena khandhena dasah�yatanehi ek�dasahi dh�t�hi vippayutta�, eken�yatanena ek�ya dh�tuy� kehici vip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ddhindriya� -pe- viriyindriya� - satindriya� - sam�dhindriya� - pa��indriya� - ana���ta���ss�m�tindriya� - a��indriya� - a���t�vindriya� - avijj� - avijj�paccay� sana�kh�r� - t�hi khandhehi eken�yatanena ek�ya dh�tuy� sampayutt�. Ekena khandhena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so�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�kh�rapaccay� vi����a� -pe- t�hi khandhehi sampayutta�. Eken�yatanena ek�ya dh�tuy� kehici sam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a�: ekena khandhena dasah�yatanehi dasahi dh�t�hi vippayutta�. Eken�yatanena ek�ya dh�tuy� kehici vip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yatanapaccay� phasso -pe- t�hi khandhehi eken�yatanena sattahi dh�t�hi sampayutto. Ekena khandhena eken�yatanena ek�ya dh�tuy� kehici 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o: ekena khandhena dasah�yatanehi dasahi dh�t�hi vippayutto. Eken�yatanena ek�ya dh�tuy� kehici 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Phassapaccay� vedan� -pe- t�hi khandhehi eken�yatanena sattahi dh�t�hi sampayutt�. Eken�yatana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o: ekena khandhena dasah�yatanehi d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Vedan�paccay� ta�h� -pe- ta�h� paccay� up�d�na� - kammabhavo - t�hi khandhehi eken�yatanena ek�ya dh�tuy� sampayutto, ekena khandhena eken�yatanena ek�ya dh�tuy� kehici 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�hi vippayu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4] [\q  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na khandhena dasah�yatanehi so�asahi dh�t�hi vippayutto. Eken�yatanena ek�ya dh�tuy� kehici 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] [\x /]      na: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R�pabhavo -pe- sampayutt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o: na kehici khandhehi na kehici �yatanehi t�hi dh�t�hi 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r�pabhavo -pe- nevasa��� n�sa���bhavo - catuvok�rabhavo - sampayutt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o: ekena khandhena dasah�yatanehi so�asahi dh�t�hi vippayutto. Eken�yatanena ek�ya dh�tuy� kehici 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sa���bhavo -pe- ekavok�ra bhavo - paridevo - sampayutt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o: cat�hi khandhehi eken�yatanena sattahi dh�t�hi vippayutto. Ekan�yatanena ek�ya dh�tuy� kehici 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oko -pe- dukkha� - domanassa� - t�hi khandhehi eken�yatanena ek�ya dh�tuy� sampayutta�. Eken�yatanena ek�ya dh�tuy� kehici sam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a�: ekena khandhena dasah�yatanehi so�asahi dh�t�hi vippayutta�. Eken�yatanena ek�ya dh�tuy� kehici vip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Up�y�so -pe- satipa��h�na� - sammappadh�na� - t�hi khandhehi eken�yatanena ek�ya dh�tuy� sampayutta�. Ekena khandhena eken�yatanena ek�ya dh�tuy� kehici sam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vippayutta�: ekena khandhena dasah�yatanehi so�asahi dh�t�hi vippayutta�. Eken�yatanena ek�ya dh�tuy� kehici vip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Iddhip�do -pe- dv�hi khandhehi sampayutto. Ekena khandhena eken�yatanena ek�ya dh�tuy� kehici 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o: ekena khandhena dasah�yatanehi so�asahi dh�t�hi vippayutto. Eken�yatanena ek�ya dh�tuy� kehici 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Jh�na� -pe- dv�hi khandhehi eken�yatanena ek�ya dh�tuy� sampayutta� ekena khandhena eken�yatanena ek�ya dh�tuy� kehici sam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�hi vippayutt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5] [\q  5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na khandhena dasah�yatanehi so�asahi dh�t�hi vippayutta�. Eken�yatanena ek�ya dh�tuy� kehici vip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Appama��� -pe- pa�cindriy�ni - pa�cabal�ni - sattabojjha�g� - ariyo a��ha�giko maggo - t�hi khandhehi eken�yatanena ek�ya dh�tuy� sampayutto. Ekena khandhena eken�yatanena ek�ya dh�tuy� kehici 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o: ekena khandhena dasah�yatanehi so�asahi dh�t�hi vippayutto. Eken�yatanena ek�ya dh�tuy� kehici 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Phasso -pe- cetan� - manasik�ro - t�hi khandhehi eken�yatanena sattahi dh�t�hi sampayutto. Ekena khandhena eken�yatanena ek�ya dh�tuy� kehici 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vippayutto: ekena khandhena dasah�yatanehi dasahi dh�t�hi vippayutto. Eken�yatanena ek�ya dh�tuy� kehici 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Vedan� -pe- sa��� - t�hi khandhehi eken�yatanena sattahi dh�t�hi sampayutt�.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d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Citta� -pe- t�hi khandhehi sampayutta�. Eken�yatanena ek�ya dh�tuy� kehici sam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a�: ekena khandhena dasah�yatanehi dasahi dh�t�hi vippayutta�. Eken�yatanena ek�ya dh�tuy� kehici vip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Adhimokkho -pe- t�hi khandhehi eken�yatanena dv�hi dh�t�hi sampayutto. Ekena khandhena eken�yatanena ek�ya dh�tuy� kehici 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vippayutto: ekena khandhena dasah�yatanehi pa��arasahi dh�t�hi vippayutto. Eken�yatanena ek�ya dh�tuy� kehici 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Kusal� dhamm� -pe- akusal� dhamm� - kat�hi khandhehi katih�yatanehi kat�hi dh�t�hi sampayut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o: ekena khandhena dasah�yatanehi so�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Sukh�va vedan�ya sampayutt� dhamm� -pe- dukkh�ya vedan�ya sampayutt� dhamm� - ekena khandhena samupayutt�. [PTS Page 056] [\q  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pa��ar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Adukkhamasukh�ya vedan�ya sampayutt� dhamm� -pe- ekena khandhena sampayutt�.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vippayutt�: ekena khandhena dasahayatanehi ek�d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Vip�k� dhamm� -pe- sampayut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d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Vip�kadhammadhamm� -pe- sa�kili��hasa�kilesik� dhamm� - sampayut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so�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Neva vip�kanavip�kadhammadhamm� -pe- anup�dinnup�d�niy� dhamm� - sampayut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na kehici khandhehi na kehici �yatanehi pa�cahi dh�t�h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Anup�dinnaanup�d�niy� dhamm� -peasa�kili��haasa�kilesik� dhamm� - sampayut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at�: na kehici khandhehi na kehici �yatanehi chahi dh�t�h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Savitakkasavic�r� dhamm� -pe- ekena khandhena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pa��ar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Avitakkavic�ramatt� dhamm� -pe- p�ti sahagat� [PTS Page 057] [\q  57/]      dhamm� ekena khandhena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so�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Avitakkaavic�r� dhamm� -pe- sampayut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 na kehic� khandhehi na kehici �yatanehi ek�ya dh�tuy�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Sukhasahagat� dhamm� -pe- ekena khandhena sampayutt�.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pa��ar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Upekkh�sahagat� dhamm� -pe- ekena khandhena sampayutt�.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ek�dasahi dh�t�hi vippayutt�. Eken�yatanehi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Dassanena pah�tabb� dhamm� -pe- bh�van�ya pah�tabb� dhamm� - dassanena pah�tabbahetuk� dhamm� - bh�van�ya pah�tabbahetuk� dhamm� - �cayag�m�no dhamm� - apacayag�mino dhamm� - sekkh� dhamm� - asekkh� dhamm� - mahaggat� dhamm� - sampayut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so�asahi dh�t�hi vippayutt�. Eken�yatanehi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Appam�� dhamm� -pe- pa�t� dhamm� - sampayut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na kehici khandhehi na kehici �yatanehi chahi dh�t�h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Paritt�ramma� dhamm� -pe- sampayut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d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Mahaggat�ramma� -pe- appam��ramma� dhamm� - h�n� dhamm� - micchattaniyat� dhamm� - sammattaniyat� dhamm� - magg�ramma� dhamm� - [PTS Page 058] [\q  58/]      maggahetuk� dhamm� - magg�dhipatino dhamm� - sampayut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so�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Anuppann� dhamm� -pe- sampayut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na kehici khandhehi na kehici �yatanehi pa�cahi dh�t�h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At�t�ramma� dhamm� -pe- an�gat�ramma� dhamm� - sampayut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so�asahi dh�t�hi vippahi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Paccuppann�ramma� dhamm� -pe- ajjhatt�ramma� dhamm� - bahiddh�ramma� dhamm� - ajjhattabahiddh�ramma� dhamm� - sampayut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d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Sanidassanappa�igh� dhamm� -pe- anidassanappa�igh� dhamm� - sampayut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cat�hi khandhehi eken�yatanehi sattahi dh�t�hi vippayutt�. Eken�yatanena satt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Het� dhamm� -pe- het�ce'ca sahetuk� ca dhamm� - het�ce'ca hetusampayutt� ca dhamm� - t�hi khandhehi eken�yatanena ek�ya dh�tuy� sampayutt�. Ekena khandhena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so�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Sahetuk� dhamm� -pe- hetusampayutt� dhamm� - sampayut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vippayutt�: ekena khandhena dasah�yatanehi so�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Sahetuk� ce'ca na ca hetu dhamm� -pe- hetusampayutt� ce'ca na ca hetu dhamm� - na het� sahetuk� dhamm� - ekena khandhena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�hi vippayut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9] [\q  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 khandhena dasah�yatanehi so�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Appaccay� dhamm� -pe- asa�khat� dhamm� - sanidassan� dhamm� - sappa�igh� dhamm� - r�pino dhamm� - smapayut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cat�hi khandhehi eken�yatanena satt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Lokuttar� dhamm� -pe- sampayut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na kehici khandhehi na kehici �yatanehi chahi dh�t�h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�sav� dhamm� -pe- �sav� ce'va s�sav� ca dhamm� - �sav� ceva �savasampayutt� ca dhamm� - t�hi khandhehi eken�yatanena ek�ya dh�tuy� sampayutt�. Ekena. Khandhena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so�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An�sav� dhamm� -pe- �savavippayutt� an�sav� dhamm� - sampayut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na kehici khandhehi na kehici �yatanehi chahi dh�t�h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�savasampayutt� dhamm� -pe- sampayut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so�asahi dh�t�hi vippayutt�. Eken�'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�savasampayutt� ceva no ca �sav� dhamm� -pe- ekena khandhena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so�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Sa��ojan� dhamm� -pe- ganth� dhamm� - ogh� dhamm� - yog� dhamm� - n�vara� dhamm� - par�m�s� dhamm� - par�m�s� ceva par�ma��h� ca dhamm� - t�hi khandhehi eken�yatanena ek�ya dh�tuy� sampayutt�. Ekena khandhena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�hi vippayut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0] [\q  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na khandhena dasah�yatanehi so�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Apar�ma��h� dhamm� -pe- par�m�savippayutt� apar�ma��h� dhamm� - sampayut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na kehici khandhehi na kehici �yatanehi chahi dh�t�h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Par�m�sasampayutt� dhamm� -pe- ekena khandhena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so�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S�ramma� dhamm� -pe- sampayut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dasahi dh�t�hi vippayutt�. Eken�yatanehi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An�ramma� dhamm� -pe- cittavippayutt� dhamm� - cittavisa�sa��h� dhamm�: up�d� dhamm� - sampayut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cat�hi khandhehi eken�yatanena satt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Citt� dhamm� -pe- t�hi khandhehi sampayutt�.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d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Cetasik� dhamm� -pe- citta sampayutt� dhamm� - cittasa�sa��h� dhamm� - cittasa�sa��hasamu��h�n� dhamm� - cittasa�sa��hasamu��h�n� sahabh�no dhamm� - cittasa�sa��hasamu��h�n�nuparivattino dhamm� - ekena khandhena eken�yatanena sattahi dh�t�h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d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An�p�dinn� dhamm� -pe- sampayutt�ti: natthi. Kat�hi vippayutt� na kehici khandhehi na kehici �yatanehi pa�cahi dh�t�h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1] [\q  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Up�d�n� dhamm� -pe- kiles� dhamm� - kiles� ceva sa�kilesik� ca dhamm� - kiles� ce'va sa�kili��h� ca dhamm� - kiles� ceva kilesasampayutt� ca dhamm� - t�hi khandhehi eken�yatanena ek�ya dh�tuy� sampayutt�. Ekena khandhena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so�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Asa�kilesik� dhamm� -pe- kilesavippayutt� asa�kilesik� dhamm� - sampayut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na kehici khandhehi na kehici �yatanehi, chahi dh�t�h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Sa�kili��h� dhamm� -pe- kilesasampayutt� dhamm� - sampayut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so�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Sa�kili��h� ce'va no ca kiles� dhamm� -pekilesasampayutt� ceva no ca kiles� dhamm� - ekena khandhena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so�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Dassanena pah�tabb� dhamm� -pe- bh�van�ya pah�tabb� dhamm� - dassanena pah�tabbahetuk� dhamm� - bh�van�ya pah�tabbahetuk� dhamm� - sampayut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so�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Savitakk� dhamm� -pe- savic�r� dhamm� - ekena khandhena eken�yatane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pa��ar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Avitakk� dhamm� -pe- avic�r� dhamm� - sampayutt�ti: natthi. Kat�hi vippayutt�: na kehici khandhehi na kehici �yatanehi ek�ya dh�tuy�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2] [\q  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Sapp�tik� dhamm� -pe- p�tisahagat� dhamm� - ekena khandhena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so�asahi dh�t�hi vippayutt�: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Sukha sahagat� dhamm� -pe- ekena khandhena sampayutt�: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�hi vippayutt�: ekena khandhena dasah�yatanehi pa��arasahi dh�t�hi vippayutt�. Eken�yatanena ek�ya dh�tuy� kehici vippayutt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Upekkh� sahagat� dhamm� -pe- ekena khandhena sampayutt�.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ek�d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khasahagat� dhamm� -pe- kehici vippayutta� - [PTS] 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Na k�m�vacar� dhamm� -pe- apariy�pann� dhamm� - anuttar� dhamm� - sampayut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na kehici khandhehi na kehici �yatanehi, chahi dh�t�h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R�p�vacar� dhamm� -pe- ar�p�vacar� dhamm� - niyy�nik� dhamm� - niyat� dhamm� - sara� dhamm� - kat�hi khandhehi kat�h�yatanehi kat�hi dh�t�hi sampayut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so�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yatana� dhammadh�tu dukkhasacca�ca j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yatana� n�mar�pa� catt�ro ca mah�b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 jar� ca mara�a� tikesvek�nav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chakesu ca pa���sa a��hacullantare1 p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ntare pa��arasa a��h�rasa tato p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v�sapadasata� eta� sampayoge na lab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oga vippayogapadanidde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ulantar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3] [\q  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mpayuttena vippayuttapad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edan�kkhandhena ye dhamm� -pe- sa���kkhandhena ye dhamm� - sa�kh�rakkhandhena ye dhamm� - vi����akkhandhena ye dhamm� - man�yatanena ye dhamm� sampayutt�, tehi dhammehi ye dhamm� vippayutt� te dhamm� kat�hi khandhehi, katih�yatanehi, kat�hi dh�t�h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hamm� cat�hi khandhehi eken�yatanena satt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kkhuvi����adh�tuy� ye dhamm� -pe- mano dh�tuy� ye dhamm� - manovi����adh�tuy� ye dhamm� sampayutt�, tehi dhammehi ye dhamm� vippayutt� te dhamm� -pe- na kehici khandhehi na kehici �yatanehi ek�ya dh�tuy�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anindriyena ye dhamm� sampayutt�, tehi dhammehi ye dhamm� vippayutt�, te dhamm� -pe- na kehici khandhehi, na kehici �yatanehi, pa�cahi dh�t�h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�kh�rapaccay� vi��a�ena ye dhamm� -pe- sayatana paccay� phassena ye dhamm� - phassapaccay� vedan�ya ye dhamm� - phasesna ye dhamm� - vedan�ya ye dhamm� - sa���ya ye dhamm� - cetan�ya ye dhamm� - cittena ye dhamm� - manasik�rena ye dhamm� sampayutt�, tehi dhammehi ye dhamm� vippayutt�, te dhamm� -pe [PTS Page 064] [\q  64/]      cat�hi khandhehi eken�yatanena satt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dhimokkhena ye dhamm� sampayutt�, tehi dhammehi ye dhamm� vippayutt�, te dhamm� -pe- na kehici khandhehi na kehici �yatanehi ek�ya dh�tuy�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dukkhamasukh�ya vedan�ya sampayuttehi dhammehi ye dhamm� -peupekkh� sahagatehi dhammehi ye dhamm� sampayutt�, tehi dhammehi ye dhamm� vippayutt�, te dhamm� -pe- na kehici khandhehi na kehici �yatanehi, pa�cahi dh�t�h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vitakkasavic�rehi dhammehi ye dhamm� sampayutt�, tehi dhammehi ye dhamm� vippayutt�, te dhamm� -pe- na kehici khandhehi na kehici �yatanehi, ek�ya dh�tuy�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Cittehi dhammehi ye dhamm� -pe- cetasikehi dhammehi ye dhamm� - cittasampayuttehi dhammehi ye dhamm� - cittasa�sa��hehi dhammehi ye dhamm� - cittasa�sa��hasamu��h�nehi dhammehi ye dhamm� - cittasa�sa��hasamu��h�nasahabh�hi dhammehi ye dhamm� - cittasa�sa��ha samu��h�n�nuparivatt�hi dhammehi ye dhamm� sampayutt�, tehi dhammehi ye dhamm� vippayutt�, te dhamm� -pe- cat�hi khandhehi eken�yatanena satt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vitakkehi dhammehi ye dhamm� -pe- savic�rehi dhammehi ye dhamm� sampayutt�, tehi dhammehi ye dhamm� vippayutt�, te dhamm� -pe- na kehici khandhehi na kehici �yatanehi, ek�ya dh�tuy�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Upekkh� sahagatehi dhammehi ye dhamm� sampayutt�, tehi dhammehi ye dhamm� vippayutt�, te dhamm� kat�hi khandhehi katih�yatanehi kat�hi dh�t�hi vippayutt�: te dhamm� na kehici khandhehi na kehici �yatanehi, pa�cahi dh�t�h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5] [\q  6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� caturo �yatana�cam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�su satta dve pi ca indriya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 pa�icca tatha'riva2 phassapa�c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uccan� manasi tikesu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ntar�3 dve ca manena yutt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kka vic�ra� upekkhak�ya c�titat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uttena vippayuttapadanidde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driy�no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yo pa�iccatthariva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uttantar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pekkhan�yav�ti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6] [\q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Vippayuttena sampayutta pada nidde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pakkhandhena ye dhamm� vippayutt�, te dhamm� kat�hi khandhehi katih�yatanehi kat�hi dh�t�hi sampayut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edan�kkhandhena ye dhamm� -pe- sa���kkhandhena ye dhamm� - sa�kh�rakkhandhena ye dhamm� - vi����akkhandhena ye dhamm� - sara�ehi dhammehi ye dhamm� - ara�ehi dhammehi ye dhamm� vippayutt�, te dhamm� katihi khandhehi katih�yatanehi kat�hi dh�t�hi sampayut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yatana dhammadh�tu atha j�vita n�mar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yatana� j�ti jar� mara�a�1 dve m�tike na labbh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ntare satta ca gocchake dasa apar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 cha va matthake iccete satatcatt�´sa dham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cchede na labbhanti moghapucch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yuttena sampayutta pada nidde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ta� - machasa� khuddasa ca - sir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7] [\q  6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mpayuttena sampayuttapad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edan�kkhandhena ye dhamm� -pe- sa���kkhandhena ye dhamm� - sa�kh�rakkhandhena ye dhamm� sampayutt�, tehi dhammehi ye dhamm� sampayutt�. Te dhamm� kat�hi khandhehi katih�yatanehi kat�hi dh�t�hi sampayutt�: te dhamm� t�hi khandhehi eken�yatanena sattahi dh�t�hi sampayutt�, eken�yatanena ek�y�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����akkhandhena ye dhamm� -pe- man�yatanena ye dhamm� - cakkhuvi����adh�tuy� ye dhamm� - manodh�tuy� ye dhamm� - manovi����adh�tuy� ye dhamm� sampayutt�, tehi dhammehi ye dhamm� sampayutt� -pe- te dhamm� t�hi khandhehi sampayutt�, eken�yat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mudayasaccena ye dhamm� -pe- maggasaccena ye dhamm� -pesampayutt�, tehi dhammehi ye dhamm� sampayutt� -pete dhamm� t�hi khandhehi eken�yatanena ek�ya dh�tuy� sampayutt�, ekena khandhena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anindriyena ye dhamm� sampayutt�. Tehi dhammehi ye dhamm� sampayutt� -pe- te dhamm� t�hi khandhehi sampayutt�,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ukhindriyena ye dhamm� -pe- dukkhindriyena ye dhamm� - somanassindriyena ye dhamm� - [PTS Page 068] [\q  68/]      domanassindriyena ye dhamm� sampayutt�, tehi dhammehi ye dhamm� sampayutt� -pe- te dhamm� t�hi khandhehi eken�yatanena ek�ya dh�tuy�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Upekkhindriyena ye dhamm� sampayutt�, tehi dhammehi ye dhamm� sampayutt� -pete dhamm� t�hi khandhehi eken�yatanena chahi dh�t�hi sampayutt�,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ddhindriyena ye dhamm� -pe- viriyindriyena ye dhamm� - satindriyena ye dhamm� - sam�dhindriyena ye dhamm� - pa��indriyena ye dhamm� - ana���ta��ass�m�tindriyena ye dhamm� - a��indriyena ye dhamm� - a���tivindriyena ye dhamm� - avijj�ya ye dhamm�avijj� paccay� sa�kh�rehi ye dhamm� sampayutt�, tehi dhammehi ye dhamm� sampayutt� -pete dhamm� t�hi khandhehi eken�yatanena ek�ya dh�tuy� sampayutt�, ekena khandhena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�kh�rapaccay� vi����ena ye dhamm� sampayutt�, tehi dhammehi ye dhamm� sampayutt� -pe- te dhamm� t�hi khandhehi sampayutt�, eken�yatanena ek�ya dha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yatanapaccay� phassena ye dhamm� sampayutt�, tehi dhammehi ye dhamm� sampayutt� -pe- te dhamm� t�hi khandhehi eken�yatanena sattahi dh�t�hi sampayutt�, ekena khandhena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hassapaccay� vedan�ya ye dhamm� sampayutt�, tehi dhammehi ye dhamm� sampayutt� -pe- te dhamm� t�hi khandhehi eken�yatanena sattahi dh�t�hi sampayutt�,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Vedan�paccay� ta�h�ya ye dhamm� -pe- ta�h�paccay� up�d�nena ye dhamm� - kammabhavena ye dhamm� sampayutt�, tehi dhammehi ye dhamm� sampayutt� -pe- te dhamm� [PTS Page 069] [\q  69/]      t�hi khandhehi eken�yatanena ek�ya dh�tuy� sampayutt�. Ekena khandhena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okena ye dhamm� -pe- dukkhena ye dhamm� - domanassena ye dhamm� sampayutt�, tehi dhammehi ye dhamm� sampayutt� -pete dhamm� t�hi khandhehi eken�yatanena ek�ya dh�tuy� sampayutt�,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Up�y�sena ye dhamm� -pe- satipa��h�nena ye dhamm� - sammappadh�nena ye dhamm� sampayutt�, tehi dhammehi ye dhamm� sampayutt� -pe- te dhamm� t�hi khandhehi eken�yatanena ek�ya dh�tuy� sampayutt�, ekena khandhena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Iddhip�dena ye dhamm� sampayutt�, tehi dhammehi ye dhamm� sampayutt� -pe- te dhamm� dv�hi khandhehi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Jh�nena ye dhamm� sampayutt�, tehi dhammehi ye dhamm� sampayutt�, -pete dhamm� dv�hi khandhehi eken�yatanena ek�ya dh�tuy� sampayutt�, ekena khandhena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ppama���ya ye dhamm� -pe- pa�cahi indriyehi ye dhamm� - pa�cahi balehi ye dhamm� - sattahi bojjha�gehi ye dhamm� - ariyena a��ha�gikena maggena ye dhamm� sampayutt�. Tehi dhammehi ye dhamm� sampayutt� -pe- te dhamm� t�hi khandhehi eken�yatanena ek�ya dh�tuy� sampayutt�, ekena khandhena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Phassena ye dhamm� -pe- cetan�ya ye dhamm� - manasik�rena ye dhamm� sampayutt�. Tehi dhammehi ye dhamm� sampayutt� -pete dhamm� t�hi khandhehi eken�yatanena sattahi dh�t�hi sampayutt� ekena khandhena eken�yatanena ek�ya dh�tuy�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Vedan�ya ye dhamm� -pe- sa���ya ye dhamm� [PTS Page 070] [\q  70/]      sampayutt�. Tehi dhammehi ye dhamm� sampayutt� -pe- te dhamm� t�hi khandhehi eken�yatanehi sattahi dh�t�hi sampayutt�,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Cittena ye dhamm� sampayutt�, tehi dhammehi ye dhamm� sampayutt� -pe- te dhamm� t�hi khandhehi sampayutt�,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dhimokkhena ye dhamm� sampayutt�, tehi dhammehi ye dhamm� sampayutt� -pete dhamm� t�hi khandhehi eken�yatane dv�hi dh�t�hi sampayutt�. Ekena khandhena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ukh�ya vedan�ya sampayuttehi dhammehi ye dhamm� -pedukkh�ya vedan�ya sampayutethi dhammehi ye dhamm� - adukkhamasukh�ya vedan�ya sampayuttehi dhammehi ye dhamm� sampayutt�, tehi dhammehi ye dhamm� sampayutt� -pe- te dhamm� ekena khandhena sampayutt�, eken�yatanena ek�ya dh�tuy� kehici sma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avitakkasavanic�rehi dhammehi ye dhamm� -pe- avitakka vic�ramattehi dhammehi ye dhamm� - p�ti sahagatehi dhammehi ye dhamm� sampayutt�, tehi dhammehi ye dhamm� sampayutt� -pete dhamm� ekena khandhena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Sukhasahagatehi dhammehi ye dhamm� -pe- upekkh� sahagatehi dhammehi ye dhamm� sampayutt�, tehi dhammehi ye dhamm� sampayutt�, -pe- te dhamm� ekena khandhena sampayutt�,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Het�hi dhammehi ye dhamm� -pe- het�hi ce'va sahetukehi ca dhammehi ye dhamm� - het�hi ce'va hetusampayuttehi ca dhammehi ye dhamm� sampayutt�, tehi dhammehi ye dhamm� sampayutt� -pe- te dhamm� t�hi khandhehi eken�yatanena ek�ya dh�tuy� sampayutt�, ekena khandhena eken�yatane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1] [\q  7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Sahetukehi ce'va na ca het�hi dhammehi ye dhamm� -pehetu sampayuttehi ceva na ca het�hi dhammehi ye dhamm� - na het�hi sahetukehi dhammehi ye dhamm� sampayutt�, tehi dhammehi ye dhamm� sampayutt� -pe- te dhamm� ekena khandhena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�savehi dhammehi ye dhamm� -pe- �savehi ce'va s�savehi ca dhammehi ye dhamm� - �savehi ce'va �savasampayuttehi ca dhammehi ye dhamm� sampayutt�, tehi dhammehi ye dhamm� sampayutt� -pe- te dhamm� t�hi khandhehi eken�yatanena ek�ya dh�tuy� sampayutt�, ekena khandhena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�savasampayuttehi ce'va no ca �savehi dhammehi ye dhamm� sampayutt�, tehi dhammehi ye dhamm� sampayutt� -pete dhamm� ekena khandhena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Sa��ojanehi -pe- ganthehi - oghehi - yogehi - n�vara�ehi - par�m�sehi dhammehi ye dhamm� - par�m�sehi ceva par�ma��hehi ca dhammehi ye dhamm� sampayutt�, tehi dhammehi ye dhamm� sampayutt� -pe- te dhamm� t�hi khandhehi eken�yatanena ek�ya dh�tuya sampayutt�, ekena bandhena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Par�m�sasampayuttehi dhammehi ye dhamm� sampayutt�. Tehi dhammehi ye dhamm� sampayutt� -pe- te dhamm� ekena khandhena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Cittehi dhammehi ye dhamm� sampayutt�, tehi dhammehi ye dhamm� sampayutt� -pete dhamm� t�hi khandhehi sampayutt�,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2] [\q  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Cetasikehi dhammehi ye dhamm� -pe- cittasampayuttehi dhammehi ye dhamm� - cittasa�sa��hehi dhammehi ye dhamm� - citta sa�sa��hasamu��h�nehi dhammehi ye dhamm� - cittasa�sa��hasamu��h�nasahabh�hi dhammehi ye dhamm� - cittasa�sa��hasamu��h�n�nuparivatt�hi dhammehi ye dhamm� sampayutt�, tehi dhammehi ye dhamm� sampayutt� -pe- te dhamm� ekena khandhena eken�yatanena sattahi dh�t�h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Up�d�nehi dhammehi ye dhamm� -pe- kilesehi dhammehi ye dhamm� - kilesehi ceva sa�kilesikehi ca dhammehi ye dhamm�kilesehi ceva sa�kili��hehi ca dhammehi ye dhamm� - kilesehi ceva kilesesampayuttehi ca dhammehi ye dhamm� sampayutt�, tehi dhammehi ye dhamm� sampayutt� -pe- te dhamm� t�hi khandhehi eken�yatanena ek�ya dh�tuy� sampayutt�. Ekena khandhena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Sa�kili��hehi ceva no ca kilesehi dhammehi ye dhamm� -pekilesasampayuttehi ceva no ca kilesehi dhammehi ye dhamm� savitakkehi dhammehi ye dhamm� - savic�rehi dhammehi dhammehi ye dhamm� - sapp�tikehi dhammehi ye dhamm� - p�tisahagatehi dhammehi ye dhamm� sampayutt�, tehi dhammehi ye dhamm� sampayutt� -pete dhamm� ekena khandhena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Sukhasahagatehi dhammehi ye dhamm� -pe- upekkh�sahagatehi dhammehi ye dhamm� sampayutt�, tehi dhammehi ye dhamm� sampayutt�, te dhamm� kat�hi khandhehi katih�'yatanehi kat�hi dh�t�hi sampayutt�: te dhamm� ekena khandhena sampayutt�,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akkhandh� catt�ro man�yatam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dh�tuyo satta dve sacc� cuddasindri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e dv�dasapad� tato upari so�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esu a��ha gocchake tecatt�r�samev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raduke satta pad� pi��hadukesu 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massa padassete niddese sa�gaha� g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uttena sampayutta pada nidde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3] [\q  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Vippayuttena vippayutta padanidde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pakkhandhena ye dhamm� vippayutt�, tehi dhammehi ye dhamm� vippayutt�, te dhamm� kat�hi khandhehi katih�yatanehi kat�hi dh�t�hi vippayutt�: te dhamm� cat�hi khandhehi eken�yatanena satt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edan�kkhandhena ye dhamm� -pe- sa���kkhandhena ye dhamm� - sa�kh�rakkhandhena ye dhamm� - vi����akkhandhena ye dhamm� - man�yatanena ye dhamm� vippayutt�, tehi dhammehi ye dhamm� vippayutt� -pe- te dhamm� ekena khandhena dasah�yatanehi d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akkh�yatanena ye dhamm� -pe- pho��habb�yatanena ye dhamm� - cakkhudh�tuy� ye dhamm� - pho��habbadh�tuy� ye dhamm� vippayutt�, tehi dhammehi ye dhamm� vippayutt� -pe- te dhamm� cat�hi khandhehi eken�yatanena satt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kkhuvi����adh�tuy� ye dhamm� -pe- manovi����adh�tuy� ye dhamm� - samudayasaccena ye dhamm� - maggasaccena ye dhamm� vippayutt�, tehi dhammehi ye dhamm� vippayutt� -pe- te dhamm� ekena khandhena dasah�yatanehi so�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irodhasaccena ye dhamm� -pe- cakkhundriyena ye dhamm� - k�yindriyena ye dhamm� - [PTS Page 074] [\q  74/]      itthindriyena ye dhamm� - purisindriyena ye dhamm� vippayutt�, tehi dhammehi ye dhamm� vippayutt� -pete dhamm� cat�hi khandhehi eken�yatanena satt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anindriyena ye dhamm� vippayutt�, tehi dhammehi ye dhamm� vippayutt� -pe- te dhamm� ekena khandhena dasah�yatanehi d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ukhindriyena ye dhamm� - dukkhindriyena ye dhamm� - somanassindriyena ye dhamm� - domanassindriyena ye dhamma vippayutt�, tehi dhammehi ye dhamm� vippayutt� -pete dhamm� ekena khandhena dasah�yatanehi so�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Upekkhindriyena ye dhamm� vippayutt�, tehi dhammehi ye dhamm� vippayutt� -pete dhamm� ekena khandhena dasah�yatanehi ek�d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ddhindriyena ye dhamm� -pe- viriyindriyena ye dhamm� - satindriyena ye dhamm� - sam�dhindriyena ye dhamm� - pa��indriyena ye dhamm� - ana���ta���ss�m�tindriyena ye dhamm� - a��indriyena ye dhamm� - a���t�vindriyena ye dhamm� - avijj�ya ye dhamm� - avijj�paccay� ye dhamm� vippayutt�, tehi dhammehi ye dhamm� vippayutt�, tehi dhammehi ye dhamm� vippayutt� -pe- te dhamm� ekena khandhena dasah�yatanehi so�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�kh�rapaccay� vi����ena ye dhamm� -pesayatanapaccay� phassena ye dhamm� - phassapaccay� ye dhamm� vippayutt�, tehi dhammehi ye dhamm� vippayutt� -pe- te dhamm� ekena khandhena dasah�yatanehi d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Vedan�paccay� ta�h�ya ye dhamm� -pe- ta�h�paccay� up�d�nena ye dhamm� - kammabhavena ye dhamm� vippayutt� tehi dhammehi ye dhamm� vippayutt� -pe- te dhamm� ekena [PTS Page 075] [\q  75/]      khandhena dasah�yatanehi so�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R�pabhavena ye dhamm� vippayutt�, tehi dhammehi ye dhamm� vippayutt� -pete dhamm� na kehici khandhehi na kehici �yatanehi t�hi dh�t�h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sa���bhavena ye dhamm� -pe- ekavok�ra bhavena ye dhamm� - paridevana ye dhamm� vippayutt�, tehi dhammehi ye dhamm� vippayutt� -pe- te dhamm� cat�hi khandhehi eken�yatanehi satt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r�pabhavena ye dhamm� -pe- nevasa���n�sa���bhavena ye dhamm� - catuvok�rabhavena ye dhamm� - sokena ye dhamm� - dukkhena ye dhamm� - domanassena ye dhamm� - up�y�sena ye dhamm� - satipa��h�nena ye dhamm� - sammappadh�nena ye dhamm� - iddhip�dena ye dhamm� - jh�nena ye dhamm� - appama���ya ye dhamm� - pa�cahi indriyehi ye dhamm� - pa�cahi balehi ye dhamm� - sattahi bojjha�gehi ye dhamm� - ariyena a��ha�gikena maggena ye dhamm� vippayutt�, tehi dhammehi ye dhamm� vippayutt� -pe- te dhamm� ekena khandhena dasah�yatanehi so�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Phassena ye dhamm� -pe- vedan�ya ye dhamm� - sa���ya ye dhamm� - cetan�ya ye dhamm� - cittena ye dhamm� - manasik�rena ye dhamm� vippayutt�, tehi dhammehi ye dhamm� vippayutt� -pete dhamm� ekena khandhena dasah�yatanehi d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dhimokkhena ye dhamm� vippayutt�, tehi dhammehi ye dhamm� vippayutt� -pete dhamm� ekena khandhena dasah�yatanehi pa��ar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Kusalehi dhammehi ye dhamm� -pe- akusalehi dhammehi ye dhamm� vippayutt�, tehi dhammehi ye dhamm� vippayutt� -pete dhamm� ekena khandhena dasah�yatanehi so�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ukh�ya vedan�ya sampayuttehi dhammehi ye dhamm� -pedukkh�ya vedan�ya sampayuttehi dhammehi ye dhamm� vippayutt�, tehi dhammehi ye dhamm� vippayutt� -pe- te dhamm� ekena khandhena dasah�yatanehi pa��ar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dukkhamasukh�ya vedan�ya sampayuttehi dhammehi ye dhamm� vippayutt�, tehi dhammehi ye dhamm� vippayutt� -pe- te dhamm� ekena khandhena dasah�yatane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Vip�kehi dhammehi ye dhamm� vippayutt�, tehi dhammehi ye dhamm� vippayutt� -pe- te dhamm� ekena khandhena dasah�yatanehi d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Vip�kadhammehi ye dhamm� -pe- sa�kili��hasa�kilesikehi dhammehi ye dhamm� vippayutat� tehi dhammehi ye dhamm� vippayutt� -pe- te dhamm� ekena khandhena dasah�yatanehi so�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Nevavip�kanavip�kadhammadhammehi ye dhamm� -peanup�dinnup�d�niyehi dhammehi ye dhamm� vippayutt�, tehi dhammehi ye dhamm� vippayutt� -pe- te dhamm� na kehici khandhehi na kehici �yatanehi, pa�cahi dh�t�h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Anup�dinnaanup�d�niyehi dhammehi ye dhamm� -peasa�kili��ha asa�kilesikehi dhammehi ye dhamm� vippayutt�, tehi dhammehi ye dhamm� vippayutt� -pe- te dhamm� na kehici khandhehi na kehici �yatanehi, chahi dh�t�h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avitakkasavic�rehi dhammehi ye dhamm� vippayutt�, tehi dhammehi ye dhamm� vippayutt� -pe- te dhamm� [PTS Page 077] [\q  77/]      ekena khandhena dasah�yatanehi pa��ar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Avitakkavic�ramattehi dhammehi ye dhamm� -pe- p�tisahagatehi dhammehi ye dhamm� vippayutt�. Tehi dhammehi ye dhamm� dhamm� vippayutt� -pe- te dhamm� ekena khandhena dasah�yatanehi so�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Avitakkaavic�rehi dhammehi ye dhamm� vippayutt�, tehi dhammehi ye dhamm� vippayutt� -pe- te dhamm� na kehici khandhehi na kehici �yatanehi, ek�ya dh�tuy�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Sukhasahagatehi dhammehi ye dhamm� vippayutt�, tehi dhammehi ye dhamm� vippayutt� -pe- te dhamm� ekena khandhena dasah�yatanehi pa��ar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Upekkh�sahagatehi dhammehi ye dhamm� vippayutt�, tehi dhammehi ye dhamm� vippayutt� -pe- te dhamm� ekena khandhena dasah�yatanehi ek�d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Dassanena pah�tabbehi dhammehi ye dhamm� -pe- bh�van�ya pah�tabbehi dhammehi ye dhamm� - dassanena pah�tabbahetukehi dhammehi ye dhamm� - bh�van�ya pah�tabbahetukehi dhammehi ye dhamm� - �cayag�m�hi dhammehi ye dhamm� - apacayag�mihi dhammehi ye dhamm� - sekkhehi dhammehi ye dhamm� - asekkhehi dhammehi ye dhamm� - mahaggatehi dhammehi ye dhamm� vippayutt�, tehi dhammehi ye dhamm� vippayutt� -pete dhamm� ekena khandhena dasah�yatanehi so�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Appam��ehi dhammehi ye dhamm� -pe- pa�tehi dhammehi ye dhamm� vippayutt�. Tehi dhammehi ye dhamm� vippayutt� -pete dhamm� [PTS Page 078] [\q  78/]      na kehici khandhehi na kehici �yatanehi chahi dh�t�h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Paritt�ramma�ehi dhammehi ye dhamm� vippayutt�, tehi dhammehi ye dhamm� vippayutt� -pe- te dhamm� ekena khandhena dasah�yatanehi d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Mahaggat�ramma�ehi dhammehi ye dhamm� -peappam��ramma�ehi dhammehi ye dhamm� - h�nehi dhammehi ye dhamm� - micchattaniyatehi dhammehi ye dhamm� - sammattaniyatehi dhammehi ye dhamm� - magg�ramma�ehi dhammehi ye dhamm� - maggahetukehi dhammehi ye dhamm� - magg�dhipat�hi dhammehi ye dhamm� vippayutt�, tehi dhammehi ye dhamm� vippayutt� -pete dhamm� ekena khandhena dasah�yatanehi so�asahi dh�t�hi vippayutt�. Eken�yatanena ek�ya dh�tuh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Anuppannehi dhammehi ye dhamm� vippayutt�, tehi dhammehi ye dhamm� vippayutt� -pe- te dhamm� na kehici khandhehi na kehici �yatanehi, pa�cahi dh�t�h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At�t�ramma�ehi dhammehi ye dhamm� -pe- an�gat�ramma�ehi dhammehi ye dhamm� vippayutt�, tehi dhammehi ye dhamm� vippayutt�, -pe- te dhamm� ekena khandhena dasah�yatanehi so�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Paccuppann�ramma�ehi dhammehi ye dhamm� -pe- ajjhatt� ramma�ehi dhammehi ye dhamm� - bahiddh�ramma�ehi dhammehi ye dhamm� ajjhattabahiddh�ramma�ehi dhammehi ye dhamm� vippayutt�, tehi dhammehi ye dhamm� vippayutt� -pe- te dhamm� ekena khandhena dasah�yatanehi d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Sanidassanasappa�ighehi dhammehi ye dhamm� -pe anidassanasappa�ighehi dhammehi ye dhamm� [PTS Page 079] [\q  79/]      vippayutt�, tehi dhammehi ye dhamm� vippayutt� -pe- te dhamm� cat�hi khandhehi eken�yatanena satt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Het�hi dhammehi ye dhamm� -pe- sahetukehi dhammehi ye dhamm� - hetusampayuttehi dhammehi ye dhamm� - het�hi ce'va sahetukehi ca dhammehi ye dhamm� - sahetukehi ceva na ca het�hi dhammehi ye dhamm� - het�hi ceva hetusampayuttehi ca dhammehi ye dhamm� - hetu sampayuttehi ce'va na ca hetuhi dhammehi ye dhamm� - na het�hi sahetukehi dhammehi ye dhamm� vippayutt�, tehi dhammehi ye dhamm� vippayutt� -pe- te dhamm� ekena khandhena dasah�yatanehi so�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Appaccayehi dhammehi ye dhamm� -pe- asa�khatehi dhammehi ye dhamm� - sanidassanehi dhammehi naneya dhamm� - sappa�ighehi dhammehi ye dhamm� - r�p�hi dhammehi ye dhamm� vippayutt�, tehi dhammehi ye dhamm� vippayutt� -pe- te dhamm� cat�hi khandhehi eken�yatanena satt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Lokuttarehi dhammehi ye dhamm� vippayutt�, tehi dhammehi ye dhamm� vippayutt� -pe- te dhamm� na kehici khandhehi na kehici �yatanehi, chahi dh�t�h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�savehi dhammehi ye dhamm� -pe- �savasampayuttehi dhammehi ye dhamm� - �savehi ceva s�savehi ca dhammehi ye dhamm� - �savehi ceva �savasampayuttehi ca dhammehi ye dhamm� �savasampayuttehi ceva no ca �savehi dhammehi ye dhamm� vippayutt�, tehi dhammehi ye dhamm� vippayutt� -pe- te dhamm� ekena khandhena dasah�yatanehi so�asahi dh�t�hi vippayutt�, eken�yatat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An�savehi dhammehi ye dhamm� -pe- �savavippayuttehi an�savehi dhammehi ye dhamm� vippayutt�, tehi dhammehi ye dhamm� vippayutt� -pe- te dhamm� [PTS Page 080] [\q  80/]      na kehici khandhehi na kehici �yatanehi, chahi dh�t�h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Sa��ojanehi dhammehi ye dhamm� -pe- ganthehi dhammehi ye dhamm� - oghehi dhammehi ye dhamm� - yogehi dhammehi ye dhamm� - n�vara�ehi dhammehi ye dhamm� - par�m�sehi dhammehi ye dhamm� - mar�m�sa sampayuttehi dhammehi ye dhamm� - par�m�sehi ceva par�ma��hehi ca dhammehi ye dhamm� vippayutt�, tehi dhammehi ye dhamm� vippayutt�, -pe- te dhamm� ekena khandhena dasah�yatanehi so�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Apar�ma��hehi dhammehi ye dhamm� -pe- par�m�sa vippayuttehi apar�ma��hehi dhammehi ye dhamm� vippayutt�, tehi dhammehi ye dhamm� vippayutt� -pe- te dhamm� na kehici khandhehi na kehici �yatanehi, chahi dh�t�h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S�ramma�ehi dhammehi ye dhamm� -pe- cittehi dhammehi ye dhamm� - cetasikehi dhammehi ye dhamm� - cittasampayuttehi dhammehi ye dhamm� - cittasa�sa��hehi dhammehi ye dhamm� - citta sa�sa��hasamu��h�nehi dhammehi ye dhamm� - cittasa�sa��hasamu��h�nasahabh�hi dhammehi ye dhamm� - cittasa�sa��hasamu��h�n�nuparivatt�hi dhammehi ye dhamm� vippayutt�, tehi dhammehi ye dhamm� vippayutt� -pe- te dhamm� ekena khandhena dasah�yatanehi d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An�ramma�ehi1 dhammehi ye dhamm� -pe- cittavippayuttehi dhammehi ye dhamm� - cittavisa�sa��hehi2 dhammehi ye dhamm� up�d�dhammehi ye dhamm� vippayutt�, tehi dhammehi ye dhamm� vippayutt� -pe- te dhamm� cat�hi khandhehi eken�yatanena satt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rammanehi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ittasa�sa��hehi dhammehi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rava: 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Anup�dinnehi dhammehi ye dhamm� vippayutt�, tehi dhammehi ye dhamm� vippayutt� -pe- te dhamm� [PTS Page 081] [\q  81/]      na kehici khandhehi na kehici �yatanehi, pa�cahi dh�t�h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Up�d�nehi dhammehi ye dhamm� -pe- kilesehi dhammehi ye dhamm� - sakili��hehi dhamemhi ye dhamm�, - kilesehi ceva sa�kilesikehi ca dhammehi ye dhamm� - kilesahi ceva sa�kili��hehi ca dhammehi ye dhamm� - sa�kili��hehi ceva no ca kilesehi dhammehi ye dhamm� - kilesehi ceva kilesasampayuttehi ca dhammehi ye dhamm� - kilesasampayuttehi ceva no ca kilesehi dhammehi ye dhamm� vippayutt�, tehi dhammehi ye dhamm� vippayutt� -pe- te dhamm� ekena khandhena dasah�yatanehi so�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Asa�kilesikehi dhammehi ye dhamm� -pe- kilesavippayuttehi asa�kilesikehi dhammehi ye dhamm� vippayutt� tehi dhammehi ye dhamm� vippayutt� -pe- te dhamm� na kehici khandhehi na kehici �yatanehi, chahi dh�t�h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Dassanena pah�tabbehi dhammehi ye dhamm� -pe- bh�van�ya pah�tabbehi dhammehi ye dhamm� - dassanena pah�tabbahetukehi dhammehi ye dhamm� - bh�van�ya pah�tabbahetukehi dhammehi ye dhamm� vippayutt�, tehi dhammehi ye dhamm� vippayutt� -pete dhamm� ekena khandhena dasah�yatanehi so�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Savitakkehi dhammehi ye dhamm� -pe- savic�rehi dhammehi ye dhamm� vippayutt� tehi dhammehi ye dhamm� vippayutt� -pete dhamm� ekena khandhena dasah�yatanehi pa��ar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Avitakkehi dhammehi ye dhamm� -pe- avic�rehi dhammehi ye dhamm� vippayutt�, tehi dhammehi ye dhamm� vippayutt� -pe- te dhamm� na kehici khandhehi na kehici �yatanehi, ek�ya dh�tuy�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2] [\q  8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Sapp�tikehi dhammehi ye dhamm� -pe- p�ti sahagatehi dhammehi ye dhamm� vippayutt�, tehi dhammehi ye dhamm� vippayutt�, -pe- te dhamm� ekena khandhena dasah�yatanehi so�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Sukhasahagatehi dhammehi ye dhamm� vippayutt�, tehi dhammehi ye dhamm� vippayutt� -pe- te dhamm� ekena khandhena dasah�yatanehi pa��aras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Upekkh�sahagatehi dhammehi ye dhamm� vippayutt�, tehi dhammehi ye dhamm� vippayutt� -pe- te dhamm� ekena khandhena dasah�yatanehi ek�d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Na k�m�vacarehi dhammehi ye dhamm� -pe- apariy�pannehi dhammehi ye dhamm� - anuttarehi dhammehi ye dhamm� vippayutt�, tehi dhammehi ye dhamm� vippayratt� -pete dhamm� na kehici khandhehi na kehici �yatanehi, chahi dh�t�h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R�p�vacarehi dhammehi ye dhamm� -pe- ar�p�vacarehi dhammehi ye dhamm� - niyy�nikehi dhammehi ye dhamm� - niyatehi dhammehi ye dhamm� - sara�ehi dhammehi ye dhamm� vippayutt�, tehi dhammehi ye dhamm� vippayutt� te dhamm� kat�hi khandhehi katih�yatanehi kat�hi dh�t�hi vippayutt�: te dhamm� ekena khandhena dasah�yatanehi so�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yatana� dhammadh�tu dukkhasacca�ca j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yatana� n�mar�pa� catt�ro ca mah�b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 jar�1 mara�a� tikesvek�nav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cchakesu ca pa���sa a��ha cullantare 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ntare pa��arasa a��h�rasa tato p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�sati padasata� eta� sampayoge2 na labbhat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yuttena vippayutta padanidde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ar� c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mpayogo -sir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3] [\q  8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�gahitena sampayuttavippayutta padanidde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udayasaccena ye dhamm� -pe- maggasaccena ye dhamm� khandha sa�gahena sa�gahit�, �yatanasa�gahena sa�gahit�, dh�tusa�gahena sa�gahit�, te dhamm� kat�hi khandhehi katih�yatanehi kat�hi dh�t�hi sam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hamm� t�hi khandhehi eken�yatanena sattahi dh�t�hi sampayutt�, ekena khandhena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d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thindriyena ye dhamm� -pe- purisindriyena ye dhamm� khandha sa�gahena sa�gahit�, �yatana sa�gahena sa�gahit�, dh�tusa�gahena sa�gahit�, te dhamm� kat�hi khandhehi katih�yatanehi kat�hi dh�t�hi sampayut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�hi vippayutt�: cat�hi khandhehi eken�yatanena satt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khindriyena ye dhamm� -pe- dukkhindriyena ye dhamm� - sonassindriyena ye dhamm�- domanassindriyena ye dhamm� khandhasa�gahena sa�gahit�, �yatanasa�gahena sa�gahit�, dh�tusa�gahena sa�gahit� -pe- te dhamm� t�hi khandhehi eken�yatanena sattahi dh�t�hi sampayutt�,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d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pekkhindriyena ye dhamm� khandhasa�gahena sa�gahit�, �yatanasa�gahena sa�gahit�, dh�tusa�gahena sa�gahit� -pe- te dhamm� [PTS Page 084] [\q  84/]      t�hi khandhehi eken�yatanena dv�hi dh�t�hi sampayutt�,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pa��ar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ddhindriyena ye dhamm� -pe- viriyindriyena ye dhamm� - satindriyena ye dhamm� - sam�dhindriyena ye dhamm� - pa��indriyena ye dhamm� - ana���ta��ass�m�tiss�mitindriyena ye dhamm� - a��indriyena ye dhamm� - a���t�vindriyena ye dhamm� - avijj�ya ye dhamm� - avijj�paccay� sa�kh�rehi ye dhamm� - sayatanapaccay� phassena ye dhamm� - vedan�paccay� ta�h�ya ye dhamm� - ta�h�paccay� up�d�nena ye dhamm� - kammabhavena ye dhamm� khandhasa�gahena sa�gahit�, �yatanasa�gahena sa�gahit�, dh�tusa�gahena sa�gahit�, -pe- te dhamm� t�hi khandhehi eken�yatanena sattahi dh�t�hi sampayutt�, ekena khandhena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ekena khandhena dasah�yatanehi d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ridevena ye dhamm� khandhasa�gahena sa�gahit� �yatana sa�gahena sa�gahit�, dh�tusa�gahena sa�gahit�, te dhamm� kat�hi khandhehi katih�yatanehi kat�hi dh�t�hi sampayut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vippayutt�: cat�hi khandhehi eken�yatanena sattahi dh�t�hi vippayutt�.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okena ye dhamm� -pe- dukkhena ye dhamm� - domanassena ye dhamm� khandhasa�gahena sa�gahit�, �yatanasa�gahena sa�gahit�, dh�tusa�gahena sa�gahit� -pete dhamm� t�hi khandhehi eken�yatanena sattahi dh�t�hi sampayutt�.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vippayutt�: ekena khandhena dasah�yatanehi d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Up�y�sena ye dhamm� -pe- satipa��h�nena ye dhamm� [PTS Page 085  [\q  85/]     -] sammappadh�nena ye dhamm� - appama���ya ye dhamm� - pa�cahi indriyehi ye dhamm� - pa�cahi balehi ye dhamm� - sattahi bojjha�gehi ye dhamm� - ariyena a��ha�gikena maggena ye dhamm� - phassena ye dhamm� - cetan�ya ye dhamm� - adhimokkhena ye dhamm� - manasik�rena ye dhamm� - het�hi dhammehi ye dhamm� - het�hi ceva sahetukehi dhammehi ye dhamm� - het�hi ceva hetusampayuttehi ca dhammehi ye dhamm� - �savehi dhammehi ye dhamm� - �savehi ceva s�savehi ca dhammehi ye dhamm� - �savehi ceva �savasampayuttehi ca dhammehi ye dhamm� - sa��ojanehi dhammehi ye dhamm� - ganthehi dhammehi ye dhamm� - oghehi dhammehi ye dhamm� - yogehi dhammehi ye dhamm� - n�vara�ehi dhammehi ye dhamm� - p�ram�sehi dhammehi ye dhamm� - up�d�nehi dhammehi ye dhamm� - kilesehi ceva sa�kilesikehi ca dhammehi ye dhamm� - kilesehi ceva sa�kili��hehi ca dhammehi ye dhamm� - kilesehi ceva kilesasampayuttehi ca dhammehi ye dhamm� khandhasa�gahena sa�gahit�, �yatanasa�gahena sa�gahit�, dh�tusa�gahena sa�gahit�. Te dhamm� katihi khandhehi katih�yatanehi katihi dh�t�hi sampayutt�: te dhamm� t�hi khandhehi katih�yatanehi katihi dh�t�hi sampayutt�: te dhamm� t�hi khandhehi ekenay�tanena sattahi dh�t�hi sampayutt�, ekena khandhena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vippayutt�: ekena khandhena dasah�yatanehi d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pa��arasindriy� ek�dasa pa�iccapad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ha� puna ek�dasa gocchakapadamettha ti�savidh� 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ahitena sampayutta vippayuttapadanidde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6] [\q  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ampayuttena sa�gahita asa�gahitapad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edan�kkhandhena ye dhamm� -pe- sa���kkhandhena ye dhamm� sa�kh�rakkhandhena ye dhamm� sampayutt�, te dhamm� katihi khandhehi katih�yatanehi katihi sa�gahit�: te dhamm� t�hi khandhehi dv�h�yatanehi a��h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dv�hi khandhehi das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����akkhandhena ye dhamm� -pe- man�yatanena ye dhamm� cakkhuvi����adh�tuy� ye dhamm� - manodh�tuy� ye dhamm� - mano vi����adh�tuy� ye dhamm� sampayutt� -pete dhamm� t�hi khandhehi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dv�hi khandhehi ek�dasah�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mudayasaccena ye dhamm� -pe- maggasaccena ye dhamm� sampayutt� -pe- te dhamm�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anindriyena ye dhamm� sampayutt� -pe- te dhamm� t�hi khandhehi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7] [\q  8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dv�hi khandhehi ek�dasah�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ukhindriyena ye dhamm� -pe- dukkhindriyena ye dhamm� - somanassindriyena ye dhamm� - domanassindriyena ye dhamm� sampayutt� -pe- te dhamm� 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dv�hi khandhehi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Upekkhindriyena ye dhamm� sampayutt� -pe- te dhamm� t�hi khandhehi dv�h�yatanehi satt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dv�hi khandhehi dasah�yatanehi ek�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ddhindriyena ye dhamm� -pe- viriyindriyena ye dhamm� - satindriyena ye dhamm� - sam�dhindriyena ye dhamm� - pa��indriyena ye dhamm� - ana���ta��ass�m�tindriyena ye dhamm� - a��indriyena ye dhamm� - a���vindriyena ye dhamm� - avijj�ya ye dhamm� - avijj�paccay� sa�kh�rehi ye dhamm� sampayutt� -pe- te dhamm�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�kh�rapaccay� vi����ena ye dhamm� sampayutt� -pe- te dhamm� t�hi khandhehi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dv�hi khandhehi ek�dasah�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8] [\q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yatanapaccay� phassena ye dhamm� sampayutt� -pe- te dhamm� cat�hi khandhehi dv�h�yatanehi a��h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hassapaccay� vedan�ya ye dhamm� sampayutt� -pe- te dhamm� t�hi khandhehi dv�h�yatanehi a��h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dv�hi khandhehi das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Vedan�paccay� ta�h�ya ye dhamm� -pe- ta�h�paccay� up�d�nena ye dhamm� - kammabhavena ye dhamm� sampayutt� -pete dhamm�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okena ye dhamm� -pe- dukkhena ye dhamm� - domanassena ye dhamm� sampayutt� -pe- te dhamm� 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dv�hi khandhehi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Up�y�sena ye dhamm� -pe- satipa��h�nena ye dhamm� - sammappadh�nena ye dhamm� sampayutt� -pe- te dhamm�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Iddhip�dena ye dhamm� sampayutt� -pe- te dhamm� [PTS Page 089] [\q  89/]      t�hi khandhehi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 dv�hi khandhehi ek�dasah�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Jh�nena ye dhamm� sampayutt� -pe- te dhamm� 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dv�hi khandhehi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ppama���ya ye dhamm� -pe- pa�cahi indriyena ye dhamm� - pa�cahi balehi ye dhamm� - sattahi bojjha�gehi ye dhamm� - ariyena a��ha�gikena maggena ye dhamm� sampayutt� -pe- te dhamm�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Phassena ye dhamm� -pe- vetan�ya ye dhamm� manasik�rena ye dhamm� sampayutt� -pe- te dhamm� cat�hi khandhehi dv�h�yatanehi a��h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Vedan�ya ye dhamm� -pe- sa���ya ye dhamm� sampayutt� -pe- te dhamm� t�hi khandhehi dv�h�yatanehi a��h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dv�hi khandhehi das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Cittena ye dhamm� sampayutt� -pe- te dhamm� t�hi khandhehi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0] [\q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 dv�hi khandhehi ek�dasah�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dhimokkhena ye dhamm� sampayutt� -pe- te dhamm� cat�hi khandhehi dv�h�yatanehi t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pa��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ukh�ya vedan�ya sampayuttehi dhammehi ye dhamm� -pedukkh�ya vedan�ya sampayuttehi dhammehi ye dhamm� - adukkhamasukh�ya vedan�ya sampayuttehi dhammehi ye dhamm� - savitakkasavic�rehi dhammehi ye dhamm� - avitakkavic�ramattehi dhammehi ye dhamm� - p�tisahagatehi dhammehi ye dhamm� - sukhasahagatehi dhammehi ye dhamm� - upekkh� sahagatehi dhammehi ye dhamm� sampayutt� -pe- te dhamm� ekena khandhena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cat�hi khandhehi ek�dasah�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Het�hi dhammehi ye dhamm� -pe- het�hi ceva hetukehi ca dhammehi ye dhamm� - het�hi ceva hetusampayuttehi ca dhammehi ye dhamm� sampayutt� -pe- te dhamm� cat�hi khandh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1] [\q  9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Sahetukehi ceva na ca het�hi dhammehi ye dhamm� -pehetusampayuttehi ceva na ca het�hi dhammehi ye dhamm� - na het�hi sahetukehi dhammehi ye dhamm� sampayutt� -pe- te dhamm� ekena khandhena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cat�hi khandhehi ek�dasah�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�savehi dhammehi ye dhamm� -pe- �savehi ceva s�savehi ca dhammehi ye dhamm� - �savehi ceva �savasampayuttehi ca dhammehi ye dhamm� sampayutt� -pe- te dhamm�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�savasampayuttehi ceva no ca �savehi dhammehi ye dhamm� sampayutt� -pe- te dhamm� ekena khandhena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cat�hi khandhehi ek�dasah�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Sa��ojanehi dhammehi ye dhamm� -pe- ganthehi dhammehi ye dhamm� - oghehi dhammehi ye dhamm� - yogehi dhammehi ye dhamm� - n�vara�ehi dhammehi ye dhamm� - par�m�sehi dhammehi ye dhamm� - par�m�sehi ceva par�ma��hehi ca dhammehi ye dhamm� sampayutt�, -pe- te dhamm� cat�hi khandhehi dv�h�yatane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Par�m�sasampayuttehi dhammehi ye dhamm� sampayutt� -pete dhamm� ekena khandhena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cat�hi khandhehi ek�dasah�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Cittehi dhammehi ye dhamm� sampayutt� -pe- te dhamm� t�hi khandhehi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dv�hi khandhehi ek�dasah�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Cetasikehi dhammehi ye dhamm� -pe- cittasampayuttehi dhammehi ye dhamm� - cittasa�sa��hehi dhammehi ye dhamm� cittasa�sa��hasamu��h�nehi dhammehi ye dhamm� - cittasa�sa��hasamu��h�nasahabh�hi dhammehi ye dhamm� - [PTS Page 092] [\q  92/]      cittasa�sa��hasamu��h�n�nuparivatt�hi dhammehi ye dhamm� sampayutt� -pete dhamm� ekena khandhena eken�yatanena satt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cat�hi khandhehi ek�dasah�yatanehi ek�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Up�d�nehi dhammehi ye dhamm� -pe- kilesehi dhammehi ye dhamm� - kilesehi ceva sa�kilesikehi ca dhammehi ye dhamm� - kilesehi ceva sa�kili��hehi ca dhammehi ye dhamm� - kilesehi ceva kilesasampayuttehi ca dhammehi ye dhamm� sampayutt� -pete dhamm�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a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Sa�kili��hehi ceva no ca kilesehi dhammehi ye dhamm� -pekilesasampayuttehi ceva no ca kilesehi dhammehi ye dhamm� - savitakkehi dhammehi ye dhamm� - savic�rehi dhammehi ye dhamm� - sapp�tikehi dhammehi ye dhamm� - p�tisahagatehi dhammehi ye dhamm� - sukhasahagatehi dhammehi ye dhamm� - upekkh�sahagatehi dhammehi ye dhamm� sampayutt�, te dhamm� katihi khandhehi katih�yatanehi katihi dh�t�hi sa�gahit�: te dhamm� ekena khandhena eken�yatanena ek�ya dh�tuy�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cat�hi khandhehi ek�dasah�yatanehi satt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akkhandh� catt�ro man�yatanam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 dh�tuyo satta dve sacc� vuccasindr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e dv�dasa pad� tato upari so�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esu a��ha gocchake tevatta ´samev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raduke sattapad� pi��hidukesu cha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massa padassete niddese sa�gaha� g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uttena sa�gahita asa�gahitapadanidde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��hidukesu cha iti - sir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3] [\q  9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sa�gahitena sampayutta vippayutta pada 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pakkhandhena ye dhamm� khandhasa�gahena asa�gahit� �yatanasa�gahena asa�gahit� dh�tusa�gahena asa�gahit�, te dhamm� kat�hi khandhehi katih�yatanehi, katihi dh�t�hi sampayutt�. Te dhamm� t�hi khandhehi sampayutt�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vippayutt�: ekena khandhena dasah�yatanehi d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hamm�yatanena ye dhamm� -pe- dhammadh�tuy� ye dhamm� - itthindriyena ye dhamm� - purisindriyena ye dhamm� - j�vitindriyena ye dhamm� - vi����apaccay� n�mar�pena ye dhamm� - asa���bhavena ye dhamm� - ekavok�ra bhavena ye dhamm� - j�tiy� ye dhamm� - jar�ya ye dhamm� - mara�ena ye dhamm� khandhasa�gahena asa�gahit� �yatana sa�gahena asa�gahit�, dh�tusa�gahena asa�gahit� -pe- te dhamm� t�hi khandhehi sampayutt�,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vippayutt�: ekena khandhena dasah�yatanehi d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r�pabhavena ye dhamm� -pe- nevasa���n�sa���bhavena ye dhamm� - catuvok�rabhavena ye dhamm� - iddhip�dena ye dhamm� khandha sa�gahena asa�gahit� �yatana sa�gahena asa�gahit� dh�tu sa�gahena asa�gahit�, te dhamm� katihi khandhehi katih�yatanehi katihi dh�t�hi sampayut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4] [\q  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vippayutt�: cat�hi khandhehi eken�yatanena satt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usalehi dhammehi ye dhamm� -pe- akusalehi dhammehi ye dhamm� - sukh�ya vedan�ya sampayuttehi dhammehi ye dhamm� - dukkh�ya vedan�ya sampayuttehi dhammehi ye dhamm� - adukkhamasukh�ya vedan�ya sampayuttehi dhammehi ye dhamm� - vip�kehi dhammehi ye dhamm� - vip�kadhammadhamemhi ye dhamm� - an�p�dinnaanup�d�niyehi dhammehi ye dhamm� - sa�kili��hasa�kilesikehi dhammehi ye dhamm� - asa�kili��haasa�kilesikehi dhammehi ye dhamm� - savitakkavic�rehi dhammehi ye dhamm� - avitakkavic�rehi dhammehi ye dhamm� - p�tisahagatehi dhammehi ye dhamm� - sukhasahagatehi dhammehi ye dhamm� - upekkh�sahagatehi dhammehi ye dhamm� - dassanena pah�tabbehi dhammehi ye dhamm� - bh�van�ya pah�tabbehi dhammehi ye dhamm� - dassanena pah�tabbahetukehi dhammehi ye dhamm� - bh�van�ya pah�tabbahetukehi dhammehi ye dhamm� - �cayag�m�hi dhammehi ye dhamm� - apacayag�m�hi dhammehi ye dhamm� - sekkhehi dhammehi ye dhamm� - asekkhehi dhammehi ye dhamm� - mahaggatehi dhammehi ye dhamm� - appam��ehi dhammehi ye dhamm� - paritt�ramma�ehi dhammehi ye dhamm� - mahaggat�ramma�ehi dhammehi ye dhamm� - appam��ramma�ehi dhammehi ye dhamm� - h�nehi dhammehi ye dhamm� - pa�tehi dhammehi ye dhamm� - micchattaniyatehi dhammehi ye dhamm� - sammattaniyatehi dhammehi ye dhamm� - magg�ramma�ehi dhammehi ye dhamm� - maggahetukehi dhammehi ye dhamm� - magg�dhipat�hi dhammehi ye dhamm� - at�t�ramma�ehi dhammehi ye dhamm� - an�gat�ramma�ehi dhammehi ye dhamm� - paccuppann�ramma�ehi dhammehi ye dhamm� - ajjhatt�ramma�ehi dhammehi ye dhamm� - bahiddh�ramma�ehi dhammehi ye dhamm� - ajjhattabahiddh�ramma�ehi dhammehi ye dhamm� - sahetukehi dhammehi ye dhamm� - hetusampayuttehi dhammehi ye dhamm� - sahetukehi ce va na ca het�hi dhammehi ye dhamm� - hetu sampayuttehi ceva na ca het�hi dhammehi ye dhamm� - [PTS Page 095] [\q  95/]      na het�hi sahetukehi dhammehi ye dhamm� khandhasa�gahena asa�gahit� �yatana sa�gahena asa�gahit� dh�tusa�gahena asa�gahit�, te dhamm� katihi khandhehi katih�yatanehi katihi dh�t�hi sampayutto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vippayutt�: cat�hi khandhehi eken�yatanena satt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�p�hi dhammehi ye dhamm� khandhasa�gahena asa�gahit�, �yatanasa�gahena asa�gahit�, dh�tusa�gahena asa�gahit� -pe- te dhamm� t�hi khandhehi sampayutt�.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vippayutt�: ekena khandhena dasah�yatanehi das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r�p�hi dhammehi ye dhamm� -pe- lokuttarehi dhammehi ye dhamm� - an�savehi dhammehi ye dhamm� - �savasampayuttehi dhammehi ye dhamm� - �savasampayuttehi ceva no ca �savehi dhammehi ye dhamm� - �savavippayuttehi an�savehi dhammehi ye dhamm� - asa��ojaniyehi dhammehi ye dhamm� - aganthan�yehi dhammehi ye dhamm� - anoghan�yehi dhammehi ye dhamm� - ayogan�yehi dhammehi ye dhamm� - an�vara�iyehi dhammehi ye dhamm� - apar�ma��hehi dhammehi ye dhamm� - par�m�sasampayuttehi dhammehi ye dhamm� - par�m�savippayuttehi apar�ma��hehi dhammehi ye dhamm� - s�ramma�ehi dhammehi ye dhamm� khandhasa�gahena asa�gahit�, �yatanasa�gahena asa�gahit�, dh�tu sa�gahena asa�gahit�, te dhamm� katihi khandhehi katih�yatanehi katihi dh�t�hi sampayut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: cat�hi khandhehi eken�yatanena satt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n�ramma�ehi dhammehi ye dhamm� -pe- no cittehi dhammehi ye dhamm� - cittavippayuttehi dhammehi ye [PTS Page 096] [\q  96/]      dhamm� - cittavisa�sa��hehi dhammehi ye dhamm� - cittasamu��h�nehi dhammehi ye dhamm� - cittasahabh�hi dhammehi ye dhamm� - citt�nuparivatt�hi dhammehi ye dhamm� - b�hirehi dhammehi ye dhamm� - up�d�dhammehi ye dhamm� khandhasa�gahena asa�gahit�, �yatanasa�gahena asa�gahit�, dh�tusa�gahena asa�gahit�, te dhamm� katihi khandhehi katih�yatanehi katihi dh�t�hi sampayutt�: te dhamm� t�hi khandhehi sampayutt�, eken�yatanena ek�ya dh�tuy� kehic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vippayutt�: ekena khandhena dasah�yatanehi dasahi dh�t�hi vippayutt�. Eken�y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nup�d�niyehi dhammehi ye dhamm� -peup�d�nasampayuttehi dhammehi ye dhamm� - up�d�nasampayuttehi ceva no ca up�d�nehi dhammehi ye dhamm� - up�d�navippayuttehi anup�d�niyehi dhammehi ye dhamm� - asa�kilesikehi dhammehi ye dhamm� - sa�kili��hehi dhammehi ye dhamm� - kilesasampayuttehi dhammehi ye dhamm� - sa�kili��hehi ceva no ca kilesehi dhammehi ye dhamm� - kilesasampayuttehi ceva no ca kilesehi dhammehi ye dhamm� - kilesavippayuttehi asa�kilesikehi dhammehi ye dhamm� - dassanena pah�tabbehi dhammehi ye dhamm� - bh�van�ya pah�tabbehi dhammehi ye dhamm� - dassanena pah�tabba hetukehi dhammehi ye dhamm� - bh�van�ya pah�tabbahetukehi dhammehi ye dhamm� - savitakkehi dhammehi ye dhamm� - savic�rehi dhammehi ye dhamm� - sapp�tikehi dhammehi ye dhamm� - p�tisahagatehi dhammehi ye dhamm� - sukhasahagatehi dhammehi ye dhamm� - upekkh� sahagatehi dhammehi ye dhamm� - na k�m�vacarehi dhammehi ye dhamm� - r�p�vacarehi dhammehi ye dhamm� - ar�p�vacarehi dhammehi ye dhamm� - apariy�pannehi dhammehi ye dhamm� - niyy�nikehi dhammehi ye dhamm� - niyatehi dhammehi ye dhamm� - anuttarehi dhammehi ye dhamm� - sara�ehi dhammehi ye dhamm� khandhasa�gahena asa�gahit�, �yatanasa�gahena asa�gahit�, dh�tu sa�gahena asa�gahit�: te dhamm� kat�hi khandhehi katih�yatanehi kat�hi dh�t�hi sampayut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7] [\q  9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ppayutt� cat�hi khandhehi eken�yatanena sattahi dh�t�hi vippayutt�, eken�yatanena ek�ya dh�tuy� kehici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ca dhamm�yatana� dhammadh�tu itthi pu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ita� n�mar�pa� dve bhav� j�ti jar� 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u ca r�p�2 an�ramma�a� no citta� cittena3 vippay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�sa��hasamu��h�na�4 sahabh� anuparivat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ir�p�d�5. Dve visayo esanayo subud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gahitena sampayutta vippayuttapadanidde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�tijar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ccur�ja� - machasa�.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 cittena - sir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itta sa�sa��hasamu��h�na� - siri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�hira� up�d� - machasa�,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8] [\q  9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Vippayuttena sa�gahit�' sa�gahita pad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pakkhandhena ye dhamm� vippayutt�, te dhamm� katihi khandhehi kat�h�yatanehi katihi dh�t�hi sa�gahit�: te dhamm� cat�hi khandhehi dv�h�yatanehi a��h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ekena khandhena das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edan�kkhandhena ye dhamm� -pe- sa���kkhandhena ye dhamm� - sa�kh�rakkhandhena ye dhamm� - vi����akkhandhena ye dhamm� - man�yatanena ye dhamm� - manindriyena ye dhamm� vippayutt�, te dhamm� kat�hi khandhehi katih�yatanehi kat�hi dh�t�hi sa�gahit�: te dhamm� asa�khata� khandhato �hapetv� ekena khandhena ek�dah�yatanehi ek�d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cat�hi khandhehi eken�yatanena satt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akkh�yatanena ye dhamm� -pe- pho��habb�yatanena ye dhamm� - cakkhudh�tuy� ye dhamm� -pe- pho��habbadh�tuy� ye dhamm� vippayutt�, -pe- te dhamm� cat�hi khandhehi dv�h�yatanehi a��h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ekena khandhena das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kkhuvi����adh�tuy� ye dhamm� -pe- [PTS Page 099] [\q  99/]      sotavi����adh�tuy� ye dhamm� - gh�navi���dh�tuy� ye dhamm� - jivh�vi����adh�tuy� ye dhamm� - k�yavi����adh�tuy� ye dhamm� - manodh�tuy� ye dhamm� - manovi����adh�tuy� ye dhamm� vippayutt�, -pe- te dhamm� asa�khata� khandhato �hapetv� pa�cahi khandhehi dv�dasah�yatanehi satta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, ek�ya dh�tuy�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ukkhasaccena ye dhamm� vippayutt�, -pe- te dhamm�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mudayasaccena ye dhamm� -pe- maggasaccena ye dhamm� vippayutt�, -pe- te dhamm� asa�khata� khandhato �hapetv�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irodhasaccena ye dhamm� -pe- cakkhundriyena ye dhamm� - k�yindriyena ye dhamm�- itthindriyena ye dhamm� - purisindriyena ye dhamm� vippayutt�, -pe- te dhamm� cat�hi khandhehi dv�h�yatanehi a��h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ukhindriyena ye dhamm� -pe- dukkhindriyena ye dhamm� - somanassindriyena ye dhamm� - domanassindriyena ye dhamm� vippayutt� -pe- te dhamm� [PTS Page 100] [\q 100/]      asa�khata� khandhato �hapetv�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pekkhindriyena ye dhamm� vippayutt�, -pe- te dhamm� asa�khata� khandhato �hapetv� pa�cahi khandhehi dv�dasah�yatanehi terasahi dh�t�hi sa�gahit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, pa�c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ddhindriyena ye dhamm� -pe- viriyindriyena ye dhamm� - satindriyena ye dhamm� - sam�dhindriyena ye dhamm� - pa��indriyena ye dhamm� - ana���ta��ass�m�tindriyena ye dhamm� - a��indriyena ye dhamm� - a���t�vindriyena ye dhamm� - avijj�ya ye dhamm� - avijj�paccay� sa�kh�rehi ye dhamm� vippayutt� -pe- te dhamm� asa�khata� khandhato �hapetv� pa�cahi khandhehi dv�dasah�yatanehi a��h�rasahi dh�t�hi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�kh�rapaccay� vi����ena ye dhamm� -pesayatanapaccay� phassena ye dhamm� - phassapaccay� vedan�ya ye dhamm� vippayutt� -pe- te dhamm� asa�khata� khandhato �hapetv� ekena khandhena ek�dasah�yatanehi ek�d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cat�hi khandhehi eken�yatanena satt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Vedan�paccay� ta�h�ya ye dhamm� -pe- ta�h� paccay� up�d�nena ye dhamm� - kammabhavena ye dhamm� vippayutt� -pete dhamm� asa�khata� khandhato �hapetv� pa�cahi khandhehi dv�dasah�yatanehi a��h�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ekkhindriyena -pe- dh�t�hi asa�gahit� - [PTS.] 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Upapattibhavena ye dhamm� -pe- sa���bhavena ye dhamm� - pa�cavok�rabhavena ye dhamm� vippayutt� -pe- te dhamm� cat�hi khandhehi dv�h�yatanehi t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1] [\q 10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pa��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K�mabhavena ye dhamm� vippayutt� -pe- te dhamm� cat�hi khandhena dv�h�yatanehi pa�c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te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R�pabhavena ye dhamm� -pe- asa���bhavena ye dhamm� - ekavok�rabhavena ye dhamm� - paridevena ye dhamm� vippayutt� -pe- te dhamm� cat�hi khandhehi dv�h�yatanehi a��h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r�pabhavena ye dhamm� -pe- nevasa���n�sa���bhavena ye dhamm� - catuvok�rabhavena ye dhamm� - sokena ye dhamm� - dukkhena ye dhamm� - domanassena ye dhamm� - up�y�sena ye dhamm� - satipa��h�nena ye dhamm� - sammappadh�nena ye dhamm� - iddhip�dena ye dhamm� - jh�nena ye dhamm� - appama���ya ye dhamm� - pa�cahi indriyehi ye dhamm� - pa�cahi balehi ye dhamm� - sattahi bojjha�gehi ye dhamm� - ariyena a��ha�gikena maggena ye dhamm� - vippayutt� -pe- te dhamm� asa�khata� khandhato �hapetv�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Phassena ye dhamm� -pe- vedan�ya ye dhamm� - sa���ya ye dhamm� - cetan�ya ye dhamm� - cittena ye dhamm� - manasik�rena ye dhamm� - vippayutt� -pe- te dhamm� asa�khata� khandhato �hapetv� ekena khandhena ek�dasah�yatanehi ek�d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2] [\q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 cat�hi khandhehi eken�yatanena satt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dhimokkhena ye dhamm� vippayutt� -pe- te dhamm� asa�khata� khandhato �hapetv� pa�cahi khandhehi dv�dasah�yatanehi sattasa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ek�ya dh�tuy�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Kusalehi dhammehi ye dhamm� -pe- akusalehi dhammehi ye dhamm� - sukh�ya vedan�ya sampayuttehi dhammehi ye dhamm� - dukkh�ya vedan�ya sampayuttehi dhammehi ye dhamm� vippayutt� -pe- te dhamm� asa�khata� khandhato �hapetv�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by�katehi dhammehi ye dhamm� vippayutt� -pe- te dhamm�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age 214 is missing llll]kakakakakaka kakaka kakaka 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Asa�kili��hasa�kilesikehi dhammehi ye dhamm� vippayutt� -pete dhamm�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Savitakkasavic�rehi dhammehi ye dhamm� vippayutt� -pe- te dhamm� asa�khata� khandhato �hapetv� pa�cahi khandhehi dv�dasah�yatanehi satta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, ek�ya dh�tuy�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Avitakkavic�ramattehi dhammehi ye dhamm� -pe- p�tisahagatehi dhammehi ye dhamm� - [PTS Page 104] [\q 104/]      sukhasahagatehi dhammehi ye dhamm� vippayutt�, -pe- te dhamm� asa�khata� khandhato �hapetv�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Avitakkaavic�rehi1 dhammehi ye dhamm� vippayutt�, -pete dhamm� cat�hi khandhehi dv�h�yatanehi t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pa��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Upekkh�sahagatehi dhammehi ye dhamm� vippayutt�, -pete dhamm� asa�khata� khandhato �hapetv� pa�cahi khandhehi dv�dasah�yatanehi te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pa�c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itakka vic�rehi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Dassanena pah�tabbehi dhammehi ye dhamm� -pe- bh�van�ya pah�tabbehi dhammehi ye dhamm� - dassanena pah�tabbahetukehi dhammehi ye dhamm� - bh�van�ya pah�tabbahetukehi dhammehi ye dhamm� - �cayag�m�hi dhammehi ye dhamm� - apacayag�mihi dhammehi ye dhamm� - sekkhehi dhammehi ye dhamm� - asekkhehi dhammehi ye dhamm� - mahaggatehi dhammehi ye dhamm� vippayutt�, -pete dhamm� asa�khata� khandhato �hapetv�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Neva dassanena na bh�van�ya pah�tabbehi dhammehi ye dhamm� -pe- nevadassanena na bh�van�ya [PTS Page 105] [\q 105/]      pah�tabbahetukehi dhammehi ye dhamm� - nev�cayag�m� n�pacayag�m�hi dhammehi ye dhamm� - nevasekkh� n�sekkhehi dhammehi ye dhamm� - parittehi dhammehi ye dhamm� vippayutt�, -pe- te dhamm�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Appam��ehi dhammehi ye dhamm� -pe- pa�tehi dhammehi ye dhamm� vippayutt�, -pe- te dhamm� cat�hi khandhehi dv�h�yatanehi a��h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Paritt�ramma�ehi dhammehi ye dhamm� vippayutt�, -pe- te dhamm� asa�khata� khandhato �hapetv� pa�cahi khandhehi dv�dasah�yatanehi dv�d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, ch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Mahaggat�ramma�ehi dhammehi ye dhamm� -peappam��ramma�ehi dhammehi ye dhamm� - h�nehi dhammehi ye dhamm� - micchattaniyatehi dhammehi ye dhamm� - sammattaniyatehi dhammehi ye dhamm� - magg�ramma�ehi dhammehi ye dhamm� - maggahetukehi dhammehi ye dhamm� - magg�dhipat�hi dhammehi ye dhamm� vippayutt�, -pe- te dhamm� asa�khata� khandhato �hapetv�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Majjhimehi dhammehi ye dhamm� -pe- aniyatehi dhammehi ye dhamm� vippayutt�, -pe- te dhamm�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6] [\q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Uppannehi dhammehi ye dhamm� -pe- anuppannehi dhammehi ye dhamm� - upp�d�hi dhammehi ye dhamm� - at�tehi dhammehi ye dhamm� - an�gatehi dhammehi ye dhamm� - paccuppannehi dhammehi ye dhamm� - ajjhattehi dhammehi ye dhamm� - bahiddh�hi dhammehi ye dhamm� - sanidassanasappa�ighehi dhammehi ye dhamm� - anidassanasappa�ighehi dhammehi ye dhamm� vippayutt�, -pe- te dhamm� cat�hi khandhehi dv�h�yatanehi a��h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asa�gahit�: ekena khandhena das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At�t�ramma�ehi dhammehi ye dhamm� -pe- an�gat�ramma�ehi dhammehi ye dhamm� - ajjhatt�ramma�ehi dhammehi ye dhamm� - bahiddh�ramma�ehi dhammehi ye dhamm� vippayutt�, -pe- te dhamm� asa�khata� khandhato �hapetv�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na kehici khandhehi na kehici �yatanehi na k�hici dh�t�hi asa�gahit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Paccuppann�ramma�ehi dhammehi ye dhamm� -peajjhattabahiddh�ramma�ehi dhammehi ye dhamm� vippayutt�, -pete dhamm� asa�khata� khandhato �hapetv� pa�cahi khandhehi dv�dasah�yatanehi dv�d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na kehici khandhehi na kehici �yatanehani, ch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Het�hi dhammehi ye dhamm� -pe- sahetukehi dhammehi ye dhamm� - hetusampayuttehi dhammehi ye dhamm� - het�hi ceva sahetukehi ca dhammehi ye dhamm� - sahetukehi ceva na ca het�hi dhammehi ye dhamm� - het�hi ceva hetusampayuttehi ca dhammehi ye dhamm� - [PTS Page 107] [\q 107/]      hetusampayuttehi ceva na ca het�hi dhammehi ye dhamm� - na hetusahetukehi1 dhammehi ye dhamm� vippayutt�, -pe- te dhamm� asa�khata� khandhato �hapetv�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Ahetukehi dhammehi ye dhamm� -pe- hetuvippayuttehi dhammehi ye dhamm� - na hetu ahetukehi ye dhamm� vippayutt�, -pe- te dhamm�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 het�hi sahetukehi - sir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Appaccayehi dhammehi ye dhamm� -pe- asa�khatehi dhammehi ye dhamm� - sanidassanehi dhammehi ye dhamm� - anidassanehi dhammehi ye dhamm� - sappa�ighehi dhammehi ye dhamm� - r�p�hi dhammehi ye dhamm� - lokuttarehi dhammehi ye dhamm� vippayutt�, -pe- te dhamm� cat�hi khandhehi dv�h�yatanehi a��h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ekena khandhena das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Lokiyehi dhammehi ye dhamm� vippayutt�, -pe- te dhamm�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�savehi dhammehi ye dhamm� -pe- �savasampayuttehi dhammehi ye dhamm� - �savehi ceva s�savehi ca dhammehi ye dhamm� - �savehi ceva �savasampayuttehi ca dhammehi ye dhamm� - �savasampayuttehi ceva no ca �savehi dhammehi ye dhamm� vippayutt�, -pe- te dhamm� [PTS Page 108] [\q 108/]      asa�khata� khandhato �hapetv�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S�savehi dhammehi ye dhamm� -pe- �savavippayuttehi dhammehi ye dhamm� - s�savehi ceva no ca �savehi dhammehi ye dhamm� - �savavippayuttehi s�savehi dhammehi ye dhamm� vippayutt�, -pete dhamm�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An�savehi dhammehi ye dhamm� -pe- �savavippayuttehi an�savehi dhammehi ye dhamm� vippayutt�, -pe- te dhamm� cat�hi khandhehi dv�h�yatanehi a��h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ekena khandhena das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Sa��ojanehi dhammehi ye dhamm� -pe- ganthehi dhammehi ye dhamm� - oghehi dhammehi ye dhamm� - yogehi dhammehi ye dhamm� - n�vara�ehi dhammehi ye dhamm� - par�m�sehi dhammehi ye dhamm� - par�m�sasampayuttehi dhammehi ye dhamm� - par�m�sehi ceva par�ma��hehi ca dhammehi ye dhamm� vippayutt�, -pe- te dhamm� asa�khata� khandhato �hapetv�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Par�ma��hehi dhammehi ye dhamm� -pe- par�m�savippayuttehi dhammehi ye dhamm� - par�ma��hehi ceva no ca par�m�sehi dhammehi ye dhamm� - par�m�savippayuttehi par�ma��hehi dhammehi ye dhamm� vippayutt�, -pe- te dhamm� [PTS Page 109] [\q 109/]     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Apar�ma��hehi dhammehi ye dhamm� -pepar�m�savippayuttehi apar�ma��hehi dhammehi ye dhamm� vippayutt�, -pe- te dhamm� -pe- cat�hi khandhehi dv�h�yatanehi a��h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ekena khandhena das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S�ramma�ehi dhammehi ye dhamm� -pe- cittehi dhammehi ye dhamm� - cetasikehi dhammehi ye dhamm� - cittasampayuttehi dhammehi ye dhamm� - cittasa�sa��hehi dhammehi ye dhamm� - cittasa�sa��hasamu��h�nehi dhammehi ye dhamm� - cittasa�sa��hasamu��h�nasahabh�hi dhammehi ye dhamm� - cittasa�sa��hasamu��h�n�nuparivatt�hi dhammehi ye dhamm� vippayutt�, -pe- te dhamm� asa�khata� khandhato �hapetv� ekena khandhena ek�dasah�yatanehi ek�d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cat�hi khandhehi eken�yatanena satt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An�ramma�ehi dhammehi ye dhamm� -pe- cittavippayuttehi dhammehi ye dhamm� - cittavisa�sa��hehi dhammehi ye dhamm� - up�d�dhammehi ye dhamm� - anup�dinnehi dhammehi ye dhamm� vippayutt�, -pe- te dhamm� cat�hi khandhehi dv�h�yatanehi a��h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ekena khandhena das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Up�dinnehi dhammehi ye dhamm� vippayutt� -pe- te dhamm� [PTS Page 110] [\q 110/]      cat�hi khandhehi dv�h�yatanehi t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ekena khandhena dasah�yatanehi pa��ar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Up�d�nehi dhammehi ye dhamm� -pe- kilesehi dhammehi ye dhamm� - sa�kili��hehi dhammehi ye dhamm� - kilesasampayuttehi dhammehi ye dhamm� - kilesehi ceva sa�kilesikehi ca dhammehi ye dhamm� - kilesehi ceva sa�kili��hehi ca dhammehi ye dhamm� - sa�kili��hehi ceva no ca kilesehi dhammehi ye dhamm� - kilesehi ceva kilesasampayuttehi ca dhammehi ye dhamm� - kilesasampayuttehi ceva no ca kilesehi dhammehi ye dhamm� vippayutt�, -pe- te dhamm� asa�khata� khandhato �hapetv�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Sa�kilesikehi dhammehi ye dhamm� -pe- asa�kili��hehi dhammehi ye dhamm� - kilesavippayuttehi dhammehi ye dhamm� - sa�kilesikehi ceva no ca kilesehi dhammehi ye dhamm� - kilesavippayuttehi sa�kilesikehi dhammehi ye dhamm� vippayutt� -pete dhamm�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Asa�kilesikehi dhammehi ye dhamm� -pe- kilesavippayuttehi asa�kilesikehi dhammehi ye dhamm� vippayutt�, -pe- te dhamm� cat�hi khandhehi dv�h�yatanehi a��h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ekena khandhena das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Dassanena pah�tabbehi dhammehi ye dhamm� -pe- bh�van�ya pah�tabbehi dhammehi ye dhamm� - [PTS Page 111] [\q 111/]      dassanena pah�tabbahetukehi dhammehi ye dhamm� - bh�van�ya pah�tabbahetukehi dhammehi ye dhamm� vippayutt�, -pe- te dhamm� asa�khata� khandhato �hapetv� pa�cahi khandhehi dv�dasah�yatanehi a��h�rasahi dh�t�hi sa�gahi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Na dassanena pah�tabbehi dhammehi ye dhamm� -pe- na bh�van�ya pah�tabbehi dhammehi ye dhamm� - na dassanena pah�tabba hetukehi dhammehi ye dhamm� - na bh�van�ya pah�tabbahetukehi dhammehi ye dhamm� vippayutt�, -pe- te dhamm�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Savitakkehi dhammehi ye dhamm� -pe- savic�rehi dhammehi ye dhamm� vippayutt�, -pe- te dhamm� asa�khata� khandhato �hapetv� pa�cahi khandhehi dv�dasah�yatanehi satta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na kehici khandhehi na kehici �yatanehi ek�ya dh�tuy�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Sapp�tikehi dhammehi ye dhamm� -pe- p�tisahagatehi dhammehi ye dhamm� - sukhasahagatehi dhammehi ye dhamm� vippayutt�, -pete dhamm� asa�khata� khandhato �hapetv�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Upekkh�sahagatehi dhammehi ye dhamm� vippayutt�, -pete dhamm� asa�khata� khandhato �hapetv� pa�cahi khandhehi dv�dasah�yatanehi te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2] [\q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na kehici khandhehi na kehici �yatanehi pa�c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K�m�vacarehi dhammehi ye dhamm� -pe- pariy�pannehi dhammehi ye dhamm� - sa uttarehi dhammehi ye dhamm� vippayutt� -pe- te dhamm� cat�hi khandhehi dv�h�yatanehi dv�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Na k�m�vacarehi dhammehi ye dhamm� -pe- apariy�pannehi dhammehi ye dhamm� - anuttarehi dhammehi ye dhamm� vippayutt� -pe- te dhamm� cat�hi khandhehi dv�h�yatanehi a��h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ekena khandhena dasah�yatanehi d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R�p�vacarehi dhammehi ye dhamm� -pe- ar�p�vacarehi dhammehi ye dhamm� - niyy��ikehi dhammehi ye dhamm� - niyatehi dhammehi ye dhamm� - sara�ehi dhammehi ye dhamm� vippayutt� -pe- te dhamm� asa�khata� khandhato �hapetv� pa�cahi khandhehi dv�dasah�yatanehi a��h�rasahi dh�t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na kehici khandhehi na kehici �yatanehi na k�hic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Na r�p�vacarehi dhammehi ye dhamm� -pe- na ar�p�vacarehi dhammehi ye dhamm� - aniyy��ikehi dhammehi ye dhamm� - aniyatehi dhammehi ye dhamm� - ara�ehi dhammehi ye dhamm� vippayutt�, te dhamm� kat�hi khandhehi katih�yatanehi kat�hi dh�t�hi sa�gahit�: te dhamm� kat�hi khandhehi katih�yatanehi kat�hi dh�t�hi sa�gahit�: te dhamm� cat�hi khandhehi dv�h�yatanehi dv�hi 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3] [\q 11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asa�gahit�: ekena khandhena dasah�yatanehi so�asahi dh�t�hi 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yatana� dhammadh�tu1 atha j�vita� n�mar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yatana� j�tijar�mara�a� dve ca tike na labbhare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ntare satta ca gocchake dasa aparante cuddasa cha ca matthake iccete sattacatt�r�sa dhamm� samucchede' nupalabbhanti mogha pucchakena c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yuttena sa�gahit�sa�gahitapadanidde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kath�ppakara�a� sam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a�gahamasa�gaha� sampayoga vippayoga� paramb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h�ra� nipu�a� �h�na� tampi buddhena des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ahitena asa�gahita� asa�gahitena ca 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ahitena sa�gahita� asa�gahitena ca sa�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h�ra� dhamma� catusaccagocara� catuppak�ra� vibhaji tat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uttena ca vippayutta� vippayuttena sam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uttena ca sampayutta� vippayuttena ca vip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� ar�p� bahu dhammasa�kula� vibh�ji dhamma� catudh� tath�gat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mmadh�tu j�vita� n�ma ja l�bh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J�tiyo jar�mara�a� dve ca j�tiyo na labbhare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