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TS Vol Pat 2] [\z Pa��h /] [\f II /]    </w:t>
      </w:r>
    </w:p>
    <w:p>
      <w:pPr>
        <w:pStyle w:val="PreformattedText"/>
        <w:bidi w:val="0"/>
        <w:spacing w:before="0" w:after="0"/>
        <w:jc w:val="left"/>
        <w:rPr/>
      </w:pPr>
      <w:r>
        <w:rPr/>
        <w:t xml:space="preserve">[PTS Page 001] [\q   1/]      </w:t>
      </w:r>
    </w:p>
    <w:p>
      <w:pPr>
        <w:pStyle w:val="PreformattedText"/>
        <w:bidi w:val="0"/>
        <w:spacing w:before="0" w:after="0"/>
        <w:jc w:val="left"/>
        <w:rPr/>
      </w:pPr>
      <w:r>
        <w:rPr/>
        <w:t xml:space="preserve">[BJT Page 742. [\x 742/]     ] </w:t>
      </w:r>
    </w:p>
    <w:p>
      <w:pPr>
        <w:pStyle w:val="PreformattedText"/>
        <w:bidi w:val="0"/>
        <w:spacing w:before="0" w:after="0"/>
        <w:jc w:val="left"/>
        <w:rPr/>
      </w:pPr>
      <w:r>
        <w:rPr/>
      </w:r>
    </w:p>
    <w:p>
      <w:pPr>
        <w:pStyle w:val="PreformattedText"/>
        <w:bidi w:val="0"/>
        <w:spacing w:before="0" w:after="0"/>
        <w:jc w:val="left"/>
        <w:rPr/>
      </w:pPr>
      <w:r>
        <w:rPr/>
        <w:t>2. Dukapa��h�na�</w:t>
      </w:r>
    </w:p>
    <w:p>
      <w:pPr>
        <w:pStyle w:val="PreformattedText"/>
        <w:bidi w:val="0"/>
        <w:spacing w:before="0" w:after="0"/>
        <w:jc w:val="left"/>
        <w:rPr/>
      </w:pPr>
      <w:r>
        <w:rPr/>
      </w:r>
    </w:p>
    <w:p>
      <w:pPr>
        <w:pStyle w:val="PreformattedText"/>
        <w:bidi w:val="0"/>
        <w:spacing w:before="0" w:after="0"/>
        <w:jc w:val="left"/>
        <w:rPr/>
      </w:pPr>
      <w:r>
        <w:rPr/>
        <w:t>1. Hetu duka�</w:t>
      </w:r>
    </w:p>
    <w:p>
      <w:pPr>
        <w:pStyle w:val="PreformattedText"/>
        <w:bidi w:val="0"/>
        <w:spacing w:before="0" w:after="0"/>
        <w:jc w:val="left"/>
        <w:rPr/>
      </w:pPr>
      <w:r>
        <w:rPr/>
      </w:r>
    </w:p>
    <w:p>
      <w:pPr>
        <w:pStyle w:val="PreformattedText"/>
        <w:bidi w:val="0"/>
        <w:spacing w:before="0" w:after="0"/>
        <w:jc w:val="left"/>
        <w:rPr/>
      </w:pPr>
      <w:r>
        <w:rPr/>
        <w:t xml:space="preserve">Hetu dhamma� pa�icca hetudhammo uppajjati hetupaccay�. Alobha� pa�icca adoso amoho, adosa� pa�icca alobho amoho, amoha� pa�icca alobho adoso, lobha� pa�icca moho, moha� pa�icca lobho, dosa� pa�icca moho, moha� pa�icca doso pa�isandhikkha�e. </w:t>
      </w:r>
    </w:p>
    <w:p>
      <w:pPr>
        <w:pStyle w:val="PreformattedText"/>
        <w:bidi w:val="0"/>
        <w:spacing w:before="0" w:after="0"/>
        <w:jc w:val="left"/>
        <w:rPr/>
      </w:pPr>
      <w:r>
        <w:rPr/>
      </w:r>
    </w:p>
    <w:p>
      <w:pPr>
        <w:pStyle w:val="PreformattedText"/>
        <w:bidi w:val="0"/>
        <w:spacing w:before="0" w:after="0"/>
        <w:jc w:val="left"/>
        <w:rPr/>
      </w:pPr>
      <w:r>
        <w:rPr/>
        <w:t xml:space="preserve">Hetu� dhamma� pa�icca na hetudhammo uppajjati hetupaccay�. Hetu� dhamma� pa�icca sampayuttak� khandh� cittasamu��h�na�ca r�pa�, pa�isandhikkha�e hetu� dhamma� pa�icca hetu ca na hetu ca dhamm� uppajjanti hetupaccay�. Alobha� pa�icca adoso amoho sampayuttak� ca khandh� cittasamu��h�na�ca r�pa�, [PTS Page 002] [\q   2/]      (cakka�. ) Lobha� pa�icca moho sampayuttak� ca khandh� cittasamu��h�na�ca r�pa�, pa�isandhikkha�e na hetu dhamma� pa�icca na hetudhammo uppajjati hetupaccay�. Na hetu� eka� khandha� pa�icca tayo khandh� cittasamu��h�na�ca r�pa�, dve khandhe pa�icca dve khandh� cittasamu��h�na�ca r�pa�, pa�isandhikkha�e khandhe pa�icca vatthu, vatthu� pa�icca khandh�, eka� mah�bh�ta�. </w:t>
      </w:r>
    </w:p>
    <w:p>
      <w:pPr>
        <w:pStyle w:val="PreformattedText"/>
        <w:bidi w:val="0"/>
        <w:spacing w:before="0" w:after="0"/>
        <w:jc w:val="left"/>
        <w:rPr/>
      </w:pPr>
      <w:r>
        <w:rPr/>
      </w:r>
    </w:p>
    <w:p>
      <w:pPr>
        <w:pStyle w:val="PreformattedText"/>
        <w:bidi w:val="0"/>
        <w:spacing w:before="0" w:after="0"/>
        <w:jc w:val="left"/>
        <w:rPr/>
      </w:pPr>
      <w:r>
        <w:rPr/>
        <w:t xml:space="preserve">Na hetu dhamma� pa�icca hetudhammo uppajjati hetupaccay�. Na hetu khandhe pa�icca hetu, pa�isandhikkha�e vatthu� pa�icca hetu na hetu� dhamma� pa�icca hetu ca na hetu ca dhamm� uppajjanti hetupaccay�. Na hetu� eka� khandha� pa�icca tayo khandh� hetu ca cittasamu��h�na�ca r�pa�, dve khandhe pa�icca dve khandh�, hetu ca cittasamu��h�na�ca r�pa�, pa�isandhikkha�e vatthu� pa�icca hetu sampayuttak� ca khandh�. </w:t>
      </w:r>
    </w:p>
    <w:p>
      <w:pPr>
        <w:pStyle w:val="PreformattedText"/>
        <w:bidi w:val="0"/>
        <w:spacing w:before="0" w:after="0"/>
        <w:jc w:val="left"/>
        <w:rPr/>
      </w:pPr>
      <w:r>
        <w:rPr/>
      </w:r>
    </w:p>
    <w:p>
      <w:pPr>
        <w:pStyle w:val="PreformattedText"/>
        <w:bidi w:val="0"/>
        <w:spacing w:before="0" w:after="0"/>
        <w:jc w:val="left"/>
        <w:rPr/>
      </w:pPr>
      <w:r>
        <w:rPr/>
        <w:t xml:space="preserve">Hetu� ca na hetu� ca dhamma� pa�icca hetu dhammo uppajjati hetupaccay�, alobha�ca sampayuttake ca khandhe pa�icca adoso amoho, (cakka�. ) Lobha�ca sampayuttake cakhandhe pa�icca moho, dosa�ca sampayuttake ca khandhe pa�icca moho, pa�isandhikkha�e alobha�ca vatthu� ca pa�icca adoso amoho. </w:t>
      </w:r>
    </w:p>
    <w:p>
      <w:pPr>
        <w:pStyle w:val="PreformattedText"/>
        <w:bidi w:val="0"/>
        <w:spacing w:before="0" w:after="0"/>
        <w:jc w:val="left"/>
        <w:rPr/>
      </w:pPr>
      <w:r>
        <w:rPr/>
      </w:r>
    </w:p>
    <w:p>
      <w:pPr>
        <w:pStyle w:val="PreformattedText"/>
        <w:bidi w:val="0"/>
        <w:spacing w:before="0" w:after="0"/>
        <w:jc w:val="left"/>
        <w:rPr/>
      </w:pPr>
      <w:r>
        <w:rPr/>
        <w:t>Hetu� ca na hetu ca dhambma� pa�icca na hetu dhammo uppajjati hetupaccay�, na hetu� eka� khandha�ca hetu� ca pa�icca tayo khandh� cittasamu��h�na�ca r�pa�, dve khandhe ca hetu� ca pa�icca</w:t>
      </w:r>
    </w:p>
    <w:p>
      <w:pPr>
        <w:pStyle w:val="PreformattedText"/>
        <w:bidi w:val="0"/>
        <w:spacing w:before="0" w:after="0"/>
        <w:jc w:val="left"/>
        <w:rPr/>
      </w:pPr>
      <w:r>
        <w:rPr/>
      </w:r>
    </w:p>
    <w:p>
      <w:pPr>
        <w:pStyle w:val="PreformattedText"/>
        <w:bidi w:val="0"/>
        <w:spacing w:before="0" w:after="0"/>
        <w:jc w:val="left"/>
        <w:rPr/>
      </w:pPr>
      <w:r>
        <w:rPr/>
        <w:t xml:space="preserve">[BJT Page 743] [\x 743/]     </w:t>
      </w:r>
    </w:p>
    <w:p>
      <w:pPr>
        <w:pStyle w:val="PreformattedText"/>
        <w:bidi w:val="0"/>
        <w:spacing w:before="0" w:after="0"/>
        <w:jc w:val="left"/>
        <w:rPr/>
      </w:pPr>
      <w:r>
        <w:rPr/>
      </w:r>
    </w:p>
    <w:p>
      <w:pPr>
        <w:pStyle w:val="PreformattedText"/>
        <w:bidi w:val="0"/>
        <w:spacing w:before="0" w:after="0"/>
        <w:jc w:val="left"/>
        <w:rPr/>
      </w:pPr>
      <w:r>
        <w:rPr/>
        <w:t xml:space="preserve">Dve khandh� cittasamu��h�na�ca r�pa�, pa�isandhikkha�e [PTS Page 003] [\q   3/]      vatthu� ca hetu� ca pa�icca sampayuttak� khandh�, hetu� ca na hetu� ca dhamma� pa�icca hetu ca na hetu ca dhamm� uppajjanti hetupaccay� na hetu� eka� khandha�ca alobha�ca pa�icca tayo khandh�, adoso amoho ca cittasamu��h�na�ca r�pa�, dve khandhe ca alobha�ca pa�icca dve khandh� adoso amoho ca cittasamu��h�na�ca r�pa�, cakka�. Na hetu� eka� khandha�ca lobha�ca pa�icca tayo khandh� moho ca cittasamu��h�na�ca r�pa�, dve khandhe, pa�isandhikkha�e vatthu� ca alobha�ca pa�icca adoso amoho sampayuttak� khandh�. </w:t>
      </w:r>
    </w:p>
    <w:p>
      <w:pPr>
        <w:pStyle w:val="PreformattedText"/>
        <w:bidi w:val="0"/>
        <w:spacing w:before="0" w:after="0"/>
        <w:jc w:val="left"/>
        <w:rPr/>
      </w:pPr>
      <w:r>
        <w:rPr/>
      </w:r>
    </w:p>
    <w:p>
      <w:pPr>
        <w:pStyle w:val="PreformattedText"/>
        <w:bidi w:val="0"/>
        <w:spacing w:before="0" w:after="0"/>
        <w:jc w:val="left"/>
        <w:rPr/>
      </w:pPr>
      <w:r>
        <w:rPr/>
        <w:t xml:space="preserve">Hetu� dhamma� pa�icca hetu dhammo uppajjati �ramma�apaccay�. (R�pa� cha��hatv� ar�peyeva nava pa�h�, ) adhipatipaccay� pa�isandhi natthi. Paripun�, eka� mah�bh�ta� pa�icca, mah�bh�te pa�icca cittasamu��h�na� r�pa�, up�d�r�pa�, ima� n�na�, anantarapaccay�, samanantarapaccay�, sahaj�tapaccay�, sabbe mah�bh�t�, y�va asa��asatt�, a��ama��apaccay�, nissayapaccay�, upanissayapaccay� purej�tapaccay�, �sevanapaccay�. Dv�supi pa�isandhi natthi, kammapaccay� vip�kapaccay�, (sa�khitta�, ) avigatapaccay�. [PTS Page 004] [\q   4/]      </w:t>
      </w:r>
    </w:p>
    <w:p>
      <w:pPr>
        <w:pStyle w:val="PreformattedText"/>
        <w:bidi w:val="0"/>
        <w:spacing w:before="0" w:after="0"/>
        <w:jc w:val="left"/>
        <w:rPr/>
      </w:pPr>
      <w:r>
        <w:rPr/>
      </w:r>
    </w:p>
    <w:p>
      <w:pPr>
        <w:pStyle w:val="PreformattedText"/>
        <w:bidi w:val="0"/>
        <w:spacing w:before="0" w:after="0"/>
        <w:jc w:val="left"/>
        <w:rPr/>
      </w:pPr>
      <w:r>
        <w:rPr/>
        <w:t>Hetuy� nava, �ramma�e nava, sabbattha nav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a hetu dhamma� pa�icca na hetu dhammo uppajjati na hetupaccay�, ahetuka� na hetu� eka� khandha� pa�icca tayo khandh� cittasamu��h�na�ca r�pa�, dve, ahetuka pa�isandhikkha�ekhandhe pa�icca vatthu� vatthu� pa�icca khandh�, eka� mah�bh�ta�, b�hira�, �h�ra, utu, asa��a, na hetu� dhamma� pa�icca hetudhammo uppajjati na hetupaccay�. Vicikicch�sahagate uddhaccasahagate khandhe pa�icca vicikicch� sahagato uddhacca sahagato moho. </w:t>
      </w:r>
    </w:p>
    <w:p>
      <w:pPr>
        <w:pStyle w:val="PreformattedText"/>
        <w:bidi w:val="0"/>
        <w:spacing w:before="0" w:after="0"/>
        <w:jc w:val="left"/>
        <w:rPr/>
      </w:pPr>
      <w:r>
        <w:rPr/>
      </w:r>
    </w:p>
    <w:p>
      <w:pPr>
        <w:pStyle w:val="PreformattedText"/>
        <w:bidi w:val="0"/>
        <w:spacing w:before="0" w:after="0"/>
        <w:jc w:val="left"/>
        <w:rPr/>
      </w:pPr>
      <w:r>
        <w:rPr/>
        <w:t xml:space="preserve">Hetu� dhamma� pa�icca na hetu dhammo uppajjati n�ramma�apaccay�. Hetu� pa�icca cittasamu��h�na� r�pa�, pa�isandhikkha�e, na hetu� dhamma� pa�icca na hetu dhammo uppajjati na �ramma�apaccay�. Na hetu khandhe pa�icca cittasamu��h�na� r�pa�, pa�isandhikkha�e, sabbe mah�bh�t�. </w:t>
      </w:r>
    </w:p>
    <w:p>
      <w:pPr>
        <w:pStyle w:val="PreformattedText"/>
        <w:bidi w:val="0"/>
        <w:spacing w:before="0" w:after="0"/>
        <w:jc w:val="left"/>
        <w:rPr/>
      </w:pPr>
      <w:r>
        <w:rPr/>
      </w:r>
    </w:p>
    <w:p>
      <w:pPr>
        <w:pStyle w:val="PreformattedText"/>
        <w:bidi w:val="0"/>
        <w:spacing w:before="0" w:after="0"/>
        <w:jc w:val="left"/>
        <w:rPr/>
      </w:pPr>
      <w:r>
        <w:rPr/>
        <w:t>Hetu� ca na hetu� ca dhamma� pa�icca na hetu dhammo uppajjati n�ramma�apaccay�, hetu�ca na hetu�ca khandhe pa�icca cittasamu��h�na� r�pa�, pa�isandhikkha�e, na adhipatipaccay� paripu��a�. Na</w:t>
      </w:r>
    </w:p>
    <w:p>
      <w:pPr>
        <w:pStyle w:val="PreformattedText"/>
        <w:bidi w:val="0"/>
        <w:spacing w:before="0" w:after="0"/>
        <w:jc w:val="left"/>
        <w:rPr/>
      </w:pPr>
      <w:r>
        <w:rPr/>
      </w:r>
    </w:p>
    <w:p>
      <w:pPr>
        <w:pStyle w:val="PreformattedText"/>
        <w:bidi w:val="0"/>
        <w:spacing w:before="0" w:after="0"/>
        <w:jc w:val="left"/>
        <w:rPr/>
      </w:pPr>
      <w:r>
        <w:rPr/>
        <w:t xml:space="preserve">[BJT Page 744] [\x 744/]     </w:t>
      </w:r>
    </w:p>
    <w:p>
      <w:pPr>
        <w:pStyle w:val="PreformattedText"/>
        <w:bidi w:val="0"/>
        <w:spacing w:before="0" w:after="0"/>
        <w:jc w:val="left"/>
        <w:rPr/>
      </w:pPr>
      <w:r>
        <w:rPr/>
      </w:r>
    </w:p>
    <w:p>
      <w:pPr>
        <w:pStyle w:val="PreformattedText"/>
        <w:bidi w:val="0"/>
        <w:spacing w:before="0" w:after="0"/>
        <w:jc w:val="left"/>
        <w:rPr/>
      </w:pPr>
      <w:r>
        <w:rPr/>
        <w:t xml:space="preserve">Anantarapaccay�, na samanantarapaccay�, na a��ama��apaccay�, na upanissayapaccay�. </w:t>
      </w:r>
    </w:p>
    <w:p>
      <w:pPr>
        <w:pStyle w:val="PreformattedText"/>
        <w:bidi w:val="0"/>
        <w:spacing w:before="0" w:after="0"/>
        <w:jc w:val="left"/>
        <w:rPr/>
      </w:pPr>
      <w:r>
        <w:rPr/>
      </w:r>
    </w:p>
    <w:p>
      <w:pPr>
        <w:pStyle w:val="PreformattedText"/>
        <w:bidi w:val="0"/>
        <w:spacing w:before="0" w:after="0"/>
        <w:jc w:val="left"/>
        <w:rPr/>
      </w:pPr>
      <w:r>
        <w:rPr/>
        <w:t xml:space="preserve">Hetu� dhamma� pa�icca hetu dhammo uppajjati na purej�tapaccay�, [PTS Page 005] [\q   5/]      ar�pe alobha� pa�icca adoso amoho, (cakka�, ) lo�a� pa�icca moho, moha� pa�icca lobho, pa�isandhikkha�e, hetu� dhamma� pa�icca na hetu dhammo uppajjati na purej�tapaccay�, ar�pe hetu� pa�icca sampayuttak� khandh�, hetu� pa�icca hetu ca na hetu ca dhamm� uppajjanti na purej�tapaccay�, ar�pe alobha� pa�icca adoso amoho, sampayuttak� ca khandh�, (cakka�, ) lobha� pa�icca moho sampayuttak� cakhandh� (cakka�, ) pa�isandhikkha�e na hetu� dhamma�, na hetu dhammo na purej�tapaccay�, ar�pe na hetu� eka� khandha� pa�icca tayo khandh�, na hetu khandhe pa�icca cittasamu��h�na� r�pa�, pa�isandhikkha�e, na hetu� dhamma� hetudhammo na purej�ta, ar�pe na hetu khandhe pa�icca hetu, pasa�indhikkha�e, na hetu� dhamma� hetu ca na hetu ca purej�ta, ar�pe na hetu� eka� khandha� pa�icca tayo khandh� hetu ca, dve khandhe, pa�isandhikkha�e. </w:t>
      </w:r>
    </w:p>
    <w:p>
      <w:pPr>
        <w:pStyle w:val="PreformattedText"/>
        <w:bidi w:val="0"/>
        <w:spacing w:before="0" w:after="0"/>
        <w:jc w:val="left"/>
        <w:rPr/>
      </w:pPr>
      <w:r>
        <w:rPr/>
      </w:r>
    </w:p>
    <w:p>
      <w:pPr>
        <w:pStyle w:val="PreformattedText"/>
        <w:bidi w:val="0"/>
        <w:spacing w:before="0" w:after="0"/>
        <w:jc w:val="left"/>
        <w:rPr/>
      </w:pPr>
      <w:r>
        <w:rPr/>
        <w:t xml:space="preserve">Hetu�ca na hetu�ca dhamma� pa�icca hetu dhammo uppajjati na purej�ta-. Ar�pe alobha�ca sampayuttake ca khandhe pa�icca adoso amoho, (cakka�, ) ar�pe lobha�ca sampayuttake ca khandhe pa�icca moho, (cakka�. ) Pa�isandhikkha�e hetu�ca na hetu�ca dhamma� pa�icca na hetu dhammo na purej�ta, [PTS Page 006] [\q   6/]      ar�pe na hetu� eka� khandha�ca hetu�ca pa�icca tayo khandh�. Dve khandhe, na hetu khandhe ca hetu�ca pa�icca cittasamu��h�na� r�pa�, pa�isandhikkha�e, hetu� ca na hetu� ca dhamma� hetu ca na hetu ca dhamm� uppajjanti na pure. Ar�pe na hetu� eka� khandha�ca alobha�ca pa�icca tayo khandh�, adoso amoho ca dve khandhe, (cakka�, ) na hetu� eka� khandha�ca lobha�ca pa�icca tayo khandh� moho ca, ( cakka�, ) pa�isandhikkha�e. </w:t>
      </w:r>
    </w:p>
    <w:p>
      <w:pPr>
        <w:pStyle w:val="PreformattedText"/>
        <w:bidi w:val="0"/>
        <w:spacing w:before="0" w:after="0"/>
        <w:jc w:val="left"/>
        <w:rPr/>
      </w:pPr>
      <w:r>
        <w:rPr/>
      </w:r>
    </w:p>
    <w:p>
      <w:pPr>
        <w:pStyle w:val="PreformattedText"/>
        <w:bidi w:val="0"/>
        <w:spacing w:before="0" w:after="0"/>
        <w:jc w:val="left"/>
        <w:rPr/>
      </w:pPr>
      <w:r>
        <w:rPr/>
        <w:t xml:space="preserve">Hetu �dhamma� pa�icca hetu dhammo uppajjati na pacch�j�ta paccay�, na �sevanapaccay�. </w:t>
      </w:r>
    </w:p>
    <w:p>
      <w:pPr>
        <w:pStyle w:val="PreformattedText"/>
        <w:bidi w:val="0"/>
        <w:spacing w:before="0" w:after="0"/>
        <w:jc w:val="left"/>
        <w:rPr/>
      </w:pPr>
      <w:r>
        <w:rPr/>
      </w:r>
    </w:p>
    <w:p>
      <w:pPr>
        <w:pStyle w:val="PreformattedText"/>
        <w:bidi w:val="0"/>
        <w:spacing w:before="0" w:after="0"/>
        <w:jc w:val="left"/>
        <w:rPr/>
      </w:pPr>
      <w:r>
        <w:rPr/>
        <w:t xml:space="preserve">Hetu� dhamma� pa�icca na hetu dhammo, na kammapaccay�, hetu� pa�icca sampayuttak� cetan�, na hetu� dhamma�, na hetu dhammo, na kamma, na hetu khandhe pa�icca sampayuttak� cetan�, b�hira�, </w:t>
      </w:r>
    </w:p>
    <w:p>
      <w:pPr>
        <w:pStyle w:val="PreformattedText"/>
        <w:bidi w:val="0"/>
        <w:spacing w:before="0" w:after="0"/>
        <w:jc w:val="left"/>
        <w:rPr/>
      </w:pPr>
      <w:r>
        <w:rPr/>
      </w:r>
    </w:p>
    <w:p>
      <w:pPr>
        <w:pStyle w:val="PreformattedText"/>
        <w:bidi w:val="0"/>
        <w:spacing w:before="0" w:after="0"/>
        <w:jc w:val="left"/>
        <w:rPr/>
      </w:pPr>
      <w:r>
        <w:rPr/>
        <w:t xml:space="preserve">[BJT Page 745] [\x 745/]     </w:t>
      </w:r>
    </w:p>
    <w:p>
      <w:pPr>
        <w:pStyle w:val="PreformattedText"/>
        <w:bidi w:val="0"/>
        <w:spacing w:before="0" w:after="0"/>
        <w:jc w:val="left"/>
        <w:rPr/>
      </w:pPr>
      <w:r>
        <w:rPr/>
      </w:r>
    </w:p>
    <w:p>
      <w:pPr>
        <w:pStyle w:val="PreformattedText"/>
        <w:bidi w:val="0"/>
        <w:spacing w:before="0" w:after="0"/>
        <w:jc w:val="left"/>
        <w:rPr/>
      </w:pPr>
      <w:r>
        <w:rPr/>
        <w:t>�</w:t>
      </w:r>
      <w:r>
        <w:rPr/>
        <w:t xml:space="preserve">h�ra, utu, hetu� ca na hetu� ca dhamma�, na hetu dhammo, na kamma, hetu� ca sampayuttake ca khandhe pa�icca sampayuttak� cetan�, hetu� dhamma�, hetu� dhammo, navip�kapaccay� nava. </w:t>
      </w:r>
    </w:p>
    <w:p>
      <w:pPr>
        <w:pStyle w:val="PreformattedText"/>
        <w:bidi w:val="0"/>
        <w:spacing w:before="0" w:after="0"/>
        <w:jc w:val="left"/>
        <w:rPr/>
      </w:pPr>
      <w:r>
        <w:rPr/>
      </w:r>
    </w:p>
    <w:p>
      <w:pPr>
        <w:pStyle w:val="PreformattedText"/>
        <w:bidi w:val="0"/>
        <w:spacing w:before="0" w:after="0"/>
        <w:jc w:val="left"/>
        <w:rPr/>
      </w:pPr>
      <w:r>
        <w:rPr/>
        <w:t xml:space="preserve">Na hetu� dhamma� pa�icca na hetu� dhammo n�h�rapaccay�, b�hira�, utu, asa��a, [PTS Page 007] [\q   7/]      na indriyapaccay�, b�hira�, �h�ra, utu, asa��asatt�na� mah�bh�te pa�icca r�paj�vitindriya�, na jh�napaccay�, pa�ca vi����a�, b�hira�, �h�ra, utu, asa��a, na maggapaccay�, ahetuka� na hetu� eka� khandha� pa�icca, b�hira�, �h�ra, utu, asa��a, na sampayuttapaccay�, na vippayuttapaccay�, na purej�ta sadisa�, ar�pa pa�h�yeva, no natthipaccay�, no vigatapaccay�. </w:t>
      </w:r>
    </w:p>
    <w:p>
      <w:pPr>
        <w:pStyle w:val="PreformattedText"/>
        <w:bidi w:val="0"/>
        <w:spacing w:before="0" w:after="0"/>
        <w:jc w:val="left"/>
        <w:rPr/>
      </w:pPr>
      <w:r>
        <w:rPr/>
      </w:r>
    </w:p>
    <w:p>
      <w:pPr>
        <w:pStyle w:val="PreformattedText"/>
        <w:bidi w:val="0"/>
        <w:spacing w:before="0" w:after="0"/>
        <w:jc w:val="left"/>
        <w:rPr/>
      </w:pPr>
      <w:r>
        <w:rPr/>
        <w:t>Na hetuy� dve, n�ramma�e t��i, n�dhipatiy� nava, n�nantare t�ni, na samanantare t��i, na a��ama��e t�ni, na upanissaye ti�i. Na purej�te nava, na pacch�j�te nava, n�sevane nava, na kamme t��i, na vip�ke nava, n�h�re eka�, na indriye eka�, na jh�ne eka�, na magge eka�, na sampayutte t�ni, na vippayutte nava, no natthiy� t�ni, no vigate ti�i, (eva� ga�etabba�. )</w:t>
      </w:r>
    </w:p>
    <w:p>
      <w:pPr>
        <w:pStyle w:val="PreformattedText"/>
        <w:bidi w:val="0"/>
        <w:spacing w:before="0" w:after="0"/>
        <w:jc w:val="left"/>
        <w:rPr/>
      </w:pPr>
      <w:r>
        <w:rPr/>
      </w:r>
    </w:p>
    <w:p>
      <w:pPr>
        <w:pStyle w:val="PreformattedText"/>
        <w:bidi w:val="0"/>
        <w:spacing w:before="0" w:after="0"/>
        <w:jc w:val="left"/>
        <w:rPr/>
      </w:pPr>
      <w:r>
        <w:rPr/>
        <w:t xml:space="preserve">Paccaniya�. [PTS Page 008] [\q   8/]      </w:t>
      </w:r>
    </w:p>
    <w:p>
      <w:pPr>
        <w:pStyle w:val="PreformattedText"/>
        <w:bidi w:val="0"/>
        <w:spacing w:before="0" w:after="0"/>
        <w:jc w:val="left"/>
        <w:rPr/>
      </w:pPr>
      <w:r>
        <w:rPr/>
      </w:r>
    </w:p>
    <w:p>
      <w:pPr>
        <w:pStyle w:val="PreformattedText"/>
        <w:bidi w:val="0"/>
        <w:spacing w:before="0" w:after="0"/>
        <w:jc w:val="left"/>
        <w:rPr/>
      </w:pPr>
      <w:r>
        <w:rPr/>
        <w:t xml:space="preserve">Hetupaccay� na �ramma�e t�ni, n�dhipatiy� nava, n�nantare t�ni, (sa�khitta�. ) Na upanissaye t��i, na purej�te nava, n�sevane nava, na kamme t�ni, na vip�ke nava, na sampayutte t��i, na vippayutte nava, no natthiy� t��i, no vigate t�ni. </w:t>
      </w:r>
    </w:p>
    <w:p>
      <w:pPr>
        <w:pStyle w:val="PreformattedText"/>
        <w:bidi w:val="0"/>
        <w:spacing w:before="0" w:after="0"/>
        <w:jc w:val="left"/>
        <w:rPr/>
      </w:pPr>
      <w:r>
        <w:rPr/>
      </w:r>
    </w:p>
    <w:p>
      <w:pPr>
        <w:pStyle w:val="PreformattedText"/>
        <w:bidi w:val="0"/>
        <w:spacing w:before="0" w:after="0"/>
        <w:jc w:val="left"/>
        <w:rPr/>
      </w:pPr>
      <w:r>
        <w:rPr/>
        <w:t xml:space="preserve">Anuloma paccaniya�. </w:t>
      </w:r>
    </w:p>
    <w:p>
      <w:pPr>
        <w:pStyle w:val="PreformattedText"/>
        <w:bidi w:val="0"/>
        <w:spacing w:before="0" w:after="0"/>
        <w:jc w:val="left"/>
        <w:rPr/>
      </w:pPr>
      <w:r>
        <w:rPr/>
      </w:r>
    </w:p>
    <w:p>
      <w:pPr>
        <w:pStyle w:val="PreformattedText"/>
        <w:bidi w:val="0"/>
        <w:spacing w:before="0" w:after="0"/>
        <w:jc w:val="left"/>
        <w:rPr/>
      </w:pPr>
      <w:r>
        <w:rPr/>
        <w:t xml:space="preserve">Na hetu paccay� �ramma�e dve, ananatare dve, (sa�khitta�. )Kamme dve, vip�ke eka�, �h�re dve, indriye dve, jh�ne dve, magge eka�, sampayutte dve, (sa�khitta�) avigate dve.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pi paccayav�ropi nissayav�ropi pa�iccav�ra sadis� yeva pa�h�. Mah�bh�tesu ni��hitesu vatthu� paccay�ti k�tabb�. Pa�c�yatan�ni anulomepi paccaniyepi yath� labbhanti, tath� k�tabb� sa�sa��ha v�ropi sampayutta v�ropi paripu��o, r�pa�natthi, ar�pameva. )</w:t>
      </w:r>
    </w:p>
    <w:p>
      <w:pPr>
        <w:pStyle w:val="PreformattedText"/>
        <w:bidi w:val="0"/>
        <w:spacing w:before="0" w:after="0"/>
        <w:jc w:val="left"/>
        <w:rPr/>
      </w:pPr>
      <w:r>
        <w:rPr/>
      </w:r>
    </w:p>
    <w:p>
      <w:pPr>
        <w:pStyle w:val="PreformattedText"/>
        <w:bidi w:val="0"/>
        <w:spacing w:before="0" w:after="0"/>
        <w:jc w:val="left"/>
        <w:rPr/>
      </w:pPr>
      <w:r>
        <w:rPr/>
        <w:t>Hetudhammo hetussa dhammassa hetupaccayena paccayo. Alobho adosassa amohassa hetupaccayena, [PTS Page 009] [\q   9/]      cakka�, lobho</w:t>
      </w:r>
    </w:p>
    <w:p>
      <w:pPr>
        <w:pStyle w:val="PreformattedText"/>
        <w:bidi w:val="0"/>
        <w:spacing w:before="0" w:after="0"/>
        <w:jc w:val="left"/>
        <w:rPr/>
      </w:pPr>
      <w:r>
        <w:rPr/>
      </w:r>
    </w:p>
    <w:p>
      <w:pPr>
        <w:pStyle w:val="PreformattedText"/>
        <w:bidi w:val="0"/>
        <w:spacing w:before="0" w:after="0"/>
        <w:jc w:val="left"/>
        <w:rPr/>
      </w:pPr>
      <w:r>
        <w:rPr/>
        <w:t xml:space="preserve">[BJT Page 746] [\x 746/]     </w:t>
      </w:r>
    </w:p>
    <w:p>
      <w:pPr>
        <w:pStyle w:val="PreformattedText"/>
        <w:bidi w:val="0"/>
        <w:spacing w:before="0" w:after="0"/>
        <w:jc w:val="left"/>
        <w:rPr/>
      </w:pPr>
      <w:r>
        <w:rPr/>
      </w:r>
    </w:p>
    <w:p>
      <w:pPr>
        <w:pStyle w:val="PreformattedText"/>
        <w:bidi w:val="0"/>
        <w:spacing w:before="0" w:after="0"/>
        <w:jc w:val="left"/>
        <w:rPr/>
      </w:pPr>
      <w:r>
        <w:rPr/>
        <w:t xml:space="preserve">Mohassa hetupacca-, doso mohassa hetu, pa�isandhi, hetudhammo na hetussa dhammassa hetupacca, hetu sampayuttak�na� khandh�na� cittasamu��h�n�n��ca r�p�na� hetupacca, pa�isandhi hetudhammo hetussa ca na hetussa ca dammassa hetupacca, �lobho adosassa amohassa sampayuttak�na�ca khandh�na� cittasamu��h�n�na�ca r�p�na� hetupacca-, (cakka�. ) Lobho mohassa -pepa�isandhikkha�e. </w:t>
      </w:r>
    </w:p>
    <w:p>
      <w:pPr>
        <w:pStyle w:val="PreformattedText"/>
        <w:bidi w:val="0"/>
        <w:spacing w:before="0" w:after="0"/>
        <w:jc w:val="left"/>
        <w:rPr/>
      </w:pPr>
      <w:r>
        <w:rPr/>
      </w:r>
    </w:p>
    <w:p>
      <w:pPr>
        <w:pStyle w:val="PreformattedText"/>
        <w:bidi w:val="0"/>
        <w:spacing w:before="0" w:after="0"/>
        <w:jc w:val="left"/>
        <w:rPr/>
      </w:pPr>
      <w:r>
        <w:rPr/>
        <w:t xml:space="preserve">Hetudhammo hetussa dhammassa �ramma�a pacca-. Hetu� �rabbha hetu khandh� uppajjanti, hetudhammo na hetussa dhammassa �ramma�a pacca, hetu� �rabbha na hetu khandh� uppajjanti. </w:t>
      </w:r>
    </w:p>
    <w:p>
      <w:pPr>
        <w:pStyle w:val="PreformattedText"/>
        <w:bidi w:val="0"/>
        <w:spacing w:before="0" w:after="0"/>
        <w:jc w:val="left"/>
        <w:rPr/>
      </w:pPr>
      <w:r>
        <w:rPr/>
      </w:r>
    </w:p>
    <w:p>
      <w:pPr>
        <w:pStyle w:val="PreformattedText"/>
        <w:bidi w:val="0"/>
        <w:spacing w:before="0" w:after="0"/>
        <w:jc w:val="left"/>
        <w:rPr/>
      </w:pPr>
      <w:r>
        <w:rPr/>
        <w:t xml:space="preserve">Hetudhammo hetussa ca na hetussa ca dhammassa �ramma�a, hetu� �rabbha hetu ca sampayuttak� ca khandh� uppajjanti, na hetu dhammo na hetussa dhammassa �ramma�a, d�na� datv�, s�la�, uposatha, ta� paccavekkhati. Pubbe suci��ni, jh�n� vu��hahitv�, ariy� magg� vu��hahitv�, magga�, phala�, nibb�na� gotrabhussa, vod�nassa maggassa phalassa �vajjan�ya �ramma�a, ariy� na hetu� [PTS Page 010] [\q  10/]      pah�na kilesa� paccavekkhanti. Vikkhamhite, pubbe, cakkhu�. Vatthu�, na hetu bavdhe aniccato, domanassa� uppajjati, dibbena cakkhun� r�pa�, dibb�ya sota dh�tuy� sadda�, cetopariya���ena, na hetu citta sama�gissa citta� j�nanti, �k�s�na�c�yatana� vi����a-. �ki�ca���yatana� nevasa���n�sa���, r�p�yatana� cakkhuvi-. Pho��habb�yatana� k�yavi����assa, na hetu khandh� iddhividha���assa ceto, pubbe, yath�, an�gata�, �vajjan�ya �ramma�a. </w:t>
      </w:r>
    </w:p>
    <w:p>
      <w:pPr>
        <w:pStyle w:val="PreformattedText"/>
        <w:bidi w:val="0"/>
        <w:spacing w:before="0" w:after="0"/>
        <w:jc w:val="left"/>
        <w:rPr/>
      </w:pPr>
      <w:r>
        <w:rPr/>
      </w:r>
    </w:p>
    <w:p>
      <w:pPr>
        <w:pStyle w:val="PreformattedText"/>
        <w:bidi w:val="0"/>
        <w:spacing w:before="0" w:after="0"/>
        <w:jc w:val="left"/>
        <w:rPr/>
      </w:pPr>
      <w:r>
        <w:rPr/>
        <w:t xml:space="preserve">Na hetu dhammo hetussa �ramma�a, d�na� datv�, pa�hamagamana�yeva �vajjan� natthi r�p�yatana� cakkhuvi, pho��habb�yatana� k�yavi����ass�ti ida� natthi. </w:t>
      </w:r>
    </w:p>
    <w:p>
      <w:pPr>
        <w:pStyle w:val="PreformattedText"/>
        <w:bidi w:val="0"/>
        <w:spacing w:before="0" w:after="0"/>
        <w:jc w:val="left"/>
        <w:rPr/>
      </w:pPr>
      <w:r>
        <w:rPr/>
      </w:r>
    </w:p>
    <w:p>
      <w:pPr>
        <w:pStyle w:val="PreformattedText"/>
        <w:bidi w:val="0"/>
        <w:spacing w:before="0" w:after="0"/>
        <w:jc w:val="left"/>
        <w:rPr/>
      </w:pPr>
      <w:r>
        <w:rPr/>
        <w:t xml:space="preserve">Na hetu dhammo hetussa ca na hetussa ca �ramma�a, d�na� datv�, s�la�, uposatha, ta� paccavekkhati, ta� �habbha hetu ca sampayuttak� ca khandh� uppajjanti, tattha tattha �hitena ima� k�tabba�, dutiya gamanasadisa�. </w:t>
      </w:r>
    </w:p>
    <w:p>
      <w:pPr>
        <w:pStyle w:val="PreformattedText"/>
        <w:bidi w:val="0"/>
        <w:spacing w:before="0" w:after="0"/>
        <w:jc w:val="left"/>
        <w:rPr/>
      </w:pPr>
      <w:r>
        <w:rPr/>
      </w:r>
    </w:p>
    <w:p>
      <w:pPr>
        <w:pStyle w:val="PreformattedText"/>
        <w:bidi w:val="0"/>
        <w:spacing w:before="0" w:after="0"/>
        <w:jc w:val="left"/>
        <w:rPr/>
      </w:pPr>
      <w:r>
        <w:rPr/>
        <w:t>Hetu ca na hetu ca dhamm� hetussa dhammassa �ramma�a, hetu� ca sampayuttake ca khandhe �rabbha hetu uppajjanti, [PTS Page 011] [\q  11/]      hetu ca na hetu ca dhamm� na hetussa �ramma�a, hetu� ca sampayuttake ca khandhe �rabbha na hetu khandh� uppajjanti, hetu ca na hetu ca dhamm� hetussa ca na hetussa ca dhammassa �ramma�a, hetu�ca sampayuttake ca khandhe �rabbha hetu ca sampayuttak� ca khandh�</w:t>
      </w:r>
    </w:p>
    <w:p>
      <w:pPr>
        <w:pStyle w:val="PreformattedText"/>
        <w:bidi w:val="0"/>
        <w:spacing w:before="0" w:after="0"/>
        <w:jc w:val="left"/>
        <w:rPr/>
      </w:pPr>
      <w:r>
        <w:rPr/>
      </w:r>
    </w:p>
    <w:p>
      <w:pPr>
        <w:pStyle w:val="PreformattedText"/>
        <w:bidi w:val="0"/>
        <w:spacing w:before="0" w:after="0"/>
        <w:jc w:val="left"/>
        <w:rPr/>
      </w:pPr>
      <w:r>
        <w:rPr/>
        <w:t xml:space="preserve">[BJT Page 747] [\x 747/]     </w:t>
      </w:r>
    </w:p>
    <w:p>
      <w:pPr>
        <w:pStyle w:val="PreformattedText"/>
        <w:bidi w:val="0"/>
        <w:spacing w:before="0" w:after="0"/>
        <w:jc w:val="left"/>
        <w:rPr/>
      </w:pPr>
      <w:r>
        <w:rPr/>
      </w:r>
    </w:p>
    <w:p>
      <w:pPr>
        <w:pStyle w:val="PreformattedText"/>
        <w:bidi w:val="0"/>
        <w:spacing w:before="0" w:after="0"/>
        <w:jc w:val="left"/>
        <w:rPr/>
      </w:pPr>
      <w:r>
        <w:rPr/>
        <w:t xml:space="preserve">Uppajjanti, hetu dhammo hetussa dhammassa adhipati. �ramma�a sahaj�ta �ramma�dhipati, hetu� garu� katv� hetu uppajjanti sahaj�t�dhipati, hetu adhipati sampayuttak�na� het�na� adhipati. </w:t>
      </w:r>
    </w:p>
    <w:p>
      <w:pPr>
        <w:pStyle w:val="PreformattedText"/>
        <w:bidi w:val="0"/>
        <w:spacing w:before="0" w:after="0"/>
        <w:jc w:val="left"/>
        <w:rPr/>
      </w:pPr>
      <w:r>
        <w:rPr/>
      </w:r>
    </w:p>
    <w:p>
      <w:pPr>
        <w:pStyle w:val="PreformattedText"/>
        <w:bidi w:val="0"/>
        <w:spacing w:before="0" w:after="0"/>
        <w:jc w:val="left"/>
        <w:rPr/>
      </w:pPr>
      <w:r>
        <w:rPr/>
        <w:t xml:space="preserve">Hetu dhammo na hetussa adhipati, �ramma�a, sahaj�ta, �ramma�dhipati, hetu� garu� katv� na hetu khandh� uppajjanti, sahaj�t�dhipati hetu adhipati sampayuttak�na� khandh�na� cittasamu, adhipati. Hetu dhammo hetussa ca na hetussa ca adhipati, �ramma�a sahaj�ta, �ramma�dhipati, hetu� garu� katv� hetu ca sampayuttak� ca kavdh� uppajjanti, sahaj�t�dhipati hetu adhipati sampayuttak�na� khandh�na� hetuna�ca cittasamu��h�n�na�ca r�p�na� adhipati. </w:t>
      </w:r>
    </w:p>
    <w:p>
      <w:pPr>
        <w:pStyle w:val="PreformattedText"/>
        <w:bidi w:val="0"/>
        <w:spacing w:before="0" w:after="0"/>
        <w:jc w:val="left"/>
        <w:rPr/>
      </w:pPr>
      <w:r>
        <w:rPr/>
      </w:r>
    </w:p>
    <w:p>
      <w:pPr>
        <w:pStyle w:val="PreformattedText"/>
        <w:bidi w:val="0"/>
        <w:spacing w:before="0" w:after="0"/>
        <w:jc w:val="left"/>
        <w:rPr/>
      </w:pPr>
      <w:r>
        <w:rPr/>
        <w:t xml:space="preserve">Na hetu dhammo na hetussa dhammassa adhipati, �ramma�a, sahaj�ta, �ramma�dhipati, d�na� datv� ti vitth�retabba�. Y�va na hetu khandh� sahaj�ta adhipati. Na hetu adhipati sampayuttak�na� khandh�na� cittasamu��h�n�na� adhipati. Na hetu dhammo hetussa adhipati. �ramma�dhipati, sahaj�t�dhipati, �ramma�dhipati, d�na� datv�, (sa�khitta�. ) Y�va vatthu� na hetu ca khandh�, t�va k�tabba�. Sahaj�t�dhipati, na hetu adhipati sampayuttak�na� [PTS Page 012] [\q  12/]      het�na� adhipati. </w:t>
      </w:r>
    </w:p>
    <w:p>
      <w:pPr>
        <w:pStyle w:val="PreformattedText"/>
        <w:bidi w:val="0"/>
        <w:spacing w:before="0" w:after="0"/>
        <w:jc w:val="left"/>
        <w:rPr/>
      </w:pPr>
      <w:r>
        <w:rPr/>
      </w:r>
    </w:p>
    <w:p>
      <w:pPr>
        <w:pStyle w:val="PreformattedText"/>
        <w:bidi w:val="0"/>
        <w:spacing w:before="0" w:after="0"/>
        <w:jc w:val="left"/>
        <w:rPr/>
      </w:pPr>
      <w:r>
        <w:rPr/>
        <w:t xml:space="preserve">Na hetu dhammo hetussa ca na hetussa ca adhipati, �ramma�a, sahaj�t�, �ramma�, d�na� datv�, s�la�, uposatha, ta� garu� katv� paccavekkhati, ta� garu� katv�, nahetu khandh� ca hetu ca uppajjanti. Pubbe suci��ni y�va vatthu�, na hetu khandh� ca t�va k�tabba�. Sahaj�t�dhipati, na hetu adhipati sampayuttak�na� khandh�na� hetuna�ca cittasamu��h�n�na�ca r�p�na� adhipati. </w:t>
      </w:r>
    </w:p>
    <w:p>
      <w:pPr>
        <w:pStyle w:val="PreformattedText"/>
        <w:bidi w:val="0"/>
        <w:spacing w:before="0" w:after="0"/>
        <w:jc w:val="left"/>
        <w:rPr/>
      </w:pPr>
      <w:r>
        <w:rPr/>
      </w:r>
    </w:p>
    <w:p>
      <w:pPr>
        <w:pStyle w:val="PreformattedText"/>
        <w:bidi w:val="0"/>
        <w:spacing w:before="0" w:after="0"/>
        <w:jc w:val="left"/>
        <w:rPr/>
      </w:pPr>
      <w:r>
        <w:rPr/>
        <w:t xml:space="preserve">Hetu ca na hetu ca dhamm� hetussa adhipati, �ramma�dhipati, hetu� ca sampayuttake ca khandhe garu� katv� hetu uppajjanti, hetu ca na hetu dhamm� na hetussa adhipati, �ramma�dhipati, hetu� ca sampayuttake ca khandhe garu� katv� na hetu khandh� uppajjanti. Hetu ca na hetu ca dhamm� hetussa ca na hetussa ca dhammassa adhipati, �ramma�dhipati, hetu� ca sampayuttake ca khandhe garu� katv� hetu ca sampayuttak� ca khandh� uppajjanti. </w:t>
      </w:r>
    </w:p>
    <w:p>
      <w:pPr>
        <w:pStyle w:val="PreformattedText"/>
        <w:bidi w:val="0"/>
        <w:spacing w:before="0" w:after="0"/>
        <w:jc w:val="left"/>
        <w:rPr/>
      </w:pPr>
      <w:r>
        <w:rPr/>
      </w:r>
    </w:p>
    <w:p>
      <w:pPr>
        <w:pStyle w:val="PreformattedText"/>
        <w:bidi w:val="0"/>
        <w:spacing w:before="0" w:after="0"/>
        <w:jc w:val="left"/>
        <w:rPr/>
      </w:pPr>
      <w:r>
        <w:rPr/>
        <w:t>Hetu dhammo hetussa anantapacca-. Purim� purim� hetu pacchim�na� pacchim�na� het�na� anantarapacca-. Hetu dhammo na hetussa anantara-. Purim� purim� hetu pacchim�na� pacchim�na� na het�na� khandh�na� anantara-. Hetu dhammo hetussa ca na hetussa ca</w:t>
      </w:r>
    </w:p>
    <w:p>
      <w:pPr>
        <w:pStyle w:val="PreformattedText"/>
        <w:bidi w:val="0"/>
        <w:spacing w:before="0" w:after="0"/>
        <w:jc w:val="left"/>
        <w:rPr/>
      </w:pPr>
      <w:r>
        <w:rPr/>
      </w:r>
    </w:p>
    <w:p>
      <w:pPr>
        <w:pStyle w:val="PreformattedText"/>
        <w:bidi w:val="0"/>
        <w:spacing w:before="0" w:after="0"/>
        <w:jc w:val="left"/>
        <w:rPr/>
      </w:pPr>
      <w:r>
        <w:rPr/>
        <w:t xml:space="preserve">[BJT Page 748] [\x 748/]     </w:t>
      </w:r>
    </w:p>
    <w:p>
      <w:pPr>
        <w:pStyle w:val="PreformattedText"/>
        <w:bidi w:val="0"/>
        <w:spacing w:before="0" w:after="0"/>
        <w:jc w:val="left"/>
        <w:rPr/>
      </w:pPr>
      <w:r>
        <w:rPr/>
      </w:r>
    </w:p>
    <w:p>
      <w:pPr>
        <w:pStyle w:val="PreformattedText"/>
        <w:bidi w:val="0"/>
        <w:spacing w:before="0" w:after="0"/>
        <w:jc w:val="left"/>
        <w:rPr/>
      </w:pPr>
      <w:r>
        <w:rPr/>
        <w:t xml:space="preserve">Anantara, purim� purim� hetu pacchim�na� pacchim�na� het�na� sampayuttak�na�ca khandh�na� anantara. </w:t>
      </w:r>
    </w:p>
    <w:p>
      <w:pPr>
        <w:pStyle w:val="PreformattedText"/>
        <w:bidi w:val="0"/>
        <w:spacing w:before="0" w:after="0"/>
        <w:jc w:val="left"/>
        <w:rPr/>
      </w:pPr>
      <w:r>
        <w:rPr/>
      </w:r>
    </w:p>
    <w:p>
      <w:pPr>
        <w:pStyle w:val="PreformattedText"/>
        <w:bidi w:val="0"/>
        <w:spacing w:before="0" w:after="0"/>
        <w:jc w:val="left"/>
        <w:rPr/>
      </w:pPr>
      <w:r>
        <w:rPr/>
        <w:t xml:space="preserve">Na hetu dhammo na hetussa anantara. Purim� purim� na hetu khandh� pacchim�na� pacchim�na� na het�na� khandh�na� anantara, anuloma� gotubhrassa, (sa�kitta�. ) Nevasa���n�sa���yatana�, [PTS Page 013] [\q  13/]      phalasam�pattiy� anantara. </w:t>
      </w:r>
    </w:p>
    <w:p>
      <w:pPr>
        <w:pStyle w:val="PreformattedText"/>
        <w:bidi w:val="0"/>
        <w:spacing w:before="0" w:after="0"/>
        <w:jc w:val="left"/>
        <w:rPr/>
      </w:pPr>
      <w:r>
        <w:rPr/>
      </w:r>
    </w:p>
    <w:p>
      <w:pPr>
        <w:pStyle w:val="PreformattedText"/>
        <w:bidi w:val="0"/>
        <w:spacing w:before="0" w:after="0"/>
        <w:jc w:val="left"/>
        <w:rPr/>
      </w:pPr>
      <w:r>
        <w:rPr/>
        <w:t xml:space="preserve">Na hetu dhammo hetussa anantara, na hetu dhammo hetussa ca na hetussa ca anantara-. Na hetu m�laka� t�nipi ekasadisa�. Hetu ca na hetu ca dhamm� hetussa anantara-. Purim� purim� hetu ca sampayuttak� ca khandh� pacchim�na� pacchim�na� het�na� anantara-. Hetu ca na hetu ca dhamm� na hetussa anantara-. Purim� purim� hetu ca sampayuttak� ca khandh� pacchim�na� pacchim�na� na het�na� khandh�na� anantara, hetu ca na hetu ca dhamm� hetussa ca na hetussa ca anantara, purim� purim� hetu ca sampayuttak� cakhandh� pacchim�na� pacchim�na� het�na� sampayuttak�na� ca khandh�na� anantara pacca. </w:t>
      </w:r>
    </w:p>
    <w:p>
      <w:pPr>
        <w:pStyle w:val="PreformattedText"/>
        <w:bidi w:val="0"/>
        <w:spacing w:before="0" w:after="0"/>
        <w:jc w:val="left"/>
        <w:rPr/>
      </w:pPr>
      <w:r>
        <w:rPr/>
      </w:r>
    </w:p>
    <w:p>
      <w:pPr>
        <w:pStyle w:val="PreformattedText"/>
        <w:bidi w:val="0"/>
        <w:spacing w:before="0" w:after="0"/>
        <w:jc w:val="left"/>
        <w:rPr/>
      </w:pPr>
      <w:r>
        <w:rPr/>
        <w:t xml:space="preserve">Hetu dhammo hetussa samanantara, anantara sadisa�. Sahaj�ta pacca, a��ama��a pacca, imedvepi pa�icca sadis�. Nissaya paccayo. Paccayav�re nissayav�rasadiso upanissaya pacca-. �ramma��, anantar� pakatu, - pakat�panissayo hetu het�na� upanissaya pacca. Hetu dhammo na hetussa upani-. �ramma��-. Anantar�, pakatu, -pakatupa nissayo hetu na het�na� khandh�na� upanissaya. [PTS Page 014] [\q  14/]      </w:t>
      </w:r>
    </w:p>
    <w:p>
      <w:pPr>
        <w:pStyle w:val="PreformattedText"/>
        <w:bidi w:val="0"/>
        <w:spacing w:before="0" w:after="0"/>
        <w:jc w:val="left"/>
        <w:rPr/>
      </w:pPr>
      <w:r>
        <w:rPr/>
      </w:r>
    </w:p>
    <w:p>
      <w:pPr>
        <w:pStyle w:val="PreformattedText"/>
        <w:bidi w:val="0"/>
        <w:spacing w:before="0" w:after="0"/>
        <w:jc w:val="left"/>
        <w:rPr/>
      </w:pPr>
      <w:r>
        <w:rPr/>
        <w:t xml:space="preserve">Hetu dhammo hetussa ca na hetussa ca upani-. �ramma��-, anantar�, pakatu, pakat�panissayo hetu het�na� sampayuttak�na�ca khandh�na� upanissaya, na hetu dhammo na hetussa upanissaya �ramma��, anantar�, pakatu, -pakatupa saddha� upaniss�ya d�na� deti sam�patti� upp�deti, di��hi� ga�h�ti, s�la�, sen�sana�, upaniss�ya d�na� deti, sa�gha� bhindati, saddh�, sen�sana�, saddh�ya phalasam�pattiy� upanissaya. </w:t>
      </w:r>
    </w:p>
    <w:p>
      <w:pPr>
        <w:pStyle w:val="PreformattedText"/>
        <w:bidi w:val="0"/>
        <w:spacing w:before="0" w:after="0"/>
        <w:jc w:val="left"/>
        <w:rPr/>
      </w:pPr>
      <w:r>
        <w:rPr/>
      </w:r>
    </w:p>
    <w:p>
      <w:pPr>
        <w:pStyle w:val="PreformattedText"/>
        <w:bidi w:val="0"/>
        <w:spacing w:before="0" w:after="0"/>
        <w:jc w:val="left"/>
        <w:rPr/>
      </w:pPr>
      <w:r>
        <w:rPr/>
        <w:t xml:space="preserve">Na hetu dhammo hetussa upanissaya, �ramma��, anantar�, pakatu, -pakatupa, saddha� sen�sana� upaniss�ya d�na� deti, sa�gha� bhivdati, saddh� sen�sana� saddh�ya patthan�yamaggassa phalasam�pattiy� upanissaya. </w:t>
      </w:r>
    </w:p>
    <w:p>
      <w:pPr>
        <w:pStyle w:val="PreformattedText"/>
        <w:bidi w:val="0"/>
        <w:spacing w:before="0" w:after="0"/>
        <w:jc w:val="left"/>
        <w:rPr/>
      </w:pPr>
      <w:r>
        <w:rPr/>
      </w:r>
    </w:p>
    <w:p>
      <w:pPr>
        <w:pStyle w:val="PreformattedText"/>
        <w:bidi w:val="0"/>
        <w:spacing w:before="0" w:after="0"/>
        <w:jc w:val="left"/>
        <w:rPr/>
      </w:pPr>
      <w:r>
        <w:rPr/>
        <w:t xml:space="preserve">[BJT Page 749] [\x 749/]     </w:t>
      </w:r>
    </w:p>
    <w:p>
      <w:pPr>
        <w:pStyle w:val="PreformattedText"/>
        <w:bidi w:val="0"/>
        <w:spacing w:before="0" w:after="0"/>
        <w:jc w:val="left"/>
        <w:rPr/>
      </w:pPr>
      <w:r>
        <w:rPr/>
      </w:r>
    </w:p>
    <w:p>
      <w:pPr>
        <w:pStyle w:val="PreformattedText"/>
        <w:bidi w:val="0"/>
        <w:spacing w:before="0" w:after="0"/>
        <w:jc w:val="left"/>
        <w:rPr/>
      </w:pPr>
      <w:r>
        <w:rPr/>
        <w:t xml:space="preserve">Na hetu dhammo hetussa ca na hetussa ca upani-. �ramma��, anantar�, pakatu, -pakatupa-. Dutiya upanissayasadisa�. Hetu ca na hetu ca dhamm� hetussa upani-. �ramma��, anantaru, pakatu, pakatupa-. Hetuca sampayuttak� ca khandh� het�na� upanissaya-, hetu ca na hetu ca dhamm� na hetussa upanissaya. �ramma��, anantar�, pakatu, -pakatupa-, hetu ca sampayuttak� ca khandh� na het�na� khandh�na� upanissaya, hetu ca na hetu ca dhamm� hetussa ca na hetussa ca dhammassa upanissaya, �ramma��, anantaru. Pakatu, -pakatupa, hetu ca sampayuttak� ca khandh� hetuna�ca sampayuttak�na�ca khandh�na� upanissaya. [PTS Page 015] [\q  15/]      </w:t>
      </w:r>
    </w:p>
    <w:p>
      <w:pPr>
        <w:pStyle w:val="PreformattedText"/>
        <w:bidi w:val="0"/>
        <w:spacing w:before="0" w:after="0"/>
        <w:jc w:val="left"/>
        <w:rPr/>
      </w:pPr>
      <w:r>
        <w:rPr/>
      </w:r>
    </w:p>
    <w:p>
      <w:pPr>
        <w:pStyle w:val="PreformattedText"/>
        <w:bidi w:val="0"/>
        <w:spacing w:before="0" w:after="0"/>
        <w:jc w:val="left"/>
        <w:rPr/>
      </w:pPr>
      <w:r>
        <w:rPr/>
        <w:t xml:space="preserve">Na hetu dhammo na hetussa dhammassa purej�ta, �ramma�a purej�ta�, vatthu purej�ta�--�ramma�a purej�ta�, cakkhu�, vatthu� aniccato domanassa�, dibbana cakkhun�, dibb�ya sota dh�tuy� sadda�, r�p�yatana� cakkhuvi����assa, pho��habb�yatana� k�yavi-. Vatthu pure, cakkh�yatana�, k�y�yatana�, vatthu na het�na�, khandh�na� pure-. Na hetu dhammo hetussa pure, �ramma�a pure, vatthu pure, �ramma�a, cakkhu�, vatthu�, aniccato, domanassa�, dibbena cakkhun�, dibb�ya sota dh�tuy� sadda�, vatthu pure, vatthu het�na� pure. </w:t>
      </w:r>
    </w:p>
    <w:p>
      <w:pPr>
        <w:pStyle w:val="PreformattedText"/>
        <w:bidi w:val="0"/>
        <w:spacing w:before="0" w:after="0"/>
        <w:jc w:val="left"/>
        <w:rPr/>
      </w:pPr>
      <w:r>
        <w:rPr/>
      </w:r>
    </w:p>
    <w:p>
      <w:pPr>
        <w:pStyle w:val="PreformattedText"/>
        <w:bidi w:val="0"/>
        <w:spacing w:before="0" w:after="0"/>
        <w:jc w:val="left"/>
        <w:rPr/>
      </w:pPr>
      <w:r>
        <w:rPr/>
        <w:t xml:space="preserve">Na hetu dhammo hetussa ca na hetussa ca pure, �ramma�a pure, vatthu pure, -�ramma�acakkhu� vatthu� aniccato, domanassa�, vatthu pure, vatthu het�na� sampayuttak�na�ca khandh�na� pure. </w:t>
      </w:r>
    </w:p>
    <w:p>
      <w:pPr>
        <w:pStyle w:val="PreformattedText"/>
        <w:bidi w:val="0"/>
        <w:spacing w:before="0" w:after="0"/>
        <w:jc w:val="left"/>
        <w:rPr/>
      </w:pPr>
      <w:r>
        <w:rPr/>
      </w:r>
    </w:p>
    <w:p>
      <w:pPr>
        <w:pStyle w:val="PreformattedText"/>
        <w:bidi w:val="0"/>
        <w:spacing w:before="0" w:after="0"/>
        <w:jc w:val="left"/>
        <w:rPr/>
      </w:pPr>
      <w:r>
        <w:rPr/>
        <w:t xml:space="preserve">Hetudhammo na hetussa dhammassa pacch�j�ta, pacch�j�t� hetu purej�tassa imassa k�yassa pacch�j�ta, na hetu dhammo na hetussa pacch�, pacch�j�t� na hetu khandh� purej�tassa pacch�, hetu ca na hetu ca dhamm� na hetussa dhammassa pacch�j�ta. Pacch�j�t� hetu ca sampayuttak� ca khandh� purej�tassa [PTS Page 016] [\q  16/]      imassa pacch�-. </w:t>
      </w:r>
    </w:p>
    <w:p>
      <w:pPr>
        <w:pStyle w:val="PreformattedText"/>
        <w:bidi w:val="0"/>
        <w:spacing w:before="0" w:after="0"/>
        <w:jc w:val="left"/>
        <w:rPr/>
      </w:pPr>
      <w:r>
        <w:rPr/>
      </w:r>
    </w:p>
    <w:p>
      <w:pPr>
        <w:pStyle w:val="PreformattedText"/>
        <w:bidi w:val="0"/>
        <w:spacing w:before="0" w:after="0"/>
        <w:jc w:val="left"/>
        <w:rPr/>
      </w:pPr>
      <w:r>
        <w:rPr/>
        <w:t xml:space="preserve">Hetu dhammo hetussa dhammassa �sevanapacca-. Anantara sadisa�. Na hetu dhammo na hetussa dhammassa kammapacca-. Sahaj�t�, n�n� kha�ik�, -sahaj�t� na hetu cetan� sampayuttak�na� khandh�na� cittasamu��h�n�na�ca r�p�na� kamma-. N�n�kha�ik� na hetu cetan� vip�k�na� khandh�na� ka�att� ca r�p�na� kamma. </w:t>
      </w:r>
    </w:p>
    <w:p>
      <w:pPr>
        <w:pStyle w:val="PreformattedText"/>
        <w:bidi w:val="0"/>
        <w:spacing w:before="0" w:after="0"/>
        <w:jc w:val="left"/>
        <w:rPr/>
      </w:pPr>
      <w:r>
        <w:rPr/>
      </w:r>
    </w:p>
    <w:p>
      <w:pPr>
        <w:pStyle w:val="PreformattedText"/>
        <w:bidi w:val="0"/>
        <w:spacing w:before="0" w:after="0"/>
        <w:jc w:val="left"/>
        <w:rPr/>
      </w:pPr>
      <w:r>
        <w:rPr/>
        <w:t>Na hetu dhammo hetussa kamma, sahaj�t�, n�n�kha�ik�, sahaj�t� na hetu cetan� sampayuttak�na� het�na� kamma. N�n�kha�ik� na hetu cetan� vip�k�na� het�na� kamma-. Na hetu dhammo</w:t>
      </w:r>
    </w:p>
    <w:p>
      <w:pPr>
        <w:pStyle w:val="PreformattedText"/>
        <w:bidi w:val="0"/>
        <w:spacing w:before="0" w:after="0"/>
        <w:jc w:val="left"/>
        <w:rPr/>
      </w:pPr>
      <w:r>
        <w:rPr/>
      </w:r>
    </w:p>
    <w:p>
      <w:pPr>
        <w:pStyle w:val="PreformattedText"/>
        <w:bidi w:val="0"/>
        <w:spacing w:before="0" w:after="0"/>
        <w:jc w:val="left"/>
        <w:rPr/>
      </w:pPr>
      <w:r>
        <w:rPr/>
        <w:t xml:space="preserve">[BJT Page 750] [\x 750/]     </w:t>
      </w:r>
    </w:p>
    <w:p>
      <w:pPr>
        <w:pStyle w:val="PreformattedText"/>
        <w:bidi w:val="0"/>
        <w:spacing w:before="0" w:after="0"/>
        <w:jc w:val="left"/>
        <w:rPr/>
      </w:pPr>
      <w:r>
        <w:rPr/>
      </w:r>
    </w:p>
    <w:p>
      <w:pPr>
        <w:pStyle w:val="PreformattedText"/>
        <w:bidi w:val="0"/>
        <w:spacing w:before="0" w:after="0"/>
        <w:jc w:val="left"/>
        <w:rPr/>
      </w:pPr>
      <w:r>
        <w:rPr/>
        <w:t xml:space="preserve">Hetussa ca na hetussa ca kamma, sahaj�t�, n�n�kha�ik�, sahaj�t�- na hetu cetan� sampayuttak�na� khandh�na� het�na� cittasamu��h�n�na�ca r�p�na� kamma-. N�n�kha�ik� na hetu cetan� vip�k�na� kavdh�na� het�na� ka�att� ca r�p�na� kammapaccayena paccayo. </w:t>
      </w:r>
    </w:p>
    <w:p>
      <w:pPr>
        <w:pStyle w:val="PreformattedText"/>
        <w:bidi w:val="0"/>
        <w:spacing w:before="0" w:after="0"/>
        <w:jc w:val="left"/>
        <w:rPr/>
      </w:pPr>
      <w:r>
        <w:rPr/>
      </w:r>
    </w:p>
    <w:p>
      <w:pPr>
        <w:pStyle w:val="PreformattedText"/>
        <w:bidi w:val="0"/>
        <w:spacing w:before="0" w:after="0"/>
        <w:jc w:val="left"/>
        <w:rPr/>
      </w:pPr>
      <w:r>
        <w:rPr/>
        <w:t xml:space="preserve">Heta dhammo hetussa vip�ka, vip�ko alobho adosassa amohassa vip�ka-. (Pa�iccav�rasadisa�. ) Vip�kavibha�ge nava pa�h�. </w:t>
      </w:r>
    </w:p>
    <w:p>
      <w:pPr>
        <w:pStyle w:val="PreformattedText"/>
        <w:bidi w:val="0"/>
        <w:spacing w:before="0" w:after="0"/>
        <w:jc w:val="left"/>
        <w:rPr/>
      </w:pPr>
      <w:r>
        <w:rPr/>
      </w:r>
    </w:p>
    <w:p>
      <w:pPr>
        <w:pStyle w:val="PreformattedText"/>
        <w:bidi w:val="0"/>
        <w:spacing w:before="0" w:after="0"/>
        <w:jc w:val="left"/>
        <w:rPr/>
      </w:pPr>
      <w:r>
        <w:rPr/>
        <w:t xml:space="preserve">Na hetu dhammo na hetussa �h�rapacca-. Na hetu �h�r� sampayuttak�na� khandh�na� cittasamu��h�n�na�ca r�p�na� �h�ra. Pa�isandhi, kaba´k�ro �h�ro imassa k�yassa-. Na hetu dhammo hetussa �h�ra-. Na hetu �h�r� sampayuttak�na� het�na�, pa�isandhi. Na hetu dhammo hetussa ca na hetussa ca dhammassa �h�ra, [PTS Page 017] [\q  17/]      na hetu�h�r� sampayuttak�na� khandh�na� het�na� cittasamu��h�n�na�ca r�p�na�-. Pa�isandhi. </w:t>
      </w:r>
    </w:p>
    <w:p>
      <w:pPr>
        <w:pStyle w:val="PreformattedText"/>
        <w:bidi w:val="0"/>
        <w:spacing w:before="0" w:after="0"/>
        <w:jc w:val="left"/>
        <w:rPr/>
      </w:pPr>
      <w:r>
        <w:rPr/>
      </w:r>
    </w:p>
    <w:p>
      <w:pPr>
        <w:pStyle w:val="PreformattedText"/>
        <w:bidi w:val="0"/>
        <w:spacing w:before="0" w:after="0"/>
        <w:jc w:val="left"/>
        <w:rPr/>
      </w:pPr>
      <w:r>
        <w:rPr/>
        <w:t xml:space="preserve">Heta dhammo hetussa indriyapacca-. (Hetum�lake t��i. ) Na hetu dhammo na hetussa indriyapacca-. Na hetu indriy� sampayuttak�na� khandh�na� cittasamu��h�-. Indriya-. Pa�isandhi-. R�paj�vitivdriya� ka�att� ivdriya-. (Eva� indriyapaccay� vitth�retabb�, ) nava. </w:t>
      </w:r>
    </w:p>
    <w:p>
      <w:pPr>
        <w:pStyle w:val="PreformattedText"/>
        <w:bidi w:val="0"/>
        <w:spacing w:before="0" w:after="0"/>
        <w:jc w:val="left"/>
        <w:rPr/>
      </w:pPr>
      <w:r>
        <w:rPr/>
      </w:r>
    </w:p>
    <w:p>
      <w:pPr>
        <w:pStyle w:val="PreformattedText"/>
        <w:bidi w:val="0"/>
        <w:spacing w:before="0" w:after="0"/>
        <w:jc w:val="left"/>
        <w:rPr/>
      </w:pPr>
      <w:r>
        <w:rPr/>
        <w:t xml:space="preserve">Na hetu dhammo na hetussa dhammassa jh�na pacca-. T��i, hetu dhammo hetussa dhammassa maggapacca-. Sampayutta pacca-. (Imesu dv�su nava, ) hetu dhammo na hetussa vippayutta-. Sahaj�ta� pacch�j�ta�, sahaj�t� hetu cittasamu��h�n�na� r�p�na� vippayutta-. Pa�isandhikkha�e hetu ka�att�r�p�na� vippayutta-. Hetu vatthussa vippayutta-. Pacch�j�t� hetu purej�tassa imassa vippayutta-. Na hetu dhammo na hetussa vippayutta-. Sahaj�ta�, purej�ta�, pacch�j�ta�, sahaj�t� na hetu khandh� cittasamu��h�na� vippa-. Pa�isandhikkha�e-. Na hetu khandh� ka�att� r�p�na� vippayutta-. [PTS Page 018] [\q  18/]      khandh� vatthussa, vatthu khandh�na� vippa-. Purej�ta� cakkh�yatana� k�y�yatana� k�yavi-. Vatthu na het�na� khandh�na� vippayutta-. Pacch�j�t� na heta khandh� purej�tassa imassa vippa-. Na hetu dhammo hetussa vippa-. Sahaj�ta�, purej�ta�, - sahaj�ta� pa�isandikkhakha�e vatthu het�na� vippayuttapaccayena paccayo. </w:t>
      </w:r>
    </w:p>
    <w:p>
      <w:pPr>
        <w:pStyle w:val="PreformattedText"/>
        <w:bidi w:val="0"/>
        <w:spacing w:before="0" w:after="0"/>
        <w:jc w:val="left"/>
        <w:rPr/>
      </w:pPr>
      <w:r>
        <w:rPr/>
      </w:r>
    </w:p>
    <w:p>
      <w:pPr>
        <w:pStyle w:val="PreformattedText"/>
        <w:bidi w:val="0"/>
        <w:spacing w:before="0" w:after="0"/>
        <w:jc w:val="left"/>
        <w:rPr/>
      </w:pPr>
      <w:r>
        <w:rPr/>
        <w:t>Na hetu dhammo hetussa ca na hetussa ca vippayutta-. Sahaj�ta�, purej�ta�, -sahaj�ta� pa�isandhikkha�e vatthu het�na� sampayuttak�na�ca khandh�na� vippayutta-. Purej�ta� vatthu het�na� sampayuttak�na�ca khandh�na� vippayutta-. Hetu ca na heta ca dhamm� na hetussa</w:t>
      </w:r>
    </w:p>
    <w:p>
      <w:pPr>
        <w:pStyle w:val="PreformattedText"/>
        <w:bidi w:val="0"/>
        <w:spacing w:before="0" w:after="0"/>
        <w:jc w:val="left"/>
        <w:rPr/>
      </w:pPr>
      <w:r>
        <w:rPr/>
      </w:r>
    </w:p>
    <w:p>
      <w:pPr>
        <w:pStyle w:val="PreformattedText"/>
        <w:bidi w:val="0"/>
        <w:spacing w:before="0" w:after="0"/>
        <w:jc w:val="left"/>
        <w:rPr/>
      </w:pPr>
      <w:r>
        <w:rPr/>
        <w:t xml:space="preserve">[BJT Page 751] [\x 751/]     </w:t>
      </w:r>
    </w:p>
    <w:p>
      <w:pPr>
        <w:pStyle w:val="PreformattedText"/>
        <w:bidi w:val="0"/>
        <w:spacing w:before="0" w:after="0"/>
        <w:jc w:val="left"/>
        <w:rPr/>
      </w:pPr>
      <w:r>
        <w:rPr/>
      </w:r>
    </w:p>
    <w:p>
      <w:pPr>
        <w:pStyle w:val="PreformattedText"/>
        <w:bidi w:val="0"/>
        <w:spacing w:before="0" w:after="0"/>
        <w:jc w:val="left"/>
        <w:rPr/>
      </w:pPr>
      <w:r>
        <w:rPr/>
        <w:t xml:space="preserve">Dhammassa vippayutta-. Sahaj�ta� pacch�j�ta�, -sahaj�t� hetu ca sampayuttak� ca khandh� cittasamu-. Vippa-. Pa�isandhikkha�e hetu ca sampayuttak� ca khandh� ka�att�-. Vippa-. Pacch�j�t� hetu ca sampuyattak� ca khandh� pacch�j�ta-. Vippayutta pacc�yane paccayo. </w:t>
      </w:r>
    </w:p>
    <w:p>
      <w:pPr>
        <w:pStyle w:val="PreformattedText"/>
        <w:bidi w:val="0"/>
        <w:spacing w:before="0" w:after="0"/>
        <w:jc w:val="left"/>
        <w:rPr/>
      </w:pPr>
      <w:r>
        <w:rPr/>
      </w:r>
    </w:p>
    <w:p>
      <w:pPr>
        <w:pStyle w:val="PreformattedText"/>
        <w:bidi w:val="0"/>
        <w:spacing w:before="0" w:after="0"/>
        <w:jc w:val="left"/>
        <w:rPr/>
      </w:pPr>
      <w:r>
        <w:rPr/>
        <w:t xml:space="preserve">Hetu dhammo hetussa dhammassa atthipacca-. Alobho adosassa amohassa atthi-. (Cakka�. ) Lobho mohassa athi. (Cakka�, ) pa�isandhi, hetu dhammo na hetussa dhammassa atthi-. Sahaj�ta�, pacch�j�ta�, - sahaj�t� hetu sampayuttak�na� khandh�na� cittasamu-. [PTS Page 019] [\q  19/]      atthi-. Pa�isandhi, pacch�j�t� hetu purej�tassa imassa atthipaccayena paccayo. </w:t>
      </w:r>
    </w:p>
    <w:p>
      <w:pPr>
        <w:pStyle w:val="PreformattedText"/>
        <w:bidi w:val="0"/>
        <w:spacing w:before="0" w:after="0"/>
        <w:jc w:val="left"/>
        <w:rPr/>
      </w:pPr>
      <w:r>
        <w:rPr/>
      </w:r>
    </w:p>
    <w:p>
      <w:pPr>
        <w:pStyle w:val="PreformattedText"/>
        <w:bidi w:val="0"/>
        <w:spacing w:before="0" w:after="0"/>
        <w:jc w:val="left"/>
        <w:rPr/>
      </w:pPr>
      <w:r>
        <w:rPr/>
        <w:t xml:space="preserve">Hetu dhammo hetussa ca na hetussa ca atthipacca-. Alobho adosassa amohassa sampayuttak�na� khandh�na� cittasamu- atthi, (cakka�, ) lobho mohassa sampayuttak�na� khandh�na� cittasamu-. Atthi, (cakka�. ) Pa�isandhikkha�e, na hetu dhammo na hetussa atthi, sahaj�ta�, purej�ta�, pacch�j�ta�, �h�ra, indriya�, - sahaj�to na hetu eko khandho ti��anna� khandh�na� cittasamu-. Atthi, dve, pa�isandhi, khandh�vatthussa atthi-. Vatthu khandh�na� atthi-. Eka� mah�bh�ta�, b�hira�, �h�ra� utu-. Asa��asatt�na�, purej�ta�, cakkhu�, vatthu�-. Dibbena cakkhun�, dibb�ya sotadh�tuy�-. R�p�yatana�, pho��habb�yatana� k�ya-. Cakkh�yatana� cakkhu, k�y�yatana� k�ya-. Vatthu, na het�na� khandh�na� atthi-. Pacch�j�t� na hetu khandh� purej�tassa imassa atthipacca-. Kaba´k�ro �h�ro imassa k�yassa atthi-. R�paj�vitivdriya� ka�att�-. Atthipaccayena paccayo. </w:t>
      </w:r>
    </w:p>
    <w:p>
      <w:pPr>
        <w:pStyle w:val="PreformattedText"/>
        <w:bidi w:val="0"/>
        <w:spacing w:before="0" w:after="0"/>
        <w:jc w:val="left"/>
        <w:rPr/>
      </w:pPr>
      <w:r>
        <w:rPr/>
      </w:r>
    </w:p>
    <w:p>
      <w:pPr>
        <w:pStyle w:val="PreformattedText"/>
        <w:bidi w:val="0"/>
        <w:spacing w:before="0" w:after="0"/>
        <w:jc w:val="left"/>
        <w:rPr/>
      </w:pPr>
      <w:r>
        <w:rPr/>
        <w:t xml:space="preserve">Na heta dhammo hetussa dhammassa atthi-. Sahaj�ta�, purej�ta�, sahaj�t� na hetu khandh� sampayuttak�na� het�na� atthi-. Pa�isandhikkha�e [PTS Page 020] [\q  20/]      vatthu het�na� atthi-. Purej�ta� cakkhu�, vatthu�, aniccato-. Domanassa� uppajjati. Dibbena cakkhun� r�pa�, dibb�ya sotadh�tuy� sadda�-. Vatthu. Het�na� atthipaccayena paccayo. </w:t>
      </w:r>
    </w:p>
    <w:p>
      <w:pPr>
        <w:pStyle w:val="PreformattedText"/>
        <w:bidi w:val="0"/>
        <w:spacing w:before="0" w:after="0"/>
        <w:jc w:val="left"/>
        <w:rPr/>
      </w:pPr>
      <w:r>
        <w:rPr/>
      </w:r>
    </w:p>
    <w:p>
      <w:pPr>
        <w:pStyle w:val="PreformattedText"/>
        <w:bidi w:val="0"/>
        <w:spacing w:before="0" w:after="0"/>
        <w:jc w:val="left"/>
        <w:rPr/>
      </w:pPr>
      <w:r>
        <w:rPr/>
        <w:t xml:space="preserve">Na hetu dhammo hetussa ca na hetussa ca atthi-. Sahaj�ta�, purej�ta�-. Sahaj�to na hetu eko khandho ti��anna� khandh�na� het�na� cittasamu-. Atthi, pa�isandhikkha�e-. Vatthu het�na� sampayuttak�na�ca khandh�na� atthi-. Purej�ta�, cakkhu�, vatthu� aniccato-. Domanassa�-. Dibbena cakkhun�, dibb�ya sota-. Su�ti. Vatthu het�na� sampayuttak�na�ca khandh�na� atthipaccayena paccayo. </w:t>
      </w:r>
    </w:p>
    <w:p>
      <w:pPr>
        <w:pStyle w:val="PreformattedText"/>
        <w:bidi w:val="0"/>
        <w:spacing w:before="0" w:after="0"/>
        <w:jc w:val="left"/>
        <w:rPr/>
      </w:pPr>
      <w:r>
        <w:rPr/>
      </w:r>
    </w:p>
    <w:p>
      <w:pPr>
        <w:pStyle w:val="PreformattedText"/>
        <w:bidi w:val="0"/>
        <w:spacing w:before="0" w:after="0"/>
        <w:jc w:val="left"/>
        <w:rPr/>
      </w:pPr>
      <w:r>
        <w:rPr/>
        <w:t>Hetu ca na hetu ca dhamm� hetussa dhammassa atthi-. Saj�ta�, purej�ta�, - sahaj�to alobho ca sampayuttak� ca khandh� adosassa</w:t>
      </w:r>
    </w:p>
    <w:p>
      <w:pPr>
        <w:pStyle w:val="PreformattedText"/>
        <w:bidi w:val="0"/>
        <w:spacing w:before="0" w:after="0"/>
        <w:jc w:val="left"/>
        <w:rPr/>
      </w:pPr>
      <w:r>
        <w:rPr/>
      </w:r>
    </w:p>
    <w:p>
      <w:pPr>
        <w:pStyle w:val="PreformattedText"/>
        <w:bidi w:val="0"/>
        <w:spacing w:before="0" w:after="0"/>
        <w:jc w:val="left"/>
        <w:rPr/>
      </w:pPr>
      <w:r>
        <w:rPr/>
        <w:t xml:space="preserve">[BJT Page 752] [\x 752/]     </w:t>
      </w:r>
    </w:p>
    <w:p>
      <w:pPr>
        <w:pStyle w:val="PreformattedText"/>
        <w:bidi w:val="0"/>
        <w:spacing w:before="0" w:after="0"/>
        <w:jc w:val="left"/>
        <w:rPr/>
      </w:pPr>
      <w:r>
        <w:rPr/>
      </w:r>
    </w:p>
    <w:p>
      <w:pPr>
        <w:pStyle w:val="PreformattedText"/>
        <w:bidi w:val="0"/>
        <w:spacing w:before="0" w:after="0"/>
        <w:jc w:val="left"/>
        <w:rPr/>
      </w:pPr>
      <w:r>
        <w:rPr/>
        <w:t>Amohassa atthi-. (Cakka�) lobho ca sampayuttak� ca khandh� mohassa atthi-. (Cakka�. ) Pa�isandhikkha�e alobho ca vatthu ca adosassa amohassa atthi-. (Cakka�. )</w:t>
      </w:r>
    </w:p>
    <w:p>
      <w:pPr>
        <w:pStyle w:val="PreformattedText"/>
        <w:bidi w:val="0"/>
        <w:spacing w:before="0" w:after="0"/>
        <w:jc w:val="left"/>
        <w:rPr/>
      </w:pPr>
      <w:r>
        <w:rPr/>
      </w:r>
    </w:p>
    <w:p>
      <w:pPr>
        <w:pStyle w:val="PreformattedText"/>
        <w:bidi w:val="0"/>
        <w:spacing w:before="0" w:after="0"/>
        <w:jc w:val="left"/>
        <w:rPr/>
      </w:pPr>
      <w:r>
        <w:rPr/>
        <w:t xml:space="preserve">Hetu ca na hetu ca dhamm� na hetussa atthipacca-. Sahaj�ta�, pacch�j�ta�, �h�ra�, indriya�-. -Sahaj�t� na hetu eko khandho ca hetu ca ti��anna� khandh�na� cittasamu-. Atthi-. Dve khandh� pa�isandhikkha�e hetu ca vatthu ca-. Na het�na� khandh�na� atthi-. Sahaj�t� hetu ca mah�bh�t� ca cittasamu��h�n�na� atthi-. Pacch�j�t� hetu ca kaba´k�ro �h�ro ca imassa atthi-. Pacch�j�t� hetu ca r�paj�vitindriya�ca ka�att�r�p�na� atthipaccayena paccayo. </w:t>
      </w:r>
    </w:p>
    <w:p>
      <w:pPr>
        <w:pStyle w:val="PreformattedText"/>
        <w:bidi w:val="0"/>
        <w:spacing w:before="0" w:after="0"/>
        <w:jc w:val="left"/>
        <w:rPr/>
      </w:pPr>
      <w:r>
        <w:rPr/>
      </w:r>
    </w:p>
    <w:p>
      <w:pPr>
        <w:pStyle w:val="PreformattedText"/>
        <w:bidi w:val="0"/>
        <w:spacing w:before="0" w:after="0"/>
        <w:jc w:val="left"/>
        <w:rPr/>
      </w:pPr>
      <w:r>
        <w:rPr/>
        <w:t xml:space="preserve">Heta ca na hetu ca dhamm� hetussa ca na hetussa ca dhammassa atthi-. Sahaj�ta�, purej�ta�, -sahaj�to na hetu eko khandho ca alobho ca ti��anna� khandh�na� adosassa amohassa cittasamu��h�n�na�ca-. [PTS Page 021] [\q  21/]      atthi-. (Cakka�. ) Na hetu eko khandhoca lobho ca ti��anna� khandhona� mohassa cittasamu��h�n�na�ca atthi-. (Cakka�. ) Pa�isandhikkha�e na hetu eko khandho ca alobho ca-. (Cakka�. ) Pa�isandhikkha�e alobho ca vatthu ca adosassa amohassa sampayutta k�na�ca khandh�na� atthi-. Alobho ca vatthu ca mohassa sampayutta k�na�ca khandh�na� atthipacca-. Natthipaccayena paccayo. Vigatapacca-. Avigatapaccayena paccayo. </w:t>
      </w:r>
    </w:p>
    <w:p>
      <w:pPr>
        <w:pStyle w:val="PreformattedText"/>
        <w:bidi w:val="0"/>
        <w:spacing w:before="0" w:after="0"/>
        <w:jc w:val="left"/>
        <w:rPr/>
      </w:pPr>
      <w:r>
        <w:rPr/>
      </w:r>
    </w:p>
    <w:p>
      <w:pPr>
        <w:pStyle w:val="PreformattedText"/>
        <w:bidi w:val="0"/>
        <w:spacing w:before="0" w:after="0"/>
        <w:jc w:val="left"/>
        <w:rPr/>
      </w:pPr>
      <w:r>
        <w:rPr/>
        <w:t>Hetuy� t�ni, �ramma�e nava, adhipatiy� nava, ananatare nava, samanantare nava, sahaj�tena nava, sahaj�te nava, a��ama��e nava, nissaye nava, upanissaye nava, purej�ta ti�i, pacch�j�te t��i, �sevane nava, kamme t�thi, vip�ke nava, �h�re t��i, indriye nava, jh�ne t��i magge nava, sampayutte nava, vippayutte pa�ca, atthiy� nava, natthiy� nava, vigate nava, avigate nava, (eva� anumajjanten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Hetu dhammo hetussa dhammassa �ramma�apaccayena paccayo. Sahaj�tapacca-. Upanissayapacca-. Hetu dhammo na hetussa dhammassa �ramma�apacca-. Sahaj�tapacca-. Upanissayapacca-. Pacch�j�tapacca-. </w:t>
      </w:r>
    </w:p>
    <w:p>
      <w:pPr>
        <w:pStyle w:val="PreformattedText"/>
        <w:bidi w:val="0"/>
        <w:spacing w:before="0" w:after="0"/>
        <w:jc w:val="left"/>
        <w:rPr/>
      </w:pPr>
      <w:r>
        <w:rPr/>
      </w:r>
    </w:p>
    <w:p>
      <w:pPr>
        <w:pStyle w:val="PreformattedText"/>
        <w:bidi w:val="0"/>
        <w:spacing w:before="0" w:after="0"/>
        <w:jc w:val="left"/>
        <w:rPr/>
      </w:pPr>
      <w:r>
        <w:rPr/>
        <w:t>Hetu dhammo hetussa ca na hetussa ca dhammassa �ramma�apacca-. Sahaj�tapacca-. Upanissayapacca-. Na hetu dhammo na hetussa dhammassa �ramma�apacca-. Sahaj�tapacca-. [PTS Page 022] [\q  22/]      upanissayapacca-. Purej�tapacca-. Pacch�j�tapacca-. Kammapacca-. �h�rapacca-. Indriyapacca-. Na hetu dhammo</w:t>
      </w:r>
    </w:p>
    <w:p>
      <w:pPr>
        <w:pStyle w:val="PreformattedText"/>
        <w:bidi w:val="0"/>
        <w:spacing w:before="0" w:after="0"/>
        <w:jc w:val="left"/>
        <w:rPr/>
      </w:pPr>
      <w:r>
        <w:rPr/>
      </w:r>
    </w:p>
    <w:p>
      <w:pPr>
        <w:pStyle w:val="PreformattedText"/>
        <w:bidi w:val="0"/>
        <w:spacing w:before="0" w:after="0"/>
        <w:jc w:val="left"/>
        <w:rPr/>
      </w:pPr>
      <w:r>
        <w:rPr/>
        <w:t xml:space="preserve">[BJT Page 753] [\x 753/]     </w:t>
      </w:r>
    </w:p>
    <w:p>
      <w:pPr>
        <w:pStyle w:val="PreformattedText"/>
        <w:bidi w:val="0"/>
        <w:spacing w:before="0" w:after="0"/>
        <w:jc w:val="left"/>
        <w:rPr/>
      </w:pPr>
      <w:r>
        <w:rPr/>
      </w:r>
    </w:p>
    <w:p>
      <w:pPr>
        <w:pStyle w:val="PreformattedText"/>
        <w:bidi w:val="0"/>
        <w:spacing w:before="0" w:after="0"/>
        <w:jc w:val="left"/>
        <w:rPr/>
      </w:pPr>
      <w:r>
        <w:rPr/>
        <w:t xml:space="preserve">Hetussa dhammassa �ramma�apacca-. Sahaj�tapacca-. Upanissayapacca-. Purej�tapacca-. Kammapacca-. Na hetu dhammo hetussa ca na hetussa cha dhammassa �ramma�apacca-. Sahaj�tapacca-. Upanissayapacca-. Purej�tapacca-. Kammapacca-. Hetu ca na hetu ca dhamm�hetussa dhammassa �ramma�apacca-. Jahaj�tapacca-. Upanissayapacca-. Hetu ca na hetuca dhamm� na hetussa dhammassa �ramma�apacca-. Sahaj�tapacca-. Upanissaya pacca-. Pacch�j�tapacca-. Hetu ca na hetu ca dhamm� hetussa ca na hetussa ca dhammassa �ramma�apacca-. Sahaj�tapacca-. Upanissayapacca-. </w:t>
      </w:r>
    </w:p>
    <w:p>
      <w:pPr>
        <w:pStyle w:val="PreformattedText"/>
        <w:bidi w:val="0"/>
        <w:spacing w:before="0" w:after="0"/>
        <w:jc w:val="left"/>
        <w:rPr/>
      </w:pPr>
      <w:r>
        <w:rPr/>
      </w:r>
    </w:p>
    <w:p>
      <w:pPr>
        <w:pStyle w:val="PreformattedText"/>
        <w:bidi w:val="0"/>
        <w:spacing w:before="0" w:after="0"/>
        <w:jc w:val="left"/>
        <w:rPr/>
      </w:pPr>
      <w:r>
        <w:rPr/>
        <w:t>Na hetuy� nava, �ramma�e nava, (sa�khitta�. ) No avigate nava,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Hetupaccay� n�ramma�e t�ni, n�dhipatiy� t��i, n�nantare t�ni, na samanantare t��i, na a��ama��e eka�, na upanissaye t��i, (sa�khitta�) na magge t�ni, na sampayutte eka�, na vippayutte t��i, no natthiy� t��i, no vigate t��i, (eva� ga�etabba�.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Na hetu paccay� �ramma�e nava, adhipatiy� nava, anantare nava, samanantare nava, sahaj�te t�ni, a��ama��e t��i, nissaye t�ni. Upanissaye nava, purej�te t�ni, pacc�j�te t��i, �sevane nava, kamme t��i, [PTS Page 023] [\q  23/]      vip�ke t��i, �h�re t��i, indriye t�ni, jh�ne t�ni, magge t��i sampayutte ti�i, vippayutte ti�i atthiy� t�ni, natthiy� nava, vigate nava, avigate t��i,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Heta duka� ni��hita�. [PTS Page 024] [\q  24/]      </w:t>
      </w:r>
    </w:p>
    <w:p>
      <w:pPr>
        <w:pStyle w:val="PreformattedText"/>
        <w:bidi w:val="0"/>
        <w:spacing w:before="0" w:after="0"/>
        <w:jc w:val="left"/>
        <w:rPr/>
      </w:pPr>
      <w:r>
        <w:rPr/>
      </w:r>
    </w:p>
    <w:p>
      <w:pPr>
        <w:pStyle w:val="PreformattedText"/>
        <w:bidi w:val="0"/>
        <w:spacing w:before="0" w:after="0"/>
        <w:jc w:val="left"/>
        <w:rPr/>
      </w:pPr>
      <w:r>
        <w:rPr/>
        <w:t>2. Sahetuka� duka�</w:t>
      </w:r>
    </w:p>
    <w:p>
      <w:pPr>
        <w:pStyle w:val="PreformattedText"/>
        <w:bidi w:val="0"/>
        <w:spacing w:before="0" w:after="0"/>
        <w:jc w:val="left"/>
        <w:rPr/>
      </w:pPr>
      <w:r>
        <w:rPr/>
      </w:r>
    </w:p>
    <w:p>
      <w:pPr>
        <w:pStyle w:val="PreformattedText"/>
        <w:bidi w:val="0"/>
        <w:spacing w:before="0" w:after="0"/>
        <w:jc w:val="left"/>
        <w:rPr/>
      </w:pPr>
      <w:r>
        <w:rPr/>
        <w:t xml:space="preserve">Sahetuka� dhamma� pa�icca sahetuko dhammo uppajjati hetupaccay�, sahetuka� eka� khandha� pa�icca tayo khandh�, dve khandhe-. Pa�isandhikkha�e-. Sahetuka� dhamma� ahetuko dhammo hetupacca-. Sahetuke khandhe pa�icca cittasamu��h�na� r�pa�. Pa�isandhikkha�e-. Sahetuka� dhamma�-. Sahetuko ca ahetuko ca dhamm�-. Hetupacca-. Sahetuka� eka� khandha� pa�icca tayo khandh�, cittasamu��h�na�ca r�pa�, dve pa�isandhikkha�e. </w:t>
      </w:r>
    </w:p>
    <w:p>
      <w:pPr>
        <w:pStyle w:val="PreformattedText"/>
        <w:bidi w:val="0"/>
        <w:spacing w:before="0" w:after="0"/>
        <w:jc w:val="left"/>
        <w:rPr/>
      </w:pPr>
      <w:r>
        <w:rPr/>
      </w:r>
    </w:p>
    <w:p>
      <w:pPr>
        <w:pStyle w:val="PreformattedText"/>
        <w:bidi w:val="0"/>
        <w:spacing w:before="0" w:after="0"/>
        <w:jc w:val="left"/>
        <w:rPr/>
      </w:pPr>
      <w:r>
        <w:rPr/>
        <w:t xml:space="preserve">[BJT Page 754] [\x 754/]     </w:t>
      </w:r>
    </w:p>
    <w:p>
      <w:pPr>
        <w:pStyle w:val="PreformattedText"/>
        <w:bidi w:val="0"/>
        <w:spacing w:before="0" w:after="0"/>
        <w:jc w:val="left"/>
        <w:rPr/>
      </w:pPr>
      <w:r>
        <w:rPr/>
      </w:r>
    </w:p>
    <w:p>
      <w:pPr>
        <w:pStyle w:val="PreformattedText"/>
        <w:bidi w:val="0"/>
        <w:spacing w:before="0" w:after="0"/>
        <w:jc w:val="left"/>
        <w:rPr/>
      </w:pPr>
      <w:r>
        <w:rPr/>
        <w:t xml:space="preserve">Ahetuka� dhamma�-. Ahetuko-. Hetu-. Vicikicach� sahagata� uddhacca sahagata� moha� pa�icca cittasamu��h�na� r�pa�-. Eka� mah�bh�ta� pa�icca-. Mah�bh�te pa�icca cittasamu-. Ka�att�-. Up�d�r�pa�-. Ahetuka� dhamma� sahetuko dhammo-. Hetupa-. Vicikicch�sahagata� uddhacca sahagata� moha� pa�icca-. Sampayuttak� khandh�-. Pa�isandhikkha�e-. Vatthu� pa�icca sahetuk� khandh�. </w:t>
      </w:r>
    </w:p>
    <w:p>
      <w:pPr>
        <w:pStyle w:val="PreformattedText"/>
        <w:bidi w:val="0"/>
        <w:spacing w:before="0" w:after="0"/>
        <w:jc w:val="left"/>
        <w:rPr/>
      </w:pPr>
      <w:r>
        <w:rPr/>
      </w:r>
    </w:p>
    <w:p>
      <w:pPr>
        <w:pStyle w:val="PreformattedText"/>
        <w:bidi w:val="0"/>
        <w:spacing w:before="0" w:after="0"/>
        <w:jc w:val="left"/>
        <w:rPr/>
      </w:pPr>
      <w:r>
        <w:rPr/>
        <w:t xml:space="preserve">Ahetuka� dhamma� pa�icca sahetuko ca ahetuko ca dhamm� hetupa-. Vicikicch�sahagata� uddhaccasahagata� moha� pa�icca sampayuttak� khandh� cittasamu��h�na�ca-. [PTS Page 025] [\q  25/]      pa�isandhikkha�e vatthu� pa�icca sahetuk� khandh� mah�bh�te pa�icca ka�att� r�pa-. Sahetuka�ca ahetuka�ca dhamma�, sahetuko dhammo hetupa-. Vicikicch�jahagata� uddhaccasahagata� eka� khandha�ca moha�ca pa�icca tayo khandh�-. Dve-. Pa�isandhikkha�e, sahetuka� eka� khandha�ca vatthu�ca pa�icca tayo khandh�-. Dve. </w:t>
      </w:r>
    </w:p>
    <w:p>
      <w:pPr>
        <w:pStyle w:val="PreformattedText"/>
        <w:bidi w:val="0"/>
        <w:spacing w:before="0" w:after="0"/>
        <w:jc w:val="left"/>
        <w:rPr/>
      </w:pPr>
      <w:r>
        <w:rPr/>
      </w:r>
    </w:p>
    <w:p>
      <w:pPr>
        <w:pStyle w:val="PreformattedText"/>
        <w:bidi w:val="0"/>
        <w:spacing w:before="0" w:after="0"/>
        <w:jc w:val="left"/>
        <w:rPr/>
      </w:pPr>
      <w:r>
        <w:rPr/>
        <w:t xml:space="preserve">Sahetuka�ca ahetuka�ca dhamma� ahetuko-. Hetupa-. Sahetuke khandhe ca mah�bh�te ca pa�icca cittasamu-. Vicikicch�sahagate uddhacca sahagate khandhe ca moha�ca pa�icca cittasamu-. Sahetuka�ca ahetuka�ca-. Sahetuko ca ahetuko ca dhamm�-. Hetupa-. Vicikicch�sahagata� uddhaccasahagata� eka� khandha�ca moha�ca pa�icca tayo khandh�, cittasamu��h�na�ca, r�pa�, dve khandhe, pa�isandhikkha�e, sahetuka� eka� khandha�ca vatthu� ca pa�icca tayo khandh�, dve khandhe, sahetuke khandhe ca mah�bh�te ca pa�icca ka�att� r�pa�-. </w:t>
      </w:r>
    </w:p>
    <w:p>
      <w:pPr>
        <w:pStyle w:val="PreformattedText"/>
        <w:bidi w:val="0"/>
        <w:spacing w:before="0" w:after="0"/>
        <w:jc w:val="left"/>
        <w:rPr/>
      </w:pPr>
      <w:r>
        <w:rPr/>
      </w:r>
    </w:p>
    <w:p>
      <w:pPr>
        <w:pStyle w:val="PreformattedText"/>
        <w:bidi w:val="0"/>
        <w:spacing w:before="0" w:after="0"/>
        <w:jc w:val="left"/>
        <w:rPr/>
      </w:pPr>
      <w:r>
        <w:rPr/>
        <w:t xml:space="preserve">Sahetuka� dhamma� pa�icca sahetuko-. �ramma�apacca-. Sahetuka� eka� khandha� pa�icca tayo khandh�-. Dve-. Khandhe-. Pa�isandhikkha�e sahetuka� dhamma�-. Ahetuko �ramma�e-. Vicikicch�sahagate uddhaccasahagate khandhe pa�icca vicikicch�sahagato uddhaccasahagato moho. </w:t>
      </w:r>
    </w:p>
    <w:p>
      <w:pPr>
        <w:pStyle w:val="PreformattedText"/>
        <w:bidi w:val="0"/>
        <w:spacing w:before="0" w:after="0"/>
        <w:jc w:val="left"/>
        <w:rPr/>
      </w:pPr>
      <w:r>
        <w:rPr/>
      </w:r>
    </w:p>
    <w:p>
      <w:pPr>
        <w:pStyle w:val="PreformattedText"/>
        <w:bidi w:val="0"/>
        <w:spacing w:before="0" w:after="0"/>
        <w:jc w:val="left"/>
        <w:rPr/>
      </w:pPr>
      <w:r>
        <w:rPr/>
        <w:t xml:space="preserve">Sahetuka� dhamma� sahetuko ca ahetuko ca dhamm�-. �ramma�a-. Vicikicch�jahagata� uddhaccasahagata� eka� khandha� pa�icca tayo khandh� moho ca-. Dve, ahetuka� dhamma� pa�icca ahetuko-. �ramma�a-. Ahetuka� eka� khandha� pa�icca tayo khandh�, dve khadve, pa�isandhikkha�e vatthu� pa�icca khandh�-. Ahetuka� dhamma�, sahetuko, �ramma�a-. Vicikicch�sahagata� uddhaccasahagata� moha� pa�icca [PTS Page 026] [\q  26/]      sampayuttak� khandh�-. Pa�isandhikkha�e vatthu� pa�icca sahetuk� khandh�-. Sahetuka�ca ahetu�ca dhamma�-. Sahetuko-. �ramma�a-. Vicikicch�sahagata� uddhaccasahagata� eka� khandha�ca moha�ca pa�icca tayo khandh�-. Dve, pa�isandhikkha�e sahetuka� eka� khandha�ca vatthu� ca pa�icca tayo khandh�, dve khandhe-. </w:t>
      </w:r>
    </w:p>
    <w:p>
      <w:pPr>
        <w:pStyle w:val="PreformattedText"/>
        <w:bidi w:val="0"/>
        <w:spacing w:before="0" w:after="0"/>
        <w:jc w:val="left"/>
        <w:rPr/>
      </w:pPr>
      <w:r>
        <w:rPr/>
      </w:r>
    </w:p>
    <w:p>
      <w:pPr>
        <w:pStyle w:val="PreformattedText"/>
        <w:bidi w:val="0"/>
        <w:spacing w:before="0" w:after="0"/>
        <w:jc w:val="left"/>
        <w:rPr/>
      </w:pPr>
      <w:r>
        <w:rPr/>
        <w:t xml:space="preserve">[BJT Page 755] [\x 755/]     </w:t>
      </w:r>
    </w:p>
    <w:p>
      <w:pPr>
        <w:pStyle w:val="PreformattedText"/>
        <w:bidi w:val="0"/>
        <w:spacing w:before="0" w:after="0"/>
        <w:jc w:val="left"/>
        <w:rPr/>
      </w:pPr>
      <w:r>
        <w:rPr/>
      </w:r>
    </w:p>
    <w:p>
      <w:pPr>
        <w:pStyle w:val="PreformattedText"/>
        <w:bidi w:val="0"/>
        <w:spacing w:before="0" w:after="0"/>
        <w:jc w:val="left"/>
        <w:rPr/>
      </w:pPr>
      <w:r>
        <w:rPr/>
        <w:t xml:space="preserve">Sahetuka� dhamma� pa�icca sahetuko-. Adhipati-. Sahetuka� eka� khandha� pa�icca tayo khandh�. Dve-. Sahetuka� dhamma� ahetuko-. Adhipati-. Sahetuke khandhe pa�icca cittasamu-. Sahetuka� dhamma� sahetuko ca ahetuko ca adhipati-. Sahetuka� eka� khandha� pa�icca tayo khandh�, cittasamu��h�na�ca r�pa�, dve-. Ahetuka� dhamma� ahetuko-. Adhipati-. Eka� mah�bh�ta�-. Mah�bh�te pa�icca cittasamu��h�na�-. Up�d�r�pa�. </w:t>
      </w:r>
    </w:p>
    <w:p>
      <w:pPr>
        <w:pStyle w:val="PreformattedText"/>
        <w:bidi w:val="0"/>
        <w:spacing w:before="0" w:after="0"/>
        <w:jc w:val="left"/>
        <w:rPr/>
      </w:pPr>
      <w:r>
        <w:rPr/>
      </w:r>
    </w:p>
    <w:p>
      <w:pPr>
        <w:pStyle w:val="PreformattedText"/>
        <w:bidi w:val="0"/>
        <w:spacing w:before="0" w:after="0"/>
        <w:jc w:val="left"/>
        <w:rPr/>
      </w:pPr>
      <w:r>
        <w:rPr/>
        <w:t xml:space="preserve">Sahetuka�ca ahetuka�ca-. Ahetuko-. Adhipati-. Sahetuke khandhe ca mah�bh�te ca pa�iccacittasamu-. Sahetuka� dhamma�-. Sahetuko-. Anantarapaccay�, samanantarapaccay�, sahaj�tapaccay�, sahetuka� eka� khandha�-. Pa�isandhikkha�e, sahetuka�-. Ahetuk� sahaj�ta-. Sahetuke khandhe pa�icca cittasamu-. Vicikicch�jahagate uddhaccasahagate khandhe pa�icca [PTS Page 027] [\q  27/]      vicikicch�jahagato uddhaccasahagato moho cittasamu��h�na�ca r�pa�, pa�isandhikkha�e, sahetuka�-. Sahetuko ca ahetuko sahaj�ta-. Sahetuka� eka� khandha� pa�icca tayo khandh� cittasamu��h�na�-. Dve-. Vicikicch�sahagata� uddhaccasahagata� eka� khandha� pa�icca tayo khandh�, moho, ca cittasamu��h�na�ca r�pa�, dve� pa�isandhikkha�e. </w:t>
      </w:r>
    </w:p>
    <w:p>
      <w:pPr>
        <w:pStyle w:val="PreformattedText"/>
        <w:bidi w:val="0"/>
        <w:spacing w:before="0" w:after="0"/>
        <w:jc w:val="left"/>
        <w:rPr/>
      </w:pPr>
      <w:r>
        <w:rPr/>
      </w:r>
    </w:p>
    <w:p>
      <w:pPr>
        <w:pStyle w:val="PreformattedText"/>
        <w:bidi w:val="0"/>
        <w:spacing w:before="0" w:after="0"/>
        <w:jc w:val="left"/>
        <w:rPr/>
      </w:pPr>
      <w:r>
        <w:rPr/>
        <w:t xml:space="preserve">Ahetuka� dhamma�-. Ahetuko-. Sahaj�ta-. Ahetuka� eka� khandha� pa�icca tayo khandh� cittasamu��h�na�ca r�pa�, dve khandhe vicikicch� sahagata� uddhaccasahagata� moha� pa�icca cittasamu��h�na� r�pa�. Pa�isandhikkha�e khandhe pa�icca vatthu, vatthu� pa�icca khandh�, eka� mah�bh�ta�, b�hira�, �h�ra, utu- asa��asatt�na� eka� mah�bh�ta�. </w:t>
      </w:r>
    </w:p>
    <w:p>
      <w:pPr>
        <w:pStyle w:val="PreformattedText"/>
        <w:bidi w:val="0"/>
        <w:spacing w:before="0" w:after="0"/>
        <w:jc w:val="left"/>
        <w:rPr/>
      </w:pPr>
      <w:r>
        <w:rPr/>
      </w:r>
    </w:p>
    <w:p>
      <w:pPr>
        <w:pStyle w:val="PreformattedText"/>
        <w:bidi w:val="0"/>
        <w:spacing w:before="0" w:after="0"/>
        <w:jc w:val="left"/>
        <w:rPr/>
      </w:pPr>
      <w:r>
        <w:rPr/>
        <w:t xml:space="preserve">Ahetuka� dhamma� pa�icca sahetuko dhammo-. Sahaj�ta, (ime pa�ca pa�h� hetusadis�, ) ninn�na�. </w:t>
      </w:r>
    </w:p>
    <w:p>
      <w:pPr>
        <w:pStyle w:val="PreformattedText"/>
        <w:bidi w:val="0"/>
        <w:spacing w:before="0" w:after="0"/>
        <w:jc w:val="left"/>
        <w:rPr/>
      </w:pPr>
      <w:r>
        <w:rPr/>
      </w:r>
    </w:p>
    <w:p>
      <w:pPr>
        <w:pStyle w:val="PreformattedText"/>
        <w:bidi w:val="0"/>
        <w:spacing w:before="0" w:after="0"/>
        <w:jc w:val="left"/>
        <w:rPr/>
      </w:pPr>
      <w:r>
        <w:rPr/>
        <w:t xml:space="preserve">Sahetuka� dhamma�-. Sahetuko-. A��ama��apaccay�. Sahetuka�, eka� khandha� pa�icca tayo khandh�, pa�isandhikkha�e, sahetuka� dhamma�-. Ahetuko-. A��ama��a, vicikicch�sahagate uddhaccasahagate khandhe pa�icca vicikicch�sahagato uddhaccasahagato moho, pa�isandhikkha�e, sahetuke khandhe pa�icca vatthu. </w:t>
      </w:r>
    </w:p>
    <w:p>
      <w:pPr>
        <w:pStyle w:val="PreformattedText"/>
        <w:bidi w:val="0"/>
        <w:spacing w:before="0" w:after="0"/>
        <w:jc w:val="left"/>
        <w:rPr/>
      </w:pPr>
      <w:r>
        <w:rPr/>
      </w:r>
    </w:p>
    <w:p>
      <w:pPr>
        <w:pStyle w:val="PreformattedText"/>
        <w:bidi w:val="0"/>
        <w:spacing w:before="0" w:after="0"/>
        <w:jc w:val="left"/>
        <w:rPr/>
      </w:pPr>
      <w:r>
        <w:rPr/>
        <w:t xml:space="preserve">Sahetuka� dhamma�-. Sahetuko ca ahetuko ca dhamm�-. A��ama��a-. Vicikicch�sahagata� uddhaccasahagata� eka� khandha� pa�icca tayo khandh�, moho ca, dve-. Pa�isandhikkha�e sahetuka� eka� khandha� pa�icca tayo khandh� vatthu ca, dve, [PTS Page 028] [\q  28/]      ahetuka�-. Ahetuko-. A��ama��a-. Ahetuka� eka� khandha� pa�icca tayo khandh�, dve, </w:t>
      </w:r>
    </w:p>
    <w:p>
      <w:pPr>
        <w:pStyle w:val="PreformattedText"/>
        <w:bidi w:val="0"/>
        <w:spacing w:before="0" w:after="0"/>
        <w:jc w:val="left"/>
        <w:rPr/>
      </w:pPr>
      <w:r>
        <w:rPr/>
      </w:r>
    </w:p>
    <w:p>
      <w:pPr>
        <w:pStyle w:val="PreformattedText"/>
        <w:bidi w:val="0"/>
        <w:spacing w:before="0" w:after="0"/>
        <w:jc w:val="left"/>
        <w:rPr/>
      </w:pPr>
      <w:r>
        <w:rPr/>
        <w:t xml:space="preserve">[BJT Page 756] [\x 756/]     </w:t>
      </w:r>
    </w:p>
    <w:p>
      <w:pPr>
        <w:pStyle w:val="PreformattedText"/>
        <w:bidi w:val="0"/>
        <w:spacing w:before="0" w:after="0"/>
        <w:jc w:val="left"/>
        <w:rPr/>
      </w:pPr>
      <w:r>
        <w:rPr/>
      </w:r>
    </w:p>
    <w:p>
      <w:pPr>
        <w:pStyle w:val="PreformattedText"/>
        <w:bidi w:val="0"/>
        <w:spacing w:before="0" w:after="0"/>
        <w:jc w:val="left"/>
        <w:rPr/>
      </w:pPr>
      <w:r>
        <w:rPr/>
        <w:t xml:space="preserve">Pa�isandhikkha�e ahetuka� eka� khandha� pa�icca tayo khandh� vatthu ca, dve khandhe pa�icca-. (Sa�khitta� y�va asa��asatt�. ) Ahetuka� dhamma�-. Sahetuko-. A��ama��a-. Vicikicch�sahagata�, uddhaccasahagata� moha� pa�icca sampayuttak� khandh�-. Pa�isandhikkha�e-. Vatthu� pa�icca sahetuk� khandh�, sahetuka�ca ahetuka�ca-. Sahetuko-. A��ama��a, vicikicch�sahagata� uddhaccasahagata� eka� khandha�ca moha�ca pa�icca tayo khandh�, dve, pa�isandhikkha�e, sahetuka� eka� khandha�ca vatthu� ca pa�icca tayo khandh�, dve khandhe. </w:t>
      </w:r>
    </w:p>
    <w:p>
      <w:pPr>
        <w:pStyle w:val="PreformattedText"/>
        <w:bidi w:val="0"/>
        <w:spacing w:before="0" w:after="0"/>
        <w:jc w:val="left"/>
        <w:rPr/>
      </w:pPr>
      <w:r>
        <w:rPr/>
      </w:r>
    </w:p>
    <w:p>
      <w:pPr>
        <w:pStyle w:val="PreformattedText"/>
        <w:bidi w:val="0"/>
        <w:spacing w:before="0" w:after="0"/>
        <w:jc w:val="left"/>
        <w:rPr/>
      </w:pPr>
      <w:r>
        <w:rPr/>
        <w:t xml:space="preserve">Sahetuka�-. Sahetuko-. Nissayapaccay�, upanissayapaccay�, purej�tapaccay�, �sevanapaccay�, kammapaccay�, vip�kapaccay� �h�rapaccay�, indriyapaccay� jh�napaccay�, maggapaccay�, (jh�na� pi magga� pi sahaj�tapaccayasadis�, ) b�hir� mah�bh�t� natthi, sampayutta, vippayutta, atthi, natthi, vigata, avigatapaccay�. </w:t>
      </w:r>
    </w:p>
    <w:p>
      <w:pPr>
        <w:pStyle w:val="PreformattedText"/>
        <w:bidi w:val="0"/>
        <w:spacing w:before="0" w:after="0"/>
        <w:jc w:val="left"/>
        <w:rPr/>
      </w:pPr>
      <w:r>
        <w:rPr/>
      </w:r>
    </w:p>
    <w:p>
      <w:pPr>
        <w:pStyle w:val="PreformattedText"/>
        <w:bidi w:val="0"/>
        <w:spacing w:before="0" w:after="0"/>
        <w:jc w:val="left"/>
        <w:rPr/>
      </w:pPr>
      <w:r>
        <w:rPr/>
        <w:t>Hetuy� nava, �ramma�e cha, adhipatiy� pa�ca, anantare cha, samanantare cha, sahaj�te nava, a��ama��e cha, nissaye nava, upanissaye cha, purej�te cha, �sevane cha, kammenava, vip�ke nava, �h�re nava, [PTS Page 029] [\q  29/]      indriye nava, jh�ne nava, magge nava, sampayutte cha, vippayutte nava, atthiy� nava, natthiy� cha, vigate ch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Sahetuka� dhamma� pa�icca ahetuko-. Na hetupaccay�, vicikicch�sahagate uddhaccasahagate khandhe pa�icca vicikicch�sahagato uddhacca sahagato moho. Ahatuka� dhamma� pa�icca ahetuko dhammo na hetupacca-. Ahetuka� eka� khandha� pa�icca tayo khandh� cittasamu��hana� r�pa�, dve khandhe, pa�isandhikkha�e-. (Sabba� y�va asa��asatt� t�va k�tabba�, ) sahetuka� dhamma� ahetuko-. N�ramma�apaccay�, sahetuke khandhe pa�icca cittasamu��h�na� r�pa�, pa�isandhikkha�e-. </w:t>
      </w:r>
    </w:p>
    <w:p>
      <w:pPr>
        <w:pStyle w:val="PreformattedText"/>
        <w:bidi w:val="0"/>
        <w:spacing w:before="0" w:after="0"/>
        <w:jc w:val="left"/>
        <w:rPr/>
      </w:pPr>
      <w:r>
        <w:rPr/>
      </w:r>
    </w:p>
    <w:p>
      <w:pPr>
        <w:pStyle w:val="PreformattedText"/>
        <w:bidi w:val="0"/>
        <w:spacing w:before="0" w:after="0"/>
        <w:jc w:val="left"/>
        <w:rPr/>
      </w:pPr>
      <w:r>
        <w:rPr/>
        <w:t xml:space="preserve">Ahetuka� dhamma�-. Ahetuko-. N�ramma�a-. Ahetuke khandhe pa�icca cittasamu-. Vicikicch�sahagata� uddhaccasahagata� moha� pa�icca cittasamu��h�na� r�pa�, pa�isandhikkha�e-. Khandhe pa�icca vatthu, eka� mah�bh�ta�, (sa�khitta�. ) Asa��asatt�na� eka�, sahetuka�ca ahetuka�ca-. Ahetuko-. N�ramma�a, sahetuke khandhe ca mah�bh�te ca pa�icca cittasamu-. Vicikicch�sahagate uddhaccasahagate khandhe ca moha�ca pa�icca cittasamu-. [PTS Page 030] [\q  30/]      </w:t>
      </w:r>
    </w:p>
    <w:p>
      <w:pPr>
        <w:pStyle w:val="PreformattedText"/>
        <w:bidi w:val="0"/>
        <w:spacing w:before="0" w:after="0"/>
        <w:jc w:val="left"/>
        <w:rPr/>
      </w:pPr>
      <w:r>
        <w:rPr/>
      </w:r>
    </w:p>
    <w:p>
      <w:pPr>
        <w:pStyle w:val="PreformattedText"/>
        <w:bidi w:val="0"/>
        <w:spacing w:before="0" w:after="0"/>
        <w:jc w:val="left"/>
        <w:rPr/>
      </w:pPr>
      <w:r>
        <w:rPr/>
        <w:t xml:space="preserve">[BJT Page 757] [\x 757/]     </w:t>
      </w:r>
    </w:p>
    <w:p>
      <w:pPr>
        <w:pStyle w:val="PreformattedText"/>
        <w:bidi w:val="0"/>
        <w:spacing w:before="0" w:after="0"/>
        <w:jc w:val="left"/>
        <w:rPr/>
      </w:pPr>
      <w:r>
        <w:rPr/>
      </w:r>
    </w:p>
    <w:p>
      <w:pPr>
        <w:pStyle w:val="PreformattedText"/>
        <w:bidi w:val="0"/>
        <w:spacing w:before="0" w:after="0"/>
        <w:jc w:val="left"/>
        <w:rPr/>
      </w:pPr>
      <w:r>
        <w:rPr/>
        <w:t>Sahetuka� dhamma�-. Sahetuko-. N�dhipatipaccay�, (anulomasahaj�ta sadis�, ) na anantarapaccay�, na samanantarapaccay�, na a��ama��apaccay�, na upanissayapaccay�, na purej�tapaccay�, ar�pe sahetuka� eka� khandha�-. Pa�isandhikkha�e-. Sahetuka� ahetuko na pure-. Ar�pe vicikicch�jahagate uddhaccasahagate khandhe pa�icca vicikicch�sahagato uddhaccasahagato moho. Sahetuke khandhe pa�icca cittasamu-. Pa�isandhikkha�e sahetuka�-. Sahetuko ca ahetuko ca dhamm� na pure-. Ar�pe vicikicch�sahagata� uddhaccasahagata� eka� khandha� pa�icca tayo khandh� moho ca, dve khandhe-. Pa�isandhikkha�e ahetuka�-. Ahetuko-. Na pure-. Ar�pe ahetuka� eka� khandha�-. Dve-. Ahetuke khandhe pa�icca cittasamu-. Vicikicch�sahagata� uddhaccasahagata� moha� pa�icca cittasamu-. Pa�isandhikkha�e-. (Y�va asa��asatt� t�va vitth�retabba�. )</w:t>
      </w:r>
    </w:p>
    <w:p>
      <w:pPr>
        <w:pStyle w:val="PreformattedText"/>
        <w:bidi w:val="0"/>
        <w:spacing w:before="0" w:after="0"/>
        <w:jc w:val="left"/>
        <w:rPr/>
      </w:pPr>
      <w:r>
        <w:rPr/>
      </w:r>
    </w:p>
    <w:p>
      <w:pPr>
        <w:pStyle w:val="PreformattedText"/>
        <w:bidi w:val="0"/>
        <w:spacing w:before="0" w:after="0"/>
        <w:jc w:val="left"/>
        <w:rPr/>
      </w:pPr>
      <w:r>
        <w:rPr/>
        <w:t xml:space="preserve">Ahetuka� dhamma�-. Sahetuko-. Na pure-. Ar�pe vicikicch�sahagata� uddhaccasahagata� moha� pa�icca sampayuttak� khandh�-. Pa�isandhikkha�e vatthu� pa�icca sahetuk� khandh�-. Ahetuka�-. Sahetuko ca ahetuko ca na pure-. Pa�isandhikkha�e vatthu� pa�icca sahetuk� khandh�-. Mah�bh�te pa�icca ka�att� r�pa�. [PTS Page 031] [\q  31/]      </w:t>
      </w:r>
    </w:p>
    <w:p>
      <w:pPr>
        <w:pStyle w:val="PreformattedText"/>
        <w:bidi w:val="0"/>
        <w:spacing w:before="0" w:after="0"/>
        <w:jc w:val="left"/>
        <w:rPr/>
      </w:pPr>
      <w:r>
        <w:rPr/>
      </w:r>
    </w:p>
    <w:p>
      <w:pPr>
        <w:pStyle w:val="PreformattedText"/>
        <w:bidi w:val="0"/>
        <w:spacing w:before="0" w:after="0"/>
        <w:jc w:val="left"/>
        <w:rPr/>
      </w:pPr>
      <w:r>
        <w:rPr/>
        <w:t xml:space="preserve">Sahetaka�ca ahetuka�ca dhamma�-. Sahetuko-. Na purej�ta-. Ar�pe vicikicch�sahagata� uddhaccasahagata� eka� khandha�ca moha�ca pa�icca tayo khandh�, dve khandhe, pa�isandhikkha�e sahetuka� eka� khandha�ca vatthu� ca pa�icca tayo khandh�, dve, sahetuka�ca ahetuka�ca dhamma�-. Ahetuko-. Na pure-. Sahetuke khandhe ca mah�bh�te ca pa�icca cittasamu��h�na�-. Vicikicch�sahagate uddhaccasahagate khandhe ca moha�ca pa�icca cittasamu-. Sahetuka�ca ahetuka�ca dhamma�-. Sahetuko ca ahetuko ca-. Na purej�ta-. Pa�isandhikkha�e sahetuka� eka� khandha�ca vatthu� ca pa�icca tayo khandh�, dve khandhe, sahetuke khandhe ca mah�bh�te ca pa�icca ka�att�r�pa�. </w:t>
      </w:r>
    </w:p>
    <w:p>
      <w:pPr>
        <w:pStyle w:val="PreformattedText"/>
        <w:bidi w:val="0"/>
        <w:spacing w:before="0" w:after="0"/>
        <w:jc w:val="left"/>
        <w:rPr/>
      </w:pPr>
      <w:r>
        <w:rPr/>
      </w:r>
    </w:p>
    <w:p>
      <w:pPr>
        <w:pStyle w:val="PreformattedText"/>
        <w:bidi w:val="0"/>
        <w:spacing w:before="0" w:after="0"/>
        <w:jc w:val="left"/>
        <w:rPr/>
      </w:pPr>
      <w:r>
        <w:rPr/>
        <w:t xml:space="preserve">Sahetuka� dhamma�-. Sahetuko-. Na pacch�j�tapaccay�, na asevana paccay�, na kammapaccay�, sahetuke khandhe pa�icca sahetuk� cetan�-. Ahetuka�-. Ahetuko na kammapaccay�, ahetuke khandhe pa�icca ahetuk� cetan�, b�hira�, �h�ra, utu, ahetuka�-. Sahetuko na kamma-. Vicikicch�sahagate uddhaccasahagate khandhe ca moha�ca pa�icca sampayuttak� cetan�-. Na vip�kapaccay�, pa�isandhi natthi. </w:t>
      </w:r>
    </w:p>
    <w:p>
      <w:pPr>
        <w:pStyle w:val="PreformattedText"/>
        <w:bidi w:val="0"/>
        <w:spacing w:before="0" w:after="0"/>
        <w:jc w:val="left"/>
        <w:rPr/>
      </w:pPr>
      <w:r>
        <w:rPr/>
      </w:r>
    </w:p>
    <w:p>
      <w:pPr>
        <w:pStyle w:val="PreformattedText"/>
        <w:bidi w:val="0"/>
        <w:spacing w:before="0" w:after="0"/>
        <w:jc w:val="left"/>
        <w:rPr/>
      </w:pPr>
      <w:r>
        <w:rPr/>
        <w:t xml:space="preserve">[BJT Page 758] [\x 758/]     </w:t>
      </w:r>
    </w:p>
    <w:p>
      <w:pPr>
        <w:pStyle w:val="PreformattedText"/>
        <w:bidi w:val="0"/>
        <w:spacing w:before="0" w:after="0"/>
        <w:jc w:val="left"/>
        <w:rPr/>
      </w:pPr>
      <w:r>
        <w:rPr/>
      </w:r>
    </w:p>
    <w:p>
      <w:pPr>
        <w:pStyle w:val="PreformattedText"/>
        <w:bidi w:val="0"/>
        <w:spacing w:before="0" w:after="0"/>
        <w:jc w:val="left"/>
        <w:rPr/>
      </w:pPr>
      <w:r>
        <w:rPr/>
        <w:t xml:space="preserve">Ahetuka�-. Ahetuko-. N�h�rapaccay�, na indriyapaccay�, na jh�na paccay�, na maggapaccay�, na sampayuttapaccay�, [PTS Page 032] [\q  32/]      na vippayuttapaccay�, ar�pe sahetuka� eka� khandha�-. Sahetuka� dhamma�-. Ahetuko na vippa-. Ar�pe vicikicch�sahagate uddhaccasahagate khandhe pa�icca vicikicch�jahagato uddhaccasahagato moho, sahetuka�-. Sahetuko ca ahetuko ca dhamm� na vippayutta-. Ar�pe vicikicch�sahagata� uddhaccasahagata� eka� khandha� pa�icca tayo khandh�, moho ca, dve khandhe. </w:t>
      </w:r>
    </w:p>
    <w:p>
      <w:pPr>
        <w:pStyle w:val="PreformattedText"/>
        <w:bidi w:val="0"/>
        <w:spacing w:before="0" w:after="0"/>
        <w:jc w:val="left"/>
        <w:rPr/>
      </w:pPr>
      <w:r>
        <w:rPr/>
        <w:t xml:space="preserve">Ahetuka� dhamma�-. Ahetuko na vippa-. Ar�pe ahetuka� eka� khandha� dve-. Ahetuka�-. Sahetuko na vippa-. Ar�pe vicikicch�sahagata� uddhaccasahagata� moha� pa�icca sampayuttak� khandh�, dve, sahetuka�ca ahetuka�ca dhamma�-. Sahetuko na vippayutta-. Ar�pe vicikicch�sahagata� uddhaccasahagata� eka� khandha�ca moha�ca pa�icca tayo khandh�, no natthipaccay�, no vigatapaccay�. </w:t>
      </w:r>
    </w:p>
    <w:p>
      <w:pPr>
        <w:pStyle w:val="PreformattedText"/>
        <w:bidi w:val="0"/>
        <w:spacing w:before="0" w:after="0"/>
        <w:jc w:val="left"/>
        <w:rPr/>
      </w:pPr>
      <w:r>
        <w:rPr/>
      </w:r>
    </w:p>
    <w:p>
      <w:pPr>
        <w:pStyle w:val="PreformattedText"/>
        <w:bidi w:val="0"/>
        <w:spacing w:before="0" w:after="0"/>
        <w:jc w:val="left"/>
        <w:rPr/>
      </w:pPr>
      <w:r>
        <w:rPr/>
        <w:t>Na hetuy� dve, n�ramma�e t��i, n�dhipatiy� nava, n�nantare t�ni, na samanantare t�ni, na a��ama��e t��i, na upanissaye t��i, na purej�te nava, na pacch�j�te nava, na �sevane nava, na kamme catt�ri, na vip�ke nava, na �h�re eka�, na indriye eka�, na jh�ne eka�, na magge eka�, na sampayutte t��i, na vippayutte cha, no natthiy� t��i, no vigate t��i, (eva� ga�etabba�. )</w:t>
      </w:r>
    </w:p>
    <w:p>
      <w:pPr>
        <w:pStyle w:val="PreformattedText"/>
        <w:bidi w:val="0"/>
        <w:spacing w:before="0" w:after="0"/>
        <w:jc w:val="left"/>
        <w:rPr/>
      </w:pPr>
      <w:r>
        <w:rPr/>
      </w:r>
    </w:p>
    <w:p>
      <w:pPr>
        <w:pStyle w:val="PreformattedText"/>
        <w:bidi w:val="0"/>
        <w:spacing w:before="0" w:after="0"/>
        <w:jc w:val="left"/>
        <w:rPr/>
      </w:pPr>
      <w:r>
        <w:rPr/>
        <w:t xml:space="preserve">Paccan�ya�. [PTS Page 033] [\q  33/]      </w:t>
      </w:r>
    </w:p>
    <w:p>
      <w:pPr>
        <w:pStyle w:val="PreformattedText"/>
        <w:bidi w:val="0"/>
        <w:spacing w:before="0" w:after="0"/>
        <w:jc w:val="left"/>
        <w:rPr/>
      </w:pPr>
      <w:r>
        <w:rPr/>
      </w:r>
    </w:p>
    <w:p>
      <w:pPr>
        <w:pStyle w:val="PreformattedText"/>
        <w:bidi w:val="0"/>
        <w:spacing w:before="0" w:after="0"/>
        <w:jc w:val="left"/>
        <w:rPr/>
      </w:pPr>
      <w:r>
        <w:rPr/>
        <w:t>Hetupaccay� n�ramma�e t�ni, n�dhipatiy� nava, n�nantare t�ni, nasamanantare t�ni, na a��ama��e t��i, na upanissaye t��i, na purej�te nava, na pacch�j�te nava, na �sevane nava, na kamme t�ni, na vip�ke nava, na sampayutte t�ni, na vippayutte t�ni, no natthiy� t�ni, no vigate t�ni, (eva� ga�etabba�.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Na hetupaccay� �ramma�e dve, anantare dve, samanantare dve, sabbattha dve, vip�ke eka�, �h�re dve, indriye dve, jh�ne dve, magge eka�, sampayuttedve, avigate dve, (eva� ga�etaba�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 pa�iccav�rasadiso. )</w:t>
      </w:r>
    </w:p>
    <w:p>
      <w:pPr>
        <w:pStyle w:val="PreformattedText"/>
        <w:bidi w:val="0"/>
        <w:spacing w:before="0" w:after="0"/>
        <w:jc w:val="left"/>
        <w:rPr/>
      </w:pPr>
      <w:r>
        <w:rPr/>
      </w:r>
    </w:p>
    <w:p>
      <w:pPr>
        <w:pStyle w:val="PreformattedText"/>
        <w:bidi w:val="0"/>
        <w:spacing w:before="0" w:after="0"/>
        <w:jc w:val="left"/>
        <w:rPr/>
      </w:pPr>
      <w:r>
        <w:rPr/>
        <w:t xml:space="preserve">[BJT Page 759] [\x 759/]     </w:t>
      </w:r>
    </w:p>
    <w:p>
      <w:pPr>
        <w:pStyle w:val="PreformattedText"/>
        <w:bidi w:val="0"/>
        <w:spacing w:before="0" w:after="0"/>
        <w:jc w:val="left"/>
        <w:rPr/>
      </w:pPr>
      <w:r>
        <w:rPr/>
      </w:r>
    </w:p>
    <w:p>
      <w:pPr>
        <w:pStyle w:val="PreformattedText"/>
        <w:bidi w:val="0"/>
        <w:spacing w:before="0" w:after="0"/>
        <w:jc w:val="left"/>
        <w:rPr/>
      </w:pPr>
      <w:r>
        <w:rPr/>
        <w:t xml:space="preserve">Sahetuka� dhamma� paccay� sahetuko dhammo uppajjati hetu paccay�, (sahetukam�laka� pa�iccasadisa�. ) Ahetuka� dhamma�-. (Ahetuko pa�icca sadisa�yeva, ) ahetuka� dhamma� paccay� sahetuko hetu, vatthu� paccay� sahetuk� khandh�, vicikicch�sahagata� uddhaccasahagata� moha� paccay� sampayuttak� khandh�-. Pa�isandhikkha�e, vatthu� paccay� sahetuk� khandh�, ahetuka� dhamma�-. Sahetuko ca ahetuko ca hetu, vatthu� paccay� sahetuk� khandh�, mah�bh�te paccay� [PTS Page 034] [\q  34/]      cittasamu��h�na�-. Vicikicch�sahagata� uddhaccasahagata� moha� paccay� sampayuttak� khandh�. Cittasamu��h�na�-. Pa�isandhikkha�e vatthu�-. </w:t>
      </w:r>
    </w:p>
    <w:p>
      <w:pPr>
        <w:pStyle w:val="PreformattedText"/>
        <w:bidi w:val="0"/>
        <w:spacing w:before="0" w:after="0"/>
        <w:jc w:val="left"/>
        <w:rPr/>
      </w:pPr>
      <w:r>
        <w:rPr/>
      </w:r>
    </w:p>
    <w:p>
      <w:pPr>
        <w:pStyle w:val="PreformattedText"/>
        <w:bidi w:val="0"/>
        <w:spacing w:before="0" w:after="0"/>
        <w:jc w:val="left"/>
        <w:rPr/>
      </w:pPr>
      <w:r>
        <w:rPr/>
        <w:t xml:space="preserve">Sahetuka�ca ahetuka�ca-. Sahetuko hetu-. Sahetuka� eka� khandha�ca vatthu� ca paccay� tayo khandh�, dve. Vicikicch�jahagata� uddhaccasahagata� eka� khandha�ca moha�ca paccay� tayo khandh�, pa�isandhikkha�e, sahetuka�ca ahetuka�ca-. Ahetuko hetu. Sahetuke khandhe ca mah�bh�te ca paccay� cittasamu��h�na�, vicikicch�sahagate uddhaccasahagate khandhe ca moha�ca paccay� cittasamu��h�na�-. Pa�isandhikkha�e-. </w:t>
      </w:r>
    </w:p>
    <w:p>
      <w:pPr>
        <w:pStyle w:val="PreformattedText"/>
        <w:bidi w:val="0"/>
        <w:spacing w:before="0" w:after="0"/>
        <w:jc w:val="left"/>
        <w:rPr/>
      </w:pPr>
      <w:r>
        <w:rPr/>
        <w:t xml:space="preserve">Sahetuka�ca ahetuka�ca-. Sahetuko ca ahetuko ca hetusahetuka� eka� khandha�ca vatthu� ca paccay� tayo khandh�, dve. Sahetuke khandhe ca mah�bh�te ca paccay� cittasamu��h�na�-. Vicikicch�sahagata� uddhaccasahagata� eka� khandha�ca moha�ca paccay� tayo khandh�. Cittasamu��h�na�. Dve, pa�isandhikkha�e, sahetuka� eka� khandha�ca vatthu� ca paccay� tayo khandh�, dve, sahetuke khandhe ca mah�bh�te ca paccay� ka�att�r�pa�. </w:t>
      </w:r>
    </w:p>
    <w:p>
      <w:pPr>
        <w:pStyle w:val="PreformattedText"/>
        <w:bidi w:val="0"/>
        <w:spacing w:before="0" w:after="0"/>
        <w:jc w:val="left"/>
        <w:rPr/>
      </w:pPr>
      <w:r>
        <w:rPr/>
      </w:r>
    </w:p>
    <w:p>
      <w:pPr>
        <w:pStyle w:val="PreformattedText"/>
        <w:bidi w:val="0"/>
        <w:spacing w:before="0" w:after="0"/>
        <w:jc w:val="left"/>
        <w:rPr/>
      </w:pPr>
      <w:r>
        <w:rPr/>
        <w:t xml:space="preserve">Sahetuka� dhamma�-. Sahetuko, �ramma�a-. Sahetuka� eka� khandha�-. Pa�isandhikkha�e, sahetuka� dhamma�-. Ahetuko �ramma�a-. Vicikicch�sahagate uddhaccasahagate khandhe paccay�, vicikicch�sahagato uddhaccasahagato moho. Sahetuka� dhamma�-. Sahetuko ca ahetuko ca-. �ramma�a-. Vicikacch�sahagata� uddhaccasahagata� eka� khandha� [PTS Page 035] [\q  35/]      paccay� tayo khandh�, moho ca. </w:t>
      </w:r>
    </w:p>
    <w:p>
      <w:pPr>
        <w:pStyle w:val="PreformattedText"/>
        <w:bidi w:val="0"/>
        <w:spacing w:before="0" w:after="0"/>
        <w:jc w:val="left"/>
        <w:rPr/>
      </w:pPr>
      <w:r>
        <w:rPr/>
      </w:r>
    </w:p>
    <w:p>
      <w:pPr>
        <w:pStyle w:val="PreformattedText"/>
        <w:bidi w:val="0"/>
        <w:spacing w:before="0" w:after="0"/>
        <w:jc w:val="left"/>
        <w:rPr/>
      </w:pPr>
      <w:r>
        <w:rPr/>
        <w:t xml:space="preserve">Ahetuka� dhamma� paccay� ahetuko-. �ramma�a-. Ahetuka� eka� khandha�, dve. Pa�isandhikkha�e, vatthu� paccay� khandh�, vakkh�yatana� paccay� cakku-. K�y�yatana� paccay� k�yavi����a�, vatthu� paccay� ahetuk� khandh�, ahetuka�-. Sahetuko-. �ramma�a-. Vatthu� paccay� sahetak� khandh�, vicikicch�-. Uddhacca-. Moha� paccay� sampayuttak� khandh� pa�isandhikkha�e. </w:t>
      </w:r>
    </w:p>
    <w:p>
      <w:pPr>
        <w:pStyle w:val="PreformattedText"/>
        <w:bidi w:val="0"/>
        <w:spacing w:before="0" w:after="0"/>
        <w:jc w:val="left"/>
        <w:rPr/>
      </w:pPr>
      <w:r>
        <w:rPr/>
      </w:r>
    </w:p>
    <w:p>
      <w:pPr>
        <w:pStyle w:val="PreformattedText"/>
        <w:bidi w:val="0"/>
        <w:spacing w:before="0" w:after="0"/>
        <w:jc w:val="left"/>
        <w:rPr/>
      </w:pPr>
      <w:r>
        <w:rPr/>
        <w:t xml:space="preserve">[BJT Page 760] [\x 760/]     </w:t>
      </w:r>
    </w:p>
    <w:p>
      <w:pPr>
        <w:pStyle w:val="PreformattedText"/>
        <w:bidi w:val="0"/>
        <w:spacing w:before="0" w:after="0"/>
        <w:jc w:val="left"/>
        <w:rPr/>
      </w:pPr>
      <w:r>
        <w:rPr/>
      </w:r>
    </w:p>
    <w:p>
      <w:pPr>
        <w:pStyle w:val="PreformattedText"/>
        <w:bidi w:val="0"/>
        <w:spacing w:before="0" w:after="0"/>
        <w:jc w:val="left"/>
        <w:rPr/>
      </w:pPr>
      <w:r>
        <w:rPr/>
        <w:t xml:space="preserve">Ahetuka� dhamma� paccay� sahetako ca ahetuko ca dhamm� uppajjanti �ramma�a-. Vatthu� paccay� vicikicch�sahagat� uddhaccasahagat� khandh� moho ca. Sahetuka�ca ahetuka�ca dhamma�-. Sahetuko-. �ramma�a-. Sahetuka� eka� khandha�ca vatthu� ca paccay� tayo khandh�, vicikicch�sahagata� uddhaccasahagata� eka� khandha�ca moha�ca paccay� tayo khandh�, dve, pa�isandhikkha�e, sahetuka�ca ahetuka�ca-. Ahetuko �ramma�a-. Vicikicch�sahagate uddhaccasahagate khandhe ca vatthu� ca paccay� vicikicch�sahagato uddhacca sahagato moho. </w:t>
      </w:r>
    </w:p>
    <w:p>
      <w:pPr>
        <w:pStyle w:val="PreformattedText"/>
        <w:bidi w:val="0"/>
        <w:spacing w:before="0" w:after="0"/>
        <w:jc w:val="left"/>
        <w:rPr/>
      </w:pPr>
      <w:r>
        <w:rPr/>
      </w:r>
    </w:p>
    <w:p>
      <w:pPr>
        <w:pStyle w:val="PreformattedText"/>
        <w:bidi w:val="0"/>
        <w:spacing w:before="0" w:after="0"/>
        <w:jc w:val="left"/>
        <w:rPr/>
      </w:pPr>
      <w:r>
        <w:rPr/>
        <w:t xml:space="preserve">Sahetuka�ca ahetuka�ca-. Sahetuko ca ahetuko ca dhamm�-. �ramma�a, vicikicch�sahagata� uddhaccasahagata� eka� khandha�ca vatthu ca paccay� tayo khandh� moh� ca, dve, sahetuka� dhamma�-. Sahetuko-. Adhipati-. Adhipatiy� nava pa�h�, pavatteyeva. </w:t>
      </w:r>
    </w:p>
    <w:p>
      <w:pPr>
        <w:pStyle w:val="PreformattedText"/>
        <w:bidi w:val="0"/>
        <w:spacing w:before="0" w:after="0"/>
        <w:jc w:val="left"/>
        <w:rPr/>
      </w:pPr>
      <w:r>
        <w:rPr/>
      </w:r>
    </w:p>
    <w:p>
      <w:pPr>
        <w:pStyle w:val="PreformattedText"/>
        <w:bidi w:val="0"/>
        <w:spacing w:before="0" w:after="0"/>
        <w:jc w:val="left"/>
        <w:rPr/>
      </w:pPr>
      <w:r>
        <w:rPr/>
        <w:t xml:space="preserve">Sahetuka� dhamma� sahetuko dhammo-. Anantarapaccay�, samanantarapaccay�, sahaj�tapaccay�, t��i, (pa�iccav�rasadis�. ) Ahetuka�-. Ahetuko-. Sahaj�ta-. Ahetuka� eka� khandha� paccay� tayo khandh� cittasamu��h�na�, dve, pa�isandhi-. [PTS Page 036] [\q  36/]      y�va asa��asatt�-. Cakkh�yatana� paccay� cakkhuvi����a�, k�y�yatana� paccay� k�yavi����a�, vatthu� paccay� ahetuk� khandh�-. Ahetuka� dhamma�-. Sahetuko-. Sahaj�ta-. Vatthu paccay� sahetuk� khandh�, vicikicch�sahagata� uddhaccasahagata� moha� paccay� sampayuttak� khandh�, pa�isandhikkha�e, ahetuka�-. Sahetuko ca ahetuko ca sahaj�ta-. Vatthu paccay� sahetuk� khandh�, mah�bh�te paccay� cittasamu��h�na�-. Vicikicch�sahagata� uddhaccasahagata� moha� paccay� sampayuttak� khandh� cittasamu��h�na�-. Pa�isandhikkha�e vatthu�-. </w:t>
      </w:r>
    </w:p>
    <w:p>
      <w:pPr>
        <w:pStyle w:val="PreformattedText"/>
        <w:bidi w:val="0"/>
        <w:spacing w:before="0" w:after="0"/>
        <w:jc w:val="left"/>
        <w:rPr/>
      </w:pPr>
      <w:r>
        <w:rPr/>
      </w:r>
    </w:p>
    <w:p>
      <w:pPr>
        <w:pStyle w:val="PreformattedText"/>
        <w:bidi w:val="0"/>
        <w:spacing w:before="0" w:after="0"/>
        <w:jc w:val="left"/>
        <w:rPr/>
      </w:pPr>
      <w:r>
        <w:rPr/>
        <w:t xml:space="preserve">Sahetuka�ca ahetuka�ca-. Sahetuko dhammo-. Sahaj�ta-. Sahetuka� eka� khandha�ca vatchu� ca paccay� tayo khandh�, dve, vicikicch�sahagata� uddhaccasahagata� eka� khandha�ca moha�ca paccay� tayo khandh�, dve, pa�isandhikkha�e -. Sahetuka�ca ahetuka�ca-. Ahetuko sahaj�ta-. Sahetuke khandhe ca mah�bh�te ca paccay� cittasamu��h�na�-. Vicikicch�sahagate uddhaccasahagate khandhe ca moha�ca paccay� cittasamu��h�na�-. Vicikicch�sahagate uddhaccasahagate khandhe ca vatthu� ca paccay� vicikicch�sahagato uddhaccasahagato moho. </w:t>
      </w:r>
    </w:p>
    <w:p>
      <w:pPr>
        <w:pStyle w:val="PreformattedText"/>
        <w:bidi w:val="0"/>
        <w:spacing w:before="0" w:after="0"/>
        <w:jc w:val="left"/>
        <w:rPr/>
      </w:pPr>
      <w:r>
        <w:rPr/>
      </w:r>
    </w:p>
    <w:p>
      <w:pPr>
        <w:pStyle w:val="PreformattedText"/>
        <w:bidi w:val="0"/>
        <w:spacing w:before="0" w:after="0"/>
        <w:jc w:val="left"/>
        <w:rPr/>
      </w:pPr>
      <w:r>
        <w:rPr/>
        <w:t xml:space="preserve">Sahetuka�ca ahetuka�ca-. Sahetuko ca ahetuko ca dhamm� sahaj�ta-. [PTS Page 037] [\q  37/]      sahekuka� eka� khandha�ca vatthu� ca paccay� tayo khandh�-. </w:t>
      </w:r>
    </w:p>
    <w:p>
      <w:pPr>
        <w:pStyle w:val="PreformattedText"/>
        <w:bidi w:val="0"/>
        <w:spacing w:before="0" w:after="0"/>
        <w:jc w:val="left"/>
        <w:rPr/>
      </w:pPr>
      <w:r>
        <w:rPr/>
      </w:r>
    </w:p>
    <w:p>
      <w:pPr>
        <w:pStyle w:val="PreformattedText"/>
        <w:bidi w:val="0"/>
        <w:spacing w:before="0" w:after="0"/>
        <w:jc w:val="left"/>
        <w:rPr/>
      </w:pPr>
      <w:r>
        <w:rPr/>
        <w:t xml:space="preserve">[BJT Page 761] [\x 761/]     </w:t>
      </w:r>
    </w:p>
    <w:p>
      <w:pPr>
        <w:pStyle w:val="PreformattedText"/>
        <w:bidi w:val="0"/>
        <w:spacing w:before="0" w:after="0"/>
        <w:jc w:val="left"/>
        <w:rPr/>
      </w:pPr>
      <w:r>
        <w:rPr/>
      </w:r>
    </w:p>
    <w:p>
      <w:pPr>
        <w:pStyle w:val="PreformattedText"/>
        <w:bidi w:val="0"/>
        <w:spacing w:before="0" w:after="0"/>
        <w:jc w:val="left"/>
        <w:rPr/>
      </w:pPr>
      <w:r>
        <w:rPr/>
        <w:t xml:space="preserve">Dve, sahetuke khandhe ca mah�bh�te ca paccay� cittasamu��h�na�-. Vicikicch�sahagata� uddhaccasahagata� eka� khandha�ca vatthu� ca paccay� tayo khandh�, dve, sahetuke khandhe ca mah�bh�te ca paccay� cittasamu��h�na�-. Vicikicch�sahagata� uddhaccasahagata� eka� khandha�ca moha�ca paccay� tayo khandh� cittasamu��h�na�-. Dve, vicikicch�sahagata� uddhaccasahagata� eka� khandha�ca vatthu� ca paccay� tayo khandh� moho ca, pa�isandhikkha�e sahetuka� eka� khandha�ca vatthu� ca paccay� tayo khandh�, dve, sahetuke khandhe ca mah�bh�te ca paccay� ka�att�r�pa�. </w:t>
      </w:r>
    </w:p>
    <w:p>
      <w:pPr>
        <w:pStyle w:val="PreformattedText"/>
        <w:bidi w:val="0"/>
        <w:spacing w:before="0" w:after="0"/>
        <w:jc w:val="left"/>
        <w:rPr/>
      </w:pPr>
      <w:r>
        <w:rPr/>
      </w:r>
    </w:p>
    <w:p>
      <w:pPr>
        <w:pStyle w:val="PreformattedText"/>
        <w:bidi w:val="0"/>
        <w:spacing w:before="0" w:after="0"/>
        <w:jc w:val="left"/>
        <w:rPr/>
      </w:pPr>
      <w:r>
        <w:rPr/>
        <w:t xml:space="preserve">Sahetuka�-. Sahetuko a��ama��apaccay�, (sa�khitta�, ) avigatapaccay�.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bbattha nava,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Sahetuka� dhamma�-. Ahetuko dhammo na hetu-. Vicikicch�sahagate uddhaccasahagate khandhe paccay� vicikicch�sahagato uddhaccasahagato moho, ahetuka�-. Ahetuko na hetu-. Ahetuka� eka� khandha�-. Pa�isandhikkha�e-. Y�va asa��asatt�-. Cakkh�yatana� paccay� cakkuvi����a�, k�y�yatana� paccay� k�yavi����a� vatthu� paccay� ahetuk� khandh� moho ca. </w:t>
      </w:r>
    </w:p>
    <w:p>
      <w:pPr>
        <w:pStyle w:val="PreformattedText"/>
        <w:bidi w:val="0"/>
        <w:spacing w:before="0" w:after="0"/>
        <w:jc w:val="left"/>
        <w:rPr/>
      </w:pPr>
      <w:r>
        <w:rPr/>
      </w:r>
    </w:p>
    <w:p>
      <w:pPr>
        <w:pStyle w:val="PreformattedText"/>
        <w:bidi w:val="0"/>
        <w:spacing w:before="0" w:after="0"/>
        <w:jc w:val="left"/>
        <w:rPr/>
      </w:pPr>
      <w:r>
        <w:rPr/>
        <w:t>Sahetaka�ca ahetuka�ca-. Ahetuko na hetu-. Vicikicch�lasahagate uddhaccasahagate khane ca vatthu� [PTS Page 038] [\q  38/]      ca paccay� vicikicch�sahagato uddhaccasahagato moho, (sa�khitta�. )</w:t>
      </w:r>
    </w:p>
    <w:p>
      <w:pPr>
        <w:pStyle w:val="PreformattedText"/>
        <w:bidi w:val="0"/>
        <w:spacing w:before="0" w:after="0"/>
        <w:jc w:val="left"/>
        <w:rPr/>
      </w:pPr>
      <w:r>
        <w:rPr/>
      </w:r>
    </w:p>
    <w:p>
      <w:pPr>
        <w:pStyle w:val="PreformattedText"/>
        <w:bidi w:val="0"/>
        <w:spacing w:before="0" w:after="0"/>
        <w:jc w:val="left"/>
        <w:rPr/>
      </w:pPr>
      <w:r>
        <w:rPr/>
        <w:t>Na hetuy� t��i, n�ramma�e t��i, n�dhipatiy� nava, na anantare t�ni, na samanantare t��i, na a��ama��e t��i, na upanissaye t�ni, na purej�te nava, na pacch�j�te nava, na �sevane nava, na kamme catt�ri, na vip�ke nava, na �h�re eka�. Na indriye eka�, na jh�ne eka�, na magge eka�, na sampayutte ti�i, na vippayutte cha, no natthiy� t��i, no vigate t�ni,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i, n�dhipatiy� nava, n�nantare t�ni, na samanantare t��i, na a��ama��e t��i, na upanissaye t�ni, na purej�te nava, na pacch�j�te nava, na �sevane nava, </w:t>
      </w:r>
    </w:p>
    <w:p>
      <w:pPr>
        <w:pStyle w:val="PreformattedText"/>
        <w:bidi w:val="0"/>
        <w:spacing w:before="0" w:after="0"/>
        <w:jc w:val="left"/>
        <w:rPr/>
      </w:pPr>
      <w:r>
        <w:rPr/>
      </w:r>
    </w:p>
    <w:p>
      <w:pPr>
        <w:pStyle w:val="PreformattedText"/>
        <w:bidi w:val="0"/>
        <w:spacing w:before="0" w:after="0"/>
        <w:jc w:val="left"/>
        <w:rPr/>
      </w:pPr>
      <w:r>
        <w:rPr/>
        <w:t xml:space="preserve">[BJT Page 762] [\x 762/]     </w:t>
      </w:r>
    </w:p>
    <w:p>
      <w:pPr>
        <w:pStyle w:val="PreformattedText"/>
        <w:bidi w:val="0"/>
        <w:spacing w:before="0" w:after="0"/>
        <w:jc w:val="left"/>
        <w:rPr/>
      </w:pPr>
      <w:r>
        <w:rPr/>
      </w:r>
    </w:p>
    <w:p>
      <w:pPr>
        <w:pStyle w:val="PreformattedText"/>
        <w:bidi w:val="0"/>
        <w:spacing w:before="0" w:after="0"/>
        <w:jc w:val="left"/>
        <w:rPr/>
      </w:pPr>
      <w:r>
        <w:rPr/>
        <w:t>Na kamme t��i, na vip�ke nava, na sampayutte t�ni, na vippayutate t�ni. No natthiy� t�ni, no vigate t��i, (eva� ga�etabba�.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Na hetupaccay� �ramma�e t�ni, na anantare t��i, (sa�khitta�. ) Magge t��i, sampayuttet�ni, avigate ti�i, (eva� ga�etabba�. )</w:t>
      </w:r>
    </w:p>
    <w:p>
      <w:pPr>
        <w:pStyle w:val="PreformattedText"/>
        <w:bidi w:val="0"/>
        <w:spacing w:before="0" w:after="0"/>
        <w:jc w:val="left"/>
        <w:rPr/>
      </w:pPr>
      <w:r>
        <w:rPr/>
      </w:r>
    </w:p>
    <w:p>
      <w:pPr>
        <w:pStyle w:val="PreformattedText"/>
        <w:bidi w:val="0"/>
        <w:spacing w:before="0" w:after="0"/>
        <w:jc w:val="left"/>
        <w:rPr/>
      </w:pPr>
      <w:r>
        <w:rPr/>
        <w:t xml:space="preserve">Paccan�y�nuloma�. [PTS Page 039] [\q  39/]      </w:t>
      </w:r>
    </w:p>
    <w:p>
      <w:pPr>
        <w:pStyle w:val="PreformattedText"/>
        <w:bidi w:val="0"/>
        <w:spacing w:before="0" w:after="0"/>
        <w:jc w:val="left"/>
        <w:rPr/>
      </w:pPr>
      <w:r>
        <w:rPr/>
      </w:r>
    </w:p>
    <w:p>
      <w:pPr>
        <w:pStyle w:val="PreformattedText"/>
        <w:bidi w:val="0"/>
        <w:spacing w:before="0" w:after="0"/>
        <w:jc w:val="left"/>
        <w:rPr/>
      </w:pPr>
      <w:r>
        <w:rPr/>
        <w:t>(Nissayav�ro paccayav�rasadis�. )</w:t>
      </w:r>
    </w:p>
    <w:p>
      <w:pPr>
        <w:pStyle w:val="PreformattedText"/>
        <w:bidi w:val="0"/>
        <w:spacing w:before="0" w:after="0"/>
        <w:jc w:val="left"/>
        <w:rPr/>
      </w:pPr>
      <w:r>
        <w:rPr/>
      </w:r>
    </w:p>
    <w:p>
      <w:pPr>
        <w:pStyle w:val="PreformattedText"/>
        <w:bidi w:val="0"/>
        <w:spacing w:before="0" w:after="0"/>
        <w:jc w:val="left"/>
        <w:rPr/>
      </w:pPr>
      <w:r>
        <w:rPr/>
        <w:t xml:space="preserve">Sahetuka� dhamma� sa�sa��ho sahetuko dhammo uppajjati hetupaccay�, sahetuka� eka� khandha� sa�sa��h� tayo khandh�, dve, pa�isandhikkha�e ahetuka� dhamma� sa�sa��ho sahetuko-. Hetupaccay�, vicikicch�sahagata� uddhaccasahagata� moha� sa�sa��h� vicikicch�sahagat� uddhaccasahagat� khandh�. </w:t>
      </w:r>
    </w:p>
    <w:p>
      <w:pPr>
        <w:pStyle w:val="PreformattedText"/>
        <w:bidi w:val="0"/>
        <w:spacing w:before="0" w:after="0"/>
        <w:jc w:val="left"/>
        <w:rPr/>
      </w:pPr>
      <w:r>
        <w:rPr/>
      </w:r>
    </w:p>
    <w:p>
      <w:pPr>
        <w:pStyle w:val="PreformattedText"/>
        <w:bidi w:val="0"/>
        <w:spacing w:before="0" w:after="0"/>
        <w:jc w:val="left"/>
        <w:rPr/>
      </w:pPr>
      <w:r>
        <w:rPr/>
        <w:t xml:space="preserve">Sahetuka�ca ahetuka�ca dhamma� sa�sa��ho sahetuko dhammo-. Hetu-. Vicikicch�sahagata�uddhaccasahagata� eka� khandha�ca moha�ca sa�sa��h� tayo khandh�, dve, sahetuka� dhamma�-. Sahetuko �ramma�a-. Sahetuka� eka� khandha� sa�sa��h� tayo khandh�, dve, pa�isandhikkha�e, sahetuka� dhamma�-. Ahetuko-. �ramma�a-. Vicikicch�sahagate uddhacca sahagate khandhe sa�sa��ho vicikicch�sahagato addhaccasahagato moho, sahetuka� dhamma�-. Sahetuko ca ahetuko ca �ramma�a-. Vicikicch�sahagata�uddhaccasahagata� eka� khandha� sa�sa��h� tayo khandh�, moho ca, dve. </w:t>
      </w:r>
    </w:p>
    <w:p>
      <w:pPr>
        <w:pStyle w:val="PreformattedText"/>
        <w:bidi w:val="0"/>
        <w:spacing w:before="0" w:after="0"/>
        <w:jc w:val="left"/>
        <w:rPr/>
      </w:pPr>
      <w:r>
        <w:rPr/>
      </w:r>
    </w:p>
    <w:p>
      <w:pPr>
        <w:pStyle w:val="PreformattedText"/>
        <w:bidi w:val="0"/>
        <w:spacing w:before="0" w:after="0"/>
        <w:jc w:val="left"/>
        <w:rPr/>
      </w:pPr>
      <w:r>
        <w:rPr/>
        <w:t xml:space="preserve">Ahetuka� dhamma� sa�sa��ho ahetuko-. �ramma�a -. Ahetuka� eka� khandha� sa�sa��h� tayo khand�, dve-. Pa�isandhikkha�e, ahetuka� dhamma�-. Sahetuko dhammo �ramma�a-. Vicikicch�sahagata� uddhacca sahagata� moha� sa�sa��h� vicikicch�sahagat� uddhaccasahagat� khandh�, sahetuka�ca ahetuka�ca-. [PTS Page 040] [\q  40/]      sahetuko �ramma�a-. Vicikicch�sahagata� uddhaccasahagata� eka� khandha�ca moha�ca sa�sa��h� tayo khandh�, dve. </w:t>
      </w:r>
    </w:p>
    <w:p>
      <w:pPr>
        <w:pStyle w:val="PreformattedText"/>
        <w:bidi w:val="0"/>
        <w:spacing w:before="0" w:after="0"/>
        <w:jc w:val="left"/>
        <w:rPr/>
      </w:pPr>
      <w:r>
        <w:rPr/>
      </w:r>
    </w:p>
    <w:p>
      <w:pPr>
        <w:pStyle w:val="PreformattedText"/>
        <w:bidi w:val="0"/>
        <w:spacing w:before="0" w:after="0"/>
        <w:jc w:val="left"/>
        <w:rPr/>
      </w:pPr>
      <w:r>
        <w:rPr/>
        <w:t>Sahetuka� dhamma�-. Sahetuko dhammo adhipati-. Sahetuka� eka� khandha� sa�sa��h� tayokhandh�, dva-. Sahetuka� dhamma� sahetuko anantara paccay�, samanantara paccay�, sahaj�ta paccay�, (sa�khitta�. ) Vip�ka paccay�, vip�ka� sahetuka� eka� khandha�-. Dve-. Pa�isandhikkha�e ahetuka� dhamma� sa�sa��ho ahetuko vip�ka-. Vip�ka� ahetuka�</w:t>
      </w:r>
    </w:p>
    <w:p>
      <w:pPr>
        <w:pStyle w:val="PreformattedText"/>
        <w:bidi w:val="0"/>
        <w:spacing w:before="0" w:after="0"/>
        <w:jc w:val="left"/>
        <w:rPr/>
      </w:pPr>
      <w:r>
        <w:rPr/>
      </w:r>
    </w:p>
    <w:p>
      <w:pPr>
        <w:pStyle w:val="PreformattedText"/>
        <w:bidi w:val="0"/>
        <w:spacing w:before="0" w:after="0"/>
        <w:jc w:val="left"/>
        <w:rPr/>
      </w:pPr>
      <w:r>
        <w:rPr/>
        <w:t xml:space="preserve">[BJT Page 763] [\x 763/]     </w:t>
      </w:r>
    </w:p>
    <w:p>
      <w:pPr>
        <w:pStyle w:val="PreformattedText"/>
        <w:bidi w:val="0"/>
        <w:spacing w:before="0" w:after="0"/>
        <w:jc w:val="left"/>
        <w:rPr/>
      </w:pPr>
      <w:r>
        <w:rPr/>
      </w:r>
    </w:p>
    <w:p>
      <w:pPr>
        <w:pStyle w:val="PreformattedText"/>
        <w:bidi w:val="0"/>
        <w:spacing w:before="0" w:after="0"/>
        <w:jc w:val="left"/>
        <w:rPr/>
      </w:pPr>
      <w:r>
        <w:rPr/>
        <w:t xml:space="preserve">Eka� khandha� sa�sa��h� tayo khandh�, dve-. Pa�isavdikkha�e-. Jh�na� paccay�, (sa�khitta�. ) Avigata paccay�. </w:t>
      </w:r>
    </w:p>
    <w:p>
      <w:pPr>
        <w:pStyle w:val="PreformattedText"/>
        <w:bidi w:val="0"/>
        <w:spacing w:before="0" w:after="0"/>
        <w:jc w:val="left"/>
        <w:rPr/>
      </w:pPr>
      <w:r>
        <w:rPr/>
      </w:r>
    </w:p>
    <w:p>
      <w:pPr>
        <w:pStyle w:val="PreformattedText"/>
        <w:bidi w:val="0"/>
        <w:spacing w:before="0" w:after="0"/>
        <w:jc w:val="left"/>
        <w:rPr/>
      </w:pPr>
      <w:r>
        <w:rPr/>
        <w:t>Hetuy� t�ni, �ramma�e cha, adhipatiy� eka�, anantare cha, samanantare cha, sahaj�te cha, a��ama��e cha, nissaye cha, upanissaye cha. Purej�te cha, (sa�khitta�. ) Vip�ke dve, �h�re cha, indriye cha, jh�ne cha, magge pa�ca, avigate ch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Sahetuka� dhamma� sa�sa��ho ahetuko dhammo-. Nahetu paccay�, vicikicch�sahagate uddhaccasahagate khandhe sa�sa��ho vicikicch�jasahagato uddhaccasahagato moho, [PTS Page 041] [\q  41/]      ahetuka� dhamma�-. Ahetuko na hetu-. Ahetuka� eka� khandha� sa�sa��h� tayo khandh�, dve-. Pa�isandhikkha�e-. (Sa�khitta�. )</w:t>
      </w:r>
    </w:p>
    <w:p>
      <w:pPr>
        <w:pStyle w:val="PreformattedText"/>
        <w:bidi w:val="0"/>
        <w:spacing w:before="0" w:after="0"/>
        <w:jc w:val="left"/>
        <w:rPr/>
      </w:pPr>
      <w:r>
        <w:rPr/>
      </w:r>
    </w:p>
    <w:p>
      <w:pPr>
        <w:pStyle w:val="PreformattedText"/>
        <w:bidi w:val="0"/>
        <w:spacing w:before="0" w:after="0"/>
        <w:jc w:val="left"/>
        <w:rPr/>
      </w:pPr>
      <w:r>
        <w:rPr/>
        <w:t>Na hetuy� dve, na adhipatiy� cha, na purej�te cha, na pacch�j�te cha, na �sevane cha, na kamme catt�ri, na vip�ke cha, na jh�ne eka�, na magge eka�, na vippayutte cha,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dhipatiy� t�ni, na purej�te t�ni, na pacch�j�te t��i, n�sevane t��i, na kamme t��i, na vip�ke t��i, na vippayutte ti�i. </w:t>
      </w:r>
    </w:p>
    <w:p>
      <w:pPr>
        <w:pStyle w:val="PreformattedText"/>
        <w:bidi w:val="0"/>
        <w:spacing w:before="0" w:after="0"/>
        <w:jc w:val="left"/>
        <w:rPr/>
      </w:pPr>
      <w:r>
        <w:rPr/>
      </w:r>
    </w:p>
    <w:p>
      <w:pPr>
        <w:pStyle w:val="PreformattedText"/>
        <w:bidi w:val="0"/>
        <w:spacing w:before="0" w:after="0"/>
        <w:jc w:val="left"/>
        <w:rPr/>
      </w:pPr>
      <w:r>
        <w:rPr/>
        <w:t xml:space="preserve">Anuloma paccaniya�. </w:t>
      </w:r>
    </w:p>
    <w:p>
      <w:pPr>
        <w:pStyle w:val="PreformattedText"/>
        <w:bidi w:val="0"/>
        <w:spacing w:before="0" w:after="0"/>
        <w:jc w:val="left"/>
        <w:rPr/>
      </w:pPr>
      <w:r>
        <w:rPr/>
      </w:r>
    </w:p>
    <w:p>
      <w:pPr>
        <w:pStyle w:val="PreformattedText"/>
        <w:bidi w:val="0"/>
        <w:spacing w:before="0" w:after="0"/>
        <w:jc w:val="left"/>
        <w:rPr/>
      </w:pPr>
      <w:r>
        <w:rPr/>
        <w:t>Na hetupaccay� �ramma�e dve, anantare dve, (sa�khitta�. ) Kamme dve, vip�ke eka�, �h�re dve, magge eka�, avigate dve,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mpayuttav�ro sa�sa��hav�rasadiso. )</w:t>
      </w:r>
    </w:p>
    <w:p>
      <w:pPr>
        <w:pStyle w:val="PreformattedText"/>
        <w:bidi w:val="0"/>
        <w:spacing w:before="0" w:after="0"/>
        <w:jc w:val="left"/>
        <w:rPr/>
      </w:pPr>
      <w:r>
        <w:rPr/>
      </w:r>
    </w:p>
    <w:p>
      <w:pPr>
        <w:pStyle w:val="PreformattedText"/>
        <w:bidi w:val="0"/>
        <w:spacing w:before="0" w:after="0"/>
        <w:jc w:val="left"/>
        <w:rPr/>
      </w:pPr>
      <w:r>
        <w:rPr/>
        <w:t xml:space="preserve">Sahetuko dhammo sahetukassa dhammassa hetupaccayena paccayo, sahetuk� hetu sampayuttak�na� khandh�na� hetupaccayena-. Pa�isandhikkha�e, sahetuko dhammo ahetukassahetu-. Sahetuk� hetu cittasamu��h�n�na�-. Pa�isandhikkha�e, [PTS Page 042] [\q  42/]      sahetuko sahetukassa ca ahetukassa ca hetu-. Sahetuk� hetu, sampayuttak�na� khandh�na� cittasamu��h�n�na�ca, -. Pa�isandhikkha�e-. </w:t>
      </w:r>
    </w:p>
    <w:p>
      <w:pPr>
        <w:pStyle w:val="PreformattedText"/>
        <w:bidi w:val="0"/>
        <w:spacing w:before="0" w:after="0"/>
        <w:jc w:val="left"/>
        <w:rPr/>
      </w:pPr>
      <w:r>
        <w:rPr/>
      </w:r>
    </w:p>
    <w:p>
      <w:pPr>
        <w:pStyle w:val="PreformattedText"/>
        <w:bidi w:val="0"/>
        <w:spacing w:before="0" w:after="0"/>
        <w:jc w:val="left"/>
        <w:rPr/>
      </w:pPr>
      <w:r>
        <w:rPr/>
        <w:t xml:space="preserve">[BJT Page 764] [\x 764/]     </w:t>
      </w:r>
    </w:p>
    <w:p>
      <w:pPr>
        <w:pStyle w:val="PreformattedText"/>
        <w:bidi w:val="0"/>
        <w:spacing w:before="0" w:after="0"/>
        <w:jc w:val="left"/>
        <w:rPr/>
      </w:pPr>
      <w:r>
        <w:rPr/>
      </w:r>
    </w:p>
    <w:p>
      <w:pPr>
        <w:pStyle w:val="PreformattedText"/>
        <w:bidi w:val="0"/>
        <w:spacing w:before="0" w:after="0"/>
        <w:jc w:val="left"/>
        <w:rPr/>
      </w:pPr>
      <w:r>
        <w:rPr/>
        <w:t xml:space="preserve">Ahetuko ahetukassa hetupacca-. Vicikicch� jasahagato uddhacca sahagato moho cittasamu��h�n�na� hetupa-. Ahetuko dhammo sahetukassa-. Hetupacca-. Vicikicch� sahagato uddhacca sahagato moho, sampayuttak�na� khandh�na� hetupacca-. Ahetuko dhammo sahetukassa ca ahetukassa ca hetu -pevicikicch�sahagato uddhaccasahagato moho sampayuttak�na� khandh�na� cittasamu��h�n�na�ca hetu-. Sahetuko sahetukassa �ramma�apacca-. D�na� datv�, s�la�-. Uposatha-. Ta� paccavekkhati, pubbe-. Jh�n� vu��hahitv�, jh�na� pacca-. Ariy� magg� vu��hahitv� magga� pacca-. Phala� pacca-. Pah�na� kilesa�-. Vikkhamhita-. Pubbe sahetuke khandhe aniccato-. Domanassa� uppajjati. Kusal�kusale niruddhe sahetuko vip�ko tad�ramma�at� uppajjati, cetopariya���ena sahetuka cittasama�gissa citta� j�nanti-. �k�s�na�c�yatana� vi����a-. �ki�ca���yatana� nevasa���-. Sahetuk� khand� iddhividha-. Cetopariya-. Pubbe-. Yath�-. An�gata�sa���assa, �ramma�a-. Sahetuke khandhe �rabbha sahetuk� khandh� uppajjanti. </w:t>
      </w:r>
    </w:p>
    <w:p>
      <w:pPr>
        <w:pStyle w:val="PreformattedText"/>
        <w:bidi w:val="0"/>
        <w:spacing w:before="0" w:after="0"/>
        <w:jc w:val="left"/>
        <w:rPr/>
      </w:pPr>
      <w:r>
        <w:rPr/>
      </w:r>
    </w:p>
    <w:p>
      <w:pPr>
        <w:pStyle w:val="PreformattedText"/>
        <w:bidi w:val="0"/>
        <w:spacing w:before="0" w:after="0"/>
        <w:jc w:val="left"/>
        <w:rPr/>
      </w:pPr>
      <w:r>
        <w:rPr/>
        <w:t xml:space="preserve">Sahetuko ahetukassa �ramma�a-. Sahetuke khandhe aniccato-. Domanassa�-. [PTS Page 043] [\q  43/]      kusal�kusale niruddhe ahetuko vip�ko tad�ramma�at� uppajjati, sahetuke khandhe �rabbha ahetuk� khandh� ca, moho ca uppajjanti, sahetuko sahetukassa ca ahetukassa ca �ramma�a-. Sahetuke khandhe �rabbha-. Vicikicch�sahagat� uddhacca sahagat�khandh� ca moho ca uppajjanti. </w:t>
      </w:r>
    </w:p>
    <w:p>
      <w:pPr>
        <w:pStyle w:val="PreformattedText"/>
        <w:bidi w:val="0"/>
        <w:spacing w:before="0" w:after="0"/>
        <w:jc w:val="left"/>
        <w:rPr/>
      </w:pPr>
      <w:r>
        <w:rPr/>
      </w:r>
    </w:p>
    <w:p>
      <w:pPr>
        <w:pStyle w:val="PreformattedText"/>
        <w:bidi w:val="0"/>
        <w:spacing w:before="0" w:after="0"/>
        <w:jc w:val="left"/>
        <w:rPr/>
      </w:pPr>
      <w:r>
        <w:rPr/>
        <w:t xml:space="preserve">Ahetuko, ahetukassa �ramma�a-. Nibb�na� �vajjan�ya �ramma�a-. Cakkhu�, vatthu�, ahetuke khandhe ca moha�ca aniccato, domanassa�, kusal�kusale niruddhe ahetuko vip�ko tad�ramma�at� uppajjati, r�p�yatana� cakkhuvi����assa, pho��habb�yatana� k�yavi����assa-. Ahetuke khandhe ca moha�ca �rabbha ahetuk� khandh� ca moho ca uppajjanti. </w:t>
      </w:r>
    </w:p>
    <w:p>
      <w:pPr>
        <w:pStyle w:val="PreformattedText"/>
        <w:bidi w:val="0"/>
        <w:spacing w:before="0" w:after="0"/>
        <w:jc w:val="left"/>
        <w:rPr/>
      </w:pPr>
      <w:r>
        <w:rPr/>
      </w:r>
    </w:p>
    <w:p>
      <w:pPr>
        <w:pStyle w:val="PreformattedText"/>
        <w:bidi w:val="0"/>
        <w:spacing w:before="0" w:after="0"/>
        <w:jc w:val="left"/>
        <w:rPr/>
      </w:pPr>
      <w:r>
        <w:rPr/>
        <w:t xml:space="preserve">Ahetuko sahetukassa �ramma�a-. Ariy� nibb�na� pacca-. Nibb�na� gotrabhussa, vod�nassa, maggassa, phalassa �ramma�a-. Ariy� ahetuka� pah�nakilesa� pacca-. Pubbe-. Cakkhu�, vatthu�, ahetuke khandhe ca moha�ca. Aniccato-. Domanassa� uppajjati, kusal�kusale niruddhe sahetuko vip�ko tad�ramma�at� uppajjati, dibbenacakkhun� r�pa�-. Dibb�ya sotadh�tuy� sadda�-. Cetopariya���ena ahetuka cittasama�gissa citta� j�nanti. </w:t>
      </w:r>
    </w:p>
    <w:p>
      <w:pPr>
        <w:pStyle w:val="PreformattedText"/>
        <w:bidi w:val="0"/>
        <w:spacing w:before="0" w:after="0"/>
        <w:jc w:val="left"/>
        <w:rPr/>
      </w:pPr>
      <w:r>
        <w:rPr/>
      </w:r>
    </w:p>
    <w:p>
      <w:pPr>
        <w:pStyle w:val="PreformattedText"/>
        <w:bidi w:val="0"/>
        <w:spacing w:before="0" w:after="0"/>
        <w:jc w:val="left"/>
        <w:rPr/>
      </w:pPr>
      <w:r>
        <w:rPr/>
        <w:t xml:space="preserve">[BJT Page 765] [\x 765/]     </w:t>
      </w:r>
    </w:p>
    <w:p>
      <w:pPr>
        <w:pStyle w:val="PreformattedText"/>
        <w:bidi w:val="0"/>
        <w:spacing w:before="0" w:after="0"/>
        <w:jc w:val="left"/>
        <w:rPr/>
      </w:pPr>
      <w:r>
        <w:rPr/>
      </w:r>
    </w:p>
    <w:p>
      <w:pPr>
        <w:pStyle w:val="PreformattedText"/>
        <w:bidi w:val="0"/>
        <w:spacing w:before="0" w:after="0"/>
        <w:jc w:val="left"/>
        <w:rPr/>
      </w:pPr>
      <w:r>
        <w:rPr/>
        <w:t xml:space="preserve">Ahetuk� khandh� iddhividha-. Cetopariya-. Pubbe-. An�gata�-. �ramma�a-. Ahetukekhandhe ca moha�ca �rabbha sahetuk� khandh� uppajjanti. </w:t>
      </w:r>
    </w:p>
    <w:p>
      <w:pPr>
        <w:pStyle w:val="PreformattedText"/>
        <w:bidi w:val="0"/>
        <w:spacing w:before="0" w:after="0"/>
        <w:jc w:val="left"/>
        <w:rPr/>
      </w:pPr>
      <w:r>
        <w:rPr/>
      </w:r>
    </w:p>
    <w:p>
      <w:pPr>
        <w:pStyle w:val="PreformattedText"/>
        <w:bidi w:val="0"/>
        <w:spacing w:before="0" w:after="0"/>
        <w:jc w:val="left"/>
        <w:rPr/>
      </w:pPr>
      <w:r>
        <w:rPr/>
        <w:t xml:space="preserve">Ahetuko sahetukassa ca ahetukassa ca �ramma�a-. Cakkhu� �rabbha vicikicch�sahagat� uddh�ccasahagat� khandh� ca moho ca uppajjanti. Sota� vatthu� ahetuke khandhe ca moha�ca �rabbha vicikicch�sahagat� uddhaccasahagat� khandh� ca moho ca uppajjanti, sahetuko ca ahetuko ca-. Sahetukassa �ramma�a-. Vicikicch�sahagate uddhaccasahagate khandhe ca moha�ca �rabbha sahetuk� khandh� uppajjanti. [PTS Page 044] [\q  44/]      </w:t>
      </w:r>
    </w:p>
    <w:p>
      <w:pPr>
        <w:pStyle w:val="PreformattedText"/>
        <w:bidi w:val="0"/>
        <w:spacing w:before="0" w:after="0"/>
        <w:jc w:val="left"/>
        <w:rPr/>
      </w:pPr>
      <w:r>
        <w:rPr/>
      </w:r>
    </w:p>
    <w:p>
      <w:pPr>
        <w:pStyle w:val="PreformattedText"/>
        <w:bidi w:val="0"/>
        <w:spacing w:before="0" w:after="0"/>
        <w:jc w:val="left"/>
        <w:rPr/>
      </w:pPr>
      <w:r>
        <w:rPr/>
        <w:t xml:space="preserve">Sahetukoca ahetukoca-. Ahetukassa �ramma�a-. Vicikicch�sahagate uddhaccasahagate khandhe ca moha�ca �rabbha ahetuk� khandh� ca moho ca uppajjanti, sahetuko ca ahetuko ca dhamm� sahetukassa ca ahetukassa ca-. �ramma�a-. Vicikicch�sahagate uddhaccasahagate khandhe ca moha�ca �rabbha vicikicch�sahagat� uddhaccasahagat� khandh� ca moho ca uppajjanti. </w:t>
      </w:r>
    </w:p>
    <w:p>
      <w:pPr>
        <w:pStyle w:val="PreformattedText"/>
        <w:bidi w:val="0"/>
        <w:spacing w:before="0" w:after="0"/>
        <w:jc w:val="left"/>
        <w:rPr/>
      </w:pPr>
      <w:r>
        <w:rPr/>
      </w:r>
    </w:p>
    <w:p>
      <w:pPr>
        <w:pStyle w:val="PreformattedText"/>
        <w:bidi w:val="0"/>
        <w:spacing w:before="0" w:after="0"/>
        <w:jc w:val="left"/>
        <w:rPr/>
      </w:pPr>
      <w:r>
        <w:rPr/>
        <w:t xml:space="preserve">Sahetuko dhammo sahetukassa-. Adhipati-. �ramma�dhipati, sahaj�t�dhipati, �ramma�dhipati d�na� datv�, s�la�-. Uposatha-. Ta� garu� katv� pacca-. Jh�n�. Ariy� magg� vu��hahitv� magga� garu� katv�-. Phala�-. Sahetuke khandhe garu� katv� ass�deti, abhinandati ta� garu� katv� r�go di��hi uppajjati sahaj�t�dhipati, sahetuk�dhipati sampayuttak�na� khandh�na� adhipati-. Sahetuko ahetukassa adhipati-. Sahaj�t�dhipati, sahetuk�dipat� cittasamu��h�n�na�, adhipati-. </w:t>
      </w:r>
    </w:p>
    <w:p>
      <w:pPr>
        <w:pStyle w:val="PreformattedText"/>
        <w:bidi w:val="0"/>
        <w:spacing w:before="0" w:after="0"/>
        <w:jc w:val="left"/>
        <w:rPr/>
      </w:pPr>
      <w:r>
        <w:rPr/>
      </w:r>
    </w:p>
    <w:p>
      <w:pPr>
        <w:pStyle w:val="PreformattedText"/>
        <w:bidi w:val="0"/>
        <w:spacing w:before="0" w:after="0"/>
        <w:jc w:val="left"/>
        <w:rPr/>
      </w:pPr>
      <w:r>
        <w:rPr/>
        <w:t xml:space="preserve">Sahetuko dhammo sahetukassa ca ahetukassa ca adhipati-. Sahaj�t�dhipati sahetuk�dhipati sampayuttak�na� khandh�na� cittasamu��h�n�na�ca adhipati-. Ahetuko sahetukassa adhipati-. �ramma�dhipati-. Ariy� nibb�na� garu� katv� pacca-. Nibb�na� gotrabhussa vod�nassa maggassa phalassa adhipati-. Cakkhu� vatthu� ahetuke khandhe garu� katv� ass�deti, [PTS Page 045] [\q  45/]      abhinandati, ta� garu� katv� r�go uppajjati, di��hi uppajjati. </w:t>
      </w:r>
    </w:p>
    <w:p>
      <w:pPr>
        <w:pStyle w:val="PreformattedText"/>
        <w:bidi w:val="0"/>
        <w:spacing w:before="0" w:after="0"/>
        <w:jc w:val="left"/>
        <w:rPr/>
      </w:pPr>
      <w:r>
        <w:rPr/>
      </w:r>
    </w:p>
    <w:p>
      <w:pPr>
        <w:pStyle w:val="PreformattedText"/>
        <w:bidi w:val="0"/>
        <w:spacing w:before="0" w:after="0"/>
        <w:jc w:val="left"/>
        <w:rPr/>
      </w:pPr>
      <w:r>
        <w:rPr/>
        <w:t xml:space="preserve">Sahetuko dhammo sahetukassa anantara paccayena-. Purim� purim� sahetuk� khandh� pacchim�na� pacchim�na� sahetuk�na� khandh�na� anantara paccayena-. Anuloma� gotrabhussa, anuloma� vod�nassa gotrabhu maggassa, vod�na� maggassa, maggo phalassa, phala� phalassa, </w:t>
      </w:r>
    </w:p>
    <w:p>
      <w:pPr>
        <w:pStyle w:val="PreformattedText"/>
        <w:bidi w:val="0"/>
        <w:spacing w:before="0" w:after="0"/>
        <w:jc w:val="left"/>
        <w:rPr/>
      </w:pPr>
      <w:r>
        <w:rPr/>
      </w:r>
    </w:p>
    <w:p>
      <w:pPr>
        <w:pStyle w:val="PreformattedText"/>
        <w:bidi w:val="0"/>
        <w:spacing w:before="0" w:after="0"/>
        <w:jc w:val="left"/>
        <w:rPr/>
      </w:pPr>
      <w:r>
        <w:rPr/>
        <w:t xml:space="preserve">[BJT Page 766] [\x 766/]     </w:t>
      </w:r>
    </w:p>
    <w:p>
      <w:pPr>
        <w:pStyle w:val="PreformattedText"/>
        <w:bidi w:val="0"/>
        <w:spacing w:before="0" w:after="0"/>
        <w:jc w:val="left"/>
        <w:rPr/>
      </w:pPr>
      <w:r>
        <w:rPr/>
      </w:r>
    </w:p>
    <w:p>
      <w:pPr>
        <w:pStyle w:val="PreformattedText"/>
        <w:bidi w:val="0"/>
        <w:spacing w:before="0" w:after="0"/>
        <w:jc w:val="left"/>
        <w:rPr/>
      </w:pPr>
      <w:r>
        <w:rPr/>
        <w:t xml:space="preserve">Anuloma� phalasam�pattiy�, nirodh� vu��hahantassa nevasa���n�sa���yatana� phalasam�pattiy� anantara paccayena paccayo. </w:t>
      </w:r>
    </w:p>
    <w:p>
      <w:pPr>
        <w:pStyle w:val="PreformattedText"/>
        <w:bidi w:val="0"/>
        <w:spacing w:before="0" w:after="0"/>
        <w:jc w:val="left"/>
        <w:rPr/>
      </w:pPr>
      <w:r>
        <w:rPr/>
      </w:r>
    </w:p>
    <w:p>
      <w:pPr>
        <w:pStyle w:val="PreformattedText"/>
        <w:bidi w:val="0"/>
        <w:spacing w:before="0" w:after="0"/>
        <w:jc w:val="left"/>
        <w:rPr/>
      </w:pPr>
      <w:r>
        <w:rPr/>
        <w:t xml:space="preserve">Sahetuko dhammo ahetukassa anantara-. Purim� purim� vicikicch�sahagat� uddhaccasahagat� khandh� pacchimassa pacchimassa vicikicch�sahagatassa uddhaccasahagatassa mohassa anantara pacca-. Sahetuka� cuticitta� ahetukassa upapatticittassa anantara-. Sahetuka� bhava�ga� �vajjan�ya anantara-. Sahetuka� bhava�ga� ahetukassa bhava�gassa anantara-. Sahetuk� khandh� ahetukassa vu��h�nassa anantara paccayena paccayo. </w:t>
      </w:r>
    </w:p>
    <w:p>
      <w:pPr>
        <w:pStyle w:val="PreformattedText"/>
        <w:bidi w:val="0"/>
        <w:spacing w:before="0" w:after="0"/>
        <w:jc w:val="left"/>
        <w:rPr/>
      </w:pPr>
      <w:r>
        <w:rPr/>
      </w:r>
    </w:p>
    <w:p>
      <w:pPr>
        <w:pStyle w:val="PreformattedText"/>
        <w:bidi w:val="0"/>
        <w:spacing w:before="0" w:after="0"/>
        <w:jc w:val="left"/>
        <w:rPr/>
      </w:pPr>
      <w:r>
        <w:rPr/>
        <w:t xml:space="preserve">Sahetuko sahetukassa ca ahetukassa ca anantara-. Purim� purim� vicikicch�sahagat� uddhaccasahagat� khandh� pacchim�na� pacchim�na� vicikicch�sahagat�na� uddhaccasahagat�na� khandh�na� mohassa ca anantara-. Ahetuko ahetukassa anantara-. Purimo purimo vicikicch�sahagato uddhaccasahagato moho pacchimassa pacchimassa vicikicch�sahagatassa uddhaccasahagatassa mohassa anantara-. Purim� purim� ahetuk� khandh� pacchim�na� pacchim�na� ahetuk�na� khandh�na� anantara-. �vajjan� pa�canna� v�����na� anantara-. </w:t>
      </w:r>
    </w:p>
    <w:p>
      <w:pPr>
        <w:pStyle w:val="PreformattedText"/>
        <w:bidi w:val="0"/>
        <w:spacing w:before="0" w:after="0"/>
        <w:jc w:val="left"/>
        <w:rPr/>
      </w:pPr>
      <w:r>
        <w:rPr/>
      </w:r>
    </w:p>
    <w:p>
      <w:pPr>
        <w:pStyle w:val="PreformattedText"/>
        <w:bidi w:val="0"/>
        <w:spacing w:before="0" w:after="0"/>
        <w:jc w:val="left"/>
        <w:rPr/>
      </w:pPr>
      <w:r>
        <w:rPr/>
        <w:t xml:space="preserve">Ahetuko dhammo sahetukassa dhammassa [PTS Page 046] [\q  46/]      anantara-. Purimo purimo vicikicch�sahagato uddhaccasahagato moho pacchim�na� pacchim�na� vicikicch�sahagat�na� uddaccasahagat�na� khandh�na� anantara-. Ahetuka� cuticitta� sahetukassa upapatti cittassa anantara-. Ahetuka� bhava�ga� sahetukassa ca bhava�gassa anantara-. Ahetuk� khandh� sahetukassa vu��h�nassa anantara-. �vajjan� sahetuk�na� khandh�na� anantara-. Ahetuko sahetukassa ca ahetukassa ca anantara-. Purimo purimo vicikicch�sahagato uddaccasahagato moho pacchim�na� paccham�na� vicikicch�sahagat�na� uddaccasahagat�na� khandh�na� mohassa ca anantara-. �vajjan� vicikicch�sahagat�na� uddhaccasahagat�na� khandh�na� mohassa ca anantara-. </w:t>
      </w:r>
    </w:p>
    <w:p>
      <w:pPr>
        <w:pStyle w:val="PreformattedText"/>
        <w:bidi w:val="0"/>
        <w:spacing w:before="0" w:after="0"/>
        <w:jc w:val="left"/>
        <w:rPr/>
      </w:pPr>
      <w:r>
        <w:rPr/>
      </w:r>
    </w:p>
    <w:p>
      <w:pPr>
        <w:pStyle w:val="PreformattedText"/>
        <w:bidi w:val="0"/>
        <w:spacing w:before="0" w:after="0"/>
        <w:jc w:val="left"/>
        <w:rPr/>
      </w:pPr>
      <w:r>
        <w:rPr/>
        <w:t xml:space="preserve">Sahotuko ca ahetuko ca dhamm� sahetukassa anantara-. Purim� purim� vicikicch�, uddhacca, khandh� ca moho ca pacchim�na� pacchim�na� vicikicch�sahagat�na� uddhacca, khandh�na� anantara-. Sahetuko ca ahetuko ca-. Ahetukassa anantara-. Purim� purim�vicikicch�sahagat� uddhaccasahagat� khandh� ca moho ca pacchimassa pacchimassa vicikicch�-. Uddhacca-. Mohassa anantara-. Vicikicch�-. Uddhacca-. Khandh� ca mohoca ahetukassa vu��h�nassa anantara-. </w:t>
      </w:r>
    </w:p>
    <w:p>
      <w:pPr>
        <w:pStyle w:val="PreformattedText"/>
        <w:bidi w:val="0"/>
        <w:spacing w:before="0" w:after="0"/>
        <w:jc w:val="left"/>
        <w:rPr/>
      </w:pPr>
      <w:r>
        <w:rPr/>
      </w:r>
    </w:p>
    <w:p>
      <w:pPr>
        <w:pStyle w:val="PreformattedText"/>
        <w:bidi w:val="0"/>
        <w:spacing w:before="0" w:after="0"/>
        <w:jc w:val="left"/>
        <w:rPr/>
      </w:pPr>
      <w:r>
        <w:rPr/>
        <w:t xml:space="preserve">[BJT Page 767] [\x 767/]     </w:t>
      </w:r>
    </w:p>
    <w:p>
      <w:pPr>
        <w:pStyle w:val="PreformattedText"/>
        <w:bidi w:val="0"/>
        <w:spacing w:before="0" w:after="0"/>
        <w:jc w:val="left"/>
        <w:rPr/>
      </w:pPr>
      <w:r>
        <w:rPr/>
      </w:r>
    </w:p>
    <w:p>
      <w:pPr>
        <w:pStyle w:val="PreformattedText"/>
        <w:bidi w:val="0"/>
        <w:spacing w:before="0" w:after="0"/>
        <w:jc w:val="left"/>
        <w:rPr/>
      </w:pPr>
      <w:r>
        <w:rPr/>
        <w:t xml:space="preserve">Sahetuko ca ahetuko ca-. Sahetukassa ca ahetukassa ca anantara-. Purim� purim� vicikicch�-. Uddhacca-. Khandh� ca moho ca pacchim�na� pacchim�na� vicikicch�sahagat�na�uddhaccasahagat�na� khandh�na� mohassa ca anantara-. Sahetuko sahetukassa sahaj�ta paccayena paccayo. (Pa�iccav�re sahaj�tav�rasadisa�), (iha gha�an�natthi. ) A��ama��a paccayena-. (Pa�iccav�rasadisa�, ) nissaya paccayena-. (Pa�iccav�re nissayasadisa�, ( iha gha�an� natthi. ) Upanissaya paccayena, �ramma-. Anantar�-. Pakatu-. [PTS Page 047] [\q  47/]      pakat�panissayo: sahetuk� khandh� sahetuk�na� khandh�na� upanissaya paccayena paccayo. </w:t>
      </w:r>
    </w:p>
    <w:p>
      <w:pPr>
        <w:pStyle w:val="PreformattedText"/>
        <w:bidi w:val="0"/>
        <w:spacing w:before="0" w:after="0"/>
        <w:jc w:val="left"/>
        <w:rPr/>
      </w:pPr>
      <w:r>
        <w:rPr/>
      </w:r>
    </w:p>
    <w:p>
      <w:pPr>
        <w:pStyle w:val="PreformattedText"/>
        <w:bidi w:val="0"/>
        <w:spacing w:before="0" w:after="0"/>
        <w:jc w:val="left"/>
        <w:rPr/>
      </w:pPr>
      <w:r>
        <w:rPr/>
        <w:t xml:space="preserve">Sahetuko ahetukassa-. Upanissaya-. Anantar�-. Pakatu-. Pakatupa nissayo: sahetuk� khandh� ahetuk�na� khandh�na� mohassa ca upanissaya pacca-. Sahetuko sahetukassa ca ahetukassa ca upanissaya-. Anantar�-. Pakatu-. Pakat�panissayo sahetuk� khandh� vicikicch�-. Uddhacca-. Khandh�na�, mohassa ca upanissaya-. Ahetuko dhammo ahetukassa upanissaya-. Anantar�-. Pakatu-. Pakat�panissayo: k�yika� sukha� k�yikassa sukhassa k�yikassa dukkhassa mohassa ca upanissaya-. K�yika� dukkha�, utu- bhojana�, sen�sana�, k�yikassa sukhassa k�yikassa dukkhassa mohassa ca upani-. Moho k�yikassasukhassa k�yikassa dukkhassa mohassa ca upani-. K�yika� sukha� k�yika� dukkha� utu bhojana� moho ca, k�yikassa sukhassa k�yikassa dukkhassa mohassa ca upanissaya-. Paccayena paccayo. </w:t>
      </w:r>
    </w:p>
    <w:p>
      <w:pPr>
        <w:pStyle w:val="PreformattedText"/>
        <w:bidi w:val="0"/>
        <w:spacing w:before="0" w:after="0"/>
        <w:jc w:val="left"/>
        <w:rPr/>
      </w:pPr>
      <w:r>
        <w:rPr/>
      </w:r>
    </w:p>
    <w:p>
      <w:pPr>
        <w:pStyle w:val="PreformattedText"/>
        <w:bidi w:val="0"/>
        <w:spacing w:before="0" w:after="0"/>
        <w:jc w:val="left"/>
        <w:rPr/>
      </w:pPr>
      <w:r>
        <w:rPr/>
        <w:t xml:space="preserve">Ahetuko sahetukassa upani-. �ramma��-. Anantar�-. Pakatu-. -Pakat�panissayo: k�yaka�sukha� upaniss�ya d�na� deti, sa�gha� bhivdati, k�yaka� dukka� utu�, bojana�, sen�sana�, moha� upaniss�ya d�na� deti. Sa�gha� bhindati k�yika� sukha� moho ca saddh�ya pa���ya r�gassa patthan�ya maggassa phalasam�pattiy� upani-. [PTS Page 048] [\q  48/]      </w:t>
      </w:r>
    </w:p>
    <w:p>
      <w:pPr>
        <w:pStyle w:val="PreformattedText"/>
        <w:bidi w:val="0"/>
        <w:spacing w:before="0" w:after="0"/>
        <w:jc w:val="left"/>
        <w:rPr/>
      </w:pPr>
      <w:r>
        <w:rPr/>
      </w:r>
    </w:p>
    <w:p>
      <w:pPr>
        <w:pStyle w:val="PreformattedText"/>
        <w:bidi w:val="0"/>
        <w:spacing w:before="0" w:after="0"/>
        <w:jc w:val="left"/>
        <w:rPr/>
      </w:pPr>
      <w:r>
        <w:rPr/>
        <w:t xml:space="preserve">Ahetuko sahetukassa ca ahetukassa ca upani-. Anantar�pa-. Pakatu-. Pakat�panissayo: k�yaka� sukha� moho ca vicikicch�sahagata� uddhacca, khandha na� mohassa ca upanissaya-. Sahetuko ca ahetuko ca sahetukassa upani-. Anantar�-. Pakatu-. Pakat�panissayo: vicikicch�sahagat� uddhacca, khandh� ca moho ca sahetuk�na� khandh�na�upani-. Sahetuko ca ahetuko ca ahetukassa upani-. Anantar�-. Pakatu-. Pakat�panissayo: vicikicch�-. Uddhacca-. Khandh� ca moho ca ahetuk�na� khandh�na� mohassa ca upanissaya paccayena paccayo. </w:t>
      </w:r>
    </w:p>
    <w:p>
      <w:pPr>
        <w:pStyle w:val="PreformattedText"/>
        <w:bidi w:val="0"/>
        <w:spacing w:before="0" w:after="0"/>
        <w:jc w:val="left"/>
        <w:rPr/>
      </w:pPr>
      <w:r>
        <w:rPr/>
      </w:r>
    </w:p>
    <w:p>
      <w:pPr>
        <w:pStyle w:val="PreformattedText"/>
        <w:bidi w:val="0"/>
        <w:spacing w:before="0" w:after="0"/>
        <w:jc w:val="left"/>
        <w:rPr/>
      </w:pPr>
      <w:r>
        <w:rPr/>
        <w:t>Jahetuko ca ahetuko ca sahetukassa ca ahetukassa ca upani-. Anantar�-. Pakatu-. Pakat�panissayo: vicikicch�sahagat�</w:t>
      </w:r>
    </w:p>
    <w:p>
      <w:pPr>
        <w:pStyle w:val="PreformattedText"/>
        <w:bidi w:val="0"/>
        <w:spacing w:before="0" w:after="0"/>
        <w:jc w:val="left"/>
        <w:rPr/>
      </w:pPr>
      <w:r>
        <w:rPr/>
      </w:r>
    </w:p>
    <w:p>
      <w:pPr>
        <w:pStyle w:val="PreformattedText"/>
        <w:bidi w:val="0"/>
        <w:spacing w:before="0" w:after="0"/>
        <w:jc w:val="left"/>
        <w:rPr/>
      </w:pPr>
      <w:r>
        <w:rPr/>
        <w:t xml:space="preserve">[BJT Page 768] [\x 768/]     </w:t>
      </w:r>
    </w:p>
    <w:p>
      <w:pPr>
        <w:pStyle w:val="PreformattedText"/>
        <w:bidi w:val="0"/>
        <w:spacing w:before="0" w:after="0"/>
        <w:jc w:val="left"/>
        <w:rPr/>
      </w:pPr>
      <w:r>
        <w:rPr/>
      </w:r>
    </w:p>
    <w:p>
      <w:pPr>
        <w:pStyle w:val="PreformattedText"/>
        <w:bidi w:val="0"/>
        <w:spacing w:before="0" w:after="0"/>
        <w:jc w:val="left"/>
        <w:rPr/>
      </w:pPr>
      <w:r>
        <w:rPr/>
        <w:t xml:space="preserve">Uddhacca-. Khandh� ca moho ca vicikicch�sahagat�na� uddhaccasahagat�na� khandh�na� mohassa ca upanissaya paccayena paccayo. </w:t>
      </w:r>
    </w:p>
    <w:p>
      <w:pPr>
        <w:pStyle w:val="PreformattedText"/>
        <w:bidi w:val="0"/>
        <w:spacing w:before="0" w:after="0"/>
        <w:jc w:val="left"/>
        <w:rPr/>
      </w:pPr>
      <w:r>
        <w:rPr/>
      </w:r>
    </w:p>
    <w:p>
      <w:pPr>
        <w:pStyle w:val="PreformattedText"/>
        <w:bidi w:val="0"/>
        <w:spacing w:before="0" w:after="0"/>
        <w:jc w:val="left"/>
        <w:rPr/>
      </w:pPr>
      <w:r>
        <w:rPr/>
        <w:t xml:space="preserve">Ahetako ahetukassa purej�tapacca-. �ramma�apure-. Vatthu� pure-. �ramma�apure-. Cakkhu�, vatthu� aniccato, domanassa� uppajjati. Kusal�kusale niruddhe ahetuko vip�ko tad�ramma�at� uppajjati. R�p�yatana� cakkhuvi- pho��habb�yatana� k�yavi����assa pure-. Vatthu purej�ta�-. Cakkh�yatana� cakkuvi-. K�y�yatana� k�yavi-. Pure, vatthu ahetuk�na� khandh�na� mohassa ca purej�ta-. </w:t>
      </w:r>
    </w:p>
    <w:p>
      <w:pPr>
        <w:pStyle w:val="PreformattedText"/>
        <w:bidi w:val="0"/>
        <w:spacing w:before="0" w:after="0"/>
        <w:jc w:val="left"/>
        <w:rPr/>
      </w:pPr>
      <w:r>
        <w:rPr/>
      </w:r>
    </w:p>
    <w:p>
      <w:pPr>
        <w:pStyle w:val="PreformattedText"/>
        <w:bidi w:val="0"/>
        <w:spacing w:before="0" w:after="0"/>
        <w:jc w:val="left"/>
        <w:rPr/>
      </w:pPr>
      <w:r>
        <w:rPr/>
        <w:t xml:space="preserve">Ahetuko dhammo sahetukassa purej�ta-. �ramma�apure-. Vatthu pure-. �ramma�apurecakkhu�-. Vatthu� aniccato-. Domanassa� uppajjati, [PTS Page 049] [\q  49/]      kusal�kusale niruddhe sahetuko vip�ko tad�ramma�at� uppajjati, dibbena cakkhun� r�pa�-. Dibb�ya sotadh�tuy� sadda�-. Vatthupure-. Vatthu sahetuk�na� khandh�na� purej�tapaccayena paccayo. </w:t>
      </w:r>
    </w:p>
    <w:p>
      <w:pPr>
        <w:pStyle w:val="PreformattedText"/>
        <w:bidi w:val="0"/>
        <w:spacing w:before="0" w:after="0"/>
        <w:jc w:val="left"/>
        <w:rPr/>
      </w:pPr>
      <w:r>
        <w:rPr/>
      </w:r>
    </w:p>
    <w:p>
      <w:pPr>
        <w:pStyle w:val="PreformattedText"/>
        <w:bidi w:val="0"/>
        <w:spacing w:before="0" w:after="0"/>
        <w:jc w:val="left"/>
        <w:rPr/>
      </w:pPr>
      <w:r>
        <w:rPr/>
        <w:t xml:space="preserve">Ahetuko dhammo sahetukassa ca ahetukassa ca pure-. �ramma�apure-. Vatthupure-. �ramma�apure-. Cakkhu�, vatthu�, �rabbha vicikicch�sahagat� uddhacca, khandh� ca moho ca uppajjanti. Vatthu purej�ta�, vatthu vicikicch�sahagat�na� uddhaccasahagat�na� khandh�na� mohassa ca purej�ta-. Sahetuko ahetukassa pacch�j�ta-. Pacch�j�t� sahetuk� khand�, purej�tassa imassa k�yassa pacch�j�ta-. Ahetuko ahetukassa pacch�j�ta-. Pacch�j�t� ahetuk� khandh� ca moho ca purej�tassa imassa k�yassa pacch�j�tapaccayena paccayo. </w:t>
      </w:r>
    </w:p>
    <w:p>
      <w:pPr>
        <w:pStyle w:val="PreformattedText"/>
        <w:bidi w:val="0"/>
        <w:spacing w:before="0" w:after="0"/>
        <w:jc w:val="left"/>
        <w:rPr/>
      </w:pPr>
      <w:r>
        <w:rPr/>
      </w:r>
    </w:p>
    <w:p>
      <w:pPr>
        <w:pStyle w:val="PreformattedText"/>
        <w:bidi w:val="0"/>
        <w:spacing w:before="0" w:after="0"/>
        <w:jc w:val="left"/>
        <w:rPr/>
      </w:pPr>
      <w:r>
        <w:rPr/>
        <w:t xml:space="preserve">Sahetuko ca ahetuko ca-. Ahetukassa pacch�j�ta-. Cch�j�t� vicikicch�jasahagat� uddhacca-. Khandh� ca moho ca purej�tassa imassa k�yassa pacch�j�tapaccayena paccayo. </w:t>
      </w:r>
    </w:p>
    <w:p>
      <w:pPr>
        <w:pStyle w:val="PreformattedText"/>
        <w:bidi w:val="0"/>
        <w:spacing w:before="0" w:after="0"/>
        <w:jc w:val="left"/>
        <w:rPr/>
      </w:pPr>
      <w:r>
        <w:rPr/>
      </w:r>
    </w:p>
    <w:p>
      <w:pPr>
        <w:pStyle w:val="PreformattedText"/>
        <w:bidi w:val="0"/>
        <w:spacing w:before="0" w:after="0"/>
        <w:jc w:val="left"/>
        <w:rPr/>
      </w:pPr>
      <w:r>
        <w:rPr/>
        <w:t>Sahetuko sahetukassa �sevanapaccayena paccayo. (Anantara sadisa�. ) )�vajjanampi bhava�gampi natthi. ) �sevana paccayo, (vajjetabb� navapi. )</w:t>
      </w:r>
    </w:p>
    <w:p>
      <w:pPr>
        <w:pStyle w:val="PreformattedText"/>
        <w:bidi w:val="0"/>
        <w:spacing w:before="0" w:after="0"/>
        <w:jc w:val="left"/>
        <w:rPr/>
      </w:pPr>
      <w:r>
        <w:rPr/>
      </w:r>
    </w:p>
    <w:p>
      <w:pPr>
        <w:pStyle w:val="PreformattedText"/>
        <w:bidi w:val="0"/>
        <w:spacing w:before="0" w:after="0"/>
        <w:jc w:val="left"/>
        <w:rPr/>
      </w:pPr>
      <w:r>
        <w:rPr/>
        <w:t xml:space="preserve">Sahetuko sahetukassa kammapacca-. Sahaj�t�-. N�n�kha�ik�, sahaj�t� sahetuk� cetan� sampayuttak�na� khandh�na� kammapacca-. N�n�kha�ik� sahetuk� cetan� vip�k�na� sahetuk�na� khandh�na� kammapacca-. [PTS Page 050] [\q  50/]      sahetuko ahetukassa kammapacca-. Sahaj�t�, n�n�kha�ik�, sahaj�t� sahetuk� cetan� cittasamu��h�n�na� kammapacca-. </w:t>
      </w:r>
    </w:p>
    <w:p>
      <w:pPr>
        <w:pStyle w:val="PreformattedText"/>
        <w:bidi w:val="0"/>
        <w:spacing w:before="0" w:after="0"/>
        <w:jc w:val="left"/>
        <w:rPr/>
      </w:pPr>
      <w:r>
        <w:rPr/>
        <w:t xml:space="preserve">N�n�kha�ik� sahetuk� cetan� vip�k�na� ahekuk�na� khandh�na� ka�att� ca r�p�na� kammapaccayena paccayo. </w:t>
      </w:r>
    </w:p>
    <w:p>
      <w:pPr>
        <w:pStyle w:val="PreformattedText"/>
        <w:bidi w:val="0"/>
        <w:spacing w:before="0" w:after="0"/>
        <w:jc w:val="left"/>
        <w:rPr/>
      </w:pPr>
      <w:r>
        <w:rPr/>
      </w:r>
    </w:p>
    <w:p>
      <w:pPr>
        <w:pStyle w:val="PreformattedText"/>
        <w:bidi w:val="0"/>
        <w:spacing w:before="0" w:after="0"/>
        <w:jc w:val="left"/>
        <w:rPr/>
      </w:pPr>
      <w:r>
        <w:rPr/>
        <w:t xml:space="preserve">[BJT Page 769] [\x 769/]     </w:t>
      </w:r>
    </w:p>
    <w:p>
      <w:pPr>
        <w:pStyle w:val="PreformattedText"/>
        <w:bidi w:val="0"/>
        <w:spacing w:before="0" w:after="0"/>
        <w:jc w:val="left"/>
        <w:rPr/>
      </w:pPr>
      <w:r>
        <w:rPr/>
      </w:r>
    </w:p>
    <w:p>
      <w:pPr>
        <w:pStyle w:val="PreformattedText"/>
        <w:bidi w:val="0"/>
        <w:spacing w:before="0" w:after="0"/>
        <w:jc w:val="left"/>
        <w:rPr/>
      </w:pPr>
      <w:r>
        <w:rPr/>
        <w:t xml:space="preserve">Sahetuko sahetukassa ca ahetukassa ca kammapacca-. Sahaj�t�, n�n�kha�ik�, sahaj�t�sahetuk� cetan� sampayuttak�na� khandh�na� cittasamu��h�n�na�ca kammapacca-. N�n�kha�ik� sahetuk� cetan� vip�k�na� sahetuk�na� khandh�na� ka�att� ca r�p�na� kamma-. </w:t>
      </w:r>
    </w:p>
    <w:p>
      <w:pPr>
        <w:pStyle w:val="PreformattedText"/>
        <w:bidi w:val="0"/>
        <w:spacing w:before="0" w:after="0"/>
        <w:jc w:val="left"/>
        <w:rPr/>
      </w:pPr>
      <w:r>
        <w:rPr/>
      </w:r>
    </w:p>
    <w:p>
      <w:pPr>
        <w:pStyle w:val="PreformattedText"/>
        <w:bidi w:val="0"/>
        <w:spacing w:before="0" w:after="0"/>
        <w:jc w:val="left"/>
        <w:rPr/>
      </w:pPr>
      <w:r>
        <w:rPr/>
        <w:t xml:space="preserve">Ahetuko ahetukassa kamma-. Ahetuk� cetan� sampayuttak�na� khavd�na� cittasamu�a�h�n�na�ca r�p�na� kammapacca-. Sahetuko dhammo sahetukassa dhammassa vip�kapacca-. Vip�ko sahetuko eko khandho ti��anna� khandh�na�-. Dve pa�isandhikkha�e sahetuko ahetukassa vip�ka�-. Vip�k� sahetuk� khandh� cittasamu-. Pa�isandhikkha�e-. </w:t>
      </w:r>
    </w:p>
    <w:p>
      <w:pPr>
        <w:pStyle w:val="PreformattedText"/>
        <w:bidi w:val="0"/>
        <w:spacing w:before="0" w:after="0"/>
        <w:jc w:val="left"/>
        <w:rPr/>
      </w:pPr>
      <w:r>
        <w:rPr/>
      </w:r>
    </w:p>
    <w:p>
      <w:pPr>
        <w:pStyle w:val="PreformattedText"/>
        <w:bidi w:val="0"/>
        <w:spacing w:before="0" w:after="0"/>
        <w:jc w:val="left"/>
        <w:rPr/>
      </w:pPr>
      <w:r>
        <w:rPr/>
        <w:t xml:space="preserve">Sahetuko sehetukassa ca ahetukassa ca vip�ka-. Vip�ko sahetuko eko khandho ti��anna� khandh�na� cittasamu-. Dve-. Pa�isandhikkha�e ahetuko ahetukassa vip�ka-. Vip�ko ahetuko eko khandho ti��anna� khandh�na� cittasamu-. Dve-. Pa�isandakkha�e khandh� vatthussa vip�ka. Paccayena paccayo. </w:t>
      </w:r>
    </w:p>
    <w:p>
      <w:pPr>
        <w:pStyle w:val="PreformattedText"/>
        <w:bidi w:val="0"/>
        <w:spacing w:before="0" w:after="0"/>
        <w:jc w:val="left"/>
        <w:rPr/>
      </w:pPr>
      <w:r>
        <w:rPr/>
      </w:r>
    </w:p>
    <w:p>
      <w:pPr>
        <w:pStyle w:val="PreformattedText"/>
        <w:bidi w:val="0"/>
        <w:spacing w:before="0" w:after="0"/>
        <w:jc w:val="left"/>
        <w:rPr/>
      </w:pPr>
      <w:r>
        <w:rPr/>
        <w:t xml:space="preserve">Sahetuko sahetukassa �h�rapacca-. (T��i, ) ahetuko ahetukassa �h�ra-. [PTS Page 051] [\q  51/]      ahetuk� �h�r� sampayuttak�na� khandh�na� cittasamu-. Pa�isandhikkha�e kaba´k�ro �h�ro imsasa k�yassa �h�rapaccayena paccayo. </w:t>
      </w:r>
    </w:p>
    <w:p>
      <w:pPr>
        <w:pStyle w:val="PreformattedText"/>
        <w:bidi w:val="0"/>
        <w:spacing w:before="0" w:after="0"/>
        <w:jc w:val="left"/>
        <w:rPr/>
      </w:pPr>
      <w:r>
        <w:rPr/>
      </w:r>
    </w:p>
    <w:p>
      <w:pPr>
        <w:pStyle w:val="PreformattedText"/>
        <w:bidi w:val="0"/>
        <w:spacing w:before="0" w:after="0"/>
        <w:jc w:val="left"/>
        <w:rPr/>
      </w:pPr>
      <w:r>
        <w:rPr/>
        <w:t xml:space="preserve">Sahetuko sahetukassa indriyapacca-. T�ni, ahetuko ahetukassa indriya-. Ahetuk� indriy�-. Sampayuttak�na� khandh�na� cittasamu-. Pa�isandhi-. Cakkhundriya� cakkuvi-. K�yindriya� k�yavi����assa indriya pacca-. R�paj�vitivdriya� ka�att� r�p�na� indriya pacca-. </w:t>
      </w:r>
    </w:p>
    <w:p>
      <w:pPr>
        <w:pStyle w:val="PreformattedText"/>
        <w:bidi w:val="0"/>
        <w:spacing w:before="0" w:after="0"/>
        <w:jc w:val="left"/>
        <w:rPr/>
      </w:pPr>
      <w:r>
        <w:rPr/>
      </w:r>
    </w:p>
    <w:p>
      <w:pPr>
        <w:pStyle w:val="PreformattedText"/>
        <w:bidi w:val="0"/>
        <w:spacing w:before="0" w:after="0"/>
        <w:jc w:val="left"/>
        <w:rPr/>
      </w:pPr>
      <w:r>
        <w:rPr/>
        <w:t xml:space="preserve">Sahetuko sahetukassa jh�napacca-. T�ni, ahetuko ahetukassa jh�napacca-. Ahetuk�ni jh�na�g�ni sampayuttak�na� khandh�na� cittasamu-. Pa�isandhi-. </w:t>
      </w:r>
    </w:p>
    <w:p>
      <w:pPr>
        <w:pStyle w:val="PreformattedText"/>
        <w:bidi w:val="0"/>
        <w:spacing w:before="0" w:after="0"/>
        <w:jc w:val="left"/>
        <w:rPr/>
      </w:pPr>
      <w:r>
        <w:rPr/>
      </w:r>
    </w:p>
    <w:p>
      <w:pPr>
        <w:pStyle w:val="PreformattedText"/>
        <w:bidi w:val="0"/>
        <w:spacing w:before="0" w:after="0"/>
        <w:jc w:val="left"/>
        <w:rPr/>
      </w:pPr>
      <w:r>
        <w:rPr/>
        <w:t xml:space="preserve">Sahetuko sahetukassa maggapacca-. T��i, sahetuko dhammo sahetukassa sampayuttapacca-. (Pa�iccav�re sampayutta sadis�, ) cha pa�h�. </w:t>
      </w:r>
    </w:p>
    <w:p>
      <w:pPr>
        <w:pStyle w:val="PreformattedText"/>
        <w:bidi w:val="0"/>
        <w:spacing w:before="0" w:after="0"/>
        <w:jc w:val="left"/>
        <w:rPr/>
      </w:pPr>
      <w:r>
        <w:rPr/>
      </w:r>
    </w:p>
    <w:p>
      <w:pPr>
        <w:pStyle w:val="PreformattedText"/>
        <w:bidi w:val="0"/>
        <w:spacing w:before="0" w:after="0"/>
        <w:jc w:val="left"/>
        <w:rPr/>
      </w:pPr>
      <w:r>
        <w:rPr/>
        <w:t xml:space="preserve">Sahetuko ahetukassa vippayuttapacca-. Sahaj�ta�, pacch�j�ta�, sahaj�t�: sahetuk� khandh� cittasamu��h�n�na� r�p�na� vippayutta-. Pa�isavdikkha�e sahetuk� khandh� ka�att� ca r�p�na� vippa-. Pacch�j�t� sahetuk� khandh� rej�tassa imassa k�yassa vippa-. </w:t>
      </w:r>
    </w:p>
    <w:p>
      <w:pPr>
        <w:pStyle w:val="PreformattedText"/>
        <w:bidi w:val="0"/>
        <w:spacing w:before="0" w:after="0"/>
        <w:jc w:val="left"/>
        <w:rPr/>
      </w:pPr>
      <w:r>
        <w:rPr/>
      </w:r>
    </w:p>
    <w:p>
      <w:pPr>
        <w:pStyle w:val="PreformattedText"/>
        <w:bidi w:val="0"/>
        <w:spacing w:before="0" w:after="0"/>
        <w:jc w:val="left"/>
        <w:rPr/>
      </w:pPr>
      <w:r>
        <w:rPr/>
        <w:t xml:space="preserve">[BJT Page 770] [\x 770/]     </w:t>
      </w:r>
    </w:p>
    <w:p>
      <w:pPr>
        <w:pStyle w:val="PreformattedText"/>
        <w:bidi w:val="0"/>
        <w:spacing w:before="0" w:after="0"/>
        <w:jc w:val="left"/>
        <w:rPr/>
      </w:pPr>
      <w:r>
        <w:rPr/>
      </w:r>
    </w:p>
    <w:p>
      <w:pPr>
        <w:pStyle w:val="PreformattedText"/>
        <w:bidi w:val="0"/>
        <w:spacing w:before="0" w:after="0"/>
        <w:jc w:val="left"/>
        <w:rPr/>
      </w:pPr>
      <w:r>
        <w:rPr/>
        <w:t xml:space="preserve">Ahetuko ahetukassa vippayutta-. Sahaj�ta�, purej�ta�, pacch�j�ta-. Sahaj�t� ahetuk� khandh�, cittasamu-. Vippayutta-. Pa�isandhikkha�e ahetuk� khandh� ka�att� r�p�na� vippa-. Khandh� vatthussa vippa-. Vatthu khandh�na� vippayutta-. Purej�ta�, cakkh�yatana� cakkhu-. K�y�yatana� k�yavi-. Vatthu ahetuk�na� khandh�na� mohassa ca vippayutta-. Pacch�j�t� ahetuk� [PTS Page 052] [\q  52/]      khandh� ca moho ca purej�tassa imassa k�yassa vippayutta paccayena paccayo. </w:t>
      </w:r>
    </w:p>
    <w:p>
      <w:pPr>
        <w:pStyle w:val="PreformattedText"/>
        <w:bidi w:val="0"/>
        <w:spacing w:before="0" w:after="0"/>
        <w:jc w:val="left"/>
        <w:rPr/>
      </w:pPr>
      <w:r>
        <w:rPr/>
      </w:r>
    </w:p>
    <w:p>
      <w:pPr>
        <w:pStyle w:val="PreformattedText"/>
        <w:bidi w:val="0"/>
        <w:spacing w:before="0" w:after="0"/>
        <w:jc w:val="left"/>
        <w:rPr/>
      </w:pPr>
      <w:r>
        <w:rPr/>
        <w:t xml:space="preserve">Ahetuko sahetukassa vippayutta-. Sahaj�ta�, purej�ta�, sahaj�ta� pa�isandhikkha�e vatthu sahetuk�na� khandh�na� vippayutta-. Purej�ta� vatthu sahetuk�na� khandh�na� vippayutta-. Ahetuko dhammo sahetukassa ca ahetukassa ca vippa-. Purej�ta� vatthu vicikicch�sahagat�� uddhacca-. Khandh�na� mohassa ca vippa-. Sahetuko ca ahetuko ca-. Ahetukassa vippa-. Sahaj�ta�, pacch�j�ta�, -sahaj�t� vicikicch�sahagat� uddhaccasahagat� khandh� moho ca cittasamu-. Vippa-. Pacch�j�t� vicikicch�sahagat� uddhaccasahagat� khandh� ca moho ca purej�tassa imassa vippa-. Yutta paccayena paccayo. </w:t>
      </w:r>
    </w:p>
    <w:p>
      <w:pPr>
        <w:pStyle w:val="PreformattedText"/>
        <w:bidi w:val="0"/>
        <w:spacing w:before="0" w:after="0"/>
        <w:jc w:val="left"/>
        <w:rPr/>
      </w:pPr>
      <w:r>
        <w:rPr/>
      </w:r>
    </w:p>
    <w:p>
      <w:pPr>
        <w:pStyle w:val="PreformattedText"/>
        <w:bidi w:val="0"/>
        <w:spacing w:before="0" w:after="0"/>
        <w:jc w:val="left"/>
        <w:rPr/>
      </w:pPr>
      <w:r>
        <w:rPr/>
        <w:t xml:space="preserve">Sahetuko sahetukassa atthi-. Sahetuko eko khandho ti��anna�-. Dve-. Pa�isandhikkha�e sahetuko ahetukassa atthi sahaj�ta�, pacch�j�ta�, sahaj�t� sahetuk� khandhad� cittasamu-. Atthi-. [PTS Page 053] [\q  53/]      vicikicch�jasahagat� uddhacca-. Khandh� mohassa ca cittasamu-. Atthi-. Pa�isandhikkha�e pacch�j�t� sahetuk� khandh�, purej�tassa atthi sahetuko sahetukassa ca ahetukassa ca atthi-. Sahetuko eko khandho ti��anna� khavd�na� cittasamu-. Atthi-. Vicikicch�sahagato uddhaccasahagato eko khandho ti��anna� khandh�na� mohassa ca cittasamu-. Atthi-. Dve-. Pa�isandhikkha�e-. </w:t>
      </w:r>
    </w:p>
    <w:p>
      <w:pPr>
        <w:pStyle w:val="PreformattedText"/>
        <w:bidi w:val="0"/>
        <w:spacing w:before="0" w:after="0"/>
        <w:jc w:val="left"/>
        <w:rPr/>
      </w:pPr>
      <w:r>
        <w:rPr/>
      </w:r>
    </w:p>
    <w:p>
      <w:pPr>
        <w:pStyle w:val="PreformattedText"/>
        <w:bidi w:val="0"/>
        <w:spacing w:before="0" w:after="0"/>
        <w:jc w:val="left"/>
        <w:rPr/>
      </w:pPr>
      <w:r>
        <w:rPr/>
        <w:t xml:space="preserve">Sahetu-. Ahetuko ahetukassa atthi-. Sahaj�ta�, purej�ta�, pacch�j�ta�, �h�ra�, indriya�, -sahaj�to ahetuko eko khandho ti��anna� khandh�na� cittasamu-. Atthi. Dve. Vicikicch�sahagato, uddhacca-. Moho cittasamu-. Atthi, pa�isandhi-. (Y�va asa��asatt� k�tabba, ) purej�ta� cakkhu�, vatthu� aniccato-. Domanassa� uppajjati. Kusal�kusale niruddhe ahetuko vip�ko tad�ramma�at� uppajjati. Rup�yatana� cakkhu-. Pho��habb�yatana� k�ya-. Cakkh�yatana� cakkhu-. K�y�yatana� k�yavi����assa atthi. Vatthu ahetuk�na� khandh�na� mohassa ca atthi-. Pacch�j�t� ahetuk� khandh� ca moho ca purej�tassa-. Atthi-. Kaba´k�ro �h�ro imassa k�yassa atthi-. R�paj�vitivdriya� ka�att� r�p�na� atthi paccayena paccayo. </w:t>
      </w:r>
    </w:p>
    <w:p>
      <w:pPr>
        <w:pStyle w:val="PreformattedText"/>
        <w:bidi w:val="0"/>
        <w:spacing w:before="0" w:after="0"/>
        <w:jc w:val="left"/>
        <w:rPr/>
      </w:pPr>
      <w:r>
        <w:rPr/>
      </w:r>
    </w:p>
    <w:p>
      <w:pPr>
        <w:pStyle w:val="PreformattedText"/>
        <w:bidi w:val="0"/>
        <w:spacing w:before="0" w:after="0"/>
        <w:jc w:val="left"/>
        <w:rPr/>
      </w:pPr>
      <w:r>
        <w:rPr/>
        <w:t xml:space="preserve">[BJT Page 771] [\x 771/]     </w:t>
      </w:r>
    </w:p>
    <w:p>
      <w:pPr>
        <w:pStyle w:val="PreformattedText"/>
        <w:bidi w:val="0"/>
        <w:spacing w:before="0" w:after="0"/>
        <w:jc w:val="left"/>
        <w:rPr/>
      </w:pPr>
      <w:r>
        <w:rPr/>
      </w:r>
    </w:p>
    <w:p>
      <w:pPr>
        <w:pStyle w:val="PreformattedText"/>
        <w:bidi w:val="0"/>
        <w:spacing w:before="0" w:after="0"/>
        <w:jc w:val="left"/>
        <w:rPr/>
      </w:pPr>
      <w:r>
        <w:rPr/>
        <w:t xml:space="preserve">Ahetuko sahetukassa atthi-. Sahaj�ta�, purej�ta�, -sahaj�to vicikicch�sahagato uddhacca-. Moho sampayuttak�na� khandh�na� atthi-. Pa�isandhikkha�e, vatthu sahetuk�na�khandh�na� atthi-. Purej�ta� cakkhu�, vatthu� aniccato-. Domanassa� uppajjati. Kusal�kusale niruddhe sahetuko [PTS Page 054] [\q  54/]      vip�ko tad�ramma�at� uppajjati. Dibbenacakkhun� r�pa�. Dibb�ya sotadh�tuy� sadda�-. Vatthu sahetuk�na� khandh�na� atthi paccayena paccayo. </w:t>
      </w:r>
    </w:p>
    <w:p>
      <w:pPr>
        <w:pStyle w:val="PreformattedText"/>
        <w:bidi w:val="0"/>
        <w:spacing w:before="0" w:after="0"/>
        <w:jc w:val="left"/>
        <w:rPr/>
      </w:pPr>
      <w:r>
        <w:rPr/>
      </w:r>
    </w:p>
    <w:p>
      <w:pPr>
        <w:pStyle w:val="PreformattedText"/>
        <w:bidi w:val="0"/>
        <w:spacing w:before="0" w:after="0"/>
        <w:jc w:val="left"/>
        <w:rPr/>
      </w:pPr>
      <w:r>
        <w:rPr/>
        <w:t xml:space="preserve">Ahetuko sahetukassa ca ahetukassa ca atthi-. Sahaj�ta�, purej�ta�, - sahaj�to: vicikicch�sahagato uddhaccasahagato moho sampayuttak�na� khavd�na� cittasamu-. Atthi-. Purej�ta� cakkhu� vatthu� �rabbha vicikicch�sahagat� uddhacca-. Khandh� ca moho ca uppajjanti, vatthu vicikicch�sahagat�na� uddhacca-. Khandh�na� mohassa ca, atthi paccayenapaccayo. </w:t>
      </w:r>
    </w:p>
    <w:p>
      <w:pPr>
        <w:pStyle w:val="PreformattedText"/>
        <w:bidi w:val="0"/>
        <w:spacing w:before="0" w:after="0"/>
        <w:jc w:val="left"/>
        <w:rPr/>
      </w:pPr>
      <w:r>
        <w:rPr/>
      </w:r>
    </w:p>
    <w:p>
      <w:pPr>
        <w:pStyle w:val="PreformattedText"/>
        <w:bidi w:val="0"/>
        <w:spacing w:before="0" w:after="0"/>
        <w:jc w:val="left"/>
        <w:rPr/>
      </w:pPr>
      <w:r>
        <w:rPr/>
        <w:t xml:space="preserve">Sahetuko ca ahetuko ca dhamm� sahetukassa atthi-. Sahaj�ta�, purej�ta�, -sahaj�to vicikicch� sahagato uddhacca-. Eko khandho ca moho ca ti��anna� khandh�na� atthi-. Dve. Pa�isandhikkha�e sahetuko eko khandho ca vatthu ca ti��anna� khandh�na� atthi-. Dve. Sahaj�ko sahetuko eko khandho ca vatthu ca ti��anna� khandh�na� atthi. Dve-. </w:t>
      </w:r>
    </w:p>
    <w:p>
      <w:pPr>
        <w:pStyle w:val="PreformattedText"/>
        <w:bidi w:val="0"/>
        <w:spacing w:before="0" w:after="0"/>
        <w:jc w:val="left"/>
        <w:rPr/>
      </w:pPr>
      <w:r>
        <w:rPr/>
      </w:r>
    </w:p>
    <w:p>
      <w:pPr>
        <w:pStyle w:val="PreformattedText"/>
        <w:bidi w:val="0"/>
        <w:spacing w:before="0" w:after="0"/>
        <w:jc w:val="left"/>
        <w:rPr/>
      </w:pPr>
      <w:r>
        <w:rPr/>
        <w:t xml:space="preserve">Sahetuko ca ahetuko ca dhamm� ahetukassa atthi-. Sahaj�ta�, pacch�j�ta�, �h�ra�, indriya�, - sahaj�t� sahetuk� khandho ca mah�bh�t� ca cittasamu-. Atthi-. Vicikicch� sahagat� uddhacca-. Khandh� ca moho ca cittasamu��h�n�na� r�p�na� atthi-. Pa�isandhikkha�e sahetuk� khandho ca mah�bh�t� ca ka�att�r�p�na� atthi. Sahaj�t�vicikicch� sahagat� uddhacca, khandh� ca vatthu ca mohassa atthi-. Pacch�j�t� vicikicch� sahagat�, uddhacca-. Khandh� ca moho ca purej�tassa imassa-. Atthi-. Pacch�j�t� sahetuk� khand� ca kaba´k�ro �h�ro ca imassa k�yassa atthi-. Pacch�j�t� sahetuk� khandh� ca r�paj�vitindriya�ca ka�att�-. Atthi paccayena paccayo. </w:t>
      </w:r>
    </w:p>
    <w:p>
      <w:pPr>
        <w:pStyle w:val="PreformattedText"/>
        <w:bidi w:val="0"/>
        <w:spacing w:before="0" w:after="0"/>
        <w:jc w:val="left"/>
        <w:rPr/>
      </w:pPr>
      <w:r>
        <w:rPr/>
      </w:r>
    </w:p>
    <w:p>
      <w:pPr>
        <w:pStyle w:val="PreformattedText"/>
        <w:bidi w:val="0"/>
        <w:spacing w:before="0" w:after="0"/>
        <w:jc w:val="left"/>
        <w:rPr/>
      </w:pPr>
      <w:r>
        <w:rPr/>
        <w:t xml:space="preserve">Sahetuko ca ahetukoca-. Sahetukassa ca ahetukassa ca atthi-. Sahaj�ta�, purej�ta�, - sahaj�to vicikicch�sahagato uddhacca, eko khandho ca moho ca ti��anna� khandh�na� cittasamu��h�-. Atthi. Sahaj�to vicikicch�sahagato [PTS Page 055] [\q  55/]      uddhacca-. Eko khandho ca vatthu ca ti��anna� khandh�na� mohassa ca atthi-. Dve. </w:t>
      </w:r>
    </w:p>
    <w:p>
      <w:pPr>
        <w:pStyle w:val="PreformattedText"/>
        <w:bidi w:val="0"/>
        <w:spacing w:before="0" w:after="0"/>
        <w:jc w:val="left"/>
        <w:rPr/>
      </w:pPr>
      <w:r>
        <w:rPr/>
      </w:r>
    </w:p>
    <w:p>
      <w:pPr>
        <w:pStyle w:val="PreformattedText"/>
        <w:bidi w:val="0"/>
        <w:spacing w:before="0" w:after="0"/>
        <w:jc w:val="left"/>
        <w:rPr/>
      </w:pPr>
      <w:r>
        <w:rPr/>
        <w:t xml:space="preserve">[BJT Page 772] [\x 772/]     </w:t>
      </w:r>
    </w:p>
    <w:p>
      <w:pPr>
        <w:pStyle w:val="PreformattedText"/>
        <w:bidi w:val="0"/>
        <w:spacing w:before="0" w:after="0"/>
        <w:jc w:val="left"/>
        <w:rPr/>
      </w:pPr>
      <w:r>
        <w:rPr/>
      </w:r>
    </w:p>
    <w:p>
      <w:pPr>
        <w:pStyle w:val="PreformattedText"/>
        <w:bidi w:val="0"/>
        <w:spacing w:before="0" w:after="0"/>
        <w:jc w:val="left"/>
        <w:rPr/>
      </w:pPr>
      <w:r>
        <w:rPr/>
        <w:t>Hetuy� cha, �ramma�e nava, adhipatiy� catt�ri, anantare nava, samanantare nava, sahaj�te nava, a��ama��e cha, nissaye nava, upanissaye nava, purej�te t�ni, pacch�j�te t�ni, �sevane nava, kamme catt�ri, vip�ke catt�ri, �h�re catt�r�, indriye catt�ri, jh�ne catt�ri, magge t�ni, sampayutte cha, vippayutte pa�ca, atthiy� nava, natthiy� nava, vigate nav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Sahetuko dhammo sahetukassa dhammassa �ramma�apaccayena paccayo, sahaj�ta paccayena paccayo, apanissayapacca-. Kammapacca-. Sahetuko dhammo ahetukassa dhammassa �ramma�apacca-. Sahaj�tapacca-. Upanissayapacca-. Pacch�j�tapacca-. Kammapacca-. Sahetuko dhammo sahetukassa ca ahetukassa ca dhammassa �ramma�apacca-. Sahaj�tapacca. Upanissayapacca. - Kammapacca-. Ahetuko dhammo ahetukassa �ramma�apacca-. Sahaj�tapacca-. Upanissayapacca-. Purej�ta pacca-. Pacch�j�tapacca-. �h�rapacca-. Indriyapacca-. Ahetuko dhammo sahetukassa dhammassa �ramma�apacca-. Sahaj�tapacca-. Upanissayapacca-. Purej�tapacca-. Ahetuko dhammo sahetukassa ca ahetukassa [PTS Page 056] [\q  56/]      ca dhammassa �ramma�apacca-. Sahaj�tapacca-. Upanissayapacca-. Purej�ta pacca-. Sahetuko ca ahetuko ca dhamm� sahetukassa dhammassa �ramma�apacca-. Sahaj�tapacca-. Upanissayapacca-. Sahetuko ca ahetuko ca dhamm� ahetukassa dhammassa �ramma�apacca-. Sahaj�tapacca-. Upanissayapacca-. Pacch�j�tapacca-. Sahetuko ca ahetuko ca dhamm� sahetukassa ca ahetukassa ca dhammassa �ramma�apacca. - Sahaj�tapacca-. Upanissayapacca-. </w:t>
      </w:r>
    </w:p>
    <w:p>
      <w:pPr>
        <w:pStyle w:val="PreformattedText"/>
        <w:bidi w:val="0"/>
        <w:spacing w:before="0" w:after="0"/>
        <w:jc w:val="left"/>
        <w:rPr/>
      </w:pPr>
      <w:r>
        <w:rPr/>
      </w:r>
    </w:p>
    <w:p>
      <w:pPr>
        <w:pStyle w:val="PreformattedText"/>
        <w:bidi w:val="0"/>
        <w:spacing w:before="0" w:after="0"/>
        <w:jc w:val="left"/>
        <w:rPr/>
      </w:pPr>
      <w:r>
        <w:rPr/>
        <w:t>Na hetuy� nava, (sa�khitta�) sabbattha nava, no avigate nava,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Hetupaccay� n�ramma�e cha, n�dipatiy� cha, n�nantare cha, na samanantare cha, na a��ama��e dve, na upanissaye cha, (sa�khitta�. ) Na magge cha, na sampayutte dve, na vippayutte dve, no natthiy� cha, no vigate cha, (eva� ga�etabba�. )</w:t>
      </w:r>
    </w:p>
    <w:p>
      <w:pPr>
        <w:pStyle w:val="PreformattedText"/>
        <w:bidi w:val="0"/>
        <w:spacing w:before="0" w:after="0"/>
        <w:jc w:val="left"/>
        <w:rPr/>
      </w:pPr>
      <w:r>
        <w:rPr/>
      </w:r>
    </w:p>
    <w:p>
      <w:pPr>
        <w:pStyle w:val="PreformattedText"/>
        <w:bidi w:val="0"/>
        <w:spacing w:before="0" w:after="0"/>
        <w:jc w:val="left"/>
        <w:rPr/>
      </w:pPr>
      <w:r>
        <w:rPr/>
        <w:t xml:space="preserve">Anulomapaccaniya�. </w:t>
      </w:r>
    </w:p>
    <w:p>
      <w:pPr>
        <w:pStyle w:val="PreformattedText"/>
        <w:bidi w:val="0"/>
        <w:spacing w:before="0" w:after="0"/>
        <w:jc w:val="left"/>
        <w:rPr/>
      </w:pPr>
      <w:r>
        <w:rPr/>
      </w:r>
    </w:p>
    <w:p>
      <w:pPr>
        <w:pStyle w:val="PreformattedText"/>
        <w:bidi w:val="0"/>
        <w:spacing w:before="0" w:after="0"/>
        <w:jc w:val="left"/>
        <w:rPr/>
      </w:pPr>
      <w:r>
        <w:rPr/>
        <w:t>Na hetapaccay� �ramma�e nava, adhipatiy� catt�ri, anantare nava, samanantare nava, sahaj�te nava, a��ama��e cha, nissaye</w:t>
      </w:r>
    </w:p>
    <w:p>
      <w:pPr>
        <w:pStyle w:val="PreformattedText"/>
        <w:bidi w:val="0"/>
        <w:spacing w:before="0" w:after="0"/>
        <w:jc w:val="left"/>
        <w:rPr/>
      </w:pPr>
      <w:r>
        <w:rPr/>
      </w:r>
    </w:p>
    <w:p>
      <w:pPr>
        <w:pStyle w:val="PreformattedText"/>
        <w:bidi w:val="0"/>
        <w:spacing w:before="0" w:after="0"/>
        <w:jc w:val="left"/>
        <w:rPr/>
      </w:pPr>
      <w:r>
        <w:rPr/>
        <w:t xml:space="preserve">[BJT Page 773] [\x 773/]     </w:t>
      </w:r>
    </w:p>
    <w:p>
      <w:pPr>
        <w:pStyle w:val="PreformattedText"/>
        <w:bidi w:val="0"/>
        <w:spacing w:before="0" w:after="0"/>
        <w:jc w:val="left"/>
        <w:rPr/>
      </w:pPr>
      <w:r>
        <w:rPr/>
      </w:r>
    </w:p>
    <w:p>
      <w:pPr>
        <w:pStyle w:val="PreformattedText"/>
        <w:bidi w:val="0"/>
        <w:spacing w:before="0" w:after="0"/>
        <w:jc w:val="left"/>
        <w:rPr/>
      </w:pPr>
      <w:r>
        <w:rPr/>
        <w:t>Nava, upanissaye nava, purej�te t�ni, pacc�j�te t�ni, �sevane nava, kamme catt�ri, vip�ke catt�ri, �h�re, catt�ri indriye catt�ri, jh�ne catt�ri, magge t�ni sampayutte cha, vippayutte pa�ca, atthiy� nava, natthiy� nava, vigate nava, avigate nava,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Sahetuka duka� ni��hita�. [PTS Page 057] [\q  57/]      </w:t>
      </w:r>
    </w:p>
    <w:p>
      <w:pPr>
        <w:pStyle w:val="PreformattedText"/>
        <w:bidi w:val="0"/>
        <w:spacing w:before="0" w:after="0"/>
        <w:jc w:val="left"/>
        <w:rPr/>
      </w:pPr>
      <w:r>
        <w:rPr/>
      </w:r>
    </w:p>
    <w:p>
      <w:pPr>
        <w:pStyle w:val="PreformattedText"/>
        <w:bidi w:val="0"/>
        <w:spacing w:before="0" w:after="0"/>
        <w:jc w:val="left"/>
        <w:rPr/>
      </w:pPr>
      <w:r>
        <w:rPr/>
        <w:t>3. Hetusampayutta draka�</w:t>
      </w:r>
    </w:p>
    <w:p>
      <w:pPr>
        <w:pStyle w:val="PreformattedText"/>
        <w:bidi w:val="0"/>
        <w:spacing w:before="0" w:after="0"/>
        <w:jc w:val="left"/>
        <w:rPr/>
      </w:pPr>
      <w:r>
        <w:rPr/>
      </w:r>
    </w:p>
    <w:p>
      <w:pPr>
        <w:pStyle w:val="PreformattedText"/>
        <w:bidi w:val="0"/>
        <w:spacing w:before="0" w:after="0"/>
        <w:jc w:val="left"/>
        <w:rPr/>
      </w:pPr>
      <w:r>
        <w:rPr/>
        <w:t>Hetusampayutta� dhamma� pa�icca hetusampayutto dhammo uppajjati hetupaccay�, hetusampayutta� eka� khandha� pa�icca tayo khandh�, dve-. Pa�isandhikkha�e, hetusampayutta�dhamma� pa�icca hetu vippayutto-. Hetupacca-. Hetusampayutte khandhe pa�icca cittasamu-. Pa�isandhikkha�e-. (Imin� k�ra�ena vitth�retabba�, yath� sahetuka duka� ninn�n�karana�. )</w:t>
      </w:r>
    </w:p>
    <w:p>
      <w:pPr>
        <w:pStyle w:val="PreformattedText"/>
        <w:bidi w:val="0"/>
        <w:spacing w:before="0" w:after="0"/>
        <w:jc w:val="left"/>
        <w:rPr/>
      </w:pPr>
      <w:r>
        <w:rPr/>
      </w:r>
    </w:p>
    <w:p>
      <w:pPr>
        <w:pStyle w:val="PreformattedText"/>
        <w:bidi w:val="0"/>
        <w:spacing w:before="0" w:after="0"/>
        <w:jc w:val="left"/>
        <w:rPr/>
      </w:pPr>
      <w:r>
        <w:rPr/>
        <w:t xml:space="preserve">Hetusampayutta duka� ni��hita�. [PTS Page 058] [\q  58/]      </w:t>
      </w:r>
    </w:p>
    <w:p>
      <w:pPr>
        <w:pStyle w:val="PreformattedText"/>
        <w:bidi w:val="0"/>
        <w:spacing w:before="0" w:after="0"/>
        <w:jc w:val="left"/>
        <w:rPr/>
      </w:pPr>
      <w:r>
        <w:rPr/>
      </w:r>
    </w:p>
    <w:p>
      <w:pPr>
        <w:pStyle w:val="PreformattedText"/>
        <w:bidi w:val="0"/>
        <w:spacing w:before="0" w:after="0"/>
        <w:jc w:val="left"/>
        <w:rPr/>
      </w:pPr>
      <w:r>
        <w:rPr/>
        <w:t>4. Hetu ceva sahetuka duka�</w:t>
      </w:r>
    </w:p>
    <w:p>
      <w:pPr>
        <w:pStyle w:val="PreformattedText"/>
        <w:bidi w:val="0"/>
        <w:spacing w:before="0" w:after="0"/>
        <w:jc w:val="left"/>
        <w:rPr/>
      </w:pPr>
      <w:r>
        <w:rPr/>
      </w:r>
    </w:p>
    <w:p>
      <w:pPr>
        <w:pStyle w:val="PreformattedText"/>
        <w:bidi w:val="0"/>
        <w:spacing w:before="0" w:after="0"/>
        <w:jc w:val="left"/>
        <w:rPr/>
      </w:pPr>
      <w:r>
        <w:rPr/>
        <w:t xml:space="preserve">Hetu� ceva sahetuka� dhamma� pa�icca hetu ceva sahetuko dhammo uppajjati hetupaccay�, aloha� pa�icca adoso amoho-. (Cakka�. ) Lobha� pa�icca moho-. (Cakka�. ) Pa�isandhikkha�e alobha� pa�icca adoso amoho, (cakka�. ) Hetu� ceva sahetuka�-. Sahetuko ceva na ca hetudhammo-. Hetupacca-. Hetu� pa�icca sampayuttak� khandh�-. Pa�isandhikkha�e-. Hetu� ceva sahetuka�-. Hetu ceva sahetuko sahetuko ceva na ca hetu ca dhamm� hetupa-. Aloba� pa�icca adoso amoho-. Sampayuttak� ca khandh�-. (Cakka�. ) Loba� pa�icca moho sampayuttak� ca khandh�-. (Cakka�. ) Pa�isandhi-. </w:t>
      </w:r>
    </w:p>
    <w:p>
      <w:pPr>
        <w:pStyle w:val="PreformattedText"/>
        <w:bidi w:val="0"/>
        <w:spacing w:before="0" w:after="0"/>
        <w:jc w:val="left"/>
        <w:rPr/>
      </w:pPr>
      <w:r>
        <w:rPr/>
      </w:r>
    </w:p>
    <w:p>
      <w:pPr>
        <w:pStyle w:val="PreformattedText"/>
        <w:bidi w:val="0"/>
        <w:spacing w:before="0" w:after="0"/>
        <w:jc w:val="left"/>
        <w:rPr/>
      </w:pPr>
      <w:r>
        <w:rPr/>
        <w:t xml:space="preserve">Sahetuka� ceva na ca hetu dhamma� pa�icca-. Sahetuko ceva na ca hetu dhammo. Hetu-. Sahetuka�ceva na ca hetu� eka� khandha� pa�icca tayo khavd�-. Dve-. Pa�isandhikkha�e sahetuka�ceva na ca hetu dhamma� hetu ceva sahetuko [PTS Page 059] [\q  59/]      dhammo-. Hetu-. Sahetuke ceva na ca hetu khandhe pa�icca hetu, pa�isandhikkha�e-. Sahetuka�ceva na ca hetu� dhamma�-. Hetu ceva sahetuko ca-. </w:t>
      </w:r>
    </w:p>
    <w:p>
      <w:pPr>
        <w:pStyle w:val="PreformattedText"/>
        <w:bidi w:val="0"/>
        <w:spacing w:before="0" w:after="0"/>
        <w:jc w:val="left"/>
        <w:rPr/>
      </w:pPr>
      <w:r>
        <w:rPr/>
      </w:r>
    </w:p>
    <w:p>
      <w:pPr>
        <w:pStyle w:val="PreformattedText"/>
        <w:bidi w:val="0"/>
        <w:spacing w:before="0" w:after="0"/>
        <w:jc w:val="left"/>
        <w:rPr/>
      </w:pPr>
      <w:r>
        <w:rPr/>
        <w:t xml:space="preserve">[BJT Page 774] [\x 774/]     </w:t>
      </w:r>
    </w:p>
    <w:p>
      <w:pPr>
        <w:pStyle w:val="PreformattedText"/>
        <w:bidi w:val="0"/>
        <w:spacing w:before="0" w:after="0"/>
        <w:jc w:val="left"/>
        <w:rPr/>
      </w:pPr>
      <w:r>
        <w:rPr/>
      </w:r>
    </w:p>
    <w:p>
      <w:pPr>
        <w:pStyle w:val="PreformattedText"/>
        <w:bidi w:val="0"/>
        <w:spacing w:before="0" w:after="0"/>
        <w:jc w:val="left"/>
        <w:rPr/>
      </w:pPr>
      <w:r>
        <w:rPr/>
        <w:t xml:space="preserve">Sahetuko ceva na ca hetu ca dhamm�-. Hetu-. Sahetuka� ceva na ca hetuka� eka� khandha� pa�icca tayo khandh� hetu ca, dve, pa�isandhikkha�e. </w:t>
      </w:r>
    </w:p>
    <w:p>
      <w:pPr>
        <w:pStyle w:val="PreformattedText"/>
        <w:bidi w:val="0"/>
        <w:spacing w:before="0" w:after="0"/>
        <w:jc w:val="left"/>
        <w:rPr/>
      </w:pPr>
      <w:r>
        <w:rPr/>
      </w:r>
    </w:p>
    <w:p>
      <w:pPr>
        <w:pStyle w:val="PreformattedText"/>
        <w:bidi w:val="0"/>
        <w:spacing w:before="0" w:after="0"/>
        <w:jc w:val="left"/>
        <w:rPr/>
      </w:pPr>
      <w:r>
        <w:rPr/>
        <w:t>Hetu� ceva sahetuka�ca sahetuka�ceva na ca hetu� ca hetu ceva sahetuko ca dhamm�-. Hetu-. Alobha�ca sampayuttake ca khandhe pa�icca adoso amoho-. (Cakka�, ) lobha�ca sampayuttake ca khandhe pa�icca moho-. (Cakka�. ) Pa�isavdikkhane-. Hetu� ceva sahetuka�ca sahetuka�ceva na ca hetu� ca dhamma�-. Sahetuko ceva na ca hetu dhammo hetu-. Sahetuka� ceva na ca hetu� eka� khandha�ca hetu�ca pa�icca tayo khandh�, dve, pa�isandhikkha�e hetu� ceva sahetuka�ca sahetuka�ceva na ca hetu� ca dhamma� hetu ceva sahetuko ca sahetuko ceva na hetu ca dhamm� hetu ceva sahetuko ca sahetuko ceva na hetu ca dhamm� hetupa-. Sahetuka� ceva na ca hetu� eka� khandha�ca alobha�ca pa�icca tayo khandh�, adoso amoho ca-. Dve. Pa�isavdikkha�e, (sa�khitta�. ) (Eva� vitth�retabba�. )</w:t>
      </w:r>
    </w:p>
    <w:p>
      <w:pPr>
        <w:pStyle w:val="PreformattedText"/>
        <w:bidi w:val="0"/>
        <w:spacing w:before="0" w:after="0"/>
        <w:jc w:val="left"/>
        <w:rPr/>
      </w:pPr>
      <w:r>
        <w:rPr/>
      </w:r>
    </w:p>
    <w:p>
      <w:pPr>
        <w:pStyle w:val="PreformattedText"/>
        <w:bidi w:val="0"/>
        <w:spacing w:before="0" w:after="0"/>
        <w:jc w:val="left"/>
        <w:rPr/>
      </w:pPr>
      <w:r>
        <w:rPr/>
        <w:t>Hetuy� nava, �ramma�e nava, adhipatiy� nava, anantare nava, (sa�khitta�. ) Sabbattha nav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Hetu� ceva sahetuka� dhamma� pa�icca hetu ceva sahetuko dhammo uppajjati n�dhipatipaccay�, [PTS Page 060] [\q  60/]      aloba� pa�icca adoso amoho, (cakka�. ) Pa�isandhikkha�e paripunna�, nava. Na purej�te nava. Na pacch�j�te nava, na �sevane nava, hetu ceva sahetuka� dhamma�, sahetuko ceva, na ca hetu na kamma�-. Hetu� pa�icca sampayuttak� cetan�, sahetuka�ceva na ca hetu� dhamma� sahetuko ceva na ca hetu na kammapaccay�, sahetuke ceva na ca hetu khandhe pa�icca sampayuttak� cetan�, hetu� cevasahetuka�ca sahetuka�ceva na ca hetu� ca dhamma�-. Sahetuko ceva na ca hetu dhammo-. Na kamma�-. Hetu� ca sampayuttake ca khandhe pa�icca sampayuttak� cetan� na vip�kapaccay�. Na vippayuttapaccay�. </w:t>
      </w:r>
    </w:p>
    <w:p>
      <w:pPr>
        <w:pStyle w:val="PreformattedText"/>
        <w:bidi w:val="0"/>
        <w:spacing w:before="0" w:after="0"/>
        <w:jc w:val="left"/>
        <w:rPr/>
      </w:pPr>
      <w:r>
        <w:rPr/>
      </w:r>
    </w:p>
    <w:p>
      <w:pPr>
        <w:pStyle w:val="PreformattedText"/>
        <w:bidi w:val="0"/>
        <w:spacing w:before="0" w:after="0"/>
        <w:jc w:val="left"/>
        <w:rPr/>
      </w:pPr>
      <w:r>
        <w:rPr/>
        <w:t xml:space="preserve">Na adhipatiy� nava, na purej�te nava, na pacch�j�te nava, na �sevane nava, na kammet�ni, na vip�ke nava, na vippayutte nava, (eva� ga�etabba�. ). </w:t>
      </w:r>
    </w:p>
    <w:p>
      <w:pPr>
        <w:pStyle w:val="PreformattedText"/>
        <w:bidi w:val="0"/>
        <w:spacing w:before="0" w:after="0"/>
        <w:jc w:val="left"/>
        <w:rPr/>
      </w:pPr>
      <w:r>
        <w:rPr/>
      </w:r>
    </w:p>
    <w:p>
      <w:pPr>
        <w:pStyle w:val="PreformattedText"/>
        <w:bidi w:val="0"/>
        <w:spacing w:before="0" w:after="0"/>
        <w:jc w:val="left"/>
        <w:rPr/>
      </w:pPr>
      <w:r>
        <w:rPr/>
        <w:t xml:space="preserve">Paccaniya�. </w:t>
      </w:r>
    </w:p>
    <w:p>
      <w:pPr>
        <w:pStyle w:val="PreformattedText"/>
        <w:bidi w:val="0"/>
        <w:spacing w:before="0" w:after="0"/>
        <w:jc w:val="left"/>
        <w:rPr/>
      </w:pPr>
      <w:r>
        <w:rPr/>
      </w:r>
    </w:p>
    <w:p>
      <w:pPr>
        <w:pStyle w:val="PreformattedText"/>
        <w:bidi w:val="0"/>
        <w:spacing w:before="0" w:after="0"/>
        <w:jc w:val="left"/>
        <w:rPr/>
      </w:pPr>
      <w:r>
        <w:rPr/>
        <w:t xml:space="preserve">[BJT Page 775] [\x 775/]     </w:t>
      </w:r>
    </w:p>
    <w:p>
      <w:pPr>
        <w:pStyle w:val="PreformattedText"/>
        <w:bidi w:val="0"/>
        <w:spacing w:before="0" w:after="0"/>
        <w:jc w:val="left"/>
        <w:rPr/>
      </w:pPr>
      <w:r>
        <w:rPr/>
      </w:r>
    </w:p>
    <w:p>
      <w:pPr>
        <w:pStyle w:val="PreformattedText"/>
        <w:bidi w:val="0"/>
        <w:spacing w:before="0" w:after="0"/>
        <w:jc w:val="left"/>
        <w:rPr/>
      </w:pPr>
      <w:r>
        <w:rPr/>
        <w:t>Hetapaccay� n�dipatiy� nava, na purej�te nava, na pacc�j�te nava, n�sevane nava, na kamme t�ni, na vip�ke nava, na vippayutte nava, (eva� ga�etabba�. )</w:t>
      </w:r>
    </w:p>
    <w:p>
      <w:pPr>
        <w:pStyle w:val="PreformattedText"/>
        <w:bidi w:val="0"/>
        <w:spacing w:before="0" w:after="0"/>
        <w:jc w:val="left"/>
        <w:rPr/>
      </w:pPr>
      <w:r>
        <w:rPr/>
      </w:r>
    </w:p>
    <w:p>
      <w:pPr>
        <w:pStyle w:val="PreformattedText"/>
        <w:bidi w:val="0"/>
        <w:spacing w:before="0" w:after="0"/>
        <w:jc w:val="left"/>
        <w:rPr/>
      </w:pPr>
      <w:r>
        <w:rPr/>
        <w:t xml:space="preserve">Anulomapccaniya�. </w:t>
      </w:r>
    </w:p>
    <w:p>
      <w:pPr>
        <w:pStyle w:val="PreformattedText"/>
        <w:bidi w:val="0"/>
        <w:spacing w:before="0" w:after="0"/>
        <w:jc w:val="left"/>
        <w:rPr/>
      </w:pPr>
      <w:r>
        <w:rPr/>
      </w:r>
    </w:p>
    <w:p>
      <w:pPr>
        <w:pStyle w:val="PreformattedText"/>
        <w:bidi w:val="0"/>
        <w:spacing w:before="0" w:after="0"/>
        <w:jc w:val="left"/>
        <w:rPr/>
      </w:pPr>
      <w:r>
        <w:rPr/>
        <w:t>N�dhipati paccay� hetuy� nava, �ramma�e nava, anantare nava, (sa�khitta�. ) Avigate nava, (eva� ga�etabba�. )</w:t>
      </w:r>
    </w:p>
    <w:p>
      <w:pPr>
        <w:pStyle w:val="PreformattedText"/>
        <w:bidi w:val="0"/>
        <w:spacing w:before="0" w:after="0"/>
        <w:jc w:val="left"/>
        <w:rPr/>
      </w:pPr>
      <w:r>
        <w:rPr/>
      </w:r>
    </w:p>
    <w:p>
      <w:pPr>
        <w:pStyle w:val="PreformattedText"/>
        <w:bidi w:val="0"/>
        <w:spacing w:before="0" w:after="0"/>
        <w:jc w:val="left"/>
        <w:rPr/>
      </w:pPr>
      <w:r>
        <w:rPr/>
        <w:t xml:space="preserve">Paccan�y�nuloma�. [PTS Page 061] [\q  61/]      </w:t>
      </w:r>
    </w:p>
    <w:p>
      <w:pPr>
        <w:pStyle w:val="PreformattedText"/>
        <w:bidi w:val="0"/>
        <w:spacing w:before="0" w:after="0"/>
        <w:jc w:val="left"/>
        <w:rPr/>
      </w:pPr>
      <w:r>
        <w:rPr/>
      </w:r>
    </w:p>
    <w:p>
      <w:pPr>
        <w:pStyle w:val="PreformattedText"/>
        <w:bidi w:val="0"/>
        <w:spacing w:before="0" w:after="0"/>
        <w:jc w:val="left"/>
        <w:rPr/>
      </w:pPr>
      <w:r>
        <w:rPr/>
        <w:t>(Sahaj�tav�ro'pi paccayav�ro'pi nissayav�ro'pi sa�sa��hav�ro'pi sampayuttav�ro'pi pa�iccav�ra sadiso. )</w:t>
      </w:r>
    </w:p>
    <w:p>
      <w:pPr>
        <w:pStyle w:val="PreformattedText"/>
        <w:bidi w:val="0"/>
        <w:spacing w:before="0" w:after="0"/>
        <w:jc w:val="left"/>
        <w:rPr/>
      </w:pPr>
      <w:r>
        <w:rPr/>
      </w:r>
    </w:p>
    <w:p>
      <w:pPr>
        <w:pStyle w:val="PreformattedText"/>
        <w:bidi w:val="0"/>
        <w:spacing w:before="0" w:after="0"/>
        <w:jc w:val="left"/>
        <w:rPr/>
      </w:pPr>
      <w:r>
        <w:rPr/>
        <w:t>Hetu ceva sahetu dhammo hetussa ceva sahetukassa dhammassa hetu paccayena paccayo. Alobho adosassa amohassa hetu paccayena paccayo. (Yath� pa�icca sadisa�, ) hetu ceva sahetuko dhammo sahetukassa ceva na ca hetussa dhammassa hetu-. Hetu sampayuttak�na� khandh�na� hetu pacca-. Pa�isandhikkha�e, hetu ceva sahetuko dhammo hetussa ceva sahetukassa ca sahetukassa ceva na hetussa ca hetu-. Alobho adosassa amohassa sampayuttak�na� khandh�na� hetu pacca-. (Vitth�retabba�.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kassa �ramma�a pacca-. Hetu� �rabbhahetu uppajjanti hetu ceva sahetuko dhammo sahetukassa ceva na ca hetussa dhammassa �ramma�a-. Hetu� �rabbha hetuk� ceva na ca hetu khandh� uppajjanti, hetu ceva sahetuko dhammo hetussa ceva, sahetukassa ca sahetukassa ceva na ca hetussa ca�ramma�a-. Hetu� �rabbha hetu ca sampayuttak� ca khavd� uppajjanti. </w:t>
      </w:r>
    </w:p>
    <w:p>
      <w:pPr>
        <w:pStyle w:val="PreformattedText"/>
        <w:bidi w:val="0"/>
        <w:spacing w:before="0" w:after="0"/>
        <w:jc w:val="left"/>
        <w:rPr/>
      </w:pPr>
      <w:r>
        <w:rPr/>
      </w:r>
    </w:p>
    <w:p>
      <w:pPr>
        <w:pStyle w:val="PreformattedText"/>
        <w:bidi w:val="0"/>
        <w:spacing w:before="0" w:after="0"/>
        <w:jc w:val="left"/>
        <w:rPr/>
      </w:pPr>
      <w:r>
        <w:rPr/>
        <w:t xml:space="preserve">Sahetuko ceva na ca hetu dhammo sahetukassa ceva na ca hetussa �ramma�a-. D�na� datv�, s�la�-. Uposatha-. Ta� paccavekkhati. Pubbe suci��n� paccavekkhati, jh�n� vu��hahitv� -. Ariy� magg� vu��hahitv� magga� pacca, phala� pacca, pah�nakilesa� pacca-. Vikkhamhite pubbe [PTS Page 062] [\q  62/]      samud�chi��e-. Sahetuke ceva na ca hetu khandhe aniccat�-. Domanassa� uppajjati, cetopariya���ena-. Sahetuk� ceva na ca hetu cittasama�gissa citta� n�ti, �k�s�na�c�yatana� vi����a�c�yatanassa �ki�ca���yatana� nevasa���n�sa���yatanassa sahetuk� ceva na ca hetu khandh� iddhividha-. Ceto-. Pubbe-. Yath�kamm�paga-. An�gata�sa-. �ramma�a paccayena paccayo. </w:t>
      </w:r>
    </w:p>
    <w:p>
      <w:pPr>
        <w:pStyle w:val="PreformattedText"/>
        <w:bidi w:val="0"/>
        <w:spacing w:before="0" w:after="0"/>
        <w:jc w:val="left"/>
        <w:rPr/>
      </w:pPr>
      <w:r>
        <w:rPr/>
      </w:r>
    </w:p>
    <w:p>
      <w:pPr>
        <w:pStyle w:val="PreformattedText"/>
        <w:bidi w:val="0"/>
        <w:spacing w:before="0" w:after="0"/>
        <w:jc w:val="left"/>
        <w:rPr/>
      </w:pPr>
      <w:r>
        <w:rPr/>
        <w:t xml:space="preserve">[BJT Page 776] [\x 776/]     </w:t>
      </w:r>
    </w:p>
    <w:p>
      <w:pPr>
        <w:pStyle w:val="PreformattedText"/>
        <w:bidi w:val="0"/>
        <w:spacing w:before="0" w:after="0"/>
        <w:jc w:val="left"/>
        <w:rPr/>
      </w:pPr>
      <w:r>
        <w:rPr/>
      </w:r>
    </w:p>
    <w:p>
      <w:pPr>
        <w:pStyle w:val="PreformattedText"/>
        <w:bidi w:val="0"/>
        <w:spacing w:before="0" w:after="0"/>
        <w:jc w:val="left"/>
        <w:rPr/>
      </w:pPr>
      <w:r>
        <w:rPr/>
        <w:t xml:space="preserve">Sahetuko ceva na ca hetu dhammo hetukassa ceva sahetukassa ca �ramma�a-. D�na� datv�-. ( Pa�hamagamana�. Ninn�na�, ) sahetuko ceva na hetu dhammo hetussa ceva sahetukassa ca sahetukassa ceva na ca hetussa �ramma�a-. D�na� datv�-. (Yath� pa�hamagamana�, eva� ninn�na�, ) hetu ceva sahetuko ca sahetuko ceva na ca hetu ca dhamm� hetussa ceva sahetukassa ca �ramma�a, hetu� ca sampayuttake ca khandhe �rabbha hetu uppajjanti. Hetu ceva sahetuko ca sahetuko ceva na ca hetu ca dhamm� sahetukassa ceva na ca hetussa dhammassa �ramma�a-. Hetu� ca sampayuttake ca khandhe �rabbha sahetuk� ceva na ca hetu khandh� uppajjanti. </w:t>
      </w:r>
    </w:p>
    <w:p>
      <w:pPr>
        <w:pStyle w:val="PreformattedText"/>
        <w:bidi w:val="0"/>
        <w:spacing w:before="0" w:after="0"/>
        <w:jc w:val="left"/>
        <w:rPr/>
      </w:pPr>
      <w:r>
        <w:rPr/>
      </w:r>
    </w:p>
    <w:p>
      <w:pPr>
        <w:pStyle w:val="PreformattedText"/>
        <w:bidi w:val="0"/>
        <w:spacing w:before="0" w:after="0"/>
        <w:jc w:val="left"/>
        <w:rPr/>
      </w:pPr>
      <w:r>
        <w:rPr/>
        <w:t xml:space="preserve">Hetu ceva sahetuko ca sahetuko ceva na ca hetu dhamm� hetussa ceva sahetukassa casahetukassa ceva na ca hetussa dhammassa �ramma�a pacca-. Hetu� ca sampayuttake ca khandhe �rabbha hetu ca sampayuttak� ca khandh� uppajjanti. Hetu ceva sahetuko dhammo hetussa ceva sahetukassa ca dhammassa adhipati-. �ramma�dhipati, sahaj�t�dhipati, �ramma�dhipati: [PTS Page 063] [\q  63/]      hetu� garu� katv� hetu uppajjanti, sahaj�t�dhipati, hetu ceva sahetuk�dipati sampayuttak�na� het�na� adhipatipaccayena paccayo. Hetu ceva sahetuko dhammo sahetukassa ceva na ca hetussa dhammassa adhipatipaccayena paccayo. �ramma�dhipati, sahaj�t�dhipati, �ramma�dhipati: hetu� garu� katv� sahetuk� ceva na ca hetu khandh� uppajjanti, sahaj�t�dhipati hetu ceva sahetuk�dhipati sampayuttak�na� khandh�na� adhipatipaccayena paccayo.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kassa ca sahetukassa ceva na ca hetussaca-. Adhipatipaccayena paccayo. �ramma�dhipati, sahaj�t�dhipati, - �ramma�dhipati: hetu� garu� katv� hetu ca sampayuttak� ca khandh� uppajjanti, sahaj�t�dhipati hetu ceva sahetuk�dhipati sampayuttak�na� khandh�na� hetuna�ca adhipatipaccayena paccayo. </w:t>
      </w:r>
    </w:p>
    <w:p>
      <w:pPr>
        <w:pStyle w:val="PreformattedText"/>
        <w:bidi w:val="0"/>
        <w:spacing w:before="0" w:after="0"/>
        <w:jc w:val="left"/>
        <w:rPr/>
      </w:pPr>
      <w:r>
        <w:rPr/>
      </w:r>
    </w:p>
    <w:p>
      <w:pPr>
        <w:pStyle w:val="PreformattedText"/>
        <w:bidi w:val="0"/>
        <w:spacing w:before="0" w:after="0"/>
        <w:jc w:val="left"/>
        <w:rPr/>
      </w:pPr>
      <w:r>
        <w:rPr/>
        <w:t xml:space="preserve">Sahetuko ceva na ca hetudhammo sahetukassa ceva na ca hetussa dhammassa adhipati-. �ramma�dhipati, sahaj�t�dhipati, �ramma�dhipati: d�na� datv�, s�la�-. Uposathakamma� katv�, ta� garu� katv� paccavekkhati, pubbe-. Jh�n� vu��hahitv�, jh�na� garu� katv� paccavekkhati. Ariy� magg� vu��hahitv�, magga� garu�-. Phala� garu� katv� paccavekkhati. Sahetuke ceva na ca hetu khandhe garu� katva� ass�deti, abhinandati, ta� garu� katv� r�go-. Di��hi uppajjati. </w:t>
      </w:r>
    </w:p>
    <w:p>
      <w:pPr>
        <w:pStyle w:val="PreformattedText"/>
        <w:bidi w:val="0"/>
        <w:spacing w:before="0" w:after="0"/>
        <w:jc w:val="left"/>
        <w:rPr/>
      </w:pPr>
      <w:r>
        <w:rPr/>
      </w:r>
    </w:p>
    <w:p>
      <w:pPr>
        <w:pStyle w:val="PreformattedText"/>
        <w:bidi w:val="0"/>
        <w:spacing w:before="0" w:after="0"/>
        <w:jc w:val="left"/>
        <w:rPr/>
      </w:pPr>
      <w:r>
        <w:rPr/>
        <w:t xml:space="preserve">[BJT Page 777] [\x 777/]     </w:t>
      </w:r>
    </w:p>
    <w:p>
      <w:pPr>
        <w:pStyle w:val="PreformattedText"/>
        <w:bidi w:val="0"/>
        <w:spacing w:before="0" w:after="0"/>
        <w:jc w:val="left"/>
        <w:rPr/>
      </w:pPr>
      <w:r>
        <w:rPr/>
      </w:r>
    </w:p>
    <w:p>
      <w:pPr>
        <w:pStyle w:val="PreformattedText"/>
        <w:bidi w:val="0"/>
        <w:spacing w:before="0" w:after="0"/>
        <w:jc w:val="left"/>
        <w:rPr/>
      </w:pPr>
      <w:r>
        <w:rPr/>
        <w:t xml:space="preserve">Sahaj�t�dhipati sahetuko ceva na ca hetu-. Adhipati. Sampayuttak�na� khandh�na� adhipatipaccayena paccayo. Sahetuko ceva na ca hetu dhammo hetussa ceva sahetukassaca dhammassa adhipatipaccayena paccayo. �ramma�dhipati, sahaj�t�dhipati, -�ramma�dhipati: [PTS Page 064] [\q  64/]      d�na� datv� (gatagamana� yeva. ) Sahaj�t�dhipati, sahetuko ceva na ca hetu adhipati sampayuttak�na� het�na� adhipatipaccayena paccayo. </w:t>
      </w:r>
    </w:p>
    <w:p>
      <w:pPr>
        <w:pStyle w:val="PreformattedText"/>
        <w:bidi w:val="0"/>
        <w:spacing w:before="0" w:after="0"/>
        <w:jc w:val="left"/>
        <w:rPr/>
      </w:pPr>
      <w:r>
        <w:rPr/>
      </w:r>
    </w:p>
    <w:p>
      <w:pPr>
        <w:pStyle w:val="PreformattedText"/>
        <w:bidi w:val="0"/>
        <w:spacing w:before="0" w:after="0"/>
        <w:jc w:val="left"/>
        <w:rPr/>
      </w:pPr>
      <w:r>
        <w:rPr/>
        <w:t xml:space="preserve">Sahetuko ceva na ca hetu dhammo hetussa ceva sahetukassa ca sahetukassa ceva na ca hetussa ca dhammassa adhipati paccayena paccayo. �ramma�dhipati sahaj�t�dhipati, �ramma�dhipati: d�na� datv�, (gatagamana�yeva. ) Sahaj�t�dhipati sahetuko ceva na ca hetu adhipati sampayuttak�na� khandh�na� hetuna�ca adhipati paccayena paccayo. </w:t>
      </w:r>
    </w:p>
    <w:p>
      <w:pPr>
        <w:pStyle w:val="PreformattedText"/>
        <w:bidi w:val="0"/>
        <w:spacing w:before="0" w:after="0"/>
        <w:jc w:val="left"/>
        <w:rPr/>
      </w:pPr>
      <w:r>
        <w:rPr/>
      </w:r>
    </w:p>
    <w:p>
      <w:pPr>
        <w:pStyle w:val="PreformattedText"/>
        <w:bidi w:val="0"/>
        <w:spacing w:before="0" w:after="0"/>
        <w:jc w:val="left"/>
        <w:rPr/>
      </w:pPr>
      <w:r>
        <w:rPr/>
        <w:t xml:space="preserve">Hetu ceva sahetuko ca sahetuko ceva na ca hetu ca dhamm� hetussa ceva sahetukassaca adhipati paccayena paccayo. �ramma�dhipati hetu ca sampayuttake ca khandhe garu� katv� hetu uppajjanti, hetu ceva sahetuko ca sahetuko ceva na ca hetu ca dhamm� sahetukassa ceva na ca hetussa dhammassa adhipati paccayena paccayo. �ramma�dhipati hetu� ca sampayuttake ca khandhe garu� katv� sahetuk� ceva na ca hetukhandh� uppajjanti. Hetu ceva sahetuko ca sahetuko ceva na ca hetu ca dhamm� hetussa ceva sahetukassa ca sahetukassa ceva na va hetussa ca adhipati-. �ramma�dhipati, hetu� ca sampayuttake ca khandhe garu� katv� hetu ca sampayuttak� ca khandh� uppajjanti.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kassa dhammassa anantara paccayena paccayo. Purim� purim� hetu pacchim�na� pacchim�na� het�na� anantara pacca-. Hetu ceva sahetuko sahetukassa ceva na ca hetussa anantara-. Purim� purim� hetu pacchim�na� pacchim�na� sahetuk�na� ceva na ca het�na� khandh�na� anantara-. </w:t>
      </w:r>
    </w:p>
    <w:p>
      <w:pPr>
        <w:pStyle w:val="PreformattedText"/>
        <w:bidi w:val="0"/>
        <w:spacing w:before="0" w:after="0"/>
        <w:jc w:val="left"/>
        <w:rPr/>
      </w:pPr>
      <w:r>
        <w:rPr/>
      </w:r>
    </w:p>
    <w:p>
      <w:pPr>
        <w:pStyle w:val="PreformattedText"/>
        <w:bidi w:val="0"/>
        <w:spacing w:before="0" w:after="0"/>
        <w:jc w:val="left"/>
        <w:rPr/>
      </w:pPr>
      <w:r>
        <w:rPr/>
        <w:t xml:space="preserve">Heta ceva sahetuko, hetussa ceva sahetukassa ca sahetukassa ceva na ca hetussa [PTS Page 065] [\q  65/]      ca anantara-. Purim� purim� hetu pacchim�na� pacchim�na� het�na� sampayuttak�na�ca khandh�na�anantara-. Sahetuko ceva na ca hetu sahetukassa ceva na ca hetussa anantara-. Purim� purim� sahetuk� ceva na ca hetu khandh� pacchim�na� pacchim�na� sahetuk�na�cevana ca het�na� khandh�na� anantara-. </w:t>
      </w:r>
    </w:p>
    <w:p>
      <w:pPr>
        <w:pStyle w:val="PreformattedText"/>
        <w:bidi w:val="0"/>
        <w:spacing w:before="0" w:after="0"/>
        <w:jc w:val="left"/>
        <w:rPr/>
      </w:pPr>
      <w:r>
        <w:rPr/>
      </w:r>
    </w:p>
    <w:p>
      <w:pPr>
        <w:pStyle w:val="PreformattedText"/>
        <w:bidi w:val="0"/>
        <w:spacing w:before="0" w:after="0"/>
        <w:jc w:val="left"/>
        <w:rPr/>
      </w:pPr>
      <w:r>
        <w:rPr/>
        <w:t xml:space="preserve">[BJT Page 778] [\x 778/]     </w:t>
      </w:r>
    </w:p>
    <w:p>
      <w:pPr>
        <w:pStyle w:val="PreformattedText"/>
        <w:bidi w:val="0"/>
        <w:spacing w:before="0" w:after="0"/>
        <w:jc w:val="left"/>
        <w:rPr/>
      </w:pPr>
      <w:r>
        <w:rPr/>
      </w:r>
    </w:p>
    <w:p>
      <w:pPr>
        <w:pStyle w:val="PreformattedText"/>
        <w:bidi w:val="0"/>
        <w:spacing w:before="0" w:after="0"/>
        <w:jc w:val="left"/>
        <w:rPr/>
      </w:pPr>
      <w:r>
        <w:rPr/>
        <w:t xml:space="preserve">Anuloma� gotrabhussa, anuloma� vod�nassa, (sa�khitta�. ) Nirodh� vu��hahantassa nevasa���n�sa���yatana� phalasam�pattiy� anantara paccayena paccayo. </w:t>
      </w:r>
    </w:p>
    <w:p>
      <w:pPr>
        <w:pStyle w:val="PreformattedText"/>
        <w:bidi w:val="0"/>
        <w:spacing w:before="0" w:after="0"/>
        <w:jc w:val="left"/>
        <w:rPr/>
      </w:pPr>
      <w:r>
        <w:rPr/>
      </w:r>
    </w:p>
    <w:p>
      <w:pPr>
        <w:pStyle w:val="PreformattedText"/>
        <w:bidi w:val="0"/>
        <w:spacing w:before="0" w:after="0"/>
        <w:jc w:val="left"/>
        <w:rPr/>
      </w:pPr>
      <w:r>
        <w:rPr/>
        <w:t>Sahetuko ceva na ca hetu, hetussa ceva sahetukassa ca anantara-. Purim� purim� sahetuk� ceva na ca hetu khandh� pacchim�na� pacchim�na� het�na� anantara-. Anuloma� gotrabhussa, (sa�khitta�. ) Sahetuko ceva na ca hetu hetussa ceva sahetukassa ca sahetukassa ceva na ca hetussa ca anantara-. Purim� purim� sahetuk� ceva na ca hetu khandh� pacchim�na� pacchim�na� hetuka� sampayuttak�na�ca khandh�na� anantara-. Anuloma� gotrabhussa, sahetuko ceva na ca hetu m�laka�, (t�ni'pi, ekasadis�. )</w:t>
      </w:r>
    </w:p>
    <w:p>
      <w:pPr>
        <w:pStyle w:val="PreformattedText"/>
        <w:bidi w:val="0"/>
        <w:spacing w:before="0" w:after="0"/>
        <w:jc w:val="left"/>
        <w:rPr/>
      </w:pPr>
      <w:r>
        <w:rPr/>
      </w:r>
    </w:p>
    <w:p>
      <w:pPr>
        <w:pStyle w:val="PreformattedText"/>
        <w:bidi w:val="0"/>
        <w:spacing w:before="0" w:after="0"/>
        <w:jc w:val="left"/>
        <w:rPr/>
      </w:pPr>
      <w:r>
        <w:rPr/>
        <w:t xml:space="preserve">Hetu ceva sahetuko ca sahetuko ceva na va hetu ca hetussa ceva sahetukassa ca anantara-. Purim� purim� hetu ca sampayuttak� ca khandh� pacchim�na� pacchim�na� het�na� anantara-. Hetu ceva sahetuko ca sahetuko ceva na ca hetu ca sahetukassa ceva na ca hetussa anantara-. Purim� purim� hetu ca sampayuttak� ca khandh� pacchim�na� pacchim�na� sahetuk�na�ceva na ca het�na� khandh�na� anantara paccayena paccayo. </w:t>
      </w:r>
    </w:p>
    <w:p>
      <w:pPr>
        <w:pStyle w:val="PreformattedText"/>
        <w:bidi w:val="0"/>
        <w:spacing w:before="0" w:after="0"/>
        <w:jc w:val="left"/>
        <w:rPr/>
      </w:pPr>
      <w:r>
        <w:rPr/>
      </w:r>
    </w:p>
    <w:p>
      <w:pPr>
        <w:pStyle w:val="PreformattedText"/>
        <w:bidi w:val="0"/>
        <w:spacing w:before="0" w:after="0"/>
        <w:jc w:val="left"/>
        <w:rPr/>
      </w:pPr>
      <w:r>
        <w:rPr/>
        <w:t xml:space="preserve">Hetuce va sahetuko ca sahetuko ceva na ca hetu ca, hetussa ceva sahetukassa ca sahetukassa ceva na ca hetussa ca anantara-. Purim� purim� hetu ca sampayuttak� ca khandh� pacchim�na� pacchim�na� het�na� sampayuttak�na�ca khandh�na� anantara-. </w:t>
      </w:r>
    </w:p>
    <w:p>
      <w:pPr>
        <w:pStyle w:val="PreformattedText"/>
        <w:bidi w:val="0"/>
        <w:spacing w:before="0" w:after="0"/>
        <w:jc w:val="left"/>
        <w:rPr/>
      </w:pPr>
      <w:r>
        <w:rPr/>
      </w:r>
    </w:p>
    <w:p>
      <w:pPr>
        <w:pStyle w:val="PreformattedText"/>
        <w:bidi w:val="0"/>
        <w:spacing w:before="0" w:after="0"/>
        <w:jc w:val="left"/>
        <w:rPr/>
      </w:pPr>
      <w:r>
        <w:rPr/>
        <w:t>Hetu ceva sahetuko dhammo hetussa ceva sahetukassa dhammassa sahaj�ta, [PTS Page 066] [\q  66/]      a��ama��a, nissayapacca-. (T��i'pi paccay�. Pa�iccav�re hetu sadis�. )</w:t>
      </w:r>
    </w:p>
    <w:p>
      <w:pPr>
        <w:pStyle w:val="PreformattedText"/>
        <w:bidi w:val="0"/>
        <w:spacing w:before="0" w:after="0"/>
        <w:jc w:val="left"/>
        <w:rPr/>
      </w:pPr>
      <w:r>
        <w:rPr/>
      </w:r>
    </w:p>
    <w:p>
      <w:pPr>
        <w:pStyle w:val="PreformattedText"/>
        <w:bidi w:val="0"/>
        <w:spacing w:before="0" w:after="0"/>
        <w:jc w:val="left"/>
        <w:rPr/>
      </w:pPr>
      <w:r>
        <w:rPr/>
        <w:t xml:space="preserve">Hetuce va sahetuko dhammo hetussa ceva sahetukassa ca upanissayapaccayena paccayo. �ramma��-. Anantar�-, pakatu-. Pakatu-. Hetu het�na� upanissayapacca-. Hetusahetuk�na�ceva na ca het�na� khandh�na� upanissayapacca-. Hetu het�na� sampayuttak�na�ca khandh�na� upanissaya-. (Imesa� dvinna�'pi pa�h�na� m�l�ni pucchitabb�ni. ) Sahetuko ceva na ca hetu sahetukassa ceva na ca hetussa upanissaya-. �ramma��-. Anantar�, pakatu-. Pakat�panissayo: saddha� upaniss�ya d�na� deti, sam�patti� up�deti, m�na� jappeti, di��hi� ga�h�ti, s�la�, patthana� upaniss�ya d�na� deti, </w:t>
      </w:r>
    </w:p>
    <w:p>
      <w:pPr>
        <w:pStyle w:val="PreformattedText"/>
        <w:bidi w:val="0"/>
        <w:spacing w:before="0" w:after="0"/>
        <w:jc w:val="left"/>
        <w:rPr/>
      </w:pPr>
      <w:r>
        <w:rPr/>
      </w:r>
    </w:p>
    <w:p>
      <w:pPr>
        <w:pStyle w:val="PreformattedText"/>
        <w:bidi w:val="0"/>
        <w:spacing w:before="0" w:after="0"/>
        <w:jc w:val="left"/>
        <w:rPr/>
      </w:pPr>
      <w:r>
        <w:rPr/>
        <w:t xml:space="preserve">[BJT Page 779] [\x 779/]     </w:t>
      </w:r>
    </w:p>
    <w:p>
      <w:pPr>
        <w:pStyle w:val="PreformattedText"/>
        <w:bidi w:val="0"/>
        <w:spacing w:before="0" w:after="0"/>
        <w:jc w:val="left"/>
        <w:rPr/>
      </w:pPr>
      <w:r>
        <w:rPr/>
      </w:r>
    </w:p>
    <w:p>
      <w:pPr>
        <w:pStyle w:val="PreformattedText"/>
        <w:bidi w:val="0"/>
        <w:spacing w:before="0" w:after="0"/>
        <w:jc w:val="left"/>
        <w:rPr/>
      </w:pPr>
      <w:r>
        <w:rPr/>
        <w:t xml:space="preserve">Sa�gha� bhindati, saddh� patthan� saddh�ya patthan�ya upanissaya-. (Sahetuko ce va na ca hetum�lake imin� k�ra�ena vitth�retabb�. Avases� dve pa�h�. </w:t>
      </w:r>
    </w:p>
    <w:p>
      <w:pPr>
        <w:pStyle w:val="PreformattedText"/>
        <w:bidi w:val="0"/>
        <w:spacing w:before="0" w:after="0"/>
        <w:jc w:val="left"/>
        <w:rPr/>
      </w:pPr>
      <w:r>
        <w:rPr/>
      </w:r>
    </w:p>
    <w:p>
      <w:pPr>
        <w:pStyle w:val="PreformattedText"/>
        <w:bidi w:val="0"/>
        <w:spacing w:before="0" w:after="0"/>
        <w:jc w:val="left"/>
        <w:rPr/>
      </w:pPr>
      <w:r>
        <w:rPr/>
        <w:t xml:space="preserve">Hetu ceva sahetuko ca sahetuko ceva na ca hetu ca hetussa ceva sahetukassa ca upani-. �ramma��-. Anantar�-. Pakatu-. Pakatupa-. Hetu ca sampayuttak� ca khandh� het�na� upanissaya-. (Dve m�l�ni pucchitabb�ni, ) hetu ca sampayuttak� ca khandh� sahetuk�na�ceva na ca het�na� khandh�na� upanissaya-. (M�la� pucchitabba�. Hetu ca sampayuttak� ca khandh� het�na� sampayuttak�na�ca khandh�na� upanisassaya paccayena paccayo.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ssa ca dhammassa �sevanapacca-. (Anantara sadisa�, ) sahetuko ceva na ca hetu dhammo sahetukassa ceva na ca hetussa kammapacca-. Sahaj�t�, n�n�kha�ik�, -sahaj�t� sahetuk� ceva na ca hetu cetan� sampayuttak�na� khandh�na� kammapacca-. N�n�kha�ik� sahetuk� ceva na ca [PTS Page 067] [\q  67/]      hetu cetan� vip�k�na� sahetuk�na� ceva na ca het�na� khandh�na� kammapaccayena paccayo. </w:t>
      </w:r>
    </w:p>
    <w:p>
      <w:pPr>
        <w:pStyle w:val="PreformattedText"/>
        <w:bidi w:val="0"/>
        <w:spacing w:before="0" w:after="0"/>
        <w:jc w:val="left"/>
        <w:rPr/>
      </w:pPr>
      <w:r>
        <w:rPr/>
        <w:t xml:space="preserve">Sahetuko ceva na ca hetudhammo hetussa ceva sahetukassa ca kammapacca-. Sahaj�t�, n�n�kha�ik�, - sahaj�t� sahetuk� ceva na ca hetu cetan� sampayuttak�na� het�na� kammapacca-. N�n�kha�ik� sahetuk� ceva na ca hetu cetan� vip�k�na� het�na� kammapaccayena paccayo. </w:t>
      </w:r>
    </w:p>
    <w:p>
      <w:pPr>
        <w:pStyle w:val="PreformattedText"/>
        <w:bidi w:val="0"/>
        <w:spacing w:before="0" w:after="0"/>
        <w:jc w:val="left"/>
        <w:rPr/>
      </w:pPr>
      <w:r>
        <w:rPr/>
      </w:r>
    </w:p>
    <w:p>
      <w:pPr>
        <w:pStyle w:val="PreformattedText"/>
        <w:bidi w:val="0"/>
        <w:spacing w:before="0" w:after="0"/>
        <w:jc w:val="left"/>
        <w:rPr/>
      </w:pPr>
      <w:r>
        <w:rPr/>
        <w:t xml:space="preserve">Sahetuko ceva na ca hetudhammo hetussa ceva sahetukassa ca sahetukassa ceva na ca hetussa ca kammapacca-. Sahaj�t�, n�n�kha�ik�, -sahaj�t� sahetuk� ceva na ca hetu cetan� sampayuttak�na� kavdh�na� hetuna�ca kammapacca-. N�n�kha�ik� sahetuk� ceva na ca hetu cetan� vip�k�na� khandh�na� hetuna�ca kammapaccayena paccayo.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kassa ca dhammassa vip�kapacca-. Vip�ko alobho adosassa amohassa ca vip�kapacca-. Pa�isandhikkha�e-. Alobho, (yath� hetucapaccay�, eva� vitth�retabba�. ) (Nava'pi vip�kanti niy�metabba�. ) Sahetuko ceva na ca hetudhammo sahetukassa ceva na ca hetussa-. �h�re t��i. </w:t>
      </w:r>
    </w:p>
    <w:p>
      <w:pPr>
        <w:pStyle w:val="PreformattedText"/>
        <w:bidi w:val="0"/>
        <w:spacing w:before="0" w:after="0"/>
        <w:jc w:val="left"/>
        <w:rPr/>
      </w:pPr>
      <w:r>
        <w:rPr/>
      </w:r>
    </w:p>
    <w:p>
      <w:pPr>
        <w:pStyle w:val="PreformattedText"/>
        <w:bidi w:val="0"/>
        <w:spacing w:before="0" w:after="0"/>
        <w:jc w:val="left"/>
        <w:rPr/>
      </w:pPr>
      <w:r>
        <w:rPr/>
        <w:t xml:space="preserve">[BJT Page 780] [\x 780/]     </w:t>
      </w:r>
    </w:p>
    <w:p>
      <w:pPr>
        <w:pStyle w:val="PreformattedText"/>
        <w:bidi w:val="0"/>
        <w:spacing w:before="0" w:after="0"/>
        <w:jc w:val="left"/>
        <w:rPr/>
      </w:pPr>
      <w:r>
        <w:rPr/>
      </w:r>
    </w:p>
    <w:p>
      <w:pPr>
        <w:pStyle w:val="PreformattedText"/>
        <w:bidi w:val="0"/>
        <w:spacing w:before="0" w:after="0"/>
        <w:jc w:val="left"/>
        <w:rPr/>
      </w:pPr>
      <w:r>
        <w:rPr/>
        <w:t xml:space="preserve">Hetu ceva sahetuko hetussa ce va sahetukassa dhammassa indriyapacca-. (Indriyanti niy�metabba�. Navapi paripun�a�) sahetuko ceva nava hetu sahetukassa ceva na ca hetussa jh�na paccaye-. T��i. Hetu ceva sahetuko hetussa ceva sahetukassa ca dhammassa maggapacca-, sampayuttapacca-. Atthipacca-. Natthipacca-. Avigatapaccayena paccayo. </w:t>
      </w:r>
    </w:p>
    <w:p>
      <w:pPr>
        <w:pStyle w:val="PreformattedText"/>
        <w:bidi w:val="0"/>
        <w:spacing w:before="0" w:after="0"/>
        <w:jc w:val="left"/>
        <w:rPr/>
      </w:pPr>
      <w:r>
        <w:rPr/>
      </w:r>
    </w:p>
    <w:p>
      <w:pPr>
        <w:pStyle w:val="PreformattedText"/>
        <w:bidi w:val="0"/>
        <w:spacing w:before="0" w:after="0"/>
        <w:jc w:val="left"/>
        <w:rPr/>
      </w:pPr>
      <w:r>
        <w:rPr/>
        <w:t>Hetuy� t�ni, �ramma�e nava, adhipatiy� nava, anantare nava, samanantare nava, sahaj�tenava, a��ama��e nava, nissaye nava, upanissaye nava, �sevane nava, kamme t�ni, [PTS Page 068] [\q  68/]      vip�ke nava, �h�re t��i. Indriye nava, jh�ne t��i, magge nava, sampayutte nava, atthiy� nava, natthiy� nava, vigate nav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Hetu ceva sahetuko dhammo hetussa ceva sahetukassa ca dhammassa �ramma�apaccayena paccayo. Sahaj�tapacca-. Upanissayapacca-. Hetu ceva sahetuko sahetukassa ceva na ca hetussa �ramma�apacca-. Sahaj�tapacca-. Upanissayapacca-. Hetu ceva sahetuko hetussa ceva sahetukassa ca sahetukassa ceva na ca hetukassa ca �ramma�apacca-. Sahaj�tapacca-. Upanissayapaccayena paccayo. </w:t>
      </w:r>
    </w:p>
    <w:p>
      <w:pPr>
        <w:pStyle w:val="PreformattedText"/>
        <w:bidi w:val="0"/>
        <w:spacing w:before="0" w:after="0"/>
        <w:jc w:val="left"/>
        <w:rPr/>
      </w:pPr>
      <w:r>
        <w:rPr/>
      </w:r>
    </w:p>
    <w:p>
      <w:pPr>
        <w:pStyle w:val="PreformattedText"/>
        <w:bidi w:val="0"/>
        <w:spacing w:before="0" w:after="0"/>
        <w:jc w:val="left"/>
        <w:rPr/>
      </w:pPr>
      <w:r>
        <w:rPr/>
        <w:t xml:space="preserve">Sahetuko ceva na ca hetu sahetukassa ceva na ca hetussa �ramma�apacca-. Sahaj�tapacca-. Upanissayapacca-. Kammapaccayena-, sahetuko ceva na ca hetu dhammo hetussa ceva sahetukassa ca dhammassa �ramma�a pacca-. Sahaj�tapacca-. Upanissayapacca-. Kammapacca-. Sahetuko ceva na hetu hetussa ceva sahetukassa ca sahetukassa ceva na ca hetussa ca�ramma�a-. Sahaj�ta-. Upanissaya-. Kammapacca-. Hetu ceva sahetuko ca sahetuko ceva na ca hetu ca hetussa ceva sahetukassa ca �ramma�a. Sahaj�ta-. Upanissaya-. Hetu ceva sahetuko ca sahetuko ceva na ca hetu ca, hetussa ceva sahetukassa ca sahetukassa ceva na ca hetussa ca, �ramma�a-. Sahaj�ta-. Upanissaya paccayena-. Paccayo. </w:t>
      </w:r>
    </w:p>
    <w:p>
      <w:pPr>
        <w:pStyle w:val="PreformattedText"/>
        <w:bidi w:val="0"/>
        <w:spacing w:before="0" w:after="0"/>
        <w:jc w:val="left"/>
        <w:rPr/>
      </w:pPr>
      <w:r>
        <w:rPr/>
      </w:r>
    </w:p>
    <w:p>
      <w:pPr>
        <w:pStyle w:val="PreformattedText"/>
        <w:bidi w:val="0"/>
        <w:spacing w:before="0" w:after="0"/>
        <w:jc w:val="left"/>
        <w:rPr/>
      </w:pPr>
      <w:r>
        <w:rPr/>
        <w:t>Na hetuy� nava, (sa�khitta�) sabbattha nava, (eva� ga�etabba�. )</w:t>
      </w:r>
    </w:p>
    <w:p>
      <w:pPr>
        <w:pStyle w:val="PreformattedText"/>
        <w:bidi w:val="0"/>
        <w:spacing w:before="0" w:after="0"/>
        <w:jc w:val="left"/>
        <w:rPr/>
      </w:pPr>
      <w:r>
        <w:rPr/>
      </w:r>
    </w:p>
    <w:p>
      <w:pPr>
        <w:pStyle w:val="PreformattedText"/>
        <w:bidi w:val="0"/>
        <w:spacing w:before="0" w:after="0"/>
        <w:jc w:val="left"/>
        <w:rPr/>
      </w:pPr>
      <w:r>
        <w:rPr/>
        <w:t xml:space="preserve">Paccaniya�. </w:t>
      </w:r>
    </w:p>
    <w:p>
      <w:pPr>
        <w:pStyle w:val="PreformattedText"/>
        <w:bidi w:val="0"/>
        <w:spacing w:before="0" w:after="0"/>
        <w:jc w:val="left"/>
        <w:rPr/>
      </w:pPr>
      <w:r>
        <w:rPr/>
      </w:r>
    </w:p>
    <w:p>
      <w:pPr>
        <w:pStyle w:val="PreformattedText"/>
        <w:bidi w:val="0"/>
        <w:spacing w:before="0" w:after="0"/>
        <w:jc w:val="left"/>
        <w:rPr/>
      </w:pPr>
      <w:r>
        <w:rPr/>
        <w:t>Hetupaccay� n�ramma�e t�ni, n�dhipatiy� t��i, n�nantare t�ni, na samanantare t��i. Na upanissaye t��i, (sa�khitta�)</w:t>
      </w:r>
    </w:p>
    <w:p>
      <w:pPr>
        <w:pStyle w:val="PreformattedText"/>
        <w:bidi w:val="0"/>
        <w:spacing w:before="0" w:after="0"/>
        <w:jc w:val="left"/>
        <w:rPr/>
      </w:pPr>
      <w:r>
        <w:rPr/>
      </w:r>
    </w:p>
    <w:p>
      <w:pPr>
        <w:pStyle w:val="PreformattedText"/>
        <w:bidi w:val="0"/>
        <w:spacing w:before="0" w:after="0"/>
        <w:jc w:val="left"/>
        <w:rPr/>
      </w:pPr>
      <w:r>
        <w:rPr/>
        <w:t xml:space="preserve">[BJT Page 781] [\x 781/]     </w:t>
      </w:r>
    </w:p>
    <w:p>
      <w:pPr>
        <w:pStyle w:val="PreformattedText"/>
        <w:bidi w:val="0"/>
        <w:spacing w:before="0" w:after="0"/>
        <w:jc w:val="left"/>
        <w:rPr/>
      </w:pPr>
      <w:r>
        <w:rPr/>
      </w:r>
    </w:p>
    <w:p>
      <w:pPr>
        <w:pStyle w:val="PreformattedText"/>
        <w:bidi w:val="0"/>
        <w:spacing w:before="0" w:after="0"/>
        <w:jc w:val="left"/>
        <w:rPr/>
      </w:pPr>
      <w:r>
        <w:rPr/>
        <w:t>Sabbattha t�ni, na magge t�ni, no natthiy� t�ni, no vigate t��i, (eva� ga�etabba�. )</w:t>
      </w:r>
    </w:p>
    <w:p>
      <w:pPr>
        <w:pStyle w:val="PreformattedText"/>
        <w:bidi w:val="0"/>
        <w:spacing w:before="0" w:after="0"/>
        <w:jc w:val="left"/>
        <w:rPr/>
      </w:pPr>
      <w:r>
        <w:rPr/>
      </w:r>
    </w:p>
    <w:p>
      <w:pPr>
        <w:pStyle w:val="PreformattedText"/>
        <w:bidi w:val="0"/>
        <w:spacing w:before="0" w:after="0"/>
        <w:jc w:val="left"/>
        <w:rPr/>
      </w:pPr>
      <w:r>
        <w:rPr/>
        <w:t xml:space="preserve">Anulomapaccaniya�. [PTS Page 069] [\q  69/]      </w:t>
      </w:r>
    </w:p>
    <w:p>
      <w:pPr>
        <w:pStyle w:val="PreformattedText"/>
        <w:bidi w:val="0"/>
        <w:spacing w:before="0" w:after="0"/>
        <w:jc w:val="left"/>
        <w:rPr/>
      </w:pPr>
      <w:r>
        <w:rPr/>
      </w:r>
    </w:p>
    <w:p>
      <w:pPr>
        <w:pStyle w:val="PreformattedText"/>
        <w:bidi w:val="0"/>
        <w:spacing w:before="0" w:after="0"/>
        <w:jc w:val="left"/>
        <w:rPr/>
      </w:pPr>
      <w:r>
        <w:rPr/>
        <w:t>Na hetupaccay� �ramma�e nava, adhipatiy� nava, anantare nava, samanantare nava, sahaj�te t�ni, a��ama��e t�ni, nissaye t�ni, upanissaye nava, �sevane nava, kamme t��i, vip�ke ti�i, �h�re t�ni, indriye t�ni, jh�ne t��i, magge t�ni, sampayutte t�ni, atthiy� t�ni, natthiy� nava, vigate nava, avigate t��i,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Hetu ceva sahetuka duka� ni��hita�. </w:t>
      </w:r>
    </w:p>
    <w:p>
      <w:pPr>
        <w:pStyle w:val="PreformattedText"/>
        <w:bidi w:val="0"/>
        <w:spacing w:before="0" w:after="0"/>
        <w:jc w:val="left"/>
        <w:rPr/>
      </w:pPr>
      <w:r>
        <w:rPr/>
      </w:r>
    </w:p>
    <w:p>
      <w:pPr>
        <w:pStyle w:val="PreformattedText"/>
        <w:bidi w:val="0"/>
        <w:spacing w:before="0" w:after="0"/>
        <w:jc w:val="left"/>
        <w:rPr/>
      </w:pPr>
      <w:r>
        <w:rPr/>
        <w:t xml:space="preserve">5. Hetu ceva hetusampayatuta duka�. </w:t>
      </w:r>
    </w:p>
    <w:p>
      <w:pPr>
        <w:pStyle w:val="PreformattedText"/>
        <w:bidi w:val="0"/>
        <w:spacing w:before="0" w:after="0"/>
        <w:jc w:val="left"/>
        <w:rPr/>
      </w:pPr>
      <w:r>
        <w:rPr/>
      </w:r>
    </w:p>
    <w:p>
      <w:pPr>
        <w:pStyle w:val="PreformattedText"/>
        <w:bidi w:val="0"/>
        <w:spacing w:before="0" w:after="0"/>
        <w:jc w:val="left"/>
        <w:rPr/>
      </w:pPr>
      <w:r>
        <w:rPr/>
        <w:t>Hetu� ceva heta sampayutta� dhamma� pa�icca hetu ceva hetu sampayutto dhammo uppajjati hetupaccay�, alobha� pa�icca adoso amoho(cakka�. ) Lobha� pa�icca moho, (cakka�. ) Pa�isandhikkha�e, (yath�hetu ceva sahetuka duka�, eva� vitth�retabba�. Ninn�n�kara�a�. [PTS Page 070  [\q  70/]     ]</w:t>
      </w:r>
    </w:p>
    <w:p>
      <w:pPr>
        <w:pStyle w:val="PreformattedText"/>
        <w:bidi w:val="0"/>
        <w:spacing w:before="0" w:after="0"/>
        <w:jc w:val="left"/>
        <w:rPr/>
      </w:pPr>
      <w:r>
        <w:rPr/>
      </w:r>
    </w:p>
    <w:p>
      <w:pPr>
        <w:pStyle w:val="PreformattedText"/>
        <w:bidi w:val="0"/>
        <w:spacing w:before="0" w:after="0"/>
        <w:jc w:val="left"/>
        <w:rPr/>
      </w:pPr>
      <w:r>
        <w:rPr/>
        <w:t xml:space="preserve">Hetu ceva hetusampayutta duka� ni��hita�. </w:t>
      </w:r>
    </w:p>
    <w:p>
      <w:pPr>
        <w:pStyle w:val="PreformattedText"/>
        <w:bidi w:val="0"/>
        <w:spacing w:before="0" w:after="0"/>
        <w:jc w:val="left"/>
        <w:rPr/>
      </w:pPr>
      <w:r>
        <w:rPr/>
      </w:r>
    </w:p>
    <w:p>
      <w:pPr>
        <w:pStyle w:val="PreformattedText"/>
        <w:bidi w:val="0"/>
        <w:spacing w:before="0" w:after="0"/>
        <w:jc w:val="left"/>
        <w:rPr/>
      </w:pPr>
      <w:r>
        <w:rPr/>
        <w:t>6. Na hetu sahetuka duka�</w:t>
      </w:r>
    </w:p>
    <w:p>
      <w:pPr>
        <w:pStyle w:val="PreformattedText"/>
        <w:bidi w:val="0"/>
        <w:spacing w:before="0" w:after="0"/>
        <w:jc w:val="left"/>
        <w:rPr/>
      </w:pPr>
      <w:r>
        <w:rPr/>
      </w:r>
    </w:p>
    <w:p>
      <w:pPr>
        <w:pStyle w:val="PreformattedText"/>
        <w:bidi w:val="0"/>
        <w:spacing w:before="0" w:after="0"/>
        <w:jc w:val="left"/>
        <w:rPr/>
      </w:pPr>
      <w:r>
        <w:rPr/>
        <w:t xml:space="preserve">Na hetu� sahetuka� dhamma� pa�icca hetu sahetuko dhammo uppajjati hetupaccay�. Na hetu� sahetuka� eka� khandha� [PTS Page 071] [\q  71/]      pa�icca tayo khandh�, dve-. Pa�isandhi, na hetu� sahetuka�, na hetu ahetuko dhammo hetu, na hetu sahetuke khandhe pa�icca cittasamu-. Pa�isandhi-. Na hetu� sahetuka�-. Na hetu sahetuko ca na hetu ahetuko ca-. Hetu-. Na hetu�sahetuka� eka� khandha� pa�icca tayo khandh� cittasamu-. Dve-. Pa�isandhi-. Na hetu� ahetuka�, na hetu ahetuko hetu, -pe- eka� mah�bh�ta� pa�icca-. Mah�bh�te pa�icca ci ttasamu-. Ka�att�-. Up�d�-. </w:t>
      </w:r>
    </w:p>
    <w:p>
      <w:pPr>
        <w:pStyle w:val="PreformattedText"/>
        <w:bidi w:val="0"/>
        <w:spacing w:before="0" w:after="0"/>
        <w:jc w:val="left"/>
        <w:rPr/>
      </w:pPr>
      <w:r>
        <w:rPr/>
        <w:t>Na hetu ahetuka� na hetu sahetuko-. Hetu-. Pa�isandhikkha�e, vatthu� pa�icca na hetu sahetuk� khandh�, na hetu� ahetuka� na hetu sahetuko ca na hetu ahetuko ca hetu, pa�isandhikkha�e, vatthu� pa�icca na hetu sahetuk� khandh�, mah�bh�te pa�icca ka�att�</w:t>
      </w:r>
    </w:p>
    <w:p>
      <w:pPr>
        <w:pStyle w:val="PreformattedText"/>
        <w:bidi w:val="0"/>
        <w:spacing w:before="0" w:after="0"/>
        <w:jc w:val="left"/>
        <w:rPr/>
      </w:pPr>
      <w:r>
        <w:rPr/>
      </w:r>
    </w:p>
    <w:p>
      <w:pPr>
        <w:pStyle w:val="PreformattedText"/>
        <w:bidi w:val="0"/>
        <w:spacing w:before="0" w:after="0"/>
        <w:jc w:val="left"/>
        <w:rPr/>
      </w:pPr>
      <w:r>
        <w:rPr/>
        <w:t xml:space="preserve">[BJT Page 782] [\x 782/]     </w:t>
      </w:r>
    </w:p>
    <w:p>
      <w:pPr>
        <w:pStyle w:val="PreformattedText"/>
        <w:bidi w:val="0"/>
        <w:spacing w:before="0" w:after="0"/>
        <w:jc w:val="left"/>
        <w:rPr/>
      </w:pPr>
      <w:r>
        <w:rPr/>
      </w:r>
    </w:p>
    <w:p>
      <w:pPr>
        <w:pStyle w:val="PreformattedText"/>
        <w:bidi w:val="0"/>
        <w:spacing w:before="0" w:after="0"/>
        <w:jc w:val="left"/>
        <w:rPr/>
      </w:pPr>
      <w:r>
        <w:rPr/>
        <w:t xml:space="preserve">R�pa�-. Up�d� r�pa�-. Na hetu� sahetuka�ca na hetu� ahetukca, na hetu sahetuko hetu-. Pa�isandhikkha�e-. Na hetu� sahetuka� eka� khandha�ca vatthu� ca pa�icca tayo khandh�, dve. </w:t>
      </w:r>
    </w:p>
    <w:p>
      <w:pPr>
        <w:pStyle w:val="PreformattedText"/>
        <w:bidi w:val="0"/>
        <w:spacing w:before="0" w:after="0"/>
        <w:jc w:val="left"/>
        <w:rPr/>
      </w:pPr>
      <w:r>
        <w:rPr/>
      </w:r>
    </w:p>
    <w:p>
      <w:pPr>
        <w:pStyle w:val="PreformattedText"/>
        <w:bidi w:val="0"/>
        <w:spacing w:before="0" w:after="0"/>
        <w:jc w:val="left"/>
        <w:rPr/>
      </w:pPr>
      <w:r>
        <w:rPr/>
        <w:t xml:space="preserve">Na hetu� sahetuka�ca na hetu� ahetuka�ca, na hetu ahetuko hetu, na hetu-. Sahetuke khandhe ca mah�bh�te ca pa�icca cittasamu-. Pa�isandhikkha�e-. Na hetu� sahetuka�cana hetu� ahetuka�ca-. Na hetu sahetuko ca na hetu ahetuko ca hetu-. Pa�isandhikkha�e, na hetu� sahetuka� eka� khandha�ca vatthu� ca pa�icca tayo khandh�-. Dve. </w:t>
      </w:r>
    </w:p>
    <w:p>
      <w:pPr>
        <w:pStyle w:val="PreformattedText"/>
        <w:bidi w:val="0"/>
        <w:spacing w:before="0" w:after="0"/>
        <w:jc w:val="left"/>
        <w:rPr/>
      </w:pPr>
      <w:r>
        <w:rPr/>
      </w:r>
    </w:p>
    <w:p>
      <w:pPr>
        <w:pStyle w:val="PreformattedText"/>
        <w:bidi w:val="0"/>
        <w:spacing w:before="0" w:after="0"/>
        <w:jc w:val="left"/>
        <w:rPr/>
      </w:pPr>
      <w:r>
        <w:rPr/>
        <w:t xml:space="preserve">Na hetu sahetuke khandhe ca mah�bh�te ca pa�icca ka�att� r�pa�, up�d� r�pa�. </w:t>
      </w:r>
    </w:p>
    <w:p>
      <w:pPr>
        <w:pStyle w:val="PreformattedText"/>
        <w:bidi w:val="0"/>
        <w:spacing w:before="0" w:after="0"/>
        <w:jc w:val="left"/>
        <w:rPr/>
      </w:pPr>
      <w:r>
        <w:rPr/>
      </w:r>
    </w:p>
    <w:p>
      <w:pPr>
        <w:pStyle w:val="PreformattedText"/>
        <w:bidi w:val="0"/>
        <w:spacing w:before="0" w:after="0"/>
        <w:jc w:val="left"/>
        <w:rPr/>
      </w:pPr>
      <w:r>
        <w:rPr/>
        <w:t>Na hetu� sahetuka� na hetu sahetuko-. �ramma�a pacca-. Na hetu� sahetuka� khandha�-pa�isandhikkha�e na hetu� ahetuka� na hetu ahetuko �ramma�a-. Na hetu� ahetuka� eka� khandha�-. Pa�isandhikkha�e-. Na hetu� ahetuka� na hetu sahetuko �ramma�a-. Pa�isandhikkha�e-. Vatthu� pa�icca na hetu sahetuk� khandh�-. Na hetu� sahetuka�ca na hetu� ahetuka�ca na hetu sahetuko �ramma�a-. Pa�isandhikkha�e-. Na hetu� sahetuka� eka� khandha�ca vatthu� ca pa�icca tayo khandh�-. Dve-. (Sa�khitta�. ) (Eva� vibhajitabba�. )</w:t>
      </w:r>
    </w:p>
    <w:p>
      <w:pPr>
        <w:pStyle w:val="PreformattedText"/>
        <w:bidi w:val="0"/>
        <w:spacing w:before="0" w:after="0"/>
        <w:jc w:val="left"/>
        <w:rPr/>
      </w:pPr>
      <w:r>
        <w:rPr/>
      </w:r>
    </w:p>
    <w:p>
      <w:pPr>
        <w:pStyle w:val="PreformattedText"/>
        <w:bidi w:val="0"/>
        <w:spacing w:before="0" w:after="0"/>
        <w:jc w:val="left"/>
        <w:rPr/>
      </w:pPr>
      <w:r>
        <w:rPr/>
        <w:t>Hetuy� nava, �ramma�e catt�ri, adhipatiy� pa�ca, anantare catt�ri, samanantare catt�ri, sahaj�te nava, a��ama��e cha, nissaye nava, [PTS Page 072] [\q  72/]      upanissaye catt�ri, purej�te dve, �sevane dve, kamme nava, vip�ke nava, �h�re nava, (sa�kitta�. ) Sabbatthanava, sampayutte catt�ri, vippayutte nava, atthiy� nava, natthiy� catt�ri, vigate catt�ri, avigato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Na hetu� ahetuka� dhamma� pa�icca na hetu ahetuko dhammo-. Na hetu pacca-. Na hetu� ahetuka� eka� khandh�� pa�icca tayo khandh� cittasamu��h�-. Dve-. Pa�isandhi-. (Y�va asa��asatt�, ) moho natthi. Na hetu� sahetuka� dhamma� na hetu ahetuko-. N�ramma�a pacca-. Na hetu sahetuke khandhe pa�icca cittasamu��h�na�, na he�ahetuka� dhamma� na hetu ahetuko-. N�ramma�a-. Na hetu ahetuke khandhe pa�iccacittasamu��h�na�-. Pa�isandhikkha�e-. (Y�va asa��asatt�, ) na hetu� sahetuka�ca na hetu� ahetuka�ca dhamma� na hetu</w:t>
      </w:r>
    </w:p>
    <w:p>
      <w:pPr>
        <w:pStyle w:val="PreformattedText"/>
        <w:bidi w:val="0"/>
        <w:spacing w:before="0" w:after="0"/>
        <w:jc w:val="left"/>
        <w:rPr/>
      </w:pPr>
      <w:r>
        <w:rPr/>
      </w:r>
    </w:p>
    <w:p>
      <w:pPr>
        <w:pStyle w:val="PreformattedText"/>
        <w:bidi w:val="0"/>
        <w:spacing w:before="0" w:after="0"/>
        <w:jc w:val="left"/>
        <w:rPr/>
      </w:pPr>
      <w:r>
        <w:rPr/>
        <w:t xml:space="preserve">[BJT Page 783] [\x 783/]     </w:t>
      </w:r>
    </w:p>
    <w:p>
      <w:pPr>
        <w:pStyle w:val="PreformattedText"/>
        <w:bidi w:val="0"/>
        <w:spacing w:before="0" w:after="0"/>
        <w:jc w:val="left"/>
        <w:rPr/>
      </w:pPr>
      <w:r>
        <w:rPr/>
      </w:r>
    </w:p>
    <w:p>
      <w:pPr>
        <w:pStyle w:val="PreformattedText"/>
        <w:bidi w:val="0"/>
        <w:spacing w:before="0" w:after="0"/>
        <w:jc w:val="left"/>
        <w:rPr/>
      </w:pPr>
      <w:r>
        <w:rPr/>
        <w:t>Ahetuko-. N�ramma�a-. Na hetu sahetuke khandhe ca mah�bh�teca pa�icca cittasamu-. Pa�isandhikkha�e-. (Sa�khitta�. )</w:t>
      </w:r>
    </w:p>
    <w:p>
      <w:pPr>
        <w:pStyle w:val="PreformattedText"/>
        <w:bidi w:val="0"/>
        <w:spacing w:before="0" w:after="0"/>
        <w:jc w:val="left"/>
        <w:rPr/>
      </w:pPr>
      <w:r>
        <w:rPr/>
      </w:r>
    </w:p>
    <w:p>
      <w:pPr>
        <w:pStyle w:val="PreformattedText"/>
        <w:bidi w:val="0"/>
        <w:spacing w:before="0" w:after="0"/>
        <w:jc w:val="left"/>
        <w:rPr/>
      </w:pPr>
      <w:r>
        <w:rPr/>
        <w:t>Na hetuy� eka�, n�ramma�e t�ni, n�dhipatiy� nava, na anantare t�ni, na samanantare t�ni, na a��ama��e t�ni, na upanissaye t��i, na purej�te nava, na pacch�j�te nava, na �sevane nava, na kamme dve, na vip�ke pa�ca, [PTS Page 073] [\q  73/]      na �h�re eka�, na indriye eka�, na jh�ne eka�, na magge eka�, na sampayutte t�ni, na vippayutte dve, no natthiy� t�ni, no vigate ti�i,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Hetu paccay� n�ramma�e t��i, n�dhipatiy� nava, n�nantare, na samanantare, na a��ama��e, na upanissaye t�ni, na purej�te nava, na pacch�j�te nava, na �sevane nava, na kamme eka�, na vip�ke pa�ca, na sampayutte t��i, na vippayutte eka�, no natthiy� t�ni, no vigate t��i, (eva� ga�etabba�.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Na hetu paccay� �ramma�e eka�, (sa�khitta�. ) �h�re eka�, jh�ne eka�, maggeeka�, sampayutte eka�, vippayutte eka�, vigate eka�, avigate eka�,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pi eva� ga�etabba�. )</w:t>
      </w:r>
    </w:p>
    <w:p>
      <w:pPr>
        <w:pStyle w:val="PreformattedText"/>
        <w:bidi w:val="0"/>
        <w:spacing w:before="0" w:after="0"/>
        <w:jc w:val="left"/>
        <w:rPr/>
      </w:pPr>
      <w:r>
        <w:rPr/>
      </w:r>
    </w:p>
    <w:p>
      <w:pPr>
        <w:pStyle w:val="PreformattedText"/>
        <w:bidi w:val="0"/>
        <w:spacing w:before="0" w:after="0"/>
        <w:jc w:val="left"/>
        <w:rPr/>
      </w:pPr>
      <w:r>
        <w:rPr/>
        <w:t xml:space="preserve">Na hetu sahetuka� dhamma� paccay� na hetu sahetuko dhammo-. Hetupacca-. T�ni, na hetu� ahetuka� na hetu ahetuko hetu-. Eka� mah�bh�ta� paccay� tayo-. Mah�bh�te paccay� cittasamu-. Ka�att�-. Up�d�r�pa�-. Na hetu� ahetuka�-. Na hetusahetuko hetupacca-. Vatthu� paccay� na hetu sahetuk� khandh�-. Pa�isandhi-. [PTS Page 074] [\q  74/]      na hetu� ahetuka� na hetu sahetuko ca na hetu ahetuko ca hetu-. Vatthu� paccay� nahetu sahetuk� khandh�-. Mah�bh�te paccay� cittasamu-. Pa�isandhi-. </w:t>
      </w:r>
    </w:p>
    <w:p>
      <w:pPr>
        <w:pStyle w:val="PreformattedText"/>
        <w:bidi w:val="0"/>
        <w:spacing w:before="0" w:after="0"/>
        <w:jc w:val="left"/>
        <w:rPr/>
      </w:pPr>
      <w:r>
        <w:rPr/>
      </w:r>
    </w:p>
    <w:p>
      <w:pPr>
        <w:pStyle w:val="PreformattedText"/>
        <w:bidi w:val="0"/>
        <w:spacing w:before="0" w:after="0"/>
        <w:jc w:val="left"/>
        <w:rPr/>
      </w:pPr>
      <w:r>
        <w:rPr/>
        <w:t>Na hetu� sahetuka�ca na hetu� ahetuka�ca na hetu sahetuko hetu-. (Gha�an� t��i. ) Pavatti pa�isandhi paripun�a� (sa�khitta�. )</w:t>
      </w:r>
    </w:p>
    <w:p>
      <w:pPr>
        <w:pStyle w:val="PreformattedText"/>
        <w:bidi w:val="0"/>
        <w:spacing w:before="0" w:after="0"/>
        <w:jc w:val="left"/>
        <w:rPr/>
      </w:pPr>
      <w:r>
        <w:rPr/>
      </w:r>
    </w:p>
    <w:p>
      <w:pPr>
        <w:pStyle w:val="PreformattedText"/>
        <w:bidi w:val="0"/>
        <w:spacing w:before="0" w:after="0"/>
        <w:jc w:val="left"/>
        <w:rPr/>
      </w:pPr>
      <w:r>
        <w:rPr/>
        <w:t xml:space="preserve">[BJT Page 784] [\x 784/]     </w:t>
      </w:r>
    </w:p>
    <w:p>
      <w:pPr>
        <w:pStyle w:val="PreformattedText"/>
        <w:bidi w:val="0"/>
        <w:spacing w:before="0" w:after="0"/>
        <w:jc w:val="left"/>
        <w:rPr/>
      </w:pPr>
      <w:r>
        <w:rPr/>
      </w:r>
    </w:p>
    <w:p>
      <w:pPr>
        <w:pStyle w:val="PreformattedText"/>
        <w:bidi w:val="0"/>
        <w:spacing w:before="0" w:after="0"/>
        <w:jc w:val="left"/>
        <w:rPr/>
      </w:pPr>
      <w:r>
        <w:rPr/>
        <w:t>Hetuy� nava, �ramma�e catt�ri, avigate nava, (eva� ga�e 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a hetuy� eka�, n�ramma�e t��i, (sa�khitta�. ) No vigate t��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Nissayav�ro paccayav�ra sadiso)</w:t>
      </w:r>
    </w:p>
    <w:p>
      <w:pPr>
        <w:pStyle w:val="PreformattedText"/>
        <w:bidi w:val="0"/>
        <w:spacing w:before="0" w:after="0"/>
        <w:jc w:val="left"/>
        <w:rPr/>
      </w:pPr>
      <w:r>
        <w:rPr/>
      </w:r>
    </w:p>
    <w:p>
      <w:pPr>
        <w:pStyle w:val="PreformattedText"/>
        <w:bidi w:val="0"/>
        <w:spacing w:before="0" w:after="0"/>
        <w:jc w:val="left"/>
        <w:rPr/>
      </w:pPr>
      <w:r>
        <w:rPr/>
        <w:t xml:space="preserve">Na hetu� sahetuka� dhamma� sa�sa��ho na hetu sahetuko, hetupacca-. Na hetu� sahetuka� eka� khandha�-. Pa�isandhi-. </w:t>
      </w:r>
    </w:p>
    <w:p>
      <w:pPr>
        <w:pStyle w:val="PreformattedText"/>
        <w:bidi w:val="0"/>
        <w:spacing w:before="0" w:after="0"/>
        <w:jc w:val="left"/>
        <w:rPr/>
      </w:pPr>
      <w:r>
        <w:rPr/>
      </w:r>
    </w:p>
    <w:p>
      <w:pPr>
        <w:pStyle w:val="PreformattedText"/>
        <w:bidi w:val="0"/>
        <w:spacing w:before="0" w:after="0"/>
        <w:jc w:val="left"/>
        <w:rPr/>
      </w:pPr>
      <w:r>
        <w:rPr/>
        <w:t xml:space="preserve">Hetuy� eka�, �ramma�e dve, adhipatiy� eka�, anantare dve, sabbattha dve, magge eka�, avigate dve.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a hetu ahetuka� dhamma� sa�sa��ho na hetu ahetuko dhammo hetu-. Na hetu� ahetu� eka� khandha�-. Na hetu ahetuk� khandh�-. Pa�isandhi-. </w:t>
      </w:r>
    </w:p>
    <w:p>
      <w:pPr>
        <w:pStyle w:val="PreformattedText"/>
        <w:bidi w:val="0"/>
        <w:spacing w:before="0" w:after="0"/>
        <w:jc w:val="left"/>
        <w:rPr/>
      </w:pPr>
      <w:r>
        <w:rPr/>
      </w:r>
    </w:p>
    <w:p>
      <w:pPr>
        <w:pStyle w:val="PreformattedText"/>
        <w:bidi w:val="0"/>
        <w:spacing w:before="0" w:after="0"/>
        <w:jc w:val="left"/>
        <w:rPr/>
      </w:pPr>
      <w:r>
        <w:rPr/>
        <w:t xml:space="preserve">Na hetuy� eka�, n�dhipatiy� dve, na purej�te dve, na pacch�j�te dve, na �sevane dve, na kamme dve, na vip�ke dve, na jh�ne eka�, na magge eka�, na vippayutte dve. </w:t>
      </w:r>
    </w:p>
    <w:p>
      <w:pPr>
        <w:pStyle w:val="PreformattedText"/>
        <w:bidi w:val="0"/>
        <w:spacing w:before="0" w:after="0"/>
        <w:jc w:val="left"/>
        <w:rPr/>
      </w:pPr>
      <w:r>
        <w:rPr/>
      </w:r>
    </w:p>
    <w:p>
      <w:pPr>
        <w:pStyle w:val="PreformattedText"/>
        <w:bidi w:val="0"/>
        <w:spacing w:before="0" w:after="0"/>
        <w:jc w:val="left"/>
        <w:rPr/>
      </w:pPr>
      <w:r>
        <w:rPr/>
        <w:t xml:space="preserve">Paccan�ya�. [PTS Page 075] [\q  75/]      </w:t>
      </w:r>
    </w:p>
    <w:p>
      <w:pPr>
        <w:pStyle w:val="PreformattedText"/>
        <w:bidi w:val="0"/>
        <w:spacing w:before="0" w:after="0"/>
        <w:jc w:val="left"/>
        <w:rPr/>
      </w:pPr>
      <w:r>
        <w:rPr/>
      </w:r>
    </w:p>
    <w:p>
      <w:pPr>
        <w:pStyle w:val="PreformattedText"/>
        <w:bidi w:val="0"/>
        <w:spacing w:before="0" w:after="0"/>
        <w:jc w:val="left"/>
        <w:rPr/>
      </w:pPr>
      <w:r>
        <w:rPr/>
        <w:t>(Eva� avases�pi dve ga�an� ga�etabb�. Sampayuttav�ro sa�sa��hav�ra sadiso. )</w:t>
      </w:r>
    </w:p>
    <w:p>
      <w:pPr>
        <w:pStyle w:val="PreformattedText"/>
        <w:bidi w:val="0"/>
        <w:spacing w:before="0" w:after="0"/>
        <w:jc w:val="left"/>
        <w:rPr/>
      </w:pPr>
      <w:r>
        <w:rPr/>
      </w:r>
    </w:p>
    <w:p>
      <w:pPr>
        <w:pStyle w:val="PreformattedText"/>
        <w:bidi w:val="0"/>
        <w:spacing w:before="0" w:after="0"/>
        <w:jc w:val="left"/>
        <w:rPr/>
      </w:pPr>
      <w:r>
        <w:rPr/>
        <w:t xml:space="preserve">Na hetu sahetuko dhammo na hetu sahetukassa dhammassa �ramma�apacca-. D�na�-. S�la�-. Uposatha-. Ta� pacca-. Pubbesuci-. Jh�na�-. Ariy� magg�-. Magga� pacca-. Phala� pacca-. Pahinakilesa�-. Vikkhamhita-. Pubbe-. </w:t>
      </w:r>
    </w:p>
    <w:p>
      <w:pPr>
        <w:pStyle w:val="PreformattedText"/>
        <w:bidi w:val="0"/>
        <w:spacing w:before="0" w:after="0"/>
        <w:jc w:val="left"/>
        <w:rPr/>
      </w:pPr>
      <w:r>
        <w:rPr/>
      </w:r>
    </w:p>
    <w:p>
      <w:pPr>
        <w:pStyle w:val="PreformattedText"/>
        <w:bidi w:val="0"/>
        <w:spacing w:before="0" w:after="0"/>
        <w:jc w:val="left"/>
        <w:rPr/>
      </w:pPr>
      <w:r>
        <w:rPr/>
        <w:t xml:space="preserve">Na hetu sahetuke khandhe aniccato-. Domanassa� uppajjati. Kusal�kusale niruddhe nahetu sahetuko vip�ko tad�ramma�at� uppajjati, cetopariya���ena na hetu sahetuka citta-. �k�s�na�c�yatana�-. �ki�ca���yatana�-. Na hetu sahetuk� khandh�-. Iddhividha-. Ceto-. Pubbe-. Yath�-. An�gata�-. �ramma�a, na hetu sahetuke khandhe �rabbha na hetu sahetuk� khandh� uppajjanti. </w:t>
      </w:r>
    </w:p>
    <w:p>
      <w:pPr>
        <w:pStyle w:val="PreformattedText"/>
        <w:bidi w:val="0"/>
        <w:spacing w:before="0" w:after="0"/>
        <w:jc w:val="left"/>
        <w:rPr/>
      </w:pPr>
      <w:r>
        <w:rPr/>
      </w:r>
    </w:p>
    <w:p>
      <w:pPr>
        <w:pStyle w:val="PreformattedText"/>
        <w:bidi w:val="0"/>
        <w:spacing w:before="0" w:after="0"/>
        <w:jc w:val="left"/>
        <w:rPr/>
      </w:pPr>
      <w:r>
        <w:rPr/>
        <w:t xml:space="preserve">Na hetu sahetuko na hetu ahetukassa �ramma�a-. Na hetu sahetuke khandhe aniccato-. Domanassa�-. Kusal�kusale niruddhe-. </w:t>
      </w:r>
    </w:p>
    <w:p>
      <w:pPr>
        <w:pStyle w:val="PreformattedText"/>
        <w:bidi w:val="0"/>
        <w:spacing w:before="0" w:after="0"/>
        <w:jc w:val="left"/>
        <w:rPr/>
      </w:pPr>
      <w:r>
        <w:rPr/>
      </w:r>
    </w:p>
    <w:p>
      <w:pPr>
        <w:pStyle w:val="PreformattedText"/>
        <w:bidi w:val="0"/>
        <w:spacing w:before="0" w:after="0"/>
        <w:jc w:val="left"/>
        <w:rPr/>
      </w:pPr>
      <w:r>
        <w:rPr/>
        <w:t xml:space="preserve">[BJT Page 785] [\x 785/]     </w:t>
      </w:r>
    </w:p>
    <w:p>
      <w:pPr>
        <w:pStyle w:val="PreformattedText"/>
        <w:bidi w:val="0"/>
        <w:spacing w:before="0" w:after="0"/>
        <w:jc w:val="left"/>
        <w:rPr/>
      </w:pPr>
      <w:r>
        <w:rPr/>
      </w:r>
    </w:p>
    <w:p>
      <w:pPr>
        <w:pStyle w:val="PreformattedText"/>
        <w:bidi w:val="0"/>
        <w:spacing w:before="0" w:after="0"/>
        <w:jc w:val="left"/>
        <w:rPr/>
      </w:pPr>
      <w:r>
        <w:rPr/>
        <w:t xml:space="preserve">Na hetu ahetuko vip�ko tad�ramma�at�-. Na hetu sahetuke khandhe �rabbha na hetuahetuk� khandh� uppajjanti. Na hetu ahetuko nahetu ahetukassa �ramma�a-. Nibb�na� �vajjan�ya �ramma�a-. Cakkhu�, vatthu�, na hetu ahetuke khandhe aniccato-. Domanassa�-. Kusal�kusale niruddhe-. Na hetu ahetuko vip�ko, tad�ramma�at�-. R�p�yatana� cakkhu-, pho��habb�yatana� k�ya-. Na hetu ahetuke khandhe �rabbha na hetu ahetuk� khandh� uppajjanti. Na hetu ahetuko-. Na hetu sahetukassa�ramma�a-. Ariy� nibb�na� pacca-. Nibb�na� gotrabhussa [PTS Page 076] [\q  76/]      vod�nassa maggassa phalassa �ramma�a-. Cakkhu�, vatthu�, na hetu ahetuke khandhe aniccato-. Domanassa� uppajjati-. Kusal�kusale niruddhe na hetu sahetuko vip�ko tad�ramma�at�-. Dibbena cakkhun� r�pa�-. Dibb�ya sotadh�tuy� sadda�-. Cetopariya���ena na hetu ahetuka citta-. Na hetu ahetuk� khandh�-. Iddhi-. Ceto-. Pubbeniv�sa-. An�gatata�-. �ramma�a-. Na hetu ahetuke khandhe �rabbha na hetu sahetuk� khandh� uppajjanti. </w:t>
      </w:r>
    </w:p>
    <w:p>
      <w:pPr>
        <w:pStyle w:val="PreformattedText"/>
        <w:bidi w:val="0"/>
        <w:spacing w:before="0" w:after="0"/>
        <w:jc w:val="left"/>
        <w:rPr/>
      </w:pPr>
      <w:r>
        <w:rPr/>
      </w:r>
    </w:p>
    <w:p>
      <w:pPr>
        <w:pStyle w:val="PreformattedText"/>
        <w:bidi w:val="0"/>
        <w:spacing w:before="0" w:after="0"/>
        <w:jc w:val="left"/>
        <w:rPr/>
      </w:pPr>
      <w:r>
        <w:rPr/>
        <w:t xml:space="preserve">Na hetu sahetuko na hetu sahetukassa adhipati-. �ramma�dhipati, sahaj�t�dhipati, �ramma�dhipati: d�na� datv�, s�la� sam�diyatv�, ta� garu� katv� pacca-. Pubbe-. Jh�na�-. Ariy� magg� vu��hahitv� magga� garu� katv� pacca-. Phala� garu� katv�-. Na hetu sahetuke khandhe garu� katv� ass�deti, abhinandati, ta� garu� katv� r�go, di��hi uppajjati, sahaj�t�dhipati na hetu sahetuk�dhipati sampayuttak�na� khandh�na� adhipati paccayena paccayo. </w:t>
      </w:r>
    </w:p>
    <w:p>
      <w:pPr>
        <w:pStyle w:val="PreformattedText"/>
        <w:bidi w:val="0"/>
        <w:spacing w:before="0" w:after="0"/>
        <w:jc w:val="left"/>
        <w:rPr/>
      </w:pPr>
      <w:r>
        <w:rPr/>
      </w:r>
    </w:p>
    <w:p>
      <w:pPr>
        <w:pStyle w:val="PreformattedText"/>
        <w:bidi w:val="0"/>
        <w:spacing w:before="0" w:after="0"/>
        <w:jc w:val="left"/>
        <w:rPr/>
      </w:pPr>
      <w:r>
        <w:rPr/>
        <w:t xml:space="preserve">Na hetu sahetuko dhammo na hetu ahetukassa adhipati-. Sahaj�t�dhipati na hetu sahetuk�dipati cittasamu-. Adhipati-. Na hetu sahetuko na hetu sahetukassa ca na hetu ahetukassa ca adhipati-. Sahaj�t�dhipati. Na hetu sahetuk� adhipati sampayuttak�na� khandh�na� cittasamu��h�-. Adhipati-. Na hetu ahetuko na hetu sahetukassa adhipati-. �ramma�dhipati ariy� nibb�na� garu� katv� paccavekkhanti, nibb�na� gotrabhussa vod�nassa maggassaphalassa, adhipati-. Cakkhu�, [PTS Page 077] [\q  77/]      vatthu�, na hetu ahetuke khandh garu� katv� ass�deti, abhinandati, ta� garu� katv� r�go-. Di��hi uppajjati. </w:t>
      </w:r>
    </w:p>
    <w:p>
      <w:pPr>
        <w:pStyle w:val="PreformattedText"/>
        <w:bidi w:val="0"/>
        <w:spacing w:before="0" w:after="0"/>
        <w:jc w:val="left"/>
        <w:rPr/>
      </w:pPr>
      <w:r>
        <w:rPr/>
      </w:r>
    </w:p>
    <w:p>
      <w:pPr>
        <w:pStyle w:val="PreformattedText"/>
        <w:bidi w:val="0"/>
        <w:spacing w:before="0" w:after="0"/>
        <w:jc w:val="left"/>
        <w:rPr/>
      </w:pPr>
      <w:r>
        <w:rPr/>
        <w:t xml:space="preserve">Na hetu sahetuko na hetu sahetukassa anantara-. Purim� purim� na hetu sahetuk� khandh� pacchim�na� pacchim�na� na hetu sahetuk�na� khandh�na� anantara pacca-. Anuloma� gotrabhussa, (sa�khitta�. ) Nevasa���n�sa���yatana� phalasam�pattiy� anantarapacca-. </w:t>
      </w:r>
    </w:p>
    <w:p>
      <w:pPr>
        <w:pStyle w:val="PreformattedText"/>
        <w:bidi w:val="0"/>
        <w:spacing w:before="0" w:after="0"/>
        <w:jc w:val="left"/>
        <w:rPr/>
      </w:pPr>
      <w:r>
        <w:rPr/>
      </w:r>
    </w:p>
    <w:p>
      <w:pPr>
        <w:pStyle w:val="PreformattedText"/>
        <w:bidi w:val="0"/>
        <w:spacing w:before="0" w:after="0"/>
        <w:jc w:val="left"/>
        <w:rPr/>
      </w:pPr>
      <w:r>
        <w:rPr/>
        <w:t xml:space="preserve">[BJT Page 786] [\x 786/]     </w:t>
      </w:r>
    </w:p>
    <w:p>
      <w:pPr>
        <w:pStyle w:val="PreformattedText"/>
        <w:bidi w:val="0"/>
        <w:spacing w:before="0" w:after="0"/>
        <w:jc w:val="left"/>
        <w:rPr/>
      </w:pPr>
      <w:r>
        <w:rPr/>
      </w:r>
    </w:p>
    <w:p>
      <w:pPr>
        <w:pStyle w:val="PreformattedText"/>
        <w:bidi w:val="0"/>
        <w:spacing w:before="0" w:after="0"/>
        <w:jc w:val="left"/>
        <w:rPr/>
      </w:pPr>
      <w:r>
        <w:rPr/>
        <w:t xml:space="preserve">Na hetu sahetuko-. Na hetu ahetukassa anantara-. Na hetu sahetuka� cuticitta� na hetu ahetukassa upapatti cittassa anantara-. Na hetu sahetuka� bhava�ga� �vajjan�ya-. Na hetu sahetuka� bhava�ga� na hetu ahetukassa bhava�gassa-. Na hetu sahetuk� khandh� na hetu ahetukassa vu��h�nassa anantara-. Na hetu ahetuko dhammo na hetu ahetukassa dhammassa anantara-. Purim� purim� na hetu ahetuk� khandh� pacchim�na� pacchim�na� na hetu ahetuk�na� khandh�na� anantara-. �vajjan� pa�canna� vi����na� anantara paccayena paccayo. </w:t>
      </w:r>
    </w:p>
    <w:p>
      <w:pPr>
        <w:pStyle w:val="PreformattedText"/>
        <w:bidi w:val="0"/>
        <w:spacing w:before="0" w:after="0"/>
        <w:jc w:val="left"/>
        <w:rPr/>
      </w:pPr>
      <w:r>
        <w:rPr/>
      </w:r>
    </w:p>
    <w:p>
      <w:pPr>
        <w:pStyle w:val="PreformattedText"/>
        <w:bidi w:val="0"/>
        <w:spacing w:before="0" w:after="0"/>
        <w:jc w:val="left"/>
        <w:rPr/>
      </w:pPr>
      <w:r>
        <w:rPr/>
        <w:t xml:space="preserve">Na hetu ahetuko na hetu sahetukassa anantara-. Na hetu ahetuka� cuticitta� na hetu sahetukassa uppatti cittassa anantara-. �vajjan� na hetu sahetuk�na� khandh�na� anantarapacca-. Na hetu ahetuk� khandh� na hetu sahetukassa vu��h�nassa anantara-. Na hetu sahetuko na hetu sahetukassa samanantarapacca-. Sahaj�ta paccayena-. (Iha gha�an� nattha. ) Sattapa�h�. A��ama��a paccayena paccayo. [PTS Page 078] [\q  78/]      cha pa�h�. Nissaya paccayena paccayo. (Pavatti pa�isandhi sattapa�h�. Iha gha�an� natti. ) Upanissaya paccayena paccayo. �ramma��-. Anantar�-. Pakatu-. Pakat�panissayo: saddha� upaniss�ya d�na� deti, (sa�khitta�. ) M�na� jappeti di��hi� ga�h�ti, s�la�, patna� upaniss�ya d�na� deti, sa�� bhindati, saddh� patthan� saddh�ya, patthan�ya-. Maggassa phalasam�pattiy� upanissaya-. </w:t>
      </w:r>
    </w:p>
    <w:p>
      <w:pPr>
        <w:pStyle w:val="PreformattedText"/>
        <w:bidi w:val="0"/>
        <w:spacing w:before="0" w:after="0"/>
        <w:jc w:val="left"/>
        <w:rPr/>
      </w:pPr>
      <w:r>
        <w:rPr/>
      </w:r>
    </w:p>
    <w:p>
      <w:pPr>
        <w:pStyle w:val="PreformattedText"/>
        <w:bidi w:val="0"/>
        <w:spacing w:before="0" w:after="0"/>
        <w:jc w:val="left"/>
        <w:rPr/>
      </w:pPr>
      <w:r>
        <w:rPr/>
        <w:t xml:space="preserve">Na hetu sahetuko, na hetu ahetukassa upanissayapacca-. Anantar�-. Pakatu-. Pakatu: saddh� k�yikassa sukhassa k�yikassa dukkhassa upanissaya-. S�la� patthan�, k�yikassa sukhassa k�yikassa dukkhassa upani-. Saddh� patthan� k�yikassa sukhassa k�yikassa dukkhassa, upanissaya. Na hetu ahetuko na hetu ahetukassa upanissaya-. Anantar�-. Pakatu-. Pakatupa-. K�yika� dukkha� utu bhojana� sen�sana� k�yikassa sukhassa. K�yakissa dukkhassa upanissaya-. K�yika� sukha� k�yika� dukkha� utu bhojana�, sen�sana� k�yakassa sukhassa k�yikassa dukkhassa upanissaya-. Na hetu ahetuko na hetu sahetukassa upanissaya-. �ramma��-. Anantar�-. Pakatu-. Pakat�pa-. K�yika� sukha� upaniss�ya d�na� deti, sa�gha� bhindati, k�yika� dukkha�, utu bhojana� sen�sana� upaniss�ya d�na� deti, sa�gha� bhindati, [PTS Page 079] [\q  79/]      k�yika� sukha� sen�sana� saddh�ya patthan�ya upanissaya-. </w:t>
      </w:r>
    </w:p>
    <w:p>
      <w:pPr>
        <w:pStyle w:val="PreformattedText"/>
        <w:bidi w:val="0"/>
        <w:spacing w:before="0" w:after="0"/>
        <w:jc w:val="left"/>
        <w:rPr/>
      </w:pPr>
      <w:r>
        <w:rPr/>
      </w:r>
    </w:p>
    <w:p>
      <w:pPr>
        <w:pStyle w:val="PreformattedText"/>
        <w:bidi w:val="0"/>
        <w:spacing w:before="0" w:after="0"/>
        <w:jc w:val="left"/>
        <w:rPr/>
      </w:pPr>
      <w:r>
        <w:rPr/>
        <w:t xml:space="preserve">[BJT Page 787] [\x 787/]     </w:t>
      </w:r>
    </w:p>
    <w:p>
      <w:pPr>
        <w:pStyle w:val="PreformattedText"/>
        <w:bidi w:val="0"/>
        <w:spacing w:before="0" w:after="0"/>
        <w:jc w:val="left"/>
        <w:rPr/>
      </w:pPr>
      <w:r>
        <w:rPr/>
      </w:r>
    </w:p>
    <w:p>
      <w:pPr>
        <w:pStyle w:val="PreformattedText"/>
        <w:bidi w:val="0"/>
        <w:spacing w:before="0" w:after="0"/>
        <w:jc w:val="left"/>
        <w:rPr/>
      </w:pPr>
      <w:r>
        <w:rPr/>
        <w:t xml:space="preserve">Na hetu ahetuko na hetu ahetukassa purej�ta-. �ramma�a pure-. Vatthupure-. �ramma�apure-. Cakkhu�, vatthu� aniccato-. Domanassa� uppajjati, kusal�kusale niruddhe-. Na hetu ahetuko vip�ko tad�ramma�at� uppa-. R�p�yatana� cakkhu, pho��habb�yatana� k�ya-. Vatthu pure-. Cakkh�yatana� cakkhuvi���, k�y�yatana� k�vavi���-. Vatthu na hetu ahetuk�na� khandh�na� purej�ta, na hetu ahetuko na hetu sahetukassa purej�ta, -. �ramma�a purej�ta-. Vatthupure-. �ramma�apure-. Cakkhu�, vatthu� aniccato-. Domanassa� uppajjati-. Kusal�kusale niruddhe na hetu sahetuko vip�ko tad�ramma�at�-. Uppajjati. Dibbena cakkhun� r�pa�-. Dibb�ya sotadh�tuy� sadda�-. Vatthupure, vatthu na hetu sehatuk�na� khandh�na� purej�ta-. </w:t>
      </w:r>
    </w:p>
    <w:p>
      <w:pPr>
        <w:pStyle w:val="PreformattedText"/>
        <w:bidi w:val="0"/>
        <w:spacing w:before="0" w:after="0"/>
        <w:jc w:val="left"/>
        <w:rPr/>
      </w:pPr>
      <w:r>
        <w:rPr/>
      </w:r>
    </w:p>
    <w:p>
      <w:pPr>
        <w:pStyle w:val="PreformattedText"/>
        <w:bidi w:val="0"/>
        <w:spacing w:before="0" w:after="0"/>
        <w:jc w:val="left"/>
        <w:rPr/>
      </w:pPr>
      <w:r>
        <w:rPr/>
        <w:t xml:space="preserve">Na hetu sahetuko na hetu ahetukassa pacch�j�ta-. Na hetu sahetuk� khandh� purej�tassa imassa k�yassa pacch�-. Na hetu ahetuko na hetu-. Ahetukassa pacch�j�ta-. Na hetu ahetuk� khandh� purej�tassa. - Pacch�j�ta-. Na hetu sahetukona hetu sahetukassa �sevana-. Purim� purim� na hetu sahetuk� khandh� pacchim�na� pacchim�na� na hetu sahetuk�na� khandh�na� �sevana-. Anuloma� gotrabhussa, anuloma� vod�nassa, gotrabhu maggassa, vod�na� maggassa, �sevana-. </w:t>
      </w:r>
    </w:p>
    <w:p>
      <w:pPr>
        <w:pStyle w:val="PreformattedText"/>
        <w:bidi w:val="0"/>
        <w:spacing w:before="0" w:after="0"/>
        <w:jc w:val="left"/>
        <w:rPr/>
      </w:pPr>
      <w:r>
        <w:rPr/>
      </w:r>
    </w:p>
    <w:p>
      <w:pPr>
        <w:pStyle w:val="PreformattedText"/>
        <w:bidi w:val="0"/>
        <w:spacing w:before="0" w:after="0"/>
        <w:jc w:val="left"/>
        <w:rPr/>
      </w:pPr>
      <w:r>
        <w:rPr/>
        <w:t xml:space="preserve">Na hetu ahetuko, na hetu ahetukassa-. �sevana-. Purim� purim� na hetu ahetuk� khndh� pacchim�na� [PTS Page 080] [\q  80/]      pacchim�na� na hetu ahetuk�na� khandh�na� �sevana-. Na hetu sahetuko na hetu sahetukassa kamma. Sahaj�t�, n�n�kha�ik�, -sahaj�t� na hetu sahetuk� cetan� sampayuttak�na� khandh�na� kamma-. N�n�kha�ik� na hetu sahetuk� cetan� vip�kana� na hetu sahetuk�na� khandh�na� kamma-. Na hetu sahetuko dhammo nahetu ahetukassa kamma-. Sahaj�t� n�n�kha�ik�sahaj�t� na hetu sahetuk� cetan� cittasamu��h�. Kamma-. N�n�kha�ik�, na hetu sahetuk� cetan� vip�k�na� na hetu ahetuk�na� khandh�na� ka�att� ca kamma-. </w:t>
      </w:r>
    </w:p>
    <w:p>
      <w:pPr>
        <w:pStyle w:val="PreformattedText"/>
        <w:bidi w:val="0"/>
        <w:spacing w:before="0" w:after="0"/>
        <w:jc w:val="left"/>
        <w:rPr/>
      </w:pPr>
      <w:r>
        <w:rPr/>
      </w:r>
    </w:p>
    <w:p>
      <w:pPr>
        <w:pStyle w:val="PreformattedText"/>
        <w:bidi w:val="0"/>
        <w:spacing w:before="0" w:after="0"/>
        <w:jc w:val="left"/>
        <w:rPr/>
      </w:pPr>
      <w:r>
        <w:rPr/>
        <w:t>Na hetu sahetuko-. Na hetu sahetukassa ca na hetu ahetukassa ca kamma-. Sahaj�t�-. N�n�kha�ik�, - sahaj�t� na hetu sahetuk� cetan� sampayuttak�na� khandh�na� cittasamu-. Kamma-. N�n�kha�ik� na hetu sahetuk� cetan� vip�k�na�na hetu sahetuk�na� khandh�na� ka�att� ca-. Kamma-. Na hetu ahetuko, na hetu ahetukassa kamma-. Sahaj�t� na hetu ahetuk� cetan�</w:t>
      </w:r>
    </w:p>
    <w:p>
      <w:pPr>
        <w:pStyle w:val="PreformattedText"/>
        <w:bidi w:val="0"/>
        <w:spacing w:before="0" w:after="0"/>
        <w:jc w:val="left"/>
        <w:rPr/>
      </w:pPr>
      <w:r>
        <w:rPr/>
      </w:r>
    </w:p>
    <w:p>
      <w:pPr>
        <w:pStyle w:val="PreformattedText"/>
        <w:bidi w:val="0"/>
        <w:spacing w:before="0" w:after="0"/>
        <w:jc w:val="left"/>
        <w:rPr/>
      </w:pPr>
      <w:r>
        <w:rPr/>
        <w:t xml:space="preserve">[BJT Page 788] [\x 788/]     </w:t>
      </w:r>
    </w:p>
    <w:p>
      <w:pPr>
        <w:pStyle w:val="PreformattedText"/>
        <w:bidi w:val="0"/>
        <w:spacing w:before="0" w:after="0"/>
        <w:jc w:val="left"/>
        <w:rPr/>
      </w:pPr>
      <w:r>
        <w:rPr/>
      </w:r>
    </w:p>
    <w:p>
      <w:pPr>
        <w:pStyle w:val="PreformattedText"/>
        <w:bidi w:val="0"/>
        <w:spacing w:before="0" w:after="0"/>
        <w:jc w:val="left"/>
        <w:rPr/>
      </w:pPr>
      <w:r>
        <w:rPr/>
        <w:t xml:space="preserve">Sampayuttak�na� khandh�na� cittasamu-. Kamma-. Pa�isandhikkha�e na hetu ahetuk� cetan� sampayuttak�na� khandh�na� ka�att� ca r�p�na� kamma paccayena paccayo. </w:t>
      </w:r>
    </w:p>
    <w:p>
      <w:pPr>
        <w:pStyle w:val="PreformattedText"/>
        <w:bidi w:val="0"/>
        <w:spacing w:before="0" w:after="0"/>
        <w:jc w:val="left"/>
        <w:rPr/>
      </w:pPr>
      <w:r>
        <w:rPr/>
      </w:r>
    </w:p>
    <w:p>
      <w:pPr>
        <w:pStyle w:val="PreformattedText"/>
        <w:bidi w:val="0"/>
        <w:spacing w:before="0" w:after="0"/>
        <w:jc w:val="left"/>
        <w:rPr/>
      </w:pPr>
      <w:r>
        <w:rPr/>
        <w:t xml:space="preserve">Na hetu ahetuko na hetu ahetukassa vip�ka-. T�ni-. Na hetu ahetuko na hetu ahetukassa vip�ka-. Eka�-. Na hetu sahetuko na hetusahetukassa �h�ra-. T��i. Na hetu ahetuko, na hetu ahetukassa �h�ra-. Na hetu-. Ahetuk� �h�r� sampayuttak�na� khandh�na� cittasamu-. �h�ra-. Pa�isandhi-. Kaba´k�ro �h�ro imssa k�yassa �h�ra paccayena paccayo. [PTS Page 081] [\q  81/]      </w:t>
      </w:r>
    </w:p>
    <w:p>
      <w:pPr>
        <w:pStyle w:val="PreformattedText"/>
        <w:bidi w:val="0"/>
        <w:spacing w:before="0" w:after="0"/>
        <w:jc w:val="left"/>
        <w:rPr/>
      </w:pPr>
      <w:r>
        <w:rPr/>
      </w:r>
    </w:p>
    <w:p>
      <w:pPr>
        <w:pStyle w:val="PreformattedText"/>
        <w:bidi w:val="0"/>
        <w:spacing w:before="0" w:after="0"/>
        <w:jc w:val="left"/>
        <w:rPr/>
      </w:pPr>
      <w:r>
        <w:rPr/>
        <w:t xml:space="preserve">Na hetu sahetuko na hetu sahetukassa indriya-. T��i, na hetu ahetuko na hetu ahetukassa indriya-. Na hetu ahetuk� indriy� sampayuttak�na� khandh�na� cittasamu-. Indriya -. Pa�isandhi-. R�pa j�vitindriya� ka�att� ca r�p�na� indriya-. Na hetu sahetuko na hetu sahetukassa jh�na pacca-. (Catt�ripi k�tabb�ni. ) Magga pacca-. T��i, sampayutta pacca-. Na hetu sahetuko eko khandho ti��anna�-. Pa�isandhi-. Na hetu ahetuko na hetu ahetukassa sampayutta pacca-. Na hetu ahetuko eko khandho ti��anna�-. Pa�isandhi-. Na hetu sahetuko na hetu ahetukassa vippa-. Sahaj�ta�, pacch�j�ta�, sahaj�t� na hetu sahetuk� khandh� cittasamu-. Vippa-. Pa�isandhi, pacch�j�t� na hetu sahetuk� khandh� purej�tassa imassa, vippayutta paccayena paccayo. </w:t>
      </w:r>
    </w:p>
    <w:p>
      <w:pPr>
        <w:pStyle w:val="PreformattedText"/>
        <w:bidi w:val="0"/>
        <w:spacing w:before="0" w:after="0"/>
        <w:jc w:val="left"/>
        <w:rPr/>
      </w:pPr>
      <w:r>
        <w:rPr/>
      </w:r>
    </w:p>
    <w:p>
      <w:pPr>
        <w:pStyle w:val="PreformattedText"/>
        <w:bidi w:val="0"/>
        <w:spacing w:before="0" w:after="0"/>
        <w:jc w:val="left"/>
        <w:rPr/>
      </w:pPr>
      <w:r>
        <w:rPr/>
        <w:t xml:space="preserve">Na hetu ahetuko na hetu ahetukassa vippa-. Sahaj�ta�, purej�ta�, pacch�j�ta�, -sahaj�t�: na hetu ahetuk� khandh� cittasamu��h�n�na�-. Vippa-. Pa�isandhikkha�e, khandh� vatthussa vippa-. Vatthukhandh�na�, vippa-. Purej�ta�, cakkh�yatana�cakkhu-. K�y�yatana� k�ya, vatthu. - Na hetu sahetuk�na� khandh�na� vippa-. Pacch�j�t� na hetu ahetuk� khandh� purej�ta-. Vippa-. [PTS Page 082] [\q  82/]      na hetu ahetuko na hetu sahetukassa vippayutta-. Sahaj�ta�, purej�ta�, - sahaj�ta�: pa�isandhikkha�e vatthu na hetusahetuk�na� khandh�na� vippa-. Purej�ta� vatthu na hetu sahetuk�na� khandh�na� vippayutta pacchayena paccayo. </w:t>
      </w:r>
    </w:p>
    <w:p>
      <w:pPr>
        <w:pStyle w:val="PreformattedText"/>
        <w:bidi w:val="0"/>
        <w:spacing w:before="0" w:after="0"/>
        <w:jc w:val="left"/>
        <w:rPr/>
      </w:pPr>
      <w:r>
        <w:rPr/>
      </w:r>
    </w:p>
    <w:p>
      <w:pPr>
        <w:pStyle w:val="PreformattedText"/>
        <w:bidi w:val="0"/>
        <w:spacing w:before="0" w:after="0"/>
        <w:jc w:val="left"/>
        <w:rPr/>
      </w:pPr>
      <w:r>
        <w:rPr/>
        <w:t>Na hetu sahetuko na hetu sahetukassa atthi-. Na hetu sahetuko eko khandho ti��anna�-. Pa�isandhi-. Na hetu sahetuko na hetu ahetukassa atthi-. Sahaj�ta�-. Pacch�j�ta�, -pe- na hetu sahetuko na hetu sahetukassa ca na hetu ahetukassa ca atthi-. Na hetu sahetuko eko khandho ti��anna�</w:t>
      </w:r>
    </w:p>
    <w:p>
      <w:pPr>
        <w:pStyle w:val="PreformattedText"/>
        <w:bidi w:val="0"/>
        <w:spacing w:before="0" w:after="0"/>
        <w:jc w:val="left"/>
        <w:rPr/>
      </w:pPr>
      <w:r>
        <w:rPr/>
      </w:r>
    </w:p>
    <w:p>
      <w:pPr>
        <w:pStyle w:val="PreformattedText"/>
        <w:bidi w:val="0"/>
        <w:spacing w:before="0" w:after="0"/>
        <w:jc w:val="left"/>
        <w:rPr/>
      </w:pPr>
      <w:r>
        <w:rPr/>
        <w:t xml:space="preserve">[BJT Page 789] [\x 789/]     </w:t>
      </w:r>
    </w:p>
    <w:p>
      <w:pPr>
        <w:pStyle w:val="PreformattedText"/>
        <w:bidi w:val="0"/>
        <w:spacing w:before="0" w:after="0"/>
        <w:jc w:val="left"/>
        <w:rPr/>
      </w:pPr>
      <w:r>
        <w:rPr/>
      </w:r>
    </w:p>
    <w:p>
      <w:pPr>
        <w:pStyle w:val="PreformattedText"/>
        <w:bidi w:val="0"/>
        <w:spacing w:before="0" w:after="0"/>
        <w:jc w:val="left"/>
        <w:rPr/>
      </w:pPr>
      <w:r>
        <w:rPr/>
        <w:t xml:space="preserve">Khandh�na� cittasamu-. Atthi-. Pa�isandhi- na hetu ahetuko na hetu ahetukassa atthi-. Sahaj�ta�-. Purej�ta� pacch�j�ta�, �h�ra�, indriya�, -sahaj�to na hetu ahetuko eko khandho ti��anna� khandh�na� cittasamu-. Atthi-. (Y�va asa��asatt�, )purej�ta� cakkhu�, vatthu� aniccato-. Domanassa�-. R�p�yatana� cakkhuvi����assa-. Pho��habb�yatana� k�yavi����assa-. Cakkh�yatana�, k�y�yatana�, vatthu na hetu ahetuk�na� khandh�na� atthi-. Pacch�j�t� na hetu ahetuk� khandh� purej�tassa-. Kaba´k�ro �h�ro imassa k�yassa-. R�paj�vitindriya� ka�att�. </w:t>
      </w:r>
    </w:p>
    <w:p>
      <w:pPr>
        <w:pStyle w:val="PreformattedText"/>
        <w:bidi w:val="0"/>
        <w:spacing w:before="0" w:after="0"/>
        <w:jc w:val="left"/>
        <w:rPr/>
      </w:pPr>
      <w:r>
        <w:rPr/>
      </w:r>
    </w:p>
    <w:p>
      <w:pPr>
        <w:pStyle w:val="PreformattedText"/>
        <w:bidi w:val="0"/>
        <w:spacing w:before="0" w:after="0"/>
        <w:jc w:val="left"/>
        <w:rPr/>
      </w:pPr>
      <w:r>
        <w:rPr/>
        <w:t xml:space="preserve">Na hetu ahetuko na hetu sahetukassa atthi-. Sahaj�ta�, purej�ta�, sahaj�ta� pa�isandhikkha�e vatthu na hetu sahetuk�na� khandh�na� atthi-. Purej�ta�, cakkha�, vatthu� aniccato: domanassa� uppajjati, kusal�kusale niruddhe na hetu sahetuko tad�ramma�at�, uppa-. Na hetu sahetuko ca na hetu ahetuko ca-. [PTS Page 083] [\q  83/]      na hetu sahetukassa atthi-. Sahaj�ta�, purej�ta�-sahaj�to: na hetu sahetuko eko khandho ca vatthu ca ti��anna� khandh�na� pa�isandhikkha�e-. Na hetu sahetuko eko khandho ca vatthu ca ti��anna�-. </w:t>
      </w:r>
    </w:p>
    <w:p>
      <w:pPr>
        <w:pStyle w:val="PreformattedText"/>
        <w:bidi w:val="0"/>
        <w:spacing w:before="0" w:after="0"/>
        <w:jc w:val="left"/>
        <w:rPr/>
      </w:pPr>
      <w:r>
        <w:rPr/>
      </w:r>
    </w:p>
    <w:p>
      <w:pPr>
        <w:pStyle w:val="PreformattedText"/>
        <w:bidi w:val="0"/>
        <w:spacing w:before="0" w:after="0"/>
        <w:jc w:val="left"/>
        <w:rPr/>
      </w:pPr>
      <w:r>
        <w:rPr/>
        <w:t xml:space="preserve">Na hetu sahetuko ca na hetu ahetuko ca na hetu ahetukassa atthi-. Sahaj�ta�, pacch�j�ta�, �h�ra�, indriya�, - sahaj�t� na hetu sahetuk� khandh� ca mah�bh�t� ca cittasamu-. Atthi-. Pacch�j�t� na hetu sahetuk� khandh� ca kaba´k�ro �h�ro ca imassa k�yassa-. Pacch�j�t� na hetu sahetuk� khandh� ca r�paj�vitindriya�ca ka�att�-. Atthipaccayena paccayo. </w:t>
      </w:r>
    </w:p>
    <w:p>
      <w:pPr>
        <w:pStyle w:val="PreformattedText"/>
        <w:bidi w:val="0"/>
        <w:spacing w:before="0" w:after="0"/>
        <w:jc w:val="left"/>
        <w:rPr/>
      </w:pPr>
      <w:r>
        <w:rPr/>
      </w:r>
    </w:p>
    <w:p>
      <w:pPr>
        <w:pStyle w:val="PreformattedText"/>
        <w:bidi w:val="0"/>
        <w:spacing w:before="0" w:after="0"/>
        <w:jc w:val="left"/>
        <w:rPr/>
      </w:pPr>
      <w:r>
        <w:rPr/>
        <w:t>�</w:t>
      </w:r>
      <w:r>
        <w:rPr/>
        <w:t>ramma�e ctat�ri, adhipatiy� catt�ri, anantare catt�ri, samanantare catt�ri, sahaj�te satta, a��ama��e cha, nissaye satta, upanissaye catt�ri, purej�te dve, pacch�j�te dve, �sevane dve, kamme catt�ri, vip�ke catt�ri, �h�re catt�ri, indriye catt�ri, jh�ne catt�ri, magge t��i, sampayutte dve, vippayutte t�ni, atthiy� satta, natthiy� catt�ri, vigate catt�ri, avigate satt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a hetu sahetuko dhammo na hetu sahetukassa dhammassa �ramma�a-. Sahaj�ta-. Upanissaya-. Kamma-. Na hetu sahetuko na hetu ahetukassa �ramma�apacca-. Sahaj�tapacca-. Upanissayapacca-. </w:t>
      </w:r>
    </w:p>
    <w:p>
      <w:pPr>
        <w:pStyle w:val="PreformattedText"/>
        <w:bidi w:val="0"/>
        <w:spacing w:before="0" w:after="0"/>
        <w:jc w:val="left"/>
        <w:rPr/>
      </w:pPr>
      <w:r>
        <w:rPr/>
      </w:r>
    </w:p>
    <w:p>
      <w:pPr>
        <w:pStyle w:val="PreformattedText"/>
        <w:bidi w:val="0"/>
        <w:spacing w:before="0" w:after="0"/>
        <w:jc w:val="left"/>
        <w:rPr/>
      </w:pPr>
      <w:r>
        <w:rPr/>
        <w:t xml:space="preserve">[BJT Page 790] [\x 790/]     </w:t>
      </w:r>
    </w:p>
    <w:p>
      <w:pPr>
        <w:pStyle w:val="PreformattedText"/>
        <w:bidi w:val="0"/>
        <w:spacing w:before="0" w:after="0"/>
        <w:jc w:val="left"/>
        <w:rPr/>
      </w:pPr>
      <w:r>
        <w:rPr/>
      </w:r>
    </w:p>
    <w:p>
      <w:pPr>
        <w:pStyle w:val="PreformattedText"/>
        <w:bidi w:val="0"/>
        <w:spacing w:before="0" w:after="0"/>
        <w:jc w:val="left"/>
        <w:rPr/>
      </w:pPr>
      <w:r>
        <w:rPr/>
        <w:t xml:space="preserve">Pacch�j�tapacca-. Kammapacca-. Na hetu sahetuko na hetu sahetukassa ca na hetu ahetukassa ca sahaj�tapacca-. Kammapacca-. Na hetu ahetuko na hetu ahetukassa �ramma�apacca-. Sahaj�tapacca-. Upanissayapacca-. Purej�tapacca-. Pacch�j�tapacca-, �h�rapacca-. Indriyapacca-. [PTS Page 084] [\q  84/]      na hetu ahetuko na hetu sahetukassa �ramma�apacca-. Sahaj�tapacca-. Upanissayapacca-. Purej�tapaccayena paccayo. </w:t>
      </w:r>
    </w:p>
    <w:p>
      <w:pPr>
        <w:pStyle w:val="PreformattedText"/>
        <w:bidi w:val="0"/>
        <w:spacing w:before="0" w:after="0"/>
        <w:jc w:val="left"/>
        <w:rPr/>
      </w:pPr>
      <w:r>
        <w:rPr/>
      </w:r>
    </w:p>
    <w:p>
      <w:pPr>
        <w:pStyle w:val="PreformattedText"/>
        <w:bidi w:val="0"/>
        <w:spacing w:before="0" w:after="0"/>
        <w:jc w:val="left"/>
        <w:rPr/>
      </w:pPr>
      <w:r>
        <w:rPr/>
        <w:t xml:space="preserve">Na hetu sahetuko ca na hetu ahetuko ca dhamm� na hetu sahetukassa dhammassa sahaj�ta�-. Purej�ta�-. Na hetu sahetuko ca na hetu ahetuko ca dhamm� na hetu ahetukassa dhammassa sahaj�ta�-. Pacch�j�ta�-. �h�ra�-. Indriya�-. </w:t>
      </w:r>
    </w:p>
    <w:p>
      <w:pPr>
        <w:pStyle w:val="PreformattedText"/>
        <w:bidi w:val="0"/>
        <w:spacing w:before="0" w:after="0"/>
        <w:jc w:val="left"/>
        <w:rPr/>
      </w:pPr>
      <w:r>
        <w:rPr/>
      </w:r>
    </w:p>
    <w:p>
      <w:pPr>
        <w:pStyle w:val="PreformattedText"/>
        <w:bidi w:val="0"/>
        <w:spacing w:before="0" w:after="0"/>
        <w:jc w:val="left"/>
        <w:rPr/>
      </w:pPr>
      <w:r>
        <w:rPr/>
        <w:t>Na hetuy� satta, n�ramma�e satta, (sa�khitta�. ) Sabbattha satta, na sahaj�te cha, na a��ama��e cha, nissaye cha, sabbattha satta. Na sampayutte cha, na vippayutte pa�ca, noatthiy� pa�ca, no natthiy� satta, no vigate satta, no avigate pa�ca, (eva� ga�etabb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w:t>
      </w:r>
      <w:r>
        <w:rPr/>
        <w:t>ramma�apaccay� n�dhipatiy� catt�ri, n�n�ntare catt�ri, sabbattha catt�ri, no natthiy� catt�ri, no vigate catt�ri, no avigate catt�ri, (eva� ga�etabba�.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 xml:space="preserve">Na hetupaccay� �ramma�e catt�ri, adhipatiy� catt�ri, avigate satt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Na hetu sahetuka duka� ni��hita�. [PTS Page 085] [\q  85/]      </w:t>
      </w:r>
    </w:p>
    <w:p>
      <w:pPr>
        <w:pStyle w:val="PreformattedText"/>
        <w:bidi w:val="0"/>
        <w:spacing w:before="0" w:after="0"/>
        <w:jc w:val="left"/>
        <w:rPr/>
      </w:pPr>
      <w:r>
        <w:rPr/>
      </w:r>
    </w:p>
    <w:p>
      <w:pPr>
        <w:pStyle w:val="PreformattedText"/>
        <w:bidi w:val="0"/>
        <w:spacing w:before="0" w:after="0"/>
        <w:jc w:val="left"/>
        <w:rPr/>
      </w:pPr>
      <w:r>
        <w:rPr/>
        <w:t>7. Sappaccaya duka�</w:t>
      </w:r>
    </w:p>
    <w:p>
      <w:pPr>
        <w:pStyle w:val="PreformattedText"/>
        <w:bidi w:val="0"/>
        <w:spacing w:before="0" w:after="0"/>
        <w:jc w:val="left"/>
        <w:rPr/>
      </w:pPr>
      <w:r>
        <w:rPr/>
      </w:r>
    </w:p>
    <w:p>
      <w:pPr>
        <w:pStyle w:val="PreformattedText"/>
        <w:bidi w:val="0"/>
        <w:spacing w:before="0" w:after="0"/>
        <w:jc w:val="left"/>
        <w:rPr/>
      </w:pPr>
      <w:r>
        <w:rPr/>
        <w:t xml:space="preserve">Sappaccaya� dhamma� pa�icca sappaccayo dhammo uppajjati hetu paccay�, sappaccaya� eka� khandha� pa�icca tayo khandh� cittasamu��h�na�ca r�pa�, dve-. Pa�isandhikkha�e khandhepa�icca vatthu, vatthu� pa�icca khandh�, eka� mah�bh�ta�-. Mah�bh�te pa�icca cittasamu-. Ka�att�-. Up�d�r�pa�. Sappaccaya� dhamma� pa�icca sappaccayo dhammo uppajjati, �ramma�apaccay�, (sa�khitta�. 7 Avigatapaccay�, hetuy� eka�, �ramma�e eka�, (sa�khitta�. ) Avigate ek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BJT Page 791] [\x 791/]     </w:t>
      </w:r>
    </w:p>
    <w:p>
      <w:pPr>
        <w:pStyle w:val="PreformattedText"/>
        <w:bidi w:val="0"/>
        <w:spacing w:before="0" w:after="0"/>
        <w:jc w:val="left"/>
        <w:rPr/>
      </w:pPr>
      <w:r>
        <w:rPr/>
      </w:r>
    </w:p>
    <w:p>
      <w:pPr>
        <w:pStyle w:val="PreformattedText"/>
        <w:bidi w:val="0"/>
        <w:spacing w:before="0" w:after="0"/>
        <w:jc w:val="left"/>
        <w:rPr/>
      </w:pPr>
      <w:r>
        <w:rPr/>
        <w:t xml:space="preserve">Sappaccaya� dhamma�-. Sappaccayo-. Na hetu-. Ahetuka� sappaccaya� eka� khandha� pa�icca tayo khandh� cittasamu��h�na�ca r�pa�, dve-. Ahetuka� pa�isandhikkha�e- (y�va asa��asatt�, ) vicikicch�sahagate uddhaccasahagate khandhe pa�icca vicikicch�sahagato uddhaccasahagato moho-. (Sa�khitta�. ) Na hetuy� eka�, n�ramma�e eka�. N�dipatiy� eka�, no vigate eka�. </w:t>
      </w:r>
    </w:p>
    <w:p>
      <w:pPr>
        <w:pStyle w:val="PreformattedText"/>
        <w:bidi w:val="0"/>
        <w:spacing w:before="0" w:after="0"/>
        <w:jc w:val="left"/>
        <w:rPr/>
      </w:pPr>
      <w:r>
        <w:rPr/>
      </w:r>
    </w:p>
    <w:p>
      <w:pPr>
        <w:pStyle w:val="PreformattedText"/>
        <w:bidi w:val="0"/>
        <w:spacing w:before="0" w:after="0"/>
        <w:jc w:val="left"/>
        <w:rPr/>
      </w:pPr>
      <w:r>
        <w:rPr/>
        <w:t xml:space="preserve">Paccan�ya�. [PTS Page 086] [\q  86/]      </w:t>
      </w:r>
    </w:p>
    <w:p>
      <w:pPr>
        <w:pStyle w:val="PreformattedText"/>
        <w:bidi w:val="0"/>
        <w:spacing w:before="0" w:after="0"/>
        <w:jc w:val="left"/>
        <w:rPr/>
      </w:pPr>
      <w:r>
        <w:rPr/>
      </w:r>
    </w:p>
    <w:p>
      <w:pPr>
        <w:pStyle w:val="PreformattedText"/>
        <w:bidi w:val="0"/>
        <w:spacing w:before="0" w:after="0"/>
        <w:jc w:val="left"/>
        <w:rPr/>
      </w:pPr>
      <w:r>
        <w:rPr/>
        <w:t xml:space="preserve">Hetupaccay� n�ramma�e eka�, n�dhipatiy� eka�, (sa�khitta�. ) No vigate eka�.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eka�, anantare eka�, (sa�khitta�. )Avigate ek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 pa�iccav�ra sadiso: )</w:t>
      </w:r>
    </w:p>
    <w:p>
      <w:pPr>
        <w:pStyle w:val="PreformattedText"/>
        <w:bidi w:val="0"/>
        <w:spacing w:before="0" w:after="0"/>
        <w:jc w:val="left"/>
        <w:rPr/>
      </w:pPr>
      <w:r>
        <w:rPr/>
      </w:r>
    </w:p>
    <w:p>
      <w:pPr>
        <w:pStyle w:val="PreformattedText"/>
        <w:bidi w:val="0"/>
        <w:spacing w:before="0" w:after="0"/>
        <w:jc w:val="left"/>
        <w:rPr/>
      </w:pPr>
      <w:r>
        <w:rPr/>
        <w:t xml:space="preserve">Sappaccaya� dhamma� paccay� sappaccayo-. Hetupacca-. Sappaccaya� eka� khandha� paccay� tayo khandho cittasamu-. Pa�isandhikkha�e-. Khandhe paccay� vatthu, vatthu� paccay� khandh�, eka� mah�bh�ta�, vatthu� paccay� sappaccay� khandh�, sappaccaya� dhamma� paccay� sappaccayo-. �ramma�apaccay�, (sa�khitta�. ) (Eva� paccayav�ropi nissayav�ropi sa�sa��hav�ropi sampayuttav�ropi vitth�retabbo) sabbattha ek�yeva pa�h�. </w:t>
      </w:r>
    </w:p>
    <w:p>
      <w:pPr>
        <w:pStyle w:val="PreformattedText"/>
        <w:bidi w:val="0"/>
        <w:spacing w:before="0" w:after="0"/>
        <w:jc w:val="left"/>
        <w:rPr/>
      </w:pPr>
      <w:r>
        <w:rPr/>
      </w:r>
    </w:p>
    <w:p>
      <w:pPr>
        <w:pStyle w:val="PreformattedText"/>
        <w:bidi w:val="0"/>
        <w:spacing w:before="0" w:after="0"/>
        <w:jc w:val="left"/>
        <w:rPr/>
      </w:pPr>
      <w:r>
        <w:rPr/>
        <w:t xml:space="preserve">Sappaccayo dhammo sappaccayassa dhammassa hetupaccayena paccayo. Sappaccay� hetu sampayuttak�na� khandh�na� cittasamu��h�n�na�ca r�p�na� hetupacca-. Pa�isandhikkha�e, sappaccayo dhammo sappaccayassa dhammassa �ramma�apacca-. D�na� datv�, s�la� sam�-. Uposatha-. Ta� pacca-. Pubbesuvi-. Jh�n�vu-. Ariy� magg� vu��hahitv� magga� pacca-. Phala�-. Pahinakilesa�, [PTS Page 087] [\q  87/]      vikkhamhita�-. Pubbesa. Cakkhu�, vatthu�, sappaccaye khandhe aniccato-. Domanassa� uppajjati dibbena cakkhun� r�pa�-. Dibb�ya sotadh�tuy� sadda�-. Cetatopariya���ena sappaccaya cittasama�gissa citta�-. �k�s�na�c�yatana� vi����a�c�-. �ki�ca���yatana� nevasa���-. R�p�yatana� cakkhu-. Pho��habb�yatana� k�ya-. Sappaccay� khandh� iddividha-. Cetopariya-. Pubba-. Yath�kamm�-. An�gata�-. �vajjan�ya �ramma�apacca-. </w:t>
      </w:r>
    </w:p>
    <w:p>
      <w:pPr>
        <w:pStyle w:val="PreformattedText"/>
        <w:bidi w:val="0"/>
        <w:spacing w:before="0" w:after="0"/>
        <w:jc w:val="left"/>
        <w:rPr/>
      </w:pPr>
      <w:r>
        <w:rPr/>
      </w:r>
    </w:p>
    <w:p>
      <w:pPr>
        <w:pStyle w:val="PreformattedText"/>
        <w:bidi w:val="0"/>
        <w:spacing w:before="0" w:after="0"/>
        <w:jc w:val="left"/>
        <w:rPr/>
      </w:pPr>
      <w:r>
        <w:rPr/>
        <w:t xml:space="preserve">Appaccayo dhammo sappaccayassa dhammassa �ramma�apacca-. Ariy�nibb�na� pacca, nibb�na� gotrabhussa, vod�nassa, maggassa, </w:t>
      </w:r>
    </w:p>
    <w:p>
      <w:pPr>
        <w:pStyle w:val="PreformattedText"/>
        <w:bidi w:val="0"/>
        <w:spacing w:before="0" w:after="0"/>
        <w:jc w:val="left"/>
        <w:rPr/>
      </w:pPr>
      <w:r>
        <w:rPr/>
      </w:r>
    </w:p>
    <w:p>
      <w:pPr>
        <w:pStyle w:val="PreformattedText"/>
        <w:bidi w:val="0"/>
        <w:spacing w:before="0" w:after="0"/>
        <w:jc w:val="left"/>
        <w:rPr/>
      </w:pPr>
      <w:r>
        <w:rPr/>
        <w:t xml:space="preserve">[BJT Page 792] [\x 792/]     </w:t>
      </w:r>
    </w:p>
    <w:p>
      <w:pPr>
        <w:pStyle w:val="PreformattedText"/>
        <w:bidi w:val="0"/>
        <w:spacing w:before="0" w:after="0"/>
        <w:jc w:val="left"/>
        <w:rPr/>
      </w:pPr>
      <w:r>
        <w:rPr/>
      </w:r>
    </w:p>
    <w:p>
      <w:pPr>
        <w:pStyle w:val="PreformattedText"/>
        <w:bidi w:val="0"/>
        <w:spacing w:before="0" w:after="0"/>
        <w:jc w:val="left"/>
        <w:rPr/>
      </w:pPr>
      <w:r>
        <w:rPr/>
        <w:t xml:space="preserve">Phalassa �vajjan�ya, �ramma�apacca-. Sappaccayo dhammo sappaccayassa adhipati-. �ramma�dhipati, sahaj�t�dhipati- - �ramma�dhipati: d�na� datv�, s�la�-. Uposatha-. Ta� garu� katv� pacca-. Pubbesu-. Jh�n�-. Ariy� magg� vu��hahitv� magga� garu� katv� pacca-. Phala� garu� katv�-. Cakkhu�, vatthu�-. Sappaccayo khandhe garu� katv� ass�deti, abhinandati, ta� garu� katv� r�go uppajjati, di��hi uppajjati, sahaj�t�dhipati sappaccay�dhipati sampayuttak�na�-. Cittasamu��h�n�na�ca r�p�na� adhipatipaccayena paccayo. </w:t>
      </w:r>
    </w:p>
    <w:p>
      <w:pPr>
        <w:pStyle w:val="PreformattedText"/>
        <w:bidi w:val="0"/>
        <w:spacing w:before="0" w:after="0"/>
        <w:jc w:val="left"/>
        <w:rPr/>
      </w:pPr>
      <w:r>
        <w:rPr/>
      </w:r>
    </w:p>
    <w:p>
      <w:pPr>
        <w:pStyle w:val="PreformattedText"/>
        <w:bidi w:val="0"/>
        <w:spacing w:before="0" w:after="0"/>
        <w:jc w:val="left"/>
        <w:rPr/>
      </w:pPr>
      <w:r>
        <w:rPr/>
        <w:t>Appaccayo dhammo sappaccayassa dhammassa adhipati-. �ramma�dhipati-. Ariy� nibb�na� garu� katv� paccavekkhanti, nibb�na� gotrabhussa vod�nassa maggassa phalassa adhipati-. Sappaccayo dhammo sappaccayassa dhammassa anantara-. (Sa�khitta�. ) Upanissayapacca-. [PTS Page 088] [\q  88/]      dve pa�h�, upanissaya m�la�, purej�tapacca-. (Sa�khitta�. ) Avigatapaccayo, (sabbattha ekoyeva pa�h�. )</w:t>
      </w:r>
    </w:p>
    <w:p>
      <w:pPr>
        <w:pStyle w:val="PreformattedText"/>
        <w:bidi w:val="0"/>
        <w:spacing w:before="0" w:after="0"/>
        <w:jc w:val="left"/>
        <w:rPr/>
      </w:pPr>
      <w:r>
        <w:rPr/>
      </w:r>
    </w:p>
    <w:p>
      <w:pPr>
        <w:pStyle w:val="PreformattedText"/>
        <w:bidi w:val="0"/>
        <w:spacing w:before="0" w:after="0"/>
        <w:jc w:val="left"/>
        <w:rPr/>
      </w:pPr>
      <w:r>
        <w:rPr/>
        <w:t>Hetuy� eka�, �ramma�e dve, adhipatiy� dve, anantare eka�. Samanantare eka�, sahaj�te eka�, a��ama��e eka�, nissaye eka�, upanissaye dve, purej�te eka�, sabbattha eka�, avigate ek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Sappaccayo dhammo sappaccayassa dhammassa �ramma�apacca-. Sahaj�tapacca-. Upanissayapacca-. Purej�tapacca-. Pacch�j�tapacca-. Kammapacca-. �h�rapacca-. Indriyapacca-. Appaccayo dhammo sappaccayassa dhammassa �ramma�apacca-. Upanissayapaccayena paccayo. </w:t>
      </w:r>
    </w:p>
    <w:p>
      <w:pPr>
        <w:pStyle w:val="PreformattedText"/>
        <w:bidi w:val="0"/>
        <w:spacing w:before="0" w:after="0"/>
        <w:jc w:val="left"/>
        <w:rPr/>
      </w:pPr>
      <w:r>
        <w:rPr/>
      </w:r>
    </w:p>
    <w:p>
      <w:pPr>
        <w:pStyle w:val="PreformattedText"/>
        <w:bidi w:val="0"/>
        <w:spacing w:before="0" w:after="0"/>
        <w:jc w:val="left"/>
        <w:rPr/>
      </w:pPr>
      <w:r>
        <w:rPr/>
        <w:t>Na hetuy� dve, n�ramma�e eka�, n�dhipatiy� dve, n�nantare dve, na samanantare dve, (sa�khitta�. ) Na upanissaye dve, na purej�te dve, (sa�khitta�. ) No vigate dve, no avigate dve, (eva� ga�etabba�. )</w:t>
      </w:r>
    </w:p>
    <w:p>
      <w:pPr>
        <w:pStyle w:val="PreformattedText"/>
        <w:bidi w:val="0"/>
        <w:spacing w:before="0" w:after="0"/>
        <w:jc w:val="left"/>
        <w:rPr/>
      </w:pPr>
      <w:r>
        <w:rPr/>
      </w:r>
    </w:p>
    <w:p>
      <w:pPr>
        <w:pStyle w:val="PreformattedText"/>
        <w:bidi w:val="0"/>
        <w:spacing w:before="0" w:after="0"/>
        <w:jc w:val="left"/>
        <w:rPr/>
      </w:pPr>
      <w:r>
        <w:rPr/>
        <w:t xml:space="preserve">Paccan�ya�. [PTS Page 089] [\q  89/]      </w:t>
      </w:r>
    </w:p>
    <w:p>
      <w:pPr>
        <w:pStyle w:val="PreformattedText"/>
        <w:bidi w:val="0"/>
        <w:spacing w:before="0" w:after="0"/>
        <w:jc w:val="left"/>
        <w:rPr/>
      </w:pPr>
      <w:r>
        <w:rPr/>
      </w:r>
    </w:p>
    <w:p>
      <w:pPr>
        <w:pStyle w:val="PreformattedText"/>
        <w:bidi w:val="0"/>
        <w:spacing w:before="0" w:after="0"/>
        <w:jc w:val="left"/>
        <w:rPr/>
      </w:pPr>
      <w:r>
        <w:rPr/>
        <w:t>Hetupaccay� n�ramma�e eka�, n�dhipatiy� eka�, n�nantare eka�, na samanantare eka�, na a��ama��e eka�, naupanissaye eka�, (sa�khitta�. ) Na sampayutte eka�, na vippayutte eka�, no natthiy� eka�, no vigate eka�, (eva� ga�etabba�.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 xml:space="preserve">[BJT Page 793] [\x 793/]     </w:t>
      </w:r>
    </w:p>
    <w:p>
      <w:pPr>
        <w:pStyle w:val="PreformattedText"/>
        <w:bidi w:val="0"/>
        <w:spacing w:before="0" w:after="0"/>
        <w:jc w:val="left"/>
        <w:rPr/>
      </w:pPr>
      <w:r>
        <w:rPr/>
      </w:r>
    </w:p>
    <w:p>
      <w:pPr>
        <w:pStyle w:val="PreformattedText"/>
        <w:bidi w:val="0"/>
        <w:spacing w:before="0" w:after="0"/>
        <w:jc w:val="left"/>
        <w:rPr/>
      </w:pPr>
      <w:r>
        <w:rPr/>
        <w:t>Na hetupaccay� �ramma�e dve, adhipatiy� dve, anantare eka�, (sa�khitta�. ) Upanissaye dve, purej�te eka�, (sa�khitta�. ) Avigate eka�, (eva� ga�etabb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Sappaccaya duka� ni��hita�. [PTS Page 090] [\q  90/]      </w:t>
      </w:r>
    </w:p>
    <w:p>
      <w:pPr>
        <w:pStyle w:val="PreformattedText"/>
        <w:bidi w:val="0"/>
        <w:spacing w:before="0" w:after="0"/>
        <w:jc w:val="left"/>
        <w:rPr/>
      </w:pPr>
      <w:r>
        <w:rPr/>
      </w:r>
    </w:p>
    <w:p>
      <w:pPr>
        <w:pStyle w:val="PreformattedText"/>
        <w:bidi w:val="0"/>
        <w:spacing w:before="0" w:after="0"/>
        <w:jc w:val="left"/>
        <w:rPr/>
      </w:pPr>
      <w:r>
        <w:rPr/>
        <w:t xml:space="preserve">8. Sa�khata duka�. </w:t>
      </w:r>
    </w:p>
    <w:p>
      <w:pPr>
        <w:pStyle w:val="PreformattedText"/>
        <w:bidi w:val="0"/>
        <w:spacing w:before="0" w:after="0"/>
        <w:jc w:val="left"/>
        <w:rPr/>
      </w:pPr>
      <w:r>
        <w:rPr/>
      </w:r>
    </w:p>
    <w:p>
      <w:pPr>
        <w:pStyle w:val="PreformattedText"/>
        <w:bidi w:val="0"/>
        <w:spacing w:before="0" w:after="0"/>
        <w:jc w:val="left"/>
        <w:rPr/>
      </w:pPr>
      <w:r>
        <w:rPr/>
        <w:t>Sa�khata� dhamma� pa�icca sa�khato dhammo uppajjati hetupaccay�. Sa�khata� eka� khandha� pa�icca tayo khandh� cittasamu��h�na�ca r�pa�. Pa�isandhikkha�e, khandhe pa�icca vatthu, vatthu� pa�icca khandh�, eka� mah�bh�ta�, mah�bh�te pa�icca cittasamu-. Ka�att�-. Up�d�-. (Ima� duka�, yath� sappaccaya duka�, eva� ga�etabba�. Ninn�n�kara�a�. )</w:t>
      </w:r>
    </w:p>
    <w:p>
      <w:pPr>
        <w:pStyle w:val="PreformattedText"/>
        <w:bidi w:val="0"/>
        <w:spacing w:before="0" w:after="0"/>
        <w:jc w:val="left"/>
        <w:rPr/>
      </w:pPr>
      <w:r>
        <w:rPr/>
      </w:r>
    </w:p>
    <w:p>
      <w:pPr>
        <w:pStyle w:val="PreformattedText"/>
        <w:bidi w:val="0"/>
        <w:spacing w:before="0" w:after="0"/>
        <w:jc w:val="left"/>
        <w:rPr/>
      </w:pPr>
      <w:r>
        <w:rPr/>
        <w:t xml:space="preserve">Sa�khata duka� ni��hita�. [PTS Page 091] [\q  91/]      </w:t>
      </w:r>
    </w:p>
    <w:p>
      <w:pPr>
        <w:pStyle w:val="PreformattedText"/>
        <w:bidi w:val="0"/>
        <w:spacing w:before="0" w:after="0"/>
        <w:jc w:val="left"/>
        <w:rPr/>
      </w:pPr>
      <w:r>
        <w:rPr/>
      </w:r>
    </w:p>
    <w:p>
      <w:pPr>
        <w:pStyle w:val="PreformattedText"/>
        <w:bidi w:val="0"/>
        <w:spacing w:before="0" w:after="0"/>
        <w:jc w:val="left"/>
        <w:rPr/>
      </w:pPr>
      <w:r>
        <w:rPr/>
        <w:t>9. Sanidassana duka�</w:t>
      </w:r>
    </w:p>
    <w:p>
      <w:pPr>
        <w:pStyle w:val="PreformattedText"/>
        <w:bidi w:val="0"/>
        <w:spacing w:before="0" w:after="0"/>
        <w:jc w:val="left"/>
        <w:rPr/>
      </w:pPr>
      <w:r>
        <w:rPr/>
      </w:r>
    </w:p>
    <w:p>
      <w:pPr>
        <w:pStyle w:val="PreformattedText"/>
        <w:bidi w:val="0"/>
        <w:spacing w:before="0" w:after="0"/>
        <w:jc w:val="left"/>
        <w:rPr/>
      </w:pPr>
      <w:r>
        <w:rPr/>
        <w:t xml:space="preserve">Anidassana dhamma� pa�icca anidassano dhammo uppajjati hetupaccay�, anidassana� eka� khandha� pa�icca tayo khandh�, anidassana� cittasamu��h�na�ca r�pa�, dve-. Pa�isandhikkha�eanidassana� eka� khandha� pa�icca tayo khandh�-. Anidassana� ka�att� ca r�pa�-. Dve, khandhe pa�icca vatthu, vatthu� pa�icca khandh�-. Eka� mah�bh�ta�-. Mah�bh�te pa�icca anidassana� cittasamu-. Ka�att�-. Up�d�-. Anidassana� dhamma� pa�icca sanidassano hetu-. Anidassane-. Khandhe pa�icca sanidassana� cittasamu��h�na� r�pa�, pa�isandhikkha�e h�bute pa�icca sanidassana� cittasamu-. Ka�att�-. Up�d�-. Anidassana� sanidassano ca anidassano ca. - Hetu-. Anidassana� eka� khandha� pa�icca tayo-. Khandh�, sanidassana�ca anidassana�ca cittasamu-. Dve-. Pa�isandhi-. Mah�bh�te pa�icca sanidassana�ca anidassana�ca cittasamu-. Ka�att�-. Up�d�-. </w:t>
      </w:r>
    </w:p>
    <w:p>
      <w:pPr>
        <w:pStyle w:val="PreformattedText"/>
        <w:bidi w:val="0"/>
        <w:spacing w:before="0" w:after="0"/>
        <w:jc w:val="left"/>
        <w:rPr/>
      </w:pPr>
      <w:r>
        <w:rPr/>
      </w:r>
    </w:p>
    <w:p>
      <w:pPr>
        <w:pStyle w:val="PreformattedText"/>
        <w:bidi w:val="0"/>
        <w:spacing w:before="0" w:after="0"/>
        <w:jc w:val="left"/>
        <w:rPr/>
      </w:pPr>
      <w:r>
        <w:rPr/>
        <w:t>Anidassana�, anidassano �ramma�apacca-. [PTS Page 092] [\q  92/]      anidassana� eka� khandha� pa�icca tayo khandh�, dve-. Pa�isandhikkha�e vatthu� pa�icca khandh�, anidassana� anidassano adhipati-. Anidassana� eka� khandha� pa�icca tayo khandh�, anidassana� cittasamu��h�na�ca r�pa�, dve-. Eka� mah�bh�ta� pa�icca tayo mah�bh�t�, dve-. Mah�bh�te pa�icca anidassana� cittasamu-. Up�d�-. Anidassana�-. Sanidassano adhipati-. Anidassane khandhe pa�icca sanidassana� cittasamu-. Mah�bh�te pa�icca</w:t>
      </w:r>
    </w:p>
    <w:p>
      <w:pPr>
        <w:pStyle w:val="PreformattedText"/>
        <w:bidi w:val="0"/>
        <w:spacing w:before="0" w:after="0"/>
        <w:jc w:val="left"/>
        <w:rPr/>
      </w:pPr>
      <w:r>
        <w:rPr/>
      </w:r>
    </w:p>
    <w:p>
      <w:pPr>
        <w:pStyle w:val="PreformattedText"/>
        <w:bidi w:val="0"/>
        <w:spacing w:before="0" w:after="0"/>
        <w:jc w:val="left"/>
        <w:rPr/>
      </w:pPr>
      <w:r>
        <w:rPr/>
        <w:t xml:space="preserve">[BJT Page 794] [\x 794/]     </w:t>
      </w:r>
    </w:p>
    <w:p>
      <w:pPr>
        <w:pStyle w:val="PreformattedText"/>
        <w:bidi w:val="0"/>
        <w:spacing w:before="0" w:after="0"/>
        <w:jc w:val="left"/>
        <w:rPr/>
      </w:pPr>
      <w:r>
        <w:rPr/>
      </w:r>
    </w:p>
    <w:p>
      <w:pPr>
        <w:pStyle w:val="PreformattedText"/>
        <w:bidi w:val="0"/>
        <w:spacing w:before="0" w:after="0"/>
        <w:jc w:val="left"/>
        <w:rPr/>
      </w:pPr>
      <w:r>
        <w:rPr/>
        <w:t>Sanidassana� cittasamu-. Up�d�-. Anidassana� dhamma�-. Sanidassano ca anidassano ca adhipati-. Anidassana� eka� khandha� pa�icca tayo khandh�, sanidassana�ca anidassana�ca cittasamu-. Dve, khandh�-. Mah�bh�te pa�icca sanidassana�ca anidassana�ca cittasamu-. Up�d�-. (Sa�khitta�. ) (Sabbe k�tabb�. )</w:t>
      </w:r>
    </w:p>
    <w:p>
      <w:pPr>
        <w:pStyle w:val="PreformattedText"/>
        <w:bidi w:val="0"/>
        <w:spacing w:before="0" w:after="0"/>
        <w:jc w:val="left"/>
        <w:rPr/>
      </w:pPr>
      <w:r>
        <w:rPr/>
      </w:r>
    </w:p>
    <w:p>
      <w:pPr>
        <w:pStyle w:val="PreformattedText"/>
        <w:bidi w:val="0"/>
        <w:spacing w:before="0" w:after="0"/>
        <w:jc w:val="left"/>
        <w:rPr/>
      </w:pPr>
      <w:r>
        <w:rPr/>
        <w:t xml:space="preserve">Hetuy� t��i, �ramma�e eka�, adhipatiy� t��i, anantare eka�, samanantare eka�, sahaj�te t��i, a��ama��e eka�, nissaye t�ni, upanissaye eka�, purej�te eka�, �sevane eka�, kamme t��i, vip�ke t�ni, sabbattha t��i, sampayutte eka�, vippayutte t��i, atthiy� t�ni, natthiy� eka�, vigate eka�, avigate t��i, (eva� ga�etabba�. ) </w:t>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Anidassana� dhamma�-. Anidassano-. Na hetupaccay�, [PTS Page 093] [\q  93/]      ahetuka� anidassana� eka� khandha� pa�icca tayo khandh�, anidassana� cittasamu��h�na�ca r�pa�-. Dve-. Ahetuka� pa�isandhikkha�e khandhe pa�icca vatthu, vatthu� pa�icca khandh�, eka� mah�bh�ta�-. Mah�bh�te pa�icca anidassana� cittasamu��h�na�-. Ka�att�-. Up�d�-. B�hira�-. �h�ra-. Utu-. Asa��asatt�na� vicikicch�sahagate uddhaccasahagate khandhe pa�icca vicikicch�sahagato uddhaccasahagato moho. </w:t>
      </w:r>
    </w:p>
    <w:p>
      <w:pPr>
        <w:pStyle w:val="PreformattedText"/>
        <w:bidi w:val="0"/>
        <w:spacing w:before="0" w:after="0"/>
        <w:jc w:val="left"/>
        <w:rPr/>
      </w:pPr>
      <w:r>
        <w:rPr/>
      </w:r>
    </w:p>
    <w:p>
      <w:pPr>
        <w:pStyle w:val="PreformattedText"/>
        <w:bidi w:val="0"/>
        <w:spacing w:before="0" w:after="0"/>
        <w:jc w:val="left"/>
        <w:rPr/>
      </w:pPr>
      <w:r>
        <w:rPr/>
        <w:t>Anidassana�-. Sanidassano-. Na hetu-. Ahetuke anidassane khandhe pa�icca sanidassan� cittasamu-. Pa�isandhi-. Mah�bh�te pa�icca sanidassana� cittasamu-. Ka�att�-. Up�d�-. B�hira�-. �h�ra-. Utu-. Asa��asatt�na� mah�bh�te pa�icca sanidassana� ka�att�-. Up�d�-. Anidassana� sanidassano ca anidassano ca-. Na hetu-. Ahetuka� anidassana� eka� khandha� pa�icca sanidassana�ca anidassana�ca cittasamu-. Dve-. Pa�isandhi-. Mah�bh�te pa�icca-. B�hira�-. �h�ra-. Utu-. Asa��asatt�na�-. Mah�bh�te pa�icca sanidassana�ca anidassana�ca ka�att�-. Up�d�-. (Eva� sabbe k�tabb�. )</w:t>
      </w:r>
    </w:p>
    <w:p>
      <w:pPr>
        <w:pStyle w:val="PreformattedText"/>
        <w:bidi w:val="0"/>
        <w:spacing w:before="0" w:after="0"/>
        <w:jc w:val="left"/>
        <w:rPr/>
      </w:pPr>
      <w:r>
        <w:rPr/>
      </w:r>
    </w:p>
    <w:p>
      <w:pPr>
        <w:pStyle w:val="PreformattedText"/>
        <w:bidi w:val="0"/>
        <w:spacing w:before="0" w:after="0"/>
        <w:jc w:val="left"/>
        <w:rPr/>
      </w:pPr>
      <w:r>
        <w:rPr/>
        <w:t xml:space="preserve">Na hetuy� t��i. N�ramma�e t��i, n�dhipatiy� t��i, n�nantare t�ni, na samanantare t��i, na a��ama��e t��i, na upanissaye ti�i, na purej�te t�ni, na pacch�j�te ti�i, na �sevane ti�i, na kamme t��i, na vip�ke t��i, n�h�re t��i, na indriye t��i, na jh�ne t��i, na magge t��i, na sampayutte ti�i, na vippayutte tini, no natthiy� ti�i, no vigate t�ni. </w:t>
      </w:r>
    </w:p>
    <w:p>
      <w:pPr>
        <w:pStyle w:val="PreformattedText"/>
        <w:bidi w:val="0"/>
        <w:spacing w:before="0" w:after="0"/>
        <w:jc w:val="left"/>
        <w:rPr/>
      </w:pPr>
      <w:r>
        <w:rPr/>
      </w:r>
    </w:p>
    <w:p>
      <w:pPr>
        <w:pStyle w:val="PreformattedText"/>
        <w:bidi w:val="0"/>
        <w:spacing w:before="0" w:after="0"/>
        <w:jc w:val="left"/>
        <w:rPr/>
      </w:pPr>
      <w:r>
        <w:rPr/>
        <w:t xml:space="preserve">Paccan�ya�. [PTS Page 094] [\q  94/]      </w:t>
      </w:r>
    </w:p>
    <w:p>
      <w:pPr>
        <w:pStyle w:val="PreformattedText"/>
        <w:bidi w:val="0"/>
        <w:spacing w:before="0" w:after="0"/>
        <w:jc w:val="left"/>
        <w:rPr/>
      </w:pPr>
      <w:r>
        <w:rPr/>
      </w:r>
    </w:p>
    <w:p>
      <w:pPr>
        <w:pStyle w:val="PreformattedText"/>
        <w:bidi w:val="0"/>
        <w:spacing w:before="0" w:after="0"/>
        <w:jc w:val="left"/>
        <w:rPr/>
      </w:pPr>
      <w:r>
        <w:rPr/>
        <w:t xml:space="preserve">[BJT Page 795. [\x 795/]     ] </w:t>
      </w:r>
    </w:p>
    <w:p>
      <w:pPr>
        <w:pStyle w:val="PreformattedText"/>
        <w:bidi w:val="0"/>
        <w:spacing w:before="0" w:after="0"/>
        <w:jc w:val="left"/>
        <w:rPr/>
      </w:pPr>
      <w:r>
        <w:rPr/>
      </w:r>
    </w:p>
    <w:p>
      <w:pPr>
        <w:pStyle w:val="PreformattedText"/>
        <w:bidi w:val="0"/>
        <w:spacing w:before="0" w:after="0"/>
        <w:jc w:val="left"/>
        <w:rPr/>
      </w:pPr>
      <w:r>
        <w:rPr/>
        <w:t xml:space="preserve">Hetupaccay� n�ramma�e t��i, n�dhipatiy� t�ni, sabbattha t�ni, na kamme eka�, na vip�ket�ni, na sampayutte t�ni, na vippayutte eka�, no natthiy� t�ni, no vigate t��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eka�, anantare eka�, samanantare eka�, sahaj�te t��i a��ama��e eka�, nissaye ti�i, upanissaye eka�, purej�te eka�, �sevane eka�, kamme t�ni, (sa�khitta�, ) jh�ne t��i, magge eka�, sampayutte eka�, vippayutte ti�i, atthiy� t�ni, natthiy� eka�, vigate eka�, avigate t��i.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Anidassana dhamma� paccay�-. Anidassano hetupacca-. Anidassana� eka� khandha� paccay� tayo khandh�, anidassana� cittasamu��h�na�ca r�pa�-. Dve. Pa�isandhikkha�e khandhe paccay� vatthu, vatthu� paccay� khandh�, eka� mah�bh�ta� paccay�-. Mah�bh�te paccay� anidassana� cittasamu-. Ka�att�-. Up�d�-. Vatthu� paccay� anidassan� khandh�, (itarepi dve pa�h� k�tabb�. ) Anidassana� dhamma�-. Anidassano �ramma�apacca-. Anidassana� eka� khandha�-. Dve-. Pa�isandhi-. Vatthu� paccay� khandh�. - Cakkh�yatana� paccay� cakkhu-. K�y�yatana� [PTS Page 095] [\q  95/]      paccay� k�ya-. Vatthu� paccay� anidassan� khandh�-. (Sa�khitta�. ) Hetuy�t��i, �ramma�e eka�, adhipatiy� t�ni, avigate t��i.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Anidassana� dhamma� paccay� anidassano na hetupaccay�, ahetuka� anidassana� eka� khandha�-. Anidassana� cittasamu-. Dve-. Ahetuka pa�isandhikkha�e-. (Y�va asa��asatt�, )cakkh�yatana� paccay� cakkhu-. K�y�yatana� paccay� k�ya-. Vatthu� paccay�ahetuk� anidassan� khandh�-. Vicikicch�jasahagake uddhaccasahagate khandhe ca vatthu�ca paccay� vicikicch�sahagato uddhaccasahagate khandhe ca vatthu� ca paccay� vicikicch�sahagato uddhaccasahagato moho, (itarepi dve. K�tabb�, sa�khitta�. ) Na hetuy� t��i, n�ramma�e t��i, no vigate t��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i, na kamme eka�, na vippayutte eka�, no natthiy� t��i, no vigate ti�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BJT Page 796] [\x 796/]     </w:t>
      </w:r>
    </w:p>
    <w:p>
      <w:pPr>
        <w:pStyle w:val="PreformattedText"/>
        <w:bidi w:val="0"/>
        <w:spacing w:before="0" w:after="0"/>
        <w:jc w:val="left"/>
        <w:rPr/>
      </w:pPr>
      <w:r>
        <w:rPr/>
      </w:r>
    </w:p>
    <w:p>
      <w:pPr>
        <w:pStyle w:val="PreformattedText"/>
        <w:bidi w:val="0"/>
        <w:spacing w:before="0" w:after="0"/>
        <w:jc w:val="left"/>
        <w:rPr/>
      </w:pPr>
      <w:r>
        <w:rPr/>
        <w:t xml:space="preserve">Na hetupaccay� �ramma�e eka�, magge eka�, avigate t�ni.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Nissayav�ropi eva� k�tabbo. )</w:t>
      </w:r>
    </w:p>
    <w:p>
      <w:pPr>
        <w:pStyle w:val="PreformattedText"/>
        <w:bidi w:val="0"/>
        <w:spacing w:before="0" w:after="0"/>
        <w:jc w:val="left"/>
        <w:rPr/>
      </w:pPr>
      <w:r>
        <w:rPr/>
      </w:r>
    </w:p>
    <w:p>
      <w:pPr>
        <w:pStyle w:val="PreformattedText"/>
        <w:bidi w:val="0"/>
        <w:spacing w:before="0" w:after="0"/>
        <w:jc w:val="left"/>
        <w:rPr/>
      </w:pPr>
      <w:r>
        <w:rPr/>
        <w:t>Anidassana� dhamma� sa�sa��ho anidassano-. Hetupacca-. Anidassana� eka� dhandha� sa�sa��h� tayo khandh�-. Dve-. Pa�isandhi-. Anidassana� dhamma� sa�sa��ho anidassano �ramma�apacca-. (Eva� sabba� sappaccaya ga�an�hi saddhi� k�tabba�-. Sampayuttav�ro sa�sa��hav�ra sadiso. [PTS Page 096  [\q  96/]     ]</w:t>
      </w:r>
    </w:p>
    <w:p>
      <w:pPr>
        <w:pStyle w:val="PreformattedText"/>
        <w:bidi w:val="0"/>
        <w:spacing w:before="0" w:after="0"/>
        <w:jc w:val="left"/>
        <w:rPr/>
      </w:pPr>
      <w:r>
        <w:rPr/>
      </w:r>
    </w:p>
    <w:p>
      <w:pPr>
        <w:pStyle w:val="PreformattedText"/>
        <w:bidi w:val="0"/>
        <w:spacing w:before="0" w:after="0"/>
        <w:jc w:val="left"/>
        <w:rPr/>
      </w:pPr>
      <w:r>
        <w:rPr/>
        <w:t xml:space="preserve">Anidassano dhammo anidassanassa dhammassa hetupaccayena paccayo. Anidassan� hetu sampayuttak�na� khandh�na� anidassan�na� cittasamu��h�n�na�ca r�p�na� hetupacca-. Pa�isandhikkha�e-. Anidassano dhammo sanidassanassa hetu-. Anidassan� hetu sanidassan�na� cittasamu��h�n�na�ca r�p�na� hetupacca-. Pa�isandhikkha�e, anidassano dhammo sanidassanassa ca anidassanassa ca hetupaccayena-. Anidassan� hetu sampayuttak�na� khandh�na� sanidassan�na�ca anidassan�na�ca cittasamu��h�n�na�ca r�p�na� hetupacca-. Pa�isandhikkha�e sanidassano dhammo anidassanassa �ramma�a-. Sanidassana r�pa� aniccato-. Domanassa� uppajjati. Dibbena cakkhun� r�pa�-. R�p�yatana� cakkhuvi����assa �ramma�a-. Sanidassan� khandh� iddhividha-. Pubbe-. An�gata�-. �vajjan�ya �ramma�apacca-. Anidassano anidassanassa �ramma�a-. D�na�-. S�la�-. Uposatha-. Ta� pacca-. Pubbe-. Jh�n�-. Ariy� magg�-. Phala� pacca-. Nibb�na� gotrabhussa vod�nassa maggassa phalassa �vajjan�ya �ramma�a-. Ariy� pah�nakilesa�-. Vikkhamhita-. Pubbe-. Cakkhu�-. K�ya�-. Sadde-. Vatthu�-. Anidassane khandhe aniccato-. Domanassa�-. [PTS Page 097] [\q  97/]      dibb�ya sotadh�tuy� sadda�-. Cetopariya���ena anidassana cittasama�gissa-. �k�s�na�c�yatana� vi����a�c�-. �ki�ca���yatana� nevasa���-. Sadd�yatana� sota-. Pho��habb�yatana�k�ya-. Anidassan� khandh� iddhi-. Ceto-. Pubbe-. Yath�-. An�gata�-. �vajjan�ya �ramma�apaccayena paccayo. </w:t>
      </w:r>
    </w:p>
    <w:p>
      <w:pPr>
        <w:pStyle w:val="PreformattedText"/>
        <w:bidi w:val="0"/>
        <w:spacing w:before="0" w:after="0"/>
        <w:jc w:val="left"/>
        <w:rPr/>
      </w:pPr>
      <w:r>
        <w:rPr/>
      </w:r>
    </w:p>
    <w:p>
      <w:pPr>
        <w:pStyle w:val="PreformattedText"/>
        <w:bidi w:val="0"/>
        <w:spacing w:before="0" w:after="0"/>
        <w:jc w:val="left"/>
        <w:rPr/>
      </w:pPr>
      <w:r>
        <w:rPr/>
        <w:t xml:space="preserve">Sanidassano anidassanassa adhipati-. �ramma�dhipati-. Sanidassana� r�pa� garu� katv� ass�deti, abhinandati, ta� garu� katv� r�go-. Di��hi uppajjati, anidassano anidassanassa adhipati-. �ramma�dhipati, sahaj�t�dhipati, - �ramma�a-. D�na�, s�la�-. Uposatha-. Ta� garu� katv�-. Pubbesuci-. Jh�ni vu��ha-. Ariy� magg� vu��hahitv� magga� garu� katv�-. Phala� garu� katv�-. Nibb�na� gotrabhussa, vodanassa, </w:t>
      </w:r>
    </w:p>
    <w:p>
      <w:pPr>
        <w:pStyle w:val="PreformattedText"/>
        <w:bidi w:val="0"/>
        <w:spacing w:before="0" w:after="0"/>
        <w:jc w:val="left"/>
        <w:rPr/>
      </w:pPr>
      <w:r>
        <w:rPr/>
      </w:r>
    </w:p>
    <w:p>
      <w:pPr>
        <w:pStyle w:val="PreformattedText"/>
        <w:bidi w:val="0"/>
        <w:spacing w:before="0" w:after="0"/>
        <w:jc w:val="left"/>
        <w:rPr/>
      </w:pPr>
      <w:r>
        <w:rPr/>
        <w:t xml:space="preserve">[BJT Page 797] [\x 797/]     </w:t>
      </w:r>
    </w:p>
    <w:p>
      <w:pPr>
        <w:pStyle w:val="PreformattedText"/>
        <w:bidi w:val="0"/>
        <w:spacing w:before="0" w:after="0"/>
        <w:jc w:val="left"/>
        <w:rPr/>
      </w:pPr>
      <w:r>
        <w:rPr/>
      </w:r>
    </w:p>
    <w:p>
      <w:pPr>
        <w:pStyle w:val="PreformattedText"/>
        <w:bidi w:val="0"/>
        <w:spacing w:before="0" w:after="0"/>
        <w:jc w:val="left"/>
        <w:rPr/>
      </w:pPr>
      <w:r>
        <w:rPr/>
        <w:t xml:space="preserve">Maggassa, phalassa, adhipati-. Cakkhu�, vatthu�-. Anidassane khandhe garu� katv� ass�deti, abhinandati, ta� karu� kavo, r�go-. Di��hi-. Sahaj�t�dhipati-. Anidassan�dhipati sampayuttak�na� khandh�na� anidassan�na� cittasamu��h�n�na�ca r�p�na� adhipati paccayena paccayo. </w:t>
      </w:r>
    </w:p>
    <w:p>
      <w:pPr>
        <w:pStyle w:val="PreformattedText"/>
        <w:bidi w:val="0"/>
        <w:spacing w:before="0" w:after="0"/>
        <w:jc w:val="left"/>
        <w:rPr/>
      </w:pPr>
      <w:r>
        <w:rPr/>
      </w:r>
    </w:p>
    <w:p>
      <w:pPr>
        <w:pStyle w:val="PreformattedText"/>
        <w:bidi w:val="0"/>
        <w:spacing w:before="0" w:after="0"/>
        <w:jc w:val="left"/>
        <w:rPr/>
      </w:pPr>
      <w:r>
        <w:rPr/>
        <w:t xml:space="preserve">Anidassano sanidassanassa adhipati-. Sahaj�t�dhipati anidassan�dhipati sanidassan�na� cittasamu-. Adhipati-. Anidassano dhammo sanidassanassa ca anidassanassa ca adhipati-. Sahaj�t�dhipati anidassan�dhipati sampayuttak�na� khandh�na� sanidassan�na�ca anidassan�na�ca cittasamu-. Adhipati-. Anidassano anidassanassa anantara-. [PTS Page 098] [\q  98/]      purim� purim� anidassan� khandh� pacchim�na� pacchim�na� anidassan�na� khandh�na�, anantara-. Anuloma� gotrabhussa gotubhu maggassa-. Nevasa����n�sa���yatana� phalasam�pattiy� anantara paccayena pacc�yo. </w:t>
      </w:r>
    </w:p>
    <w:p>
      <w:pPr>
        <w:pStyle w:val="PreformattedText"/>
        <w:bidi w:val="0"/>
        <w:spacing w:before="0" w:after="0"/>
        <w:jc w:val="left"/>
        <w:rPr/>
      </w:pPr>
      <w:r>
        <w:rPr/>
      </w:r>
    </w:p>
    <w:p>
      <w:pPr>
        <w:pStyle w:val="PreformattedText"/>
        <w:bidi w:val="0"/>
        <w:spacing w:before="0" w:after="0"/>
        <w:jc w:val="left"/>
        <w:rPr/>
      </w:pPr>
      <w:r>
        <w:rPr/>
        <w:t xml:space="preserve">Anidassano dhammo anidassanassa samanantarapacca-. Sahaj�tapacca-. T��i, a��ama��apacca-. Eka�. Nissayapacca-, t��i, sanidassano anidassanassa upanissaya-. �ramma��-. Pakatu-. -Pakatupa-. Va��asampada� patthayam�no d�na�-. S�la�-. Uposathakamma� karoti, va��asampad�-. Saddh�ya patthan�ya k�yikassa sukhassa-. Dukkhassa-. Maggassa-. Phalasam�pattiy� upanissaya-. Anidassano anidassanassa upanissaya-. �ramma��-. Anantar�-. Pakatu-. -Pakatupa-. Saddha� upaniss�ya d�na� deti. Sam�patti� upp�deti, m�na� jappeti, di��hi�-. S�la�-. Sen�sana� upaniss�ya d�na� deti, sa�kha� bhindati, saddh�-. Sen�sana�-. Saddh�ya-. Phalasam�pattiy� upanissaya paccayena paccayo. </w:t>
      </w:r>
    </w:p>
    <w:p>
      <w:pPr>
        <w:pStyle w:val="PreformattedText"/>
        <w:bidi w:val="0"/>
        <w:spacing w:before="0" w:after="0"/>
        <w:jc w:val="left"/>
        <w:rPr/>
      </w:pPr>
      <w:r>
        <w:rPr/>
      </w:r>
    </w:p>
    <w:p>
      <w:pPr>
        <w:pStyle w:val="PreformattedText"/>
        <w:bidi w:val="0"/>
        <w:spacing w:before="0" w:after="0"/>
        <w:jc w:val="left"/>
        <w:rPr/>
      </w:pPr>
      <w:r>
        <w:rPr/>
        <w:t xml:space="preserve">Sanidassano anidassanassa purej�ta-. Sanidassana� r�pa� aniccato-. Domanassa� uppa-. Dibbena cakkhun� r�pa�-. R�p�yatana� cakkhuvi����assa purej�ta-. Anidassano anidassanassa purej�ta-. [PTS Page 099] [\q  99/]      �ram�apure-. Vatthupure-. �ramma�apure-. Cakkhu�, vatthu� aniccato-. Domanassa�-. Dibb�ya sotadh�tuy� sadda�-. Sadd�yatana� sota-. Pho��habb�yatana� k�ya-. Vatthupure -. Cakkh�yatana� cakkhu-. K�y�yatana� k�ya-. Vatthu anidassan�na� khandh�na� purej�ta-. Sanidassano ca anidassano ca anidassanassa purej�ta-. �ramma�apure. Vatthupure-. R�p�yatana�ca vatthuca anidassan�na� khandh�na�pure-. R�p�yatana�ca cakkh�yatana�ca cakkhuvi-. Purej�ta paccayena paccayo. </w:t>
      </w:r>
    </w:p>
    <w:p>
      <w:pPr>
        <w:pStyle w:val="PreformattedText"/>
        <w:bidi w:val="0"/>
        <w:spacing w:before="0" w:after="0"/>
        <w:jc w:val="left"/>
        <w:rPr/>
      </w:pPr>
      <w:r>
        <w:rPr/>
      </w:r>
    </w:p>
    <w:p>
      <w:pPr>
        <w:pStyle w:val="PreformattedText"/>
        <w:bidi w:val="0"/>
        <w:spacing w:before="0" w:after="0"/>
        <w:jc w:val="left"/>
        <w:rPr/>
      </w:pPr>
      <w:r>
        <w:rPr/>
        <w:t>Anidassano anidassanassa pacch�j�ta-. Pacch�j�t� anidassan� khandh� purejatassa imassa sanidassanassa k�yassa pacch�j�ta-. Anidassano sanidassanassa pacch�j�ta-. Pacch�j�t� anidassan� khandh�</w:t>
      </w:r>
    </w:p>
    <w:p>
      <w:pPr>
        <w:pStyle w:val="PreformattedText"/>
        <w:bidi w:val="0"/>
        <w:spacing w:before="0" w:after="0"/>
        <w:jc w:val="left"/>
        <w:rPr/>
      </w:pPr>
      <w:r>
        <w:rPr/>
      </w:r>
    </w:p>
    <w:p>
      <w:pPr>
        <w:pStyle w:val="PreformattedText"/>
        <w:bidi w:val="0"/>
        <w:spacing w:before="0" w:after="0"/>
        <w:jc w:val="left"/>
        <w:rPr/>
      </w:pPr>
      <w:r>
        <w:rPr/>
        <w:t xml:space="preserve">[BJT Page 798] [\x 798/]     </w:t>
      </w:r>
    </w:p>
    <w:p>
      <w:pPr>
        <w:pStyle w:val="PreformattedText"/>
        <w:bidi w:val="0"/>
        <w:spacing w:before="0" w:after="0"/>
        <w:jc w:val="left"/>
        <w:rPr/>
      </w:pPr>
      <w:r>
        <w:rPr/>
      </w:r>
    </w:p>
    <w:p>
      <w:pPr>
        <w:pStyle w:val="PreformattedText"/>
        <w:bidi w:val="0"/>
        <w:spacing w:before="0" w:after="0"/>
        <w:jc w:val="left"/>
        <w:rPr/>
      </w:pPr>
      <w:r>
        <w:rPr/>
        <w:t xml:space="preserve">Purej�tassa imassa sanidassanassa k�yassa pacch�j�ta-. Anidassano sanidassanassa ca anidassanassa ca pacach�-. Pacch�j�t� anidassan� khandh� purej�tassa imassa sanidassanassaca anadassanassa ca k�yassa pacch�j�ta paccayena paccayo. </w:t>
      </w:r>
    </w:p>
    <w:p>
      <w:pPr>
        <w:pStyle w:val="PreformattedText"/>
        <w:bidi w:val="0"/>
        <w:spacing w:before="0" w:after="0"/>
        <w:jc w:val="left"/>
        <w:rPr/>
      </w:pPr>
      <w:r>
        <w:rPr/>
      </w:r>
    </w:p>
    <w:p>
      <w:pPr>
        <w:pStyle w:val="PreformattedText"/>
        <w:bidi w:val="0"/>
        <w:spacing w:before="0" w:after="0"/>
        <w:jc w:val="left"/>
        <w:rPr/>
      </w:pPr>
      <w:r>
        <w:rPr/>
        <w:t xml:space="preserve">Anidassano anidassanassa �sevana-. Purim� puram�-. Pacchim�na� pacchim�na�-. Anidassano anidassanassa kammapacca-. Sahaj�t�-. N�n�kha�ik�, -sahaj�t� anidassan� cetan� sampayuttak�na� khandh�na� anidassan�na�ca cittasamu-. Kammapacca0, n�n�kha�ik� anidassan� cetan� vip�k�na� anidassan�na� khandh�na� anidassan�na�ca ka�att�-. Anidassano sanidassanassa [PTS Page 100] [\q 100/]      kamma-. Sahaj�t� n�n�kha�ik�-. (Vitth�re tabba�) anidassano sanidassanassa ca anidassanassa ca kamma-. Sahaj�t� n�n�kha�ik�-. (Vitth�retabba�. ) Anidassano anidassanassa vip�kapacca-. T��i, �h�rapacca-. T��i, (t�supi kaba´k�ro �h�ro k�tabbo, ) indriyapacca-. T�ni. T�supi r�paj�vitindriya�-. Jh�napacca-. T�ni, maggapacca-. T��i, sampayuttapacca-. Eka�, vippayuttapacca-. Sahaj�ta�, purej�ta�, pacch�j�ta�, - sahaj�t� anidassan� khandh� anidassan�na� cittasamu-. Vippa-. Pa�isandhikkha�e anidassan� khandh� anidassan�na� ka�att�-. Vippa-. Khandh� vatthussa vippa-. Vatthu khandh�na� vippa-. Purej�ta� cakkh�yatana� cakkhu-. K�y�yatana� k�ya-. Vatthu anidassan�na� khandh�na� vippayutta paccayena paccayo. </w:t>
      </w:r>
    </w:p>
    <w:p>
      <w:pPr>
        <w:pStyle w:val="PreformattedText"/>
        <w:bidi w:val="0"/>
        <w:spacing w:before="0" w:after="0"/>
        <w:jc w:val="left"/>
        <w:rPr/>
      </w:pPr>
      <w:r>
        <w:rPr/>
      </w:r>
    </w:p>
    <w:p>
      <w:pPr>
        <w:pStyle w:val="PreformattedText"/>
        <w:bidi w:val="0"/>
        <w:spacing w:before="0" w:after="0"/>
        <w:jc w:val="left"/>
        <w:rPr/>
      </w:pPr>
      <w:r>
        <w:rPr/>
        <w:t xml:space="preserve">Pacch�j�t� anidassan� khandh� purej�tassa vippayutta-. Anidassano sanidassanassa vippa-. Sahaj�ta�, pacch�j�ta�, -sahaj�t� anidassan� khandh� sanidassan�na� cittasamu-. Vippa-. Pa�isandhi-. Pacch�j�t� anidassan� khandh� purej�tassa imassa sanidassanassa vippayutta-. Anidassano sanidassanassa ca [PTS Page 101] [\q 101/]      anidassanassa ca vippayutta-. Sahaj�ta�, pacch�j�ta�, - sahaj�t� anidassan� khandh� sanidassan�na�ca anidassan�na�ca cittasamu-. Vippa-. Pa�isandhi-. Pacch�j�t� anidassan� khandh� purej�tassa imassa sanidassanassa ca anidassanassa ca vippayutta-. Sanidassano anidassanassa atthipacca-. Sanidassana� r�pa� aniccato-. Domanassa� uppajjati, dibbena cakkhun� r�pa�-. R�p�yatana� cakkhuvi-. Atthipacca-. </w:t>
      </w:r>
    </w:p>
    <w:p>
      <w:pPr>
        <w:pStyle w:val="PreformattedText"/>
        <w:bidi w:val="0"/>
        <w:spacing w:before="0" w:after="0"/>
        <w:jc w:val="left"/>
        <w:rPr/>
      </w:pPr>
      <w:r>
        <w:rPr/>
      </w:r>
    </w:p>
    <w:p>
      <w:pPr>
        <w:pStyle w:val="PreformattedText"/>
        <w:bidi w:val="0"/>
        <w:spacing w:before="0" w:after="0"/>
        <w:jc w:val="left"/>
        <w:rPr/>
      </w:pPr>
      <w:r>
        <w:rPr/>
        <w:t>Anidassano anidassanassa atthipacca-. Sahaj�ta�, purej�ta�, pacch�j�ta�, �h�ra�, indriya�, -sahaj�to anidassano eko khandho ti��anna� khandh�na� anidassan�na�ca cittasamu-. Atthi-. Dve. (Sa�khitta�. Y�va asa��asatt�, )purej�ta�, cakkhu�, vatthu. Aniccato-. Domanassa�-. Dibb�ya sotadh�tuy� sadda�-. Sadd�yatana� sotavi����assa, pho��habb�-</w:t>
      </w:r>
    </w:p>
    <w:p>
      <w:pPr>
        <w:pStyle w:val="PreformattedText"/>
        <w:bidi w:val="0"/>
        <w:spacing w:before="0" w:after="0"/>
        <w:jc w:val="left"/>
        <w:rPr/>
      </w:pPr>
      <w:r>
        <w:rPr/>
      </w:r>
    </w:p>
    <w:p>
      <w:pPr>
        <w:pStyle w:val="PreformattedText"/>
        <w:bidi w:val="0"/>
        <w:spacing w:before="0" w:after="0"/>
        <w:jc w:val="left"/>
        <w:rPr/>
      </w:pPr>
      <w:r>
        <w:rPr/>
        <w:t xml:space="preserve">[BJT Page 799] [\x 799/]      </w:t>
      </w:r>
    </w:p>
    <w:p>
      <w:pPr>
        <w:pStyle w:val="PreformattedText"/>
        <w:bidi w:val="0"/>
        <w:spacing w:before="0" w:after="0"/>
        <w:jc w:val="left"/>
        <w:rPr/>
      </w:pPr>
      <w:r>
        <w:rPr/>
      </w:r>
    </w:p>
    <w:p>
      <w:pPr>
        <w:pStyle w:val="PreformattedText"/>
        <w:bidi w:val="0"/>
        <w:spacing w:before="0" w:after="0"/>
        <w:jc w:val="left"/>
        <w:rPr/>
      </w:pPr>
      <w:r>
        <w:rPr/>
        <w:t xml:space="preserve">Yatana� k�ya-. Cakkh�yatana� cakkhu-. K�y�yatana� k�ya-. Vatthu anidassan�na� khandh�na� atthipacca-. Pacch�j�t� anidassan� khandh� purej�tassa atthi-. Kaba´k�ro �h�ro imassa anidassanassa k�yassa atthi-. R�paj�vitindriya� anidassan�na� ka�att� r�p�na� atthi-. </w:t>
      </w:r>
    </w:p>
    <w:p>
      <w:pPr>
        <w:pStyle w:val="PreformattedText"/>
        <w:bidi w:val="0"/>
        <w:spacing w:before="0" w:after="0"/>
        <w:jc w:val="left"/>
        <w:rPr/>
      </w:pPr>
      <w:r>
        <w:rPr/>
      </w:r>
    </w:p>
    <w:p>
      <w:pPr>
        <w:pStyle w:val="PreformattedText"/>
        <w:bidi w:val="0"/>
        <w:spacing w:before="0" w:after="0"/>
        <w:jc w:val="left"/>
        <w:rPr/>
      </w:pPr>
      <w:r>
        <w:rPr/>
        <w:t xml:space="preserve">Anidassano sanidassanassa atthi-. Sahaj�ta�, pacch�j�ta�, �h�ra�, indriya�, -sahaj�t�anidassan� khandh� sanidassan�na� cittasamu-. Atthi-. Pa�isandhi-. Mah�bh�t� sanidassan�na� cittasamu-. Ka�att�-. Up�d�-. Atthi- b�hira�-. �hara-. Utu-. Asa��asatt�na�-. Mah�bh�t�-. Sanidassanassa utthi-. Pacch�j�t� anidassan� khandh� [PTS Page 102] [\q 102/]      purej�tassa imassa sanidassanassa k�yassa atthi-. Kaba´k�ro �h�ro imassa sanidassanassa k�yassa atthi-. R�paj�vitindriya� sanidassan�na� ka�att� r�p�na� atthi-. Anidassano sanidassanassa ca anidassanassa ca atthi-. Sahaj�ta�, pacch�j�ta� �h�ra�, indriya�, - sahaj�to anidassano eko khandho ti��anna� khandh�na� sanidassan�na�ca anidassan�na�ca cittasamu��h�n�na� r�p�na� atthi-. Dve khandh�-. Pa�isandhi-. Mah�bh�t� sanidassan�na�ca anidassan�na�ca cittasamu-. Ka�att�-. Up�d�-. Atthi-. B�hira�-. �h�ra-. Utu, asa��asatt�na�-. Mah�bh�t� sanidassan�na�ca anidassan�na�ca ka�att�-. Up�d�r�p�na� atthi paccayena paccayo. . </w:t>
      </w:r>
    </w:p>
    <w:p>
      <w:pPr>
        <w:pStyle w:val="PreformattedText"/>
        <w:bidi w:val="0"/>
        <w:spacing w:before="0" w:after="0"/>
        <w:jc w:val="left"/>
        <w:rPr/>
      </w:pPr>
      <w:r>
        <w:rPr/>
      </w:r>
    </w:p>
    <w:p>
      <w:pPr>
        <w:pStyle w:val="PreformattedText"/>
        <w:bidi w:val="0"/>
        <w:spacing w:before="0" w:after="0"/>
        <w:jc w:val="left"/>
        <w:rPr/>
      </w:pPr>
      <w:r>
        <w:rPr/>
        <w:t xml:space="preserve">Sanidassano ca anidassano ca dhamm� anidassanassa atthi pacca-. Purej�ta, r�p�yatana�ca vatthu ca anidassan�na� khandh�na� atthi-. R�p�yatana�ca cakkh�yatana�ca cakkhuvi����assa atthi pacca-. Natthi paccayena paccayo, vigata pacca-. Avigata paccayena paccayo. </w:t>
      </w:r>
    </w:p>
    <w:p>
      <w:pPr>
        <w:pStyle w:val="PreformattedText"/>
        <w:bidi w:val="0"/>
        <w:spacing w:before="0" w:after="0"/>
        <w:jc w:val="left"/>
        <w:rPr/>
      </w:pPr>
      <w:r>
        <w:rPr/>
      </w:r>
    </w:p>
    <w:p>
      <w:pPr>
        <w:pStyle w:val="PreformattedText"/>
        <w:bidi w:val="0"/>
        <w:spacing w:before="0" w:after="0"/>
        <w:jc w:val="left"/>
        <w:rPr/>
      </w:pPr>
      <w:r>
        <w:rPr/>
        <w:t>Hetuy� t�ni, �ramma�e dve, adhipatiy� catt�ri, anantare eka�, samanantare eka�, sahaj�te t�ni, a��ama��e eka�, nissaye t��i, upanissaye dve, purej�te t��i, pacch�j�te t�ni, �sevane eka�, kamme t�ni, vip�ke t�ni, �h�re t�ni, indriye t�ni, jh�ne t�ni, magge t�ni, sampayutte eka�, vippayutte t��i, atthiy� pa�ca, natthiy� eka�, vigate eka�, avigate pa�ca, (eva� ga�etabba�. )</w:t>
      </w:r>
    </w:p>
    <w:p>
      <w:pPr>
        <w:pStyle w:val="PreformattedText"/>
        <w:bidi w:val="0"/>
        <w:spacing w:before="0" w:after="0"/>
        <w:jc w:val="left"/>
        <w:rPr/>
      </w:pPr>
      <w:r>
        <w:rPr/>
      </w:r>
    </w:p>
    <w:p>
      <w:pPr>
        <w:pStyle w:val="PreformattedText"/>
        <w:bidi w:val="0"/>
        <w:spacing w:before="0" w:after="0"/>
        <w:jc w:val="left"/>
        <w:rPr/>
      </w:pPr>
      <w:r>
        <w:rPr/>
        <w:t xml:space="preserve">Anuloma�. [PTS Page 103] [\q 103/]      </w:t>
      </w:r>
    </w:p>
    <w:p>
      <w:pPr>
        <w:pStyle w:val="PreformattedText"/>
        <w:bidi w:val="0"/>
        <w:spacing w:before="0" w:after="0"/>
        <w:jc w:val="left"/>
        <w:rPr/>
      </w:pPr>
      <w:r>
        <w:rPr/>
      </w:r>
    </w:p>
    <w:p>
      <w:pPr>
        <w:pStyle w:val="PreformattedText"/>
        <w:bidi w:val="0"/>
        <w:spacing w:before="0" w:after="0"/>
        <w:jc w:val="left"/>
        <w:rPr/>
      </w:pPr>
      <w:r>
        <w:rPr/>
        <w:t xml:space="preserve">Sanidassano dhammo anidassanassa dhammassa �ramma�a pacca-. Upanissaya pacca-. Anidassano dhammo anidassanassa dhammassa �ramma�a pacca-. Sahaj�ta pacca-. Upanissaya pacca-. Purej�ta pacca-. Pacch�j�ta pacca, kammapacca, �h�ra pacca, indriya pacca, anidassano sanidasasanassa dhammassa sahaj�ta pacca-. Pacch�j�ta pacca-. Kamma pacca-. </w:t>
      </w:r>
    </w:p>
    <w:p>
      <w:pPr>
        <w:pStyle w:val="PreformattedText"/>
        <w:bidi w:val="0"/>
        <w:spacing w:before="0" w:after="0"/>
        <w:jc w:val="left"/>
        <w:rPr/>
      </w:pPr>
      <w:r>
        <w:rPr/>
      </w:r>
    </w:p>
    <w:p>
      <w:pPr>
        <w:pStyle w:val="PreformattedText"/>
        <w:bidi w:val="0"/>
        <w:spacing w:before="0" w:after="0"/>
        <w:jc w:val="left"/>
        <w:rPr/>
      </w:pPr>
      <w:r>
        <w:rPr/>
        <w:t xml:space="preserve">[BJT Page 800] [\x 800/]     </w:t>
      </w:r>
    </w:p>
    <w:p>
      <w:pPr>
        <w:pStyle w:val="PreformattedText"/>
        <w:bidi w:val="0"/>
        <w:spacing w:before="0" w:after="0"/>
        <w:jc w:val="left"/>
        <w:rPr/>
      </w:pPr>
      <w:r>
        <w:rPr/>
      </w:r>
    </w:p>
    <w:p>
      <w:pPr>
        <w:pStyle w:val="PreformattedText"/>
        <w:bidi w:val="0"/>
        <w:spacing w:before="0" w:after="0"/>
        <w:jc w:val="left"/>
        <w:rPr/>
      </w:pPr>
      <w:r>
        <w:rPr/>
        <w:t>�</w:t>
      </w:r>
      <w:r>
        <w:rPr/>
        <w:t>h�ra pacca-. Indriya pacca-. Anidassano dhammo sanidassanassa ca anidassanassaca dhammassa sahaj�tapacca-. Pacch�j�tapacca-. Kammapacca-. �h�ra-. Indriyapacca-</w:t>
      </w:r>
    </w:p>
    <w:p>
      <w:pPr>
        <w:pStyle w:val="PreformattedText"/>
        <w:bidi w:val="0"/>
        <w:spacing w:before="0" w:after="0"/>
        <w:jc w:val="left"/>
        <w:rPr/>
      </w:pPr>
      <w:r>
        <w:rPr/>
      </w:r>
    </w:p>
    <w:p>
      <w:pPr>
        <w:pStyle w:val="PreformattedText"/>
        <w:bidi w:val="0"/>
        <w:spacing w:before="0" w:after="0"/>
        <w:jc w:val="left"/>
        <w:rPr/>
      </w:pPr>
      <w:r>
        <w:rPr/>
        <w:t xml:space="preserve">Sanidassano ca anidassano ca dhamm� anidassanassa purej�ta-. </w:t>
      </w:r>
    </w:p>
    <w:p>
      <w:pPr>
        <w:pStyle w:val="PreformattedText"/>
        <w:bidi w:val="0"/>
        <w:spacing w:before="0" w:after="0"/>
        <w:jc w:val="left"/>
        <w:rPr/>
      </w:pPr>
      <w:r>
        <w:rPr/>
      </w:r>
    </w:p>
    <w:p>
      <w:pPr>
        <w:pStyle w:val="PreformattedText"/>
        <w:bidi w:val="0"/>
        <w:spacing w:before="0" w:after="0"/>
        <w:jc w:val="left"/>
        <w:rPr/>
      </w:pPr>
      <w:r>
        <w:rPr/>
        <w:t xml:space="preserve">Na hetuy� pa�ca, n�ramma�e catt�ri, n�dhipatiy� pa�ca, n�nantare pa�ca, na samanantare pa�ca, na sahaj�te pa�ca, na a��ama��e pa�ca, na nissaye catt�ra, na upanissaye pa�ca, na purej�te catt�ra, na pacch�j�te pa�ca, sabbattha pa�ca, na sampayutte pa�ca, na vippayutte catt�ri, no atthiy� catt�ri, no natthiy� pa�ca, no vigate pa�ca, no avigate catt�r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i, n�dhipatiy� t��i, n�nantare t�ni, na samanantare t��i, na a��ama��e t�ni, na upanissaye ti�i, (sa�khitta�. ) Na sampayutte t��a, na vippayutte eka�, no natthiy� t�ni, no vigate t��i. </w:t>
      </w:r>
    </w:p>
    <w:p>
      <w:pPr>
        <w:pStyle w:val="PreformattedText"/>
        <w:bidi w:val="0"/>
        <w:spacing w:before="0" w:after="0"/>
        <w:jc w:val="left"/>
        <w:rPr/>
      </w:pPr>
      <w:r>
        <w:rPr/>
      </w:r>
    </w:p>
    <w:p>
      <w:pPr>
        <w:pStyle w:val="PreformattedText"/>
        <w:bidi w:val="0"/>
        <w:spacing w:before="0" w:after="0"/>
        <w:jc w:val="left"/>
        <w:rPr/>
      </w:pPr>
      <w:r>
        <w:rPr/>
        <w:t xml:space="preserve">Anuloma paccan�ya�. [PTS Page 104] [\q 104/]      </w:t>
      </w:r>
    </w:p>
    <w:p>
      <w:pPr>
        <w:pStyle w:val="PreformattedText"/>
        <w:bidi w:val="0"/>
        <w:spacing w:before="0" w:after="0"/>
        <w:jc w:val="left"/>
        <w:rPr/>
      </w:pPr>
      <w:r>
        <w:rPr/>
      </w:r>
    </w:p>
    <w:p>
      <w:pPr>
        <w:pStyle w:val="PreformattedText"/>
        <w:bidi w:val="0"/>
        <w:spacing w:before="0" w:after="0"/>
        <w:jc w:val="left"/>
        <w:rPr/>
      </w:pPr>
      <w:r>
        <w:rPr/>
        <w:t xml:space="preserve">Na hetupaccay� �ramma�e dve, adhipatiy� catt�ri, anantare eka�, samanantare eka�, sahaj�te t�ni, a��ama��e eka�, nissaye t��i, upanissaye dve, purej�te ti�i, pacch�j�te t��i, �sevane t�ni, kamme t�ni, (sa�khatta�. ) Magge t��i, sampayutte eka�, vippayutte t�ni, atthiy� pa�ca, natthiy� eka�, vigate eka�, avigate pa�c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Sanidassana duka� ni��hita�. [PTS Page 105] [\q 105/]      </w:t>
      </w:r>
    </w:p>
    <w:p>
      <w:pPr>
        <w:pStyle w:val="PreformattedText"/>
        <w:bidi w:val="0"/>
        <w:spacing w:before="0" w:after="0"/>
        <w:jc w:val="left"/>
        <w:rPr/>
      </w:pPr>
      <w:r>
        <w:rPr/>
      </w:r>
    </w:p>
    <w:p>
      <w:pPr>
        <w:pStyle w:val="PreformattedText"/>
        <w:bidi w:val="0"/>
        <w:spacing w:before="0" w:after="0"/>
        <w:jc w:val="left"/>
        <w:rPr/>
      </w:pPr>
      <w:r>
        <w:rPr/>
        <w:t xml:space="preserve">10. Sappa�igha draka�. </w:t>
      </w:r>
    </w:p>
    <w:p>
      <w:pPr>
        <w:pStyle w:val="PreformattedText"/>
        <w:bidi w:val="0"/>
        <w:spacing w:before="0" w:after="0"/>
        <w:jc w:val="left"/>
        <w:rPr/>
      </w:pPr>
      <w:r>
        <w:rPr/>
      </w:r>
    </w:p>
    <w:p>
      <w:pPr>
        <w:pStyle w:val="PreformattedText"/>
        <w:bidi w:val="0"/>
        <w:spacing w:before="0" w:after="0"/>
        <w:jc w:val="left"/>
        <w:rPr/>
      </w:pPr>
      <w:r>
        <w:rPr/>
        <w:t>Sappa�igha� dhamma� pa�icca sappa�igho dhammo uppajjati hetupaccay�, sappa�igha� eka� mah�bh�ta� pa�icca dve mah�bh�t�, dve mah�bh�te pa�icca, eka�, sappa�ighe mah�bh�te pa�icca sappa�igha� cittasamu-. Ka�att�-. Up�d�-. Pho��habb�yatana� pa�icca-. Cakkh�yatana�, ras�yatana�, sappa�igha�, appa�igho hetupacca-. Sappa�ighe mah�bh�te pa�icca �podh�tu- sappa�ighe mah�bh�te pa�icca appa�igha� cittasamu-. Ka�att�-. Up�d�-. Pho��habb�yatana� pa�icca �podh�tu, intthindriya�, kaba´k�ro �h�ro</w:t>
      </w:r>
    </w:p>
    <w:p>
      <w:pPr>
        <w:pStyle w:val="PreformattedText"/>
        <w:bidi w:val="0"/>
        <w:spacing w:before="0" w:after="0"/>
        <w:jc w:val="left"/>
        <w:rPr/>
      </w:pPr>
      <w:r>
        <w:rPr/>
      </w:r>
    </w:p>
    <w:p>
      <w:pPr>
        <w:pStyle w:val="PreformattedText"/>
        <w:bidi w:val="0"/>
        <w:spacing w:before="0" w:after="0"/>
        <w:jc w:val="left"/>
        <w:rPr/>
      </w:pPr>
      <w:r>
        <w:rPr/>
        <w:t xml:space="preserve">[BJT Page 801] [\x 801/]     </w:t>
      </w:r>
    </w:p>
    <w:p>
      <w:pPr>
        <w:pStyle w:val="PreformattedText"/>
        <w:bidi w:val="0"/>
        <w:spacing w:before="0" w:after="0"/>
        <w:jc w:val="left"/>
        <w:rPr/>
      </w:pPr>
      <w:r>
        <w:rPr/>
      </w:r>
    </w:p>
    <w:p>
      <w:pPr>
        <w:pStyle w:val="PreformattedText"/>
        <w:bidi w:val="0"/>
        <w:spacing w:before="0" w:after="0"/>
        <w:jc w:val="left"/>
        <w:rPr/>
      </w:pPr>
      <w:r>
        <w:rPr/>
        <w:t xml:space="preserve">Sappa�igha�-. Sappa�igha�-. Sappa�igho ca appa�ighoca -. Hetu-. Sappa�igha�-. Eka�, mah�bh�ta� pa�icca dve mah�bh�t�, �podh�tu ca, dve mah�bh�te-. Sappa�ighe mah�bh�tepa�icca sappa�igha�ca appa�igha�ca cittasamu-. Ka�att�-. Up�d�-. Pho��habb�yatana� pa�icca cakkh�yatana� ras�yatana� �podh�tu, itthindriya�, kaba´k�ro �h�ro. </w:t>
      </w:r>
    </w:p>
    <w:p>
      <w:pPr>
        <w:pStyle w:val="PreformattedText"/>
        <w:bidi w:val="0"/>
        <w:spacing w:before="0" w:after="0"/>
        <w:jc w:val="left"/>
        <w:rPr/>
      </w:pPr>
      <w:r>
        <w:rPr/>
      </w:r>
    </w:p>
    <w:p>
      <w:pPr>
        <w:pStyle w:val="PreformattedText"/>
        <w:bidi w:val="0"/>
        <w:spacing w:before="0" w:after="0"/>
        <w:jc w:val="left"/>
        <w:rPr/>
      </w:pPr>
      <w:r>
        <w:rPr/>
        <w:t xml:space="preserve">Appa�igha� dhamma� pa�icca appa�igo-. Hetupacca-. Appa�igha� eka� khandha� pa�icca tayo khandh�-. Appa�igha� [PTS Page 106] [\q 106/]      cittasamu��h�n�na�ca r�pa�-. Dve-. Pa�isandhikkha�e khandhe pa�icca vatthu, vatthu� pa�icca khandh�, �podh�tu� pa�icca appa�igha� cittasamu-. Ka�att�. Up�d�-. Apodh�tu� pa�icca itthindriya�-. Kaba´k�ro �h�ro-. Appa�igha� sappa�igho hetupaccaappa�ighe khandhe pa�icca sappa�igha�-. Sappa�igha� cittasamu-. Pa�isandhi-. �podh�tu� pa�icca sappa�igh� mah�bh�t�-. �podh�tu� pa�icca sappa�igha� cittasamu-. Ka�tt�-. Up�d�-. �podh�tu� pa�icca cakkh�yatana� pho��habb�yatana�. </w:t>
      </w:r>
    </w:p>
    <w:p>
      <w:pPr>
        <w:pStyle w:val="PreformattedText"/>
        <w:bidi w:val="0"/>
        <w:spacing w:before="0" w:after="0"/>
        <w:jc w:val="left"/>
        <w:rPr/>
      </w:pPr>
      <w:r>
        <w:rPr/>
      </w:r>
    </w:p>
    <w:p>
      <w:pPr>
        <w:pStyle w:val="PreformattedText"/>
        <w:bidi w:val="0"/>
        <w:spacing w:before="0" w:after="0"/>
        <w:jc w:val="left"/>
        <w:rPr/>
      </w:pPr>
      <w:r>
        <w:rPr/>
        <w:t xml:space="preserve">Appa�igha� dhamma� sappa�igho ca appa�igho ca-. Hetu-. Appa�igha� eka� khandha� pa�icca tayo khandh�-. Sappa�igha�ca appa�igha�ca cittasamu-. Dve. Pa�isandhi. �podh�tu� pa�iccasappa�igha�ca appa�igha�ca cittasamu-. Ka�att�-. Up�d�-. �podh�tu� pa�icca cakkh�yatana� pho��habb�yatana�-. Itthindriya�, kaba´k�ro �h�ro, sappa�igha�ca appa�igha�ca-. Sappa�igho hetu sappa�ighe khandhe ca mah�bh�te ca pa�icca sappa�igha� cittasamu-. Pa�isandhi-. Sappa�igha� eka� mah�buta�ca �podh�tu� ca pa�icca dve mah�bh�t�-. Sappa�ighe mah�bh�te ca �podh�tu� ca pa�icca sappa�igha� cittasamu-. Ka�att�-. Up�d�-. Pho��habb�yatana�ca �podh�tu� ca pa�icca cakkh�yatana�-. Ras�yatana�-. Sappa�igha�ca appa�igha�ca dhamma� pa�icca appa�igho dhammo uppajjati hetu-. Sappa�ighe khandhe ca mah�bh�te ca pa�icca appa�igha� cittasamu��h�n�na�ca r�pa�-. Pa�isandhikkha�e, appa�ighe khandhe ca mah�bh�te ca pa�icca appa�igha� ka�att�r�pa�-. Pho��habb�yatana�ca �podh�tu� ca pa�icca appa�igha� cittasamu��h�na� r�pa�-. Up�d�-. [PTS Page 107] [\q 107/]      pho��habb�yatana�ca �podh�tu� ca pa�icca itthindriya� kaba´k�ro �h�ro. </w:t>
      </w:r>
    </w:p>
    <w:p>
      <w:pPr>
        <w:pStyle w:val="PreformattedText"/>
        <w:bidi w:val="0"/>
        <w:spacing w:before="0" w:after="0"/>
        <w:jc w:val="left"/>
        <w:rPr/>
      </w:pPr>
      <w:r>
        <w:rPr/>
      </w:r>
    </w:p>
    <w:p>
      <w:pPr>
        <w:pStyle w:val="PreformattedText"/>
        <w:bidi w:val="0"/>
        <w:spacing w:before="0" w:after="0"/>
        <w:jc w:val="left"/>
        <w:rPr/>
      </w:pPr>
      <w:r>
        <w:rPr/>
        <w:t>Sappa�igha�ca appa�igha�ca dhamma� pa�icca sappa�igho ca appa�igho ca dhamm� uppajjanti. Hetupaccay�, appa�ighe khandhe ca mah�bh�te ca pa�icca sappa�igha�ca appa�igha�ca cittasamu��h�na� r�pa�-. Pa�isandhi-. Appa�ighe khandhe ca mah�bh�te ca pa�icca sappa�igha�ca appa�igha�ca ka�att�r�pa�-. Pho��habb�yatana�ca �podh�tu� ca pa�icca sappa�igha�ca</w:t>
      </w:r>
    </w:p>
    <w:p>
      <w:pPr>
        <w:pStyle w:val="PreformattedText"/>
        <w:bidi w:val="0"/>
        <w:spacing w:before="0" w:after="0"/>
        <w:jc w:val="left"/>
        <w:rPr/>
      </w:pPr>
      <w:r>
        <w:rPr/>
      </w:r>
    </w:p>
    <w:p>
      <w:pPr>
        <w:pStyle w:val="PreformattedText"/>
        <w:bidi w:val="0"/>
        <w:spacing w:before="0" w:after="0"/>
        <w:jc w:val="left"/>
        <w:rPr/>
      </w:pPr>
      <w:r>
        <w:rPr/>
        <w:t xml:space="preserve">[BJT Page 802] [\x 802/]     </w:t>
      </w:r>
    </w:p>
    <w:p>
      <w:pPr>
        <w:pStyle w:val="PreformattedText"/>
        <w:bidi w:val="0"/>
        <w:spacing w:before="0" w:after="0"/>
        <w:jc w:val="left"/>
        <w:rPr/>
      </w:pPr>
      <w:r>
        <w:rPr/>
      </w:r>
    </w:p>
    <w:p>
      <w:pPr>
        <w:pStyle w:val="PreformattedText"/>
        <w:bidi w:val="0"/>
        <w:spacing w:before="0" w:after="0"/>
        <w:jc w:val="left"/>
        <w:rPr/>
      </w:pPr>
      <w:r>
        <w:rPr/>
        <w:t xml:space="preserve">Appa�igha�ca cittasamu��h�na� r�pa�-. Ka�att�-. Up�d�-. Pho��habb�yatana�ca apodh�tu�ca pa�icca cakkh�yatana�, ras�yatana�, itthindriya�, kaba´k�ro �h�ro. </w:t>
      </w:r>
    </w:p>
    <w:p>
      <w:pPr>
        <w:pStyle w:val="PreformattedText"/>
        <w:bidi w:val="0"/>
        <w:spacing w:before="0" w:after="0"/>
        <w:jc w:val="left"/>
        <w:rPr/>
      </w:pPr>
      <w:r>
        <w:rPr/>
      </w:r>
    </w:p>
    <w:p>
      <w:pPr>
        <w:pStyle w:val="PreformattedText"/>
        <w:bidi w:val="0"/>
        <w:spacing w:before="0" w:after="0"/>
        <w:jc w:val="left"/>
        <w:rPr/>
      </w:pPr>
      <w:r>
        <w:rPr/>
        <w:t xml:space="preserve">Appa�igha�-. Appa�igho-. �ramma�apacca-. Appa�igha� eka� khandha� pa�icca tayo khandh�, dve-. Pa�isandhi-. Vatthu� pa�icca khandh�, sappa�igha� appa�igho adhipatipacca-. (Pa�isandhi vajjetabb�. ) Ka�att� r�p� ca anantarapaccay�. Samanantarapaccay�, sahaj�tapaccay�, sabbe mah�bh�t� k�tabb�. A��ama��a paccay�. Sappa�igha� eka� mah�bh�ta� pa�icca dve mah�bh�t�, dve. </w:t>
      </w:r>
    </w:p>
    <w:p>
      <w:pPr>
        <w:pStyle w:val="PreformattedText"/>
        <w:bidi w:val="0"/>
        <w:spacing w:before="0" w:after="0"/>
        <w:jc w:val="left"/>
        <w:rPr/>
      </w:pPr>
      <w:r>
        <w:rPr/>
      </w:r>
    </w:p>
    <w:p>
      <w:pPr>
        <w:pStyle w:val="PreformattedText"/>
        <w:bidi w:val="0"/>
        <w:spacing w:before="0" w:after="0"/>
        <w:jc w:val="left"/>
        <w:rPr/>
      </w:pPr>
      <w:r>
        <w:rPr/>
        <w:t xml:space="preserve">Sappa�igha�-. Appa�igho-. A��ama��apacca-. Sappa�ighe mah�bh�te pa�icca �podh�tu-. Sappa�igha�-. Sappa�igho ca appa�igho ca a��ama��a-. Sappa�igha� eka� mah�bh�ta� pa�icca dve mah�bh�t�, �podh�tu ca dve, appa�igha� appa�igho a��ama��a-. Appa�igha� eka� khandha� pa�icca tayo khandh�, dve, pa�isandhikkha�e khandhe pa�icca vatthu, vatthu� pa�icca khandh�, appa�igha�-. Sappa�igho-. [PTS Page 108] [\q 108/]      a��ama��a-. �podh�tu� pa�icca sappa�igh� mah�bh�t�, (ime ajjhattik� b�hir� mah�bh�t� k�tabb�) sappa�igha�ca appa�igha�ca-. Sappa�igho-. A��ama��a-. Sappa�igha� eka� mah�bh�ta�ca �podh�tu� ca pa�icca dve mah�bh�t�-. Nissayapaccay�, avigatapaccay�. </w:t>
      </w:r>
    </w:p>
    <w:p>
      <w:pPr>
        <w:pStyle w:val="PreformattedText"/>
        <w:bidi w:val="0"/>
        <w:spacing w:before="0" w:after="0"/>
        <w:jc w:val="left"/>
        <w:rPr/>
      </w:pPr>
      <w:r>
        <w:rPr/>
      </w:r>
    </w:p>
    <w:p>
      <w:pPr>
        <w:pStyle w:val="PreformattedText"/>
        <w:bidi w:val="0"/>
        <w:spacing w:before="0" w:after="0"/>
        <w:jc w:val="left"/>
        <w:rPr/>
      </w:pPr>
      <w:r>
        <w:rPr/>
        <w:t xml:space="preserve">Hetuy� nava, �ramma�e eka�, adhipatiy� nava, anantare eka�, samanantare eka�, sahaj�te nava, a��ama��e cha, nissaye nava, upanissaye eka�, purej�te eka�, �sevane eka�, kamme nava, vip�ke nava, �h�re nava, indriye nava, jh�ne nava, magge nava, sampayutte eka�, vippayutte nava, atthiy� nava, natthiy� eka�, vigate eka�,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Sappa�igha� dhamma� pa�icca sappa�igho dhammo-. Na hetu paccay�. Ti�i, appa�igha� dhamma�-. Appa�igo dhammo-. Na hetu-. Ahetuka� appa�igha� eka� khandha� pa�icca tayo khandh�, appa�igha� cittasamu��h�na�ca r�pa�, dve, ahetuka pa�isandhikkha�e khandhe pa�icca vatthu, vatthu� pa�icca khandh�, �podh�tu� pa�icca appa�igha� cittasamu-. Ka�att�-. Up�d�-. �podh�tu� pa�icca itthindriya�, kaba´k�ro �h�ro b�hira�, �h�ra-. Utu-. Asa��asatt�na�, �podh�tu� pa�icca appa�igha� ka�att�-. Up�d�, vicikicch�sahagate uddhaccasahagate khandhe pa�icca [PTS Page 109] [\q 109/]      vicikicch�jahagato uddhaccasahagato moho, (appa�igham�laka� itarepi dve</w:t>
      </w:r>
    </w:p>
    <w:p>
      <w:pPr>
        <w:pStyle w:val="PreformattedText"/>
        <w:bidi w:val="0"/>
        <w:spacing w:before="0" w:after="0"/>
        <w:jc w:val="left"/>
        <w:rPr/>
      </w:pPr>
      <w:r>
        <w:rPr/>
      </w:r>
    </w:p>
    <w:p>
      <w:pPr>
        <w:pStyle w:val="PreformattedText"/>
        <w:bidi w:val="0"/>
        <w:spacing w:before="0" w:after="0"/>
        <w:jc w:val="left"/>
        <w:rPr/>
      </w:pPr>
      <w:r>
        <w:rPr/>
        <w:t xml:space="preserve">[BJT Page 803] [\x 803/]     </w:t>
      </w:r>
    </w:p>
    <w:p>
      <w:pPr>
        <w:pStyle w:val="PreformattedText"/>
        <w:bidi w:val="0"/>
        <w:spacing w:before="0" w:after="0"/>
        <w:jc w:val="left"/>
        <w:rPr/>
      </w:pPr>
      <w:r>
        <w:rPr/>
      </w:r>
    </w:p>
    <w:p>
      <w:pPr>
        <w:pStyle w:val="PreformattedText"/>
        <w:bidi w:val="0"/>
        <w:spacing w:before="0" w:after="0"/>
        <w:jc w:val="left"/>
        <w:rPr/>
      </w:pPr>
      <w:r>
        <w:rPr/>
        <w:t>Pa�h� k�tabb�, ghamanepi t��i, pa�h� k�tabb�. Ajjhattik� b�hir� mah�bh�t�, sabbe j�nitv� k�tabb�. )</w:t>
      </w:r>
    </w:p>
    <w:p>
      <w:pPr>
        <w:pStyle w:val="PreformattedText"/>
        <w:bidi w:val="0"/>
        <w:spacing w:before="0" w:after="0"/>
        <w:jc w:val="left"/>
        <w:rPr/>
      </w:pPr>
      <w:r>
        <w:rPr/>
      </w:r>
    </w:p>
    <w:p>
      <w:pPr>
        <w:pStyle w:val="PreformattedText"/>
        <w:bidi w:val="0"/>
        <w:spacing w:before="0" w:after="0"/>
        <w:jc w:val="left"/>
        <w:rPr/>
      </w:pPr>
      <w:r>
        <w:rPr/>
        <w:t xml:space="preserve">Sappa�igha� dhamma�-. Sappa�igho dhammo uppajjati n�ramma�a paccay�. (Sabba� sa�khitta�. ) No vigata paccay�. Na hetuy� nava, n�ramma�e nava, n�dhipatiy� nava, n�nantare nava, na samanantare nava, na a��ama��e nava, na upanissaye nava, na purej�te nava, na pacch�j�te nava, na �sevane nava, na kamme nava, na vip�ke nava, na �h�re nava, na indriye nava, na jh�ne nava, na magge nava, na sampayutte nava, na vippayutte nava, ne natthiy� nava, no vigate nav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aramma�e nava, n�dhipatiy� nava, n�nantare nava, na samanantare nava, na a��ama��e nava, na upanissaye nava, na purej�te nava, na pacch�j�te nava, na �sevane nava, na kamme eka�, na vip�ke nava, na sampayutte nava, na vippayutte eka�, no natthiy� nava, no vigate nava.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eka�, anantare eka�, samanantare eka�, sahaj�te eka�, a��ama��e cha, nissaye nava, upanissaye eka�, [PTS Page 110] [\q 110/]      purej�te eka�, �sevane eka�, kamme nava, (sa�khitta�. ) Magge eka�, sampayutte eka�, vippayutte nava, atthiya nava, natthiy� eka�, vigate eka�, avigate nav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pi pa�iccav�ra sadiso. )</w:t>
      </w:r>
    </w:p>
    <w:p>
      <w:pPr>
        <w:pStyle w:val="PreformattedText"/>
        <w:bidi w:val="0"/>
        <w:spacing w:before="0" w:after="0"/>
        <w:jc w:val="left"/>
        <w:rPr/>
      </w:pPr>
      <w:r>
        <w:rPr/>
      </w:r>
    </w:p>
    <w:p>
      <w:pPr>
        <w:pStyle w:val="PreformattedText"/>
        <w:bidi w:val="0"/>
        <w:spacing w:before="0" w:after="0"/>
        <w:jc w:val="left"/>
        <w:rPr/>
      </w:pPr>
      <w:r>
        <w:rPr/>
        <w:t>Sappa�igha� dhamma� paccay� sappa�igho dhammo uppajjati hetapaccay�, t�ni. Appa�igha� dhamma� paccay� appa�igo dhammo-. Hetupaccay�, appa�igha� eka� khandha� paccay� tayo khandh�, appa�igha� cittasamu��h�na�ca r�pa�, dve, pa�isandhikkha�e �podh�tu� paccay� appa�igha cittasamu-. Ka�att�-. Up�d�-. �podh�tu� paccay� itthindriya�, kaba´k�ro �h�ro, vatthu� paccay� appa�igh� khandh�, (avases� pa�ca pa�h�, pa�icca sadis�. )</w:t>
      </w:r>
    </w:p>
    <w:p>
      <w:pPr>
        <w:pStyle w:val="PreformattedText"/>
        <w:bidi w:val="0"/>
        <w:spacing w:before="0" w:after="0"/>
        <w:jc w:val="left"/>
        <w:rPr/>
      </w:pPr>
      <w:r>
        <w:rPr/>
      </w:r>
    </w:p>
    <w:p>
      <w:pPr>
        <w:pStyle w:val="PreformattedText"/>
        <w:bidi w:val="0"/>
        <w:spacing w:before="0" w:after="0"/>
        <w:jc w:val="left"/>
        <w:rPr/>
      </w:pPr>
      <w:r>
        <w:rPr/>
        <w:t>Sappa�igha� dhamma� paccay� appa�igho dhammo-. �ramma�a-. Cakkh�yatana� paccay� cakkhuvi����a�, k�y�yatana� paccay� k�yavi����a�, appa�igha�-. Dhamma� appa�igho dhammo �ramma�a-. Appa�igha� eka� khandha�</w:t>
      </w:r>
    </w:p>
    <w:p>
      <w:pPr>
        <w:pStyle w:val="PreformattedText"/>
        <w:bidi w:val="0"/>
        <w:spacing w:before="0" w:after="0"/>
        <w:jc w:val="left"/>
        <w:rPr/>
      </w:pPr>
      <w:r>
        <w:rPr/>
      </w:r>
    </w:p>
    <w:p>
      <w:pPr>
        <w:pStyle w:val="PreformattedText"/>
        <w:bidi w:val="0"/>
        <w:spacing w:before="0" w:after="0"/>
        <w:jc w:val="left"/>
        <w:rPr/>
      </w:pPr>
      <w:r>
        <w:rPr/>
        <w:t xml:space="preserve">[BJT Page 804] [\x 804/]     </w:t>
      </w:r>
    </w:p>
    <w:p>
      <w:pPr>
        <w:pStyle w:val="PreformattedText"/>
        <w:bidi w:val="0"/>
        <w:spacing w:before="0" w:after="0"/>
        <w:jc w:val="left"/>
        <w:rPr/>
      </w:pPr>
      <w:r>
        <w:rPr/>
      </w:r>
    </w:p>
    <w:p>
      <w:pPr>
        <w:pStyle w:val="PreformattedText"/>
        <w:bidi w:val="0"/>
        <w:spacing w:before="0" w:after="0"/>
        <w:jc w:val="left"/>
        <w:rPr/>
      </w:pPr>
      <w:r>
        <w:rPr/>
        <w:t xml:space="preserve">Paccay� tayo khandh�-. Dve-. Pa�sandhi- vatthu� paccay�, appa�igh� khandha-. Sappa��gha�ca appa�igha�ca dhamma� paccay� appa�igho dhammo-. �ramma�apaccay�, cakkhuvi����asahagata�eka� khandha�ca cakkh�yatana�ca paccay� tayo khandh�, k�yavi����asahagata� eka� khandha�ca k�y�yatana�ca paccay� tayo khandh�, adhipati paccay�, (sa�khitta�. ) Avigata paccay�. [PTS Page 111] [\q 111/]      </w:t>
      </w:r>
    </w:p>
    <w:p>
      <w:pPr>
        <w:pStyle w:val="PreformattedText"/>
        <w:bidi w:val="0"/>
        <w:spacing w:before="0" w:after="0"/>
        <w:jc w:val="left"/>
        <w:rPr/>
      </w:pPr>
      <w:r>
        <w:rPr/>
      </w:r>
    </w:p>
    <w:p>
      <w:pPr>
        <w:pStyle w:val="PreformattedText"/>
        <w:bidi w:val="0"/>
        <w:spacing w:before="0" w:after="0"/>
        <w:jc w:val="left"/>
        <w:rPr/>
      </w:pPr>
      <w:r>
        <w:rPr/>
        <w:t>Hetuy� nava, �rammane t�ni, adhipatiy� nava, anantare t�ni, samanantare t�ni, sahaj�tenava, a��ama��e cha, nissaye nava, upanissaye t��i, purej�te t��i, �sevaneeka�, kamme nava, avigate nava, (eva� paccan�ya ga�an�pi. K�tabb� nissayav�ropi paccayav�ra sadiso. Sa�sa��hav�ropi (sabbattha) eka�, sa�khitta�. Avigata paccay�, ek�yeva pa�h�, dvepi v�r� k�tabb�. )</w:t>
      </w:r>
    </w:p>
    <w:p>
      <w:pPr>
        <w:pStyle w:val="PreformattedText"/>
        <w:bidi w:val="0"/>
        <w:spacing w:before="0" w:after="0"/>
        <w:jc w:val="left"/>
        <w:rPr/>
      </w:pPr>
      <w:r>
        <w:rPr/>
      </w:r>
    </w:p>
    <w:p>
      <w:pPr>
        <w:pStyle w:val="PreformattedText"/>
        <w:bidi w:val="0"/>
        <w:spacing w:before="0" w:after="0"/>
        <w:jc w:val="left"/>
        <w:rPr/>
      </w:pPr>
      <w:r>
        <w:rPr/>
        <w:t xml:space="preserve">Appa�igho dhammo appa�ighassa dhammassa hetu paccayena paccayo. Appa�igha hetu sampayuttak�na� khandh�na� appa�igh�na�ca cittasamu��h�n�na�ca r�p�na� hetu paccayena paccayo. Pa�isandhi-. Appa�ighe dhammo sappa�ighassa dhammassa hetupaccayena paccayo, appa�igha hetu sappa�igh�na� cittasamu��h�-. Hetu-. Pa�isandhi-. Appa�igho dhammo sappa�ighassa ca appa�ighassa ca dhammassa hetu-. Appa�igh� hetu-. Sampayuttak�na� khandh�na�sappa�igh�na�ca appa�igh�na�ca cittasamu-. Hetu-. Pa�isandhi-. Sappa�igho dhammo appa�ighassa dhammassa �ramma�a paccayena paccayo, cakkhu�-. Pho��habbe-. Aniccato-. Domanassa� uppajjati, dibbana cakkhun� r�pa�-. Dibb�ya sotadh�tuy� sadda�-. R�p�yatana� cakkhuvi����assa, pho��habb�yatana� k�yavi����assa, sappa�igha [PTS Page 112] [\q 112/]      khandh� iddhividha���assa, pubbeniv�s�nussati ���assa, an�gata�sa, �vajjan�ya �ramma�a paccayena paccayo. </w:t>
      </w:r>
    </w:p>
    <w:p>
      <w:pPr>
        <w:pStyle w:val="PreformattedText"/>
        <w:bidi w:val="0"/>
        <w:spacing w:before="0" w:after="0"/>
        <w:jc w:val="left"/>
        <w:rPr/>
      </w:pPr>
      <w:r>
        <w:rPr/>
      </w:r>
    </w:p>
    <w:p>
      <w:pPr>
        <w:pStyle w:val="PreformattedText"/>
        <w:bidi w:val="0"/>
        <w:spacing w:before="0" w:after="0"/>
        <w:jc w:val="left"/>
        <w:rPr/>
      </w:pPr>
      <w:r>
        <w:rPr/>
        <w:t xml:space="preserve">Appa�igho dhammo appa�ighassa dhammassa �ramma�a-. D�na�-. S�la�-. Uposatha-. Ta� paccavekkhati, pubbe suci-. Jh�n�-. Ariy� magg�-. Magga� phala� paccayekkhati, nibb�na� gotrabhussa vod�nassa maggassa phalassa �vajjan�ya �ramma�a pacca-. Ariy� pah�ne-. Vikkhambhita-. Pubbe-. Vatthu�-. Itthindriya�, purisindriya�, j�vitindriya�, �podh�tu�, kaba´k�ra� �h�ra� aniccato-. Domanassa�-. Cetopariya���ena-. Appa�igha cittasama�gissa citta� j�n�ti, �k�s�na�c�yatana� vi����a�c�-. �ki�ca���yatana� nevasa���n�sa���-. Appa�igha khandh� iddhividha-. Ceto-. Pubbe-. Yath�kamm�-. An�gata�-. �vajjan�ya �ramma�a-. Paccayena paccayo. </w:t>
      </w:r>
    </w:p>
    <w:p>
      <w:pPr>
        <w:pStyle w:val="PreformattedText"/>
        <w:bidi w:val="0"/>
        <w:spacing w:before="0" w:after="0"/>
        <w:jc w:val="left"/>
        <w:rPr/>
      </w:pPr>
      <w:r>
        <w:rPr/>
      </w:r>
    </w:p>
    <w:p>
      <w:pPr>
        <w:pStyle w:val="PreformattedText"/>
        <w:bidi w:val="0"/>
        <w:spacing w:before="0" w:after="0"/>
        <w:jc w:val="left"/>
        <w:rPr/>
      </w:pPr>
      <w:r>
        <w:rPr/>
        <w:t xml:space="preserve">[BJT Page 805] [\x 805/]     </w:t>
      </w:r>
    </w:p>
    <w:p>
      <w:pPr>
        <w:pStyle w:val="PreformattedText"/>
        <w:bidi w:val="0"/>
        <w:spacing w:before="0" w:after="0"/>
        <w:jc w:val="left"/>
        <w:rPr/>
      </w:pPr>
      <w:r>
        <w:rPr/>
      </w:r>
    </w:p>
    <w:p>
      <w:pPr>
        <w:pStyle w:val="PreformattedText"/>
        <w:bidi w:val="0"/>
        <w:spacing w:before="0" w:after="0"/>
        <w:jc w:val="left"/>
        <w:rPr/>
      </w:pPr>
      <w:r>
        <w:rPr/>
        <w:t xml:space="preserve">Sappa�igho dhammo appa�ighassa dhammassa adhipati-. �ramma�dhipati�cakkhu�-. Pho��habbe garu� katv� ass�deti, abhinandati. Ta� garu. Katv� r�go-. Di��hi uppajjati, appa�igho dhammo appa�ighassa adhipati-. �ramma�dhipati, sahaj�t�dhipati, -�ramma�dhipati d�na�-. S�la�-. Uposatha-. Ta� garu� katv�-pe- pubbesu-. Jh�n�-. Ariy� magg� vu��hahitv� magga� garu� katv�-. Phala� garu� - katv�-. Nibb�na� gotrabhussa, vod�nassa, maggassa, phalassa adhipati-. Vatthu� itthindriya�, purisivdriya�, j�vitindriya�, �podh�tu�, kaba´k�ra� �h�ra�, garu� katv� ass�deti, ta� garu� katv� r�go-. Di��hi-. [PTS Page 113] [\q 113/]      uppajjati. Sahaj�t�dhipati appa�igh�dhipati sampayuttak�na� khandh�na� appa�igh�na�ca cittasamu��h�n�na� r�p�na� adhipati-. Paccayena paccayo. </w:t>
      </w:r>
    </w:p>
    <w:p>
      <w:pPr>
        <w:pStyle w:val="PreformattedText"/>
        <w:bidi w:val="0"/>
        <w:spacing w:before="0" w:after="0"/>
        <w:jc w:val="left"/>
        <w:rPr/>
      </w:pPr>
      <w:r>
        <w:rPr/>
      </w:r>
    </w:p>
    <w:p>
      <w:pPr>
        <w:pStyle w:val="PreformattedText"/>
        <w:bidi w:val="0"/>
        <w:spacing w:before="0" w:after="0"/>
        <w:jc w:val="left"/>
        <w:rPr/>
      </w:pPr>
      <w:r>
        <w:rPr/>
        <w:t xml:space="preserve">Appa�igho dhammo sappa�ighassa-. Adhipati-. Sahaj�t�dhipati appa�igh�dhipati sappa�igh�na� cittasamu��h�-. Adhipati-. Appa�igho sappa�ighassa ca appa�ighassa ca adhipati-. Sahaj�t�dhipatiappa�igh�dhipati sampayuttak�na� khandh�na� sappa�igh�na�ca appa�igh�na�ca cittasamu��h�-. Adhipati-. Appa�igho appa�ighassa dhammassa anantara-. Purim� purim� appa�igh� khandh� phalasam�pattiy� anantara-. Appa�igho dhammo appa�ighassa dhammassa samanantara-. Sappa�igho dhammo sappa�ighassa dhammassa sahaj�ta paccayena paccayo. Nava-. A��ama��a pacca-. Cha. Nissaya pacca-. Nava-. Sappa�igho dhammo, appa�ighassa dhammassa upanissaya paccayena paccayo. �ramma��-. Pakatu-. Pakat�panissayo: utu-. Bhojana� upaniss�ya d�na� deti, sa�gha� bhindati, utu sen�sana�, -. Saddh�ya phalasam�pattiy� upnissaya paccayena paccayo. </w:t>
      </w:r>
    </w:p>
    <w:p>
      <w:pPr>
        <w:pStyle w:val="PreformattedText"/>
        <w:bidi w:val="0"/>
        <w:spacing w:before="0" w:after="0"/>
        <w:jc w:val="left"/>
        <w:rPr/>
      </w:pPr>
      <w:r>
        <w:rPr/>
      </w:r>
    </w:p>
    <w:p>
      <w:pPr>
        <w:pStyle w:val="PreformattedText"/>
        <w:bidi w:val="0"/>
        <w:spacing w:before="0" w:after="0"/>
        <w:jc w:val="left"/>
        <w:rPr/>
      </w:pPr>
      <w:r>
        <w:rPr/>
        <w:t xml:space="preserve">Appa�igho appa�ighassa upanissaya-. �ramma��-. Anantar�-. Pakatu-. Pakatupa: saddha� upaniss�ya d�na� deti-. Di��hi� ga�h�ti, s�la�-. K�yaki� sukha� k�yika� dukkha�-. Bhojana� upaniss�ya d�na� deti. [PTS Page 114] [\q 114/]      sa�gha� bhindati, saddh�-. Bhojana� saddh�ya phalasam�pattiy� upanissaya-. Sappa�igho dhammo appa�ighassa purej�ta-. �ramma�a purej�ta�, vatthu purej�ta�, �ramma�a-. Cakkhu�, pho��habbe aniccato-. Domanassa�-. Dibbena cakkhun� r�pa�-. Dibb�ya sotadh�tuy� sadda�-. R�p�yatana� cakkhuvi-. Pho��habb�yatana� k�yavi-. Vatthupure-. Cakkh�yatana� cakku-. K�y�yatana� k�ya-. Purej�ta-. </w:t>
      </w:r>
    </w:p>
    <w:p>
      <w:pPr>
        <w:pStyle w:val="PreformattedText"/>
        <w:bidi w:val="0"/>
        <w:spacing w:before="0" w:after="0"/>
        <w:jc w:val="left"/>
        <w:rPr/>
      </w:pPr>
      <w:r>
        <w:rPr/>
      </w:r>
    </w:p>
    <w:p>
      <w:pPr>
        <w:pStyle w:val="PreformattedText"/>
        <w:bidi w:val="0"/>
        <w:spacing w:before="0" w:after="0"/>
        <w:jc w:val="left"/>
        <w:rPr/>
      </w:pPr>
      <w:r>
        <w:rPr/>
        <w:t>Appa�igo appa�ighassa purej�ta-. �ramma�apure-. Vatthupure-. �ramma�apure-. Vatthu� itthindriya� purisindriya�, j�vitindriya�, �podh�tu� kaba´k�ra� �h�ra�-. Aniccato-. Domanassa�-. Vatthupure vatthu-. Appa�igh�na� khandh�na� purej�ta-. Sappa�igho ca appa�igho ca appa�ighassa</w:t>
      </w:r>
    </w:p>
    <w:p>
      <w:pPr>
        <w:pStyle w:val="PreformattedText"/>
        <w:bidi w:val="0"/>
        <w:spacing w:before="0" w:after="0"/>
        <w:jc w:val="left"/>
        <w:rPr/>
      </w:pPr>
      <w:r>
        <w:rPr/>
      </w:r>
    </w:p>
    <w:p>
      <w:pPr>
        <w:pStyle w:val="PreformattedText"/>
        <w:bidi w:val="0"/>
        <w:spacing w:before="0" w:after="0"/>
        <w:jc w:val="left"/>
        <w:rPr/>
      </w:pPr>
      <w:r>
        <w:rPr/>
        <w:t xml:space="preserve">[BJT Page 806] [\x 806/]     </w:t>
      </w:r>
    </w:p>
    <w:p>
      <w:pPr>
        <w:pStyle w:val="PreformattedText"/>
        <w:bidi w:val="0"/>
        <w:spacing w:before="0" w:after="0"/>
        <w:jc w:val="left"/>
        <w:rPr/>
      </w:pPr>
      <w:r>
        <w:rPr/>
      </w:r>
    </w:p>
    <w:p>
      <w:pPr>
        <w:pStyle w:val="PreformattedText"/>
        <w:bidi w:val="0"/>
        <w:spacing w:before="0" w:after="0"/>
        <w:jc w:val="left"/>
        <w:rPr/>
      </w:pPr>
      <w:r>
        <w:rPr/>
        <w:t xml:space="preserve">Pure-. �ramma�apure-. Vatthupure-. Cakkh�yatana�ca vatthu ca pho��habb�yatana�ca vatthu ca-. Appa�igh�na� khandh�na� pure-. </w:t>
      </w:r>
    </w:p>
    <w:p>
      <w:pPr>
        <w:pStyle w:val="PreformattedText"/>
        <w:bidi w:val="0"/>
        <w:spacing w:before="0" w:after="0"/>
        <w:jc w:val="left"/>
        <w:rPr/>
      </w:pPr>
      <w:r>
        <w:rPr/>
      </w:r>
    </w:p>
    <w:p>
      <w:pPr>
        <w:pStyle w:val="PreformattedText"/>
        <w:bidi w:val="0"/>
        <w:spacing w:before="0" w:after="0"/>
        <w:jc w:val="left"/>
        <w:rPr/>
      </w:pPr>
      <w:r>
        <w:rPr/>
        <w:t xml:space="preserve">Appa�igo appa�ighassa pacch�j�ta-. Pacch�j�t� appa�igh� khandh� purej�tassa imassa appa�ighassa k�yassa pacch�j�ta-. Pacch�j�t� appa�igha khandh� purej�tassa imassa sappa�ighassa k�yassa pacch�j�ta-. Pacch�j�t� appa�igha khandh� purej�tassa imassa sappa�ighassa ca appa�ighassa ca k�yassa pacch�j�ta-. (Dvinna� pi m�l�k�tabb�, [PTS Page 115  [\q 115/]     ] appa�igho appa�ighassa �sevana-. Purim� purim� appa�igha khandh� vod�nassa maggassa �sevana pacca-. Appa�igho appa�ighassa kamma pacca-. Sahaj�t�, n�n�kha�ik�, - sahaj�t� appa�igha cetan� sampayuttak�na� khandh�na� appa�igh�na�ca cittasamu-. Kamma-. N�n�kha�ik� appa�ighacetan� vip�k�na� khandh�na� appa�igh�na�ca ka�att�-. Kamma-. </w:t>
      </w:r>
    </w:p>
    <w:p>
      <w:pPr>
        <w:pStyle w:val="PreformattedText"/>
        <w:bidi w:val="0"/>
        <w:spacing w:before="0" w:after="0"/>
        <w:jc w:val="left"/>
        <w:rPr/>
      </w:pPr>
      <w:r>
        <w:rPr/>
      </w:r>
    </w:p>
    <w:p>
      <w:pPr>
        <w:pStyle w:val="PreformattedText"/>
        <w:bidi w:val="0"/>
        <w:spacing w:before="0" w:after="0"/>
        <w:jc w:val="left"/>
        <w:rPr/>
      </w:pPr>
      <w:r>
        <w:rPr/>
        <w:t>Appa�igo sappa�ighassa kammapacca-. Sahaj�t�, n�n�kha�ik�, sahaj�t� appa�igh�-. Appa�igho: sappa�ighassa ca appa�ighassa ca kamma-. Sahaj�t�-. N�n�kha�ik�-. Appa�igoappa�ighassa vip�kapacca-. Vip�ko appa�igho-. T��i. Appa�igho appa�ighassa �h�ra-. Appa�igh� �h�r� sampayuttak�na� khandh�na� appa�igh�na�ca cittasamu, �h�ra, pa�isandhi-. Kaba´k�ro �h�ro imassa appa�ighassa k�yassa �h�ra-. (Avasso dvepi pa�h� k�tabb�, ) pa�isandhi-. Kaba´k�ro �h�ro (dv�supi k�tabbo agge. [PTS Page 116  [\q 116/]     ]</w:t>
      </w:r>
    </w:p>
    <w:p>
      <w:pPr>
        <w:pStyle w:val="PreformattedText"/>
        <w:bidi w:val="0"/>
        <w:spacing w:before="0" w:after="0"/>
        <w:jc w:val="left"/>
        <w:rPr/>
      </w:pPr>
      <w:r>
        <w:rPr/>
      </w:r>
    </w:p>
    <w:p>
      <w:pPr>
        <w:pStyle w:val="PreformattedText"/>
        <w:bidi w:val="0"/>
        <w:spacing w:before="0" w:after="0"/>
        <w:jc w:val="left"/>
        <w:rPr/>
      </w:pPr>
      <w:r>
        <w:rPr/>
        <w:t xml:space="preserve">Appa�igo appa�ighassa indriyapaccayena-. Cakkhundriya�, k�yindriya�, k�yavi����assa indriyapacca-. Appa�igho dhammo appa�ighassa indriya- pacca-. T��i. (T�supi j�vitindriya� agge k�tabba�. ) Sappa�igho ca appa�igho ca-. Appa�ighassa indriyapacca-. Cakkhundriya�cacakkhuvi����a�ca cakkuvi����asahagat�na� khandh�na� indriya-. K�yindriya�ca k�yavi����a�ca k�yavi����a sahagat�na� khandh�na� indriyapaccayena paccayo. Jh�na paccaye t�ni, maggapaccaye t�ni, sampayuttapaccaye eka�, sappa�igho appa�ighassa vippayutta-. Purej�ta� cakkh�yatana� cakkhuvi����assa k�y�yatana� k�yavi����assa vippayutta-. Appa�igho dhammo appa�ighassa dhammassa vippayutta-. Sahaj�ta�, purej�ta�, pacch�j�ta�, - sahaj�t� appa�igh� khandh� sappa�igh�na� cittasamu-. Vippayutta-. Pa�isandhi-. Khandh� vatthussa, vippayutta-. Vatthu khandh�na� vippayutta-. Purej�ta� vatthu appa�igh�na� khandh�na� vippayutta-. Pacch�j�t� appa�igh� khandh� purej�tassa imassa appavighassa k�yassa vippa-. Paccayena paccayo. </w:t>
      </w:r>
    </w:p>
    <w:p>
      <w:pPr>
        <w:pStyle w:val="PreformattedText"/>
        <w:bidi w:val="0"/>
        <w:spacing w:before="0" w:after="0"/>
        <w:jc w:val="left"/>
        <w:rPr/>
      </w:pPr>
      <w:r>
        <w:rPr/>
      </w:r>
    </w:p>
    <w:p>
      <w:pPr>
        <w:pStyle w:val="PreformattedText"/>
        <w:bidi w:val="0"/>
        <w:spacing w:before="0" w:after="0"/>
        <w:jc w:val="left"/>
        <w:rPr/>
      </w:pPr>
      <w:r>
        <w:rPr/>
        <w:t xml:space="preserve">[BJT Page 807] [\x 807/]     </w:t>
      </w:r>
    </w:p>
    <w:p>
      <w:pPr>
        <w:pStyle w:val="PreformattedText"/>
        <w:bidi w:val="0"/>
        <w:spacing w:before="0" w:after="0"/>
        <w:jc w:val="left"/>
        <w:rPr/>
      </w:pPr>
      <w:r>
        <w:rPr/>
      </w:r>
    </w:p>
    <w:p>
      <w:pPr>
        <w:pStyle w:val="PreformattedText"/>
        <w:bidi w:val="0"/>
        <w:spacing w:before="0" w:after="0"/>
        <w:jc w:val="left"/>
        <w:rPr/>
      </w:pPr>
      <w:r>
        <w:rPr/>
        <w:t>Appa�igo sappa�ighassa vippayutta-. Sahaj�ta�, pacch�j�ta�, sahaj�t�: appa�ig� khandh� sappa�igh�na� cittasamu-. Vippa-. Pa�isandhi-. Pacch�j�t� appa�igh� khandh� purej�tassa imassa sappa�ighassa k�yassa vippa-. Appa�igho sappa�ighassa ca [PTS Page 117] [\q 117/]      appa�ighassa ca vippayutta-. Sahaj�ta�, pacch�j�ta�, - sahaj�t� appa�igh� khandh� sappa�igh�na�ca appa�igh�na�ca cittasamu-. Vippa-. Pa�isandhi-. Pacch�j�t� appa�igh� khandh� purej�tassa imassa sappa�ighassa ca appa�ighassa ca k�yassa vippayutta-. Appa�ig� sappa�ighassa atthi-. Eka�. (Pa�icca sadis�, pa�hamapa�h�. )</w:t>
      </w:r>
    </w:p>
    <w:p>
      <w:pPr>
        <w:pStyle w:val="PreformattedText"/>
        <w:bidi w:val="0"/>
        <w:spacing w:before="0" w:after="0"/>
        <w:jc w:val="left"/>
        <w:rPr/>
      </w:pPr>
      <w:r>
        <w:rPr/>
      </w:r>
    </w:p>
    <w:p>
      <w:pPr>
        <w:pStyle w:val="PreformattedText"/>
        <w:bidi w:val="0"/>
        <w:spacing w:before="0" w:after="0"/>
        <w:jc w:val="left"/>
        <w:rPr/>
      </w:pPr>
      <w:r>
        <w:rPr/>
        <w:t xml:space="preserve">Sappa�igho appa�ighassa atthi-. Sahaj�ta�, purej�ta�, sahaj�t� sappa�igh� mah�bh�t� �podh�tuy� atthi-. Sappa�igh� mah�bh�t� appa�igh�na� cittasamu-. Ka�att�-. Up�-. Atthi-. Po��habb�yatana� itthindriyassa kaba´k�rassa �h�rassa atthi-. B�hira�-. �h�ra-. Utu-. Asa��a-. Purej�ta�. Cakkhu�, pho��habbe aniccato-. Domanassa�. - Dibbena cakkhun�-. Dibb�ya sota-. R�p�yatana�ca cakkh�yatana�ca cakkhuvi����assa, pho��habb�yatana�ca k�y�yatana�ca k�yavi����assa atthi paccayena paccayo. </w:t>
      </w:r>
    </w:p>
    <w:p>
      <w:pPr>
        <w:pStyle w:val="PreformattedText"/>
        <w:bidi w:val="0"/>
        <w:spacing w:before="0" w:after="0"/>
        <w:jc w:val="left"/>
        <w:rPr/>
      </w:pPr>
      <w:r>
        <w:rPr/>
      </w:r>
    </w:p>
    <w:p>
      <w:pPr>
        <w:pStyle w:val="PreformattedText"/>
        <w:bidi w:val="0"/>
        <w:spacing w:before="0" w:after="0"/>
        <w:jc w:val="left"/>
        <w:rPr/>
      </w:pPr>
      <w:r>
        <w:rPr/>
        <w:t xml:space="preserve">Appa�igho sappa�ighassa ca appa�ighassa ca atthi-. Sappa�igha� eka� mah�bh�ta� dvinna� mah�bh�t�na� �podh�tuy� ca atthi-. (Pa�icca sadisa�. Y�va asa��asatt�) appa�ighe appa�ighassa atthi. Sahaj�ta�, purej�ta�. Pacch�j�ta�, �h�ra�, indriya�, sahaj�to appa�igho eko khandho ti��anna�, y�va asa��asatt�, purej�ta� vatthu�, itthindriya�, purisindriya�. J�vitindriya�, �podh�tu� kaba�ik�ra� �h�ra� aniccato domanassa�-. Vatthu appa�igh�na� khandh�na� atthi-. Pacch�j�t� appa�igh� khandh� purej�tassa imassa appa�ighassa k�yassa atthi-. [PTS Page 118] [\q 118/]      kaba´k�ro �h�ro imassa appa�ighassa k�yassa atthi-. R�paj�vitindriya� appa�igh�na� ka�att� atthi. Paccayena paccayo. </w:t>
      </w:r>
    </w:p>
    <w:p>
      <w:pPr>
        <w:pStyle w:val="PreformattedText"/>
        <w:bidi w:val="0"/>
        <w:spacing w:before="0" w:after="0"/>
        <w:jc w:val="left"/>
        <w:rPr/>
      </w:pPr>
      <w:r>
        <w:rPr/>
      </w:r>
    </w:p>
    <w:p>
      <w:pPr>
        <w:pStyle w:val="PreformattedText"/>
        <w:bidi w:val="0"/>
        <w:spacing w:before="0" w:after="0"/>
        <w:jc w:val="left"/>
        <w:rPr/>
      </w:pPr>
      <w:r>
        <w:rPr/>
        <w:t xml:space="preserve">Appa�igho sappa�ighassa atthi-. Sahaj�ta�, pacch�j�ta�, �h�ra�, indriya�, sahaj�t� appa�igh� khandh� sappa�igh�na� cittasamu-. Atthi-. Pa�isandhi- �podh�tu sappa�igh�na� mah�bh�t�na� atthi-. �podh�tu sappa�igh�na� cittasamu-. Ka�att�-. Up�d�-. Atthi-. Apodh�tu-. Cakkh�yatanassa pho��habb�yatanassa atthi-. B�hira�-. �h�ra-. Utu-. Asa��asatt�na�-. Pacch�j�t� appa�igh� khandh� purej�tassa imassa sappa�ighassa k�yassa atthi-. Kaba´k�ro �h�ro imassa sappa�ighassa k�yassa atthi-. R�paj�vitindriya� sappa�igh�na� ka�att�-. Atthi-. </w:t>
      </w:r>
    </w:p>
    <w:p>
      <w:pPr>
        <w:pStyle w:val="PreformattedText"/>
        <w:bidi w:val="0"/>
        <w:spacing w:before="0" w:after="0"/>
        <w:jc w:val="left"/>
        <w:rPr/>
      </w:pPr>
      <w:r>
        <w:rPr/>
      </w:r>
    </w:p>
    <w:p>
      <w:pPr>
        <w:pStyle w:val="PreformattedText"/>
        <w:bidi w:val="0"/>
        <w:spacing w:before="0" w:after="0"/>
        <w:jc w:val="left"/>
        <w:rPr/>
      </w:pPr>
      <w:r>
        <w:rPr/>
        <w:t>Appa�igho sappa�ighassa ca appa�ighassa ca atthi-. Sahaj�ta�, pacch�j�ta�, �h�ra�, indriya�, - sahaj�to appa�igo eko khandho</w:t>
      </w:r>
    </w:p>
    <w:p>
      <w:pPr>
        <w:pStyle w:val="PreformattedText"/>
        <w:bidi w:val="0"/>
        <w:spacing w:before="0" w:after="0"/>
        <w:jc w:val="left"/>
        <w:rPr/>
      </w:pPr>
      <w:r>
        <w:rPr/>
      </w:r>
    </w:p>
    <w:p>
      <w:pPr>
        <w:pStyle w:val="PreformattedText"/>
        <w:bidi w:val="0"/>
        <w:spacing w:before="0" w:after="0"/>
        <w:jc w:val="left"/>
        <w:rPr/>
      </w:pPr>
      <w:r>
        <w:rPr/>
        <w:t xml:space="preserve">[BJT Page 808] [\x 808/]     </w:t>
      </w:r>
    </w:p>
    <w:p>
      <w:pPr>
        <w:pStyle w:val="PreformattedText"/>
        <w:bidi w:val="0"/>
        <w:spacing w:before="0" w:after="0"/>
        <w:jc w:val="left"/>
        <w:rPr/>
      </w:pPr>
      <w:r>
        <w:rPr/>
      </w:r>
    </w:p>
    <w:p>
      <w:pPr>
        <w:pStyle w:val="PreformattedText"/>
        <w:bidi w:val="0"/>
        <w:spacing w:before="0" w:after="0"/>
        <w:jc w:val="left"/>
        <w:rPr/>
      </w:pPr>
      <w:r>
        <w:rPr/>
        <w:t>Ti��anna� khandh�na� sappa�igh�na�ca appa�igh�na�ca, (pa�icca sadisa�. Y�va asa��asatt�, ) pacch�j�t� appa�igh� khandh� purej�tassa imassa sappa�ighassa appa�ighassa ca k�yassa atthi-. Kaba´k�ro �h�ro imassa sappa�ighassa ca appa�ighassa ca k�yassa atthi-. R�paj�vitindriya� sappa�igh�na�ca ka�att� r�p�na� atthi-. Sappa�igho ca appa�igho ca appa�ighassa atthi-. (Pa�icca sadisa�, y�va asa��asatt�)</w:t>
      </w:r>
    </w:p>
    <w:p>
      <w:pPr>
        <w:pStyle w:val="PreformattedText"/>
        <w:bidi w:val="0"/>
        <w:spacing w:before="0" w:after="0"/>
        <w:jc w:val="left"/>
        <w:rPr/>
      </w:pPr>
      <w:r>
        <w:rPr/>
      </w:r>
    </w:p>
    <w:p>
      <w:pPr>
        <w:pStyle w:val="PreformattedText"/>
        <w:bidi w:val="0"/>
        <w:spacing w:before="0" w:after="0"/>
        <w:jc w:val="left"/>
        <w:rPr/>
      </w:pPr>
      <w:r>
        <w:rPr/>
        <w:t>Sappa�igho ca appa�igho ca-. Appa�ighassa atthi-. Sahaj�ta�, purej�ta�, -sahaj�t� appa�igh� khandh� ca mah�bh�t� ca appa�igh�na� citta-. (Pa�icca sadisa�. Y�va asa��asatt�, ) sahaj�to cakkhuvi����a sahagato eko khandho ca cakkh�yatana�ca ti��anna� khandh�na�-. Dve. K�yavi����a sahagato eko khandho [PTS Page 119] [\q 119/]      ca k�y�yatana�ca ti��anna� khandh�na� atthi-. Dve-. Sappa�igho ca appa�igho ca-. Sappa�ighassa ca appa�ighassa ca atthi-. (Pa�icca sadisa�. )</w:t>
      </w:r>
    </w:p>
    <w:p>
      <w:pPr>
        <w:pStyle w:val="PreformattedText"/>
        <w:bidi w:val="0"/>
        <w:spacing w:before="0" w:after="0"/>
        <w:jc w:val="left"/>
        <w:rPr/>
      </w:pPr>
      <w:r>
        <w:rPr/>
      </w:r>
    </w:p>
    <w:p>
      <w:pPr>
        <w:pStyle w:val="PreformattedText"/>
        <w:bidi w:val="0"/>
        <w:spacing w:before="0" w:after="0"/>
        <w:jc w:val="left"/>
        <w:rPr/>
      </w:pPr>
      <w:r>
        <w:rPr/>
        <w:t>Hetuy� t�ni, �ramma�e dve, adhipatiy� catt�ri, anantare eka�, samanantare eka�, sahaj�te nava, a��ama��e cha, nissaye nava, upanissaye dve, purej�te t�ni, pacch�j�te t��i. �sevane eka�, kamme t�ni, vip�ke t��i, �h�re t�ni. Indriye pa�ca, jh�ne t�ni, magge t�ni, sampayutte eka�, vippayutte catt�ri, atthiy� nava, natthiy� eka�, vigate eka�, avigate nava, (eva� ga�etabb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Sappa�igho dhammo sappa�ighassa dhammassa sahaj�tapaccayena-. Sappa�igho dhammo appa�ighassa dhammassa �ramma�apacca-. Sahaj�tapacca-. Upanissayapacca-. Purej�tapaccayena paccayo. Sappa�igho dhammo sappa�ighassa ca appa�ighassa ca sahaj�tapacca-. Appa�igho dhammo appa�ighassa dhammassa �ramma�apacca-. Sahaj�tapacca-. Upanissayapacca-. Purej�tapacca-. Pacch�j�tapacca-. Kamma�-. �h�ra-. Indriya-. Appa�igho sappa�ighassa dhammassa sahaj�tapacca-. Pacch�j�tapacca-. Kamma-. �h�ra-. Indriya-. Appa�igho sappa�ighassa ca appa�ighassa ca sahaj�tapacca-. Pacch�jatapacca-. Kamma-. �h�ra-. Indriyapacca-. [PTS Page 120] [\q 120/]      sappa�igho ca appa�igho ca-. Dhamm�, sappa�ighassa dhammassa sahaj�tapacca-. Sappa�igho caappa�igho ca appa�ighassa sahaj�ta�, purej�ta�, sappa�igho ca appa�igho ca dhamm� sappa�ighassa ca appa�ighassa ca dhammassa sahaj�tapaccayena paccayo. </w:t>
      </w:r>
    </w:p>
    <w:p>
      <w:pPr>
        <w:pStyle w:val="PreformattedText"/>
        <w:bidi w:val="0"/>
        <w:spacing w:before="0" w:after="0"/>
        <w:jc w:val="left"/>
        <w:rPr/>
      </w:pPr>
      <w:r>
        <w:rPr/>
      </w:r>
    </w:p>
    <w:p>
      <w:pPr>
        <w:pStyle w:val="PreformattedText"/>
        <w:bidi w:val="0"/>
        <w:spacing w:before="0" w:after="0"/>
        <w:jc w:val="left"/>
        <w:rPr/>
      </w:pPr>
      <w:r>
        <w:rPr/>
        <w:t xml:space="preserve">Na hetuy� nava, (sa�khitta�. ) Na samanantare nava, na sahaj�te catt�ri na a��ama��e nava, na nissaye catt�ri, na upanissaye </w:t>
      </w:r>
    </w:p>
    <w:p>
      <w:pPr>
        <w:pStyle w:val="PreformattedText"/>
        <w:bidi w:val="0"/>
        <w:spacing w:before="0" w:after="0"/>
        <w:jc w:val="left"/>
        <w:rPr/>
      </w:pPr>
      <w:r>
        <w:rPr/>
        <w:t xml:space="preserve">[BJT Page 809] [\x 809/]     </w:t>
      </w:r>
    </w:p>
    <w:p>
      <w:pPr>
        <w:pStyle w:val="PreformattedText"/>
        <w:bidi w:val="0"/>
        <w:spacing w:before="0" w:after="0"/>
        <w:jc w:val="left"/>
        <w:rPr/>
      </w:pPr>
      <w:r>
        <w:rPr/>
      </w:r>
    </w:p>
    <w:p>
      <w:pPr>
        <w:pStyle w:val="PreformattedText"/>
        <w:bidi w:val="0"/>
        <w:spacing w:before="0" w:after="0"/>
        <w:jc w:val="left"/>
        <w:rPr/>
      </w:pPr>
      <w:r>
        <w:rPr/>
        <w:t xml:space="preserve">Nava, na purej�te nava, (sa�khitta�. ) Na sampayutte nava, na vippayutte nava, no atthiy� catt�ri, no natthiy� nava, no vigate nava, no avigate catt�r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ni, (sa�khitta�. ) Na anantare t��i, na samanantare t��i, na a��ama��e t�ni, na upanissaye t��i, (sa�khitta�. ) Na sampayutte t��i, na vippayutte eka�, no natthiy� ti�i, no vigate t��i.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 xml:space="preserve">Na hetupaccay� �ramma�e dve, adhipatiy� catt�ri (anuloma m�tik� gahetabb�. ) Avigate nav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t xml:space="preserve">Sappa�igha duka� ni��hita�. [PTS Page 121] [\q 121/]      </w:t>
      </w:r>
    </w:p>
    <w:p>
      <w:pPr>
        <w:pStyle w:val="PreformattedText"/>
        <w:bidi w:val="0"/>
        <w:spacing w:before="0" w:after="0"/>
        <w:jc w:val="left"/>
        <w:rPr/>
      </w:pPr>
      <w:r>
        <w:rPr/>
      </w:r>
    </w:p>
    <w:p>
      <w:pPr>
        <w:pStyle w:val="PreformattedText"/>
        <w:bidi w:val="0"/>
        <w:spacing w:before="0" w:after="0"/>
        <w:jc w:val="left"/>
        <w:rPr/>
      </w:pPr>
      <w:r>
        <w:rPr/>
        <w:t xml:space="preserve">11 R�pi duka�. </w:t>
      </w:r>
    </w:p>
    <w:p>
      <w:pPr>
        <w:pStyle w:val="PreformattedText"/>
        <w:bidi w:val="0"/>
        <w:spacing w:before="0" w:after="0"/>
        <w:jc w:val="left"/>
        <w:rPr/>
      </w:pPr>
      <w:r>
        <w:rPr/>
      </w:r>
    </w:p>
    <w:p>
      <w:pPr>
        <w:pStyle w:val="PreformattedText"/>
        <w:bidi w:val="0"/>
        <w:spacing w:before="0" w:after="0"/>
        <w:jc w:val="left"/>
        <w:rPr/>
      </w:pPr>
      <w:r>
        <w:rPr/>
        <w:t xml:space="preserve">R�pi� dhamma� pa�icca r�p� dhammo uppajjati hetupaccay�, eka� mah�bh�ta� pa�icca tayomah�bh�t�, dve mah�bh�te pa�icca cittasamu-. Ka�att�-. Up�d�-. R�pi� dhamma� pa�icca ar�pi dhammo hetu-. Pa�isandhikkha�e vatthu� pa�icca ar�p� khandh�-. R�pi� dhamma� r�p� ca ar�p� ca dhamm� hetu-. Pa�isandhikkha�e vatthu� pa�icca ar�p� khandh�-. Mah�bh�tepa�icca ka�att� r�pa�-. Ar�pi� dhamma�-. Ar�p� dhammo-. Hetu-. Ar�pi� eka� khandha� pa�icca tayo khandh�-. Dve-. Pa�isandhi-. Ar�pi� dhamma� r�p� dhammo hetu-. Ar�p� khandhe pa�icca cittasamu-. Pa�isandhi-. </w:t>
      </w:r>
    </w:p>
    <w:p>
      <w:pPr>
        <w:pStyle w:val="PreformattedText"/>
        <w:bidi w:val="0"/>
        <w:spacing w:before="0" w:after="0"/>
        <w:jc w:val="left"/>
        <w:rPr/>
      </w:pPr>
      <w:r>
        <w:rPr/>
      </w:r>
    </w:p>
    <w:p>
      <w:pPr>
        <w:pStyle w:val="PreformattedText"/>
        <w:bidi w:val="0"/>
        <w:spacing w:before="0" w:after="0"/>
        <w:jc w:val="left"/>
        <w:rPr/>
      </w:pPr>
      <w:r>
        <w:rPr/>
        <w:t>Ar�p� dhamma�-. R�p� ca ar�p� ca dhamm�-. Hetu-. Ar�pi� eka� khandha� pa�icca tayokhandh� cittasamu-. Dve-. Pa�isandhi-. [PTS Page 122] [\q 122/]      r�pi ca ar�p� ca dhamma� r�p� dhammo hetu-. Ar�p� dhave ca mah�bh�te ca pa�icca cittasamu-. Pa�isandhikkha�e-. R�pi� ca ar�pi� ca-. Ar�p� dhammo-. Hetu-. Pa�isandhikkha�e ar�pi� eka�-. Khandha�ca vatthu� ca pa�icca tayo khandh�-. Dve-. R�pi� ca ar�pi� ca dhamma�-. R�p� ca ar�p� ca dhamm�-. Hetupa�isandhikkha�e-. Ar�pi� eka� khandha�ca vatthu� ca pa�icca tayo khandh�-. Dve-. Ar�p� khandhe ca mah�bh�te ca pa�icca ka�att�-. (Sa�khitta�)</w:t>
      </w:r>
    </w:p>
    <w:p>
      <w:pPr>
        <w:pStyle w:val="PreformattedText"/>
        <w:bidi w:val="0"/>
        <w:spacing w:before="0" w:after="0"/>
        <w:jc w:val="left"/>
        <w:rPr/>
      </w:pPr>
      <w:r>
        <w:rPr/>
      </w:r>
    </w:p>
    <w:p>
      <w:pPr>
        <w:pStyle w:val="PreformattedText"/>
        <w:bidi w:val="0"/>
        <w:spacing w:before="0" w:after="0"/>
        <w:jc w:val="left"/>
        <w:rPr/>
      </w:pPr>
      <w:r>
        <w:rPr/>
        <w:t>Hetuy� nava, �ramma�e t�ni, adhipatiy� pa�ca, anantare t��i, samanantare t��i, sahaj�te nava, a��ama��e cha, nissaye</w:t>
      </w:r>
    </w:p>
    <w:p>
      <w:pPr>
        <w:pStyle w:val="PreformattedText"/>
        <w:bidi w:val="0"/>
        <w:spacing w:before="0" w:after="0"/>
        <w:jc w:val="left"/>
        <w:rPr/>
      </w:pPr>
      <w:r>
        <w:rPr/>
      </w:r>
    </w:p>
    <w:p>
      <w:pPr>
        <w:pStyle w:val="PreformattedText"/>
        <w:bidi w:val="0"/>
        <w:spacing w:before="0" w:after="0"/>
        <w:jc w:val="left"/>
        <w:rPr/>
      </w:pPr>
      <w:r>
        <w:rPr/>
        <w:t xml:space="preserve">[BJT Page 810] [\x 810/]     </w:t>
      </w:r>
    </w:p>
    <w:p>
      <w:pPr>
        <w:pStyle w:val="PreformattedText"/>
        <w:bidi w:val="0"/>
        <w:spacing w:before="0" w:after="0"/>
        <w:jc w:val="left"/>
        <w:rPr/>
      </w:pPr>
      <w:r>
        <w:rPr/>
      </w:r>
    </w:p>
    <w:p>
      <w:pPr>
        <w:pStyle w:val="PreformattedText"/>
        <w:bidi w:val="0"/>
        <w:spacing w:before="0" w:after="0"/>
        <w:jc w:val="left"/>
        <w:rPr/>
      </w:pPr>
      <w:r>
        <w:rPr/>
        <w:t xml:space="preserve">Nava, upanissaye t��i, purej�te eka�, �sevane eka�, kamme nava, vip�ke nava. �h�re nava, indriye nava. Jh�ne nava, magge nava, sampayutte t��i, cittayutte nava, atthiy� nava, natthiy� t�ni, vigate t��i,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R�pi� dhamma� pa�icca r�p� dhammo uppajjati na hetupaccay�, t��i. Ar�pi� dhamma�-. Ar�p� dhammo-. Na hetu-. Ahetuka� ar�pi� eka� khandha� pa�icca tayo khandh�-. Dve-. Ahetuka pa�isandhi-. Vicikicch�sahagate uddacca sahagate khandhe pa�icca vicikicch�sahagato uddhaccasahagato moho-. Na hetu paccay� nava, pa�h�. (Ahetukanti niy�metabba�. [PTS Page 123  [\q 123/]     ] na hetuy� nava, n�ramma�e t�ni, n�dhipatiy� nava, n�nantare t��i, na samanantare t�ni, na a��ama��e t�ni, na upanissaye t�ni, na purej�te nava, na pacch�j�te nava, na �sevane nava, na kamme dve, na vip�ke pa�ca, na �h�re eka�, na indriye eka�, na jh�ne dve, na magge nava, na sampayutte t��i, na vippayutte dve, no natthiy� t��i, no vigate t��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i, n�dhipatiy� nava, na anantare t�ni, na samanantare t�ni, na a��ama��e t��i, na upanissaye t��i, na purej�te nava, na pacch�j�te nava, n�sevane nava, na kamme eka�, na vip�ke pa�ca, na sampayutte t�ni, na vippayutte eka�, no natthiy� t�ni, no vigate t��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t�ni, anantare t�ni, samanantare t�ni, sahaj�te nava, a��ama��e cha, nissaye nava, upanissaye t��i, purej�te eka�, �sevane eka�, kamme nava, vip�ke nava, �h�re nava, indriye nava, jh�ne nava, magge eka�, sampayutte t�ni, vippayutte nava, atthiy� nava, natthiy� t�ni, vigate t�ni, avigate nav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pi pa�iccav�ra sadiso. [PTS Page 124  [\q 124/]     ]</w:t>
      </w:r>
    </w:p>
    <w:p>
      <w:pPr>
        <w:pStyle w:val="PreformattedText"/>
        <w:bidi w:val="0"/>
        <w:spacing w:before="0" w:after="0"/>
        <w:jc w:val="left"/>
        <w:rPr/>
      </w:pPr>
      <w:r>
        <w:rPr/>
      </w:r>
    </w:p>
    <w:p>
      <w:pPr>
        <w:pStyle w:val="PreformattedText"/>
        <w:bidi w:val="0"/>
        <w:spacing w:before="0" w:after="0"/>
        <w:jc w:val="left"/>
        <w:rPr/>
      </w:pPr>
      <w:r>
        <w:rPr/>
        <w:t xml:space="preserve">R�pi� dhamma� paccay� r�p� dhammo-. Hetupaccay�, eka� mah�bh�ta�, (pa�icca sadisa�, )r�pi� dhamma� paccay� ar�p� dhammo-. Hetu-. Vatthu� paccay� ar�p� khandh�, pa�isandhi-. R�pi� dhamma� paccay� r�p� ca ar�p� ca-. </w:t>
      </w:r>
    </w:p>
    <w:p>
      <w:pPr>
        <w:pStyle w:val="PreformattedText"/>
        <w:bidi w:val="0"/>
        <w:spacing w:before="0" w:after="0"/>
        <w:jc w:val="left"/>
        <w:rPr/>
      </w:pPr>
      <w:r>
        <w:rPr/>
      </w:r>
    </w:p>
    <w:p>
      <w:pPr>
        <w:pStyle w:val="PreformattedText"/>
        <w:bidi w:val="0"/>
        <w:spacing w:before="0" w:after="0"/>
        <w:jc w:val="left"/>
        <w:rPr/>
      </w:pPr>
      <w:r>
        <w:rPr/>
        <w:t xml:space="preserve">[BJT Page 811] [\x 811/]     </w:t>
      </w:r>
    </w:p>
    <w:p>
      <w:pPr>
        <w:pStyle w:val="PreformattedText"/>
        <w:bidi w:val="0"/>
        <w:spacing w:before="0" w:after="0"/>
        <w:jc w:val="left"/>
        <w:rPr/>
      </w:pPr>
      <w:r>
        <w:rPr/>
      </w:r>
    </w:p>
    <w:p>
      <w:pPr>
        <w:pStyle w:val="PreformattedText"/>
        <w:bidi w:val="0"/>
        <w:spacing w:before="0" w:after="0"/>
        <w:jc w:val="left"/>
        <w:rPr/>
      </w:pPr>
      <w:r>
        <w:rPr/>
        <w:t>Hetu-. Vatthu� paccay� ar�p� khandh�, mah�bh�te paccay� cittasamu-. Pa�isandhi-. (Eva� avases� pa�h�, pavatti pa�isandhi vibhajitabb�. )</w:t>
      </w:r>
    </w:p>
    <w:p>
      <w:pPr>
        <w:pStyle w:val="PreformattedText"/>
        <w:bidi w:val="0"/>
        <w:spacing w:before="0" w:after="0"/>
        <w:jc w:val="left"/>
        <w:rPr/>
      </w:pPr>
      <w:r>
        <w:rPr/>
      </w:r>
    </w:p>
    <w:p>
      <w:pPr>
        <w:pStyle w:val="PreformattedText"/>
        <w:bidi w:val="0"/>
        <w:spacing w:before="0" w:after="0"/>
        <w:jc w:val="left"/>
        <w:rPr/>
      </w:pPr>
      <w:r>
        <w:rPr/>
        <w:t>R�pi� dhamma�-. Ar�p� dhammo-. �ramma�apaccay�, cakkh�yatana� paccay� cakkhuvi����a�, k�y�yatana� paccay� k�ya-. Vatthu� paccay� ar�p� khandh�, pa�isandhi-. Ar�pi� dhamma�-. Ar�p� dhammo-. �ramma�a-. Ar�pi� eka� khandha�-. Dve-. R�pi� ca arupi� ca dhamma� paccay� ar�p� dhammo-. �ramma�a-. Cakkuvi����a sahagata� eka� khandha�ca cakkh�yatana�ca paccay� tayo khandh�, dve-. K�yavi-. Ar�pi� eka� khandha�ca vatthu� capaccay� tayo khandh�-. Dve. (Sa�khitta�. )</w:t>
      </w:r>
    </w:p>
    <w:p>
      <w:pPr>
        <w:pStyle w:val="PreformattedText"/>
        <w:bidi w:val="0"/>
        <w:spacing w:before="0" w:after="0"/>
        <w:jc w:val="left"/>
        <w:rPr/>
      </w:pPr>
      <w:r>
        <w:rPr/>
      </w:r>
    </w:p>
    <w:p>
      <w:pPr>
        <w:pStyle w:val="PreformattedText"/>
        <w:bidi w:val="0"/>
        <w:spacing w:before="0" w:after="0"/>
        <w:jc w:val="left"/>
        <w:rPr/>
      </w:pPr>
      <w:r>
        <w:rPr/>
        <w:t xml:space="preserve">Hetuy� nava, �ramma�e t�ni, adhipatiy� nava, anantare t�ni, samanantare t�ni, sahaj�tenava, a��ama��e cha, nissaye nava, upanissaye t��i, purej�te t��i, �sevanetini, kamme nava, (sa�khitta�. ) Magge nava, sampayutte t��i, vippayutte nava, atthiy� nava, natthiy� t�ni, vigate t��i, avigate nava. </w:t>
      </w:r>
    </w:p>
    <w:p>
      <w:pPr>
        <w:pStyle w:val="PreformattedText"/>
        <w:bidi w:val="0"/>
        <w:spacing w:before="0" w:after="0"/>
        <w:jc w:val="left"/>
        <w:rPr/>
      </w:pPr>
      <w:r>
        <w:rPr/>
      </w:r>
    </w:p>
    <w:p>
      <w:pPr>
        <w:pStyle w:val="PreformattedText"/>
        <w:bidi w:val="0"/>
        <w:spacing w:before="0" w:after="0"/>
        <w:jc w:val="left"/>
        <w:rPr/>
      </w:pPr>
      <w:r>
        <w:rPr/>
        <w:t xml:space="preserve">Anuloma�. [PTS Page 125] [\q 125/]      </w:t>
      </w:r>
    </w:p>
    <w:p>
      <w:pPr>
        <w:pStyle w:val="PreformattedText"/>
        <w:bidi w:val="0"/>
        <w:spacing w:before="0" w:after="0"/>
        <w:jc w:val="left"/>
        <w:rPr/>
      </w:pPr>
      <w:r>
        <w:rPr/>
      </w:r>
    </w:p>
    <w:p>
      <w:pPr>
        <w:pStyle w:val="PreformattedText"/>
        <w:bidi w:val="0"/>
        <w:spacing w:before="0" w:after="0"/>
        <w:jc w:val="left"/>
        <w:rPr/>
      </w:pPr>
      <w:r>
        <w:rPr/>
        <w:t>R�pi� dhamma� paccay� r�pi dhammo uppajjati na hetupacca-. Eka� mah�bh�ta�-. Asa��asatt�na� eka� mah�bh�ta�-. R�pi� dhamma� paccay� ar�p� dhammo na hetu-. Cakkh�yatana� paccay� cakkhuvi-. K�y�yatana� k�ya-. Vatthu� paccay� ahetuk� ar�p� khandh�, ahetukapa�isandhi-. Vatthu paccay� vicikicch�jahagato uddhaccasahagato moho-. R�pi� dhamma�-. R�p� ca ar�p� ca na hetu-. (Pavatti pa�isandhi k�yabb�. )</w:t>
      </w:r>
    </w:p>
    <w:p>
      <w:pPr>
        <w:pStyle w:val="PreformattedText"/>
        <w:bidi w:val="0"/>
        <w:spacing w:before="0" w:after="0"/>
        <w:jc w:val="left"/>
        <w:rPr/>
      </w:pPr>
      <w:r>
        <w:rPr/>
      </w:r>
    </w:p>
    <w:p>
      <w:pPr>
        <w:pStyle w:val="PreformattedText"/>
        <w:bidi w:val="0"/>
        <w:spacing w:before="0" w:after="0"/>
        <w:jc w:val="left"/>
        <w:rPr/>
      </w:pPr>
      <w:r>
        <w:rPr/>
        <w:t>Ar�pi� dhamma�-. Ar�p�-. Na hetu-. Ahetuka� ar�pi� eka� khandha�-. Pa�isandhi-. Vicikicch�sahagate uddhaccasahagate khandhe paccay� vicikicch�sahagato uddhaccasahagato moho-. Ar�pi� dhamma�-. R�p� dhammo na hetu-. Ar�p� khandhe paccay� cittasamu-. Pa�isandhi-. Ar�pi� dhamma�-. R�p� ca ar�p� ca-. Na hetu-. Ar�pi� eka� khandha� paccay� tayo khandh� cittasamu-. Dve-. Pa�isandhi-. R�pi� ca ar�pi� ca-. R�p� dhammo na hetu-. Ar�p� khandhe ca mah�bh�te ca paccay� cittasamu-. Pa�isandhi-. R�pi� ca ar�pi� ca-. Ar�p�-. Na hetu paccay�-. Cakkhuvi����asahagata� eka� khandha�ca cakkh�yatana�ca paccay� tayo khandh�-. Dve-. K�yavi����a-. Ar�pi� eka� khandha�ca vatthu� ca paccay� tayo khandh�-. Dve-. Pa�isandhi-. Vicikicch�sahagate uddhaccasahagate khandhe ca vatthu� ca paccay� vicikicch�sahagato uddhaccasahagato moho-. R�pi� ca ar�pi� ca-. R�p� ca ar�p� ca-. Na hetu-. Ar�pi� eka� khandha�ca vatthu� ca paccay�</w:t>
      </w:r>
    </w:p>
    <w:p>
      <w:pPr>
        <w:pStyle w:val="PreformattedText"/>
        <w:bidi w:val="0"/>
        <w:spacing w:before="0" w:after="0"/>
        <w:jc w:val="left"/>
        <w:rPr/>
      </w:pPr>
      <w:r>
        <w:rPr/>
      </w:r>
    </w:p>
    <w:p>
      <w:pPr>
        <w:pStyle w:val="PreformattedText"/>
        <w:bidi w:val="0"/>
        <w:spacing w:before="0" w:after="0"/>
        <w:jc w:val="left"/>
        <w:rPr/>
      </w:pPr>
      <w:r>
        <w:rPr/>
        <w:t xml:space="preserve">[BJT Page 812. [\x 812/]     ] </w:t>
      </w:r>
    </w:p>
    <w:p>
      <w:pPr>
        <w:pStyle w:val="PreformattedText"/>
        <w:bidi w:val="0"/>
        <w:spacing w:before="0" w:after="0"/>
        <w:jc w:val="left"/>
        <w:rPr/>
      </w:pPr>
      <w:r>
        <w:rPr/>
      </w:r>
    </w:p>
    <w:p>
      <w:pPr>
        <w:pStyle w:val="PreformattedText"/>
        <w:bidi w:val="0"/>
        <w:spacing w:before="0" w:after="0"/>
        <w:jc w:val="left"/>
        <w:rPr/>
      </w:pPr>
      <w:r>
        <w:rPr/>
        <w:t xml:space="preserve">Ahetuk� tayo khandh�. - Ar�p� khandhe ca mah�bh�te ca paccay� cittasamu-. Pa�isandhikkha�e-. [PTS Page 126] [\q 126/]      </w:t>
      </w:r>
    </w:p>
    <w:p>
      <w:pPr>
        <w:pStyle w:val="PreformattedText"/>
        <w:bidi w:val="0"/>
        <w:spacing w:before="0" w:after="0"/>
        <w:jc w:val="left"/>
        <w:rPr/>
      </w:pPr>
      <w:r>
        <w:rPr/>
      </w:r>
    </w:p>
    <w:p>
      <w:pPr>
        <w:pStyle w:val="PreformattedText"/>
        <w:bidi w:val="0"/>
        <w:spacing w:before="0" w:after="0"/>
        <w:jc w:val="left"/>
        <w:rPr/>
      </w:pPr>
      <w:r>
        <w:rPr/>
        <w:t xml:space="preserve">Na hetuy� nava, n�ramma�e t�ni. N�dipatiy� nava, n�nantare t��i, na samanantare t��i, na a��ama��e t�ni, na upanissaye ti�i, na purej�te nava, na pacc�j�te nava, na �sevane nava, na kamme catt�ri, na vip�ke nava, na �h�re eka�, na ivdriye eka�, na jh�ne catt�ri, na magge nava, na sampayutte t��i, na vippayutte dve, no natthiy� t��i, no vigate t��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 paccay� n�ramma�e t�ni, (sa�kitta�. ) (Sabbe k�tabb�. ) Na kamme t��i, na vip�ke nava, na sampayutte t��i, na vippayutte eka�, no natthiy� t�ni, no vigate ti�i.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 xml:space="preserve">Nahetupaccay� �ramma�e t�ni, (sabbe k�tabb�. ) Jh�ne nava, magge t��i, (sa�khitta�. ) Avigate nav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Nissayav�ropi paccayav�ra sadiso. )</w:t>
      </w:r>
    </w:p>
    <w:p>
      <w:pPr>
        <w:pStyle w:val="PreformattedText"/>
        <w:bidi w:val="0"/>
        <w:spacing w:before="0" w:after="0"/>
        <w:jc w:val="left"/>
        <w:rPr/>
      </w:pPr>
      <w:r>
        <w:rPr/>
      </w:r>
    </w:p>
    <w:p>
      <w:pPr>
        <w:pStyle w:val="PreformattedText"/>
        <w:bidi w:val="0"/>
        <w:spacing w:before="0" w:after="0"/>
        <w:jc w:val="left"/>
        <w:rPr/>
      </w:pPr>
      <w:r>
        <w:rPr/>
        <w:t xml:space="preserve">Ar�pi� dhamma� sa�sa��ho ar�p� dhammo hetu pacca-. Ar�pi� eka� khandha� sa�sa��h� tayo khandh�, dve-. Pa�asandhi-. Hetuy� eka�, avigate eka�, (eva� paccaniy� t��i, ga�an�pi sampayuttav�repi sabbe k�tabb�. ) (Ekoyeva pa�ho, ) ar�p� dhammo, ar�pissa hetu pacca-. Ar�p� hetu sampayuttak�na� khandh�na� hetu-. Pa�isandhi-. [PTS Page 127] [\q 127/]      ar�p� dhammo r�pissa hetu-. Ar�p� hetu cittasamu��h�n�na� hetu-. Pa�isandhi-. Ar�p� dhammo r�pissa ca ar�pissa ca hetu-. Ar�pi hetu sampayuttak�na� khandh�na� cittasamu��h�n�na�ca hetu-. Pa�isandhi-. </w:t>
      </w:r>
    </w:p>
    <w:p>
      <w:pPr>
        <w:pStyle w:val="PreformattedText"/>
        <w:bidi w:val="0"/>
        <w:spacing w:before="0" w:after="0"/>
        <w:jc w:val="left"/>
        <w:rPr/>
      </w:pPr>
      <w:r>
        <w:rPr/>
      </w:r>
    </w:p>
    <w:p>
      <w:pPr>
        <w:pStyle w:val="PreformattedText"/>
        <w:bidi w:val="0"/>
        <w:spacing w:before="0" w:after="0"/>
        <w:jc w:val="left"/>
        <w:rPr/>
      </w:pPr>
      <w:r>
        <w:rPr/>
        <w:t xml:space="preserve">R�p� dhammo ar�pissa �ramma�a pacca- cakkhu�, vatthu�, itthindriya�, purisindriya�, j�vitindriya�, �podh�tu�, kaba´k�ra� �h�ra�, aniccato-. Domanassa�, uppajjati. Dibbena cakkhun�-. Dibb�ya sota-. Ras�yatana� cakkhuvi-. Pho��habb�yatana� k�yavi-. R�p� khandh� iddhi-. Pubbe-. An�gata�-. �vajjan�ya �ramma�a. Ar�p� dhammo ar�pissa �ramma�a pacca-. D�na�-. S�la�-. Uposatha�-. Ta� pacca-. Pubbesu-. Jh�n�. Ariy� magg�-. Phala� pacca-. Nibb�na� gotrabhussa vod�nassa maggassa phalassa �vajjan�ya, �ramma�a pacca-. Ariy� pah�nakilesa�-. Vikkhamhita-. Pubbe-. Ar�p� khandhe aniccato-. Domanassa�-. Cetopariya���ena-. </w:t>
      </w:r>
    </w:p>
    <w:p>
      <w:pPr>
        <w:pStyle w:val="PreformattedText"/>
        <w:bidi w:val="0"/>
        <w:spacing w:before="0" w:after="0"/>
        <w:jc w:val="left"/>
        <w:rPr/>
      </w:pPr>
      <w:r>
        <w:rPr/>
      </w:r>
    </w:p>
    <w:p>
      <w:pPr>
        <w:pStyle w:val="PreformattedText"/>
        <w:bidi w:val="0"/>
        <w:spacing w:before="0" w:after="0"/>
        <w:jc w:val="left"/>
        <w:rPr/>
      </w:pPr>
      <w:r>
        <w:rPr/>
        <w:t xml:space="preserve">[BJT Page 813] [\x 813/]     </w:t>
      </w:r>
    </w:p>
    <w:p>
      <w:pPr>
        <w:pStyle w:val="PreformattedText"/>
        <w:bidi w:val="0"/>
        <w:spacing w:before="0" w:after="0"/>
        <w:jc w:val="left"/>
        <w:rPr/>
      </w:pPr>
      <w:r>
        <w:rPr/>
      </w:r>
    </w:p>
    <w:p>
      <w:pPr>
        <w:pStyle w:val="PreformattedText"/>
        <w:bidi w:val="0"/>
        <w:spacing w:before="0" w:after="0"/>
        <w:jc w:val="left"/>
        <w:rPr/>
      </w:pPr>
      <w:r>
        <w:rPr/>
        <w:t xml:space="preserve">Ar�p� citta-. �k�s�na�c�yatana� nevasa���-. Ar�p� khandh� iddhividha-. Cetopubbe-. Yath�-. An�gata�-. �vajjan�ya �ramma�a-. </w:t>
      </w:r>
    </w:p>
    <w:p>
      <w:pPr>
        <w:pStyle w:val="PreformattedText"/>
        <w:bidi w:val="0"/>
        <w:spacing w:before="0" w:after="0"/>
        <w:jc w:val="left"/>
        <w:rPr/>
      </w:pPr>
      <w:r>
        <w:rPr/>
      </w:r>
    </w:p>
    <w:p>
      <w:pPr>
        <w:pStyle w:val="PreformattedText"/>
        <w:bidi w:val="0"/>
        <w:spacing w:before="0" w:after="0"/>
        <w:jc w:val="left"/>
        <w:rPr/>
      </w:pPr>
      <w:r>
        <w:rPr/>
        <w:t xml:space="preserve">R�p� dhammo ar�pissa adhipati-. [PTS Page 128] [\q 128/]      �ramma�dhi-. Cakkhu� kaba´k�ra� �h�ra� garu� katv� ass�deti, ta� garu� katv� r�go-. Di��hi uppa-. Ar�p� dhammo ar�pissa adhi-. �ramma�di-. Sahaj�t�dhi-. �ramma�dhi-. D�na�-. (Sa�khitta�. ) Nibb�na� maggassa phalassa adhi-. Ar�p� khandhe garu� katv� ass�deti, r�go-. Di��hi uppajjati. Sahaj�t�dhipati ar�p� adhipati-. Sampayuttak�na� khandh�na� adhi-. Ar�p� r�pissa adhi-. Sahaj�t�dh�pati ar�p� adhipati cittasamu-. Adhi-. Ar�p� dhammo r�pissa ca ar�pissa ca adhi-. Sahaj�t�dhipati ar�p� adhipati sampayuttak�na� khandh�na� cittasamu-. Adhi-. Paccayena paccayo. </w:t>
      </w:r>
    </w:p>
    <w:p>
      <w:pPr>
        <w:pStyle w:val="PreformattedText"/>
        <w:bidi w:val="0"/>
        <w:spacing w:before="0" w:after="0"/>
        <w:jc w:val="left"/>
        <w:rPr/>
      </w:pPr>
      <w:r>
        <w:rPr/>
      </w:r>
    </w:p>
    <w:p>
      <w:pPr>
        <w:pStyle w:val="PreformattedText"/>
        <w:bidi w:val="0"/>
        <w:spacing w:before="0" w:after="0"/>
        <w:jc w:val="left"/>
        <w:rPr/>
      </w:pPr>
      <w:r>
        <w:rPr/>
        <w:t xml:space="preserve">Ar�p� dhammo ar�pissa anantara-. Purim� purim� ar�p� khandh� pacchim�na� pacchim�na�, phalasam�pattiy� anantara pacca-. Samanantara pacca-. Sahaj�ta paccaye satta, (ihagha�an� natthi, ) a��ama��e paccaye cha, (nissaya paccaye satta pa�h�, ihagha�an� natthi, ) r�p� dhammo ar�pissa upanissaya pacca-. �ramma��-. Pakatu-. Pakatupa-. Utu�-. Bhojana�, sen�sana� upaniss�ya, d�na� deti-. Sa�gha� hindati utu bhojana� sen�sana� saddh�ya phalasam�pattiy�, upanissaya-. [PTS Page 129] [\q 129/]      ar�p� dhammo ar�pissa upanissaya-. �ramma��-. Anantar�-. Pakatu-. Pakat�pa-. Saddha� upaniss�ya d�na�-. S�la�-. K�yika� dukkha�, upaniss�ya d�na� deti, sa�gha� bhindati, saddh�-. K�yika� dukkha�, saddh�ya phalasam�pattiy� upanissaya-. Paccayena paccayo. </w:t>
      </w:r>
    </w:p>
    <w:p>
      <w:pPr>
        <w:pStyle w:val="PreformattedText"/>
        <w:bidi w:val="0"/>
        <w:spacing w:before="0" w:after="0"/>
        <w:jc w:val="left"/>
        <w:rPr/>
      </w:pPr>
      <w:r>
        <w:rPr/>
      </w:r>
    </w:p>
    <w:p>
      <w:pPr>
        <w:pStyle w:val="PreformattedText"/>
        <w:bidi w:val="0"/>
        <w:spacing w:before="0" w:after="0"/>
        <w:jc w:val="left"/>
        <w:rPr/>
      </w:pPr>
      <w:r>
        <w:rPr/>
        <w:t xml:space="preserve">R�p� dhammo ar�pissa pure-. �ramma�a pure-. Vatthupure-. �ramma�a-. Cakkhu� vatthu�, kaba´k�ra� �h�ra�, aniccato-. Domanassa�, uppajjati, dibbena cakkhun� r�pa�-. Dibb�ya sotadh�tuy� sadda�-. R�p�yatana� cakkuvi-. Po��habb�yatana� k�yavi-. Vatthupure-. Cakkh�yatana� cakkhuvi-. K�y�yatana� k�yavi����a-. Vatthu ar�p�na�khandh�na� purej�ta-. Ar�p� dhammo r�pissa dhammassa pacch�j�ta-. Pacch�j�t� r�p� khandh� purej�tassa imassa k�yassa pacch�-. Ar�p� dhammo ar�pissa �sevana-. Purim� purim� -. Pacchim�na� pacchim�na�-. </w:t>
      </w:r>
    </w:p>
    <w:p>
      <w:pPr>
        <w:pStyle w:val="PreformattedText"/>
        <w:bidi w:val="0"/>
        <w:spacing w:before="0" w:after="0"/>
        <w:jc w:val="left"/>
        <w:rPr/>
      </w:pPr>
      <w:r>
        <w:rPr/>
      </w:r>
    </w:p>
    <w:p>
      <w:pPr>
        <w:pStyle w:val="PreformattedText"/>
        <w:bidi w:val="0"/>
        <w:spacing w:before="0" w:after="0"/>
        <w:jc w:val="left"/>
        <w:rPr/>
      </w:pPr>
      <w:r>
        <w:rPr/>
        <w:t>Ar�p�-. Ar�pissa kamma-. Sahaj�t�, n�n�kha�ik�, - sahaj�t� ar�p� cetan� sampayuttak�na� khandh�na� kamma-. N�n�kha�ik� ar�p� cetan� vip�k�na� khandh�na� kamma-. [PTS Page 130] [\q 130/]      ar�p�- rupissa kamma-. Sahaj�t�, n�n�kha�ik�, -sahaj�t� ar�p� cetan� cittasamu-. Kamma-. N�n�kha�ik�, ar�p� cetan� ka�att�-. Kamma-. Ar�p� dhammo r�pissa ca</w:t>
      </w:r>
    </w:p>
    <w:p>
      <w:pPr>
        <w:pStyle w:val="PreformattedText"/>
        <w:bidi w:val="0"/>
        <w:spacing w:before="0" w:after="0"/>
        <w:jc w:val="left"/>
        <w:rPr/>
      </w:pPr>
      <w:r>
        <w:rPr/>
      </w:r>
    </w:p>
    <w:p>
      <w:pPr>
        <w:pStyle w:val="PreformattedText"/>
        <w:bidi w:val="0"/>
        <w:spacing w:before="0" w:after="0"/>
        <w:jc w:val="left"/>
        <w:rPr/>
      </w:pPr>
      <w:r>
        <w:rPr/>
        <w:t xml:space="preserve">[BJT Page 814] [\x 814/]     </w:t>
      </w:r>
    </w:p>
    <w:p>
      <w:pPr>
        <w:pStyle w:val="PreformattedText"/>
        <w:bidi w:val="0"/>
        <w:spacing w:before="0" w:after="0"/>
        <w:jc w:val="left"/>
        <w:rPr/>
      </w:pPr>
      <w:r>
        <w:rPr/>
      </w:r>
    </w:p>
    <w:p>
      <w:pPr>
        <w:pStyle w:val="PreformattedText"/>
        <w:bidi w:val="0"/>
        <w:spacing w:before="0" w:after="0"/>
        <w:jc w:val="left"/>
        <w:rPr/>
      </w:pPr>
      <w:r>
        <w:rPr/>
        <w:t xml:space="preserve">Ar�pissa ca kamma-. Sahaj�t�, n�n�kha�ik�, -sahaj�ta ar�p� cetan� sampayuttak�na� khandh�na� cittasamu-. Kamma-. N�n�kha�ik� ar�p� cetan� vip�k�na� khandh�na� ka�att� ca kamma-. Ar�p� dhammo ar�pissa vip�ka pacca-. T�ni. R�p� dhammo r�pissa �h�ra pacca-. Kaba´k�ro �h�ro imassa k�yassa �h�ra pacca-. Ar�p� dhammo ar�pissa �h�ra pacca-. T��i. R�p� dhammo r�pissa indriya pacca-. R�paj�vitindriya� ka�att� r�p�na� indriya pacca-. R�p� dhammo ar�pissa indriya-. Cakkundriya�, k�yindriya�, k�yavi-. Indriya, ar�p� dhammo ar�pissa indriya pacca-. T�ni, r�p� ca ar�p� ca ar�pissa [PTS Page 131] [\q 131/]      indriya-. Cakkhundriya�ca cakkhuvi����a�ca cakkuvi����a sahagat�na� khandh�na� indriya-. K�yindriya�ca-. Ar�p� dhammo ar�pissa jh�na pacca-. T��i, magga pacca-. T�ni, sampayutta pacca-. Eka�. </w:t>
      </w:r>
    </w:p>
    <w:p>
      <w:pPr>
        <w:pStyle w:val="PreformattedText"/>
        <w:bidi w:val="0"/>
        <w:spacing w:before="0" w:after="0"/>
        <w:jc w:val="left"/>
        <w:rPr/>
      </w:pPr>
      <w:r>
        <w:rPr/>
      </w:r>
    </w:p>
    <w:p>
      <w:pPr>
        <w:pStyle w:val="PreformattedText"/>
        <w:bidi w:val="0"/>
        <w:spacing w:before="0" w:after="0"/>
        <w:jc w:val="left"/>
        <w:rPr/>
      </w:pPr>
      <w:r>
        <w:rPr/>
        <w:t xml:space="preserve">R�p� dhammo r�pissa dhammassa atthi-. Sahaj�ta�, �h�ra�, indriya�, - sahaj�ta� eka�mah�bh�ta�, y�va asa��asatt�, kaba´k�ro �h�ro imassa k�yassa atthi-. R�paj�vitindriya� ka�att�-. Atthi-. R�p� dhammo ar�pissa atthi-. Sahaj�ta�, purej�ta�-. Sahaj�ta�-. Pa�isandhikkha�e-. Vatthu ar�p�na� khandh�na� atthi-. Purej�ta� cakkhu� kaba´k�ra� �h�ra� aniccato-. Domanassa�-. Dibbena cakkhun�-. Dibb�ya sotadh�tuy�-. R�p�yatana� cakkuvi-. Pho��habb�yatana� k�yavi-. Cakkh�yatana� cakkhuvi-. [PTS Page 132] [\q 132/]      k�y�yatana� k�yavi����a-. Vatthu ar�p�na� khandh�na� atthi. Ar�p� dhammo ar�pissa dhammassa atthi-. Ar�p� eko khandho ti��anna�-. Dve-. Pa�isandhi-. Ar�p� dhammo r�pissa atthi-. Sahaj�ta�, pacch�j�ta�-. Sahaj�t� ar�p� khandh� cittasamu-. Pa�isandhi-. Pacch�j�t� ar�p� khandh� purej�tassa imassa k�yassa atthi-. Ar�p� dhammo r�pissa ca ar�pissa ca atthi-. Ar�p� eko khandho ti��anna� khandh�na� cittasamu��h�n�na�ca atthi-. Dve-. Pa�isandhi-. </w:t>
      </w:r>
    </w:p>
    <w:p>
      <w:pPr>
        <w:pStyle w:val="PreformattedText"/>
        <w:bidi w:val="0"/>
        <w:spacing w:before="0" w:after="0"/>
        <w:jc w:val="left"/>
        <w:rPr/>
      </w:pPr>
      <w:r>
        <w:rPr/>
      </w:r>
    </w:p>
    <w:p>
      <w:pPr>
        <w:pStyle w:val="PreformattedText"/>
        <w:bidi w:val="0"/>
        <w:spacing w:before="0" w:after="0"/>
        <w:jc w:val="left"/>
        <w:rPr/>
      </w:pPr>
      <w:r>
        <w:rPr/>
        <w:t xml:space="preserve">R�p� ca ar�p� ca dhamm� r�pissa atthi-. Sahaj�ta�, pacch�j�ta�, �h�ra�, indriya�, sahaj�t� ar�p� khandh� ca mah�bh�t� ca cittasamu-. Atthi. - Pacch�j�t� ar�p� khandh� cakaba´k�ro �h�ro ca imassa </w:t>
      </w:r>
    </w:p>
    <w:p>
      <w:pPr>
        <w:pStyle w:val="PreformattedText"/>
        <w:bidi w:val="0"/>
        <w:spacing w:before="0" w:after="0"/>
        <w:jc w:val="left"/>
        <w:rPr/>
      </w:pPr>
      <w:r>
        <w:rPr/>
      </w:r>
    </w:p>
    <w:p>
      <w:pPr>
        <w:pStyle w:val="PreformattedText"/>
        <w:bidi w:val="0"/>
        <w:spacing w:before="0" w:after="0"/>
        <w:jc w:val="left"/>
        <w:rPr/>
      </w:pPr>
      <w:r>
        <w:rPr/>
        <w:t xml:space="preserve">[BJT Page 815] [\x 815/]     </w:t>
      </w:r>
    </w:p>
    <w:p>
      <w:pPr>
        <w:pStyle w:val="PreformattedText"/>
        <w:bidi w:val="0"/>
        <w:spacing w:before="0" w:after="0"/>
        <w:jc w:val="left"/>
        <w:rPr/>
      </w:pPr>
      <w:r>
        <w:rPr/>
      </w:r>
    </w:p>
    <w:p>
      <w:pPr>
        <w:pStyle w:val="PreformattedText"/>
        <w:bidi w:val="0"/>
        <w:spacing w:before="0" w:after="0"/>
        <w:jc w:val="left"/>
        <w:rPr/>
      </w:pPr>
      <w:r>
        <w:rPr/>
        <w:t xml:space="preserve">K�yassa atthi-. Pacch�j�t� ar�p� khandh� ca r�paj�vitindriya�ca ka�att� r�p�na� atthi-. R�p� ca ar�p� ca dhamm� ar�pissa dhammassa atthi-. Sahaj�ta�, purej�ta�, sahaj�to cakkhuvi����asahagato eko khandho ca cakkh�yatana�ca ti��anna� khandh�na� atthi-. Dve-. K�yavi����asahagato ar�p� eko khandho ca vatthu ca ti��anna� khandh�na� atthi-. Dve-. Pa�isavdikkha�e ar�p� eko khandho ca vatthu ca ti��anna�-. Dve-. Natthipacca-. Vigatapacca-. Avigatapacca0. </w:t>
      </w:r>
    </w:p>
    <w:p>
      <w:pPr>
        <w:pStyle w:val="PreformattedText"/>
        <w:bidi w:val="0"/>
        <w:spacing w:before="0" w:after="0"/>
        <w:jc w:val="left"/>
        <w:rPr/>
      </w:pPr>
      <w:r>
        <w:rPr/>
      </w:r>
    </w:p>
    <w:p>
      <w:pPr>
        <w:pStyle w:val="PreformattedText"/>
        <w:bidi w:val="0"/>
        <w:spacing w:before="0" w:after="0"/>
        <w:jc w:val="left"/>
        <w:rPr/>
      </w:pPr>
      <w:r>
        <w:rPr/>
        <w:t xml:space="preserve">Hetuy� t��i, �ramma�e dve, adhipatiy� catt�ri, anantare eka�, samanantare eka�, sahaj�te satta, [PTS Page 133] [\q 133/]      a��ama��e cha. Nissaye satta, upanissaye dve, purej�te eka�, pacch�j�te eka�, �sevane eka�, kamme t�ni, vip�ko t��i, �h�re catt�ri, indriye cha, jh�ne t��i, magge t��i, sampayutte eka�, vippayutte dve, atthiy� satta, natthiy� eka�, vigate eka�, avigate satt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R�p� dhammo r�pissa dhammassa sahaj�tapacca-. �h�rapacca-. Indriyapacca-. R�p� dhammo ar�pissa �ramma�apacca-. Sahaj�tapacca-. Upanissayapacca-. Purej�tapacca-. Ar�p� dhammo ar�pissa �ramma�apacca-. Sahaj�tapacca-. Upanissayapacca-. Kamma-. Ar�p� dhammo r�pissa sahaj�tapacca-. Pacch�j�tapacca-. Kammapacca-. Ar�p� dhammo r�pissa caar�pissa ca sahaj�tapacca-. Kamma-. R�p� ca ar�p� ca dhamm� r�pissa dhammassa sahaj�ta�, pacch�j�ta�, �h�ra�, indriya�-. R�p� ca ar�p� ca dhamm� ar�pissa dhammassa sahaj�ta�, purej�ta�. </w:t>
      </w:r>
    </w:p>
    <w:p>
      <w:pPr>
        <w:pStyle w:val="PreformattedText"/>
        <w:bidi w:val="0"/>
        <w:spacing w:before="0" w:after="0"/>
        <w:jc w:val="left"/>
        <w:rPr/>
      </w:pPr>
      <w:r>
        <w:rPr/>
      </w:r>
    </w:p>
    <w:p>
      <w:pPr>
        <w:pStyle w:val="PreformattedText"/>
        <w:bidi w:val="0"/>
        <w:spacing w:before="0" w:after="0"/>
        <w:jc w:val="left"/>
        <w:rPr/>
      </w:pPr>
      <w:r>
        <w:rPr/>
        <w:t xml:space="preserve">Na hetuy� satta, na �ramma�e satta, na adhipatiy� satta, n�nantare satta, na samanantare satta, na sahaj�te cha, na a��ama��e cha, na nissaye cha, na upanissaye satta, na parej�te satta, (sa�khitta�. ) Na magge satta, [PTS Page 134] [\q 134/]      na sampayutte cha, na vippayutte pa�ca, no atthiy� catt�ri, no natthiy� satta, no vigate satta, no avigate catt�r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ni, n�dhipatiy� t��i, n�nantare t��i, na samanantare t��i, na a��ama��e eka�, na upanissaye t��i. Sabbattha t�ni. Na sampayutte eka�. Na vippayutte eka�. No natthiy� t��i, no avigate t�ni. </w:t>
      </w:r>
    </w:p>
    <w:p>
      <w:pPr>
        <w:pStyle w:val="PreformattedText"/>
        <w:bidi w:val="0"/>
        <w:spacing w:before="0" w:after="0"/>
        <w:jc w:val="left"/>
        <w:rPr/>
      </w:pPr>
      <w:r>
        <w:rPr/>
      </w:r>
    </w:p>
    <w:p>
      <w:pPr>
        <w:pStyle w:val="PreformattedText"/>
        <w:bidi w:val="0"/>
        <w:spacing w:before="0" w:after="0"/>
        <w:jc w:val="left"/>
        <w:rPr/>
      </w:pPr>
      <w:r>
        <w:rPr/>
        <w:t xml:space="preserve">Anulomapaccaniya�. </w:t>
      </w:r>
    </w:p>
    <w:p>
      <w:pPr>
        <w:pStyle w:val="PreformattedText"/>
        <w:bidi w:val="0"/>
        <w:spacing w:before="0" w:after="0"/>
        <w:jc w:val="left"/>
        <w:rPr/>
      </w:pPr>
      <w:r>
        <w:rPr/>
      </w:r>
    </w:p>
    <w:p>
      <w:pPr>
        <w:pStyle w:val="PreformattedText"/>
        <w:bidi w:val="0"/>
        <w:spacing w:before="0" w:after="0"/>
        <w:jc w:val="left"/>
        <w:rPr/>
      </w:pPr>
      <w:r>
        <w:rPr/>
        <w:t xml:space="preserve">[BJT Page 816] [\x 816/]     </w:t>
      </w:r>
    </w:p>
    <w:p>
      <w:pPr>
        <w:pStyle w:val="PreformattedText"/>
        <w:bidi w:val="0"/>
        <w:spacing w:before="0" w:after="0"/>
        <w:jc w:val="left"/>
        <w:rPr/>
      </w:pPr>
      <w:r>
        <w:rPr/>
      </w:r>
    </w:p>
    <w:p>
      <w:pPr>
        <w:pStyle w:val="PreformattedText"/>
        <w:bidi w:val="0"/>
        <w:spacing w:before="0" w:after="0"/>
        <w:jc w:val="left"/>
        <w:rPr/>
      </w:pPr>
      <w:r>
        <w:rPr/>
        <w:t>Na hetupaccay� �ramma�e dve, adhipatiy� catt�ri, (anuloma m�tik� k�tabb�. Avigate satt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R�p�duka� ni��hita�. [PTS Page 135] [\q 135/]      </w:t>
      </w:r>
    </w:p>
    <w:p>
      <w:pPr>
        <w:pStyle w:val="PreformattedText"/>
        <w:bidi w:val="0"/>
        <w:spacing w:before="0" w:after="0"/>
        <w:jc w:val="left"/>
        <w:rPr/>
      </w:pPr>
      <w:r>
        <w:rPr/>
      </w:r>
    </w:p>
    <w:p>
      <w:pPr>
        <w:pStyle w:val="PreformattedText"/>
        <w:bidi w:val="0"/>
        <w:spacing w:before="0" w:after="0"/>
        <w:jc w:val="left"/>
        <w:rPr/>
      </w:pPr>
      <w:r>
        <w:rPr/>
        <w:t>12. Lokiya duka�</w:t>
      </w:r>
    </w:p>
    <w:p>
      <w:pPr>
        <w:pStyle w:val="PreformattedText"/>
        <w:bidi w:val="0"/>
        <w:spacing w:before="0" w:after="0"/>
        <w:jc w:val="left"/>
        <w:rPr/>
      </w:pPr>
      <w:r>
        <w:rPr/>
      </w:r>
    </w:p>
    <w:p>
      <w:pPr>
        <w:pStyle w:val="PreformattedText"/>
        <w:bidi w:val="0"/>
        <w:spacing w:before="0" w:after="0"/>
        <w:jc w:val="left"/>
        <w:rPr/>
      </w:pPr>
      <w:r>
        <w:rPr/>
        <w:t xml:space="preserve">Lokiya� dhamma� pa�icca lokiyo dhammo uppajjati hetupaccay�, lokiya� eka� khandha� pa�icca tayo khandh�, cittasamu��h�na�ca r�pa�, dve-. Pa�isandhi-. Khandhe pa�icca vatthu, vatthu� pa�icca khandh�, eka� mah�bh�ta�-. Mah�bh�te pa�icca citta, ka�att�, up�d�r�pa�, lokuttara� dhamma� pa�icca lokuttaro dhammo uppajjati hetupa-. Lokuttara� eka� khandha� pa�icca tayo khandh�, dve-. Lokuttara� dhamma� pa�icca lokiyo dhammo hetu, lokuttare khandhe pa�icca cittasamu-. Lokuttara� dhamma� lokiyo ca lokuttaro ca dhamm� hetu-. Lokuttara� eka� khandha� pa�icca tayo khandh�, cittasamu-. Dve-. </w:t>
      </w:r>
    </w:p>
    <w:p>
      <w:pPr>
        <w:pStyle w:val="PreformattedText"/>
        <w:bidi w:val="0"/>
        <w:spacing w:before="0" w:after="0"/>
        <w:jc w:val="left"/>
        <w:rPr/>
      </w:pPr>
      <w:r>
        <w:rPr/>
      </w:r>
    </w:p>
    <w:p>
      <w:pPr>
        <w:pStyle w:val="PreformattedText"/>
        <w:bidi w:val="0"/>
        <w:spacing w:before="0" w:after="0"/>
        <w:jc w:val="left"/>
        <w:rPr/>
      </w:pPr>
      <w:r>
        <w:rPr/>
        <w:t>Lokiya�ca lokuttara�ca dhamma�-. Lokiyo dhammo hetu-. Lokuttare khandhe ca mah�bh�te ca pa�icca cittasamu-. (Sa�khitta�. )</w:t>
      </w:r>
    </w:p>
    <w:p>
      <w:pPr>
        <w:pStyle w:val="PreformattedText"/>
        <w:bidi w:val="0"/>
        <w:spacing w:before="0" w:after="0"/>
        <w:jc w:val="left"/>
        <w:rPr/>
      </w:pPr>
      <w:r>
        <w:rPr/>
      </w:r>
    </w:p>
    <w:p>
      <w:pPr>
        <w:pStyle w:val="PreformattedText"/>
        <w:bidi w:val="0"/>
        <w:spacing w:before="0" w:after="0"/>
        <w:jc w:val="left"/>
        <w:rPr/>
      </w:pPr>
      <w:r>
        <w:rPr/>
        <w:t xml:space="preserve">Hetuy� pa�ca, �ramma�e dve, adhipatiy� pa�ca, anantare dve, [PTS Page 136] [\q 136/]      samanantare dve, sahaj�te pa�ca, a��ama��e dve, nissaye pa�ca, upanissaye dve, purej�te dve, �sevane dve, kamme pa�ca, vip�ke pa�ca, �h�re pa�ca, indriye pa�ca, jh�nepa�ca, magge pa�ca, sampayutte dve, vippayutte pa�ca, atthiy� pa�ca, natthiy�dve, vigate pa�ca, avigate pa�c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Lokiya� dhamma� pa�icca lokiyo dhammo uppajjati na hetupaccay�, ahetuka� lokiya� eka� khandha� pa�icca tayo khandh� cittasamu-. Dve-. Ahetuka pa�isandhi-. (Y�va asa��asatt�, ) vicikicch�sahagate uddhaccasahagate khandhe pa�icca vicikicch�sahagato uddhaccasahagato moho. (Sa�khitta�. )</w:t>
      </w:r>
    </w:p>
    <w:p>
      <w:pPr>
        <w:pStyle w:val="PreformattedText"/>
        <w:bidi w:val="0"/>
        <w:spacing w:before="0" w:after="0"/>
        <w:jc w:val="left"/>
        <w:rPr/>
      </w:pPr>
      <w:r>
        <w:rPr/>
      </w:r>
    </w:p>
    <w:p>
      <w:pPr>
        <w:pStyle w:val="PreformattedText"/>
        <w:bidi w:val="0"/>
        <w:spacing w:before="0" w:after="0"/>
        <w:jc w:val="left"/>
        <w:rPr/>
      </w:pPr>
      <w:r>
        <w:rPr/>
        <w:t xml:space="preserve">Na hetuy� eka�, n�ramma�e t�ni, n�dhipatiy� dve, n�n�ntare t�ni, samanantare t��i, na a��ama��e t��i, na upanissaye t��i, na purej�te catt�ri, na pacch�j�te pa�ca. </w:t>
      </w:r>
    </w:p>
    <w:p>
      <w:pPr>
        <w:pStyle w:val="PreformattedText"/>
        <w:bidi w:val="0"/>
        <w:spacing w:before="0" w:after="0"/>
        <w:jc w:val="left"/>
        <w:rPr/>
      </w:pPr>
      <w:r>
        <w:rPr/>
      </w:r>
    </w:p>
    <w:p>
      <w:pPr>
        <w:pStyle w:val="PreformattedText"/>
        <w:bidi w:val="0"/>
        <w:spacing w:before="0" w:after="0"/>
        <w:jc w:val="left"/>
        <w:rPr/>
      </w:pPr>
      <w:r>
        <w:rPr/>
        <w:t xml:space="preserve">[BJT Page 817] [\x 817/]     </w:t>
      </w:r>
    </w:p>
    <w:p>
      <w:pPr>
        <w:pStyle w:val="PreformattedText"/>
        <w:bidi w:val="0"/>
        <w:spacing w:before="0" w:after="0"/>
        <w:jc w:val="left"/>
        <w:rPr/>
      </w:pPr>
      <w:r>
        <w:rPr/>
      </w:r>
    </w:p>
    <w:p>
      <w:pPr>
        <w:pStyle w:val="PreformattedText"/>
        <w:bidi w:val="0"/>
        <w:spacing w:before="0" w:after="0"/>
        <w:jc w:val="left"/>
        <w:rPr/>
      </w:pPr>
      <w:r>
        <w:rPr/>
        <w:t xml:space="preserve">N�sevane pa�ca, (na �sevanam�lake lokuttare suddhake ar�pe vip�ko t��i, niy�metabba�. Avases� pakatik�yeva. ) Na kamme dve, na vip�ke pa�ca, n�h�re eka�, na indriye eka�, na jh�ne eka�, na magge eka�, [PTS Page 137] [\q 137/]      na sampayutte t�ni, na vippayutte dve, no natthiy� ti�i, no vigate ti�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aramma�e t�ni, n�dhipatiy� dve, na (anantara pad�di paccaniya sadis�). Na vip�ko pa�ca, na sampayutte t��i, na vippayutte dve, no natthiy� t�ni, no vigate t��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eka�, anantare eka�, (sa�khitta�) avigate ek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 pa�iccav�ra sadiso. )</w:t>
      </w:r>
    </w:p>
    <w:p>
      <w:pPr>
        <w:pStyle w:val="PreformattedText"/>
        <w:bidi w:val="0"/>
        <w:spacing w:before="0" w:after="0"/>
        <w:jc w:val="left"/>
        <w:rPr/>
      </w:pPr>
      <w:r>
        <w:rPr/>
      </w:r>
    </w:p>
    <w:p>
      <w:pPr>
        <w:pStyle w:val="PreformattedText"/>
        <w:bidi w:val="0"/>
        <w:spacing w:before="0" w:after="0"/>
        <w:jc w:val="left"/>
        <w:rPr/>
      </w:pPr>
      <w:r>
        <w:rPr/>
        <w:t xml:space="preserve">Lokiya� dhamma� paccay� lokiyo dhammo-. Hetu-. Lokiya� eka� khandha� paccay�-. (Sa�khitta�. ) Eka� mah�bh�ta�-. Mah�bh�te paccay� cittasamu-. Ka�att�-. Up�d�-. Vatthu� paccay� lokiy� khandh�-. Gokiya� dhamma�-. Lokuttaro hetu-. Vatthu� paccay� lokuttar� khandh�-. Lokiya� dhamma�-. Lokiyo ca lokuttaro ca dhamm�-. Hetu-. Vatthu� paccay� lokuttar� khandh�-. Mah�bh�te paccay� cittasamu-. Lokuttara� dhamma�-. Lokuttaro hetu-. T��i. </w:t>
      </w:r>
    </w:p>
    <w:p>
      <w:pPr>
        <w:pStyle w:val="PreformattedText"/>
        <w:bidi w:val="0"/>
        <w:spacing w:before="0" w:after="0"/>
        <w:jc w:val="left"/>
        <w:rPr/>
      </w:pPr>
      <w:r>
        <w:rPr/>
      </w:r>
    </w:p>
    <w:p>
      <w:pPr>
        <w:pStyle w:val="PreformattedText"/>
        <w:bidi w:val="0"/>
        <w:spacing w:before="0" w:after="0"/>
        <w:jc w:val="left"/>
        <w:rPr/>
      </w:pPr>
      <w:r>
        <w:rPr/>
        <w:t>Lokiya�ca lokuttara�ca dhamma�-. Lokiyo dhammo-. Hetu-. Lokuttare khandhe ca mah�bh�te ca paccay� cittasamu-. [PTS Page 138] [\q 138/]      lokiya�ca lokuttara�ca dhamma�-. Lokuttaro hetu-. Lokuttara� eka� khandha�ca vatthu� ca paccaya tayo khandh�-. Dve. Lokiya�ca lokuttara�ca dhamma�-. Lokiyo ca lokuttaro ca -. Hetu-. Lokuttara� eka� khandha�ca vatthu� ca paccay� tayo khandh�-. Dve. Lokuttare khandhe ca mah�bh�te ca paccay� cittasamu-. (Sa�khitta�. )</w:t>
      </w:r>
    </w:p>
    <w:p>
      <w:pPr>
        <w:pStyle w:val="PreformattedText"/>
        <w:bidi w:val="0"/>
        <w:spacing w:before="0" w:after="0"/>
        <w:jc w:val="left"/>
        <w:rPr/>
      </w:pPr>
      <w:r>
        <w:rPr/>
      </w:r>
    </w:p>
    <w:p>
      <w:pPr>
        <w:pStyle w:val="PreformattedText"/>
        <w:bidi w:val="0"/>
        <w:spacing w:before="0" w:after="0"/>
        <w:jc w:val="left"/>
        <w:rPr/>
      </w:pPr>
      <w:r>
        <w:rPr/>
        <w:t xml:space="preserve">Hetuy� nava, �ramma�e catt�ri, adhipatiy� nava, anantare catt�ri, samanantare catt�ri, sahaj�te nava, a��ama��e catt�ri, nissaye nava, upanissaye catt�ri, purej�te catt�ri, �sevane catt�ri, kame nava, vip�ke nava, (sa�khitta�) magge </w:t>
      </w:r>
    </w:p>
    <w:p>
      <w:pPr>
        <w:pStyle w:val="PreformattedText"/>
        <w:bidi w:val="0"/>
        <w:spacing w:before="0" w:after="0"/>
        <w:jc w:val="left"/>
        <w:rPr/>
      </w:pPr>
      <w:r>
        <w:rPr/>
        <w:t xml:space="preserve">[BJT Page 818] [\x 818/]     </w:t>
      </w:r>
    </w:p>
    <w:p>
      <w:pPr>
        <w:pStyle w:val="PreformattedText"/>
        <w:bidi w:val="0"/>
        <w:spacing w:before="0" w:after="0"/>
        <w:jc w:val="left"/>
        <w:rPr/>
      </w:pPr>
      <w:r>
        <w:rPr/>
      </w:r>
    </w:p>
    <w:p>
      <w:pPr>
        <w:pStyle w:val="PreformattedText"/>
        <w:bidi w:val="0"/>
        <w:spacing w:before="0" w:after="0"/>
        <w:jc w:val="left"/>
        <w:rPr/>
      </w:pPr>
      <w:r>
        <w:rPr/>
        <w:t xml:space="preserve">Nava, sampayutte catat�ri, vippayutte nava, atthiy� nava, natthiy� catt�ri, vigate catt�ri,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Lokiya� dhamma� paccay� lokiyo dhammo-. Na hetu-. Ahetuka� lokiya� eka� khandha�-. (Y�va asa�dasatt�, ) cakkh�yatana� paccay� cakkuvi����a�-. K�y�yatana� paccay� k�yavi����a�-. Vatthu� paccay� ahetuk� lokiy� khandh�-. Vicikicch�sahagate uddhaccasahagate khanadhe ca vatthu� ca paccay� vicikicch�-. Uddhaccasahagato moho, (sa�khitta�. )</w:t>
      </w:r>
    </w:p>
    <w:p>
      <w:pPr>
        <w:pStyle w:val="PreformattedText"/>
        <w:bidi w:val="0"/>
        <w:spacing w:before="0" w:after="0"/>
        <w:jc w:val="left"/>
        <w:rPr/>
      </w:pPr>
      <w:r>
        <w:rPr/>
      </w:r>
    </w:p>
    <w:p>
      <w:pPr>
        <w:pStyle w:val="PreformattedText"/>
        <w:bidi w:val="0"/>
        <w:spacing w:before="0" w:after="0"/>
        <w:jc w:val="left"/>
        <w:rPr/>
      </w:pPr>
      <w:r>
        <w:rPr/>
        <w:t xml:space="preserve">Na hetuy� eka�, n�ramma�e t��i, n�dhipatiy� catt�ri, n�nantare t��i, (sa�khitta�. ) Na upanissaye t��i, na purej�te catt�ri, na pacch�j�te nava, n�sevane nava, [PTS Page 139] [\q 139/]      (lokuttare ar�pe vip�kanti niy�metabba�. ) Na kamme catt�ri, na vip�ke nava, n�h�re eka�, na indriye eka�, na jh�ne eka�, na magge eka�, na sampayutte t�ni, na vippayutte dve, no natthiy� t�ni, no vigate t��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ni, n�dhipatiy� catt�ri, n�nantare t��i, (na samanantare pad�dipaccaniya sadis�. ) Na vip�ke nava, na sampayutte t��i, na vippayutte dve, no natthiy� t�ni, no vigate ti�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paccay� �ramma�e eka�, anantare eka�, avigate ek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Lokiya� dhamma� sa�sa��ho lokiyo-. Hetu-. Lokiya� eka� khandha� sa�sa��h� tayo khandh�-dve-. Pa�isandhikkha�e lokuttara� dhamma� sa�sa��ho lokuttaro hetu-. Lokuttara� eka� khandha� sa�sa��h� tayo khandh�-. Dve-. (Sa�sa��hav�ro eva� vitth�retabbo. Sahaga�an�bhi, dve-. Pa�h�-. Sampayuttav�ro sa�sa��hav�ra sadiso. )</w:t>
      </w:r>
    </w:p>
    <w:p>
      <w:pPr>
        <w:pStyle w:val="PreformattedText"/>
        <w:bidi w:val="0"/>
        <w:spacing w:before="0" w:after="0"/>
        <w:jc w:val="left"/>
        <w:rPr/>
      </w:pPr>
      <w:r>
        <w:rPr/>
      </w:r>
    </w:p>
    <w:p>
      <w:pPr>
        <w:pStyle w:val="PreformattedText"/>
        <w:bidi w:val="0"/>
        <w:spacing w:before="0" w:after="0"/>
        <w:jc w:val="left"/>
        <w:rPr/>
      </w:pPr>
      <w:r>
        <w:rPr/>
        <w:t xml:space="preserve">Lokiyo dhammo lokiyssa dhammassa hetupacca-. Lokiy� hetu sampayuttak�na� khandh�na� cittasamu��h�n�na�ca r�p�na� hetu pacca-. Pa�isandhi-. Lokuttaro dhammo lokuttarassa dhammassa hetu-. T�ni-. [PTS Page 140] [\q 140/]      lokiyo dhammo lokiyassa dhammassa �ramma�a-. D�na�-. S�la�-. Uposatha-. Pubbesu-. Jh�n�-. Ariy� gotrabhu�. - Vod�na�-. </w:t>
      </w:r>
    </w:p>
    <w:p>
      <w:pPr>
        <w:pStyle w:val="PreformattedText"/>
        <w:bidi w:val="0"/>
        <w:spacing w:before="0" w:after="0"/>
        <w:jc w:val="left"/>
        <w:rPr/>
      </w:pPr>
      <w:r>
        <w:rPr/>
      </w:r>
    </w:p>
    <w:p>
      <w:pPr>
        <w:pStyle w:val="PreformattedText"/>
        <w:bidi w:val="0"/>
        <w:spacing w:before="0" w:after="0"/>
        <w:jc w:val="left"/>
        <w:rPr/>
      </w:pPr>
      <w:r>
        <w:rPr/>
        <w:t xml:space="preserve">[BJT Page 819] [\x 819/]     </w:t>
      </w:r>
    </w:p>
    <w:p>
      <w:pPr>
        <w:pStyle w:val="PreformattedText"/>
        <w:bidi w:val="0"/>
        <w:spacing w:before="0" w:after="0"/>
        <w:jc w:val="left"/>
        <w:rPr/>
      </w:pPr>
      <w:r>
        <w:rPr/>
      </w:r>
    </w:p>
    <w:p>
      <w:pPr>
        <w:pStyle w:val="PreformattedText"/>
        <w:bidi w:val="0"/>
        <w:spacing w:before="0" w:after="0"/>
        <w:jc w:val="left"/>
        <w:rPr/>
      </w:pPr>
      <w:r>
        <w:rPr/>
        <w:t xml:space="preserve">Pacca-. Pah�na kilesa�-. Vikkhamhita-. Pubbe-. Cakkhu�, vatthu�. Lokiye khandhe aniccato-. Domanassa�-. Dibbena cakkhun� r�pa�-. Dibb�ya sotadh�tuy� sadda�-. Cetopariya���ena-. Lokiya cittasa-. �k�s�na�c�yatana� vi����a-. �ki�ca���yatana� nevasa���-. Rup�yatana� cakkhu-. Pho��habb�yatana� k�ya-. Lokiy� khandh� iddividha-. Ceto. Pubbe-. Yath�kamm�-. An�gata�sa, �vajjan�ya �ramma�apacca-. </w:t>
      </w:r>
    </w:p>
    <w:p>
      <w:pPr>
        <w:pStyle w:val="PreformattedText"/>
        <w:bidi w:val="0"/>
        <w:spacing w:before="0" w:after="0"/>
        <w:jc w:val="left"/>
        <w:rPr/>
      </w:pPr>
      <w:r>
        <w:rPr/>
      </w:r>
    </w:p>
    <w:p>
      <w:pPr>
        <w:pStyle w:val="PreformattedText"/>
        <w:bidi w:val="0"/>
        <w:spacing w:before="0" w:after="0"/>
        <w:jc w:val="left"/>
        <w:rPr/>
      </w:pPr>
      <w:r>
        <w:rPr/>
        <w:t xml:space="preserve">Lokuttaro dhammo lokuttarassa �ramma�a-. Nibb�na� maggassa-. Phalassa �ramma�apacca-. Lokuttaro lokiyassa dhammassa �ramma�a-. Ariy� magg� vu��hahitv� magga�-. Phala� pacca-. Nibb�na� gotrabhussa-. Vod�nassa-. �vajjan�ya�ramma�a-. Ariy� cetopariya���ena lokuttara cittasama�gissa citta�-. Lokuttar� khandh� cetopariya-. Pubbe-. An�gata�sa-. �vajjan�ya �ramma�a-. Lokiyo dhammo lokiyassa adhipati, �ramma�dhipati, sahaj�t�dhipat�, �ramma�dhipati: d�na� datv�, s�la�-. Uposatha-. Pubbe-. Jh�n�-. [PTS Page 141] [\q 141/]      sekkh�-. Gotrabhu�vod�na� garu� katv�-. Cakkhu� vatthu�-. Lokiye khandhe garu� katv� ass�deti, abhinandati, ta� garu� katv� r�go, di��hi-. Uppajjati. Sahaj�t�dhipati lokiy�dhipati sampayuttak�na� khandh�na� cittasamu-. Adhipati-. Lokuttaro dhammo lokuttarassa dhammassa adhapati-. �ramma�dhipati sahaj�t�dhipati-. �ramma�dhipati: nibb�na� maggassa phalassa adhipati-. Sahaj�t�dhipatilokuttar�dhipati sampayuttak�na� khandh�na� adhipati-. Lokuttaro dhammo lokiyassa-. Adhipati-. �ramma�dhipati, sahaj�t�dhipati, �ramma�dhipati: ariy� magg� vu��hahitv� magga� garu�-. Phala� garu�-. Nibb�na� garu� katv�-. Pacca-. Nibb�na� gotrabhussa, vod�nassa, adhipati-. Sahaj�t�dhipati lokuttar�dhipati cittasamu-. Adhipati-. Lokuttaro lokiyassa ca lokuttarassa ca adhipati-. Sahaj�t�dhipati lokuttar�dipati sampayuttak�na� khandh�na� cittasamu��h�n�na�ca r�p�na� adhipati-. Lokiyo dhammo lokiyassa anantara-. Purim� purim� lokiy� khandh� pacchim�na�-. Anuloma� gotubussa anuloma� vod�nassa anantara lokiyo dhammo lokuttarassa anantara-. Gotubhu maggassa vod�na� maggassa-. Anuloma� phalasam�pattiy�-. Nirodh� vu��hahantassa-. Nevasa���, -. Phalasam�pattiy� anantarapaccayena paccayo. </w:t>
      </w:r>
    </w:p>
    <w:p>
      <w:pPr>
        <w:pStyle w:val="PreformattedText"/>
        <w:bidi w:val="0"/>
        <w:spacing w:before="0" w:after="0"/>
        <w:jc w:val="left"/>
        <w:rPr/>
      </w:pPr>
      <w:r>
        <w:rPr/>
      </w:r>
    </w:p>
    <w:p>
      <w:pPr>
        <w:pStyle w:val="PreformattedText"/>
        <w:bidi w:val="0"/>
        <w:spacing w:before="0" w:after="0"/>
        <w:jc w:val="left"/>
        <w:rPr/>
      </w:pPr>
      <w:r>
        <w:rPr/>
        <w:t>Lokuttaro dhammo lokuttarassa [PTS Page 142] [\q 142/]      dhammassa anantara-. Purim� puram� lokuttar� khandh� pacchi-. Anantarapacca-. Maggo phalassa phala� phalassa anantara-. Lokuttaro dhammo lokiyassa anantara-. Phala� vu��h�nassa anantarapacca-. Loniyo dhammo lokiyassa dhammassa samanantarapacca-. Sahaj�tapacca-. (Pa�ca pa�h�, gha�an� natthi)</w:t>
      </w:r>
    </w:p>
    <w:p>
      <w:pPr>
        <w:pStyle w:val="PreformattedText"/>
        <w:bidi w:val="0"/>
        <w:spacing w:before="0" w:after="0"/>
        <w:jc w:val="left"/>
        <w:rPr/>
      </w:pPr>
      <w:r>
        <w:rPr/>
      </w:r>
    </w:p>
    <w:p>
      <w:pPr>
        <w:pStyle w:val="PreformattedText"/>
        <w:bidi w:val="0"/>
        <w:spacing w:before="0" w:after="0"/>
        <w:jc w:val="left"/>
        <w:rPr/>
      </w:pPr>
      <w:r>
        <w:rPr/>
        <w:t xml:space="preserve">[BJT Page 820] [\x 820/]     </w:t>
      </w:r>
    </w:p>
    <w:p>
      <w:pPr>
        <w:pStyle w:val="PreformattedText"/>
        <w:bidi w:val="0"/>
        <w:spacing w:before="0" w:after="0"/>
        <w:jc w:val="left"/>
        <w:rPr/>
      </w:pPr>
      <w:r>
        <w:rPr/>
      </w:r>
    </w:p>
    <w:p>
      <w:pPr>
        <w:pStyle w:val="PreformattedText"/>
        <w:bidi w:val="0"/>
        <w:spacing w:before="0" w:after="0"/>
        <w:jc w:val="left"/>
        <w:rPr/>
      </w:pPr>
      <w:r>
        <w:rPr/>
        <w:t xml:space="preserve">A��ama��apaccayena paccayo, dve-. Nissayapacca-. Upanissayapacca-. �ramma��-. Anantar�-. Pakatu-. Pakatupa-. Lokiya� saddha� upaniss�ya d�na� deti, vipassana� upp�deti, abhi��a�-. Sam�patti�-. M�na� jappeti, di��hi� ga�h�ti, lokiya� s�la�, sen�sana� upaniss�ya d�na� deti, sa�gha� bhindati, lokiy� saddh�-. Sen�sana� loniy�ya saddh�ya k�yikassa-. Dukkhassa upanissaya-. Kusal�kusala� kamma� vip�kassa upanissaya-. Lokiyo dhammo lokuttarassa upanissaya-. Anantar�-. -Pakatu-. Pakatupa-. Pa�hamassa maggassa parikamma� pa�hamassa maggassa upani-. Catutthassa maggassa-. Lokuttaro dhammo lokuttara-. Upani-. �ramma��-. Anantar�-. Pakatu-. -Pakatupa-. Pa�hamo maggo dutiyassa upani-. Tatiyo maggo catutthassa maggassa-. Lokuttaro dhammo lokiyassa upani-. �ramma��-. Anantar�-. Pakatu-. -Pakat�pa-. Ariy� magga� upaniss�ya anuppanna� sam�patti� upp�denti, [PTS Page 143] [\q 143/]      uppanna� sam�pajjanti. Sa�kh�re aniccato-. �h�n��h�na kosalassa upani-. Phalasam�patti-. K�yikassa sukhassa upanissaya-. Lokiyo dhammo lokiyassa purej�ta-. �ramma�a pure-. Vatthupure, �ramma�apure-. Cakkhu�-. Vatthu� aniccato-. Domanassa�-. Dibbena cakku� dibb�ya sotad�tuy�-. R�p�yatana� cakkhu-. Pho��habb�yatana� k�ya-. Vatthupure-. Cakkh�yatana� cakkuvi-. K�y�yatana� k�yavi���-. Vatthu lokiy�na� khandh�na� purej�tapaccayena paccayo. </w:t>
      </w:r>
    </w:p>
    <w:p>
      <w:pPr>
        <w:pStyle w:val="PreformattedText"/>
        <w:bidi w:val="0"/>
        <w:spacing w:before="0" w:after="0"/>
        <w:jc w:val="left"/>
        <w:rPr/>
      </w:pPr>
      <w:r>
        <w:rPr/>
      </w:r>
    </w:p>
    <w:p>
      <w:pPr>
        <w:pStyle w:val="PreformattedText"/>
        <w:bidi w:val="0"/>
        <w:spacing w:before="0" w:after="0"/>
        <w:jc w:val="left"/>
        <w:rPr/>
      </w:pPr>
      <w:r>
        <w:rPr/>
        <w:t>Lokiyo dhammo lokuttarassa purej�ta-. Vatthu purej�ta�vatthu lokuttar�na� khandh�na� purej�ta-. Lokiyo dhammo lokiyassa pacch�j�ta-. Pacch�j�t� lokiy� khandh� purej�tassa imassa k�yassa pacch�-. Lokuttaro dhammo lokiyassa pacch�j�ta-. Pacch�j�t� lokuttar� khandh� purej�tassa imassa pacch�-. Lokiyo dhammo lokiyassa �sevana-. Purim� purim� lokiy� khandh� pacchim� pacchim� �sevana-. [PTS Page 144] [\q 144/]      anuloma� gotrabhussa, anuloma� vod�nassa �sevana-. Lokiyo dhammo lokuttarassa �sevana-. Gotrabhu maggassa vod�na� maggassa �sevana-. Lokiyo dhammo lokiyassa dhammassa kammapacca-. Sahaj�t�, n�n�kha�ik�, -sahaj�t� lokiy� cetan� sampayuttak�na� khandh�na� cittasamu-. Kamma-. N�n�kha�k� lokiy� cetan� vip�k�na� khandh�na� ka�att� ca r�p�na� kamma-. Lokuttaro dhammo lokuttarassa dhammassa kamma-. Sahaj�t�, n�n�kha�ik�, sahaj�t� lokuttar� cetan� sampayuttak�na� khandh�na� kamma-. N�n�kha�ik� lokuttar� cetan� vip�k�na� khandh�na� kamma-. Lokuttaro dhammo lokiyassa kamma-. Lokuttar� cetan� cittasamu-. Kamma-. Lokuttaro dhammo</w:t>
      </w:r>
    </w:p>
    <w:p>
      <w:pPr>
        <w:pStyle w:val="PreformattedText"/>
        <w:bidi w:val="0"/>
        <w:spacing w:before="0" w:after="0"/>
        <w:jc w:val="left"/>
        <w:rPr/>
      </w:pPr>
      <w:r>
        <w:rPr/>
      </w:r>
    </w:p>
    <w:p>
      <w:pPr>
        <w:pStyle w:val="PreformattedText"/>
        <w:bidi w:val="0"/>
        <w:spacing w:before="0" w:after="0"/>
        <w:jc w:val="left"/>
        <w:rPr/>
      </w:pPr>
      <w:r>
        <w:rPr/>
        <w:t xml:space="preserve">[BJT Page 821] [\x 821/]     </w:t>
      </w:r>
    </w:p>
    <w:p>
      <w:pPr>
        <w:pStyle w:val="PreformattedText"/>
        <w:bidi w:val="0"/>
        <w:spacing w:before="0" w:after="0"/>
        <w:jc w:val="left"/>
        <w:rPr/>
      </w:pPr>
      <w:r>
        <w:rPr/>
      </w:r>
    </w:p>
    <w:p>
      <w:pPr>
        <w:pStyle w:val="PreformattedText"/>
        <w:bidi w:val="0"/>
        <w:spacing w:before="0" w:after="0"/>
        <w:jc w:val="left"/>
        <w:rPr/>
      </w:pPr>
      <w:r>
        <w:rPr/>
        <w:t xml:space="preserve">Lokiyassa ca lokuttarassa ca kamma-. Lokuttar� cetan� sampayuttak�na� khandh�na� cittasamu��h�n�na�ca kamma-. Lokiyo dhammo lokiyassa vip�kapacca-. Vip�ko lokiyo eko khandho ti��anna� khandh�na� cittasamu-. Vip�ka�-. Dve-. Pa�isandhikkha�e lokuttaro dhammo lokuttarassa-. T��i-. Lokiyo dhammo lokiyassa �h�ra-. [PTS Page 145] [\q 145/]      lokiy� �h�r�, sampayuttak�na� khandhona� cittasamu��h�n�na�ca �h�ra-. Pa�isandhi-. Kaba´k�ro �h�ro imassa k�yassa �h�ra-. Lokuttaro dhammo lokuttarassa �h�ra-. T�ni, lokiyo dhammo lokiyassa indriya-. Pa�isandhikkha�e k�tabbo. Caktundriya� cakkhuvi-. K�yindriya� k�yavi-. Indriyapacca-. R�paj�vitindriya� ka�att�-. Indriyapaccayena paccayo. </w:t>
      </w:r>
    </w:p>
    <w:p>
      <w:pPr>
        <w:pStyle w:val="PreformattedText"/>
        <w:bidi w:val="0"/>
        <w:spacing w:before="0" w:after="0"/>
        <w:jc w:val="left"/>
        <w:rPr/>
      </w:pPr>
      <w:r>
        <w:rPr/>
      </w:r>
    </w:p>
    <w:p>
      <w:pPr>
        <w:pStyle w:val="PreformattedText"/>
        <w:bidi w:val="0"/>
        <w:spacing w:before="0" w:after="0"/>
        <w:jc w:val="left"/>
        <w:rPr/>
      </w:pPr>
      <w:r>
        <w:rPr/>
        <w:t xml:space="preserve">Lokuttaro dhammo lokuttarassa indriya- t��i, lokiyo dhammo lokiyassa jh�napacca-. Eka�, lokuttaro ti�i, maggapaccayo-. Lokiye eka�. Lokuttare t��i, lokiyo dhammo lokiyassa dhammassa sampayutta-. Eka�, lokuttaro eko lokiyo dhammo lokiyassa dhammassa vippayutta-. Sahaj�ta�, purej�ta�, pacch�j�ta�, -sahaj�t� lokiy� khandh� cittasamu-. Vippayutta, pa�isandhi-. Khandh� vatthussavippa-. Vatthu khandh�na� vippayutta-. Purej�ta�, cakkh�yatana� cakkuvi-. K�y�yatana� k�yavi���-. Vatthu lokiy�na� khandh�na� vippa-. Pacch�j�t� lokiy� khandh� purej�tassa imassa k�yassa vippayutta paccayena paccayo. </w:t>
      </w:r>
    </w:p>
    <w:p>
      <w:pPr>
        <w:pStyle w:val="PreformattedText"/>
        <w:bidi w:val="0"/>
        <w:spacing w:before="0" w:after="0"/>
        <w:jc w:val="left"/>
        <w:rPr/>
      </w:pPr>
      <w:r>
        <w:rPr/>
      </w:r>
    </w:p>
    <w:p>
      <w:pPr>
        <w:pStyle w:val="PreformattedText"/>
        <w:bidi w:val="0"/>
        <w:spacing w:before="0" w:after="0"/>
        <w:jc w:val="left"/>
        <w:rPr/>
      </w:pPr>
      <w:r>
        <w:rPr/>
        <w:t xml:space="preserve">Lokiyo dhamm� lokuttarassa [PTS Page 146] [\q 146/]      vippa-. Purej�ta�-. Vatthu lokuttar�na� khandh�na� vippa-. Lokuttaro dhammo lokiyassa vippa-. Sahaj�ta�, pacch�j�ta�, sahaj�t� lokuttar� khandh� cittasamu-. Vippa-. Pacch�j�t� lokuttar� khandh� purej�tassa imassa k�yassa vippayutta paccayena paccayo. </w:t>
      </w:r>
    </w:p>
    <w:p>
      <w:pPr>
        <w:pStyle w:val="PreformattedText"/>
        <w:bidi w:val="0"/>
        <w:spacing w:before="0" w:after="0"/>
        <w:jc w:val="left"/>
        <w:rPr/>
      </w:pPr>
      <w:r>
        <w:rPr/>
      </w:r>
    </w:p>
    <w:p>
      <w:pPr>
        <w:pStyle w:val="PreformattedText"/>
        <w:bidi w:val="0"/>
        <w:spacing w:before="0" w:after="0"/>
        <w:jc w:val="left"/>
        <w:rPr/>
      </w:pPr>
      <w:r>
        <w:rPr/>
        <w:t xml:space="preserve">Lokiyo dhammo lokiyassa atthi-. Sahaj�ta�, purej�ta�. Pacch�j�ta�, �h�ra�, indriya�, sahaj�to lokiyo eko khandho ti��anna� khandh�na� cittasamu-. Y�va asa��asatt�-. Purej�ta�, cakkhu�, vatthu�, (purej�ta sadisa�. ) Vatthu lokiy�na� khandh�na� atthi-. Pacch�j�t� lokiy� khandh� purej�tassa imassa k�yassa atthi-. Kaba´k�ro �h�ro imassa k�yassa atthi-. R�paj�vitindriya� ka�att� r�p�na� atthipaccayena paccayo. </w:t>
      </w:r>
    </w:p>
    <w:p>
      <w:pPr>
        <w:pStyle w:val="PreformattedText"/>
        <w:bidi w:val="0"/>
        <w:spacing w:before="0" w:after="0"/>
        <w:jc w:val="left"/>
        <w:rPr/>
      </w:pPr>
      <w:r>
        <w:rPr/>
      </w:r>
    </w:p>
    <w:p>
      <w:pPr>
        <w:pStyle w:val="PreformattedText"/>
        <w:bidi w:val="0"/>
        <w:spacing w:before="0" w:after="0"/>
        <w:jc w:val="left"/>
        <w:rPr/>
      </w:pPr>
      <w:r>
        <w:rPr/>
        <w:t>Lokiyo dhammo lokuttarassa atthi-. Purej�ta�, vatthu lokuttar�na� khandh�na� atthi-. Lokuttaro dhammo lokuttarassa</w:t>
      </w:r>
    </w:p>
    <w:p>
      <w:pPr>
        <w:pStyle w:val="PreformattedText"/>
        <w:bidi w:val="0"/>
        <w:spacing w:before="0" w:after="0"/>
        <w:jc w:val="left"/>
        <w:rPr/>
      </w:pPr>
      <w:r>
        <w:rPr/>
      </w:r>
    </w:p>
    <w:p>
      <w:pPr>
        <w:pStyle w:val="PreformattedText"/>
        <w:bidi w:val="0"/>
        <w:spacing w:before="0" w:after="0"/>
        <w:jc w:val="left"/>
        <w:rPr/>
      </w:pPr>
      <w:r>
        <w:rPr/>
        <w:t xml:space="preserve">[BJT Page 822] [\x 822/]     </w:t>
      </w:r>
    </w:p>
    <w:p>
      <w:pPr>
        <w:pStyle w:val="PreformattedText"/>
        <w:bidi w:val="0"/>
        <w:spacing w:before="0" w:after="0"/>
        <w:jc w:val="left"/>
        <w:rPr/>
      </w:pPr>
      <w:r>
        <w:rPr/>
      </w:r>
    </w:p>
    <w:p>
      <w:pPr>
        <w:pStyle w:val="PreformattedText"/>
        <w:bidi w:val="0"/>
        <w:spacing w:before="0" w:after="0"/>
        <w:jc w:val="left"/>
        <w:rPr/>
      </w:pPr>
      <w:r>
        <w:rPr/>
        <w:t xml:space="preserve">Atthi-. Lokuttaro eko khandho ti��anna� khandh�na�-. Dve-. Lokuttaro lokuttarassa atthi-, sahaj�ta�, pacch�j�ta�, - sahaj�t�: lokuttar� khandh� cittasamu-. Atthi-. Pacch�j�t� lokuttar� khandh� purej�tassa imassa k�yassa atthi-. Lokuttaro dhammo lokiyassa ca lokuttarassa ca atthi-, lokuttaro eko khandho ti��anna� khandh�na� cittasamu-. [PTS Page 147] [\q 147/]      atthi-. Dve-. Lokiyo ca lokuttaro ca -. Lokiyassa atthi-. Sahaj�ta�, pacch�j�ta�, �h�ra� indriya�, - sahaj�t� lokuttar� khandh� ca kaba´k�ro �h�ro ca imassa k�yassa atthi, pacch�j�t� lokuttar� khandh� ca r�paj�vitivdriya�ca ka�att� r�p�na� atthi-. Lokiyo ca lokuttaro ca dhamm� lokuttarassa atthi-. Sahaj�ta�, purej�ta�, sahaj�to lokuttaro eko khandho ca vatthu�ca ti��anna� khandh�na� atthi-. Dve-. Natthipacca-. Vigata pacca-. Avigatapaccayena paccayo. </w:t>
      </w:r>
    </w:p>
    <w:p>
      <w:pPr>
        <w:pStyle w:val="PreformattedText"/>
        <w:bidi w:val="0"/>
        <w:spacing w:before="0" w:after="0"/>
        <w:jc w:val="left"/>
        <w:rPr/>
      </w:pPr>
      <w:r>
        <w:rPr/>
      </w:r>
    </w:p>
    <w:p>
      <w:pPr>
        <w:pStyle w:val="PreformattedText"/>
        <w:bidi w:val="0"/>
        <w:spacing w:before="0" w:after="0"/>
        <w:jc w:val="left"/>
        <w:rPr/>
      </w:pPr>
      <w:r>
        <w:rPr/>
        <w:t xml:space="preserve">Hetuy� catt�ri, �ramma�e t�ni, adhipatiy� catt�ri, anantare catt�ri, samanantare catt�ri, sahaj�te pa�ca, a��ama��e dve, nissaye satta, upanissaye catt�ri, purej�te dve, pacch�j�te dve, �sevane dve, kamme catt�ri, vip�ke catt�ri, �h�re catt�ri, indriye catt�ri, jh�ne catt�ri, magge catt�ri, sampayutte dve, vippayutte t��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Lokiyo dhammo lokiyassa dhammassa �ramma�apacca-. [PTS Page 148] [\q 148/]      sahaj�ta pacca-. Upanissayapacca-. Purej�tapacca-. Pacch�j�tapacca-. Kammapacca-. �h�rapacca-. Indriyapacca-. Lokiyodhammo lokuttarassa upanissayapacca-. Purej�tapacca-. Lokuttaro dhammo lokuttarassa �ramma�apacca-. Sahaj�tapacca-. Upanissayapacca-. Lokuttarolokiyassa dhammassa �ramma�apacca-. Sahaj�tapacca-. Upanissayapacca-. Pacch�j�tapacca-. Lokuttaro dhammo lokiyassa ca lokuttarassa ca sahaj�ta pacca-. Lokiyo ca lokuttaro ca lokiyassa sahaj�ta�-. Pacch�j�ta�, �h�ra�, indriya�-. Lokiyo ca lokuttaro ca lokuttarassa-. Sahaj�ta� purej�ta�. </w:t>
      </w:r>
    </w:p>
    <w:p>
      <w:pPr>
        <w:pStyle w:val="PreformattedText"/>
        <w:bidi w:val="0"/>
        <w:spacing w:before="0" w:after="0"/>
        <w:jc w:val="left"/>
        <w:rPr/>
      </w:pPr>
      <w:r>
        <w:rPr/>
      </w:r>
    </w:p>
    <w:p>
      <w:pPr>
        <w:pStyle w:val="PreformattedText"/>
        <w:bidi w:val="0"/>
        <w:spacing w:before="0" w:after="0"/>
        <w:jc w:val="left"/>
        <w:rPr/>
      </w:pPr>
      <w:r>
        <w:rPr/>
        <w:t>Na hetuy� satta, (sa�khitta�. ) Na samanantare satta, na sahaj�te pa�ca, na a��ama��e pa�ca, na nissaye pa�ca, na upanissaye satta, na purej�te cha, na pacch�j�te satta, (sa�khitta�. ) Na magge</w:t>
      </w:r>
    </w:p>
    <w:p>
      <w:pPr>
        <w:pStyle w:val="PreformattedText"/>
        <w:bidi w:val="0"/>
        <w:spacing w:before="0" w:after="0"/>
        <w:jc w:val="left"/>
        <w:rPr/>
      </w:pPr>
      <w:r>
        <w:rPr/>
      </w:r>
    </w:p>
    <w:p>
      <w:pPr>
        <w:pStyle w:val="PreformattedText"/>
        <w:bidi w:val="0"/>
        <w:spacing w:before="0" w:after="0"/>
        <w:jc w:val="left"/>
        <w:rPr/>
      </w:pPr>
      <w:r>
        <w:rPr/>
        <w:t xml:space="preserve">[BJT Page 823] [\x 823/]     </w:t>
      </w:r>
    </w:p>
    <w:p>
      <w:pPr>
        <w:pStyle w:val="PreformattedText"/>
        <w:bidi w:val="0"/>
        <w:spacing w:before="0" w:after="0"/>
        <w:jc w:val="left"/>
        <w:rPr/>
      </w:pPr>
      <w:r>
        <w:rPr/>
      </w:r>
    </w:p>
    <w:p>
      <w:pPr>
        <w:pStyle w:val="PreformattedText"/>
        <w:bidi w:val="0"/>
        <w:spacing w:before="0" w:after="0"/>
        <w:jc w:val="left"/>
        <w:rPr/>
      </w:pPr>
      <w:r>
        <w:rPr/>
        <w:t xml:space="preserve">Satta. Na sampayutte pa�ca, na vippayutte catt�ri, no atthiy� catt�ri, no natthiy� satta, no vigate satta, no avigate ct�r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catt�ri, (sa�khitta�. ) Na samanantare catt�ri, na a��ama��e dve, na upanissaye catt�ri, (sa�khitta�. ) Na magge catt�ri, [PTS Page 149] [\q 149/]      na sampayutte dve, na vippayutte dve, no natthiy� catt�ri, no vigate catt�ri. </w:t>
      </w:r>
    </w:p>
    <w:p>
      <w:pPr>
        <w:pStyle w:val="PreformattedText"/>
        <w:bidi w:val="0"/>
        <w:spacing w:before="0" w:after="0"/>
        <w:jc w:val="left"/>
        <w:rPr/>
      </w:pPr>
      <w:r>
        <w:rPr/>
      </w:r>
    </w:p>
    <w:p>
      <w:pPr>
        <w:pStyle w:val="PreformattedText"/>
        <w:bidi w:val="0"/>
        <w:spacing w:before="0" w:after="0"/>
        <w:jc w:val="left"/>
        <w:rPr/>
      </w:pPr>
      <w:r>
        <w:rPr/>
        <w:t xml:space="preserve">Anuloma paccan�ya�. </w:t>
      </w:r>
    </w:p>
    <w:p>
      <w:pPr>
        <w:pStyle w:val="PreformattedText"/>
        <w:bidi w:val="0"/>
        <w:spacing w:before="0" w:after="0"/>
        <w:jc w:val="left"/>
        <w:rPr/>
      </w:pPr>
      <w:r>
        <w:rPr/>
      </w:r>
    </w:p>
    <w:p>
      <w:pPr>
        <w:pStyle w:val="PreformattedText"/>
        <w:bidi w:val="0"/>
        <w:spacing w:before="0" w:after="0"/>
        <w:jc w:val="left"/>
        <w:rPr/>
      </w:pPr>
      <w:r>
        <w:rPr/>
        <w:t xml:space="preserve">Na hetupaccay� �ramma�e t��i, adhipatiy� catt�ri, (anuloma m�tik� k�tabb�, ) avigate satt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 xml:space="preserve">Lokiya duka� ni��hita�. [PTS Page 150] [\q 150/]      </w:t>
      </w:r>
    </w:p>
    <w:p>
      <w:pPr>
        <w:pStyle w:val="PreformattedText"/>
        <w:bidi w:val="0"/>
        <w:spacing w:before="0" w:after="0"/>
        <w:jc w:val="left"/>
        <w:rPr/>
      </w:pPr>
      <w:r>
        <w:rPr/>
      </w:r>
    </w:p>
    <w:p>
      <w:pPr>
        <w:pStyle w:val="PreformattedText"/>
        <w:bidi w:val="0"/>
        <w:spacing w:before="0" w:after="0"/>
        <w:jc w:val="left"/>
        <w:rPr/>
      </w:pPr>
      <w:r>
        <w:rPr/>
        <w:t xml:space="preserve">13. Kenaci vi��eyya duka�. </w:t>
      </w:r>
    </w:p>
    <w:p>
      <w:pPr>
        <w:pStyle w:val="PreformattedText"/>
        <w:bidi w:val="0"/>
        <w:spacing w:before="0" w:after="0"/>
        <w:jc w:val="left"/>
        <w:rPr/>
      </w:pPr>
      <w:r>
        <w:rPr/>
      </w:r>
    </w:p>
    <w:p>
      <w:pPr>
        <w:pStyle w:val="PreformattedText"/>
        <w:bidi w:val="0"/>
        <w:spacing w:before="0" w:after="0"/>
        <w:jc w:val="left"/>
        <w:rPr/>
      </w:pPr>
      <w:r>
        <w:rPr/>
        <w:t xml:space="preserve">Kenaci vi�a��eyya� dhamma� pa�icca kenaci vi��eyyo dhammo uppajjati hetupaccay�, konaci vi��eyya� eka� khandha� pa�icca tayo khandh�, cittasamu��h�na�ca r�pa�, dve-. Pa�isandhikkha�e khandhe pa�icca vatthu, vatthu� pa�icca khandh�, eka� mah�bh�ta� pa�icca tayo mah�bh�t�, mah�bh�te pa�icca cittasamu-. Ka�att�-. Up�d�-. Kenaci vi��eyya� dhamma�-. Kenaci vi��eyey� dhammo-. Hetu-. Kenaci vi��eyya� dhamma�-. Konaci vi��eyyo dhammo-. Hetu-. Kenaci vi��eyya� eka� khandha� pa�icca kenaci vi��eyy� tayo khandh�-. Cittasamu-. Dve-. Pa�isandhi-. Khandhe pa�icca vatthu, vatthu� pa�icca khandh�-. Eka� mah�bh�ta�-. Mah�bh�te pa�icca cittasamu-. Ka�att�-. Up�d�-. Kenaci ma��eyya� kenaci vi��eyyo ca kenaci na vi��eyyo ca-. Hetu-. Kenaci vi��eyya�eka� khandha� pa�icca kenaci vi��eyy� ca kenaci navi��eyy� ca tayo khandh�-. Cittasamu-. Dve-, pa�isandhi-. Khandhe pa�icca vatthu, vatthu� pa�icca khandh�-. Eka� mah�bh�ta�-. Mah�bh�te pa�icca cittasamu-. Ka�att�-. Up�d�-. Kenaci va��eya� kenaci vi��eyyo ca kenaci na vi��eyey� ca-. Hetu-. Kenaci vi��eyya eka� khandha� pa�iccakenaci vi��eyy� ca kenaci navi��eyy� ca tayo khandh�-. Cittasamu-. Dve-. Pa�isandhi-. Khandhe pa�icca vatthu, vatthu� pa�icca khandh�-. Eka� mah�bh�ta�-, mah�bh�te pa�icca cittasamu-. Ka�att�-. Up�d�-. </w:t>
      </w:r>
    </w:p>
    <w:p>
      <w:pPr>
        <w:pStyle w:val="PreformattedText"/>
        <w:bidi w:val="0"/>
        <w:spacing w:before="0" w:after="0"/>
        <w:jc w:val="left"/>
        <w:rPr/>
      </w:pPr>
      <w:r>
        <w:rPr/>
      </w:r>
    </w:p>
    <w:p>
      <w:pPr>
        <w:pStyle w:val="PreformattedText"/>
        <w:bidi w:val="0"/>
        <w:spacing w:before="0" w:after="0"/>
        <w:jc w:val="left"/>
        <w:rPr/>
      </w:pPr>
      <w:r>
        <w:rPr/>
        <w:t>Kenaci vi��eyya�-. Kenaci na vi��eyyo dhammo-. Hetu-. Kenaci vi��eyya� eka� khandha� pa�icca kenaci na vi��eyy� tayo khandh� [PTS Page 151] [\q 151/]      cittasamu��h�na�ca r�pa�, dve-. Pa�isandhi-. Khandhe pa�icca vatthu, vatthu� pa�icca khandh�, eka� mah�bh�ta�, mah�bh�te pa�icca cittasamu-. Ka�att�-. Up�d�-, konacina vi��eyya� kenaci vi��eyyo</w:t>
      </w:r>
    </w:p>
    <w:p>
      <w:pPr>
        <w:pStyle w:val="PreformattedText"/>
        <w:bidi w:val="0"/>
        <w:spacing w:before="0" w:after="0"/>
        <w:jc w:val="left"/>
        <w:rPr/>
      </w:pPr>
      <w:r>
        <w:rPr/>
      </w:r>
    </w:p>
    <w:p>
      <w:pPr>
        <w:pStyle w:val="PreformattedText"/>
        <w:bidi w:val="0"/>
        <w:spacing w:before="0" w:after="0"/>
        <w:jc w:val="left"/>
        <w:rPr/>
      </w:pPr>
      <w:r>
        <w:rPr/>
        <w:t xml:space="preserve">[BJT Page 824] [\x 824/]     </w:t>
      </w:r>
    </w:p>
    <w:p>
      <w:pPr>
        <w:pStyle w:val="PreformattedText"/>
        <w:bidi w:val="0"/>
        <w:spacing w:before="0" w:after="0"/>
        <w:jc w:val="left"/>
        <w:rPr/>
      </w:pPr>
      <w:r>
        <w:rPr/>
      </w:r>
    </w:p>
    <w:p>
      <w:pPr>
        <w:pStyle w:val="PreformattedText"/>
        <w:bidi w:val="0"/>
        <w:spacing w:before="0" w:after="0"/>
        <w:jc w:val="left"/>
        <w:rPr/>
      </w:pPr>
      <w:r>
        <w:rPr/>
        <w:t xml:space="preserve">Hetu-. Kenaci na vi��eyya� eka� khandha� pa�icca kenaci vi��eyy� tayo khandh� cittasamu-. Dve-, pa�isandhikkha�e khandhe pa�icca vatthu, vatthu� pa�icca khandh�-. Eka� mah�bh�ta�-. Mah�bh�te pa�icca cittasamu-. Ka�att�-. Up�d�-. </w:t>
      </w:r>
    </w:p>
    <w:p>
      <w:pPr>
        <w:pStyle w:val="PreformattedText"/>
        <w:bidi w:val="0"/>
        <w:spacing w:before="0" w:after="0"/>
        <w:jc w:val="left"/>
        <w:rPr/>
      </w:pPr>
      <w:r>
        <w:rPr/>
      </w:r>
    </w:p>
    <w:p>
      <w:pPr>
        <w:pStyle w:val="PreformattedText"/>
        <w:bidi w:val="0"/>
        <w:spacing w:before="0" w:after="0"/>
        <w:jc w:val="left"/>
        <w:rPr/>
      </w:pPr>
      <w:r>
        <w:rPr/>
        <w:t xml:space="preserve">Kenaci na vi��eyya�-. Kenaci vi��eyyo ca kenica na vi��eyey�ca -. Hetu-. Kenaci na vi��eyya� eka� khandha� pa�icca kenaci vi���eyay� ca kenaci na vi��eyay� ca tayo khandh�-. Citta-. Dve-. Pa�isandhi-. Khandhe pa�icca vatthu, vatthu� pa�icca khandh�, eka� mah�bh�ta� mah�bh�te pa�icca cittasamu-. Ka�att�-. Up�d�-. Kenaci vi��eyya�ca kenaci na vi��eyya�ca-. Kenaci vi��eyyo hetu-. Kenaci vi��eyya�ca kenaci na vi��eyya�ca eka� khandha� pa�icca kenica vi��eyy� tayo khandh�-. Citta-. Dve-. Pa�isandhi-. Khandhe pa�icca vatthu, vatthu� pa�icca khandh�, eka� mah�bh�ta�-. Mah�bh�te pa�icca cittasamu-. Ka�att�-. Up�d�-. Kenaci vi��eyya�ca kenaci na vi��eyya�ca-. Kenaci na vi��eyyo-. Hetu�-. Kenaci vi��eyya�ca kenaci na vi��eyya�ca eka� khandha� pa�icca kenici na vi��eyy� tayo khandh� cittasamu-. Dve-. Pa�isandhi-. Khandhe pa�icca vatthu, vatthu� pa�icca khandh�, eka� mah�bh�ta�, mah�bh�te pa�icca cittasamu-. Ka�att�-. Up�d�-. </w:t>
      </w:r>
    </w:p>
    <w:p>
      <w:pPr>
        <w:pStyle w:val="PreformattedText"/>
        <w:bidi w:val="0"/>
        <w:spacing w:before="0" w:after="0"/>
        <w:jc w:val="left"/>
        <w:rPr/>
      </w:pPr>
      <w:r>
        <w:rPr/>
      </w:r>
    </w:p>
    <w:p>
      <w:pPr>
        <w:pStyle w:val="PreformattedText"/>
        <w:bidi w:val="0"/>
        <w:spacing w:before="0" w:after="0"/>
        <w:jc w:val="left"/>
        <w:rPr/>
      </w:pPr>
      <w:r>
        <w:rPr/>
        <w:t>Kenaci vi��eyya�ca kenaci na vi��eyya�ca-. Kenaci vi��eyyo ca kenaci na vi��eyyo ca-. Hetu-. Kenaci vi��eyya�ca kenaci na vi��eyya�ca eka� khandha� pa�icca kenaci vi��eyy� ca kenaci na vi��eyay� ca tayo khandh�-. Cittasamu-. Dve-. Pa�isandhi khandhe pa�icca vatthu-. Vatthu� pa�icca khandh�, eka� mah�bh�ta�-. Mah�bh�te pa�icca cittasamu-. Ka�att�-. Up�d�-. R�pa�-. (Sa�khitta�. )</w:t>
      </w:r>
    </w:p>
    <w:p>
      <w:pPr>
        <w:pStyle w:val="PreformattedText"/>
        <w:bidi w:val="0"/>
        <w:spacing w:before="0" w:after="0"/>
        <w:jc w:val="left"/>
        <w:rPr/>
      </w:pPr>
      <w:r>
        <w:rPr/>
      </w:r>
    </w:p>
    <w:p>
      <w:pPr>
        <w:pStyle w:val="PreformattedText"/>
        <w:bidi w:val="0"/>
        <w:spacing w:before="0" w:after="0"/>
        <w:jc w:val="left"/>
        <w:rPr/>
      </w:pPr>
      <w:r>
        <w:rPr/>
        <w:t xml:space="preserve">Hetuy� nava, �ramma�e nava, (sa�khitta�. )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Na hetuy� nava, n�ramma�e nava, (sa�khitta�. ) No vigate nava, eva� catt�r�'pi ga�an� paripu��. (Sahaj�tav�ro'pi paccayav�ro'pi nissayav�ro'pi sa�sa��hav�ro'pi sampayuttav�ro'pi eva� vitth�retabbo. Paccayav�re vatthu ca pa�c�yatan�ni ca dassetabb�ni. Yath� yath� labbhati, ta� ta� k�tabba�, ) kenaci vi��eyyo dhammo kenaci vi��eyyassa dhammassa hetupacca-. [PTS Page 152] [\q 152/]      kenaci va��eyy�</w:t>
      </w:r>
    </w:p>
    <w:p>
      <w:pPr>
        <w:pStyle w:val="PreformattedText"/>
        <w:bidi w:val="0"/>
        <w:spacing w:before="0" w:after="0"/>
        <w:jc w:val="left"/>
        <w:rPr/>
      </w:pPr>
      <w:r>
        <w:rPr/>
      </w:r>
    </w:p>
    <w:p>
      <w:pPr>
        <w:pStyle w:val="PreformattedText"/>
        <w:bidi w:val="0"/>
        <w:spacing w:before="0" w:after="0"/>
        <w:jc w:val="left"/>
        <w:rPr/>
      </w:pPr>
      <w:r>
        <w:rPr/>
        <w:t xml:space="preserve">[BJT Page 825] [\x 825/]     </w:t>
      </w:r>
    </w:p>
    <w:p>
      <w:pPr>
        <w:pStyle w:val="PreformattedText"/>
        <w:bidi w:val="0"/>
        <w:spacing w:before="0" w:after="0"/>
        <w:jc w:val="left"/>
        <w:rPr/>
      </w:pPr>
      <w:r>
        <w:rPr/>
      </w:r>
    </w:p>
    <w:p>
      <w:pPr>
        <w:pStyle w:val="PreformattedText"/>
        <w:bidi w:val="0"/>
        <w:spacing w:before="0" w:after="0"/>
        <w:jc w:val="left"/>
        <w:rPr/>
      </w:pPr>
      <w:r>
        <w:rPr/>
        <w:t xml:space="preserve">Hetu sampayuttak�na� khandh�na� cittasamu��h�n�na�ca-. Hetu-. Pa�isandi-. (Sa�khitta�. ) Hetuy� nava, �ramma�e nava, (sa�khitta�. )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a hetuy� nava, no vigate nava, </w:t>
      </w:r>
    </w:p>
    <w:p>
      <w:pPr>
        <w:pStyle w:val="PreformattedText"/>
        <w:bidi w:val="0"/>
        <w:spacing w:before="0" w:after="0"/>
        <w:jc w:val="left"/>
        <w:rPr/>
      </w:pPr>
      <w:r>
        <w:rPr/>
      </w:r>
    </w:p>
    <w:p>
      <w:pPr>
        <w:pStyle w:val="PreformattedText"/>
        <w:bidi w:val="0"/>
        <w:spacing w:before="0" w:after="0"/>
        <w:jc w:val="left"/>
        <w:rPr/>
      </w:pPr>
      <w:r>
        <w:rPr/>
        <w:t xml:space="preserve">Paccaniya�. </w:t>
      </w:r>
    </w:p>
    <w:p>
      <w:pPr>
        <w:pStyle w:val="PreformattedText"/>
        <w:bidi w:val="0"/>
        <w:spacing w:before="0" w:after="0"/>
        <w:jc w:val="left"/>
        <w:rPr/>
      </w:pPr>
      <w:r>
        <w:rPr/>
      </w:r>
    </w:p>
    <w:p>
      <w:pPr>
        <w:pStyle w:val="PreformattedText"/>
        <w:bidi w:val="0"/>
        <w:spacing w:before="0" w:after="0"/>
        <w:jc w:val="left"/>
        <w:rPr/>
      </w:pPr>
      <w:r>
        <w:rPr/>
        <w:t>(Eva� catt�ri'pi ga�an� paripu��. )</w:t>
      </w:r>
    </w:p>
    <w:p>
      <w:pPr>
        <w:pStyle w:val="PreformattedText"/>
        <w:bidi w:val="0"/>
        <w:spacing w:before="0" w:after="0"/>
        <w:jc w:val="left"/>
        <w:rPr/>
      </w:pPr>
      <w:r>
        <w:rPr/>
      </w:r>
    </w:p>
    <w:p>
      <w:pPr>
        <w:pStyle w:val="PreformattedText"/>
        <w:bidi w:val="0"/>
        <w:spacing w:before="0" w:after="0"/>
        <w:jc w:val="left"/>
        <w:rPr/>
      </w:pPr>
      <w:r>
        <w:rPr/>
        <w:t xml:space="preserve">Kenaci vi��eyya duka� ni��hita�. [PTS Page 153] [\q 153/]      </w:t>
      </w:r>
    </w:p>
    <w:p>
      <w:pPr>
        <w:pStyle w:val="PreformattedText"/>
        <w:bidi w:val="0"/>
        <w:spacing w:before="0" w:after="0"/>
        <w:jc w:val="left"/>
        <w:rPr/>
      </w:pPr>
      <w:r>
        <w:rPr/>
      </w:r>
    </w:p>
    <w:p>
      <w:pPr>
        <w:pStyle w:val="PreformattedText"/>
        <w:bidi w:val="0"/>
        <w:spacing w:before="0" w:after="0"/>
        <w:jc w:val="left"/>
        <w:rPr/>
      </w:pPr>
      <w:r>
        <w:rPr/>
        <w:t>14. �sava duka�</w:t>
      </w:r>
    </w:p>
    <w:p>
      <w:pPr>
        <w:pStyle w:val="PreformattedText"/>
        <w:bidi w:val="0"/>
        <w:spacing w:before="0" w:after="0"/>
        <w:jc w:val="left"/>
        <w:rPr/>
      </w:pPr>
      <w:r>
        <w:rPr/>
      </w:r>
    </w:p>
    <w:p>
      <w:pPr>
        <w:pStyle w:val="PreformattedText"/>
        <w:bidi w:val="0"/>
        <w:spacing w:before="0" w:after="0"/>
        <w:jc w:val="left"/>
        <w:rPr/>
      </w:pPr>
      <w:r>
        <w:rPr/>
        <w:t>�</w:t>
      </w:r>
      <w:r>
        <w:rPr/>
        <w:t xml:space="preserve">sava� dhamma� pa�icca �savo dhammo uppajjati hetupaccay�, k�m�sava pa�icca di��h�savo. Avijj�savo, di��h�sava� pa�icca k�m�savo avijj�savo, avijj�sava�pa�icca k�m�savo di��h�savo, bhav�sava� pa�icca avijj�savo, di��h�sava�pa�icca avijj�savo, (ekekampi cakka� k�tabba�. ) As�va� dhamma� pa�icca no �savo dhammo-. Hetu-. �sava� pa�icca �savasampayuttak� khandh� cittasamu-. �sava�-. �savo ca nv�savo ca hetu-. </w:t>
      </w:r>
    </w:p>
    <w:p>
      <w:pPr>
        <w:pStyle w:val="PreformattedText"/>
        <w:bidi w:val="0"/>
        <w:spacing w:before="0" w:after="0"/>
        <w:jc w:val="left"/>
        <w:rPr/>
      </w:pPr>
      <w:r>
        <w:rPr/>
      </w:r>
    </w:p>
    <w:p>
      <w:pPr>
        <w:pStyle w:val="PreformattedText"/>
        <w:bidi w:val="0"/>
        <w:spacing w:before="0" w:after="0"/>
        <w:jc w:val="left"/>
        <w:rPr/>
      </w:pPr>
      <w:r>
        <w:rPr/>
        <w:t xml:space="preserve">K�m�sava� pa�icca di��h�savo avijj�savo sampayuttak� khandh� cittasamu��h�na�ca r�pa�-. (Cakka�. ) No �sava� dhamma�-. Nv�savo-. Hetu- �v�sava� eka� khandha�pa�icca tayo khandh�, cittasamu-, dve-. [PTS Page 154] [\q 154/]      pa�isandhi-. Khandhe pa�icca vatthu, vatthu� pa�icca khandh�, eka� mah�bh�ta�-. Mah�bh�te pa�icca cittasamu-. Ka�att�-. Up�d�-. Nv�sava� dhamma�-. �savo dhammo-. Hetu-. Nv�save khandhe pa�icca �sav�-. Nv�sava� dhamma�-. �savo ca nv�savo ca dhamm�-. Hetu-. Nv�sava� eka� khandha� pa�icca tayo khandh�-. �savo ca cittasamu��h�na�ca r�pa�-. Dve. </w:t>
      </w:r>
    </w:p>
    <w:p>
      <w:pPr>
        <w:pStyle w:val="PreformattedText"/>
        <w:bidi w:val="0"/>
        <w:spacing w:before="0" w:after="0"/>
        <w:jc w:val="left"/>
        <w:rPr/>
      </w:pPr>
      <w:r>
        <w:rPr/>
      </w:r>
    </w:p>
    <w:p>
      <w:pPr>
        <w:pStyle w:val="PreformattedText"/>
        <w:bidi w:val="0"/>
        <w:spacing w:before="0" w:after="0"/>
        <w:jc w:val="left"/>
        <w:rPr/>
      </w:pPr>
      <w:r>
        <w:rPr/>
        <w:t>�</w:t>
      </w:r>
      <w:r>
        <w:rPr/>
        <w:t>sava�ca nv�sava�ca dhamma�-. �savo-. Hetu-. K�m�sava�ca sampayuttake ca khandhe pa�icca di��h�savo avijj�savo, (cakka�, ) �sava�canv�sava�ca-. Nv�savo-. Hetu-. Nv�sava� eka� khandha�ca �save ca pa�icca tayo khandh�, cittasamu��h�na�ca r�pa�. Dve. �sava�ca nv�sava�ca-. �savo ca nv�savo ca-. Hetu-. Nv�sava� eka� khandha�ca k�m�sava�ca pa�icca tayo khandh�-. Di��h�savo avijj�savo-. Cittasamu��h�n�na�ca-. Dve-. (Cakka�, sa�kitta�. )</w:t>
      </w:r>
    </w:p>
    <w:p>
      <w:pPr>
        <w:pStyle w:val="PreformattedText"/>
        <w:bidi w:val="0"/>
        <w:spacing w:before="0" w:after="0"/>
        <w:jc w:val="left"/>
        <w:rPr/>
      </w:pPr>
      <w:r>
        <w:rPr/>
      </w:r>
    </w:p>
    <w:p>
      <w:pPr>
        <w:pStyle w:val="PreformattedText"/>
        <w:bidi w:val="0"/>
        <w:spacing w:before="0" w:after="0"/>
        <w:jc w:val="left"/>
        <w:rPr/>
      </w:pPr>
      <w:r>
        <w:rPr/>
        <w:t xml:space="preserve">Hetuy� nava, �ramma�e nava, sabbattha nava, vip�ke eka�, �h�re nava,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BJT Page 826] [\x 826/]     </w:t>
      </w:r>
    </w:p>
    <w:p>
      <w:pPr>
        <w:pStyle w:val="PreformattedText"/>
        <w:bidi w:val="0"/>
        <w:spacing w:before="0" w:after="0"/>
        <w:jc w:val="left"/>
        <w:rPr/>
      </w:pPr>
      <w:r>
        <w:rPr/>
      </w:r>
    </w:p>
    <w:p>
      <w:pPr>
        <w:pStyle w:val="PreformattedText"/>
        <w:bidi w:val="0"/>
        <w:spacing w:before="0" w:after="0"/>
        <w:jc w:val="left"/>
        <w:rPr/>
      </w:pPr>
      <w:r>
        <w:rPr/>
        <w:t xml:space="preserve">Nv�sava� dhamma�-. Vv�savo-. Na hetu-. Ahetuka� vv�sava� eka� khandha� pa�icca tayo khandh�, cittasamu-. Dve-. [PTS Page 155] [\q 155/]      ahetuka� pa�isandhi-. Khandhe pa�icca vatthu, vatthu� pa�icca khandh�, eka� mah�bh�ta�-. (Y�va asa��asatt�, ) nv�sava� dhamma� pa�icca �savo-. Na hetu-. Vicikicch�sahagate khandhe pa�icca uddhaccasahagate khandhe pa�icca vicikicch�sahagato uddhacca sahagato moho. </w:t>
      </w:r>
    </w:p>
    <w:p>
      <w:pPr>
        <w:pStyle w:val="PreformattedText"/>
        <w:bidi w:val="0"/>
        <w:spacing w:before="0" w:after="0"/>
        <w:jc w:val="left"/>
        <w:rPr/>
      </w:pPr>
      <w:r>
        <w:rPr/>
      </w:r>
    </w:p>
    <w:p>
      <w:pPr>
        <w:pStyle w:val="PreformattedText"/>
        <w:bidi w:val="0"/>
        <w:spacing w:before="0" w:after="0"/>
        <w:jc w:val="left"/>
        <w:rPr/>
      </w:pPr>
      <w:r>
        <w:rPr/>
        <w:t>As�va� mma�-. Nv�savo dhammo-. N�ramma�a-. �save pa�icca cittasamu��h�na�-. Nv�sava� dhamma�-. Nv�savo n�ramma�a-. Nv�save khandhe pa�icca-. Cittasamu��h�na�, pa�isandi-. Khandhe pa�icca vatthu, eka� mah�bh�ta�, (y�va asa��asatt�. ) �sava�ca nv�sava�ca-. Nv�savo dhammo-. N�ramva�a-. �save ca sampayuttake ca khandhe pa�icca cittasamu-. (Sa�khitta�. )</w:t>
      </w:r>
    </w:p>
    <w:p>
      <w:pPr>
        <w:pStyle w:val="PreformattedText"/>
        <w:bidi w:val="0"/>
        <w:spacing w:before="0" w:after="0"/>
        <w:jc w:val="left"/>
        <w:rPr/>
      </w:pPr>
      <w:r>
        <w:rPr/>
      </w:r>
    </w:p>
    <w:p>
      <w:pPr>
        <w:pStyle w:val="PreformattedText"/>
        <w:bidi w:val="0"/>
        <w:spacing w:before="0" w:after="0"/>
        <w:jc w:val="left"/>
        <w:rPr/>
      </w:pPr>
      <w:r>
        <w:rPr/>
        <w:t xml:space="preserve">Na hetuy� dve, n�ramma�e t�ni, n�dhipatiy� nava, n�nantare t��i, na samanantare t��i, na a��ama��e t��i, na upanissaye ti�i, na purej�te nava, na pacch�j�te nava, na �sevane nava, na kamme t��i, na vip�ke nava, na �h�re eka�, na indriye eka�, na jh�ne eka�, na magge eka�, na sampayutte t��i, na vippayutte nava, no natthiy� t��i, no vigate ti�i.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ti�i, n�dhipatiy� nava, n�n�ntare t��i na samanantare t�ni, na a��ama��e t��i. Na upanissaye ti�i, na purej�te nava, na pacch�j�te nava, n�sevanenava, [PTS Page 156] [\q 156/]      na kamme t�ni, na vip�ke nava, na sampayutte t��i, na vippayutte nava, no natthiy� t��i, no vigate ti�i, </w:t>
      </w:r>
    </w:p>
    <w:p>
      <w:pPr>
        <w:pStyle w:val="PreformattedText"/>
        <w:bidi w:val="0"/>
        <w:spacing w:before="0" w:after="0"/>
        <w:jc w:val="left"/>
        <w:rPr/>
      </w:pPr>
      <w:r>
        <w:rPr/>
      </w:r>
    </w:p>
    <w:p>
      <w:pPr>
        <w:pStyle w:val="PreformattedText"/>
        <w:bidi w:val="0"/>
        <w:spacing w:before="0" w:after="0"/>
        <w:jc w:val="left"/>
        <w:rPr/>
      </w:pPr>
      <w:r>
        <w:rPr/>
        <w:t xml:space="preserve">Anulomapaccan�ya�. </w:t>
      </w:r>
    </w:p>
    <w:p>
      <w:pPr>
        <w:pStyle w:val="PreformattedText"/>
        <w:bidi w:val="0"/>
        <w:spacing w:before="0" w:after="0"/>
        <w:jc w:val="left"/>
        <w:rPr/>
      </w:pPr>
      <w:r>
        <w:rPr/>
      </w:r>
    </w:p>
    <w:p>
      <w:pPr>
        <w:pStyle w:val="PreformattedText"/>
        <w:bidi w:val="0"/>
        <w:spacing w:before="0" w:after="0"/>
        <w:jc w:val="left"/>
        <w:rPr/>
      </w:pPr>
      <w:r>
        <w:rPr/>
        <w:t xml:space="preserve">Na hetu paccay� �ramma�e dve, anantare dve, vip�ke eka�, magge eka�, avigate dve.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Sahaj�tav�ro pa�iccav�ra sadiso. )</w:t>
      </w:r>
    </w:p>
    <w:p>
      <w:pPr>
        <w:pStyle w:val="PreformattedText"/>
        <w:bidi w:val="0"/>
        <w:spacing w:before="0" w:after="0"/>
        <w:jc w:val="left"/>
        <w:rPr/>
      </w:pPr>
      <w:r>
        <w:rPr/>
      </w:r>
    </w:p>
    <w:p>
      <w:pPr>
        <w:pStyle w:val="PreformattedText"/>
        <w:bidi w:val="0"/>
        <w:spacing w:before="0" w:after="0"/>
        <w:jc w:val="left"/>
        <w:rPr/>
      </w:pPr>
      <w:r>
        <w:rPr/>
        <w:t>�</w:t>
      </w:r>
      <w:r>
        <w:rPr/>
        <w:t>sava� dhamma� paccay� �savo dhammo-. Hetupacca-. �savam�laka� t��i, (pa�icca sadis�, ) nv�sava� dhamma� paccay� nv�savo hetu, nv�sava� eka� khandha� paccay� tayo khandh� cittasamu��h�-. Dve-. - Pa�isandhi-. Khandhe paccay� vatthu, vatthu� paccay� khandh�, mah�bh�te paccay� cittasamu-. -Ka�att�-. -Up�d�-. Vatthu� paccay� nv�sav�, khandh�, nv�sava� dhamma�-. �savo hetu-. Vv�save khandhe paccay� �sav�, vatthu� paccay� �sav�, nv�sava� dhamma�-. �savo ca nv�savo ca hetu-. Nv�sava� eka�</w:t>
      </w:r>
    </w:p>
    <w:p>
      <w:pPr>
        <w:pStyle w:val="PreformattedText"/>
        <w:bidi w:val="0"/>
        <w:spacing w:before="0" w:after="0"/>
        <w:jc w:val="left"/>
        <w:rPr/>
      </w:pPr>
      <w:r>
        <w:rPr/>
      </w:r>
    </w:p>
    <w:p>
      <w:pPr>
        <w:pStyle w:val="PreformattedText"/>
        <w:bidi w:val="0"/>
        <w:spacing w:before="0" w:after="0"/>
        <w:jc w:val="left"/>
        <w:rPr/>
      </w:pPr>
      <w:r>
        <w:rPr/>
        <w:t xml:space="preserve">[BJT Page 827] [\x 827/]     </w:t>
      </w:r>
    </w:p>
    <w:p>
      <w:pPr>
        <w:pStyle w:val="PreformattedText"/>
        <w:bidi w:val="0"/>
        <w:spacing w:before="0" w:after="0"/>
        <w:jc w:val="left"/>
        <w:rPr/>
      </w:pPr>
      <w:r>
        <w:rPr/>
      </w:r>
    </w:p>
    <w:p>
      <w:pPr>
        <w:pStyle w:val="PreformattedText"/>
        <w:bidi w:val="0"/>
        <w:spacing w:before="0" w:after="0"/>
        <w:jc w:val="left"/>
        <w:rPr/>
      </w:pPr>
      <w:r>
        <w:rPr/>
        <w:t>Khandha� paccay� tayo khandh�, �savo ca cittasamu��h�na�ca r�pa�-. Dve-. Vatthu� paccay� �s�v� sampayuttak� ca khandh�, as�va� ca nv�sava� ca dhamma� �savo hetu, k�m�sava� ca sampayuttake ca khandhe paccay� di��h�savo, avijj�savo, (cakka�. )</w:t>
      </w:r>
    </w:p>
    <w:p>
      <w:pPr>
        <w:pStyle w:val="PreformattedText"/>
        <w:bidi w:val="0"/>
        <w:spacing w:before="0" w:after="0"/>
        <w:jc w:val="left"/>
        <w:rPr/>
      </w:pPr>
      <w:r>
        <w:rPr/>
      </w:r>
    </w:p>
    <w:p>
      <w:pPr>
        <w:pStyle w:val="PreformattedText"/>
        <w:bidi w:val="0"/>
        <w:spacing w:before="0" w:after="0"/>
        <w:jc w:val="left"/>
        <w:rPr/>
      </w:pPr>
      <w:r>
        <w:rPr/>
        <w:t>K�m�s�va� ca vatthu� ca paccay� di��h�savo avijj�savo, (cakka�. ) As�va� ca nv�sava� ca nv�savo hetu-. Nv�sava� eka� khandha� ca as�ve ca paccay� tayo khandh� cittasamu-. Dve-. [PTS Page 157] [\q 157/]      �sava� ca vatthu�ca paccay� nv�sav� khandh�-. �sava� ca nv�sava� ca dhamma� paccay� �savo ca nv�savo ca dhamm� hetu-. Nv�sava� eka� khandha� ca k�m�sava� ca paccay� tayo khandh�-. Di��h�savo avijj�savo cittasamu��h�na�ca r�pa�-. Dve-. (Cakka�. ) K�m�sava� ca vatthu� ca paccay� di���savo avijj�savo, sampayuttak� ca khandh�, (cakka�, sa�khitt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kitta�. ) Vip�ke eka�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Nv�sava� dhamma� paccay� no �savo-. Na hetu-. Ahetuka� nv�sava� eka� khandha� paccay� tayo khandh� cittasamu-. Dve. Ahetuka pa�isandhi-. (Y�va asa��asatt�, ) cakkh�yatana� paccay� cakkhuvi����a�, k�y�yatana� paccay� k�yavi����a�, vatthu� paccay�ahetuk� nv�sav� khandh�, nv�sava� dhamma� paccay� �savo na hetu, vicikicch�sahagate uddhaccasahagato khandhe ca vatthu� ca paccay� vicikicch�sahagato uddhaccasahagato moho. </w:t>
      </w:r>
    </w:p>
    <w:p>
      <w:pPr>
        <w:pStyle w:val="PreformattedText"/>
        <w:bidi w:val="0"/>
        <w:spacing w:before="0" w:after="0"/>
        <w:jc w:val="left"/>
        <w:rPr/>
      </w:pPr>
      <w:r>
        <w:rPr/>
      </w:r>
    </w:p>
    <w:p>
      <w:pPr>
        <w:pStyle w:val="PreformattedText"/>
        <w:bidi w:val="0"/>
        <w:spacing w:before="0" w:after="0"/>
        <w:jc w:val="left"/>
        <w:rPr/>
      </w:pPr>
      <w:r>
        <w:rPr/>
        <w:t>Na hetuy� dve, n�ramma�e t��i, n�dhipatiy� nava, na kamme t��i, na vippayutte nava, no natthiy� t��i, no vigate t��i, (eva� ga�an� gahetabb�. Nissayav�ro paccayav�ra sadiso. ) �sava� dhamma� sa�sa��ho �savo-. Hetu0. [PTS Page 158] [\q 158/]      k�m�sava� sa�sa��ho di��h�savo avijj�savo, (cakka�, sa�khitta�. )</w:t>
      </w:r>
    </w:p>
    <w:p>
      <w:pPr>
        <w:pStyle w:val="PreformattedText"/>
        <w:bidi w:val="0"/>
        <w:spacing w:before="0" w:after="0"/>
        <w:jc w:val="left"/>
        <w:rPr/>
      </w:pPr>
      <w:r>
        <w:rPr/>
      </w:r>
    </w:p>
    <w:p>
      <w:pPr>
        <w:pStyle w:val="PreformattedText"/>
        <w:bidi w:val="0"/>
        <w:spacing w:before="0" w:after="0"/>
        <w:jc w:val="left"/>
        <w:rPr/>
      </w:pPr>
      <w:r>
        <w:rPr/>
        <w:t>Hetuy� nava, �ramma�e nava, sabbattha nava, vip�ke eka�, avigate nava, na hetuy� dve, n�dhipatiy� nava, na purej�te nava, na pacch�j�te nava, na �sevane nava, na kamme t��i, na vip�ke nava, na jh�ne eka�, na magge eka�, na vippayutte nava, (ga�an�pi sampayuttav�ropi sa�sa��hav�ra sadiso. )</w:t>
      </w:r>
    </w:p>
    <w:p>
      <w:pPr>
        <w:pStyle w:val="PreformattedText"/>
        <w:bidi w:val="0"/>
        <w:spacing w:before="0" w:after="0"/>
        <w:jc w:val="left"/>
        <w:rPr/>
      </w:pPr>
      <w:r>
        <w:rPr/>
      </w:r>
    </w:p>
    <w:p>
      <w:pPr>
        <w:pStyle w:val="PreformattedText"/>
        <w:bidi w:val="0"/>
        <w:spacing w:before="0" w:after="0"/>
        <w:jc w:val="left"/>
        <w:rPr/>
      </w:pPr>
      <w:r>
        <w:rPr/>
        <w:t xml:space="preserve">[BJT Page 828] [\x 828/]     </w:t>
      </w:r>
    </w:p>
    <w:p>
      <w:pPr>
        <w:pStyle w:val="PreformattedText"/>
        <w:bidi w:val="0"/>
        <w:spacing w:before="0" w:after="0"/>
        <w:jc w:val="left"/>
        <w:rPr/>
      </w:pPr>
      <w:r>
        <w:rPr/>
      </w:r>
    </w:p>
    <w:p>
      <w:pPr>
        <w:pStyle w:val="PreformattedText"/>
        <w:bidi w:val="0"/>
        <w:spacing w:before="0" w:after="0"/>
        <w:jc w:val="left"/>
        <w:rPr/>
      </w:pPr>
      <w:r>
        <w:rPr/>
        <w:t>�</w:t>
      </w:r>
      <w:r>
        <w:rPr/>
        <w:t xml:space="preserve">savo dhammo as�vassa dhammassa hetupaccayena paccayo, k�m�savo di��h�savassa avijj�savassa hetu pacca-. Bhav�savo avijj�savassa hetu-. (Cakka�. ) �savo dhammo nv�savassa hetu-. �sav� hetu sampayuttak�na� khandh�na� cittasamu��h�-. Hetu-. �savo dhammo �savassa ca nv�savassa ca hetu-. K�m�savo di��h�savassa avijj�savassa sampayuttak�na� khandh�na� cittasamu��h�n�na�ca r�p�na� hetu-. Nv�savo dhammo nv�savassa hetu-. Nv�sav� hetu sampayuttak�na� khndh�na� cittasamu��h�n�na�ca r�p�na� hetu-. Pa�isandhi-. Nv�savo dhammo as�vassa hetu-. Nv�savo hetu sampayuttak�na� �sav�na� hetu, nv�savo dhammo �savassa ca nv�savassa ca hetu- nv�sav� hetu sampayuttak�na� khandh�na� �sav�na� cittasamu��h�n�na�ca r�p�na� hetu-. [PTS Page 159] [\q 159/]      �savo ca nv�savo ca-. Vv�savassa-. Hetu-. �sav� ca nv�sav� ca hetu-. Sampayuttak�na� khandh�na� cittasamu��h�n�na�ca r�p�na� hetu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savo dhammo �savassa �ramma�a pacca-. �save �rabbha �sav� uppajjanti, �savo dhammo vv�savassa �ramma�a-. �save �rabbha no as�v� khandh� uppajjanti, �savo dhammo �savassa ca nv�savassa ca �ramma�a-. �save �rabbha �sav� ca sampayuttak� ca khandh� uppajjanti nv�savo dhammo nv�savassa �ramma�a-. D�na�-. S�la�-. Uposatha-. Jh�na�-. Ariy� magg� vu��hahitv�-. Magga�pacca-phala� pacca-. Nibb�na� pacca-. Nibb�na� gotrabhussa, vod�nassa, maggassa, phalassa, �vajjan�ya �ramma�a-. Ariy� nv�sava� pah�na� kilesa�, vikkhamhita-. Pubbe-. Cakkhu�, vatthu�, nv�save khandhe aniccato-. Domanassa� uppajjati, dibbena cakkhun�, dibb�ya sota dh�tuy�-. Cetopariya���ena nv�sava cittasama�gissa ak�k�s�na�c�yatana�, �ki�ca���yatana�, r�p�yatana� cakkhuvi���-. Pho��habb�yatana�k�ya-. Nv�sav� khandh� iddhividha. Ceto-. Pubbe-. Yath�, an�gata�-. �vajjan�ya �ramma�apaccayena paccayo. </w:t>
      </w:r>
    </w:p>
    <w:p>
      <w:pPr>
        <w:pStyle w:val="PreformattedText"/>
        <w:bidi w:val="0"/>
        <w:spacing w:before="0" w:after="0"/>
        <w:jc w:val="left"/>
        <w:rPr/>
      </w:pPr>
      <w:r>
        <w:rPr/>
      </w:r>
    </w:p>
    <w:p>
      <w:pPr>
        <w:pStyle w:val="PreformattedText"/>
        <w:bidi w:val="0"/>
        <w:spacing w:before="0" w:after="0"/>
        <w:jc w:val="left"/>
        <w:rPr/>
      </w:pPr>
      <w:r>
        <w:rPr/>
        <w:t xml:space="preserve">Nv�savo dhammo �savassa-. �ramma�a-. D�na� datv�, ta� ass�deti abhivavdati ta� �rabbha �sav� [PTS Page 160] [\q 160/]      uppajjanti s�la�-. Uposatha-. Jh�na�-. Cakkhu�, vatthu�, nv�save khandhe ass�deti, abhinandati, ta� �rabbha �sav� uppajjanti, nv�savo dhammo as�vassa ca nv�savassa ca-. �ramma�a-. D�na� datv�(dutiya gamana�. ( Nv�save khandhe ass�deti, abhinandati, ta� �rabbha �sav� ca sampayuttak� ca khandh� uppajjanti �savo ca nv�savo ca-. Nv�savassa-. �ramma�a-. �save ca sampayuttake ca khandhe �rabbha-. Khandh� uppajjanti, �savo ca nv�savo ca-. </w:t>
      </w:r>
    </w:p>
    <w:p>
      <w:pPr>
        <w:pStyle w:val="PreformattedText"/>
        <w:bidi w:val="0"/>
        <w:spacing w:before="0" w:after="0"/>
        <w:jc w:val="left"/>
        <w:rPr/>
      </w:pPr>
      <w:r>
        <w:rPr/>
      </w:r>
    </w:p>
    <w:p>
      <w:pPr>
        <w:pStyle w:val="PreformattedText"/>
        <w:bidi w:val="0"/>
        <w:spacing w:before="0" w:after="0"/>
        <w:jc w:val="left"/>
        <w:rPr/>
      </w:pPr>
      <w:r>
        <w:rPr/>
        <w:t xml:space="preserve">[BJT Page 829] [\x 829/]     </w:t>
      </w:r>
    </w:p>
    <w:p>
      <w:pPr>
        <w:pStyle w:val="PreformattedText"/>
        <w:bidi w:val="0"/>
        <w:spacing w:before="0" w:after="0"/>
        <w:jc w:val="left"/>
        <w:rPr/>
      </w:pPr>
      <w:r>
        <w:rPr/>
      </w:r>
    </w:p>
    <w:p>
      <w:pPr>
        <w:pStyle w:val="PreformattedText"/>
        <w:bidi w:val="0"/>
        <w:spacing w:before="0" w:after="0"/>
        <w:jc w:val="left"/>
        <w:rPr/>
      </w:pPr>
      <w:r>
        <w:rPr/>
        <w:t>�</w:t>
      </w:r>
      <w:r>
        <w:rPr/>
        <w:t xml:space="preserve">savassa �ramma�a-. �save ca sampayuttake ca khandhe �rabbha �sav� ca sampayuttak�ca khandh� uppajjanti, �savo dhammo �savassa dhammassa adhipati-. �ramma�dhipati �save garu� katv� �sav� uppajjanti, t��i. (�ramma�a sadis�. ) (Garuk�ramma�tabb�. ) Nv�savo dhammo nv�savassa adhipati-. �ramma�dhipati, sahaj�t�dhipati, - �ramma�a-. D�na�-. S�la�-. Uposatha-. Pubbe-. Ariy� magg�-. Phala�, nibb�na�, garu�-. Nibb�na� gotrabhussa, vod�nassa, maggassa, phalassa adhipati-. Cakkhu�, vatthu�, vv�save khandhe garu� katv� ass�deti, ta� garu�katv� r�go-. Di��hi-. Sahaj�t�dhipati no as�v�dhipati sampayuttak�na� khandh�na� cittasamu-. Adhipatipaccayena paccayo. </w:t>
      </w:r>
    </w:p>
    <w:p>
      <w:pPr>
        <w:pStyle w:val="PreformattedText"/>
        <w:bidi w:val="0"/>
        <w:spacing w:before="0" w:after="0"/>
        <w:jc w:val="left"/>
        <w:rPr/>
      </w:pPr>
      <w:r>
        <w:rPr/>
      </w:r>
    </w:p>
    <w:p>
      <w:pPr>
        <w:pStyle w:val="PreformattedText"/>
        <w:bidi w:val="0"/>
        <w:spacing w:before="0" w:after="0"/>
        <w:jc w:val="left"/>
        <w:rPr/>
      </w:pPr>
      <w:r>
        <w:rPr/>
        <w:t xml:space="preserve">Nv�savo dhammo as�vassa [PTS Page 161] [\q 161/]      adhipati-. �ramma�dhipati, sahaj�t�dhipati- -�ramma�-. D�na�-. Nv�save khandhe garu� katv� ass�deti. Ta� garu� katv� �sav� uppajjanti. Sahaj�t�dhipati vv�sav� adhipati sampayuttak�na� �sav�na� adhipati-. Nv�savo dhammo �savassa ca nv�savassa ca-. Adhipati-. �ramma�dhipati, sahaj�t�dhipati, - �ramma�dhipati: d�na�. Nv�save khandhe garu� katv� ass�deti, abhinandati, ta� garu� katv� r�go-. Di��hi-. Sahaj�t�dhipati, nv�sav�dhipati sampayuttak�na� khandh�na� �sav�na� cittasamu��h�n�na�ca adhipatipaccayena </w:t>
      </w:r>
    </w:p>
    <w:p>
      <w:pPr>
        <w:pStyle w:val="PreformattedText"/>
        <w:bidi w:val="0"/>
        <w:spacing w:before="0" w:after="0"/>
        <w:jc w:val="left"/>
        <w:rPr/>
      </w:pPr>
      <w:r>
        <w:rPr/>
      </w:r>
    </w:p>
    <w:p>
      <w:pPr>
        <w:pStyle w:val="PreformattedText"/>
        <w:bidi w:val="0"/>
        <w:spacing w:before="0" w:after="0"/>
        <w:jc w:val="left"/>
        <w:rPr/>
      </w:pPr>
      <w:r>
        <w:rPr/>
        <w:t xml:space="preserve">Asavo ca nv�savo ca dhamm� as�vassa-. Adhipati, �ramma�dhipati �save ca sampayuttake ca khandhe garu� katv� as�v� uppajjanti, t��i, garuk�ramma� �savodhammo as�vassa dhammassa anantarapacca-. Purim� purim� �sav� pacchim�na� pacchim�na� as�v�na� anantara-. �savo vv�savassa anantara-. Purim� purim� �sav�pacchim�na� pacchim�na� nv�sav�na� khandh�na� anantara- �sav� u��h�nassa anantara-. �savo �savassa ca nv�savassa ca anantara-. Purim� purim� �sav� pacchim�na� pacchim�na� �sav�na� sampayuttak�na�ca khandh�na� anantara-. </w:t>
      </w:r>
    </w:p>
    <w:p>
      <w:pPr>
        <w:pStyle w:val="PreformattedText"/>
        <w:bidi w:val="0"/>
        <w:spacing w:before="0" w:after="0"/>
        <w:jc w:val="left"/>
        <w:rPr/>
      </w:pPr>
      <w:r>
        <w:rPr/>
      </w:r>
    </w:p>
    <w:p>
      <w:pPr>
        <w:pStyle w:val="PreformattedText"/>
        <w:bidi w:val="0"/>
        <w:spacing w:before="0" w:after="0"/>
        <w:jc w:val="left"/>
        <w:rPr/>
      </w:pPr>
      <w:r>
        <w:rPr/>
        <w:t xml:space="preserve">Nv�savo nv�savassa anantara-. Purim� purim� nv�sav� khandh� pacacim�na� pacchim�na�-. Anuloma� gotubussa, phalasam�pattiy� anantara-. Nv�savo �savassa anantara-. Purim�purim� no �sav� khandh� pacchim�na� pacchim�na� �sav�na� ananatara-. Nv�savo �savassa ca nv�savassa ca [PTS Page 162] [\q 162/]      anantara-. Purim� purim� nv�sav� khandh� pacchim�na� pacchim�na� �sav�na� sampayuttak�na�ca khandh�na� anantara-. �savo ca nv�savo ca dhamm� �savassa anantara, t��i. �savo �savassa samanantarapacca-. Sahaj�tapacca-. Nava. A��ama��apacca. Nava. Nissayapacca-. Nava. Vatthu ca dassetabba� upanissayapacca-. �ramma��-pa anantar�-. Pakatu-. - Pakat�panissayo: �sav� as�v�na� upanissayapacca- t��i-. </w:t>
      </w:r>
    </w:p>
    <w:p>
      <w:pPr>
        <w:pStyle w:val="PreformattedText"/>
        <w:bidi w:val="0"/>
        <w:spacing w:before="0" w:after="0"/>
        <w:jc w:val="left"/>
        <w:rPr/>
      </w:pPr>
      <w:r>
        <w:rPr/>
      </w:r>
    </w:p>
    <w:p>
      <w:pPr>
        <w:pStyle w:val="PreformattedText"/>
        <w:bidi w:val="0"/>
        <w:spacing w:before="0" w:after="0"/>
        <w:jc w:val="left"/>
        <w:rPr/>
      </w:pPr>
      <w:r>
        <w:rPr/>
        <w:t xml:space="preserve">[BJT Page 830] [\x 830/]     </w:t>
      </w:r>
    </w:p>
    <w:p>
      <w:pPr>
        <w:pStyle w:val="PreformattedText"/>
        <w:bidi w:val="0"/>
        <w:spacing w:before="0" w:after="0"/>
        <w:jc w:val="left"/>
        <w:rPr/>
      </w:pPr>
      <w:r>
        <w:rPr/>
      </w:r>
    </w:p>
    <w:p>
      <w:pPr>
        <w:pStyle w:val="PreformattedText"/>
        <w:bidi w:val="0"/>
        <w:spacing w:before="0" w:after="0"/>
        <w:jc w:val="left"/>
        <w:rPr/>
      </w:pPr>
      <w:r>
        <w:rPr/>
        <w:t xml:space="preserve">Vv�savo dhammo nv�savassa upanissayapacca-. �ramma��-. Anantar�- pakatu-. -Pakatupa-. Saddha� upaniss�ya d�na� deti, sam�patti� upp�deti, m�na� jappeti, di��hi� ga�h�ti, s�la�, sen�sana� upaniss�ya d�na� deti, sa�gha� hindati. Saddh�, sen�sana� saddh�ya. Phalasam�pattiy� upani-. Nv�savo dhammo �savassa upanissaya-. �ramma��-. Anantar�-. Pakatu-. -Pakatupa-. Saddha� upaniss�ya m�na� japeti, di��hi� ga�h�ti, s�la�-. Sa�gha� bhindati saddh� sen�sana� r�gassa patthan�ya upani-. Nv�savo�savassa ca nv�savassa ca upanissaya. �ramma��-. Anantar�-. Pakatu-. Pakatupa: saddha� upaniss�ya m�na� jappeti, di��hi� ga�h�ti, s�la�-. Sen�sana� upa-. P�na� hanati, sa�gha� bhindati, saddh� sen�sana� r�gassa patthan�ya, upanissaya-. �savo ca vv�savo ca �savassa dhammassa upani-. �ramma��-. Anantar�-. Pakatu-. -Pakatupa-. T�ni, [PTS Page 163] [\q 163/]      nv�savo dhammo nv�savassa purej�ta-. �ramma�apure-. Vatthupure-. -�ramma�apure-. Cakkhu� vatthu�, (eva� vitth�retabba�. ) Pho��habb�yatana� k�yavi����assa purej�ta-. Vatthupure-. Cakkh�yatana� cakkhu-. K�y�yatana� k�ya-, vatthu-. Nv�sav�na� khandh�na� purej�tapaccayena paccayo. </w:t>
      </w:r>
    </w:p>
    <w:p>
      <w:pPr>
        <w:pStyle w:val="PreformattedText"/>
        <w:bidi w:val="0"/>
        <w:spacing w:before="0" w:after="0"/>
        <w:jc w:val="left"/>
        <w:rPr/>
      </w:pPr>
      <w:r>
        <w:rPr/>
      </w:r>
    </w:p>
    <w:p>
      <w:pPr>
        <w:pStyle w:val="PreformattedText"/>
        <w:bidi w:val="0"/>
        <w:spacing w:before="0" w:after="0"/>
        <w:jc w:val="left"/>
        <w:rPr/>
      </w:pPr>
      <w:r>
        <w:rPr/>
        <w:t xml:space="preserve">Nv�savo �savassa purej�ta-. �ramma�apure-. Vatthupure-. �ramma�apure-. Cakkhu� vatthu� ass�deti, ta� �rabbha �sav� uppajjanti. Vatthupure-. Vatthu �sav�na� purej�ta-. Nv�savo dhammo �savassa ca nv�savassa ca purej�ta-. �ramma�apure-. Vatthupure-. �ramma�apure-. Cakkhu� ass�deti, ta� �rabbha �savasampayuttak� ca khandh�uppajjanti. Vatthupure-. Vatthu� �sav�na�ca �savasampayutta k�na�ca khandh�na� purej�ta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savo dhammo nv�savassa dhammassa pacch�-. Pacch�j�t� �sav� purej�tassa imassak�yassa pacch�-. Nv�savo dhammo nv�savassa pacch�-. Pacch�j�t� nv�sav� khandh� purej�tassa pacch�-. �savo ca nv�savo ca dhamm� nv�savassa pacch�-. Pacch�j�t� �sav� ca sampayuttak� ca khandh� purej�tassa pacch�-. �savo dhammo �savassa dhammassa �sevanapacca-. Nava. Nv�savo dhammo nv�savassa kamma-. [PTS Page 164] [\q 164/]      sahaj�t�, n�n�kha�ik�. - Sahaj�t� nv�sav� cetan� sampayuttak�na� khandh�na� cittasamu-. Kamma-. N�n�kha�ik� nv�sav� cetan� vip�k�na� khandh�na� ka�att� ca r�p�na� kamma-. Nv�savo �savassa kamma-. Nv�sav� cetan� sampayuttak�na� �sav�na� kamma-. Nv�savo �savassa ca nv�savassa ca kamma-. Nv�sav� cetan� sampayuttak�na� �sav�na� cittasamu��h�n�na�ca r�p�na� kammapaccayena paccayo. </w:t>
      </w:r>
    </w:p>
    <w:p>
      <w:pPr>
        <w:pStyle w:val="PreformattedText"/>
        <w:bidi w:val="0"/>
        <w:spacing w:before="0" w:after="0"/>
        <w:jc w:val="left"/>
        <w:rPr/>
      </w:pPr>
      <w:r>
        <w:rPr/>
      </w:r>
    </w:p>
    <w:p>
      <w:pPr>
        <w:pStyle w:val="PreformattedText"/>
        <w:bidi w:val="0"/>
        <w:spacing w:before="0" w:after="0"/>
        <w:jc w:val="left"/>
        <w:rPr/>
      </w:pPr>
      <w:r>
        <w:rPr/>
        <w:t xml:space="preserve">[BJT Page 831] [\x 831/]     </w:t>
      </w:r>
    </w:p>
    <w:p>
      <w:pPr>
        <w:pStyle w:val="PreformattedText"/>
        <w:bidi w:val="0"/>
        <w:spacing w:before="0" w:after="0"/>
        <w:jc w:val="left"/>
        <w:rPr/>
      </w:pPr>
      <w:r>
        <w:rPr/>
      </w:r>
    </w:p>
    <w:p>
      <w:pPr>
        <w:pStyle w:val="PreformattedText"/>
        <w:bidi w:val="0"/>
        <w:spacing w:before="0" w:after="0"/>
        <w:jc w:val="left"/>
        <w:rPr/>
      </w:pPr>
      <w:r>
        <w:rPr/>
        <w:t xml:space="preserve">Vv�savo dhammo nv�savassa dhammassa-. Vip�ka-. Eka�, �h�ra pacca-. Nv�sav� �h�ra sampayuttak�na� khandh�na� cittasamu-. �h�ra-. Pa�isandhi-. Kaba´k�ro �h�ro imassa-. Nv�savo dhammo �savassa �h�ra-. Nv�s� �h�r� sampayuttak�na� �sav�na� �h�ra pacca-. Nv�savo �savassa nv�savassa ca �h�ra-. Nv�sav� �h�r� sampayuttak�na� khandh�na� �sav�na� cittasamu��h�n�na�ca r�p�na� �h�ra-. </w:t>
      </w:r>
    </w:p>
    <w:p>
      <w:pPr>
        <w:pStyle w:val="PreformattedText"/>
        <w:bidi w:val="0"/>
        <w:spacing w:before="0" w:after="0"/>
        <w:jc w:val="left"/>
        <w:rPr/>
      </w:pPr>
      <w:r>
        <w:rPr/>
      </w:r>
    </w:p>
    <w:p>
      <w:pPr>
        <w:pStyle w:val="PreformattedText"/>
        <w:bidi w:val="0"/>
        <w:spacing w:before="0" w:after="0"/>
        <w:jc w:val="left"/>
        <w:rPr/>
      </w:pPr>
      <w:r>
        <w:rPr/>
        <w:t xml:space="preserve">Nv�savonv�savassa indriyapacca-. Nv�sav� indriy� sampayuttak�na� khandh�na� cittasamu-. Indriya-. Pa�isandhi-. Cakkhundriya� cakkhuvi-. K�yindriya� k�yavi-. R�paj�vitivdriya� ka�att�-. T�ni, jh�na pacca-. T��i maggapacca-. Nava. Sampayutta pacca-. Nava. [PTS Page 165] [\q 165/]      �savo nv�savassa dhammassa vippayutta pacca-. Sahaj�ta�, pacch�j�ta�, - sahaj�t� �sav� cittasamu-. Vippa-. Pacch�j�t� �sav� purej�tassa vippa-. Nv�savo nv�savassa-. Vippa-. Sahaj�ta�, purej�ta� pacch�j�ta�, sahaj�t� nv�sav� khandh� cittasamu-. Vippa-. Pa�isandhi-. Khandh� vatthussa vippa-. Vatthu khandh�na� vippa-. Purej�ta� cakkh�yatana� cakkhu-. K�y�yatana� k�yavi-. Vatthu nv�sav�na� khandh�na� vippa-. Pacch�j�t� nv�sav� khandh� purej�tassa imassa-. Vippa-. Nv�savo �savassa vippa-. Purej�ta� vatthu, �sav�na� vippa-. Nv�savo �savassa ca nv�savassa ca vippayutta-. Purej�ta vatthu-. �sav�na� sampayuttak�na�ca khandh�na� vippayutta-. </w:t>
      </w:r>
    </w:p>
    <w:p>
      <w:pPr>
        <w:pStyle w:val="PreformattedText"/>
        <w:bidi w:val="0"/>
        <w:spacing w:before="0" w:after="0"/>
        <w:jc w:val="left"/>
        <w:rPr/>
      </w:pPr>
      <w:r>
        <w:rPr/>
      </w:r>
    </w:p>
    <w:p>
      <w:pPr>
        <w:pStyle w:val="PreformattedText"/>
        <w:bidi w:val="0"/>
        <w:spacing w:before="0" w:after="0"/>
        <w:jc w:val="left"/>
        <w:rPr/>
      </w:pPr>
      <w:r>
        <w:rPr/>
        <w:t>�</w:t>
      </w:r>
      <w:r>
        <w:rPr/>
        <w:t xml:space="preserve">savo ca nv�savo ca nv�savassa vippayutta-. Sahaj�ta�, pacch�j�ta�, - sahaj�t��sav� ca sampayuttak� ca nndh� cittasamu-. Vippayutta-. Pacch�j�t� �sav� ca sampayuttak� ca khandh� purej�tassa vippayutta-. �savo dhammo �savassa atthi. K�m�savo di��h�savassa avijj�savassa atthi-. (Cakka. ) �savo nv�savassa atthi-. Sahaj�ta�, pacch�j�ta�, - sahaj�t� �sav� sampayuttak�na� [PTS Page 166] [\q 166/]      khandh�na� cittasamu-. Atthi-, pacch�j�t� �sav� purej�tassa atthi-. �savo �savassa ca, nv�savassa ca atthi-. K�m�savo di��h�savassa avijj�savassa sampayuttak�na� ca khandh�na� cittasamu-. Atthipaccayena paccayo. </w:t>
      </w:r>
    </w:p>
    <w:p>
      <w:pPr>
        <w:pStyle w:val="PreformattedText"/>
        <w:bidi w:val="0"/>
        <w:spacing w:before="0" w:after="0"/>
        <w:jc w:val="left"/>
        <w:rPr/>
      </w:pPr>
      <w:r>
        <w:rPr/>
      </w:r>
    </w:p>
    <w:p>
      <w:pPr>
        <w:pStyle w:val="PreformattedText"/>
        <w:bidi w:val="0"/>
        <w:spacing w:before="0" w:after="0"/>
        <w:jc w:val="left"/>
        <w:rPr/>
      </w:pPr>
      <w:r>
        <w:rPr/>
        <w:t>Nv�savo nv�savassa atthi-. Sahaj�ta�, purej�ta�, pacch�j�ta�, �h�ra�, indriya�, - sahaj�to nv�savo eko khandho ti��anna� khandh�na�-. ( Y�va asa��asatt�) purej�ta� cakkhu� vatthu�, aniccato-. Domanassa�-. Dibbena cakkhun�-. Dibb�ya sotadh�tuy�-. R�p�yatana� cakkhu� pho��habb�yatana� k�ya-. Cakkhu, k�y�yatana�-. Vatthu nv�sav�na� khandh�na� atthi-. Pacch�j�t� nv�sav� khandh� purej�tassa imassa atthi-. Kaba´k�ro �h�ro imassa atthi-. R�paj�vitindriya� ka�att�-. Atthi-. Nv�savo �savassa atthi-. Sahaj�ta�, purej�ta�, - sahaj�t� nv�sav�</w:t>
      </w:r>
    </w:p>
    <w:p>
      <w:pPr>
        <w:pStyle w:val="PreformattedText"/>
        <w:bidi w:val="0"/>
        <w:spacing w:before="0" w:after="0"/>
        <w:jc w:val="left"/>
        <w:rPr/>
      </w:pPr>
      <w:r>
        <w:rPr/>
      </w:r>
    </w:p>
    <w:p>
      <w:pPr>
        <w:pStyle w:val="PreformattedText"/>
        <w:bidi w:val="0"/>
        <w:spacing w:before="0" w:after="0"/>
        <w:jc w:val="left"/>
        <w:rPr/>
      </w:pPr>
      <w:r>
        <w:rPr/>
        <w:t xml:space="preserve">[BJT Page 832] [\x 832/]     </w:t>
      </w:r>
    </w:p>
    <w:p>
      <w:pPr>
        <w:pStyle w:val="PreformattedText"/>
        <w:bidi w:val="0"/>
        <w:spacing w:before="0" w:after="0"/>
        <w:jc w:val="left"/>
        <w:rPr/>
      </w:pPr>
      <w:r>
        <w:rPr/>
      </w:r>
    </w:p>
    <w:p>
      <w:pPr>
        <w:pStyle w:val="PreformattedText"/>
        <w:bidi w:val="0"/>
        <w:spacing w:before="0" w:after="0"/>
        <w:jc w:val="left"/>
        <w:rPr/>
      </w:pPr>
      <w:r>
        <w:rPr/>
        <w:t xml:space="preserve">Khandh� �sav�na� atthi-. Purej�ta� cakkhu� vatthu� ass�deti, abhinandati, ta� �rabbha�sav� uppajjanti, vatthu �sav�na� atthi-. </w:t>
      </w:r>
    </w:p>
    <w:p>
      <w:pPr>
        <w:pStyle w:val="PreformattedText"/>
        <w:bidi w:val="0"/>
        <w:spacing w:before="0" w:after="0"/>
        <w:jc w:val="left"/>
        <w:rPr/>
      </w:pPr>
      <w:r>
        <w:rPr/>
      </w:r>
    </w:p>
    <w:p>
      <w:pPr>
        <w:pStyle w:val="PreformattedText"/>
        <w:bidi w:val="0"/>
        <w:spacing w:before="0" w:after="0"/>
        <w:jc w:val="left"/>
        <w:rPr/>
      </w:pPr>
      <w:r>
        <w:rPr/>
        <w:t>Nv�savo dhammo �savassa ca nv�savassa ca atthi-. Sahaj�ta� purej�ta�, sahaj�to nv�savo eko khandho ti��anna� khandh�na� �sav�na� cittasamu��h�n�na�ca r�p�na� atthi-. Dve. (Cakka�), �savo ca nv�savo ca dhamma�savassa atthi-. Sahaj�ta�, purej�ta�, -sahaj�to k�m�savo ca sampayuttak� cakhandh� di��h�savassa avijj�savassa atthi-. (Cakka�, ) k�m�savo ca vatthu ca di��h�savassa avijj�savassa atthi-. �savo ca nv�savo ca-. Nv�savassa [PTS Page 167] [\q 167/]      atthi-. Sahaj�ta�, purej�ta�, pacch�j�ta� �h�ra�, indriya�, -sahaj�to nv�savo eko khandho �savo ca ti��anna� khandh�na� cittasamu-. Atthi-. Sahaj�t� �sav� ca mah�bh�t� ca cittasamu-. Atthi-. �sav� ca vatthu ca nv�sav�na� khandh�na� atthi-. Pacch�j�t� �sav� ca kaba´k�ro �h�ro ca imassa atthi-. Pacch�j�t� �sav� ca r�paj�vitivdriya�ca ka�att�. Atthi-. �savo ca nv�savo, ca-. �savassa ca nv�savassa ca dhammassa atthi. Sahaj�ta�, purej�ta�, - sahaj�to nv�savo eko khandho ca k�m�savo ca ti��anna� khandh�na� di��h�savassa, avijj�savassa cittasamu��h�n�na�ca r�p�na� atthi-. Dve-. (Cakka�) sahaj�to k�m�savo ca vatthuca di��h�savassa avijj�savassa sampayuttak�na�ca khandh�na� atthi -. (Cakka�)</w:t>
      </w:r>
    </w:p>
    <w:p>
      <w:pPr>
        <w:pStyle w:val="PreformattedText"/>
        <w:bidi w:val="0"/>
        <w:spacing w:before="0" w:after="0"/>
        <w:jc w:val="left"/>
        <w:rPr/>
      </w:pPr>
      <w:r>
        <w:rPr/>
      </w:r>
    </w:p>
    <w:p>
      <w:pPr>
        <w:pStyle w:val="PreformattedText"/>
        <w:bidi w:val="0"/>
        <w:spacing w:before="0" w:after="0"/>
        <w:jc w:val="left"/>
        <w:rPr/>
      </w:pPr>
      <w:r>
        <w:rPr/>
        <w:t xml:space="preserve">Hetuy� satta, �ramma�e nava, adhipatiy� nava, anantare nava , samanantare nava, sahaj�te nava, a��ama��e nava, nissaye nava, upanissaye nava, purej�te t�ni, pacch�jate t��i, �sevane nava, kamm�ni, vip�ke eka�, �h�re t��i-. (Sa�khitta�) magge nava, sampayutte nav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Anuloma� ni��hita�. </w:t>
      </w:r>
    </w:p>
    <w:p>
      <w:pPr>
        <w:pStyle w:val="PreformattedText"/>
        <w:bidi w:val="0"/>
        <w:spacing w:before="0" w:after="0"/>
        <w:jc w:val="left"/>
        <w:rPr/>
      </w:pPr>
      <w:r>
        <w:rPr/>
      </w:r>
    </w:p>
    <w:p>
      <w:pPr>
        <w:pStyle w:val="PreformattedText"/>
        <w:bidi w:val="0"/>
        <w:spacing w:before="0" w:after="0"/>
        <w:jc w:val="left"/>
        <w:rPr/>
      </w:pPr>
      <w:r>
        <w:rPr/>
        <w:t>�</w:t>
      </w:r>
      <w:r>
        <w:rPr/>
        <w:t>savo dhammo �savassa dhammassa �ramma�a pacca-. Sahaj�ta pacca-. Upanissaya pacca-. �savo dhammo nv�savassa dhammassa �ramma�a pacca-. Sahaj�ta pacca-. Upanissaya pacca-. Pacch�j�ta pacca-. [PTS Page 168] [\q 168/]      �savo dhammo �savassa ca nv�savassa ca dammassa �ramma�a pacca-. Sahaj�ta pacca-. Upanissaya pacca-. Nv�savo dhammo nv�savassa dhammassa �ramma�a pacca-. Sahaj�ta pacca-. Upanissaya pacca-. Purej�ta pacca-. Pacch�j�ta pacca-. Kamma-. �hara-. Indriya-. Nv�savo dhammo �savassa dhammassa �ramma�a pacca-. Sahaj�ta pacca-. Upanissaya pacca-. Purej�ta pacca. Nv�savo dhammo �savassa ca nv�savassa ca dhammassa �ramma�a pacca-. Sahaj�ta pacca-. Upanissaya pacca-. Purej�ta pacca-. �savo ca</w:t>
      </w:r>
    </w:p>
    <w:p>
      <w:pPr>
        <w:pStyle w:val="PreformattedText"/>
        <w:bidi w:val="0"/>
        <w:spacing w:before="0" w:after="0"/>
        <w:jc w:val="left"/>
        <w:rPr/>
      </w:pPr>
      <w:r>
        <w:rPr/>
      </w:r>
    </w:p>
    <w:p>
      <w:pPr>
        <w:pStyle w:val="PreformattedText"/>
        <w:bidi w:val="0"/>
        <w:spacing w:before="0" w:after="0"/>
        <w:jc w:val="left"/>
        <w:rPr/>
      </w:pPr>
      <w:r>
        <w:rPr/>
        <w:t xml:space="preserve">[BJT Page 833] [\x 833/]     </w:t>
      </w:r>
    </w:p>
    <w:p>
      <w:pPr>
        <w:pStyle w:val="PreformattedText"/>
        <w:bidi w:val="0"/>
        <w:spacing w:before="0" w:after="0"/>
        <w:jc w:val="left"/>
        <w:rPr/>
      </w:pPr>
      <w:r>
        <w:rPr/>
      </w:r>
    </w:p>
    <w:p>
      <w:pPr>
        <w:pStyle w:val="PreformattedText"/>
        <w:bidi w:val="0"/>
        <w:spacing w:before="0" w:after="0"/>
        <w:jc w:val="left"/>
        <w:rPr/>
      </w:pPr>
      <w:r>
        <w:rPr/>
        <w:t xml:space="preserve">Nv�savo ca dhamm� �savassa dhammassa �ramma�apacca-. Sahaj�ta pacca-. Upanissayapacca-. �savo ca nv�savo ca dhamm� nv�savassa �ramma�a-. Sahaj�ta-. Upanissaya-. �savo ca nv�savo ca dhamm� �savassa ca nv�savassa ca dhammassa �ramma�a-. Sahaj�ta pacca-. Upanissaya paccayena paccayo. </w:t>
      </w:r>
    </w:p>
    <w:p>
      <w:pPr>
        <w:pStyle w:val="PreformattedText"/>
        <w:bidi w:val="0"/>
        <w:spacing w:before="0" w:after="0"/>
        <w:jc w:val="left"/>
        <w:rPr/>
      </w:pPr>
      <w:r>
        <w:rPr/>
      </w:r>
    </w:p>
    <w:p>
      <w:pPr>
        <w:pStyle w:val="PreformattedText"/>
        <w:bidi w:val="0"/>
        <w:spacing w:before="0" w:after="0"/>
        <w:jc w:val="left"/>
        <w:rPr/>
      </w:pPr>
      <w:r>
        <w:rPr/>
        <w:t xml:space="preserve">Na hetuy� nava, na �ramma�e nava, n�dhipatiy� nava, sabbattha nava, no avigate nava. </w:t>
      </w:r>
    </w:p>
    <w:p>
      <w:pPr>
        <w:pStyle w:val="PreformattedText"/>
        <w:bidi w:val="0"/>
        <w:spacing w:before="0" w:after="0"/>
        <w:jc w:val="left"/>
        <w:rPr/>
      </w:pPr>
      <w:r>
        <w:rPr/>
      </w:r>
    </w:p>
    <w:p>
      <w:pPr>
        <w:pStyle w:val="PreformattedText"/>
        <w:bidi w:val="0"/>
        <w:spacing w:before="0" w:after="0"/>
        <w:jc w:val="left"/>
        <w:rPr/>
      </w:pPr>
      <w:r>
        <w:rPr/>
        <w:t xml:space="preserve">Paccan�ya�. </w:t>
      </w:r>
    </w:p>
    <w:p>
      <w:pPr>
        <w:pStyle w:val="PreformattedText"/>
        <w:bidi w:val="0"/>
        <w:spacing w:before="0" w:after="0"/>
        <w:jc w:val="left"/>
        <w:rPr/>
      </w:pPr>
      <w:r>
        <w:rPr/>
      </w:r>
    </w:p>
    <w:p>
      <w:pPr>
        <w:pStyle w:val="PreformattedText"/>
        <w:bidi w:val="0"/>
        <w:spacing w:before="0" w:after="0"/>
        <w:jc w:val="left"/>
        <w:rPr/>
      </w:pPr>
      <w:r>
        <w:rPr/>
        <w:t xml:space="preserve">Hetupaccay� n�ramma�e satta, n�dhipati satta, n�nantare satta, na samanantare satta, na a��ama��e t�ni, na upanissaye satta, sabbattha satta, na magge satta, na sampayutte t��i, na vippayutte satta, no natthiy� satta, no vigate satta. </w:t>
      </w:r>
    </w:p>
    <w:p>
      <w:pPr>
        <w:pStyle w:val="PreformattedText"/>
        <w:bidi w:val="0"/>
        <w:spacing w:before="0" w:after="0"/>
        <w:jc w:val="left"/>
        <w:rPr/>
      </w:pPr>
      <w:r>
        <w:rPr/>
      </w:r>
    </w:p>
    <w:p>
      <w:pPr>
        <w:pStyle w:val="PreformattedText"/>
        <w:bidi w:val="0"/>
        <w:spacing w:before="0" w:after="0"/>
        <w:jc w:val="left"/>
        <w:rPr/>
      </w:pPr>
      <w:r>
        <w:rPr/>
        <w:t xml:space="preserve">Anuloma paccaniya�. </w:t>
      </w:r>
    </w:p>
    <w:p>
      <w:pPr>
        <w:pStyle w:val="PreformattedText"/>
        <w:bidi w:val="0"/>
        <w:spacing w:before="0" w:after="0"/>
        <w:jc w:val="left"/>
        <w:rPr/>
      </w:pPr>
      <w:r>
        <w:rPr/>
      </w:r>
    </w:p>
    <w:p>
      <w:pPr>
        <w:pStyle w:val="PreformattedText"/>
        <w:bidi w:val="0"/>
        <w:spacing w:before="0" w:after="0"/>
        <w:jc w:val="left"/>
        <w:rPr/>
      </w:pPr>
      <w:r>
        <w:rPr/>
        <w:t xml:space="preserve">Na hetu paccay� �ramma�e nava, adhipatiy� nava. Anuloma (pad� paripu��. ) Avigate nava. </w:t>
      </w:r>
    </w:p>
    <w:p>
      <w:pPr>
        <w:pStyle w:val="PreformattedText"/>
        <w:bidi w:val="0"/>
        <w:spacing w:before="0" w:after="0"/>
        <w:jc w:val="left"/>
        <w:rPr/>
      </w:pPr>
      <w:r>
        <w:rPr/>
      </w:r>
    </w:p>
    <w:p>
      <w:pPr>
        <w:pStyle w:val="PreformattedText"/>
        <w:bidi w:val="0"/>
        <w:spacing w:before="0" w:after="0"/>
        <w:jc w:val="left"/>
        <w:rPr/>
      </w:pPr>
      <w:r>
        <w:rPr/>
        <w:t xml:space="preserve">Paccan�y�nuloma�. </w:t>
      </w:r>
    </w:p>
    <w:p>
      <w:pPr>
        <w:pStyle w:val="PreformattedText"/>
        <w:bidi w:val="0"/>
        <w:spacing w:before="0" w:after="0"/>
        <w:jc w:val="left"/>
        <w:rPr/>
      </w:pPr>
      <w:r>
        <w:rPr/>
      </w:r>
    </w:p>
    <w:p>
      <w:pPr>
        <w:pStyle w:val="PreformattedText"/>
        <w:bidi w:val="0"/>
        <w:spacing w:before="0" w:after="0"/>
        <w:jc w:val="left"/>
        <w:rPr/>
      </w:pPr>
      <w:r>
        <w:rPr/>
        <w:t>�</w:t>
      </w:r>
      <w:r>
        <w:rPr/>
        <w:t xml:space="preserve">sava duka� ni��hita�. [PTS Page 169] [\q 169/]      </w:t>
      </w:r>
    </w:p>
    <w:p>
      <w:pPr>
        <w:pStyle w:val="PreformattedText"/>
        <w:bidi w:val="0"/>
        <w:spacing w:before="0" w:after="0"/>
        <w:jc w:val="left"/>
        <w:rPr/>
      </w:pPr>
      <w:r>
        <w:rPr/>
      </w:r>
    </w:p>
    <w:p>
      <w:pPr>
        <w:pStyle w:val="PreformattedText"/>
        <w:bidi w:val="0"/>
        <w:spacing w:before="0" w:after="0"/>
        <w:jc w:val="left"/>
        <w:rPr/>
      </w:pPr>
      <w:r>
        <w:rPr/>
        <w:t>15. S�sava duka�</w:t>
      </w:r>
    </w:p>
    <w:p>
      <w:pPr>
        <w:pStyle w:val="PreformattedText"/>
        <w:bidi w:val="0"/>
        <w:spacing w:before="0" w:after="0"/>
        <w:jc w:val="left"/>
        <w:rPr/>
      </w:pPr>
      <w:r>
        <w:rPr/>
      </w:r>
    </w:p>
    <w:p>
      <w:pPr>
        <w:pStyle w:val="PreformattedText"/>
        <w:bidi w:val="0"/>
        <w:spacing w:before="0" w:after="0"/>
        <w:jc w:val="left"/>
        <w:rPr/>
      </w:pPr>
      <w:r>
        <w:rPr/>
        <w:t>S�sava� dhamma� pa�icca s�savo dhammo uppajjati hetu paccay�, s�sava� eka� khandha� pa�icca tayo khandh� cittasamu��h�-. Dve-. Pa�isandhi-. Khandhe pa�icca vatthu, vatthu� pa�icca khandh�, eka� mah�bh�ta�, mah�bh�te pa�icca cittasamu-. Ka�att�-. Up�d�-. An�sava� dhamma� pa�icca an�savo dhammo hetu-, an�sava� eka� khandha� pa�icca tayokhandh�, dve-. An�sava� dhamma� pa�icca s�savo dhammo-. Hetu, an�save khandhe pa�icca cittasamu-. An�sava� dhamma� pa�icca s�savo ca an�savo ca. - Hetu-. An�sava� eka� khandha� pa�icca tayo khandh�, cittasamu��h�na�ca r�pa�-. Dve-. S�sava�ca an�sava�ca dhamma�-. S�savo dhammo uppajjati hetu-. An�save khandhe ca mah�bh�te ca pa�icca cittasamu��h�na�-. (Yath� c�lantara duke lokiya duka�, eva� k�tabba�, ninn�n�kara�a�. )</w:t>
      </w:r>
    </w:p>
    <w:p>
      <w:pPr>
        <w:pStyle w:val="PreformattedText"/>
        <w:bidi w:val="0"/>
        <w:spacing w:before="0" w:after="0"/>
        <w:jc w:val="left"/>
        <w:rPr/>
      </w:pPr>
      <w:r>
        <w:rPr/>
      </w:r>
    </w:p>
    <w:p>
      <w:pPr>
        <w:pStyle w:val="PreformattedText"/>
        <w:bidi w:val="0"/>
        <w:spacing w:before="0" w:after="0"/>
        <w:jc w:val="left"/>
        <w:rPr/>
      </w:pPr>
      <w:r>
        <w:rPr/>
        <w:t xml:space="preserve">S�sava duka� ni��hita�. [PTS Page 170] [\q 170/]      </w:t>
      </w:r>
    </w:p>
    <w:p>
      <w:pPr>
        <w:pStyle w:val="PreformattedText"/>
        <w:bidi w:val="0"/>
        <w:spacing w:before="0" w:after="0"/>
        <w:jc w:val="left"/>
        <w:rPr/>
      </w:pPr>
      <w:r>
        <w:rPr/>
      </w:r>
    </w:p>
    <w:p>
      <w:pPr>
        <w:pStyle w:val="PreformattedText"/>
        <w:bidi w:val="0"/>
        <w:spacing w:before="0" w:after="0"/>
        <w:jc w:val="left"/>
        <w:rPr/>
      </w:pPr>
      <w:r>
        <w:rPr/>
        <w:t xml:space="preserve">[BJT Page 834] [\x 834/]     </w:t>
      </w:r>
    </w:p>
    <w:p>
      <w:pPr>
        <w:pStyle w:val="PreformattedText"/>
        <w:bidi w:val="0"/>
        <w:spacing w:before="0" w:after="0"/>
        <w:jc w:val="left"/>
        <w:rPr/>
      </w:pPr>
      <w:r>
        <w:rPr/>
      </w:r>
    </w:p>
    <w:p>
      <w:pPr>
        <w:pStyle w:val="PreformattedText"/>
        <w:bidi w:val="0"/>
        <w:spacing w:before="0" w:after="0"/>
        <w:jc w:val="left"/>
        <w:rPr/>
      </w:pPr>
      <w:r>
        <w:rPr/>
        <w:t xml:space="preserve">16. �sava sampayutta duka�. </w:t>
      </w:r>
    </w:p>
    <w:p>
      <w:pPr>
        <w:pStyle w:val="PreformattedText"/>
        <w:bidi w:val="0"/>
        <w:spacing w:before="0" w:after="0"/>
        <w:jc w:val="left"/>
        <w:rPr/>
      </w:pPr>
      <w:r>
        <w:rPr/>
      </w:r>
    </w:p>
    <w:p>
      <w:pPr>
        <w:pStyle w:val="PreformattedText"/>
        <w:bidi w:val="0"/>
        <w:spacing w:before="0" w:after="0"/>
        <w:jc w:val="left"/>
        <w:rPr/>
      </w:pPr>
      <w:r>
        <w:rPr/>
        <w:t>�</w:t>
      </w:r>
      <w:r>
        <w:rPr/>
        <w:t xml:space="preserve">sava sampayutta� dhamma� pa�icca �sava sampayutto dhammo uppajjati hetu paccay�, �sava sampayutta� eka� khandha� pa�icca tayo khandh�, dve-. �sava sampayutta� dhamma�-. �sava vippayutto dhammo hetu paccay�, �sava sampayutte khandhe pa�icca cittasamu-. Domanassa sahagate khandhe pa�icca moho, cittasamu��h�na�ca r�pa�. �sava sampayutta� dhamma�-. �sava sampayutto ca �sava vippayutto ca-. Hetu-. �sava sampayutta� eka� khandha� pa�icca tayo khandh� moho. Citta samu��h�na�ca r�pa�, dve. �sava vippayutta� dhamma� pa�icca �sava vippayutto dhammo uppajjati hetu-. �sava vippayutta� eka� khandha� pa�icca tayo khandh� cittasamu��h�na�ca r�pa�, dve-. Domanassa sahagata� vicikicch�sahagata� uddhaccasahagata� moha� pa�icca cittasamu��h�na�ca r�pa�, pa�isandhikkha�e khandhe pa�icca vatthu, vatthu� pa�icca khandh�, eka� mah�bh�ta� pa�icca tayo mah�bh�t�, tayo mah�bh�te [PTS Page 171] [\q 171/]      pa�icca eka� mah�bh�ta�. Dve mah�bh�te pa�icca cittasamu��h�nar�pa�, ka�att�-. Up�d�r�pa�. </w:t>
      </w:r>
    </w:p>
    <w:p>
      <w:pPr>
        <w:pStyle w:val="PreformattedText"/>
        <w:bidi w:val="0"/>
        <w:spacing w:before="0" w:after="0"/>
        <w:jc w:val="left"/>
        <w:rPr/>
      </w:pPr>
      <w:r>
        <w:rPr/>
      </w:r>
    </w:p>
    <w:p>
      <w:pPr>
        <w:pStyle w:val="PreformattedText"/>
        <w:bidi w:val="0"/>
        <w:spacing w:before="0" w:after="0"/>
        <w:jc w:val="left"/>
        <w:rPr/>
      </w:pPr>
      <w:r>
        <w:rPr/>
        <w:t>�</w:t>
      </w:r>
      <w:r>
        <w:rPr/>
        <w:t xml:space="preserve">sava vippayutta� dhamma� pa�icca �sava sampayutto dhammo hetu-. Domanassa sahagata�vicikicch�sahagata� uddhaccasahagata� moha� pa�icca sampayuttak� khandh�. �sava vippayutta�-. �sava sampayutto ca �sava vaappayutto ca dhamm�-. Hetu-. Domanassasahagata� vicikicch�, uddhacca sahagata� moha� pa�icca sampayuttak� khandh�, cittasamu��h�na�ca r�pa�, �sava sampayutta�ca �sava vippayutta�ca-. �sava sampayutto-. Hetu-. Domanassasahagata� vicikicch�, uddhaccasahagata� eka� khandha�ca moha�ca pa�icca tayo khandh�, dve-. �sava sampayutta�ca �sava vippayutta�ca-. �sava vippayutto-. Hetu- �sava sampayutte khandhe ca mah�bh�te ca pa�icca cittasamu-. Domanassa sahagate vicikicch� uddhacca sahagate khandhe ca moha�ca pa�icca cittasamu��h�na�, �sava sampayutta�ca �sava vippayutta�ca dhamma� pa�icca �sava sampayutto ca �sava vippayutto ca dhamm� uppajjanti hetu-. Domanassasahagata� vicikicch�-. Uddhaccasahagata� eka� khandha�ca meh��ca pa�icca tayo khandh�, cittasamu-. Dve-. �sava sampayutta� dhamma� pa�icca �savasampayutto-. �ramma�a pacca-. �sava sampayutta� eka� khandha� pa�icca tayo khandh�, dve. </w:t>
      </w:r>
    </w:p>
    <w:p>
      <w:pPr>
        <w:pStyle w:val="PreformattedText"/>
        <w:bidi w:val="0"/>
        <w:spacing w:before="0" w:after="0"/>
        <w:jc w:val="left"/>
        <w:rPr/>
      </w:pPr>
      <w:r>
        <w:rPr/>
      </w:r>
    </w:p>
    <w:p>
      <w:pPr>
        <w:pStyle w:val="PreformattedText"/>
        <w:bidi w:val="0"/>
        <w:spacing w:before="0" w:after="0"/>
        <w:jc w:val="left"/>
        <w:rPr/>
      </w:pPr>
      <w:r>
        <w:rPr/>
        <w:t>�</w:t>
      </w:r>
      <w:r>
        <w:rPr/>
        <w:t>savasampayutta�-. �savavippayutto-. �ramma�a-. Domanassa sahagate vicikicch�-. Uddhaccasahagate khandhe pa�icca moho-. �sava</w:t>
      </w:r>
    </w:p>
    <w:p>
      <w:pPr>
        <w:pStyle w:val="PreformattedText"/>
        <w:bidi w:val="0"/>
        <w:spacing w:before="0" w:after="0"/>
        <w:jc w:val="left"/>
        <w:rPr/>
      </w:pPr>
      <w:r>
        <w:rPr/>
      </w:r>
    </w:p>
    <w:p>
      <w:pPr>
        <w:pStyle w:val="PreformattedText"/>
        <w:bidi w:val="0"/>
        <w:spacing w:before="0" w:after="0"/>
        <w:jc w:val="left"/>
        <w:rPr/>
      </w:pPr>
      <w:r>
        <w:rPr/>
        <w:t xml:space="preserve">[BJT Page 835] [\x 835/]     </w:t>
      </w:r>
    </w:p>
    <w:p>
      <w:pPr>
        <w:pStyle w:val="PreformattedText"/>
        <w:bidi w:val="0"/>
        <w:spacing w:before="0" w:after="0"/>
        <w:jc w:val="left"/>
        <w:rPr/>
      </w:pPr>
      <w:r>
        <w:rPr/>
      </w:r>
    </w:p>
    <w:p>
      <w:pPr>
        <w:pStyle w:val="PreformattedText"/>
        <w:bidi w:val="0"/>
        <w:spacing w:before="0" w:after="0"/>
        <w:jc w:val="left"/>
        <w:rPr/>
      </w:pPr>
      <w:r>
        <w:rPr/>
        <w:t xml:space="preserve">Sampayutta� dhamma� pa�icca �sava sampayutto ca �sava vippayutto ca-. �ramma�a-. [PTS Page 172] [\q 172/]      domanassa sahagata� vicikicch�-. Uddhaccasahagata� eka� khandha� pa�icca tayo khandh�, moho ca-. Dve-. �sava vippayutta� dhamma� �sava vippayutto �ramma�a pacca-. �sava vippayutta� dhamma�-. �sava vippayutto-. �ramma�a pacca, �sava vippayutta� eka� khandha� pa�icca tayo khandh�, dve-. Pa�isandhi-. Vatthu� pa�icca khandh�, �savavippayutta�-. �sava sampayutto-. �ramma�a-. Domanassasahagata� vicikicch�. Uddhaccasahagata� moha� pa�icca sampayuttak� khandh�-. �savasampayutta�ca �savavippayutta�ca dhamma� pa�icca �sava sampayutto-. �ramma�a-. Domanassa sahagata� vicikicch�, uddhaccasahagata� eka� khandha�ca moha�ca pa�icca tayo khandh�, dve-. </w:t>
      </w:r>
    </w:p>
    <w:p>
      <w:pPr>
        <w:pStyle w:val="PreformattedText"/>
        <w:bidi w:val="0"/>
        <w:spacing w:before="0" w:after="0"/>
        <w:jc w:val="left"/>
        <w:rPr/>
      </w:pPr>
      <w:r>
        <w:rPr/>
      </w:r>
    </w:p>
    <w:p>
      <w:pPr>
        <w:pStyle w:val="PreformattedText"/>
        <w:bidi w:val="0"/>
        <w:spacing w:before="0" w:after="0"/>
        <w:jc w:val="left"/>
        <w:rPr/>
      </w:pPr>
      <w:r>
        <w:rPr/>
        <w:t>�</w:t>
      </w:r>
      <w:r>
        <w:rPr/>
        <w:t>savasampayutta� dhamma�-. �savasampayutto-. Adhipati paccay�, t��i. �savavippayutta�-. �savavippayutto-. Adhipati, �sava vippayutta� eka� khandha� pa�icca tayo khandh�, cittasamu-. Dve-. Domanassasahagata� moha� pa�icca cittasamu-. Eka� mah�bh�ta�-. Mah�bh�te pa�icca cittasamu-. Up�d�-. �sava vippayutta�-. �sama vippayutto adhipati-. Domanassa sahagata� moha� pa�icca sampayuttak� khandh�. �sava vippayutta� dhamma�-. �sava sampayutto ca �sava vippayutto ca-. Adhipati-. Domanassa sahagata� moha� pa�icca sampayuttak� khandh�, cittasamu��h�na�ca r�pa�, �sava sampayutta�ca �sava vippayutta�ca dhamma�-. �sava sampayutto dhammo-, adhipati-. Domanassa sahagata� eka� khandha�ca moha�ca pa�icca tayo khandh�, dve-. �sava sampayutta�ca �sava vippayutta�ca dhamma�-. �sava vippayutto dhi. �sava sampayutte khandhe ca mah�bh�te ca pa�icca cittasamu-. Domanassa sahagate khandhe ca moha�ca pa�icca cittasamu-. �sava sampayutta�ca �sava vippayutta�ca dhamma� [PTS Page 173] [\q 173/]      pa�icca �sava sampayutto ca �sava vippayuttoca-. Adhi-. Domanassa sahagata� eka� khandha�ca moha�ca pa�icca tayo khandh�cittasamu��h�na�ca r�pa�, dve-. (Eva� sabbe paccay� vitth�retabb�. Sa�khitta�. )</w:t>
      </w:r>
    </w:p>
    <w:p>
      <w:pPr>
        <w:pStyle w:val="PreformattedText"/>
        <w:bidi w:val="0"/>
        <w:spacing w:before="0" w:after="0"/>
        <w:jc w:val="left"/>
        <w:rPr/>
      </w:pPr>
      <w:r>
        <w:rPr/>
      </w:r>
    </w:p>
    <w:p>
      <w:pPr>
        <w:pStyle w:val="PreformattedText"/>
        <w:bidi w:val="0"/>
        <w:spacing w:before="0" w:after="0"/>
        <w:jc w:val="left"/>
        <w:rPr/>
      </w:pPr>
      <w:r>
        <w:rPr/>
        <w:t xml:space="preserve">Hetuy� nava, �ramma�e cha, adhipatiy� nava, anantare cha, samanantare cha, sahaj�te nava, a��ama��e cha, nissaye nava, upanissaye cha, purej�te cha, �sevane cha, kamme nava, vip�ke eka�, �h�re nava, indriye nava, jh�ne nava, magge nava, sampayutte cha, vippayutte nava, atthiy� nava, natthiy� cha, vigate cha, avigate nava. </w:t>
      </w:r>
    </w:p>
    <w:p>
      <w:pPr>
        <w:pStyle w:val="PreformattedText"/>
        <w:bidi w:val="0"/>
        <w:spacing w:before="0" w:after="0"/>
        <w:jc w:val="left"/>
        <w:rPr/>
      </w:pPr>
      <w:r>
        <w:rPr/>
      </w:r>
    </w:p>
    <w:p>
      <w:pPr>
        <w:pStyle w:val="PreformattedText"/>
        <w:bidi w:val="0"/>
        <w:spacing w:before="0" w:after="0"/>
        <w:jc w:val="left"/>
        <w:rPr/>
      </w:pPr>
      <w:r>
        <w:rPr/>
        <w:t xml:space="preserve">Anuloma�. </w:t>
      </w:r>
    </w:p>
    <w:p>
      <w:pPr>
        <w:pStyle w:val="PreformattedText"/>
        <w:bidi w:val="0"/>
        <w:spacing w:before="0" w:after="0"/>
        <w:jc w:val="left"/>
        <w:rPr/>
      </w:pPr>
      <w:r>
        <w:rPr/>
      </w:r>
    </w:p>
    <w:p>
      <w:pPr>
        <w:pStyle w:val="PreformattedText"/>
        <w:bidi w:val="0"/>
        <w:spacing w:before="0" w:after="0"/>
        <w:jc w:val="left"/>
        <w:rPr/>
      </w:pPr>
      <w:r>
        <w:rPr/>
        <w:t xml:space="preserve">[BJT Page 836] [\x 836/]     </w:t>
      </w:r>
    </w:p>
    <w:p>
      <w:pPr>
        <w:pStyle w:val="PreformattedText"/>
        <w:bidi w:val="0"/>
        <w:spacing w:before="0" w:after="0"/>
        <w:jc w:val="left"/>
        <w:rPr/>
      </w:pPr>
      <w:r>
        <w:rPr/>
      </w:r>
    </w:p>
    <w:p>
      <w:pPr>
        <w:pStyle w:val="PreformattedText"/>
        <w:bidi w:val="0"/>
        <w:spacing w:before="0" w:after="0"/>
        <w:jc w:val="left"/>
        <w:rPr/>
      </w:pPr>
      <w:r>
        <w:rPr/>
        <w:t>�</w:t>
      </w:r>
      <w:r>
        <w:rPr/>
        <w:t xml:space="preserve">savasampayutta� dhamma� pa�icca �sava vippayutto-. Na hetu paccay�, vicikicch�sahagateuddhaccasahagate khandhe pa�icca vicikicch�sahagato uddhaccasahagato moho, �sava vippayutta� dhamma�-. �sava vippayutto-. Na hetu, ahetuka� �savavippayutta� eka� khandha� pa�icca tayo khandh� cittasamu��h�na�ca r�pa�, dve. Ahetuka pa�isandhi. Y�va asa��asatt�, �savasampayutta� dhamma�-. �savavippayutto dhammo-. N�ramma�apacca-. �savasampayutte khandhe pa�icca cittasamu-. �savavippayutta� dhamma�-. �savivippayutto dhammo-. N�ramma�a-. �savavippayutte khandhe pa�icca cittasamu-. [PTS Page 174] [\q 174/]      domanassasahagata� vicikicch�, uddhaccasahagata� moha� pa�icca cittasamu-. Pa�isandhi, khandhe pa�icca vatthu. Eka� mah�bh�ta�, y�va asa��asatt�, �sava sampayutta�ca �savavippayutta�ca-. �savavippayutto-. N�ramma�a pacca-. �savasampayutte khandhe ca mah�bh�te ca pa�icca cittasamu��h�-. Domanassasahagate vicikicch�, uddhaccasahagate khandhe ca moha�ca pa�icca cittasamu��h�na� r�pa�. �sava sampayutta� dhamma�-. �sava sampayutto-. N�dhipati, (sa�khitta�. ) Na purej�tapacca-. Ar�pe �sava sampayutta� eka� khandha� pa�icca tayo khandh�-. Dve-, </w:t>
      </w:r>
    </w:p>
    <w:p>
      <w:pPr>
        <w:pStyle w:val="PreformattedText"/>
        <w:bidi w:val="0"/>
        <w:spacing w:before="0" w:after="0"/>
        <w:jc w:val="left"/>
        <w:rPr/>
      </w:pPr>
      <w:r>
        <w:rPr/>
      </w:r>
    </w:p>
    <w:p>
      <w:pPr>
        <w:pStyle w:val="PreformattedText"/>
        <w:bidi w:val="0"/>
        <w:spacing w:before="0" w:after="0"/>
        <w:jc w:val="left"/>
        <w:rPr/>
      </w:pPr>
      <w:r>
        <w:rPr/>
        <w:t>�</w:t>
      </w:r>
      <w:r>
        <w:rPr/>
        <w:t xml:space="preserve">savasampayutta�-. �savavippayutto-. Na pure-. Ar�pe vicikicch�sahagate uddhaccasahagate khandhe pa�icca vici-. Moho �savasampayutte khandhe-. Cittasamu, �savasampayutta�-. �savasampayutto ca �sava vippayutto ca-. Na pure, ar�pe vicikicch�-. Uddhaccasahagata� eka� khandha� pa�icca tayo khandh�, moho ca. Dve, �savavippayutta� dhamma� pa�icca �savavippayutto. Na pure, ar�pe �savavippayutta� eka� khandha� pa�icca tayo khandh�, dve-. �savavippayutte khandhe pa�icca cittasamu-. Domanassasahagata� vicikicch�, uddhaccasahagata� moha� pa�icca, cittasamu��h�na�-. Pa�isandhi-. Y�va asa��asatt�, �savavippayutta� dhamma�-. �savasampayutto-. Na pure, ar�pe vicikicch� sahagata� uddhacca sahagata� moha� pa�icca sampayuttak� khandh�, �savasampayutta�ca �savavippayutta�ca-. �savasampayutto-. Na pure, [PTS Page 175] [\q 175/]      ar�pe vicikicch�, uddhaccasahagata� eka� khandha�ca moha�ca pa�icca tayo khandh�, dve. �savasampayutta�ca �savavippayutta�ca-. �savavippayutto-. Na pure-. �savasampayutte khandhe ca mah�bh�te ca pa�icca cittasamu-. Domanassa sahagate vicikicch�-. Uddhacca sahagate khandhe ca moha�ca pa�icca cittasamu-. Dve-. Na pacch�j�te nava, na �sevane nava. </w:t>
      </w:r>
    </w:p>
    <w:p>
      <w:pPr>
        <w:pStyle w:val="PreformattedText"/>
        <w:bidi w:val="0"/>
        <w:spacing w:before="0" w:after="0"/>
        <w:jc w:val="left"/>
        <w:rPr/>
      </w:pPr>
      <w:r>
        <w:rPr/>
      </w:r>
    </w:p>
    <w:p>
      <w:pPr>
        <w:pStyle w:val="PreformattedText"/>
        <w:bidi w:val="0"/>
        <w:spacing w:before="0" w:after="0"/>
        <w:jc w:val="left"/>
        <w:rPr/>
      </w:pPr>
      <w:r>
        <w:rPr/>
        <w:t>�</w:t>
      </w:r>
      <w:r>
        <w:rPr/>
        <w:t xml:space="preserve">savasampayutta� dhamma�-. �savasampayutto-. Na kamma pacca. �savasampayutte khandhepa�icca sampayuttak� cetan�, �sava </w:t>
      </w:r>
    </w:p>
    <w:p>
      <w:pPr>
        <w:pStyle w:val="PreformattedText"/>
        <w:bidi w:val="0"/>
        <w:spacing w:before="0" w:after="0"/>
        <w:jc w:val="left"/>
        <w:rPr/>
      </w:pPr>
      <w:r>
        <w:rPr/>
        <w:t xml:space="preserve">[BJT Page 837] [\x 837/]     </w:t>
      </w:r>
    </w:p>
    <w:p>
      <w:pPr>
        <w:pStyle w:val="PreformattedText"/>
        <w:bidi w:val="0"/>
        <w:spacing w:before="0" w:after="0"/>
        <w:jc w:val="left"/>
        <w:rPr/>
      </w:pPr>
      <w:r>
        <w:rPr/>
      </w:r>
    </w:p>
    <w:p>
      <w:pPr>
        <w:pStyle w:val="PreformattedText"/>
        <w:bidi w:val="0"/>
        <w:spacing w:before="0" w:after="0"/>
        <w:jc w:val="left"/>
        <w:rPr/>
      </w:pPr>
      <w:r>
        <w:rPr/>
        <w:t xml:space="preserve">Vippayutta� dhamma�-. �savavippayutto-. Na kamma-. �savavippayutte khandhe pa�icca-. Vippayuttak� cetan�, �savavippayutta� dhamma� pa�icca �savasampayutto-. Na kamma�-. Domanassa sahagata� vicikicch�, uddhaccasahagata� moha�pa�icca sampayuttak� cetan�, �sava sampayutta�ca �savavippayutta�ca dhamma�-. �savasampayutto-. Na kamma-. Domanassa sahagato vicikicch�, uddhaccasahagate khandhe ca moha�ca pa�icca sampayuttak� cetan�, na vip�kapaccay�, n�h�rapacca-. Na indriyapacca-. Na jh�napacca-. Na maggapacca-. Na sampayuttapacca-. Na vippayuttapacca-. No natthipacca-. No vigatapaccay�. </w:t>
      </w:r>
    </w:p>
    <w:p>
      <w:pPr>
        <w:pStyle w:val="PreformattedText"/>
        <w:bidi w:val="0"/>
        <w:spacing w:before="0" w:after="0"/>
        <w:jc w:val="left"/>
        <w:rPr/>
      </w:pPr>
      <w:r>
        <w:rPr/>
      </w:r>
    </w:p>
    <w:p>
      <w:pPr>
        <w:pStyle w:val="PreformattedText"/>
        <w:bidi w:val="0"/>
        <w:spacing w:before="0" w:after="0"/>
        <w:jc w:val="left"/>
        <w:rPr/>
      </w:pPr>
      <w:r>
        <w:rPr/>
        <w:t xml:space="preserve">Na hetuy� dve, n�ramma�e t�ni, n�dhipatiy� nava, n�nantare ti�i, na samanantare t�ni, na a��ama��e ti�i, na upanissaye t��i, na purej�te satta, na pacch�j�te nava, na�sevane nava, na kamme catt�ri, na vip�ke nava, n�h�re eka�, [PTS Page 176] [\q 176/]      na inadriye eka�, na jh�ne eka�, na magge eka�, na sampayutte ti�i, na vippayutte cha, no natthiy� t��i, no vigate t��i. </w:t>
      </w:r>
    </w:p>
    <w:p>
      <w:pPr>
        <w:pStyle w:val="PreformattedText"/>
        <w:bidi w:val="0"/>
        <w:spacing w:before="0" w:after="0"/>
        <w:jc w:val="left"/>
        <w:rPr/>
      </w:pPr>
      <w:r>
        <w:rPr/>
      </w:r>
    </w:p>
    <w:p>
      <w:pPr>
        <w:pStyle w:val="PreformattedText"/>
        <w:bidi w:val="0"/>
        <w:spacing w:before="0" w:after="0"/>
        <w:jc w:val="left"/>
        <w:rPr/>
      </w:pPr>
      <w:r>
        <w:rPr/>
        <w:t>Hetupaccay� n�ramma�e ti�i. Na purej�te cha, na vigate nava, na sampayutte t��i, na vippayutte catt�ri, no natthiy� t��i, no vigate t��i, na hetupaccay� �ramma�e dve, anantare dve, samanantare dve, kamme dve, vip�ke eka�, �h�re dve, magge eka�, sampayutte dve, vippayutte dve, avigate dve, (sahaj�t�v�ro pa�iccav�rasadiso. )</w:t>
      </w:r>
    </w:p>
    <w:p>
      <w:pPr>
        <w:pStyle w:val="PreformattedText"/>
        <w:bidi w:val="0"/>
        <w:spacing w:before="0" w:after="0"/>
        <w:jc w:val="left"/>
        <w:rPr/>
      </w:pPr>
      <w:r>
        <w:rPr/>
      </w:r>
    </w:p>
    <w:p>
      <w:pPr>
        <w:pStyle w:val="PreformattedText"/>
        <w:bidi w:val="0"/>
        <w:spacing w:before="0" w:after="0"/>
        <w:jc w:val="left"/>
        <w:rPr/>
      </w:pPr>
      <w:r>
        <w:rPr/>
        <w:t>�</w:t>
      </w:r>
      <w:r>
        <w:rPr/>
        <w:t>savasampayutta� dhamma� paccay� �savasampayutto dhammo uppajjati hetupaccay�, t��i. (Pa�icca sadiso. ) �savavippayutta� dhamma� paccay� �savavippayutto-. Hetu, �savavippayutta� eka� khandha� paccay� tayo khandh� cittasamu��h�na�ca r�pa�, dve. Domanassasahagata� vicikicch�, uddhaccasahagata� moha� paccay� cittasamu-. Pa�isandhi, khandhe paccay� vatthu, vatthu� paccay� khandh�, eka� mah�bh�ta�-. Mah�bh�ta� paccay� citta�, ka�att�, up�d�, [PTS Page 177] [\q 177/]      vatthu� paccay� �sava vippayutt� khandh�, vatthu� paccay� domanassasahagato vicikicch�, uddhaccasahagato moho, �sava vippayutta� dhamma�-. �sava sampayutto-. Hetu. Vatthu� paccay� �savasampayuttak� khandh�, domanassasahagata� vicikicch�, uddhaccasahagata� moha� paccay� sampayuttak� khandh�, as�vavippayutta� dhamma�-. �savasampayutto ca �savavippayutto ca-. Hetu-. Vatthu� paccay� �savasampayuttak� khandh�, mah�bh�te paccay� cittasamu-. Domanassasahagata� vicikicch�sahagata� uddhaccasahagata�</w:t>
      </w:r>
    </w:p>
    <w:p>
      <w:pPr>
        <w:pStyle w:val="PreformattedText"/>
        <w:bidi w:val="0"/>
        <w:spacing w:before="0" w:after="0"/>
        <w:jc w:val="left"/>
        <w:rPr/>
      </w:pPr>
      <w:r>
        <w:rPr/>
      </w:r>
    </w:p>
    <w:p>
      <w:pPr>
        <w:pStyle w:val="PreformattedText"/>
        <w:bidi w:val="0"/>
        <w:spacing w:before="0" w:after="0"/>
        <w:jc w:val="left"/>
        <w:rPr/>
      </w:pPr>
      <w:r>
        <w:rPr/>
        <w:t xml:space="preserve">[BJT Page 838] [\x 838/]     </w:t>
      </w:r>
    </w:p>
    <w:p>
      <w:pPr>
        <w:pStyle w:val="PreformattedText"/>
        <w:bidi w:val="0"/>
        <w:spacing w:before="0" w:after="0"/>
        <w:jc w:val="left"/>
        <w:rPr/>
      </w:pPr>
      <w:r>
        <w:rPr/>
      </w:r>
    </w:p>
    <w:p>
      <w:pPr>
        <w:pStyle w:val="PreformattedText"/>
        <w:bidi w:val="0"/>
        <w:spacing w:before="0" w:after="0"/>
        <w:jc w:val="left"/>
        <w:rPr/>
      </w:pPr>
      <w:r>
        <w:rPr/>
        <w:t xml:space="preserve">Moha� paccay� sampayuttak� khandh� cittasamu-. Vatthu� paccay� domanassa sahagat� khandh� ca moho ca. </w:t>
      </w:r>
    </w:p>
    <w:p>
      <w:pPr>
        <w:pStyle w:val="PreformattedText"/>
        <w:bidi w:val="0"/>
        <w:spacing w:before="0" w:after="0"/>
        <w:jc w:val="left"/>
        <w:rPr/>
      </w:pPr>
      <w:r>
        <w:rPr/>
      </w:r>
    </w:p>
    <w:p>
      <w:pPr>
        <w:pStyle w:val="PreformattedText"/>
        <w:bidi w:val="0"/>
        <w:spacing w:before="0" w:after="0"/>
        <w:jc w:val="left"/>
        <w:rPr/>
      </w:pPr>
      <w:r>
        <w:rPr/>
        <w:t>�</w:t>
      </w:r>
      <w:r>
        <w:rPr/>
        <w:t xml:space="preserve">savasampayutta�ca �savavippayutta�ca-. �savasampayutto-. Hetu, �savasampayutta� eka� khandha�ca vatthu� ca paccay� tayo khandh�, dve. Domanassasahagata� vicikicch�sahagata� uddhaccasahagata� eka� khandha�ca moha�ca paccay� tayo khandh�, dve. �savasampayutta�ca�savavippayutta�ca-. �savavippayutto-. Hetu�savasampayutte khance mah� bhute ca paccay� cittasamu-. Domanassa sahagate vicikicch�sahagate uddhaccasahagate khandhe ca moha�ca paccay� cittasamu��h�na� r�pa�, domanassasahagate khandhe ca vatthu� ca paccay� domanassasahagato moho, �savasampayutta�ca �savavippayutta�ca-. �savasampayutto ca as�vavippayutto ca dhamm�-. Hetu, �savasampayutta� eka� khandha�ca vatthu� ca paccay� tayo khandh�, dve. �savasampayutte khandhe ca mah�bh�te ca paccay� cittasamu-. Domanassasahagata� vicikicch�, uddhacca sahagata� eka� khandha�ca moha�ca paccay� tayo khandh� cittasamu��h�na�ca [PTS Page 178] [\q 178/]      r�pa�, dve. Domanassasahagata� eka� khandha�ca vatthu� ca paccay� tayo khandh�, moho ca-. Dve-. </w:t>
      </w:r>
    </w:p>
    <w:p>
      <w:pPr>
        <w:pStyle w:val="PreformattedText"/>
        <w:bidi w:val="0"/>
        <w:spacing w:before="0" w:after="0"/>
        <w:jc w:val="left"/>
        <w:rPr/>
      </w:pPr>
      <w:r>
        <w:rPr/>
      </w:r>
    </w:p>
    <w:p>
      <w:pPr>
        <w:pStyle w:val="PreformattedText"/>
        <w:bidi w:val="0"/>
        <w:spacing w:before="0" w:after="0"/>
        <w:jc w:val="left"/>
        <w:rPr/>
      </w:pPr>
      <w:r>
        <w:rPr/>
        <w:t>�</w:t>
      </w:r>
      <w:r>
        <w:rPr/>
        <w:t xml:space="preserve">savasampayutta�-. �savasampayutto-. �ramma�a-. T�ni. (Pa�icca sadis�, �savavippayutta�-. �savavippayutto-. �ramma�a-. �savavippayutta� eka� khandha�cavatthu�ca paccay� tayo, dve. Pa�isandhi, vatthu� paccay� khandh�, cakkh�yatana�, k�y�yatana�, vatthu� paccay� as�vavippayutt� khandh�, vatthu� paccay� domanassasahagato vicikicch�, addhaccasahagato moho, �savavippayutta�-. �savasampayutto-. �ramma�a-. Vatthu� paccay� �savasampayuttak� khandh�, domanassasahagata� vicikicch�, uddhaccasahagata� moha� paccay� sampayuttak� khandh�, �savavippayutta�-. �savasampayutto ca �savavippayutto ca-. �ramma�a-. Vatthu� paccay� domanassa sahagat� vicikicch�, uddhaccasahagat� khandh� moho ca, �savasampayutta�ca �savavippayutta�ca-. �savasampayutto-. �ramma�a-. �sava sampayutta� eka� khandha�ca vatthu� ca paccay� tayo khandh�, dve. �sava sampayutta�ca �savavippayutta�ca-. �savavippayutto-. �ramma�a-. Domanassa sahagate vicikicch�-. Uddhaccasahagate khandhe ca vatthu� ca paccay� domanassasahagato vicikicch�, uddhaccasahagato moho, [PTS Page 179] [\q 179/]      �savasampayutta�ca �savavippayutta�ca-. �savasampayutto ca �sava vippayutto ca-. �ramma�a-. Domanassasahagata� vicikicch�, uddhacca sahagata� eka� khandha�ca vatthu� ca paccay� tayo khandh�, moho ca, dve. Adhipatipaccay�, anantarapaccay�, avigatapaccay�. </w:t>
      </w:r>
    </w:p>
    <w:p>
      <w:pPr>
        <w:pStyle w:val="PreformattedText"/>
        <w:bidi w:val="0"/>
        <w:spacing w:before="0" w:after="0"/>
        <w:jc w:val="left"/>
        <w:rPr/>
      </w:pPr>
      <w:r>
        <w:rPr/>
      </w:r>
    </w:p>
    <w:p>
      <w:pPr>
        <w:pStyle w:val="PreformattedText"/>
        <w:bidi w:val="0"/>
        <w:spacing w:before="0" w:after="0"/>
        <w:jc w:val="left"/>
        <w:rPr/>
      </w:pPr>
      <w:r>
        <w:rPr/>
        <w:t xml:space="preserve">[BJT Page 839] [\x 839/]     </w:t>
      </w:r>
    </w:p>
    <w:p>
      <w:pPr>
        <w:pStyle w:val="PreformattedText"/>
        <w:bidi w:val="0"/>
        <w:spacing w:before="0" w:after="0"/>
        <w:jc w:val="left"/>
        <w:rPr/>
      </w:pPr>
      <w:r>
        <w:rPr/>
      </w:r>
    </w:p>
    <w:p>
      <w:pPr>
        <w:pStyle w:val="PreformattedText"/>
        <w:bidi w:val="0"/>
        <w:spacing w:before="0" w:after="0"/>
        <w:jc w:val="left"/>
        <w:rPr/>
      </w:pPr>
      <w:r>
        <w:rPr/>
        <w:t>Hetuy� nava, �ramma�e nava, sabbattha nava, kamme nava, vip�ke eka�, avigate nava, �savasampayutta� dhamma� paccay� �savavippayutto-. Na hetu, vicikicch�jasahagate uddhaccasahagate khandhe paccay� vicikicch�, uddhaccasahagato moho, �savavippayutta� dhamma�-. �savavuppayutto-. Na hetu, ahetuka� �savavippuyta� eka� nndha� paccay� tayo khandh�, cittasamu��h�na�ca r�pa�, dve. Ahetukapa�isandhi, y�va asa��asatt�, cakkh�yatana�, k�y�yatana�, vatthu� paccay� ahetuk� �sava vippayutt� khandh�, vatthu� paccay� vicikicch�, uddhacca, moho, �savasampayutta�ca �savavippayutta�ca-. �savavippayutto-. Na hetu, vicikicch�sahagate uddhaccasahagate khandhe ca vatthu� ca paccay� vicikicch�, uddhacca, moho, (sa�khitta�. )</w:t>
      </w:r>
    </w:p>
    <w:p>
      <w:pPr>
        <w:pStyle w:val="PreformattedText"/>
        <w:bidi w:val="0"/>
        <w:spacing w:before="0" w:after="0"/>
        <w:jc w:val="left"/>
        <w:rPr/>
      </w:pPr>
      <w:r>
        <w:rPr/>
      </w:r>
    </w:p>
    <w:p>
      <w:pPr>
        <w:pStyle w:val="PreformattedText"/>
        <w:bidi w:val="0"/>
        <w:spacing w:before="0" w:after="0"/>
        <w:jc w:val="left"/>
        <w:rPr/>
      </w:pPr>
      <w:r>
        <w:rPr/>
        <w:t>Na hetuy� t��i, n�ramma�e t�ni, n�dhipatiy� nava, n�nantare t��i, na samanantare t�ni, na [PTS Page 180] [\q 180/]      a��ama��e t�ni, na upanissaye t��i, na purej�te satta, na pacch�j�te nava, na �sevane nava, na kamme catt�ri, na vip�ke nava, na �h�re eka�, na indriye eka�, na jh�ne eka�, na magge eka�, na sampayutte t�ni, na vippayutte cha, no natthiy� t��i, no vigate t��i, (eva� itarepi dve ga�an� k�tabb�, nissaya v�ropi paccayav�rasadiso. )</w:t>
      </w:r>
    </w:p>
    <w:p>
      <w:pPr>
        <w:pStyle w:val="PreformattedText"/>
        <w:bidi w:val="0"/>
        <w:spacing w:before="0" w:after="0"/>
        <w:jc w:val="left"/>
        <w:rPr/>
      </w:pPr>
      <w:r>
        <w:rPr/>
      </w:r>
    </w:p>
    <w:p>
      <w:pPr>
        <w:pStyle w:val="PreformattedText"/>
        <w:bidi w:val="0"/>
        <w:spacing w:before="0" w:after="0"/>
        <w:jc w:val="left"/>
        <w:rPr/>
      </w:pPr>
      <w:r>
        <w:rPr/>
        <w:t>�</w:t>
      </w:r>
      <w:r>
        <w:rPr/>
        <w:t xml:space="preserve">sava sampayutta� dhamma� sa�sa��ho, �savasampayutto-. Uppajjati hetu-. Hetuy� cha, �ramma�e cha, adhipatiy� cha, sabbattha cha, vip�ke eka�, avigate cha, �savasampayutta� dhamma� sa�sa��ho �savavippayutto-. Na hetu-. Vicikicch�, uddhaccasahagate khandhe sa�sa��ho vicikicch�sahagato uddhacca, moho, �savavippayutta�-. �savavippayutto-. Na hetu -pe-. </w:t>
      </w:r>
    </w:p>
    <w:p>
      <w:pPr>
        <w:pStyle w:val="PreformattedText"/>
        <w:bidi w:val="0"/>
        <w:spacing w:before="0" w:after="0"/>
        <w:jc w:val="left"/>
        <w:rPr/>
      </w:pPr>
      <w:r>
        <w:rPr/>
      </w:r>
    </w:p>
    <w:p>
      <w:pPr>
        <w:pStyle w:val="PreformattedText"/>
        <w:bidi w:val="0"/>
        <w:spacing w:before="0" w:after="0"/>
        <w:jc w:val="left"/>
        <w:rPr/>
      </w:pPr>
      <w:r>
        <w:rPr/>
        <w:t>Na hetuy� dve, n�dhipatiy� cha, na purej�te cha, na pacch�j�te cha, na �sevane cha, na kamme catt�ri, na vip�ke cha, na jh�ne eka�, na magge eka�, na vippayutte cha, (eva� itarepi dve ga�an� k�tabb�. Sampayuttav�ra�pi sa�sa��h�v�rasadisa�. [PTS Page 181  [\q 181/]     ]</w:t>
      </w:r>
    </w:p>
    <w:p>
      <w:pPr>
        <w:pStyle w:val="PreformattedText"/>
        <w:bidi w:val="0"/>
        <w:spacing w:before="0" w:after="0"/>
        <w:jc w:val="left"/>
        <w:rPr/>
      </w:pPr>
      <w:r>
        <w:rPr/>
      </w:r>
    </w:p>
    <w:p>
      <w:pPr>
        <w:pStyle w:val="PreformattedText"/>
        <w:bidi w:val="0"/>
        <w:spacing w:before="0" w:after="0"/>
        <w:jc w:val="left"/>
        <w:rPr/>
      </w:pPr>
      <w:r>
        <w:rPr/>
        <w:t>�</w:t>
      </w:r>
      <w:r>
        <w:rPr/>
        <w:t>sava sampayutto dhammo as�va sampayuttassa dhammassa hetupacca-. �sava sampayutto hetu sampayuttak�na� khandh�na� hetu, �sava sampayutto-. �savavippayuttassa-. Hetu, �sava sampayutt� hetu cittasamu-. Hetu, deso mohassa cittasamu��h�-. Hetu, �savasampayutto-. �savasampayuttassa ca �savavippayuttassa ca dhammassa hetu. �savasampayutt� hetu sampayuttak�na� khandh�na� cittasamu-. Hetu</w:t>
      </w:r>
    </w:p>
    <w:p>
      <w:pPr>
        <w:pStyle w:val="PreformattedText"/>
        <w:bidi w:val="0"/>
        <w:spacing w:before="0" w:after="0"/>
        <w:jc w:val="left"/>
        <w:rPr/>
      </w:pPr>
      <w:r>
        <w:rPr/>
      </w:r>
    </w:p>
    <w:p>
      <w:pPr>
        <w:pStyle w:val="PreformattedText"/>
        <w:bidi w:val="0"/>
        <w:spacing w:before="0" w:after="0"/>
        <w:jc w:val="left"/>
        <w:rPr/>
      </w:pPr>
      <w:r>
        <w:rPr/>
        <w:t xml:space="preserve">[BJT Page 840] [\x 840/]     </w:t>
      </w:r>
    </w:p>
    <w:p>
      <w:pPr>
        <w:pStyle w:val="PreformattedText"/>
        <w:bidi w:val="0"/>
        <w:spacing w:before="0" w:after="0"/>
        <w:jc w:val="left"/>
        <w:rPr/>
      </w:pPr>
      <w:r>
        <w:rPr/>
      </w:r>
    </w:p>
    <w:p>
      <w:pPr>
        <w:pStyle w:val="PreformattedText"/>
        <w:bidi w:val="0"/>
        <w:spacing w:before="0" w:after="0"/>
        <w:jc w:val="left"/>
        <w:rPr/>
      </w:pPr>
      <w:r>
        <w:rPr/>
        <w:t xml:space="preserve">Doso sampayuttak�na� khandh�na� mohassa-. Cittasamu-. Hetu, �sava vippayutto dhammo �savavippayuttassa-. Hetu, �savavippayutt� hetu sampayuttak�na� khandh�na� cittasamu-. Hetudomanassasahagato vicikicch�, uddhacca, moho cittasamu-. Hetu, pa�isandhi, </w:t>
      </w:r>
    </w:p>
    <w:p>
      <w:pPr>
        <w:pStyle w:val="PreformattedText"/>
        <w:bidi w:val="0"/>
        <w:spacing w:before="0" w:after="0"/>
        <w:jc w:val="left"/>
        <w:rPr/>
      </w:pPr>
      <w:r>
        <w:rPr/>
      </w:r>
    </w:p>
    <w:p>
      <w:pPr>
        <w:pStyle w:val="PreformattedText"/>
        <w:bidi w:val="0"/>
        <w:spacing w:before="0" w:after="0"/>
        <w:jc w:val="left"/>
        <w:rPr/>
      </w:pPr>
      <w:r>
        <w:rPr/>
        <w:t>�</w:t>
      </w:r>
      <w:r>
        <w:rPr/>
        <w:t xml:space="preserve">savavippayutto �savasampayuttassa hetu, domanassasahagato vicikicch�-. Uddhacca-. Moho sampayuttak�na� khandh�na� hetu-. �sava vippayutto �savasampayuttassa ca �savavippayuttassa ca hetu-. Domanassasahagato vicikicch�-. Uddhacca-. Moho sampayuttak�na� khandh�na� cittasamu. Hetu-. �savasampayutto ca �savavippayutto ca dhamm� �savasampayuttassa-. Hetu-. Doso ca moho ca �savasampayuttak�na� khandh�na� hetu-. �savasampayutto ca as�vavippayutto ca-, �savavippayuttassa-. Hetu-. Dosoca moho ca cittasamu��h�n�na�-. Hetu-. [PTS Page 182] [\q 182/]      �savasampayutto ca �savavippayutto ca-. �savasampayuttassa ca �sava vippayuttassa ca-. Hetu-. Dosoca moho ca sampayuttak�na� khandh�na� cittasamu��h�n�n��ca r�p�na�, hetupacca-. �sava sampayutto dhammo �savasampayuttassa-. �ramma�a-. �savasampayutte-. �rabbha �savasampayutt� khandh� uppajjanti-. �savasampayutto �savavippayuttassa �ramma�a-. �savasampayutte khandhe �rabbha �savavippayutt� khandh� ca moho ca uppajjaniti-. </w:t>
      </w:r>
    </w:p>
    <w:p>
      <w:pPr>
        <w:pStyle w:val="PreformattedText"/>
        <w:bidi w:val="0"/>
        <w:spacing w:before="0" w:after="0"/>
        <w:jc w:val="left"/>
        <w:rPr/>
      </w:pPr>
      <w:r>
        <w:rPr/>
      </w:r>
    </w:p>
    <w:p>
      <w:pPr>
        <w:pStyle w:val="PreformattedText"/>
        <w:bidi w:val="0"/>
        <w:spacing w:before="0" w:after="0"/>
        <w:jc w:val="left"/>
        <w:rPr/>
      </w:pPr>
      <w:r>
        <w:rPr/>
        <w:t>�</w:t>
      </w:r>
      <w:r>
        <w:rPr/>
        <w:t xml:space="preserve">savasampayutto-. �savasampayuttassa ca �savavippayuttassa ca-. �ramma�a-. �savasampayutte khandhe �rabbha, domanassa sahagat� vicikicch�-, uddhacca-. Khandh� ca moho ca uppajjanti, �sava vippayutto �savavippayuttassa �ramma�a-, d�na�-. S�la�-. Uposatha-. Ta� pacca-. Pubbe su-. Jh�n�, ariy� magga� phala�, nibb�na�-. Nibb�na� gotrabhussa, vod�nassa, maggassa, phalassa, �vajjan�ya �ramma�a-. Ariy� �savavippayutta� pah�nakilesa�-. Vikkhamhita�-. Pubbe-. Cakkhu�, vatthu�, �savavippayutte khandhe aniccato dukkhato anattato vipassati, (idha ass�dan� natthi. ) Dibbena cakkhun� dibb�ya sota dh�tuy�, cetopariya ���ena �savavippayutta-. �k�s�na�-. �ki�ca���-. R�p�yatana� cakkhu, pho��habb�yatana� k�ya-. �sava vippayutt� khandh� iddi-. Ceto-. Pubbe-. Yath�, an�gata� �vajjan�ya, mohassa �ramma�a-. �savavippayutto-. �savasampayuttassa �ramma�a-. D�na�, s�la�uposathakamma� katv�, ta� ass�deti, abhinandati, ta� �rabbha r�go, di��hi, vicikicch�, [PTS Page 183] [\q 183/]      uddhacca�, domanassa� uppajjati. Pubbe su-. Jh�n�, cakkhu�, vatthu�, �sava vippayutte khandhe ass�deti, abhinandati, ta� �rabbha r�go, di��hi, domanassa�, vicikicch�, uddhacca� uppajjati. </w:t>
      </w:r>
    </w:p>
    <w:p>
      <w:pPr>
        <w:pStyle w:val="PreformattedText"/>
        <w:bidi w:val="0"/>
        <w:spacing w:before="0" w:after="0"/>
        <w:jc w:val="left"/>
        <w:rPr/>
      </w:pPr>
      <w:r>
        <w:rPr/>
      </w:r>
    </w:p>
    <w:p>
      <w:pPr>
        <w:pStyle w:val="PreformattedText"/>
        <w:bidi w:val="0"/>
        <w:spacing w:before="0" w:after="0"/>
        <w:jc w:val="left"/>
        <w:rPr/>
      </w:pPr>
      <w:r>
        <w:rPr/>
        <w:t xml:space="preserve">[BJT Page 841] [\x 841/]     </w:t>
      </w:r>
    </w:p>
    <w:p>
      <w:pPr>
        <w:pStyle w:val="PreformattedText"/>
        <w:bidi w:val="0"/>
        <w:spacing w:before="0" w:after="0"/>
        <w:jc w:val="left"/>
        <w:rPr/>
      </w:pPr>
      <w:r>
        <w:rPr/>
      </w:r>
    </w:p>
    <w:p>
      <w:pPr>
        <w:pStyle w:val="PreformattedText"/>
        <w:bidi w:val="0"/>
        <w:spacing w:before="0" w:after="0"/>
        <w:jc w:val="left"/>
        <w:rPr/>
      </w:pPr>
      <w:r>
        <w:rPr/>
        <w:t>�</w:t>
      </w:r>
      <w:r>
        <w:rPr/>
        <w:t xml:space="preserve">savavippayutto-. As�vasampayuttassa ca �savavippayuttassa ca. �ramma�a-. Cakkhu�, vatthu�, �savavippayutte khandhe �rabbha domanassasahagat� vicikicch�, uddhacca-. Khandh�ca moho ca uppajjanti, �savasampayutto ca �savavippayutto ca-. �savasampayuttassa-. �ramma�a-. Domanassahagate vicikicch�-. Uddhacca-. Khandhe ca moha�ca �rabbha �savasampayutt� khandh� uppajjanti. �savasampayutto ca �savavippayutto ca-. �savavippayuttassa-. �ramma�a-. Domanassasahagate vicikicch�-. Uddhaccasahagato khandhe ca moha�ca �rabbha �savavippayutt� khandh� ca moho ca uppajjanti. �savasampayutto ca �savavippayutto ca-. �savasampayuttassa ca �savavippayuttassa ca-. �ramma�a-. Domanassa-. Vicikicch�-. Uddhaccasahagate khandhe ca moha�ca �rabbha, domanassa sahagat� vicikicch�-. Uddhacca-. Khandho ca moho ca uppajjanti. </w:t>
      </w:r>
    </w:p>
    <w:p>
      <w:pPr>
        <w:pStyle w:val="PreformattedText"/>
        <w:bidi w:val="0"/>
        <w:spacing w:before="0" w:after="0"/>
        <w:jc w:val="left"/>
        <w:rPr/>
      </w:pPr>
      <w:r>
        <w:rPr/>
      </w:r>
    </w:p>
    <w:p>
      <w:pPr>
        <w:pStyle w:val="PreformattedText"/>
        <w:bidi w:val="0"/>
        <w:spacing w:before="0" w:after="0"/>
        <w:jc w:val="left"/>
        <w:rPr/>
      </w:pPr>
      <w:r>
        <w:rPr/>
        <w:t>�</w:t>
      </w:r>
      <w:r>
        <w:rPr/>
        <w:t xml:space="preserve">savasampayutto dhammo �savasampayuttassa dhammassa adhipati-. �ramma�dhipati sahaj�t�dhipati, �ramma�dhipati �savasampayutte khandhe garu� katv� �savasampayuttak� khandh� uppajjanti. Sahaj�t�dhipati �savasampayutt�dhipati sampayuttak�na� khandh�na� adhipati-. �savasampayutto-. �savavippayuttassa-. Adhipati-. Sahaj�t�dhipati �savasampayutt�dhipati cittasamu��h�n�na� r�p�na� adhipati-. Domanassasahagat�dhipati mohassa cittasamu-. Adhipati, [PTS Page 184] [\q 184/]      �savasampayutto �savasampayuttassa ca �savavippayuttassa ca adhipati, sahaj�t� �savasampayutt�dhipati sampayuttak�na� khandh�na� mohassa ca cittasamu��h�n�na�ca r�p�na� adhipati �savavippayutto �savavippayuttassa adhipati. �ramma�dhipati sahaj�t�dhipati �ramma�dhipati d�na�, s�la�, uposathakamma�-. Garu� katv� pacca, pubbe suci��ni-. Jh�n�, ariy� magg�, magga� phala� nibb�na� garu�-. Nibb�na� gotrabhussa vod�nassa maggassa phalassa adhipati-. Sahaj�t�dhipati �savavippayutt�dhipati sampayuttak�na� khandh�na�, cittasamu��h�n�dhipati �savavippayutto �savasampayuttassa adhipati-. �ramma�dhipati d�na�, s�la�, uposathakamma� katv� ta� garu� katv� ass�deti, abhinandati, ta� garu� katv� r�go, di��hi uppajjati, pubbe sucin�ni, jh�n�, cakkhu�, vatthu�, �savavippayutte khandhe garu� katv� ass�deti, abhinandati, ta� garu� katv� r�go-. Uppajjati. Di��hi. </w:t>
      </w:r>
    </w:p>
    <w:p>
      <w:pPr>
        <w:pStyle w:val="PreformattedText"/>
        <w:bidi w:val="0"/>
        <w:spacing w:before="0" w:after="0"/>
        <w:jc w:val="left"/>
        <w:rPr/>
      </w:pPr>
      <w:r>
        <w:rPr/>
      </w:r>
    </w:p>
    <w:p>
      <w:pPr>
        <w:pStyle w:val="PreformattedText"/>
        <w:bidi w:val="0"/>
        <w:spacing w:before="0" w:after="0"/>
        <w:jc w:val="left"/>
        <w:rPr/>
      </w:pPr>
      <w:r>
        <w:rPr/>
        <w:t>�</w:t>
      </w:r>
      <w:r>
        <w:rPr/>
        <w:t>savasampayutto dhammo �savasampayuttassa-. Anantara-. Purim� purim� �savasampayuttak� khandh� pacchim�na� pacchim�na� �savasampayuttak�� khandh�na� anantara-. �savasampayutto �savavippayuttassa</w:t>
      </w:r>
    </w:p>
    <w:p>
      <w:pPr>
        <w:pStyle w:val="PreformattedText"/>
        <w:bidi w:val="0"/>
        <w:spacing w:before="0" w:after="0"/>
        <w:jc w:val="left"/>
        <w:rPr/>
      </w:pPr>
      <w:r>
        <w:rPr/>
      </w:r>
    </w:p>
    <w:p>
      <w:pPr>
        <w:pStyle w:val="PreformattedText"/>
        <w:bidi w:val="0"/>
        <w:spacing w:before="0" w:after="0"/>
        <w:jc w:val="left"/>
        <w:rPr/>
      </w:pPr>
      <w:r>
        <w:rPr/>
        <w:t xml:space="preserve">[BJT Page 842] [\x 842/]     </w:t>
      </w:r>
    </w:p>
    <w:p>
      <w:pPr>
        <w:pStyle w:val="PreformattedText"/>
        <w:bidi w:val="0"/>
        <w:spacing w:before="0" w:after="0"/>
        <w:jc w:val="left"/>
        <w:rPr/>
      </w:pPr>
      <w:r>
        <w:rPr/>
      </w:r>
    </w:p>
    <w:p>
      <w:pPr>
        <w:pStyle w:val="PreformattedText"/>
        <w:bidi w:val="0"/>
        <w:spacing w:before="0" w:after="0"/>
        <w:jc w:val="left"/>
        <w:rPr/>
      </w:pPr>
      <w:r>
        <w:rPr/>
        <w:t xml:space="preserve">Anantara-. Purim� puram� domanassasahagat�-. Vicikicch�-. Uddhacca-. [PTS Page 185] [\q 185/]      khandh� pacchimassapaccimassa domanassasahagatassa vicikicch�-. Uddhacca-. Mohassa anantara-. �savasampayuttak� khandh�-. Vu��h�nassa anantara-. �savasampayutto �savasampayuttassa ca �savavippayuttassa ca anantara-. Purim� purim� domanassasahagat� vicikicch�-. Uddhacca-. Khandh� pacchim�na� pacchim�na� domanassasahagat�na� vicikicch�, uddhacca-. Khandh�na� mohassa ca anantara-. As�vavippayutto �savavippayuttassa anantara-. Purimo purimo domanassasahagato vicikicch�-. Uddhacca-. Moho pacchimassa pacchimassa domanassasahagatassa vicikicch�-. Uddhacca-. Mohassa anantara-. Purim� purim� �savavippayutt� khandh� pacchim�na� pacchim�na� �savavippayutt�na� khandh�na� anantara-. Anuloma� gotrabhussa, phalasam�pattiy� anantara 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savavippayutto �savasampayuttassa anantara-, purimo purimo domanassasahagato vicikicch�-. Uddhacca-. Moho pacchim�na� pacchim�na� domanassasahagat�na� vicikicch�-. Uddhacca-. Khandh�na� anantara-. �vajjan� �savasampayuttak�na�-. Anantara-. �savavippayutto �savasampayuttassa ca �savavippayuttassa ca anantara-. Purimo purimo domanassasahagato vicikicch�-. Uddhacca-. Moho pacchim�na� pacchim�na� domanassasahagat�na� vicikicch�-. Uddhacca-. Khandh�na� mohassa ca anantara-. �vajjan� domanassasahagat�na� vicikicch�-. Uddhacca-. Khandh�na� mohassa ca anantara-. �savasampayutto ca �savavippayutto ca-. �savasampayuttassa-. Anantara-. Purim� purim� domanassasahagat� vicikicch�-. Uddhacca-. [PTS Page 186] [\q 186/]      khandh� ca moho ca pacchim�na� pacchim�na� domanassa-. Vicikicch�-. Uddhaccasahagat�na� khandh�na� anantara-. �savasampayutto ca �savavippayutto ca-. �savavippayuttassa-. Anantara-. Purim� purim� domanassasahagat� vicikicch�-. Uddhacca-. Khandh� ca moho pacchimassa pacchimassa domanassasahagatassa vicikicch�-. Uddhacca-. Khandh� ca moho ca u��h�nassaanantara-. �savasampayutto ca �savavippayutto ca-. �savasampayuttassa ca �savavippayuttassa ca-. Anantara, purim� purim� domanassasahagat� vicikicch�-. Uddhacca-. Khandh� ca moho ca pacchim�na� pacchim�na� domanassasahagat�na� khandh�na�, vicikicch�-. Uddhacca-. Khandh�na� mohassa ca anantara-. 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savasampayutto dhammo �savasampayuttassa dhammassa samanantarapacca-. Sahaj�tapacca-. Nava. A��ama��epacca-. Cha, nissayapacca-. Nava, upanissayapacca-. �ramma��-. Anantar�: pakatu-. Pakatupa �savasampayutt� khandh� �savasampayutt�na� khandh�na� upanissaya-. </w:t>
      </w:r>
    </w:p>
    <w:p>
      <w:pPr>
        <w:pStyle w:val="PreformattedText"/>
        <w:bidi w:val="0"/>
        <w:spacing w:before="0" w:after="0"/>
        <w:jc w:val="left"/>
        <w:rPr/>
      </w:pPr>
      <w:r>
        <w:rPr/>
      </w:r>
    </w:p>
    <w:p>
      <w:pPr>
        <w:pStyle w:val="PreformattedText"/>
        <w:bidi w:val="0"/>
        <w:spacing w:before="0" w:after="0"/>
        <w:jc w:val="left"/>
        <w:rPr/>
      </w:pPr>
      <w:r>
        <w:rPr/>
        <w:t xml:space="preserve">[BJT Page 843] [\x 843/]     </w:t>
      </w:r>
    </w:p>
    <w:p>
      <w:pPr>
        <w:pStyle w:val="PreformattedText"/>
        <w:bidi w:val="0"/>
        <w:spacing w:before="0" w:after="0"/>
        <w:jc w:val="left"/>
        <w:rPr/>
      </w:pPr>
      <w:r>
        <w:rPr/>
      </w:r>
    </w:p>
    <w:p>
      <w:pPr>
        <w:pStyle w:val="PreformattedText"/>
        <w:bidi w:val="0"/>
        <w:spacing w:before="0" w:after="0"/>
        <w:jc w:val="left"/>
        <w:rPr/>
      </w:pPr>
      <w:r>
        <w:rPr/>
        <w:t>�</w:t>
      </w:r>
      <w:r>
        <w:rPr/>
        <w:t xml:space="preserve">savasampayutto-. �savavippayuttassa-. Upanissaya-. Anantar�-. Pakatu-. Pakatupa-. �savasampayutt� khandh� �savavippayutt�na� khandh�na� mohassa ca upanissaya-. �savasampayutto as�vasampayuttassa ca �savavippayuttassa ca upanissaya-. Anantar�-. Pakatu-. - Pakatupa �savasampayuttak� khandh� domanassasahagat�na� vicakicch�-. Uddhacca-. Khandh�na� mohassa ca upanissaya-. Paccayena paccayo. </w:t>
      </w:r>
    </w:p>
    <w:p>
      <w:pPr>
        <w:pStyle w:val="PreformattedText"/>
        <w:bidi w:val="0"/>
        <w:spacing w:before="0" w:after="0"/>
        <w:jc w:val="left"/>
        <w:rPr/>
      </w:pPr>
      <w:r>
        <w:rPr/>
      </w:r>
    </w:p>
    <w:p>
      <w:pPr>
        <w:pStyle w:val="PreformattedText"/>
        <w:bidi w:val="0"/>
        <w:spacing w:before="0" w:after="0"/>
        <w:jc w:val="left"/>
        <w:rPr/>
      </w:pPr>
      <w:r>
        <w:rPr/>
        <w:t>�</w:t>
      </w:r>
      <w:r>
        <w:rPr/>
        <w:t>savavippayutto-. �savavippayuttassa-. Upanissaya-. �ramma��-. Anantar�-. Pakatu-. - Pakatupa-. Saddha� upaniss�ya d�na� deti, s�la�, pa��a�, k�yika� sukha�, sen�sana�, moha� upaniss�ya [PTS Page 187] [\q 187/]      sam�patti� upp�deti, sadd�, pa���, k�yika� sukha�, k�yika� dukkha�, moho ca saddh�ya mohassa ca upanissaya-. �savavippayutto �savasampayuttassa upanissaya-. �ramma��-. Anantar�-. Pakatu-. Pakatupa-. Saddha� upaniss�ya m�na� jappeti, di��hi� ga�h�ti, s�la�, pa��a�, k�yika� sukha�, k�yika� dukkha�, utu, bhojana�, sen�sana�, moha� upaniss�ya p�na� hanti. Sa�gha� bhindati saddh� ca moho ca r�gassa patthan�ya upanissaya, �savavippayutto dhammo �savasampayuttassa ca �savavippayuttassa ca dhammassa upanissaya-. Anantar�-. Pakatu-. - Pakatupa-. Saddh�, s�la�, moho, domanassasahagat�na� vicikicch�, uddhacca-. Khandh�na� mohassa ca upanissaya-. �savasampayutto ca �savavippayutto ca-. Asavasampayuttassa-. Upanissaya-. Anantar�-. Pakatu-. -Pakatupa-. Domanassa-. Vicikicch�, uddhacca, khandh� ca moho ca �savasampayuttak�na� khandh�na� upanissaya-. (Pucchitabba� m�la�) domanassasahagat� vicikicch�-. Uddhacca-. Khandh� ca moho ca �savavippayutt�na� khandh�na� mohassa caupanissaya-. �savasampayutto ca �savavippayutto ca-. �savasampayuttassa ca-. �savavippayuttassa ca upanissaya-. Anantar�-. Pakatu-. - Pakatupa-. Domanassa sahagat� vicikicch�-. Uddhacca-. Khandh� ca moho ca domanassasahagat�na� vicikicch�, uddhacca-. Khandh�na�, mohassa ca upanissaya-. �savavippayutto dhammo �savavippayuttassa-. Purej�ta-. �ramma�apure-. Vatthupure-. �ramma�apure-. [PTS Page 188] [\q 188/]      cakkhu�, vatthu� aniccato dukkhato anattato vipassati, dibbena cakkhun� dibb�ya sotad�tuy�, r�p�yatana�, pho��habb�yatana� k�yavi����a-. Vatthupure-. Cakkh�yatana�, k�y�yatana� k�yavi����a�-. Vatthu �savavippayutt�na� khandh�na� mohassa ca purej�ta-. �savavippayutto �savasampayuttassa purej�ta-. �ramma�apure-. Vatthupure-. - �ramma�apure-. Cakkhu� vatthu� ass�deti, abhinandati, ta� �rabbha r�go-. Domanassa� uppajjati, vatthu purej�ta� vatthu �savasampayuttak�na� khandh�na� pure-. �savavippayutto �savasampa-</w:t>
      </w:r>
    </w:p>
    <w:p>
      <w:pPr>
        <w:pStyle w:val="PreformattedText"/>
        <w:bidi w:val="0"/>
        <w:spacing w:before="0" w:after="0"/>
        <w:jc w:val="left"/>
        <w:rPr/>
      </w:pPr>
      <w:r>
        <w:rPr/>
      </w:r>
    </w:p>
    <w:p>
      <w:pPr>
        <w:pStyle w:val="PreformattedText"/>
        <w:bidi w:val="0"/>
        <w:spacing w:before="0" w:after="0"/>
        <w:jc w:val="left"/>
        <w:rPr/>
      </w:pPr>
      <w:r>
        <w:rPr/>
        <w:t xml:space="preserve">[BJT Page 844] [\x 844/]     </w:t>
      </w:r>
    </w:p>
    <w:p>
      <w:pPr>
        <w:pStyle w:val="PreformattedText"/>
        <w:bidi w:val="0"/>
        <w:spacing w:before="0" w:after="0"/>
        <w:jc w:val="left"/>
        <w:rPr/>
      </w:pPr>
      <w:r>
        <w:rPr/>
      </w:r>
    </w:p>
    <w:p>
      <w:pPr>
        <w:pStyle w:val="PreformattedText"/>
        <w:bidi w:val="0"/>
        <w:spacing w:before="0" w:after="0"/>
        <w:jc w:val="left"/>
        <w:rPr/>
      </w:pPr>
      <w:r>
        <w:rPr/>
        <w:t xml:space="preserve">Yuttassa ca �savavippayuttassa ca-. Pure-. �ramma�apure-. Vatthupure �ramma�a-. Cakkhu�, vatthu� �rabbha domanassasahagat� vicikicch�, uddhacca-. Khandh� ca moho ca uppajjanti, vatthupure-. Vatthu domanassasahagat�na� vicikicch�, udcca-. Khandh�na� moh�ssa ca purej�ta-. �savasampayutto dhammo �savavippayuttassa-. Pacch�j�ta-. Pacch�j�t� �savasampayuttak� khandh� purej�tassa, imassa k�yassa pacch�-. �savavippayutto-. �savavippayuttassa-. Pacch�-. Pacch�j�t� �savavippayutt� khandh�ca moho ca purej�tassa imassa -. �savasampayutto ca �savavippayutto ca-. �savavippayuttassa-. Pacch�j�ta-. Pacch�j�t� domanassasahagat� vicikicch�-. Uddhacca-. Khandh� moho ca purej�tassa imassa k�yassa pacch�j�ta-. �savasampayutto �savasampayuttassa dhammassa �sevanapacca-. Nava. (�vajjan�pi vu��h�na�pi natthi. [PTS Page 189  [\q 189/]     ] �savasampayutto �savasampayuttassa kamma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savasampayuttak� cetan� sampayuttak�na� khandh�na� kamma-. �savasampayutto �savavippayuttassa kamma-. Sahaj�t�, n�n�kha�ik�, sahaj�t� �savasampayutt� cetan� cittasamu-. Kamma-. N�n�kha�ik� �savasampayuttak� cetan� vip�k�na� khandh�na� ka�att�ca r�p�na� kamma-. Domanassasahagat� vicikicch�-. Uddhacca-. Cetan� mohassacittasamu-. Kamma-. �savasampayutto �savasampayuttassa ca �savavuppayuttassa cakamma-. �savasampayutt� cetan� sampayuttak�na� khandh�na� cittasamu-. Domanassasahagat�-. Vicikicch�, uddhaccasahagat� cetan�sampayuttak�na� khandh�na� mohassa ca cittasamu��h�n�na�ca r�p�na� kammapaccayena paccayo. </w:t>
      </w:r>
    </w:p>
    <w:p>
      <w:pPr>
        <w:pStyle w:val="PreformattedText"/>
        <w:bidi w:val="0"/>
        <w:spacing w:before="0" w:after="0"/>
        <w:jc w:val="left"/>
        <w:rPr/>
      </w:pPr>
      <w:r>
        <w:rPr/>
      </w:r>
    </w:p>
    <w:p>
      <w:pPr>
        <w:pStyle w:val="PreformattedText"/>
        <w:bidi w:val="0"/>
        <w:spacing w:before="0" w:after="0"/>
        <w:jc w:val="left"/>
        <w:rPr/>
      </w:pPr>
      <w:r>
        <w:rPr/>
        <w:t>�</w:t>
      </w:r>
      <w:r>
        <w:rPr/>
        <w:t>savavippayutto �savavippayuttassa kamma-, sahaj�t�, n�n�kha�ik�, sahaj�t� �savavippayutt� cetan� sampayuttak�na� khandh�na� cittasamu��h�n�na�ca kamma-. N�n�kha�ik�, �savasampayutt� cetan� vip�k�na� khandh�na� ka�att� ca r�p�na� kamma-. �sava vippayutto �savavippayuttassa vip�kapacca-. Eka�. �savasampayutto �savasampayuttassa �h�rapacca-. �savasampayutt� �h�r� sampayuttak�na� khandh�na� �h�rapacca-. �savasampayutto �savavippayuttassa �h�ra-. �savasampayutt� �h�r� cittasamu-. �h�ra-. Domanassasahagat� vicikicch�-. Uddhaccasahagat� [PTS Page 190] [\q 190/]      �h�r� mohassacittasamu-. �h�ra-. �savasampayutto �savasampayuttassa ca �savavippayuttassaca �h�ra-. �savasampayutt� �h�r� sampayuttak�na� khavd�na� cittasamu-. �h�ra-. Domanassasahagat� vicikicch�, uddhaccasahagat� �h�r� sampayuttak�na�</w:t>
      </w:r>
    </w:p>
    <w:p>
      <w:pPr>
        <w:pStyle w:val="PreformattedText"/>
        <w:bidi w:val="0"/>
        <w:spacing w:before="0" w:after="0"/>
        <w:jc w:val="left"/>
        <w:rPr/>
      </w:pPr>
      <w:r>
        <w:rPr/>
      </w:r>
    </w:p>
    <w:p>
      <w:pPr>
        <w:pStyle w:val="PreformattedText"/>
        <w:bidi w:val="0"/>
        <w:spacing w:before="0" w:after="0"/>
        <w:jc w:val="left"/>
        <w:rPr/>
      </w:pPr>
      <w:r>
        <w:rPr/>
        <w:t xml:space="preserve">[BJT Page 845] [\x 845/]     </w:t>
      </w:r>
    </w:p>
    <w:p>
      <w:pPr>
        <w:pStyle w:val="PreformattedText"/>
        <w:bidi w:val="0"/>
        <w:spacing w:before="0" w:after="0"/>
        <w:jc w:val="left"/>
        <w:rPr/>
      </w:pPr>
      <w:r>
        <w:rPr/>
      </w:r>
    </w:p>
    <w:p>
      <w:pPr>
        <w:pStyle w:val="PreformattedText"/>
        <w:bidi w:val="0"/>
        <w:spacing w:before="0" w:after="0"/>
        <w:jc w:val="left"/>
        <w:rPr/>
      </w:pPr>
      <w:r>
        <w:rPr/>
        <w:t xml:space="preserve">Khandh�na� mohassa ca cittasamu��h�n�na�ca r�p�na� �h�ra-. �sava- vippayutto-. �savavippayuttassa-. �h�ra-. �savavippayutto �h�ra sampayuttak�na� khandh�na� cittasamu-. �h�ra-. Pa�isandhi, kaba´k�ro �h�ro imassa k�yassa �h�ra-, </w:t>
      </w:r>
    </w:p>
    <w:p>
      <w:pPr>
        <w:pStyle w:val="PreformattedText"/>
        <w:bidi w:val="0"/>
        <w:spacing w:before="0" w:after="0"/>
        <w:jc w:val="left"/>
        <w:rPr/>
      </w:pPr>
      <w:r>
        <w:rPr/>
      </w:r>
    </w:p>
    <w:p>
      <w:pPr>
        <w:pStyle w:val="PreformattedText"/>
        <w:bidi w:val="0"/>
        <w:spacing w:before="0" w:after="0"/>
        <w:jc w:val="left"/>
        <w:rPr/>
      </w:pPr>
      <w:r>
        <w:rPr/>
        <w:t>�</w:t>
      </w:r>
      <w:r>
        <w:rPr/>
        <w:t xml:space="preserve">savavippayutto-. �savasampayuttassa-. Indriyapacca-. Catt�ri, jh�napacca-. Catt�ri, maggapacca-. Catt�ri. Sampayuttapacca- cha. �savasampayutto dhammo �savavippayuttassa-. Vippa-. Sahaj�ta�, pacch�j�ta�- sahaj�t� �savasampayuttak� khandh� cittasamu-. Vippa-, pacch�j�t� �savasampayutt� khandh� purej�tassa imassa k�yassa vippayutta-. �sava vippayutto-. �savavippayuttassa-. Vippa-. Sahaj�ta�, purej�ta�, pacch�j�ta� (sa�khitta�. ) (Vitth�retabba�. ) �savavippayutto-. �savasampayuttassa-. Vippa-. Purej�ta�, vatthu �savasampayuttak�na� khandh�na� vippa-. �savavippayutto-. �savasampayuttassa ca �savavippayuttassa ca vippayutta-. Purej�ta�, vatthu, domanassasahagat�na� vicikicch�, uddhaccasahagat�na� khandh�na� mohassa ca vippayutta-. �savasampayutto ca �savavippayutatto ca �savavippayuttassa [PTS Page 191] [\q 191/]      vippayutta-. Sahaj�ta�, pacch�j�ta�, - sahaj�t� domanassasahagat� vicikicch�, uddhacca, khandh� ca moho cacittasamu-. Vippa-. Pacch�j�t� domanassa-. Vicikicch�, uddhacca-. Khandh� ca moho ca purej�tassa vippa-. </w:t>
      </w:r>
    </w:p>
    <w:p>
      <w:pPr>
        <w:pStyle w:val="PreformattedText"/>
        <w:bidi w:val="0"/>
        <w:spacing w:before="0" w:after="0"/>
        <w:jc w:val="left"/>
        <w:rPr/>
      </w:pPr>
      <w:r>
        <w:rPr/>
      </w:r>
    </w:p>
    <w:p>
      <w:pPr>
        <w:pStyle w:val="PreformattedText"/>
        <w:bidi w:val="0"/>
        <w:spacing w:before="0" w:after="0"/>
        <w:jc w:val="left"/>
        <w:rPr/>
      </w:pPr>
      <w:r>
        <w:rPr/>
        <w:t>�</w:t>
      </w:r>
      <w:r>
        <w:rPr/>
        <w:t xml:space="preserve">savasampayutto dhammo �savasampayuttassa-. Atthi, eka� �savasampayutto-, �savavippayuttassa-. Atthi-. Sahaj�ta� pacch�j�ta�, sahaj�t� �savasampayutt� khandh� cittasamu-. Atthi-. Domanassasahagat� vicikicch� uddhacca-. Khandh� mohassa ca cittasamu��h�n�na�ca, atthi-. Pacch�j�t� �savasampayutt� khandh� purej�tassa imassa atthi-. �savasampayutto-. �savasampayuttassa ca �savavippayuttassa ca-. Atthi-. (Sahaj�tasadisa�) �savavippayutto-. �savavippayuttassa-. Atthi-. Sahaj�ta�, purej�ta�, pacch�j�ta�, �h�ra�, indriya�, (sa�khitta�. Vitth�retabba�. ) �savavippayutto-. �savasampayuttassa-. Atthi-. Sahaj�ta�, purej�ta�, sahaj�to domanassasahagato vicikicch� uddhaccasahagato moho sampayuttak�na� khandh�na� atthi-, purej�ta�, cakkhu�, vatthu�, ass�deti, ta� �rabbha r�go, di��hi uppajjati, vicikicch�, uddhacca�, domanassa�, vatthu �savasampayuttak�na� khandh�na� atthi-. �savavippayutto-. �savasampayuttassa ca �savavippayuttassa ca-. Atthi-. Sahaj�ta�, purej�ta�, sahaj�to domanassasahagatato vicikicch�, uddhacca-. Moho sampayuttak�na� khandh�na� cittasamu-, atthi-. Purej�ta�, cakkhu�, vatthu� �rabbha domanassasahagat� vicikicch�, uddhacca-. Khandh� ca moho ca [PTS Page 192] [\q 192/]      </w:t>
      </w:r>
    </w:p>
    <w:p>
      <w:pPr>
        <w:pStyle w:val="PreformattedText"/>
        <w:bidi w:val="0"/>
        <w:spacing w:before="0" w:after="0"/>
        <w:jc w:val="left"/>
        <w:rPr/>
      </w:pPr>
      <w:r>
        <w:rPr/>
      </w:r>
    </w:p>
    <w:p>
      <w:pPr>
        <w:pStyle w:val="PreformattedText"/>
        <w:bidi w:val="0"/>
        <w:spacing w:before="0" w:after="0"/>
        <w:jc w:val="left"/>
        <w:rPr/>
      </w:pPr>
      <w:r>
        <w:rPr/>
        <w:t xml:space="preserve">[BJT Page 846] [\x 846/]     </w:t>
      </w:r>
    </w:p>
    <w:p>
      <w:pPr>
        <w:pStyle w:val="PreformattedText"/>
        <w:bidi w:val="0"/>
        <w:spacing w:before="0" w:after="0"/>
        <w:jc w:val="left"/>
        <w:rPr/>
      </w:pPr>
      <w:r>
        <w:rPr/>
      </w:r>
    </w:p>
    <w:p>
      <w:pPr>
        <w:pStyle w:val="PreformattedText"/>
        <w:bidi w:val="0"/>
        <w:spacing w:before="0" w:after="0"/>
        <w:jc w:val="left"/>
        <w:rPr/>
      </w:pPr>
      <w:r>
        <w:rPr/>
        <w:t xml:space="preserve">Uppajjanti, �savasampayutto ca �savavippayutto ca-. �savasampayuttassa-. Atthi-. Sahaj�ta�, purej�ta�, sahaj�to �savasampayutto eko khandho ca vatthu ca ti��anna� khandh�na� atthi-. Dve-, domanassa-. Vicikicch�, uddhaccasahagato eko khandho ca moho ca ti��anna� khandh�na�- dve-. �savasampayutto ca �savavippayutto ca-. �savavippayuttassa-. Atthi-. Sahaj�ta�, purej�ta�, pacch�j�ta�, �h�ra�, indriya�, - sahaj�t� �savasampayutt� khandh� ca mah�bh�t� ca cittasamu-. Atthi. Domanassasahagat� vicikicch�, uddhacca, khandh� ca moho ca cittasamu��h�-. Atthi-. Domanassasahagat� vicikicch�, uddhacca-. Khandh� ca vatthu ca mohassa atthi-. Pacch�j�t� �savasampayutt� khandh� ca kaba´k�ro �h�ro ca imassak�yassa atthi-. Pacch�jat� �savasampayutt� khandh� ca r�paj�vitindriya� ca ka�att�-. Atthi-. �savasampayutto ca �savavippayutto ca �savasampayuttassa ca �savavippayuttassa ca atthi-. Sahaj�ta�, purej�ta�, sahaj�to, domanassa-. Vicikicch�ja-. Uddhacca-. Eko khandho ca moho ca ti��anna� khandh�na� cittasamu��h�-. Atthi-. Dve-.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pa�ca, anantare nava, samanantare nava, sahaj�te nava, a��ama��e cha, nissaye nava, upanissaye nava, purej�te t��i, pacch�j�te t�ni, �sevane nava, kamme catt�ri, vip�ke eka�, �h�re catt�ri, indriye catt�ri, jh�ne catt�ri, magge catt�ri, [PTS Page 193] [\q 193/]      sampayutte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w:t>
      </w:r>
      <w:r>
        <w:rPr/>
        <w:t>savasampayutto-. �savasampayuttassa dhammassa �ramma�apaccayena paccay�, sahaj�tapacca-. Upanissayapacca. - �savasampayutto dhammo �savavippayuttassa-. �ramma�a-. Sahaj�tapacca-. Upanissayapacca-. Pacch�j�ta-. Kammapacca-. �savasampayutto-. �savasampayuttassa ca �savavippayuttassa ca-. �ramma�apacca-. Sahaj�tapacca-. Upanissayapacca-. �savavippayutto-. �savavippayuttassa-. �ramma�apacca-. Sahaj�tapacca-. Upanissayapacca-. Purej�ta-. Pacch�j�ta-. Kamma, �h�ra-. Indriyapacca-. �savavippayutto-. �savasampayuttassa-. �ramma�a, sahaj�ta, upanissaya-. Purej�ta-. �savavippayutto-. �savasampayuttassa ca �savavippayuttassa ca-. �ramma�a, sahaj�ta-. Upanissaya-. Purej�ta-. �savasampayutto ca �savavippayutto ca-. �savasampayuttassa-. �ramma�apacca-. Sahaj�tapacca-. Upanissayapacca-. �savasampayutto ca �savavippayutto ca-. �savavippayuttassa-. �ramma�a-. Sahaj�ta-. Upanissaya-. Pacch�j�tapacca-. �sava-</w:t>
      </w:r>
    </w:p>
    <w:p>
      <w:pPr>
        <w:pStyle w:val="PreformattedText"/>
        <w:bidi w:val="0"/>
        <w:spacing w:before="0" w:after="0"/>
        <w:jc w:val="left"/>
        <w:rPr/>
      </w:pPr>
      <w:r>
        <w:rPr/>
      </w:r>
    </w:p>
    <w:p>
      <w:pPr>
        <w:pStyle w:val="PreformattedText"/>
        <w:bidi w:val="0"/>
        <w:spacing w:before="0" w:after="0"/>
        <w:jc w:val="left"/>
        <w:rPr/>
      </w:pPr>
      <w:r>
        <w:rPr/>
        <w:t xml:space="preserve">[BJT Page 847] [\x 847/]     </w:t>
      </w:r>
    </w:p>
    <w:p>
      <w:pPr>
        <w:pStyle w:val="PreformattedText"/>
        <w:bidi w:val="0"/>
        <w:spacing w:before="0" w:after="0"/>
        <w:jc w:val="left"/>
        <w:rPr/>
      </w:pPr>
      <w:r>
        <w:rPr/>
      </w:r>
    </w:p>
    <w:p>
      <w:pPr>
        <w:pStyle w:val="PreformattedText"/>
        <w:bidi w:val="0"/>
        <w:spacing w:before="0" w:after="0"/>
        <w:jc w:val="left"/>
        <w:rPr/>
      </w:pPr>
      <w:r>
        <w:rPr/>
        <w:t xml:space="preserve">Sampayutto ca �savavippayutto ca dhamm� �savasampayuttassa ca �savavippayuttassa ca dhammassa �ramma�a-. Sahaj�ta-. Upanissayapacca-. [PTS Page 194] [\q 194/]      </w:t>
      </w:r>
    </w:p>
    <w:p>
      <w:pPr>
        <w:pStyle w:val="PreformattedText"/>
        <w:bidi w:val="0"/>
        <w:spacing w:before="0" w:after="0"/>
        <w:jc w:val="left"/>
        <w:rPr/>
      </w:pPr>
      <w:r>
        <w:rPr/>
      </w:r>
    </w:p>
    <w:p>
      <w:pPr>
        <w:pStyle w:val="PreformattedText"/>
        <w:bidi w:val="0"/>
        <w:spacing w:before="0" w:after="0"/>
        <w:jc w:val="left"/>
        <w:rPr/>
      </w:pPr>
      <w:r>
        <w:rPr/>
        <w:t>Na hetuy� nava, n�ramma�e nava, n�dhipatiy� nava, sabbattha nava, no avigato nava, hetupaccay� n�ramma�e nava, n�dhipatiy� nava, (sa�khitta�. ) Na samanantare nava, na a��ama��e t��i. Na upanissaye nava, (sa�khitta�. ) Na magge nava, na sampayutte t�ni, navippayutte nava, no natthiy� nava, no vigate nava, na hetupaccay� �ramma�e nava, adhipatiy� pa�ca, (sa�khitta�. ) Avigate nava, (paccan�y�nulomaga�an�. )</w:t>
      </w:r>
    </w:p>
    <w:p>
      <w:pPr>
        <w:pStyle w:val="PreformattedText"/>
        <w:bidi w:val="0"/>
        <w:spacing w:before="0" w:after="0"/>
        <w:jc w:val="left"/>
        <w:rPr/>
      </w:pPr>
      <w:r>
        <w:rPr/>
      </w:r>
    </w:p>
    <w:p>
      <w:pPr>
        <w:pStyle w:val="PreformattedText"/>
        <w:bidi w:val="0"/>
        <w:spacing w:before="0" w:after="0"/>
        <w:jc w:val="left"/>
        <w:rPr/>
      </w:pPr>
      <w:r>
        <w:rPr/>
        <w:t>�</w:t>
      </w:r>
      <w:r>
        <w:rPr/>
        <w:t xml:space="preserve">savasampayutta duka� ni��hita�. [PTS Page 195] [\q 195/]      </w:t>
      </w:r>
    </w:p>
    <w:p>
      <w:pPr>
        <w:pStyle w:val="PreformattedText"/>
        <w:bidi w:val="0"/>
        <w:spacing w:before="0" w:after="0"/>
        <w:jc w:val="left"/>
        <w:rPr/>
      </w:pPr>
      <w:r>
        <w:rPr/>
      </w:r>
    </w:p>
    <w:p>
      <w:pPr>
        <w:pStyle w:val="PreformattedText"/>
        <w:bidi w:val="0"/>
        <w:spacing w:before="0" w:after="0"/>
        <w:jc w:val="left"/>
        <w:rPr/>
      </w:pPr>
      <w:r>
        <w:rPr/>
        <w:t>17. �savo ceva s�sava duka�</w:t>
      </w:r>
    </w:p>
    <w:p>
      <w:pPr>
        <w:pStyle w:val="PreformattedText"/>
        <w:bidi w:val="0"/>
        <w:spacing w:before="0" w:after="0"/>
        <w:jc w:val="left"/>
        <w:rPr/>
      </w:pPr>
      <w:r>
        <w:rPr/>
      </w:r>
    </w:p>
    <w:p>
      <w:pPr>
        <w:pStyle w:val="PreformattedText"/>
        <w:bidi w:val="0"/>
        <w:spacing w:before="0" w:after="0"/>
        <w:jc w:val="left"/>
        <w:rPr/>
      </w:pPr>
      <w:r>
        <w:rPr/>
        <w:t>�</w:t>
      </w:r>
      <w:r>
        <w:rPr/>
        <w:t xml:space="preserve">sava�ceva s�s�va�ca dhamma� pa�icca �savo ceva s�savo ca dhammo uppajjati hetupaccay�, k�m�sava� pa�icca di��h�savo avijj�savo, (cakka�. ) Bhavasava� pa�icca avijj�savo, (cakka�. ) Di��h�sava� pa�icca avijj�savo, �sava�ceva s�sava�ca dhamma� pa�icca s�savo ceva no ca �savo dhammo-. Hetu-. �sava� pa�icca sampayuttak� khandh� cittasamu-. �sava�ceva s�sava�ca dhamma�-. �savo ceva s�savo ca s�savoceva no ca �savo dhammo-. Hetu-. �sava� pa�icca sampayuttak� khand� cittasamu-. As�va�ceva s�sava�ca dhamma�-. �savo ceva s�savo ca s�savo ceva no ca �savo dhammo-. Hetu-. K�m�sava� pa�icca di��h�savo avijj�savo, sampayuttak� khandh� cittasamu��h�n�na�ca r�pa�, bhav�sava�, -. (Cakka�. ) S�sava�ceva no ca �sava� dhamma�-. S�savo ceva no ca �savo-. Hetu-. S�sava� ceva no ca�sava� eka� khandha� pa�icca tayo khandh� cittasamu��h�-. Dve-. Pa�isandhikkha�e khandhepa�icca vatthu, vatthu� pa�icca khandh�-. Eka� mah�bh�ta�, [PTS Page 196  [\q 196/]     -] s�sava�ceva no ca �sava�-. �savo ceva s�savo ca-. Hetu-. </w:t>
      </w:r>
    </w:p>
    <w:p>
      <w:pPr>
        <w:pStyle w:val="PreformattedText"/>
        <w:bidi w:val="0"/>
        <w:spacing w:before="0" w:after="0"/>
        <w:jc w:val="left"/>
        <w:rPr/>
      </w:pPr>
      <w:r>
        <w:rPr/>
      </w:r>
    </w:p>
    <w:p>
      <w:pPr>
        <w:pStyle w:val="PreformattedText"/>
        <w:bidi w:val="0"/>
        <w:spacing w:before="0" w:after="0"/>
        <w:jc w:val="left"/>
        <w:rPr/>
      </w:pPr>
      <w:r>
        <w:rPr/>
        <w:t xml:space="preserve">S�savo cova no ca �savo khandhe pa�icca �sav�-. S�sava�ceva no ca as�va�-. �savo ceva s�savo ca s�savo ceva no ca �savo-. Hetu-. S�sava�ceva no ca �sava� eka� khandha� pa�icca tayo khandh�, �sav� ca cittasamu��h�na�ca-. Dve-. �sava�ceva s�s�va�ca s�sava�ceva no ca �sava�-. �savo ceva s�savo ca-. Hetu-. K�m�sava�ca sampayuttake ca khandhe pa�icca di��h�savo avijj�savo, (eva� cakka�. ) As�va�ceva s�s�va�ca s�sava�ceva no ca as�va�-. S�save ceva no ca �savo-. Heta-. S�sava�ceva no ca as�va� eka� khandha�ca �save ca pa�icca tayo khandh�, </w:t>
      </w:r>
    </w:p>
    <w:p>
      <w:pPr>
        <w:pStyle w:val="PreformattedText"/>
        <w:bidi w:val="0"/>
        <w:spacing w:before="0" w:after="0"/>
        <w:jc w:val="left"/>
        <w:rPr/>
      </w:pPr>
      <w:r>
        <w:rPr/>
      </w:r>
    </w:p>
    <w:p>
      <w:pPr>
        <w:pStyle w:val="PreformattedText"/>
        <w:bidi w:val="0"/>
        <w:spacing w:before="0" w:after="0"/>
        <w:jc w:val="left"/>
        <w:rPr/>
      </w:pPr>
      <w:r>
        <w:rPr/>
        <w:t xml:space="preserve">[BJT Page 848] [\x 848/]     </w:t>
      </w:r>
    </w:p>
    <w:p>
      <w:pPr>
        <w:pStyle w:val="PreformattedText"/>
        <w:bidi w:val="0"/>
        <w:spacing w:before="0" w:after="0"/>
        <w:jc w:val="left"/>
        <w:rPr/>
      </w:pPr>
      <w:r>
        <w:rPr/>
      </w:r>
    </w:p>
    <w:p>
      <w:pPr>
        <w:pStyle w:val="PreformattedText"/>
        <w:bidi w:val="0"/>
        <w:spacing w:before="0" w:after="0"/>
        <w:jc w:val="left"/>
        <w:rPr/>
      </w:pPr>
      <w:r>
        <w:rPr/>
        <w:t>Cittasamu-. Dve-. �sava�ceva s�sava�ca s�sava�ceva no ca �sava� dhamma� pa�icca �savo ceva s�savo ca s�savo ca s�savo ceva no ca �savo dhamm� uppajjanti hetupaccay�, s�sava�ceva no ca �sava� eka� khandha�ca, k�m�sava�ca pa�icca tayo khandh�, di��h� savo avijj�savo, cittasamu��h�na�ca r�pa�, dve-. (Cakka�, sa�kitta�. ) (Eva� pa�iccav�ropisahaj�tav�ropi paccayav�ropi nissayav�ropi sa�sa��hav�ropi sampayuttav�ropi yath� �sava duka� eva� k�tabba�, ninn�na�, pa�h�v�re hetupaccayepi �ramma�apaccayepi lokuttara� na k�tabba�. Sekh� gotubhu� paccavekkhanti, vod�na� paccavekkhanti, k�tabb�, adhipatipaccaya�pi sabba� j�nitv� k�tabba�. [PTS Page 197  [\q 197/]     ]</w:t>
      </w:r>
    </w:p>
    <w:p>
      <w:pPr>
        <w:pStyle w:val="PreformattedText"/>
        <w:bidi w:val="0"/>
        <w:spacing w:before="0" w:after="0"/>
        <w:jc w:val="left"/>
        <w:rPr/>
      </w:pPr>
      <w:r>
        <w:rPr/>
      </w:r>
    </w:p>
    <w:p>
      <w:pPr>
        <w:pStyle w:val="PreformattedText"/>
        <w:bidi w:val="0"/>
        <w:spacing w:before="0" w:after="0"/>
        <w:jc w:val="left"/>
        <w:rPr/>
      </w:pPr>
      <w:r>
        <w:rPr/>
        <w:t>�</w:t>
      </w:r>
      <w:r>
        <w:rPr/>
        <w:t xml:space="preserve">savo ceva s�savo ca dhammo as�vassa ceva s�savassa ca dhammassa anantarapacca-. Purim� purim� �sav� pacchim�na� pacchim�na� �sav�na� anantarapacca-. �savo ceva s�savo ca dhammo s�savassa ceva no ca �savassa-. Anantara-. Purim� purim� �sav� pacchim�na� pacchim�na� s�s�va�ceva no ca �sav�na� khandh�na� anantara-. �sav� vu��h�nassa anantara-. �savo ceva s�savo ca �savassa ceva s�savassa ca s�savassa ceva no ca �savassa ca-. Anantara-. Purim� purim� �sav� paccham�na� pacchim�na� �sav�na� sampayuttak�na�ca khand�na� anantara-. S�savo ceva no ca �savo s�savassa ceva no ca �savassa-. Anantara-, purim� purim� s�sav� ceva no ca �sav� khandh� pacchim�na� pacchim�na� s�sav�na�ceva no ca �sav�na� khandh�na� anantara-. Anuloma� gotrabhussa. Anuloma� vod�nassa, �vajjan� s�sav�na�cevano ca �sav�na� khandh�na� anantara-. S�savo ceva no ca �savo�savassa ceva s�savassa ca anantara-. Purim� purim� s�sav�ceva no ca �sav� khandh� pacchim�na� pacchim�na� �sav�na� anantara-. �vajjan� �sav�na� anantarapaccayena. </w:t>
      </w:r>
    </w:p>
    <w:p>
      <w:pPr>
        <w:pStyle w:val="PreformattedText"/>
        <w:bidi w:val="0"/>
        <w:spacing w:before="0" w:after="0"/>
        <w:jc w:val="left"/>
        <w:rPr/>
      </w:pPr>
      <w:r>
        <w:rPr/>
      </w:r>
    </w:p>
    <w:p>
      <w:pPr>
        <w:pStyle w:val="PreformattedText"/>
        <w:bidi w:val="0"/>
        <w:spacing w:before="0" w:after="0"/>
        <w:jc w:val="left"/>
        <w:rPr/>
      </w:pPr>
      <w:r>
        <w:rPr/>
        <w:t>S�savo ceva no ca �savo �savassa ceva s�savassa ca s�savassa ceva no ca �savassa anantara-. Purim� purim� s�s�v� ceva no ca �sav� khandh� pacchim�na� pacchim�na� �sav�� sampayuttak�na�ca khandh�na� anantara-. �vajjan� �sav�na� sampayuttak�na�ca khandh�na� anantara-. �savo ceva s�savo ca s�savo ceva no ca �savo-. �savassa ceva no ca s�savassa [PTS Page 198] [\q 198/]      anantara-. Purim� purim� �sav� ca sampayuttak� ca khandh� pacchim�na� pacchim�na� s�sav�na� anantara-. �savo ceva s�savo ca s�savo ceva no ca �savo ca-. S�savassa ceva no ca �savassa</w:t>
      </w:r>
    </w:p>
    <w:p>
      <w:pPr>
        <w:pStyle w:val="PreformattedText"/>
        <w:bidi w:val="0"/>
        <w:spacing w:before="0" w:after="0"/>
        <w:jc w:val="left"/>
        <w:rPr/>
      </w:pPr>
      <w:r>
        <w:rPr/>
      </w:r>
    </w:p>
    <w:p>
      <w:pPr>
        <w:pStyle w:val="PreformattedText"/>
        <w:bidi w:val="0"/>
        <w:spacing w:before="0" w:after="0"/>
        <w:jc w:val="left"/>
        <w:rPr/>
      </w:pPr>
      <w:r>
        <w:rPr/>
        <w:t xml:space="preserve">[BJT Page 849] [\x 849/]     </w:t>
      </w:r>
    </w:p>
    <w:p>
      <w:pPr>
        <w:pStyle w:val="PreformattedText"/>
        <w:bidi w:val="0"/>
        <w:spacing w:before="0" w:after="0"/>
        <w:jc w:val="left"/>
        <w:rPr/>
      </w:pPr>
      <w:r>
        <w:rPr/>
      </w:r>
    </w:p>
    <w:p>
      <w:pPr>
        <w:pStyle w:val="PreformattedText"/>
        <w:bidi w:val="0"/>
        <w:spacing w:before="0" w:after="0"/>
        <w:jc w:val="left"/>
        <w:rPr/>
      </w:pPr>
      <w:r>
        <w:rPr/>
        <w:t>Anantara-. Purim� purim� �sav� ca sampayuttak� ca khandh� ca pacchim�na� pacchim�na� s�s�v�na�ceva no ca �sav�na� anantara-. �sav� ca sampayuttak� ca khandh� vu��h�nassa anantarapacca-. �savo ceva s�savo ca s�savo ceva no ca �savo �savassa ceva s�s�vassa ca s�savassa ceva no ca �savassa anantara-. Purim� purim� �savo ca sampayuttak� ca khandh� pacchim�na� pacchim�na� �sav�na� sampayuttak�na�ca khandh�na� anantara-. (Eva� sabba� vitth�retabba�. �sava dukepi anantara-. Imassa sadisa� k�tabba�. �varajjan�pi vu��h�na�pi eva� samuddhi��ha�, (sa�khitta�. ) Sabba� paripun�a�, �sava duka sadisa� k�tabba�, ninn�na�. )</w:t>
      </w:r>
    </w:p>
    <w:p>
      <w:pPr>
        <w:pStyle w:val="PreformattedText"/>
        <w:bidi w:val="0"/>
        <w:spacing w:before="0" w:after="0"/>
        <w:jc w:val="left"/>
        <w:rPr/>
      </w:pPr>
      <w:r>
        <w:rPr/>
      </w:r>
    </w:p>
    <w:p>
      <w:pPr>
        <w:pStyle w:val="PreformattedText"/>
        <w:bidi w:val="0"/>
        <w:spacing w:before="0" w:after="0"/>
        <w:jc w:val="left"/>
        <w:rPr/>
      </w:pPr>
      <w:r>
        <w:rPr/>
        <w:t>�</w:t>
      </w:r>
      <w:r>
        <w:rPr/>
        <w:t xml:space="preserve">savoceva s�savaduka� ni��hita�. [PTS Page 199] [\q 199/]      </w:t>
      </w:r>
    </w:p>
    <w:p>
      <w:pPr>
        <w:pStyle w:val="PreformattedText"/>
        <w:bidi w:val="0"/>
        <w:spacing w:before="0" w:after="0"/>
        <w:jc w:val="left"/>
        <w:rPr/>
      </w:pPr>
      <w:r>
        <w:rPr/>
      </w:r>
    </w:p>
    <w:p>
      <w:pPr>
        <w:pStyle w:val="PreformattedText"/>
        <w:bidi w:val="0"/>
        <w:spacing w:before="0" w:after="0"/>
        <w:jc w:val="left"/>
        <w:rPr/>
      </w:pPr>
      <w:r>
        <w:rPr/>
        <w:t xml:space="preserve">18. �sava�ceva �savasampayutta duka�. </w:t>
      </w:r>
    </w:p>
    <w:p>
      <w:pPr>
        <w:pStyle w:val="PreformattedText"/>
        <w:bidi w:val="0"/>
        <w:spacing w:before="0" w:after="0"/>
        <w:jc w:val="left"/>
        <w:rPr/>
      </w:pPr>
      <w:r>
        <w:rPr/>
      </w:r>
    </w:p>
    <w:p>
      <w:pPr>
        <w:pStyle w:val="PreformattedText"/>
        <w:bidi w:val="0"/>
        <w:spacing w:before="0" w:after="0"/>
        <w:jc w:val="left"/>
        <w:rPr/>
      </w:pPr>
      <w:r>
        <w:rPr/>
        <w:t>�</w:t>
      </w:r>
      <w:r>
        <w:rPr/>
        <w:t xml:space="preserve">sava��ecava �savasampayutta� dhamma� pa�icca �savo ceva �sava sampayutto dhammo uppajjati hetupaccay�, k�m�sava� pa�icca di��h�savo avijj�savo, (cakka�. ) Bhav�sava� pa�icca avijj�savo, (cakka�. ) Di��h�sava� pa�icca avijj�savo, �sava�ceva �savasampayutta� �savasampayutto ceva no ca �savo-. Hetu-. �save pa�icca sampayuttak� khandh�, �sava�ceva �savasampayutta�, �savo ceva �sava sampayutto ca �savasampayutto ceva no ca �savo-. Hetu-. </w:t>
      </w:r>
    </w:p>
    <w:p>
      <w:pPr>
        <w:pStyle w:val="PreformattedText"/>
        <w:bidi w:val="0"/>
        <w:spacing w:before="0" w:after="0"/>
        <w:jc w:val="left"/>
        <w:rPr/>
      </w:pPr>
      <w:r>
        <w:rPr/>
      </w:r>
    </w:p>
    <w:p>
      <w:pPr>
        <w:pStyle w:val="PreformattedText"/>
        <w:bidi w:val="0"/>
        <w:spacing w:before="0" w:after="0"/>
        <w:jc w:val="left"/>
        <w:rPr/>
      </w:pPr>
      <w:r>
        <w:rPr/>
        <w:t>�</w:t>
      </w:r>
      <w:r>
        <w:rPr/>
        <w:t>savasampayutta� k�m�sava� pa�icca di��h�savo avijj�savo sampayuttak� ca khandh�-. (Sabba� cakka�, ) as�vasampayutta�ce va no ca as�va�. - �savasampayuttoceva no ca �savo-. Hetu-. �savasampayutta�ceva no ca �sava� eka� khandha� pa�icca tayo khandh�, dve-. �savasampayutta�ceva no ca �sava�-. �savo ceva �savasampayutto ca-. Hetu-. �savasampayutta�ceva no ca �savo khandhe pa�icca �sav�-. [PTS Page 200] [\q 200/]      �savasampayutta�ceva no ca �sava�-. �savo ceva �savasampayutto ca�savasampayutto ceva no ca �savo-. Hetu-. �savasampayutta�ceva no ca �sava� eka� khandha� pa�icca tayo khandh�- �sav� ca -. Dve-. �sava�ceva as�vasampayutta�ca �savasampayutta�ceva no ca as�va�-. �savoceva as�vasampayutto ca-. Hetu-. K�m�sava�ca sampayuttake ca khandhe pa�icca di��h�savo avijj�savo-. (Sabba� cakka�. )</w:t>
      </w:r>
    </w:p>
    <w:p>
      <w:pPr>
        <w:pStyle w:val="PreformattedText"/>
        <w:bidi w:val="0"/>
        <w:spacing w:before="0" w:after="0"/>
        <w:jc w:val="left"/>
        <w:rPr/>
      </w:pPr>
      <w:r>
        <w:rPr/>
      </w:r>
    </w:p>
    <w:p>
      <w:pPr>
        <w:pStyle w:val="PreformattedText"/>
        <w:bidi w:val="0"/>
        <w:spacing w:before="0" w:after="0"/>
        <w:jc w:val="left"/>
        <w:rPr/>
      </w:pPr>
      <w:r>
        <w:rPr/>
        <w:t xml:space="preserve">[BJT Page 850] [\x 850/]     </w:t>
      </w:r>
    </w:p>
    <w:p>
      <w:pPr>
        <w:pStyle w:val="PreformattedText"/>
        <w:bidi w:val="0"/>
        <w:spacing w:before="0" w:after="0"/>
        <w:jc w:val="left"/>
        <w:rPr/>
      </w:pPr>
      <w:r>
        <w:rPr/>
      </w:r>
    </w:p>
    <w:p>
      <w:pPr>
        <w:pStyle w:val="PreformattedText"/>
        <w:bidi w:val="0"/>
        <w:spacing w:before="0" w:after="0"/>
        <w:jc w:val="left"/>
        <w:rPr/>
      </w:pPr>
      <w:r>
        <w:rPr/>
        <w:t>�</w:t>
      </w:r>
      <w:r>
        <w:rPr/>
        <w:t>sava�ceva �savasampayutta�ca �savasampayutta�ceva no ca �sava�-. �savasampayutto ceva no ca �savo-. Hetu-. �savasampayutta�ceva no ca �sava� eka� khandh��ca�savo ca pa�icca tayo khandh�-. Dve-. �sava�ceva �savasampayutta�ca as�vasampayutta�ceva no ca as�va�ca dhamma�-. �savo ceva �savasampayutto ca �savasampayutto ceva no ca �savo ca hetu-. As�vasampayutta�ceva no ca �sava� eka� khandha�ca k�m�sava�ca pa�icca tayo khandh�-. Di��h�savo avijj�savo, dve-. (Cakka�. ) Eva� (sabbe paccay� k�tabb�. )</w:t>
      </w:r>
    </w:p>
    <w:p>
      <w:pPr>
        <w:pStyle w:val="PreformattedText"/>
        <w:bidi w:val="0"/>
        <w:spacing w:before="0" w:after="0"/>
        <w:jc w:val="left"/>
        <w:rPr/>
      </w:pPr>
      <w:r>
        <w:rPr/>
      </w:r>
    </w:p>
    <w:p>
      <w:pPr>
        <w:pStyle w:val="PreformattedText"/>
        <w:bidi w:val="0"/>
        <w:spacing w:before="0" w:after="0"/>
        <w:jc w:val="left"/>
        <w:rPr/>
      </w:pPr>
      <w:r>
        <w:rPr/>
        <w:t>Hetuy� nava, �ramma�e nava, adhipatiy� nava, sabbattha nava. (Sa�khitta�. ) Kamme nava, vip�ka� natthi, �h�re nava, avigate nava, �sava�ceva �savasampayutta� dhamma� pa�icca �savo ceva �savasampayutto dhammo uppajjati n�dhipatiy�, na hetu m�laka� natthi, na purej�tapaccay�. Na pacch�j�tapaccay�, (sa�khitta�. [PTS Page 201  [\q 201/]     ] n�dhipatiy� nava, na purej�te nava, na pacch�j�te nava, n�sevane nava, na kamme t�ni, na vip�ke nava, na vippayutte nava, (eva� itare dve ga�an�pi sahaj�tav�rampi paccayav�rampi nissayav�rampi sa�sa��hav�rampi sampayuttav�rampi paripu��a�, pa�iccasadisa�. )</w:t>
      </w:r>
    </w:p>
    <w:p>
      <w:pPr>
        <w:pStyle w:val="PreformattedText"/>
        <w:bidi w:val="0"/>
        <w:spacing w:before="0" w:after="0"/>
        <w:jc w:val="left"/>
        <w:rPr/>
      </w:pPr>
      <w:r>
        <w:rPr/>
      </w:r>
    </w:p>
    <w:p>
      <w:pPr>
        <w:pStyle w:val="PreformattedText"/>
        <w:bidi w:val="0"/>
        <w:spacing w:before="0" w:after="0"/>
        <w:jc w:val="left"/>
        <w:rPr/>
      </w:pPr>
      <w:r>
        <w:rPr/>
        <w:t>�</w:t>
      </w:r>
      <w:r>
        <w:rPr/>
        <w:t xml:space="preserve">savo ceva as�vasampayutto ca dhammo �savassa ceva �savasampayuttassa ca-. Hetu-. Hetuy� t��i, �savasampayutto ceva no ca �savo, �savasampayuttassa ceva no ca �savassa-. Hetu-. �savasampayutt� ceva no ca �sav� hetu, sampayuttak�na� khandh�na� hetupacca-. �s�vo ceva �savasampayutto ca dhammo as�vassa ceva �savasampayuttassa ca �ramma�apacca-, t��. �savasampayutto ceva no ca �savo dhammo �savasampayuttassa ceva no ca �savassa-. �ramma�a. �savasampayutte ceva no ca �sav� khand� uppajjanti-. �savasampayutto ceva no ca �savo dhammo �savassa ceva �savasampayuttassa ca-. �ramma�a-. �savasampayutte ceva no ca �save khandhe �rabbha �sav� uppajjanti-. �savasampayutto ceva no ca �savo dhammo �savassa ceva �sava sampayuttassa ca �savasampayuttassa ceva no ca as�vasasa dhammassa �ramma�a-. �savasampayutte ceva no ca �save khandhe �rabbha �sav� ca �savasampayuttak� ca khandh� uppajjanti-. </w:t>
      </w:r>
    </w:p>
    <w:p>
      <w:pPr>
        <w:pStyle w:val="PreformattedText"/>
        <w:bidi w:val="0"/>
        <w:spacing w:before="0" w:after="0"/>
        <w:jc w:val="left"/>
        <w:rPr/>
      </w:pPr>
      <w:r>
        <w:rPr/>
      </w:r>
    </w:p>
    <w:p>
      <w:pPr>
        <w:pStyle w:val="PreformattedText"/>
        <w:bidi w:val="0"/>
        <w:spacing w:before="0" w:after="0"/>
        <w:jc w:val="left"/>
        <w:rPr/>
      </w:pPr>
      <w:r>
        <w:rPr/>
        <w:t>�</w:t>
      </w:r>
      <w:r>
        <w:rPr/>
        <w:t>savo ceva �savasampayutto ca �savasampayutto ceva no ca �savo ca dhamm��savassa ceva as�vasampayuttassa ca</w:t>
      </w:r>
    </w:p>
    <w:p>
      <w:pPr>
        <w:pStyle w:val="PreformattedText"/>
        <w:bidi w:val="0"/>
        <w:spacing w:before="0" w:after="0"/>
        <w:jc w:val="left"/>
        <w:rPr/>
      </w:pPr>
      <w:r>
        <w:rPr/>
      </w:r>
    </w:p>
    <w:p>
      <w:pPr>
        <w:pStyle w:val="PreformattedText"/>
        <w:bidi w:val="0"/>
        <w:spacing w:before="0" w:after="0"/>
        <w:jc w:val="left"/>
        <w:rPr/>
      </w:pPr>
      <w:r>
        <w:rPr/>
        <w:t xml:space="preserve">[BJT Page 851] [\x 851/]     </w:t>
      </w:r>
    </w:p>
    <w:p>
      <w:pPr>
        <w:pStyle w:val="PreformattedText"/>
        <w:bidi w:val="0"/>
        <w:spacing w:before="0" w:after="0"/>
        <w:jc w:val="left"/>
        <w:rPr/>
      </w:pPr>
      <w:r>
        <w:rPr/>
      </w:r>
    </w:p>
    <w:p>
      <w:pPr>
        <w:pStyle w:val="PreformattedText"/>
        <w:bidi w:val="0"/>
        <w:spacing w:before="0" w:after="0"/>
        <w:jc w:val="left"/>
        <w:rPr/>
      </w:pPr>
      <w:r>
        <w:rPr/>
        <w:t>�</w:t>
      </w:r>
      <w:r>
        <w:rPr/>
        <w:t xml:space="preserve">ramma�a-. T��i, [PTS Page 202] [\q 202/]      (adhipatiy� �ramma�asadis�. ) Garuk�ramma�, anantarapaccay�, (�ramma�asadis�yeva, purim� puram�ti k�tabb�) samanantarapacca-. Sahaj�tapacca-. A��ama��apacca-. Nissayapacca-. Upanissayapacca-. (�ramma�a sadis�yeva vibhajan� natthi, )t��i. Upanissaya� sabba� k�tabba�-. �savasampayutto ceva no ca �savo �savasampayuttassa ceva no ca �savassa kammapacca-. T��i. �h�rapacca-. T�ni, indriya, jh�na, magga nava. Sampayuttapacca, nava. Atthipacca-. Natthipacca-. Vigatapacca0. Avigatapacca0. Nava. </w:t>
      </w:r>
    </w:p>
    <w:p>
      <w:pPr>
        <w:pStyle w:val="PreformattedText"/>
        <w:bidi w:val="0"/>
        <w:spacing w:before="0" w:after="0"/>
        <w:jc w:val="left"/>
        <w:rPr/>
      </w:pPr>
      <w:r>
        <w:rPr/>
      </w:r>
    </w:p>
    <w:p>
      <w:pPr>
        <w:pStyle w:val="PreformattedText"/>
        <w:bidi w:val="0"/>
        <w:spacing w:before="0" w:after="0"/>
        <w:jc w:val="left"/>
        <w:rPr/>
      </w:pPr>
      <w:r>
        <w:rPr/>
        <w:t xml:space="preserve">Hetuy� catt�ri, �ramma�e nava, adhipatiy� nava, anantare nava, samanantare nava, sahaj�te nava, a��ama��e nava, nissaye nava, upanissaye nava, �sevane nava, kamme nava, �h�re t��i, indriye t��i, jh�ne t��i, magge nava. Sampayutte nav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w:t>
      </w:r>
      <w:r>
        <w:rPr/>
        <w:t xml:space="preserve">savo ceva �savasampayutto ca dhammo �savassa ceva �savasampayuttassa ca-. �ramma�apacca-. Sahaj�ta, upanissayapaccayena paccayo. �savo ceva �savasampayutto ca �savasampayuttassa ceva no ca �savassa-. �ramma�a-. Sahaj�ta-. Upanissaya-. �savo cova �savasampayutto ca dhammo �savassa ceva �savasampayuttassa ca �savasampayuttassa ceva no ca �savassa ca-. �ramma�a-. Sahaj�ta-. Upanissaya-. �savasampayutto ceva no ca �savo-. �savasampayuttassa ceva no ca as�vassa-. �ramma�a-. Sahaj�ta-. Upanissaya-. �savasampayutto ceva no ca �savo-. �savassa ceva �savasampayuttassa-. �ramma�a-. Sahaj�ta-. Upanissaya-. �savasampayutto ceva no ca �savo �savassa ceva �savasampayuttassa ca �savasampayuttassa ceva no ca �savassa ca-. �ramma�a-. Sahaj�ta-. Upanissaya-. �savo ceva �savasampayutto ca �savasampayutto ceva no ca �savo-. �savassa ceva �savasampayuttassa ca �ramma�a-. Sahaj�ta-. Upanissaya-. �savo ceva �savasampayutto ca �savasampayutto cave no ca �savo as�vasampayuttassa ceva no ca �savassa-. �ramma�a-. Sahaj�ta-. Upanissaya-. �savo ceva �savasampayutto ca �savasampayutto ceva no ca �savo dhammo �savassa ceva �savasampayuttassa ca �savasampayuttassa ceva no ca �savassa dhammassa �ramma�apacca-. Sahaj�ta-. Upanissay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PTS Page 203] [\q 203/]      hetupaccay� n�ramma�e catt�ri, (sa�khitta�), na samanantare </w:t>
      </w:r>
    </w:p>
    <w:p>
      <w:pPr>
        <w:pStyle w:val="PreformattedText"/>
        <w:bidi w:val="0"/>
        <w:spacing w:before="0" w:after="0"/>
        <w:jc w:val="left"/>
        <w:rPr/>
      </w:pPr>
      <w:r>
        <w:rPr/>
      </w:r>
    </w:p>
    <w:p>
      <w:pPr>
        <w:pStyle w:val="PreformattedText"/>
        <w:bidi w:val="0"/>
        <w:spacing w:before="0" w:after="0"/>
        <w:jc w:val="left"/>
        <w:rPr/>
      </w:pPr>
      <w:r>
        <w:rPr/>
        <w:t xml:space="preserve">[BJT Page 852] [\x 852/]     </w:t>
      </w:r>
    </w:p>
    <w:p>
      <w:pPr>
        <w:pStyle w:val="PreformattedText"/>
        <w:bidi w:val="0"/>
        <w:spacing w:before="0" w:after="0"/>
        <w:jc w:val="left"/>
        <w:rPr/>
      </w:pPr>
      <w:r>
        <w:rPr/>
      </w:r>
    </w:p>
    <w:p>
      <w:pPr>
        <w:pStyle w:val="PreformattedText"/>
        <w:bidi w:val="0"/>
        <w:spacing w:before="0" w:after="0"/>
        <w:jc w:val="left"/>
        <w:rPr/>
      </w:pPr>
      <w:r>
        <w:rPr/>
        <w:t xml:space="preserve">Catt�ri, na upanissaye catt�ri, na magge catt�ri, na vippayutte catt�ri, no natthiy� catt�ri, no vigate catt�ri, na hetupaccay� �ramma�e nava, adhipatiy� nava, (anulomapad�ni ga�itabb�ni. ) Avigate nava. </w:t>
      </w:r>
    </w:p>
    <w:p>
      <w:pPr>
        <w:pStyle w:val="PreformattedText"/>
        <w:bidi w:val="0"/>
        <w:spacing w:before="0" w:after="0"/>
        <w:jc w:val="left"/>
        <w:rPr/>
      </w:pPr>
      <w:r>
        <w:rPr/>
      </w:r>
    </w:p>
    <w:p>
      <w:pPr>
        <w:pStyle w:val="PreformattedText"/>
        <w:bidi w:val="0"/>
        <w:spacing w:before="0" w:after="0"/>
        <w:jc w:val="left"/>
        <w:rPr/>
      </w:pPr>
      <w:r>
        <w:rPr/>
        <w:t>�</w:t>
      </w:r>
      <w:r>
        <w:rPr/>
        <w:t xml:space="preserve">sava�ceva as�vasampayutta duka� ni��hita�. [PTS Page 204] [\q 204/]      </w:t>
      </w:r>
    </w:p>
    <w:p>
      <w:pPr>
        <w:pStyle w:val="PreformattedText"/>
        <w:bidi w:val="0"/>
        <w:spacing w:before="0" w:after="0"/>
        <w:jc w:val="left"/>
        <w:rPr/>
      </w:pPr>
      <w:r>
        <w:rPr/>
      </w:r>
    </w:p>
    <w:p>
      <w:pPr>
        <w:pStyle w:val="PreformattedText"/>
        <w:bidi w:val="0"/>
        <w:spacing w:before="0" w:after="0"/>
        <w:jc w:val="left"/>
        <w:rPr/>
      </w:pPr>
      <w:r>
        <w:rPr/>
        <w:t>19. As�vavippayutta s�sava duka�</w:t>
      </w:r>
    </w:p>
    <w:p>
      <w:pPr>
        <w:pStyle w:val="PreformattedText"/>
        <w:bidi w:val="0"/>
        <w:spacing w:before="0" w:after="0"/>
        <w:jc w:val="left"/>
        <w:rPr/>
      </w:pPr>
      <w:r>
        <w:rPr/>
      </w:r>
    </w:p>
    <w:p>
      <w:pPr>
        <w:pStyle w:val="PreformattedText"/>
        <w:bidi w:val="0"/>
        <w:spacing w:before="0" w:after="0"/>
        <w:jc w:val="left"/>
        <w:rPr/>
      </w:pPr>
      <w:r>
        <w:rPr/>
        <w:t>�</w:t>
      </w:r>
      <w:r>
        <w:rPr/>
        <w:t>savavippayutta� s�s�va� dhamma� pa�icca as�vavippayutto s�savo dhammo uppajjati hetupaccay�, �savavippayutta� s�sava� eka� khandha� pa�icca tayo khandh� cittasamu��h�na�ca-: . Dve-. Pa�isandhikha�e-. Pa�icca vatthu, vatthu� pa�icca khandh�, eka� mah�bh�ta�-. �sava-vippayutta� an�sava� dhamma� picca as�vavippayutto an�sav�, hetu-. T��i. (Yath� c�lantaraduke lokiyaduka� eva� vitth�retabba� ninn�n�kara�a�, sa�khitta�. )</w:t>
      </w:r>
    </w:p>
    <w:p>
      <w:pPr>
        <w:pStyle w:val="PreformattedText"/>
        <w:bidi w:val="0"/>
        <w:spacing w:before="0" w:after="0"/>
        <w:jc w:val="left"/>
        <w:rPr/>
      </w:pPr>
      <w:r>
        <w:rPr/>
      </w:r>
    </w:p>
    <w:p>
      <w:pPr>
        <w:pStyle w:val="PreformattedText"/>
        <w:bidi w:val="0"/>
        <w:spacing w:before="0" w:after="0"/>
        <w:jc w:val="left"/>
        <w:rPr/>
      </w:pPr>
      <w:r>
        <w:rPr/>
        <w:t xml:space="preserve">As�vavippayutta s�savaduka� ni��hita�. [PTS Page 205] [\q 205/]      </w:t>
      </w:r>
    </w:p>
    <w:p>
      <w:pPr>
        <w:pStyle w:val="PreformattedText"/>
        <w:bidi w:val="0"/>
        <w:spacing w:before="0" w:after="0"/>
        <w:jc w:val="left"/>
        <w:rPr/>
      </w:pPr>
      <w:r>
        <w:rPr/>
      </w:r>
    </w:p>
    <w:p>
      <w:pPr>
        <w:pStyle w:val="PreformattedText"/>
        <w:bidi w:val="0"/>
        <w:spacing w:before="0" w:after="0"/>
        <w:jc w:val="left"/>
        <w:rPr/>
      </w:pPr>
      <w:r>
        <w:rPr/>
        <w:t>20. Sa��ojana duka�</w:t>
      </w:r>
    </w:p>
    <w:p>
      <w:pPr>
        <w:pStyle w:val="PreformattedText"/>
        <w:bidi w:val="0"/>
        <w:spacing w:before="0" w:after="0"/>
        <w:jc w:val="left"/>
        <w:rPr/>
      </w:pPr>
      <w:r>
        <w:rPr/>
      </w:r>
    </w:p>
    <w:p>
      <w:pPr>
        <w:pStyle w:val="PreformattedText"/>
        <w:bidi w:val="0"/>
        <w:spacing w:before="0" w:after="0"/>
        <w:jc w:val="left"/>
        <w:rPr/>
      </w:pPr>
      <w:r>
        <w:rPr/>
        <w:t xml:space="preserve">Sa��ojana� dhamma� pa�icca sa��ejano dhammo uppajjati hetupaccay�, k�mar�gasa��ojana� pa�icca di��hisa��ojana� avijj�sa��ojana�, k�mar�gasa��ojana� pa�icca s�labbata par�m�sasa��ojana� avijj�sa��ojana�, k�mar�gasa��ojana� pa�icca m�nasa��ojana� avajj�sa��ojana�, k�mar�gasa��ojana� pa�ica avijj�sa��ojana�, �ighasa��ojana� pa�icca iss�sa��ojana� avijj�sa��ojana�, pa�ighasa��ojana� pa�icca macchirayasa��ojana� avijj�sa��ojana�, pa�ighasa��ojana� pa�icca avijj�sa��ojana�, m�nasa���ojana� pa�icca bhavar�gasa��ojana� avijj�sa��ojana�, bhavar�gasa��ojana� pa�icca avijj�sa��ojana�, vicikicch�sa��ojana� pa�icca avijj�sa��ojana. </w:t>
      </w:r>
    </w:p>
    <w:p>
      <w:pPr>
        <w:pStyle w:val="PreformattedText"/>
        <w:bidi w:val="0"/>
        <w:spacing w:before="0" w:after="0"/>
        <w:jc w:val="left"/>
        <w:rPr/>
      </w:pPr>
      <w:r>
        <w:rPr/>
      </w:r>
    </w:p>
    <w:p>
      <w:pPr>
        <w:pStyle w:val="PreformattedText"/>
        <w:bidi w:val="0"/>
        <w:spacing w:before="0" w:after="0"/>
        <w:jc w:val="left"/>
        <w:rPr/>
      </w:pPr>
      <w:r>
        <w:rPr/>
        <w:t>Sa��ojana� dhamma� pa�icca no sa��ojano dhammo-. Hetu-. Sa��ojane pa�icca sampayuttak� khandh� cittasamu-. Sa��ojana� dhamma�-. Sa��ojano ca no sa��ojano ca dhamm�-. Hetu-. K�mar�gasa��ojana� pa�icca di��hisa��ojana� avijj�sa��ojana� sampayuttak� khandh� cittasamu��h�na�ca, (cakka�. [PTS Page 206  [\q 206/]     ] no sa��ojana� dhamma� pa�icca no sa��ojano dhammo-. Hetu-. No sa��ojana� eka�</w:t>
      </w:r>
    </w:p>
    <w:p>
      <w:pPr>
        <w:pStyle w:val="PreformattedText"/>
        <w:bidi w:val="0"/>
        <w:spacing w:before="0" w:after="0"/>
        <w:jc w:val="left"/>
        <w:rPr/>
      </w:pPr>
      <w:r>
        <w:rPr/>
      </w:r>
    </w:p>
    <w:p>
      <w:pPr>
        <w:pStyle w:val="PreformattedText"/>
        <w:bidi w:val="0"/>
        <w:spacing w:before="0" w:after="0"/>
        <w:jc w:val="left"/>
        <w:rPr/>
      </w:pPr>
      <w:r>
        <w:rPr/>
        <w:t xml:space="preserve">[BJT Page 853] [\x 853/]     </w:t>
      </w:r>
    </w:p>
    <w:p>
      <w:pPr>
        <w:pStyle w:val="PreformattedText"/>
        <w:bidi w:val="0"/>
        <w:spacing w:before="0" w:after="0"/>
        <w:jc w:val="left"/>
        <w:rPr/>
      </w:pPr>
      <w:r>
        <w:rPr/>
      </w:r>
    </w:p>
    <w:p>
      <w:pPr>
        <w:pStyle w:val="PreformattedText"/>
        <w:bidi w:val="0"/>
        <w:spacing w:before="0" w:after="0"/>
        <w:jc w:val="left"/>
        <w:rPr/>
      </w:pPr>
      <w:r>
        <w:rPr/>
        <w:t xml:space="preserve">Khandha� pa�icca tayo khandh� cittasamu��h�na�ca-. Dve-. Pa�isandhi-. Khandhe pa�icca vatthu, vatthu� pa�icca khand�, eka� mah�bh�ta�, mah�bh�te pa�icca cittasamu-. Ka�att�-. Up�d�-. No sa��ojana� dhamma� pa�icca sa��ojano dhammo-. Hetu-. No sa��ojane khandhe pa�icca sa��ojan�, no sa��ojana� dhamma� pa�icca sa��ojano ca no sa��ojano ca dhamm� hetu, no sa��ojana� eka� khandha� pa�icca tayo khandh� sa��ojan� ca cittasamu��h�na�ca r�pa�-. Dve-. </w:t>
      </w:r>
    </w:p>
    <w:p>
      <w:pPr>
        <w:pStyle w:val="PreformattedText"/>
        <w:bidi w:val="0"/>
        <w:spacing w:before="0" w:after="0"/>
        <w:jc w:val="left"/>
        <w:rPr/>
      </w:pPr>
      <w:r>
        <w:rPr/>
      </w:r>
    </w:p>
    <w:p>
      <w:pPr>
        <w:pStyle w:val="PreformattedText"/>
        <w:bidi w:val="0"/>
        <w:spacing w:before="0" w:after="0"/>
        <w:jc w:val="left"/>
        <w:rPr/>
      </w:pPr>
      <w:r>
        <w:rPr/>
        <w:t xml:space="preserve">Sa��ojana�ca no sa��ojana�ca dhamma�-. Sa��ojano dhammo uppajjati hetu-. K�mar�gasa��ojana�ca sampayuttake ca khandhe pa�icca di��isa��ojana� avijj�sa��ojana�ca, (cakka�. ) Sa��ojana�ca no sa��ojana�ca dhamma�-. No sa��ojano dhammo-. Hetu-. No sa��ojana� eka� khandha�ca sa��ojane ca pa�icca tayo khandh� cittasamu-. Dve. Sa��ojana�ca ne sa��ojana�ca dhamma�-. Sa��ojano ca no sa��ojano ca dhamm�-. Hetu-. No sa��ojana� eka� khandha�ca k�mar�gasa��ojana�ca pa�icca tayo khandh�, di��hi sa��ojana� avijj�sa��ojana� cittasamu��h�na�ca-. (Cakka�. ) (�ramma�apaccaye r�pa� natthi-. Adhipatipaccayo hetu sadiso. Vicikicch� sa��ojana� natthi. ) Anantarapaccay�, avigatapaccay�. </w:t>
      </w:r>
    </w:p>
    <w:p>
      <w:pPr>
        <w:pStyle w:val="PreformattedText"/>
        <w:bidi w:val="0"/>
        <w:spacing w:before="0" w:after="0"/>
        <w:jc w:val="left"/>
        <w:rPr/>
      </w:pPr>
      <w:r>
        <w:rPr/>
      </w:r>
    </w:p>
    <w:p>
      <w:pPr>
        <w:pStyle w:val="PreformattedText"/>
        <w:bidi w:val="0"/>
        <w:spacing w:before="0" w:after="0"/>
        <w:jc w:val="left"/>
        <w:rPr/>
      </w:pPr>
      <w:r>
        <w:rPr/>
        <w:t>Hetuy� nava, �ramma�e nava, adhipatiy� nava, anantare nava, sabbattha nava, vip�ko eka�, �h�re nava, avigate nava, [PTS Page 207] [\q 207/]      sa��ojana� dhamma� pa�icca sa��ojano dhammo uppajjati na hetu paccay�, vicikicch�sa��ojana� pa�icca avijj�sa��ojana�-. No sa��ojana� dhamma� pa�icca no sa��ojano dhammo uppajjati na hetu-. Ahetuka� no sa��ojana� eka� khandha� pa�icca tayo khandh� cittasamu-. Dve-. Y�ca asa��asatt�-. No sa��ojana� dhamma� pa�icca sa��ojano dhammo-. Na hetu-. Vicikicch�sahagate uddhaccasahagate khandhe pa�icca avijj�sa��ojana�, sa��ojana�ca no sa��ojana�ca dhamma�-. Sa��ojano-. Na hetu-. Vicikicch�sa��ojana�ca sampayuttake ca khandhe pa�icca avijj�sa��ojana�, (sa�khitta�. ) (�sava gocchaka sadisa�-. �ramma�pi sabbe uddhari-tabb�. )</w:t>
      </w:r>
    </w:p>
    <w:p>
      <w:pPr>
        <w:pStyle w:val="PreformattedText"/>
        <w:bidi w:val="0"/>
        <w:spacing w:before="0" w:after="0"/>
        <w:jc w:val="left"/>
        <w:rPr/>
      </w:pPr>
      <w:r>
        <w:rPr/>
      </w:r>
    </w:p>
    <w:p>
      <w:pPr>
        <w:pStyle w:val="PreformattedText"/>
        <w:bidi w:val="0"/>
        <w:spacing w:before="0" w:after="0"/>
        <w:jc w:val="left"/>
        <w:rPr/>
      </w:pPr>
      <w:r>
        <w:rPr/>
        <w:t xml:space="preserve">Na hetuy� catt�ri, n�ramma�e t��i, n�dhipatiy� nava, n�nantare ti�i, na samanantare t��i, na a��ama��e t�ni, na upanissaye ti�i, na purej�te nava, napa pacch�j�te nava, n�sevane nava, na kamme t�ni, na vip�ke nava, n�h�re eka�. </w:t>
      </w:r>
    </w:p>
    <w:p>
      <w:pPr>
        <w:pStyle w:val="PreformattedText"/>
        <w:bidi w:val="0"/>
        <w:spacing w:before="0" w:after="0"/>
        <w:jc w:val="left"/>
        <w:rPr/>
      </w:pPr>
      <w:r>
        <w:rPr/>
      </w:r>
    </w:p>
    <w:p>
      <w:pPr>
        <w:pStyle w:val="PreformattedText"/>
        <w:bidi w:val="0"/>
        <w:spacing w:before="0" w:after="0"/>
        <w:jc w:val="left"/>
        <w:rPr/>
      </w:pPr>
      <w:r>
        <w:rPr/>
        <w:t xml:space="preserve">[BJT Page 854] [\x 854/]     </w:t>
      </w:r>
    </w:p>
    <w:p>
      <w:pPr>
        <w:pStyle w:val="PreformattedText"/>
        <w:bidi w:val="0"/>
        <w:spacing w:before="0" w:after="0"/>
        <w:jc w:val="left"/>
        <w:rPr/>
      </w:pPr>
      <w:r>
        <w:rPr/>
      </w:r>
    </w:p>
    <w:p>
      <w:pPr>
        <w:pStyle w:val="PreformattedText"/>
        <w:bidi w:val="0"/>
        <w:spacing w:before="0" w:after="0"/>
        <w:jc w:val="left"/>
        <w:rPr/>
      </w:pPr>
      <w:r>
        <w:rPr/>
        <w:t xml:space="preserve">Na indriye eka�, na kd�ne eka�, na magge eka�, na sampayutte t��i, na vippayutte nava, no natthiy� t��i, no vigate ti�i. </w:t>
      </w:r>
    </w:p>
    <w:p>
      <w:pPr>
        <w:pStyle w:val="PreformattedText"/>
        <w:bidi w:val="0"/>
        <w:spacing w:before="0" w:after="0"/>
        <w:jc w:val="left"/>
        <w:rPr/>
      </w:pPr>
      <w:r>
        <w:rPr/>
      </w:r>
    </w:p>
    <w:p>
      <w:pPr>
        <w:pStyle w:val="PreformattedText"/>
        <w:bidi w:val="0"/>
        <w:spacing w:before="0" w:after="0"/>
        <w:jc w:val="left"/>
        <w:rPr/>
      </w:pPr>
      <w:r>
        <w:rPr/>
        <w:t xml:space="preserve">Hetu paccay� n�ramma�e t��i, n�dhipatiy� nava, (eva� sabba� ga�etabba�, ) na hetupaccay� �ramma�e catt�ri, sabbattha catt�ri, vip�ke eka�, �h�ra catt�ri, magge t�ni, sampayutte catt�ri, avigate catt�ri. [PTS Page 208] [\q 208/]      </w:t>
      </w:r>
    </w:p>
    <w:p>
      <w:pPr>
        <w:pStyle w:val="PreformattedText"/>
        <w:bidi w:val="0"/>
        <w:spacing w:before="0" w:after="0"/>
        <w:jc w:val="left"/>
        <w:rPr/>
      </w:pPr>
      <w:r>
        <w:rPr/>
      </w:r>
    </w:p>
    <w:p>
      <w:pPr>
        <w:pStyle w:val="PreformattedText"/>
        <w:bidi w:val="0"/>
        <w:spacing w:before="0" w:after="0"/>
        <w:jc w:val="left"/>
        <w:rPr/>
      </w:pPr>
      <w:r>
        <w:rPr/>
        <w:t>Sa��ojana� dhamma� sa��ojana� dhamma�-. Paccay� sa��ojano dhammo uppajjati hetupaccay�, t��i, (pa�icca sadisa�, ) no sa��ojana� dhamma� paccay� no sa��ojano dhammo-. Hetu-. No sa���ojana� eka� khandha� paccay� tayo khandh�cittasamu��h�na�dve-. Pa�isandi-. Khandhe paccay� vatthu, vatthu� paccay� khandh�, eka� mah�bh�ta�-. Mah�bh�te paccay� cittasamu-. Ka�att�-. Up�d�-. Vatthu� paccay� no sa���ojan� khandh�, no sa��ojana� dhamma�-. Sa��ojano dhammo hetu-. No sa��ojane khandhe paccay� sa��ojan�, no sa��ojana� dhamma�-. Sa��ojano ca no sa��ojano ca-. Hetu-. No sa��ojana� eka� khandha� paccay� tayo khandh� sa��ojana�ca cittasamu-. Dve-. Vatthu� paccay� sa��ojan�, mah�bh�te paccay� cittasamu-. Vatthu� paccay� sa��ojan� sampayuttak� ca khandh�, sa��ojana�ca no sa��ojana�ca-. Sa��ojano dhammo-. Hetu-. K�mar�gasa��ojana�ca sampayuttake ca khandhe paccay� di��hisa��ojana� avijj�sa��ojana�, k�mar�gasa��ojana�ca vatthu� ca paccay� di��hisa��ojana� avijj�sa��ojana�ca, (cakka�. ) Sa��ojana�ca no sa��ojana�ca dhamma� paccay� sa��ojano ca no sa��ojano ca dhamm�-. Hetupaccay�, no sa��ojana� eka� khandha�ca sa��ojana�ca paccay� tayo khandh� cittasamu��h�-. Dve-. (Cakka�. )</w:t>
      </w:r>
    </w:p>
    <w:p>
      <w:pPr>
        <w:pStyle w:val="PreformattedText"/>
        <w:bidi w:val="0"/>
        <w:spacing w:before="0" w:after="0"/>
        <w:jc w:val="left"/>
        <w:rPr/>
      </w:pPr>
      <w:r>
        <w:rPr/>
      </w:r>
    </w:p>
    <w:p>
      <w:pPr>
        <w:pStyle w:val="PreformattedText"/>
        <w:bidi w:val="0"/>
        <w:spacing w:before="0" w:after="0"/>
        <w:jc w:val="left"/>
        <w:rPr/>
      </w:pPr>
      <w:r>
        <w:rPr/>
        <w:t>Sa��ojane ca vatthu� ca paccay� no sa��ojan� khandh�, sa��ojana�ca no sa��ojana�ca dhamma� paccay� sa��ojano ca no sa��ojano ca dhamm� uppajjanti hetupaccay�, no sa��ojana� eka� khandha�ca k�mar�gasa��ojana�ca paccay� tayo khandh�. Di��hisa��ojana� avijj�sa��ojana� cittasamu-. Dve-. Cakka� r�gasa��ojana�ca vatthu� ca paccay� di��hisa��ojana� avijj�sa��ojana� sampayuttak� ca khandh�, (cakka�, ) (sa�khitta�. [PTS Page 209  [\q 209/]     ]</w:t>
      </w:r>
    </w:p>
    <w:p>
      <w:pPr>
        <w:pStyle w:val="PreformattedText"/>
        <w:bidi w:val="0"/>
        <w:spacing w:before="0" w:after="0"/>
        <w:jc w:val="left"/>
        <w:rPr/>
      </w:pPr>
      <w:r>
        <w:rPr/>
      </w:r>
    </w:p>
    <w:p>
      <w:pPr>
        <w:pStyle w:val="PreformattedText"/>
        <w:bidi w:val="0"/>
        <w:spacing w:before="0" w:after="0"/>
        <w:jc w:val="left"/>
        <w:rPr/>
      </w:pPr>
      <w:r>
        <w:rPr/>
        <w:t>Het�yu nava, �ramma�e nava, sabbattha nava, vip�ke eka�, avigate nava, na hetuy� catt�ri, ( yattha yattha vatthu lababhati, sabbattha</w:t>
      </w:r>
    </w:p>
    <w:p>
      <w:pPr>
        <w:pStyle w:val="PreformattedText"/>
        <w:bidi w:val="0"/>
        <w:spacing w:before="0" w:after="0"/>
        <w:jc w:val="left"/>
        <w:rPr/>
      </w:pPr>
      <w:r>
        <w:rPr/>
      </w:r>
    </w:p>
    <w:p>
      <w:pPr>
        <w:pStyle w:val="PreformattedText"/>
        <w:bidi w:val="0"/>
        <w:spacing w:before="0" w:after="0"/>
        <w:jc w:val="left"/>
        <w:rPr/>
      </w:pPr>
      <w:r>
        <w:rPr/>
        <w:t xml:space="preserve">[BJT Page 855] [\x 855/]     </w:t>
      </w:r>
    </w:p>
    <w:p>
      <w:pPr>
        <w:pStyle w:val="PreformattedText"/>
        <w:bidi w:val="0"/>
        <w:spacing w:before="0" w:after="0"/>
        <w:jc w:val="left"/>
        <w:rPr/>
      </w:pPr>
      <w:r>
        <w:rPr/>
      </w:r>
    </w:p>
    <w:p>
      <w:pPr>
        <w:pStyle w:val="PreformattedText"/>
        <w:bidi w:val="0"/>
        <w:spacing w:before="0" w:after="0"/>
        <w:jc w:val="left"/>
        <w:rPr/>
      </w:pPr>
      <w:r>
        <w:rPr/>
        <w:t>Ninnetabba�, ) n�ramma�e t�ni, no vigate t��i, (eva� itarepi dve ga�an� ca nissayav�ro ca k�tabbo. )</w:t>
      </w:r>
    </w:p>
    <w:p>
      <w:pPr>
        <w:pStyle w:val="PreformattedText"/>
        <w:bidi w:val="0"/>
        <w:spacing w:before="0" w:after="0"/>
        <w:jc w:val="left"/>
        <w:rPr/>
      </w:pPr>
      <w:r>
        <w:rPr/>
      </w:r>
    </w:p>
    <w:p>
      <w:pPr>
        <w:pStyle w:val="PreformattedText"/>
        <w:bidi w:val="0"/>
        <w:spacing w:before="0" w:after="0"/>
        <w:jc w:val="left"/>
        <w:rPr/>
      </w:pPr>
      <w:r>
        <w:rPr/>
        <w:t xml:space="preserve">Sa��ojana� dhamma� sa�sa��ho sa��ojano dhammo uppajjati hetu-. K�mar�gasa��ojana� sa�sa��h�-. Di��hisa��ojana� avijj�sa��ojana�, (eva� nava pa�h� ar�p�yeva k�tabb�. Sa�sa��hav�ropi sampayuttav�ropi eva� k�tabbo. ) Sa��ejano dhammo sa��ojanassa dhammassa hetupaccayena-. Sa��ojan� hetu sampayuttak�na� sa��ojan�na� hetu-. Sa��ojano dhammo no sa���ojanassa hetu-. Sa��ojan� hetu sampayuttak�na� khandh�na� cittasamu��h�n�na�ca r�p�na� hetu pacca-. Sa���ojano dhammo sa��ojanassa ca no sa��ojanassa ca dhammassa hetu-. Sa��ojan� hetu-. Sampayuttak�na� khandh�na� cittasamu��h�n�na�ca r�p�na� hetu-. No sa��ojano dhammo no sa��ojanassa hetu-. No sa��ojan� hetu sampayuttak�na� kavdh�na� cittasamu-. Hetu-. Pa�isavdikkha�e-. </w:t>
      </w:r>
    </w:p>
    <w:p>
      <w:pPr>
        <w:pStyle w:val="PreformattedText"/>
        <w:bidi w:val="0"/>
        <w:spacing w:before="0" w:after="0"/>
        <w:jc w:val="left"/>
        <w:rPr/>
      </w:pPr>
      <w:r>
        <w:rPr/>
      </w:r>
    </w:p>
    <w:p>
      <w:pPr>
        <w:pStyle w:val="PreformattedText"/>
        <w:bidi w:val="0"/>
        <w:spacing w:before="0" w:after="0"/>
        <w:jc w:val="left"/>
        <w:rPr/>
      </w:pPr>
      <w:r>
        <w:rPr/>
        <w:t xml:space="preserve">Sa��ojano dhammo sa��ojanassa dhammassa �ramma�a pacca-. Sa��ojane �rabbha sa��ojan� uppajjanti, (m�la� k�tabba�. ) Sa��ojane �rabbha no sa��ojan� khandh� [PTS Page 210] [\q 210/]      uppajjanti, (m�la� k�tabba�. ) Sa��ojane �rabbha sa��ojan� ca sampayuttak� ca khandh� uppajjanti, sa��ojano dhammo no sa��ojanassa-. �ramma�a-. D�na� datv�, s�la�-. Uposatha-. Ta� pacca-. Pubbe suci-. Jh�n�, ariy� magg�, phala�, nibb�na�, nibb�na gotrabhussa, vod�nassa, maggassa, phalassa, �vajjan�ya, ariy� no sa��ojana�-. Pah�nakilesa�, vikkhamhita-. Pubbe-. Cakkhu�, vatthu no sa��ojane khandhe aniccato, domanassa� uppajjati, dibbena cakkhun�, dibb�ya sotadh�tuy� cetopariya���ena no sa��ojana-. Cittasama�gissa �k�s�na�c�-. �ki�ca���-. R�p�yatana�, pho��habb�yatana� k�ya-. No sa��ojan� khandh� iddhividha-. Ceto-. Pubbe-. Yath�, an�gata�-. �vajjan�ya aramma�a pacca0. </w:t>
      </w:r>
    </w:p>
    <w:p>
      <w:pPr>
        <w:pStyle w:val="PreformattedText"/>
        <w:bidi w:val="0"/>
        <w:spacing w:before="0" w:after="0"/>
        <w:jc w:val="left"/>
        <w:rPr/>
      </w:pPr>
      <w:r>
        <w:rPr/>
      </w:r>
    </w:p>
    <w:p>
      <w:pPr>
        <w:pStyle w:val="PreformattedText"/>
        <w:bidi w:val="0"/>
        <w:spacing w:before="0" w:after="0"/>
        <w:jc w:val="left"/>
        <w:rPr/>
      </w:pPr>
      <w:r>
        <w:rPr/>
        <w:t xml:space="preserve">No sa��ojano sa���ojanassa-. Aramma�a-. D�na�-. S�la�-. Uposatha-. Pubbe-. Jh�n�, cakkhu�. Vatthu�, no sa��ojane khandhe ass�deti, abhinandati, ta� �rabbhar�go-. Domanassa� uppajjati, no sa��ojano sa��ojanassa ca no sa��ojanassa ca �ramma�a-. D�na�-. S�la�-. Uposatha-. Pubba-. Jh�n�-. Cakkhu� </w:t>
      </w:r>
    </w:p>
    <w:p>
      <w:pPr>
        <w:pStyle w:val="PreformattedText"/>
        <w:bidi w:val="0"/>
        <w:spacing w:before="0" w:after="0"/>
        <w:jc w:val="left"/>
        <w:rPr/>
      </w:pPr>
      <w:r>
        <w:rPr/>
        <w:t xml:space="preserve">[BJT Page 856] [\x 856/]     </w:t>
      </w:r>
    </w:p>
    <w:p>
      <w:pPr>
        <w:pStyle w:val="PreformattedText"/>
        <w:bidi w:val="0"/>
        <w:spacing w:before="0" w:after="0"/>
        <w:jc w:val="left"/>
        <w:rPr/>
      </w:pPr>
      <w:r>
        <w:rPr/>
      </w:r>
    </w:p>
    <w:p>
      <w:pPr>
        <w:pStyle w:val="PreformattedText"/>
        <w:bidi w:val="0"/>
        <w:spacing w:before="0" w:after="0"/>
        <w:jc w:val="left"/>
        <w:rPr/>
      </w:pPr>
      <w:r>
        <w:rPr/>
        <w:t xml:space="preserve">Vatthu�-. No sa��ojane khandhe ass�deti-. Abhinandati-. Ta� �rabbha sa��ojana�casa��ojanasampayuttak� ca khandh� uppajjanti. </w:t>
      </w:r>
    </w:p>
    <w:p>
      <w:pPr>
        <w:pStyle w:val="PreformattedText"/>
        <w:bidi w:val="0"/>
        <w:spacing w:before="0" w:after="0"/>
        <w:jc w:val="left"/>
        <w:rPr/>
      </w:pPr>
      <w:r>
        <w:rPr/>
      </w:r>
    </w:p>
    <w:p>
      <w:pPr>
        <w:pStyle w:val="PreformattedText"/>
        <w:bidi w:val="0"/>
        <w:spacing w:before="0" w:after="0"/>
        <w:jc w:val="left"/>
        <w:rPr/>
      </w:pPr>
      <w:r>
        <w:rPr/>
        <w:t xml:space="preserve">Sa��ojano ca no sa��ojano ca dhamm� sa��ojanassa dhammassa �ramma�a-. T��i, (�habbha yeva k�tabb�. ) Sa��ojano dhammo sa��ojanassa-. Adhipati-. [PTS Page 211] [\q 211/]      �ramma�dhipati sa��ojana� garu� katv�, ti�i-. Garu� �ramma�-. No sa��ojano dhammo no sa��ojanassa adhipati-. �ramma�dhipati, sahaj�t�dhipati, �ramma�dhipati d�na� datv�, s�la�-. T�ni, (ti��a�pi �ramma�dhipati sahaj�t�dhipati pi k�tabb�. ) Vibhajitabb�. T�ni. Sa��ojano ca no sa��ojano ca dhamm� sa��ojanassa-. Adhipati-. �ramma�dhipati sa��ojano ca sampayuttako khandhe ca garu� katv� t��i. </w:t>
      </w:r>
    </w:p>
    <w:p>
      <w:pPr>
        <w:pStyle w:val="PreformattedText"/>
        <w:bidi w:val="0"/>
        <w:spacing w:before="0" w:after="0"/>
        <w:jc w:val="left"/>
        <w:rPr/>
      </w:pPr>
      <w:r>
        <w:rPr/>
      </w:r>
    </w:p>
    <w:p>
      <w:pPr>
        <w:pStyle w:val="PreformattedText"/>
        <w:bidi w:val="0"/>
        <w:spacing w:before="0" w:after="0"/>
        <w:jc w:val="left"/>
        <w:rPr/>
      </w:pPr>
      <w:r>
        <w:rPr/>
        <w:t xml:space="preserve">Sa��ojano sa��ojanassa anantara-. Purim� purim� sa��ojan� pacchim�na� pacchim�na�-. T��i. No sa��ojano no sa��ojanassa anantara-. Purim� purim� no sa��ojan� khandh� pacchi-. Phalasam�pattiy� anantara-. No sa��ojano sa��ojanassa anantara-, purim� purim� no sa��ojan� khandh� pacchim�na� pacchim�na�, sa��ojan�na�-. (Eva� dvepi k�tabb�) sa��ejano ca no sa��ojano ca sa���ojanassa anantara. - T��i. Sa��ojano dhammo sa��ojanassa dhammassa samanantara pacca-. Nava. Sahaj�ta pacca-. Nava. A��ama��a pacca-. Nava. Nissaya pacca-. Nava. Upanissaya pacca-. �ramma��-. Anantar�, pakatu-. -Pakatupa-. Sa��ojan� sa��ojan�na� upa-. Eva� t��ipi. </w:t>
      </w:r>
    </w:p>
    <w:p>
      <w:pPr>
        <w:pStyle w:val="PreformattedText"/>
        <w:bidi w:val="0"/>
        <w:spacing w:before="0" w:after="0"/>
        <w:jc w:val="left"/>
        <w:rPr/>
      </w:pPr>
      <w:r>
        <w:rPr/>
      </w:r>
    </w:p>
    <w:p>
      <w:pPr>
        <w:pStyle w:val="PreformattedText"/>
        <w:bidi w:val="0"/>
        <w:spacing w:before="0" w:after="0"/>
        <w:jc w:val="left"/>
        <w:rPr/>
      </w:pPr>
      <w:r>
        <w:rPr/>
        <w:t xml:space="preserve">No sa��ojano dhammo no sa��ojanassa-. Upanissaya pacca-. �ramma��-. Anantar�-. Pakatu-. -Pakatupa-. Saddha� upaniss�ya d�na� deti, sam�patti. � upp�deti, m�na� jappeti, di��hi� ga�h�ti, s�la�, pa��a�, r�ga�, [PTS Page 212] [\q 212/]      patthana�, sen�sana� upaniss�ya d�na� deti, sa�gha� bhindati, saddh� sen�sana� sadd�ya, phalasam�pattiy� upanissaya-. No sa��ojano sa��ojanassa upanissaya-. �ramma��-. Anantar�-. Pakatu-. -Pakatupa-. Saddha� upaniss�ya m�na� jappeti di��hi�, s�la�, sen�sana� upaniss�ya b�na� hanti, sa�gha� bhindati, saddh�, sen�sana�, r�gassa, patthan�ya upanissayapacca-. No sa��ojano sa��ojanassa ca no sa��ojanassa ca upanissaya-. �ramma��-. Pakatu-. -Pakatupa-. Saddha� upaniss�ya m�na� jappeti, di��hi� s�la�, sen�sana� upaniss�ya p�na� hanati, sa�gha bhindati, saddh� sen�sana�, sa��ojan�na� sampayuttak�na�ca khandh�na� upanissayapacca-. Sa��ojano ca-. No sa��ojano ca-. Sa��ojanassa upanissaya-. T��i. </w:t>
      </w:r>
    </w:p>
    <w:p>
      <w:pPr>
        <w:pStyle w:val="PreformattedText"/>
        <w:bidi w:val="0"/>
        <w:spacing w:before="0" w:after="0"/>
        <w:jc w:val="left"/>
        <w:rPr/>
      </w:pPr>
      <w:r>
        <w:rPr/>
      </w:r>
    </w:p>
    <w:p>
      <w:pPr>
        <w:pStyle w:val="PreformattedText"/>
        <w:bidi w:val="0"/>
        <w:spacing w:before="0" w:after="0"/>
        <w:jc w:val="left"/>
        <w:rPr/>
      </w:pPr>
      <w:r>
        <w:rPr/>
        <w:t xml:space="preserve">[BJT Page 857] [\x 857/]     </w:t>
      </w:r>
    </w:p>
    <w:p>
      <w:pPr>
        <w:pStyle w:val="PreformattedText"/>
        <w:bidi w:val="0"/>
        <w:spacing w:before="0" w:after="0"/>
        <w:jc w:val="left"/>
        <w:rPr/>
      </w:pPr>
      <w:r>
        <w:rPr/>
      </w:r>
    </w:p>
    <w:p>
      <w:pPr>
        <w:pStyle w:val="PreformattedText"/>
        <w:bidi w:val="0"/>
        <w:spacing w:before="0" w:after="0"/>
        <w:jc w:val="left"/>
        <w:rPr/>
      </w:pPr>
      <w:r>
        <w:rPr/>
        <w:t xml:space="preserve">No sa��ojano ca. - No sa��ojanassa-. Pure-. �ramma�a-pure- vatthupure-. -�ramma�apure- cakkhu�, vatthu� aniccato domanassa�, dibbana cakkhun�, dibb�ya sotadh�tuy�, r�p�yatana� cakkhu, pho��habb�yatana� k�ya, vatthupure-. Cakkh�yatana� cakkhu, k�y�yatana� k�ya-. Vatthu no sa��ojan�na� khandh�na� purej�ta-. No sa��o- jano sa��ojanassa pure-. Aramma�apure-. Vatthupure-. - �ramma�a-pure-. Cakkhu�, vatthu� ass�deti, abhinandati, ta� �rabbha r�go, domanassa� uppajjati-. Vatthupurej�ta�, vatthu sa��ojan�na� pure-. No sa��ojano sa��ojanassa ca [PTS Page 213] [\q 213/]      no sa��ojanassa ca pure-. �ramma�apure, vatthu pure-. - �ramma�apure. �ramma�a pure-. Cakkhu�, vathe� ass�deti, abhinandati, ta� �rabbha sa��ojan� ca sampayuttak� ca khandh� uppajjanti vatthupure-. Vatthu sa��ojan�na� sampayuttak�na�ca khandh�na� pure-. </w:t>
      </w:r>
    </w:p>
    <w:p>
      <w:pPr>
        <w:pStyle w:val="PreformattedText"/>
        <w:bidi w:val="0"/>
        <w:spacing w:before="0" w:after="0"/>
        <w:jc w:val="left"/>
        <w:rPr/>
      </w:pPr>
      <w:r>
        <w:rPr/>
      </w:r>
    </w:p>
    <w:p>
      <w:pPr>
        <w:pStyle w:val="PreformattedText"/>
        <w:bidi w:val="0"/>
        <w:spacing w:before="0" w:after="0"/>
        <w:jc w:val="left"/>
        <w:rPr/>
      </w:pPr>
      <w:r>
        <w:rPr/>
        <w:t>Sa��ojano-. No sa��ojanassa pacch�-. Eka�, no sa��ojano no sa��ojanessa pacch�-. Sa��ojano ca no sa��ojano ca dhamm� no sa��ojanassa pacch�-. Sa��ojano sa��ojanassa �sevanapacca-. Nava. No sa��ojano no sa��ojanassa kamma-. T�ni, vip�kapacca-. Eka�. �h�rapacca-. T��i. Ivdriya, jh�na, t��i, maggapacca-. Nava. Sampayuttapacca-. Nava. Sa��ojano dhammo no sa��ojanassa vippayutta-. Sahaj�ta�, pacch�j�ta�, (vibhajitabba�. ) No sa��ojano no sa��ojanassa vippayutta-. Sahaj�ta� purej�ta�, pacch�j�ta�, (vibhajitabba�, ) no sa��ojano sa��ojanassa vippa-. Purej�ta�, vatthu sa��ojana� vippayutta-. No sa��ojano sa��ojanassa ca no sa��ojanassa ca vippayutta-. Purej�ta�, vatthu sa��ejan�na� sampayuttak�na�ca khandh�na� vippa-. Sa��ojano ca no sa��ojano ca-. No sa��ojanassa-. Vippayutta, sahaj�ta� pacch�j�ta� (vibhajitabba�. )</w:t>
      </w:r>
    </w:p>
    <w:p>
      <w:pPr>
        <w:pStyle w:val="PreformattedText"/>
        <w:bidi w:val="0"/>
        <w:spacing w:before="0" w:after="0"/>
        <w:jc w:val="left"/>
        <w:rPr/>
      </w:pPr>
      <w:r>
        <w:rPr/>
      </w:r>
    </w:p>
    <w:p>
      <w:pPr>
        <w:pStyle w:val="PreformattedText"/>
        <w:bidi w:val="0"/>
        <w:spacing w:before="0" w:after="0"/>
        <w:jc w:val="left"/>
        <w:rPr/>
      </w:pPr>
      <w:r>
        <w:rPr/>
        <w:t>Sa��ojano dhammo sa��ojanassa dhammassa atthipacca-. Eka�. (Pa�iccasadisa�. [PTS Page 214  [\q 214/]     ] sa��ojano no sa��ojanasasa atthi. Sahaj�ta�, pacch�j�ta�, (sa�khitta�. ) Sa��ojano sa��ojanassa ca no sa��ojanassa ca atthi. (Pa�iccasadisa�. ) Sahaj�ta� purej�ta�, pacch�j�ta�, �h�ra�, indriya�, (sa�khitta�. ) No sa��ojano sa��ojanassa atthi-. Sahaj�ta�, purej�ta�, - sahaj�t� no sa��ojan� khandh� sampayuttak�na� sa��ojan�na� atthi-. Purej�ta�, cakkhu�, vatthu� ass�deti, ta� �rabbha r�go uppajjiti, domanassa� uppajjati vatthu sa��ojan�na� atthi-. No sa��ojano sa��ojanassa ca</w:t>
      </w:r>
    </w:p>
    <w:p>
      <w:pPr>
        <w:pStyle w:val="PreformattedText"/>
        <w:bidi w:val="0"/>
        <w:spacing w:before="0" w:after="0"/>
        <w:jc w:val="left"/>
        <w:rPr/>
      </w:pPr>
      <w:r>
        <w:rPr/>
      </w:r>
    </w:p>
    <w:p>
      <w:pPr>
        <w:pStyle w:val="PreformattedText"/>
        <w:bidi w:val="0"/>
        <w:spacing w:before="0" w:after="0"/>
        <w:jc w:val="left"/>
        <w:rPr/>
      </w:pPr>
      <w:r>
        <w:rPr/>
        <w:t xml:space="preserve">[BJT Page 858] [\x 858/]     </w:t>
      </w:r>
    </w:p>
    <w:p>
      <w:pPr>
        <w:pStyle w:val="PreformattedText"/>
        <w:bidi w:val="0"/>
        <w:spacing w:before="0" w:after="0"/>
        <w:jc w:val="left"/>
        <w:rPr/>
      </w:pPr>
      <w:r>
        <w:rPr/>
      </w:r>
    </w:p>
    <w:p>
      <w:pPr>
        <w:pStyle w:val="PreformattedText"/>
        <w:bidi w:val="0"/>
        <w:spacing w:before="0" w:after="0"/>
        <w:jc w:val="left"/>
        <w:rPr/>
      </w:pPr>
      <w:r>
        <w:rPr/>
        <w:t>No sa��ojanassa ca-. Atthi-. Sahaj�ta�, purej�ta�, sahaj�to no sa��ojano sa�khitta�. �savasadisa�</w:t>
      </w:r>
    </w:p>
    <w:p>
      <w:pPr>
        <w:pStyle w:val="PreformattedText"/>
        <w:bidi w:val="0"/>
        <w:spacing w:before="0" w:after="0"/>
        <w:jc w:val="left"/>
        <w:rPr/>
      </w:pPr>
      <w:r>
        <w:rPr/>
      </w:r>
    </w:p>
    <w:p>
      <w:pPr>
        <w:pStyle w:val="PreformattedText"/>
        <w:bidi w:val="0"/>
        <w:spacing w:before="0" w:after="0"/>
        <w:jc w:val="left"/>
        <w:rPr/>
      </w:pPr>
      <w:r>
        <w:rPr/>
        <w:t>Sa��ojano ca no sa��ojano ca dhamm� sa��ojanassa atthi-. Sahaj�ta�, purej�ta�, (�savasadisa�. ) Sa��ojano ca no sa��ojano ca dhammo no sa��ojanassa atthi-. Sahaj�ta�, purej�ta�. Pacch�j�ta�, �h�ra, indriya�, (vibhajitabba�. ) (�savasadisa�, ) sa��ojano ca no sa��ojano ca-. Sa��ojanassaca no sa��ojanassa ca atthi-. Sahaj�ta�, purej�ta�, (vibhajitabba�) (�sava sadisa�. )</w:t>
      </w:r>
    </w:p>
    <w:p>
      <w:pPr>
        <w:pStyle w:val="PreformattedText"/>
        <w:bidi w:val="0"/>
        <w:spacing w:before="0" w:after="0"/>
        <w:jc w:val="left"/>
        <w:rPr/>
      </w:pPr>
      <w:r>
        <w:rPr/>
      </w:r>
    </w:p>
    <w:p>
      <w:pPr>
        <w:pStyle w:val="PreformattedText"/>
        <w:bidi w:val="0"/>
        <w:spacing w:before="0" w:after="0"/>
        <w:jc w:val="left"/>
        <w:rPr/>
      </w:pPr>
      <w:r>
        <w:rPr/>
        <w:t xml:space="preserve">Hetuy� catt�ri, �ramma�e nava, adhipatiy� nava, anantare nava, samanantare nava, sahaj�te nava, a��ama��e nava, nissaye nava, upanissaye nava, purej�te t��i, pacchaj�te t�ni, �sevane nava, kamme t�ni, vip�ke eka�, �h�re t�ni, indriye t��i, jh�ne ti�i, , magge nava. [PTS Page 215] [\q 215/]      sampayutte nav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Sa��ojano dhammo sa��ojanassa dhammassa �ramma�a-. Sahaj�tapacca-. Upanissayapacca-. Sa��ejano no sa��ojanassa �ramma�a-. Sahaj�ta-. Upanissaya-. Pacch�j�ta-. Sa��ojano sa��ojanassa ca no sa��ojanassa ca �ramma�a-. Sahaj�ta-. Upanissaya-. No sa��ojano no sa��ojanassa �ramma�a-. Sahaj�ta-. Upanissaya-. Purej�ta-. Pacch�j�ta-. Kammapacca-. �h�rapacca-. Indriyapacca-. No sa��ojano sa��ojanassa �ramma�a-. Sahaj�ta-. Upanassaya-. Purej�tapacca-. No sa��ojano sa��ojanassa ca no sa��ojanassa ca �ramma�a-. Sahaj�ta-. Upanissaya-. Purej�ta-. Sa��ojano ca no sa��ojano ca sa��ojanassa �ramma�a-. Sahaj�ta-. Upanissaya. -. Sa��ojano ca no sa��ojano ca sa��ojanassa �ramma�a-. Sahaj�ta-. Upanissaya. -. Pacch�j�ta-. Sa��ojano ca no sa��ojano ca dhamm� sa��ojanassa ca no sa��ojanassa ca dhammassa �ramma�apacca-. Sahaj�ta-. Upanissayapaccayena paccayo.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avigate nava, hetupaccay� n�rammane catt�ri, (sa�khitta�. ) Na samanantare catt�ri, na a��ama��e dve, na upanissaye ct�ri, (sa�khitta�. ) Na magge catt�ri, na sampayutte dve, na vippayutte catt�ri </w:t>
      </w:r>
    </w:p>
    <w:p>
      <w:pPr>
        <w:pStyle w:val="PreformattedText"/>
        <w:bidi w:val="0"/>
        <w:spacing w:before="0" w:after="0"/>
        <w:jc w:val="left"/>
        <w:rPr/>
      </w:pPr>
      <w:r>
        <w:rPr/>
      </w:r>
    </w:p>
    <w:p>
      <w:pPr>
        <w:pStyle w:val="PreformattedText"/>
        <w:bidi w:val="0"/>
        <w:spacing w:before="0" w:after="0"/>
        <w:jc w:val="left"/>
        <w:rPr/>
      </w:pPr>
      <w:r>
        <w:rPr/>
        <w:t xml:space="preserve">[BJT Page 859] [\x 859/]     </w:t>
      </w:r>
    </w:p>
    <w:p>
      <w:pPr>
        <w:pStyle w:val="PreformattedText"/>
        <w:bidi w:val="0"/>
        <w:spacing w:before="0" w:after="0"/>
        <w:jc w:val="left"/>
        <w:rPr/>
      </w:pPr>
      <w:r>
        <w:rPr/>
      </w:r>
    </w:p>
    <w:p>
      <w:pPr>
        <w:pStyle w:val="PreformattedText"/>
        <w:bidi w:val="0"/>
        <w:spacing w:before="0" w:after="0"/>
        <w:jc w:val="left"/>
        <w:rPr/>
      </w:pPr>
      <w:r>
        <w:rPr/>
        <w:t xml:space="preserve">No natthiy� ctt�ri, no vigate catt�ri, na hetupaccay� �ramma�e nava, adhipatiy�nava, (anulomam�tik�. ) Avigate nava. </w:t>
      </w:r>
    </w:p>
    <w:p>
      <w:pPr>
        <w:pStyle w:val="PreformattedText"/>
        <w:bidi w:val="0"/>
        <w:spacing w:before="0" w:after="0"/>
        <w:jc w:val="left"/>
        <w:rPr/>
      </w:pPr>
      <w:r>
        <w:rPr/>
      </w:r>
    </w:p>
    <w:p>
      <w:pPr>
        <w:pStyle w:val="PreformattedText"/>
        <w:bidi w:val="0"/>
        <w:spacing w:before="0" w:after="0"/>
        <w:jc w:val="left"/>
        <w:rPr/>
      </w:pPr>
      <w:r>
        <w:rPr/>
        <w:t xml:space="preserve">Sa��ojana duka� ni��hata�. [PTS Page 216] [\q 216/]      </w:t>
      </w:r>
    </w:p>
    <w:p>
      <w:pPr>
        <w:pStyle w:val="PreformattedText"/>
        <w:bidi w:val="0"/>
        <w:spacing w:before="0" w:after="0"/>
        <w:jc w:val="left"/>
        <w:rPr/>
      </w:pPr>
      <w:r>
        <w:rPr/>
      </w:r>
    </w:p>
    <w:p>
      <w:pPr>
        <w:pStyle w:val="PreformattedText"/>
        <w:bidi w:val="0"/>
        <w:spacing w:before="0" w:after="0"/>
        <w:jc w:val="left"/>
        <w:rPr/>
      </w:pPr>
      <w:r>
        <w:rPr/>
        <w:t>21. Sa��ojaniya duka</w:t>
      </w:r>
    </w:p>
    <w:p>
      <w:pPr>
        <w:pStyle w:val="PreformattedText"/>
        <w:bidi w:val="0"/>
        <w:spacing w:before="0" w:after="0"/>
        <w:jc w:val="left"/>
        <w:rPr/>
      </w:pPr>
      <w:r>
        <w:rPr/>
      </w:r>
    </w:p>
    <w:p>
      <w:pPr>
        <w:pStyle w:val="PreformattedText"/>
        <w:bidi w:val="0"/>
        <w:spacing w:before="0" w:after="0"/>
        <w:jc w:val="left"/>
        <w:rPr/>
      </w:pPr>
      <w:r>
        <w:rPr/>
        <w:t>Sa��ojaniya� dhamma� pa�icca sa��ojaniyo dhammo uppajjati hetupaccay�, sa��ojaniya� eka� khandha� pa�icca tayo khandh� cittasamu��h�na�-. Dve-. Pa�isandhi-. Khandhe pa�icca vatthu, vatthu� pa�icca khandh�, eka� mah�bh�ta� (c�lantara duke lokiya duka sadisa�. Ninn�n�kara�a�. )</w:t>
      </w:r>
    </w:p>
    <w:p>
      <w:pPr>
        <w:pStyle w:val="PreformattedText"/>
        <w:bidi w:val="0"/>
        <w:spacing w:before="0" w:after="0"/>
        <w:jc w:val="left"/>
        <w:rPr/>
      </w:pPr>
      <w:r>
        <w:rPr/>
      </w:r>
    </w:p>
    <w:p>
      <w:pPr>
        <w:pStyle w:val="PreformattedText"/>
        <w:bidi w:val="0"/>
        <w:spacing w:before="0" w:after="0"/>
        <w:jc w:val="left"/>
        <w:rPr/>
      </w:pPr>
      <w:r>
        <w:rPr/>
        <w:t xml:space="preserve">Sa��ojaniya duka� ni��hita�. [PTS Page 217] [\q 217/]      </w:t>
      </w:r>
    </w:p>
    <w:p>
      <w:pPr>
        <w:pStyle w:val="PreformattedText"/>
        <w:bidi w:val="0"/>
        <w:spacing w:before="0" w:after="0"/>
        <w:jc w:val="left"/>
        <w:rPr/>
      </w:pPr>
      <w:r>
        <w:rPr/>
      </w:r>
    </w:p>
    <w:p>
      <w:pPr>
        <w:pStyle w:val="PreformattedText"/>
        <w:bidi w:val="0"/>
        <w:spacing w:before="0" w:after="0"/>
        <w:jc w:val="left"/>
        <w:rPr/>
      </w:pPr>
      <w:r>
        <w:rPr/>
        <w:t>22. Sa��ojanasampayutta duka�</w:t>
      </w:r>
    </w:p>
    <w:p>
      <w:pPr>
        <w:pStyle w:val="PreformattedText"/>
        <w:bidi w:val="0"/>
        <w:spacing w:before="0" w:after="0"/>
        <w:jc w:val="left"/>
        <w:rPr/>
      </w:pPr>
      <w:r>
        <w:rPr/>
      </w:r>
    </w:p>
    <w:p>
      <w:pPr>
        <w:pStyle w:val="PreformattedText"/>
        <w:bidi w:val="0"/>
        <w:spacing w:before="0" w:after="0"/>
        <w:jc w:val="left"/>
        <w:rPr/>
      </w:pPr>
      <w:r>
        <w:rPr/>
        <w:t xml:space="preserve">Sa��ojanasampayutta� dhamma� pa�icca sa��ojanasampayutto dhammo uppajjati hetu-. Sa��ojanasampayutta� eka� khandha� pa�icca tayo khandh�-. Dve-. Sa��ojanasampayutta� dhamma� pa�icca sa��ojanasampayutto dhammo uppajjati hetu-. Sa��ojanasampayutte khandhe pa�icca cittasamu��h�-. Sa��ojanasampayutta� dhamma� pa�icca sa��ojanasampayutto ca sa��ojanasampayutta� dhamma� pa�icca sa��ojanasampayutto ca sa��ojanavippayutto ca dhamm�-. Hetu-. Sa��ojana sampayutta� eka� khandha� pa�icca tayo khandh� cittasamu��h�-. Dve-. Sa��ojanavippayutta�-. Sa��ojanavippayutto hetu-. Sa��ojanavippayutta� eka� khandha� pa�icca tayo khandh� cittasamu��h�, dve. Uddhaccasahagata� moha� pa�icca cittasamu-. Dve-. Pa�isavdi-. Sa��ojanavippayutta� sa��ojanasampayutte hetu-. Uddhaccasahagata� moha� pa�icca sampayuttak� khandh�, sa��ojanavipyutta�-. Sa��ojanasampayutto ca [PTS Page 218] [\q 218/]      sa��ojanavippayutto ca dhamm�-. Hetu-. Uddhacca sahagata� moha� pa�icca sampayuttak� ca khandh� cittasamu��h�na�ca sa��ojanasampayuttaka�ca sa��ojanavippayuttaka�ca-. Sa��ojanasampayutto-. Hetu-. Uddhaccasahagata� eka� khandha�ca moha�ca pa�icca tayo khandh�, dve-. </w:t>
      </w:r>
    </w:p>
    <w:p>
      <w:pPr>
        <w:pStyle w:val="PreformattedText"/>
        <w:bidi w:val="0"/>
        <w:spacing w:before="0" w:after="0"/>
        <w:jc w:val="left"/>
        <w:rPr/>
      </w:pPr>
      <w:r>
        <w:rPr/>
      </w:r>
    </w:p>
    <w:p>
      <w:pPr>
        <w:pStyle w:val="PreformattedText"/>
        <w:bidi w:val="0"/>
        <w:spacing w:before="0" w:after="0"/>
        <w:jc w:val="left"/>
        <w:rPr/>
      </w:pPr>
      <w:r>
        <w:rPr/>
        <w:t>Sa��ojanasampayutta�ca sa��ojanavippayutta�ca-. Sa��ojanavippayutto-. Hetu-. Sa��ojanasampayutte khandhe ca mah�bh�te ca pa�icca cittasamu��h�na�ca-. Uddhaccasahagate khandhe ca moha�ca pa�icca cittasamu��h�na�, sa��ojanasampayutta�ca sa��ojanavippayutta�ca</w:t>
      </w:r>
    </w:p>
    <w:p>
      <w:pPr>
        <w:pStyle w:val="PreformattedText"/>
        <w:bidi w:val="0"/>
        <w:spacing w:before="0" w:after="0"/>
        <w:jc w:val="left"/>
        <w:rPr/>
      </w:pPr>
      <w:r>
        <w:rPr/>
      </w:r>
    </w:p>
    <w:p>
      <w:pPr>
        <w:pStyle w:val="PreformattedText"/>
        <w:bidi w:val="0"/>
        <w:spacing w:before="0" w:after="0"/>
        <w:jc w:val="left"/>
        <w:rPr/>
      </w:pPr>
      <w:r>
        <w:rPr/>
        <w:t xml:space="preserve">[BJT Page 860] [\x 860/]     </w:t>
      </w:r>
    </w:p>
    <w:p>
      <w:pPr>
        <w:pStyle w:val="PreformattedText"/>
        <w:bidi w:val="0"/>
        <w:spacing w:before="0" w:after="0"/>
        <w:jc w:val="left"/>
        <w:rPr/>
      </w:pPr>
      <w:r>
        <w:rPr/>
      </w:r>
    </w:p>
    <w:p>
      <w:pPr>
        <w:pStyle w:val="PreformattedText"/>
        <w:bidi w:val="0"/>
        <w:spacing w:before="0" w:after="0"/>
        <w:jc w:val="left"/>
        <w:rPr/>
      </w:pPr>
      <w:r>
        <w:rPr/>
        <w:t xml:space="preserve">Sa��ojanasampayutto ca sa��ojanavippayutto ca dhamm�-. Hetu-. Uddhaccasahagata� eka� khandha�ca moha�ca pa�icca tayo khandh�, cittasamu��h�na�ca-. Dve-. Sa��ojanasampayutta�-. Sa��ojanasampayutto-. �ramma�apacca. Sa��ojanasampayutta� eka� khandha�-. Dve-. Sa��ojanasampayutta�-. Sa��ojanavippayutto-. �ramma�a-. Udccasahagato khandhe pa�icca uddhaccasahagato moho, sa��ojanasampayutta� dhamma�-. Sa��ojanasampayutto ca sa��ojanavippayutto ca-. �ramma�a-. Uddhaccasahagata� eka� khandha� pa�icca tayo khandh� moho ca, dve. </w:t>
      </w:r>
    </w:p>
    <w:p>
      <w:pPr>
        <w:pStyle w:val="PreformattedText"/>
        <w:bidi w:val="0"/>
        <w:spacing w:before="0" w:after="0"/>
        <w:jc w:val="left"/>
        <w:rPr/>
      </w:pPr>
      <w:r>
        <w:rPr/>
      </w:r>
    </w:p>
    <w:p>
      <w:pPr>
        <w:pStyle w:val="PreformattedText"/>
        <w:bidi w:val="0"/>
        <w:spacing w:before="0" w:after="0"/>
        <w:jc w:val="left"/>
        <w:rPr/>
      </w:pPr>
      <w:r>
        <w:rPr/>
        <w:t xml:space="preserve">Sa��ojanavippayutta�-. Sa��ojanavippayutto-. �ramma�a-. Sa��ojanavippayutta� eka� khandha� pa�icca tayo khandh�, dve-, pa�isandi-. Vatthu� pa�icca khandh�, sa��ojana vippayutta�-. Sa��ojana sampayutto-. �ramma�a-. Uddhaccasahagata� moha� pa�icca sampayuttak� khandh�, [PTS Page 219] [\q 219/]      sa��ojanasampayutta�ca sa��ojanavippayutta�ca-. Sa��ojanasampayutto-. �ramma�apacca-. Uddhaccasahagata� eka� khandha�ca moha�ca pa�icca tayo khandh�, dve-. </w:t>
      </w:r>
    </w:p>
    <w:p>
      <w:pPr>
        <w:pStyle w:val="PreformattedText"/>
        <w:bidi w:val="0"/>
        <w:spacing w:before="0" w:after="0"/>
        <w:jc w:val="left"/>
        <w:rPr/>
      </w:pPr>
      <w:r>
        <w:rPr/>
      </w:r>
    </w:p>
    <w:p>
      <w:pPr>
        <w:pStyle w:val="PreformattedText"/>
        <w:bidi w:val="0"/>
        <w:spacing w:before="0" w:after="0"/>
        <w:jc w:val="left"/>
        <w:rPr/>
      </w:pPr>
      <w:r>
        <w:rPr/>
        <w:t>Sa��ojanasampayutta�-. Sa��ojanasampayutto-. Adhipati-. T��i, sa��ojanavippayutta�-. Sa��ojanavippayutto-. Adhipati-. Eka�, sa��ojanasampayutta�ca sa��ojanavippayutta�ca-. Sa��ojanavippayutto-. Adi-. Sa��ojana sampayuttakekhandhe ca mah�bh�te ca pa�icca cittasamu��h�na�, (sa�khitta�. )</w:t>
      </w:r>
    </w:p>
    <w:p>
      <w:pPr>
        <w:pStyle w:val="PreformattedText"/>
        <w:bidi w:val="0"/>
        <w:spacing w:before="0" w:after="0"/>
        <w:jc w:val="left"/>
        <w:rPr/>
      </w:pPr>
      <w:r>
        <w:rPr/>
      </w:r>
    </w:p>
    <w:p>
      <w:pPr>
        <w:pStyle w:val="PreformattedText"/>
        <w:bidi w:val="0"/>
        <w:spacing w:before="0" w:after="0"/>
        <w:jc w:val="left"/>
        <w:rPr/>
      </w:pPr>
      <w:r>
        <w:rPr/>
        <w:t xml:space="preserve">Hetuy� nava, �ramma�e cha, adhipatiy� pa�ca, anantare cha, samanantare cha, sahaj�te nava, a��ama��e cha, nissaye nava, upanissaye cha, purej�te cha, �sevane cha, kamme nava, vip�ke eka�, �h�re nava, indriye nava, jh�ne nava, magge nava, sampayuttecha, vippayutte nava, atthiy� nava, natthiy� cha, vigate nava. </w:t>
      </w:r>
    </w:p>
    <w:p>
      <w:pPr>
        <w:pStyle w:val="PreformattedText"/>
        <w:bidi w:val="0"/>
        <w:spacing w:before="0" w:after="0"/>
        <w:jc w:val="left"/>
        <w:rPr/>
      </w:pPr>
      <w:r>
        <w:rPr/>
      </w:r>
    </w:p>
    <w:p>
      <w:pPr>
        <w:pStyle w:val="PreformattedText"/>
        <w:bidi w:val="0"/>
        <w:spacing w:before="0" w:after="0"/>
        <w:jc w:val="left"/>
        <w:rPr/>
      </w:pPr>
      <w:r>
        <w:rPr/>
        <w:t xml:space="preserve">Sa��ojanasampayutta� dhamma� pa�icca sa��ojana sampayutto-. Na hetu-. Vicikicach�sahagate khandhe pa�icca vicikicch�sahagato moho sa��ojana sampayutta�. Dhamma� pa�icca sa��ojanavippayutto-. Na hetu-. Uddhaccasahagato khandhe pa�icca uddhaccasahagato moho, [PTS Page 220] [\q 220/]      sa��ojana vippayutta�-. Sa��ojanavippayutto-. Na hetu-. Ahetuka� sa��ojanavippayutta� eka� khandha�. Y�va asa��asatt�. </w:t>
      </w:r>
    </w:p>
    <w:p>
      <w:pPr>
        <w:pStyle w:val="PreformattedText"/>
        <w:bidi w:val="0"/>
        <w:spacing w:before="0" w:after="0"/>
        <w:jc w:val="left"/>
        <w:rPr/>
      </w:pPr>
      <w:r>
        <w:rPr/>
      </w:r>
    </w:p>
    <w:p>
      <w:pPr>
        <w:pStyle w:val="PreformattedText"/>
        <w:bidi w:val="0"/>
        <w:spacing w:before="0" w:after="0"/>
        <w:jc w:val="left"/>
        <w:rPr/>
      </w:pPr>
      <w:r>
        <w:rPr/>
        <w:t xml:space="preserve">Na hetuyi t��i, n�ramma�e t�ni, n�dhipatiy� nava, n�nantare t��, na samanantare t��i naa��ama��e t��i, na upanissaye t�ni, na purej�te satta, na pacc�j�te nava, n�sevane nava, </w:t>
      </w:r>
    </w:p>
    <w:p>
      <w:pPr>
        <w:pStyle w:val="PreformattedText"/>
        <w:bidi w:val="0"/>
        <w:spacing w:before="0" w:after="0"/>
        <w:jc w:val="left"/>
        <w:rPr/>
      </w:pPr>
      <w:r>
        <w:rPr/>
      </w:r>
    </w:p>
    <w:p>
      <w:pPr>
        <w:pStyle w:val="PreformattedText"/>
        <w:bidi w:val="0"/>
        <w:spacing w:before="0" w:after="0"/>
        <w:jc w:val="left"/>
        <w:rPr/>
      </w:pPr>
      <w:r>
        <w:rPr/>
        <w:t xml:space="preserve">[BJT Page 861] [\x 861/]     </w:t>
      </w:r>
    </w:p>
    <w:p>
      <w:pPr>
        <w:pStyle w:val="PreformattedText"/>
        <w:bidi w:val="0"/>
        <w:spacing w:before="0" w:after="0"/>
        <w:jc w:val="left"/>
        <w:rPr/>
      </w:pPr>
      <w:r>
        <w:rPr/>
      </w:r>
    </w:p>
    <w:p>
      <w:pPr>
        <w:pStyle w:val="PreformattedText"/>
        <w:bidi w:val="0"/>
        <w:spacing w:before="0" w:after="0"/>
        <w:jc w:val="left"/>
        <w:rPr/>
      </w:pPr>
      <w:r>
        <w:rPr/>
        <w:t xml:space="preserve">Na kamme catt�ri, na vip�ke nava, na �h�re eka�, na indriye eka�, na jh�ne eka�, na magge eka�, na sampayutte t�ni, na vippayutte cha no natthiy� t��i, no vigate t��i. </w:t>
      </w:r>
    </w:p>
    <w:p>
      <w:pPr>
        <w:pStyle w:val="PreformattedText"/>
        <w:bidi w:val="0"/>
        <w:spacing w:before="0" w:after="0"/>
        <w:jc w:val="left"/>
        <w:rPr/>
      </w:pPr>
      <w:r>
        <w:rPr/>
      </w:r>
    </w:p>
    <w:p>
      <w:pPr>
        <w:pStyle w:val="PreformattedText"/>
        <w:bidi w:val="0"/>
        <w:spacing w:before="0" w:after="0"/>
        <w:jc w:val="left"/>
        <w:rPr/>
      </w:pPr>
      <w:r>
        <w:rPr/>
        <w:t xml:space="preserve">Hetu paccay� n�ramma�e t�ni, n�dhipatiy� nava, na upanissaye t��i, na purej�te cha, napacch�j�te nava, n�sevane nava, na kamme catt�ri, na vip�ke nava, na sampayutte t��i, na vippayutte catt�ri, no natthiy� t��i, no vigate t��i. </w:t>
      </w:r>
    </w:p>
    <w:p>
      <w:pPr>
        <w:pStyle w:val="PreformattedText"/>
        <w:bidi w:val="0"/>
        <w:spacing w:before="0" w:after="0"/>
        <w:jc w:val="left"/>
        <w:rPr/>
      </w:pPr>
      <w:r>
        <w:rPr/>
      </w:r>
    </w:p>
    <w:p>
      <w:pPr>
        <w:pStyle w:val="PreformattedText"/>
        <w:bidi w:val="0"/>
        <w:spacing w:before="0" w:after="0"/>
        <w:jc w:val="left"/>
        <w:rPr/>
      </w:pPr>
      <w:r>
        <w:rPr/>
        <w:t>Na hetu paccay� �ramma�e t�ni, vip�ke eka�, �h�re ti�i, magge dve, avigate t�ni, sahaj�tav�ro (pa�iccav�rasadiso. )</w:t>
      </w:r>
    </w:p>
    <w:p>
      <w:pPr>
        <w:pStyle w:val="PreformattedText"/>
        <w:bidi w:val="0"/>
        <w:spacing w:before="0" w:after="0"/>
        <w:jc w:val="left"/>
        <w:rPr/>
      </w:pPr>
      <w:r>
        <w:rPr/>
      </w:r>
    </w:p>
    <w:p>
      <w:pPr>
        <w:pStyle w:val="PreformattedText"/>
        <w:bidi w:val="0"/>
        <w:spacing w:before="0" w:after="0"/>
        <w:jc w:val="left"/>
        <w:rPr/>
      </w:pPr>
      <w:r>
        <w:rPr/>
        <w:t xml:space="preserve">Sa��ojanasampayutta� dhamma� paccay� sa��ojanasampayutto-. Hetu-. T��i. (Pa�iccasadisa�. )Sa��ojanavippayutta� dhamma� paccay� sa��ojanavippayutto-. Hetu-. (Y�va pa�isandhi) eka� mah�bh�ta�-. Vatthu� paccay� sa��ojanavippayutt� khandh�, vatthu� paccay� uddhaccasahagato moho, sa��ojanavippayutta�-. Sa��ojanasampayutto-. [PTS Page 221] [\q 221/]      hetu-. Vatthu� paccay� sa��ojanavippayutta�-. Sa��ojanasampayutto-. Hetu-. Vatthu� paccay� sa��ojanasampayuttak� khandh�-. Uddhaccasahagata� moha� paccay� sampayuttak� khandh�-. Sa��ojanavippayutta� dhamma�-. Sa��ojana sampayutto ca sa��ojanavippayutto ca-. Hetu-. Vatthu� paccay� sa��ojanasampayuttak� khandh�-. Mah�bh�te paccay� cittasamu-. Uddhaccasahagata� moha� paccay� sampayuttak� khandh� cittasamu��h�n�na�ca, sa��ojana sampayutta�ca sa��ojanavippayutta�ca-. Sa��ojana sampayutto-. Hetu-. Sa��ojanasampayutta� eka� khandha�ca vatthu� ca paccay� tayo khandh�, dve-. Uddhaccasahagata� eka� khandha�ca moha�ca paccay� tayo khandh�, dve-. Sa��ojana sampayutta�ca sa��ojana vippayutta�ca-. Sa��ojanavippayutto-. Hetu-. Sa��ojanavippayutte khandhe ca mah�bh�te ca paccay� cittasamu��h� - uddhaccasahagate khandhe ca moha�ca paccay� cittasamu-. </w:t>
      </w:r>
    </w:p>
    <w:p>
      <w:pPr>
        <w:pStyle w:val="PreformattedText"/>
        <w:bidi w:val="0"/>
        <w:spacing w:before="0" w:after="0"/>
        <w:jc w:val="left"/>
        <w:rPr/>
      </w:pPr>
      <w:r>
        <w:rPr/>
      </w:r>
    </w:p>
    <w:p>
      <w:pPr>
        <w:pStyle w:val="PreformattedText"/>
        <w:bidi w:val="0"/>
        <w:spacing w:before="0" w:after="0"/>
        <w:jc w:val="left"/>
        <w:rPr/>
      </w:pPr>
      <w:r>
        <w:rPr/>
        <w:t xml:space="preserve">Sa��ojanasampayutta�ca sa��ojanavippayutta�ca-. Sa��ojana sampayutto ca sa��ojanavippayutto ca-. Hetu-. Sa��ojanasampayutta� eka� khandha�ca vatthu� ca paccay� tayo khandh�, dve-. Sa��ojana sampayutte khandhe ca mah�bh�te ca paccay� cittasamu-. Uddhaccasahagata� eka� khandha�ca moha�ca paccay� tayo khandh� cittasamu-. Dve-. </w:t>
      </w:r>
    </w:p>
    <w:p>
      <w:pPr>
        <w:pStyle w:val="PreformattedText"/>
        <w:bidi w:val="0"/>
        <w:spacing w:before="0" w:after="0"/>
        <w:jc w:val="left"/>
        <w:rPr/>
      </w:pPr>
      <w:r>
        <w:rPr/>
      </w:r>
    </w:p>
    <w:p>
      <w:pPr>
        <w:pStyle w:val="PreformattedText"/>
        <w:bidi w:val="0"/>
        <w:spacing w:before="0" w:after="0"/>
        <w:jc w:val="left"/>
        <w:rPr/>
      </w:pPr>
      <w:r>
        <w:rPr/>
        <w:t xml:space="preserve">Sa��ojanasampayutta� dhamma�-. Sa��ojanasampayutto-. �ramma�a paccay�-. T�ni. (Pa�iccasadis�. ) Sa��ojanavippayutta� sa��ojanavippayutto-. �ramma�a-. Y�va pa�isandhi, vatthu� paccay� sa��ojanavipyutt� khandh�-. Cakkh�yatana�-. K�y�yatana� paccay� k�yavi����a�. </w:t>
      </w:r>
    </w:p>
    <w:p>
      <w:pPr>
        <w:pStyle w:val="PreformattedText"/>
        <w:bidi w:val="0"/>
        <w:spacing w:before="0" w:after="0"/>
        <w:jc w:val="left"/>
        <w:rPr/>
      </w:pPr>
      <w:r>
        <w:rPr/>
      </w:r>
    </w:p>
    <w:p>
      <w:pPr>
        <w:pStyle w:val="PreformattedText"/>
        <w:bidi w:val="0"/>
        <w:spacing w:before="0" w:after="0"/>
        <w:jc w:val="left"/>
        <w:rPr/>
      </w:pPr>
      <w:r>
        <w:rPr/>
        <w:t xml:space="preserve">[BJT Page 862] [\x 862/]     </w:t>
      </w:r>
    </w:p>
    <w:p>
      <w:pPr>
        <w:pStyle w:val="PreformattedText"/>
        <w:bidi w:val="0"/>
        <w:spacing w:before="0" w:after="0"/>
        <w:jc w:val="left"/>
        <w:rPr/>
      </w:pPr>
      <w:r>
        <w:rPr/>
      </w:r>
    </w:p>
    <w:p>
      <w:pPr>
        <w:pStyle w:val="PreformattedText"/>
        <w:bidi w:val="0"/>
        <w:spacing w:before="0" w:after="0"/>
        <w:jc w:val="left"/>
        <w:rPr/>
      </w:pPr>
      <w:r>
        <w:rPr/>
        <w:t xml:space="preserve">Vatthu� paccay� sa��ojanavippayutt� khandh�, vatthu� paccay� uddaccasahagato moho, [PTS Page 222] [\q 222/]      sa��ojanavippayutta�-. Sa��ojanasampayutto-. �ramma�a-. Vatthu� paccay� sa��ojanasampayuttak� khandh�, uddhaccasahagata� moha� paccay� sampayuttak� khandh�, sa��ojanavippayutta� sa��ojanasampayutto ca sa��ojanavippayutto ca-. �ramma�a-. Vatthu� paccay� uddhaccasahagat� khandh� ca moho ca. </w:t>
      </w:r>
    </w:p>
    <w:p>
      <w:pPr>
        <w:pStyle w:val="PreformattedText"/>
        <w:bidi w:val="0"/>
        <w:spacing w:before="0" w:after="0"/>
        <w:jc w:val="left"/>
        <w:rPr/>
      </w:pPr>
      <w:r>
        <w:rPr/>
      </w:r>
    </w:p>
    <w:p>
      <w:pPr>
        <w:pStyle w:val="PreformattedText"/>
        <w:bidi w:val="0"/>
        <w:spacing w:before="0" w:after="0"/>
        <w:jc w:val="left"/>
        <w:rPr/>
      </w:pPr>
      <w:r>
        <w:rPr/>
        <w:t xml:space="preserve">Sa��ojanasampayutta�ca sa��ojanavippayutta�ca-. Sa��ojana sampayutto-. �ramma�a-. Sa��ojana sampayutta� eka� khandha�ca vatthu� ca paccay� tayo khandh�-. Dve-. Uddhaccasahagata� eka� khandha�ca moha�ca paccay� tayo khandh�, dve-. Sa��ojanasampayutta�ca sa��ojanavippayutta�ca-. Sa��ojanavippayutto-. �ramma�a-. Uddhaccasahagate khandhe ca vatthu� ca paccay� uddhaccasahagato moho, sa��ojanasampayutta�ca sa��ojanavippayutta�ca sa��ojanasampayutto ca sa��ojanavippayutto ca-. �ramma�a-. Uddhaccasahagata� eka� khandha�ca vatthu� ca paccay�tayo khandh� moho ca, dve-. Sa��ojanasampayutta� dhamma� paccay� sa��ojanasampayutto-. Adhipati paccay�-. Avigata paccay�.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bbattha nava, vip�ke eka�, �h�re nava, avigate nava. </w:t>
      </w:r>
    </w:p>
    <w:p>
      <w:pPr>
        <w:pStyle w:val="PreformattedText"/>
        <w:bidi w:val="0"/>
        <w:spacing w:before="0" w:after="0"/>
        <w:jc w:val="left"/>
        <w:rPr/>
      </w:pPr>
      <w:r>
        <w:rPr/>
      </w:r>
    </w:p>
    <w:p>
      <w:pPr>
        <w:pStyle w:val="PreformattedText"/>
        <w:bidi w:val="0"/>
        <w:spacing w:before="0" w:after="0"/>
        <w:jc w:val="left"/>
        <w:rPr/>
      </w:pPr>
      <w:r>
        <w:rPr/>
        <w:t xml:space="preserve">Sa��ojanasampayutta� dhamma� paccay� sa��ojanasampayutto-. Na hetu-. Vicikicch�sahagatate khandhe paccay� vicikicch�sahagato moho, na sa��ojanasampayutta� dhamma� paccay� sa��ojanavippayutto-. Na hetu-. Uddhaccasahagate khandhe paccay�-. Uddhaccasahagato moho, sa��ojanavippayutta�-. Sa��ojanavippayutt�-. Na hetu-. Ahetuka� sa��ojanavippayutta� eka� khandha�-. (Y�va asa��asatt�) cakkh�y�tana� [PTS Page 223] [\q 223/]      k�y�yatana� paccay� k�yavi-. Vatthu� paccay� ahetuk� sa��ojanavippayutt� kavd� ca uddhaccasahagato moho ca. </w:t>
      </w:r>
    </w:p>
    <w:p>
      <w:pPr>
        <w:pStyle w:val="PreformattedText"/>
        <w:bidi w:val="0"/>
        <w:spacing w:before="0" w:after="0"/>
        <w:jc w:val="left"/>
        <w:rPr/>
      </w:pPr>
      <w:r>
        <w:rPr/>
      </w:r>
    </w:p>
    <w:p>
      <w:pPr>
        <w:pStyle w:val="PreformattedText"/>
        <w:bidi w:val="0"/>
        <w:spacing w:before="0" w:after="0"/>
        <w:jc w:val="left"/>
        <w:rPr/>
      </w:pPr>
      <w:r>
        <w:rPr/>
        <w:t>Sa��ojanavippayutta� dhamma� paccay� sa��ojanasampayutto na hetu-. Vatthu� paccay� vicikicch�sahagato moho. Sa��ojanasampayutta�ca sa��ojanavippayutta�ca dhamma� paccay� sa��ojanasampayutto-. Na hetu-. Vicikicch�jasahagato khandhe ca vatthu� ca paccay� vicikicch�sahagato moho-. Sa��ojanasampayutta�ca sa��ojanavippayutta�ca dhamma� paccay� sa��ojanavippayutto-. Na hetu-. Uddhaccasahagato khandhe ca vatthu� ca paccay� uddhaccasahagato moho, (sa�kitta�. )</w:t>
      </w:r>
    </w:p>
    <w:p>
      <w:pPr>
        <w:pStyle w:val="PreformattedText"/>
        <w:bidi w:val="0"/>
        <w:spacing w:before="0" w:after="0"/>
        <w:jc w:val="left"/>
        <w:rPr/>
      </w:pPr>
      <w:r>
        <w:rPr/>
      </w:r>
    </w:p>
    <w:p>
      <w:pPr>
        <w:pStyle w:val="PreformattedText"/>
        <w:bidi w:val="0"/>
        <w:spacing w:before="0" w:after="0"/>
        <w:jc w:val="left"/>
        <w:rPr/>
      </w:pPr>
      <w:r>
        <w:rPr/>
        <w:t xml:space="preserve">[BJT Page 863] [\x 863/]     </w:t>
      </w:r>
    </w:p>
    <w:p>
      <w:pPr>
        <w:pStyle w:val="PreformattedText"/>
        <w:bidi w:val="0"/>
        <w:spacing w:before="0" w:after="0"/>
        <w:jc w:val="left"/>
        <w:rPr/>
      </w:pPr>
      <w:r>
        <w:rPr/>
      </w:r>
    </w:p>
    <w:p>
      <w:pPr>
        <w:pStyle w:val="PreformattedText"/>
        <w:bidi w:val="0"/>
        <w:spacing w:before="0" w:after="0"/>
        <w:jc w:val="left"/>
        <w:rPr/>
      </w:pPr>
      <w:r>
        <w:rPr/>
        <w:t xml:space="preserve">Na hetuy� cha, n�ramma�e t��i, n�dhipatiy� nava, n�nantare t��i, na samanantare t�ni, na a��ama��e t�ni, na upanissaye t��i, na purej�te satta, na pacch�j�te nava, na �sevane nava, na kamme catt�ri, na vip�ke nava, na �h�re eka�, na indriye eka�, na jh�ne eka�, na magge eka�, na sampayutte t��i, na vippayutte cha, no natthiy� t�ni, no vigate ti�i. </w:t>
      </w:r>
    </w:p>
    <w:p>
      <w:pPr>
        <w:pStyle w:val="PreformattedText"/>
        <w:bidi w:val="0"/>
        <w:spacing w:before="0" w:after="0"/>
        <w:jc w:val="left"/>
        <w:rPr/>
      </w:pPr>
      <w:r>
        <w:rPr/>
      </w:r>
    </w:p>
    <w:p>
      <w:pPr>
        <w:pStyle w:val="PreformattedText"/>
        <w:bidi w:val="0"/>
        <w:spacing w:before="0" w:after="0"/>
        <w:jc w:val="left"/>
        <w:rPr/>
      </w:pPr>
      <w:r>
        <w:rPr/>
        <w:t>Hetuy� n�ramma�e t��i, n�dhipatiy� nava, (eva� k�tabba�. ) Na hetupaccay� �ramma�e cha, sabbattha cha, vip�ke eka�, �h�re cha, magge cha, avigate cha, (nissayav�ropi paccayav�rasadiso. )</w:t>
      </w:r>
    </w:p>
    <w:p>
      <w:pPr>
        <w:pStyle w:val="PreformattedText"/>
        <w:bidi w:val="0"/>
        <w:spacing w:before="0" w:after="0"/>
        <w:jc w:val="left"/>
        <w:rPr/>
      </w:pPr>
      <w:r>
        <w:rPr/>
      </w:r>
    </w:p>
    <w:p>
      <w:pPr>
        <w:pStyle w:val="PreformattedText"/>
        <w:bidi w:val="0"/>
        <w:spacing w:before="0" w:after="0"/>
        <w:jc w:val="left"/>
        <w:rPr/>
      </w:pPr>
      <w:r>
        <w:rPr/>
        <w:t>Sa��ojanasampayutta� dhamma� sa�sa��ho sa��ojanasampayutto-. Hetu-. Sa��ojanasampayutta� eka� khandha� sa�sa��h� tayo khandh�, dve-. Sa��ojanasampayutta�dhamma� sa�sa��ho sa��ojanavippayutto-. [PTS Page 224] [\q 224/]      hetu-. Sa��ojanavippayutta� eka� khandha� sa�sa��h� tayo khandh�, dve-. Pa�isandhikkha�e-. Sa��ojanavippayutta� dhamma� sa�sa��ho sa��ojanasampayutto-. Hetu-. Uddhaccasahagata� moha� sa�sa��h� sampayuttak� khandh�, sa��ojanasampayutta�ca sa��ojanavippayutta�ca dhamma� sa�sa��ho sa��ojanasampayutto-. Hetu-. Uddhaccasahagata� eka� khandha�ca moha�ca sa�sa��h� tayo khandh�, dve-. (Sa�khitta�. )</w:t>
      </w:r>
    </w:p>
    <w:p>
      <w:pPr>
        <w:pStyle w:val="PreformattedText"/>
        <w:bidi w:val="0"/>
        <w:spacing w:before="0" w:after="0"/>
        <w:jc w:val="left"/>
        <w:rPr/>
      </w:pPr>
      <w:r>
        <w:rPr/>
      </w:r>
    </w:p>
    <w:p>
      <w:pPr>
        <w:pStyle w:val="PreformattedText"/>
        <w:bidi w:val="0"/>
        <w:spacing w:before="0" w:after="0"/>
        <w:jc w:val="left"/>
        <w:rPr/>
      </w:pPr>
      <w:r>
        <w:rPr/>
        <w:t xml:space="preserve">Hetuy� catt�ri, �ramma�e cha, adhipatiy� dve, anantare cha, samanantare cha, avigatecha, na hetuy� t�ni, n�dhipatiy� cha, na purej�te cha, na pacch�j�te cha, n�sevane cha, na kammo catt�ri, na vip�ke cha, na jh�ne cha, na magge eka�, na vippayutte cha, (itare dve ga�an�pi sampayuttav�ropi k�tabbo. ) Sa��ojanasampayutto dhammo sa��ojanasampayuttassa dhammassa hetu pacca-. Sa��ojanasampayutt� hetu sampayuttak�na� khandh�na� hetu pacca-. Sa��ojanasampayutto sa��ojanavippayuttassa-. Hetu paccasa��ojanasampayutt� hetu-cittasamu��h�n�na�-. Hetu-. </w:t>
      </w:r>
    </w:p>
    <w:p>
      <w:pPr>
        <w:pStyle w:val="PreformattedText"/>
        <w:bidi w:val="0"/>
        <w:spacing w:before="0" w:after="0"/>
        <w:jc w:val="left"/>
        <w:rPr/>
      </w:pPr>
      <w:r>
        <w:rPr/>
      </w:r>
    </w:p>
    <w:p>
      <w:pPr>
        <w:pStyle w:val="PreformattedText"/>
        <w:bidi w:val="0"/>
        <w:spacing w:before="0" w:after="0"/>
        <w:jc w:val="left"/>
        <w:rPr/>
      </w:pPr>
      <w:r>
        <w:rPr/>
        <w:t>Sa��ojanasampayutto-. Sa��ojanasampayuttassa ca sa��ojanavippayuttassa ca-. Hetu-. Sa��ojanasampayutt� hetu sa��ojanasampayuttak�na� khandh�na� cittasamu��ha n�n��ca r�p�na� hetu-. Sa��ojanavippayutto-. Sa��ojanavippayuttassa-. [PTS Page 225] [\q 225/]      hetu, sa��ojanavippayutt� hetu sampayuttak�na� khandh�na� cittasamu��h�n�na�ca-. Hetu-. Uddhaccasahagato moho cittasamu��h�n�na�-. Hetu-. Pa�isandhi-. Sa��ojanavippayutto-. Sa��ojanasampayuttassa-. Hetu-. Uddhaccasahagato moho sampayuttak�na� khandh�na� hetu-. Sa��ojana</w:t>
      </w:r>
    </w:p>
    <w:p>
      <w:pPr>
        <w:pStyle w:val="PreformattedText"/>
        <w:bidi w:val="0"/>
        <w:spacing w:before="0" w:after="0"/>
        <w:jc w:val="left"/>
        <w:rPr/>
      </w:pPr>
      <w:r>
        <w:rPr/>
      </w:r>
    </w:p>
    <w:p>
      <w:pPr>
        <w:pStyle w:val="PreformattedText"/>
        <w:bidi w:val="0"/>
        <w:spacing w:before="0" w:after="0"/>
        <w:jc w:val="left"/>
        <w:rPr/>
      </w:pPr>
      <w:r>
        <w:rPr/>
        <w:t xml:space="preserve">[BJT Page 864] [\x 864/]     </w:t>
      </w:r>
    </w:p>
    <w:p>
      <w:pPr>
        <w:pStyle w:val="PreformattedText"/>
        <w:bidi w:val="0"/>
        <w:spacing w:before="0" w:after="0"/>
        <w:jc w:val="left"/>
        <w:rPr/>
      </w:pPr>
      <w:r>
        <w:rPr/>
      </w:r>
    </w:p>
    <w:p>
      <w:pPr>
        <w:pStyle w:val="PreformattedText"/>
        <w:bidi w:val="0"/>
        <w:spacing w:before="0" w:after="0"/>
        <w:jc w:val="left"/>
        <w:rPr/>
      </w:pPr>
      <w:r>
        <w:rPr/>
        <w:t xml:space="preserve">Vippayutto-. Sa��ojanasampayuttassa ca sa��ojanavippayuttassa ca-. Hetu-. Uddhaccasahagato moho sampayuttak�na� khandh�na� cittasamu��h�n�na�ca-. Hetu-. </w:t>
      </w:r>
    </w:p>
    <w:p>
      <w:pPr>
        <w:pStyle w:val="PreformattedText"/>
        <w:bidi w:val="0"/>
        <w:spacing w:before="0" w:after="0"/>
        <w:jc w:val="left"/>
        <w:rPr/>
      </w:pPr>
      <w:r>
        <w:rPr/>
      </w:r>
    </w:p>
    <w:p>
      <w:pPr>
        <w:pStyle w:val="PreformattedText"/>
        <w:bidi w:val="0"/>
        <w:spacing w:before="0" w:after="0"/>
        <w:jc w:val="left"/>
        <w:rPr/>
      </w:pPr>
      <w:r>
        <w:rPr/>
        <w:t xml:space="preserve">Sa��ojanasampayutto-. Sa��ojanasampayuttassa-. �ramma�a-. Sa��ojanasampayutte khandhe �rabbha sa��ojanasampayuttak� khandh� uppajjanti-. (M�la� k�tabba�. ) Sa��ojanasampayutte khandhe �rabbha sa��ojanavippayutt� khandh� ca moho ca uppajjanti, (m�la� k�tabba�. ) Sa��ojanasampayutte khandhe �rabbha uddhaccasahagat� khandho ca moho ca-. Uppajjanti. Sa��ojanavippayutto sa��ojanavippayuttassa �ramma�a-. D�na� datv�, s�la�, uposatha-. Ta� pacca-. Pubbe suvi-. Jh�na� vu��ha-. Ariy� magg� vu��ha-. Phala� pacca-. Nibb�na� pacca-. Nibb�na� gotrabhussa, vod�nassa, maggassa phalassa �vajjan�ya �ramma�a-. Ariy� sa��ojanavippayutta� pah�nakilesa�, vikkhamhita-. Pubbe-. Cakkhu�, vatthu�, sa��ojanavippayutte khandhe ca moha�ca aniccato vipassanti, dibbena cakkhun�, dibb�ya sotadh�tuy� cotopariya ���ena sa��ojanavippayuttacittasama�gissa [PTS Page 226] [\q 226/]      citta�-. Ak�s�-. Ravi����a�c�-. R�p�yatana�-. Pho��habb�yatana�-. Sa��ojanavippayutt� khandh� iddhividha-. Ceto-. Pubbe-. Yath�-. An�gata�-. �vajjan�ya. �ramma�a-. </w:t>
      </w:r>
    </w:p>
    <w:p>
      <w:pPr>
        <w:pStyle w:val="PreformattedText"/>
        <w:bidi w:val="0"/>
        <w:spacing w:before="0" w:after="0"/>
        <w:jc w:val="left"/>
        <w:rPr/>
      </w:pPr>
      <w:r>
        <w:rPr/>
      </w:r>
    </w:p>
    <w:p>
      <w:pPr>
        <w:pStyle w:val="PreformattedText"/>
        <w:bidi w:val="0"/>
        <w:spacing w:before="0" w:after="0"/>
        <w:jc w:val="left"/>
        <w:rPr/>
      </w:pPr>
      <w:r>
        <w:rPr/>
        <w:t xml:space="preserve">Sa��ojanavippayutto-. Sa��ojanasampayuttassa-. �ramma�a-. D�na�- s�la�-. Uposatha-. Pubbe suci-. Jh�n� vu��ha-. Cakkhu� vatthu� sa��ojanavippayutte khandhe camoha�ca ass�deti, abhinavdati, ta� �rabbha r�go, domanassa� uppajjati, sa��ojanavippayutto sa��ojanasampayuttassa ca sa��ojanavippayuttassa ca-. �ramma�a. Cakkhu�, vatthu� sa��ojanavippayutte khandhe ca moha�ca �rabbha uddhaccasahagat� khandh� ca moho ca uppajjanti, sa��ojanasampayutto ca sa��ojanavippayutto ca -. Sa��ojanasampayuttassa �ramma�a-. Uddhaccasahagate khandhe ca moha�ca �rabbha sa��ojanasampayuttak� khandh� uppajjanti-. (M�la� k�tabba�. ) Uddhaccasahagate khandhe camoha�ca �rabbha sa��ojanavippayutt� khandh� ca moho ca uppajjanti. (M�la� k�tabba�. ) Uddhaccasahagate khandhe ca moha�ca �rabbha uddhaccasahagat� khandh� ca moho ca uppajjanti. </w:t>
      </w:r>
    </w:p>
    <w:p>
      <w:pPr>
        <w:pStyle w:val="PreformattedText"/>
        <w:bidi w:val="0"/>
        <w:spacing w:before="0" w:after="0"/>
        <w:jc w:val="left"/>
        <w:rPr/>
      </w:pPr>
      <w:r>
        <w:rPr/>
      </w:r>
    </w:p>
    <w:p>
      <w:pPr>
        <w:pStyle w:val="PreformattedText"/>
        <w:bidi w:val="0"/>
        <w:spacing w:before="0" w:after="0"/>
        <w:jc w:val="left"/>
        <w:rPr/>
      </w:pPr>
      <w:r>
        <w:rPr/>
        <w:t>Sa��ojanasampayutto-. Sa��ojanasampayuttassa-. Adhipati-. �ramma�dhipati, sahaj�t�dhipati, - �ramma�dhipati r�ga�, di��hi�. Garu� katv� ass�deti, abhivavdati, ta� garu� katv� r�go uppajjati di��hi uppajjati, sahaj�t�dhipati sa��ojanasampayutt�dhipati sampayuttak�na�</w:t>
      </w:r>
    </w:p>
    <w:p>
      <w:pPr>
        <w:pStyle w:val="PreformattedText"/>
        <w:bidi w:val="0"/>
        <w:spacing w:before="0" w:after="0"/>
        <w:jc w:val="left"/>
        <w:rPr/>
      </w:pPr>
      <w:r>
        <w:rPr/>
      </w:r>
    </w:p>
    <w:p>
      <w:pPr>
        <w:pStyle w:val="PreformattedText"/>
        <w:bidi w:val="0"/>
        <w:spacing w:before="0" w:after="0"/>
        <w:jc w:val="left"/>
        <w:rPr/>
      </w:pPr>
      <w:r>
        <w:rPr/>
        <w:t xml:space="preserve">[BJT Page 865] [\x 865/]     </w:t>
      </w:r>
    </w:p>
    <w:p>
      <w:pPr>
        <w:pStyle w:val="PreformattedText"/>
        <w:bidi w:val="0"/>
        <w:spacing w:before="0" w:after="0"/>
        <w:jc w:val="left"/>
        <w:rPr/>
      </w:pPr>
      <w:r>
        <w:rPr/>
        <w:t xml:space="preserve">Khavd�na� adhipati-. [PTS Page 227] [\q 227/]      sa��ojanasampayutto sa��ojanavippayuttassa adhipati-. Sahaj�t�dhipati, sa��ojanasampayutt�dhipati cittasamu��h�n�na� r�p�na� adhipati-. Sa��ojanasampayutto sa��ojanasampayuttassa ca sa��ojanavippayuttassa ca adhipati-. Sahaj�t�dhipati sa��ojanasampayutt�dhipati sampayuttak�na� khandh�na� cittasamu��h�-. Adhipati-. Sa��ojanavippayutto sa��ojanavippayuttassa adhipati-. �ramma�dhipati, sahaj�t�dhipati--�ramma�dhipati d�na�-. S�la�-. Uposatha-. Ta� garu� katv�, pacca-. Pubbe suci-. Jh�n�, ariy�, magg�, phala�, nibb�na�, gotrabhussa, vod�nassa, maggassa, phalassa, adhipati-. Sahaj�t�dhipati sa��ojanavippayutt�dhipati sampayuttak�na� khandh�na� cittasamu-. Adhipati-. Sa��ojanavippayutto sa���ojanasampayuttassa adhipati-. �ramma�dhipati d�na�-. S�la�-. Uposatha kamma� katv�, ta� garu� katv� ass�deti, ta� garu� katv� r�go, di��hi uppajjati, pubbe suci-. Jh�n� cakkhu�, vatthu�, sa��ojanavippayutte khandhe garu� katv� ass�deti, ta� garu� katv� r�go, di��hi uppajjati. </w:t>
      </w:r>
    </w:p>
    <w:p>
      <w:pPr>
        <w:pStyle w:val="PreformattedText"/>
        <w:bidi w:val="0"/>
        <w:spacing w:before="0" w:after="0"/>
        <w:jc w:val="left"/>
        <w:rPr/>
      </w:pPr>
      <w:r>
        <w:rPr/>
      </w:r>
    </w:p>
    <w:p>
      <w:pPr>
        <w:pStyle w:val="PreformattedText"/>
        <w:bidi w:val="0"/>
        <w:spacing w:before="0" w:after="0"/>
        <w:jc w:val="left"/>
        <w:rPr/>
      </w:pPr>
      <w:r>
        <w:rPr/>
        <w:t xml:space="preserve">Sa��ojanasampayutto dhammo sa��ojanasampayuttassa anantara-. Purim� purim� sa��ojanasampayutt� khavd� pacchim�na� pacchim�na� sa��ojanasampayuttak�na� khandh�na� anantara-. Sa��ojanasampayutto sa��ojanavippayuttassa anantara-. Purim� purim� uddhaccasahagat� khandh� paccimassa pacchimassa uddhaccasahagatassa mohassa anantara, sa��ojanasampayutt� khandh� vu��h�nassa anantarapacca, [PTS Page 228] [\q 228/]      sa��ojanasampayutto sa��ojanasampayuttassa ca sa��ojanavippayuttassa ca anantara-. Purim� purim� uddhaccasahagat� khandh� pacchim�na� pacchim�na� uddhaccasahagat�na� khandh�na� mohassa ca anantara-. Sa��ojanavippayutto sa��ojanavippayuttassa anantara-. Purimo purimo uddhaccasahagato moho pacchimassa pacchimassa uddhaccasahagatassa mohassa anantara. Purim� purim� sa��ojanavippayutt� khandh� pacchima-. Phalasam�pattiy� anantara-. Sa��ojanavippayutto sa��ojanasampayuttassa anantara-. Purimo purimo uddhaccasahagato moho pacchi-. Uddhaccasahagat�na� khandh�na� anantara-. �vajjan� sa��ojanasampayuttak�na� khandh�na� anantara-. </w:t>
      </w:r>
    </w:p>
    <w:p>
      <w:pPr>
        <w:pStyle w:val="PreformattedText"/>
        <w:bidi w:val="0"/>
        <w:spacing w:before="0" w:after="0"/>
        <w:jc w:val="left"/>
        <w:rPr/>
      </w:pPr>
      <w:r>
        <w:rPr/>
      </w:r>
    </w:p>
    <w:p>
      <w:pPr>
        <w:pStyle w:val="PreformattedText"/>
        <w:bidi w:val="0"/>
        <w:spacing w:before="0" w:after="0"/>
        <w:jc w:val="left"/>
        <w:rPr/>
      </w:pPr>
      <w:r>
        <w:rPr/>
        <w:t>Sa��ojanavippayutto sa��ojanasampayuttassa ca sa��ojanavippayuttassa ca anantara-. Purimo purimo uddhaccasahagato moho pacchim�na� pacchim�na� uddhaccasahagat�na� khandh�na� mohassa ca anantara-. �vajjan� uddhaccasahagat�na� khandh�na� mohassa ca anantara-. Sa��ojanasampayutto ca sa��ojanavippayutto ca-. Sa��ojana</w:t>
      </w:r>
    </w:p>
    <w:p>
      <w:pPr>
        <w:pStyle w:val="PreformattedText"/>
        <w:bidi w:val="0"/>
        <w:spacing w:before="0" w:after="0"/>
        <w:jc w:val="left"/>
        <w:rPr/>
      </w:pPr>
      <w:r>
        <w:rPr/>
      </w:r>
    </w:p>
    <w:p>
      <w:pPr>
        <w:pStyle w:val="PreformattedText"/>
        <w:bidi w:val="0"/>
        <w:spacing w:before="0" w:after="0"/>
        <w:jc w:val="left"/>
        <w:rPr/>
      </w:pPr>
      <w:r>
        <w:rPr/>
        <w:t xml:space="preserve">[BJT Page 866] [\x 866/]     </w:t>
      </w:r>
    </w:p>
    <w:p>
      <w:pPr>
        <w:pStyle w:val="PreformattedText"/>
        <w:bidi w:val="0"/>
        <w:spacing w:before="0" w:after="0"/>
        <w:jc w:val="left"/>
        <w:rPr/>
      </w:pPr>
      <w:r>
        <w:rPr/>
      </w:r>
    </w:p>
    <w:p>
      <w:pPr>
        <w:pStyle w:val="PreformattedText"/>
        <w:bidi w:val="0"/>
        <w:spacing w:before="0" w:after="0"/>
        <w:jc w:val="left"/>
        <w:rPr/>
      </w:pPr>
      <w:r>
        <w:rPr/>
        <w:t xml:space="preserve">Sampayuttassa anantara-. Purim� purim� uddhaccasahagat� khandh� ca moho ca pacchim�na� pacchim�na� uddhaccasahagat�na� khandh�na� anantara-. Sa��ojanasamupayutto ca sa��ojanavippayutto ca-. Sa��ojana vippayuttassa anantara-. Purim� purim� uddhaccasahagat� khandh� ca moho ca pacchimassa pacchimassa uddhaccasahagatassa mohassa anantara-. Uddhaccasahagat� khandh� ca moho ca vu��h�nassa anantara-. Sa��ojanasampayutto ca sa��ojanavippayutto ca-. Sa��ojanasampayuttassa ca sa��ojanavippayuttassa ca anantara-. Purim� purim� uddhaccasahagat� khavd� ca moho capacchim�na� pacchim�na� uddhaccasahagat�na� khandh�na� mohassa ca anantara-. </w:t>
      </w:r>
    </w:p>
    <w:p>
      <w:pPr>
        <w:pStyle w:val="PreformattedText"/>
        <w:bidi w:val="0"/>
        <w:spacing w:before="0" w:after="0"/>
        <w:jc w:val="left"/>
        <w:rPr/>
      </w:pPr>
      <w:r>
        <w:rPr/>
      </w:r>
    </w:p>
    <w:p>
      <w:pPr>
        <w:pStyle w:val="PreformattedText"/>
        <w:bidi w:val="0"/>
        <w:spacing w:before="0" w:after="0"/>
        <w:jc w:val="left"/>
        <w:rPr/>
      </w:pPr>
      <w:r>
        <w:rPr/>
        <w:t xml:space="preserve">Sa��ojanasampayutto sa��ojanasampayuttassa samanantara pacca-. Nava. Sahaj�tapacca-. Nava. A��ama��apacca-. Cha. Nissayapacca-. Nava. Upanissayapacca-. [PTS Page 229] [\q 229/]      �ramma��-. Anantar�-. Pakatu-. -Pakatupa: sa��ojanasampayutt� khandh� sa��ojanasampayuttak�na� khandh�na� upanissaya pacca-. Sa��ojanasampayutto sa��ojanavippayuttassa upanissaya-. Anantar�-. Pakatu-. -Pakatupa: sa��ej�nasampayutt� khandh� sa��ojanavippayutt�na� khandh�na� mohassa ca upanissaya, sa��ojanasampayutto sa��ojanasampayuttassa ca sa��ojanavippayuttassa ca upanissaya-. Anantar�-. Pakatu-. -Pakatupa: sa��ojanasampayutt� khandh� uddhaccasahagat�na� khandh�na� mohassa ca upanissa-. </w:t>
      </w:r>
    </w:p>
    <w:p>
      <w:pPr>
        <w:pStyle w:val="PreformattedText"/>
        <w:bidi w:val="0"/>
        <w:spacing w:before="0" w:after="0"/>
        <w:jc w:val="left"/>
        <w:rPr/>
      </w:pPr>
      <w:r>
        <w:rPr/>
      </w:r>
    </w:p>
    <w:p>
      <w:pPr>
        <w:pStyle w:val="PreformattedText"/>
        <w:bidi w:val="0"/>
        <w:spacing w:before="0" w:after="0"/>
        <w:jc w:val="left"/>
        <w:rPr/>
      </w:pPr>
      <w:r>
        <w:rPr/>
        <w:t xml:space="preserve">Sa��ojanavippayutto sa��ojanavippayuttassa upanissaya�ramma��-. Anantar�-. Pakatu-. -Pakatupa: saddha� upaniss�ya d�na� deti, sam�patti� upp�deti, s�la�, pa��a�, k�yika�sukha�, k�yika� dukkha�, sen�sana�, moha� upaniss�ya, d�na� deti, sam�patti� upp�deti-. Saddh� sen�sana� moho ca saddh�ya phalasam�pattiy� upanissaya-. Sa��ojanavippayutto sa��ojanasampayuttassa upanissaya, �ramma��-. Anantar�-. Pakatu-. -Pakatupa-. Saddha� upaniss�ya m�na� jappeti, di��hi� ga�h�ti, s�la�, pa��a�, k�yika� dukkha�, sen�sana�, moha� upaniss�ya, p��a� hanati, sa�gha� bhindati, sen�sana� moho, r�gassa patthan�ya upanissaya pacca. </w:t>
      </w:r>
    </w:p>
    <w:p>
      <w:pPr>
        <w:pStyle w:val="PreformattedText"/>
        <w:bidi w:val="0"/>
        <w:spacing w:before="0" w:after="0"/>
        <w:jc w:val="left"/>
        <w:rPr/>
      </w:pPr>
      <w:r>
        <w:rPr/>
      </w:r>
    </w:p>
    <w:p>
      <w:pPr>
        <w:pStyle w:val="PreformattedText"/>
        <w:bidi w:val="0"/>
        <w:spacing w:before="0" w:after="0"/>
        <w:jc w:val="left"/>
        <w:rPr/>
      </w:pPr>
      <w:r>
        <w:rPr/>
        <w:t xml:space="preserve">Sa��ojanavippayutto sa��ojanasampayuttasca ca sa��ojanavippayuttassa ca upanissaya-. Anantar�-. Pakatu-. �a pakatupa-. Saddh� pa���. K�yika� sukha�, sen�sana� moho ca, uddhaccasahagat�na� khandh�na� mohassa ca upanissaya-. Sa��ojanasampayutto ca sa��ojanavippayutto ca [PTS Page 230] [\q 230/]      sa��ojanasampayuttassa upanissaya-. Anantar�-. </w:t>
      </w:r>
    </w:p>
    <w:p>
      <w:pPr>
        <w:pStyle w:val="PreformattedText"/>
        <w:bidi w:val="0"/>
        <w:spacing w:before="0" w:after="0"/>
        <w:jc w:val="left"/>
        <w:rPr/>
      </w:pPr>
      <w:r>
        <w:rPr/>
      </w:r>
    </w:p>
    <w:p>
      <w:pPr>
        <w:pStyle w:val="PreformattedText"/>
        <w:bidi w:val="0"/>
        <w:spacing w:before="0" w:after="0"/>
        <w:jc w:val="left"/>
        <w:rPr/>
      </w:pPr>
      <w:r>
        <w:rPr/>
        <w:t xml:space="preserve">[BJT Page 867] [\x 867/]     </w:t>
      </w:r>
    </w:p>
    <w:p>
      <w:pPr>
        <w:pStyle w:val="PreformattedText"/>
        <w:bidi w:val="0"/>
        <w:spacing w:before="0" w:after="0"/>
        <w:jc w:val="left"/>
        <w:rPr/>
      </w:pPr>
      <w:r>
        <w:rPr/>
      </w:r>
    </w:p>
    <w:p>
      <w:pPr>
        <w:pStyle w:val="PreformattedText"/>
        <w:bidi w:val="0"/>
        <w:spacing w:before="0" w:after="0"/>
        <w:jc w:val="left"/>
        <w:rPr/>
      </w:pPr>
      <w:r>
        <w:rPr/>
        <w:t xml:space="preserve">Pakatu-. - Pakatupa: uddhaccasahagat� khandh� ca moho ca sa��ojanasampayuttak�na� khandh�na� upanissaya-. Sa��ojanasampayutto ca sa��ojanavippayutto ca sa��ojanavippayuttassa upanissaya-. Anantar�-. Pakatu-. -Pakatuuddhaccasahagat� khandh� ca moho ca sa��ojanavippayutt�na� khandh�na� mohassa ca upanissaya. -. </w:t>
      </w:r>
    </w:p>
    <w:p>
      <w:pPr>
        <w:pStyle w:val="PreformattedText"/>
        <w:bidi w:val="0"/>
        <w:spacing w:before="0" w:after="0"/>
        <w:jc w:val="left"/>
        <w:rPr/>
      </w:pPr>
      <w:r>
        <w:rPr/>
      </w:r>
    </w:p>
    <w:p>
      <w:pPr>
        <w:pStyle w:val="PreformattedText"/>
        <w:bidi w:val="0"/>
        <w:spacing w:before="0" w:after="0"/>
        <w:jc w:val="left"/>
        <w:rPr/>
      </w:pPr>
      <w:r>
        <w:rPr/>
        <w:t xml:space="preserve">Sa��ojanasampayutto ca sa��ojanavippayutto ca-. Sa��ojanasampayuttassa ca sa��ojanavippayuttassa ca upanissaya. -. Anantar�-. Pakatu-. -Pakatupa: uddhaccasahagat� khandh� ca moho ca uddhaccasahagat� na� khandh�na� mohassa ca upanissaya-. Sa��ojanavippayutto sa��ojanavippayuttassa purej�ta-. �ramma�apure-. Vatthupure-. - �ramma�apure: cakkhu� vatthu� aniccato, dibbena cakkhun�, dibb�ya sota-. R�p�yatana� cakkhuvi-. Pho��habb�yatana� k�yavi���-. Vatthupure-. Cakkh�yatana� -pe k�y�yatana� k�yavi���-. Vatthu sa��ojana vippayutt�na� khandh�na� mohassa ca purej�ta-. Sa��ojanavippayutto dhammo sa��ojanasampayuttassa dhammassa purej�ta-. �ramma�apure-. Vatthupure-. - �ramma�apurej�ta� cakkhu�, vatthu� ass�deti abhinandati, ta� �rabbha r�go, domanassa� uppajjati, vatthupurej�ta�, vatthu sa��ojanasampayuttassa ca sa��ojanavippayuttassa ca purej�ta-. �ramma�apure-. Vatthupure-. - �ramma�apure-. Cakkhu�, vatthu�, �rabbha uddhaccasahagat� khandh� ca meho ca uppajjanti, vatthu� uddhaccasahagat�na� khandh�na� mohassa ca pure-. Sa��ojanasampayutto sa��ojanavippayuttassa pacch�j�ta-. [PTS Page 231] [\q 231/]      pacch�j�t� sa��ojanasampayutt� dhavdh� purej�tassa imassa k�yassa pacch�-. </w:t>
      </w:r>
    </w:p>
    <w:p>
      <w:pPr>
        <w:pStyle w:val="PreformattedText"/>
        <w:bidi w:val="0"/>
        <w:spacing w:before="0" w:after="0"/>
        <w:jc w:val="left"/>
        <w:rPr/>
      </w:pPr>
      <w:r>
        <w:rPr/>
      </w:r>
    </w:p>
    <w:p>
      <w:pPr>
        <w:pStyle w:val="PreformattedText"/>
        <w:bidi w:val="0"/>
        <w:spacing w:before="0" w:after="0"/>
        <w:jc w:val="left"/>
        <w:rPr/>
      </w:pPr>
      <w:r>
        <w:rPr/>
        <w:t xml:space="preserve">Sa��ojanavippayutto sa��ojanavippayuttassa pacch�-. Pacch�j�t� sa��ojanavippayutt�khandh� ca moho ca purej�tassa imassak�yassa pacch�-. Sa��ojanasampayutto ca sa��ojanavippayutto ca sa��ojanavuppayutta-. Pacch�-. Pacch�j�t� uddhaccasahagat� khandh� ca moho ca purej�tassa issa k�yassa pacch�-. </w:t>
      </w:r>
    </w:p>
    <w:p>
      <w:pPr>
        <w:pStyle w:val="PreformattedText"/>
        <w:bidi w:val="0"/>
        <w:spacing w:before="0" w:after="0"/>
        <w:jc w:val="left"/>
        <w:rPr/>
      </w:pPr>
      <w:r>
        <w:rPr/>
      </w:r>
    </w:p>
    <w:p>
      <w:pPr>
        <w:pStyle w:val="PreformattedText"/>
        <w:bidi w:val="0"/>
        <w:spacing w:before="0" w:after="0"/>
        <w:jc w:val="left"/>
        <w:rPr/>
      </w:pPr>
      <w:r>
        <w:rPr/>
        <w:t>Sa��ojanasampayutto sa���ojanasampayuttassa �sevanapacca-. Nava. ( �vajjan�pi vu��h�na�pi natthi. ) Sa��ojanasampayutto sa��ojanasampayuttassa kamma-. Sa��ojanasampayutt� cetan� sa���ojana sampayuttak�na� khandh�na� kamma, sa��ojanasampayutto sa��ojanavippayuttassa kamma-. Sahaj�t� n�n�kha�ik� sahaj�t� sa��ojana sampayutt� cetan� cittasamu-. Kamma-. Uddhaccasahagat� cetan� mohassa cittasamu-. Kamma-. N�n�kha�ik� sa��ejanasampayuttak� cetan�</w:t>
      </w:r>
    </w:p>
    <w:p>
      <w:pPr>
        <w:pStyle w:val="PreformattedText"/>
        <w:bidi w:val="0"/>
        <w:spacing w:before="0" w:after="0"/>
        <w:jc w:val="left"/>
        <w:rPr/>
      </w:pPr>
      <w:r>
        <w:rPr/>
      </w:r>
    </w:p>
    <w:p>
      <w:pPr>
        <w:pStyle w:val="PreformattedText"/>
        <w:bidi w:val="0"/>
        <w:spacing w:before="0" w:after="0"/>
        <w:jc w:val="left"/>
        <w:rPr/>
      </w:pPr>
      <w:r>
        <w:rPr/>
        <w:t xml:space="preserve">[BJT Page 868] [\x 868/]      </w:t>
      </w:r>
    </w:p>
    <w:p>
      <w:pPr>
        <w:pStyle w:val="PreformattedText"/>
        <w:bidi w:val="0"/>
        <w:spacing w:before="0" w:after="0"/>
        <w:jc w:val="left"/>
        <w:rPr/>
      </w:pPr>
      <w:r>
        <w:rPr/>
      </w:r>
    </w:p>
    <w:p>
      <w:pPr>
        <w:pStyle w:val="PreformattedText"/>
        <w:bidi w:val="0"/>
        <w:spacing w:before="0" w:after="0"/>
        <w:jc w:val="left"/>
        <w:rPr/>
      </w:pPr>
      <w:r>
        <w:rPr/>
        <w:t xml:space="preserve">Vip�k�na� khandh�na� ka�att� ca r�p�na� kamma-. Sa��ojanasampayutto sa��ojanasampayuttassa ca sa��ojanavippayuttassa ca kamma-. Sa��ojanasampayutt� cetan�sampayuttak�na� khandh�na� cittasamu��h�-. Kamma-. Uddhaccasahagat� cetan� sampayuttak�na� khandh�na� mohassa ca cittasamu��h�n�nag�ca kamma-. Sa��ojanavippayuttosa��ojana vippayuttassa kamma, sahajat�, n�n�kha�ik�, - sahaj�t� sa��ojana vippayutt� cetan� sampayuttak�na� khandh�na� cittasamu��h�n�na� kamma-. Pa�isandhi-. N�n�kha�ik�, sa���ejanavippayutt� cetan� vip�k�na� khandh�na� ka�att� ca-. Kamma0, [PTS Page 232] [\q 232/]      </w:t>
      </w:r>
    </w:p>
    <w:p>
      <w:pPr>
        <w:pStyle w:val="PreformattedText"/>
        <w:bidi w:val="0"/>
        <w:spacing w:before="0" w:after="0"/>
        <w:jc w:val="left"/>
        <w:rPr/>
      </w:pPr>
      <w:r>
        <w:rPr/>
      </w:r>
    </w:p>
    <w:p>
      <w:pPr>
        <w:pStyle w:val="PreformattedText"/>
        <w:bidi w:val="0"/>
        <w:spacing w:before="0" w:after="0"/>
        <w:jc w:val="left"/>
        <w:rPr/>
      </w:pPr>
      <w:r>
        <w:rPr/>
        <w:t xml:space="preserve">Sa��ojanavippayutto dhammo sa��ojanavippayuttassa vip�ka pacca-. Eka�, sa��ojanasampayutto sa��ojanasampayuttassa �h�ra pacca-. Catt�ri, indriyapacca-. Catt�ri, jh�napacca-. Catt�ri. Maggapacca-. Catt�ri. Sampayuttapacca-. Cha. </w:t>
      </w:r>
    </w:p>
    <w:p>
      <w:pPr>
        <w:pStyle w:val="PreformattedText"/>
        <w:bidi w:val="0"/>
        <w:spacing w:before="0" w:after="0"/>
        <w:jc w:val="left"/>
        <w:rPr/>
      </w:pPr>
      <w:r>
        <w:rPr/>
      </w:r>
    </w:p>
    <w:p>
      <w:pPr>
        <w:pStyle w:val="PreformattedText"/>
        <w:bidi w:val="0"/>
        <w:spacing w:before="0" w:after="0"/>
        <w:jc w:val="left"/>
        <w:rPr/>
      </w:pPr>
      <w:r>
        <w:rPr/>
        <w:t>Sa��ojanasampayutto dhammo sa��ojanavippayuttassa vippayuttapacca-. Sahaj�ta�, pacch�j�ta�, (sa�khitta�, ) sa��ojanavippayutto dhammo sa��ojanavippayuttassa vippayutta-. Sahaj�ta�, purej�ta�, pacch�j�ta�, (sa�khitta�. ) Sa��ojanavippayutto sa��ojanasampayuttassa vippayutta-. Purej�ta�, vatthu� sa��ojanasampayuttak�na� khandh�na� vippayutta-. Sa��ojavippayutto sa��ojanasampayuttassa ca sa��ojanavippayuttassa ca vippayutta-. Vatthu-. Purej�ta�-. Vatthu uddhaccasahagat�na� khandh�na� mohassa ca vippayutta-, sa��ojanasampayutto ca sa��ojanavippayutto ca-. Sa��ojanavippayuttassa vippa-. Sahaj�ta�, pacch�j�ta�, (sa�khitta�. )</w:t>
      </w:r>
    </w:p>
    <w:p>
      <w:pPr>
        <w:pStyle w:val="PreformattedText"/>
        <w:bidi w:val="0"/>
        <w:spacing w:before="0" w:after="0"/>
        <w:jc w:val="left"/>
        <w:rPr/>
      </w:pPr>
      <w:r>
        <w:rPr/>
      </w:r>
    </w:p>
    <w:p>
      <w:pPr>
        <w:pStyle w:val="PreformattedText"/>
        <w:bidi w:val="0"/>
        <w:spacing w:before="0" w:after="0"/>
        <w:jc w:val="left"/>
        <w:rPr/>
      </w:pPr>
      <w:r>
        <w:rPr/>
        <w:t>Sa��ojanasampayutto sa��ojanasampayuttassa atthi-. Eka�, (pa�icca sadisa�, ) sa��ojanasampayutto sa��ojanavippayuttassa atthi-. Sahaj�ta�, pacch�j�ta�, - sahaj�t� sa��ojanasampayutt� khandh� cittasamu��h�. Atthi-. Uddhaccasahagat� khandh� mohassa cittasamu-. Atthi-. Pacch�j�t�sa��ojanasampayutt� khandh�, purejatassa atthi-. Sa���ojanasampayutto [PTS Page 233] [\q 233/]      sa��ojanasampayuttassa ca sa��ojanavippayuttassa ca atthi-. Sa��ojanasampayutto eko khandho ti��anna� khandh�na� cittasamu-. Atthi-. Dve, uddhaccasahagato eko khandho ti��anna� khandh�na� mohassa ca cittasamu-. Atthi-. Sa��ojanavippayutto sa��ojanavippayuttassa atthi-. Sahajata�, purej�ta�, paccach�jata�, �h�ra�, indriya�, (sa�khitta�. ) (Vitth�retabba�. )</w:t>
      </w:r>
    </w:p>
    <w:p>
      <w:pPr>
        <w:pStyle w:val="PreformattedText"/>
        <w:bidi w:val="0"/>
        <w:spacing w:before="0" w:after="0"/>
        <w:jc w:val="left"/>
        <w:rPr/>
      </w:pPr>
      <w:r>
        <w:rPr/>
      </w:r>
    </w:p>
    <w:p>
      <w:pPr>
        <w:pStyle w:val="PreformattedText"/>
        <w:bidi w:val="0"/>
        <w:spacing w:before="0" w:after="0"/>
        <w:jc w:val="left"/>
        <w:rPr/>
      </w:pPr>
      <w:r>
        <w:rPr/>
        <w:t xml:space="preserve">[BJT Page 869] [\x 869/]     </w:t>
      </w:r>
    </w:p>
    <w:p>
      <w:pPr>
        <w:pStyle w:val="PreformattedText"/>
        <w:bidi w:val="0"/>
        <w:spacing w:before="0" w:after="0"/>
        <w:jc w:val="left"/>
        <w:rPr/>
      </w:pPr>
      <w:r>
        <w:rPr/>
      </w:r>
    </w:p>
    <w:p>
      <w:pPr>
        <w:pStyle w:val="PreformattedText"/>
        <w:bidi w:val="0"/>
        <w:spacing w:before="0" w:after="0"/>
        <w:jc w:val="left"/>
        <w:rPr/>
      </w:pPr>
      <w:r>
        <w:rPr/>
        <w:t xml:space="preserve">Sa��ojanavippayutte sa��ojanasampayuttassa atthi-. Sahaj�ta�, purej�ta�, sahaj�touddhaccasahagato moho sampayuttak�na� khandh�na� atthi-. Purej�ta� cakkhu�, vatthu� ass�deti, abhinandati, ta� �rabbha r�go, domanassa� uppajjati, vatthu-. Sa��ojanasampayuttak�na� khandh�na� atthi, sa��ojanavippayutto sa��ojanasampayuttassa ca sa��ojanavippayuttassa ca atthi-. Sahaj�ta� purej�ta�-. Sahaj�to uddhaccasahagato moho sampayuttak�na� khandh�na� cittasamu-. Atthi-. Purej�ta�, cakkhu�, vatthu� rabbha uddhaccasahagat� khandh� ca moho ca uppajjanti, vatthu uddhaccasahagat�na� khandh�na� mohassa ca atthi-. Sa���ojanasampayutto ca sa��ojanavippayutto ca-. Sa��ojanasampayuttassa atthi. Sahaj�ta�, purej�ta�, sahaj�to sa��ojanasampayutto eko khandho ca vatthu ca ti��anna� khandh�na� atthi-. Dve-. Uddhaccasahagato eko khandho ca moho ca ti��anna� khandh�na� atthi-. Dve-. </w:t>
      </w:r>
    </w:p>
    <w:p>
      <w:pPr>
        <w:pStyle w:val="PreformattedText"/>
        <w:bidi w:val="0"/>
        <w:spacing w:before="0" w:after="0"/>
        <w:jc w:val="left"/>
        <w:rPr/>
      </w:pPr>
      <w:r>
        <w:rPr/>
      </w:r>
    </w:p>
    <w:p>
      <w:pPr>
        <w:pStyle w:val="PreformattedText"/>
        <w:bidi w:val="0"/>
        <w:spacing w:before="0" w:after="0"/>
        <w:jc w:val="left"/>
        <w:rPr/>
      </w:pPr>
      <w:r>
        <w:rPr/>
        <w:t xml:space="preserve">Sa��ojanasampayutto ca sa��ojanavippayutto ca sa��ojanavippayuttassa atthi-. Sahaj�ta� purej�ta�, pacch�j�ta�, �h�ra, indriya�, - sahaj�t� sa��ojanasampayutt�khandh� ca moho ca mah�bh�t� ca cittasamu��h�-. Atthi-. Uddhaccasahagat� khandh� ca moho ca cittasamu-. Atthi-. Uddhaccasahagat� khandh� ca vatthuca mohassa atthi-. Pacch�j�t� uddhaccasahagat� khandh� ca moho ca purej�tassa imassa k�yassa [PTS Page 234] [\q 234/]      atthi-. Pacch�j�t� sa�ojanasampayutt� khandh� ca kaba´k�ro �h�ro ca imassa-. Atthi-, pacch�j�t� sa��ojanasampayutt� khandh� ca r�paj�vitindriya� ca ka�att�r�p�na� atthi-. Sa��ojanasampayutto ca sa��ojanavippayutto ca dhamm� sa��ojanasampayuttassa ca sa��ojanavippayuttassa ca dhammassa atthi-. Sahaj�ta� purej�ta� sahaj�to uddhaccasahagato eko khandho ca moho ca ti��anna� khandh�na� cittasamu��h�-. Atthi-. Dve-. Sahaj�to uddhaccasahagato eko khandho ca vatthu ca ti��anna� khandh�na� mohassa ca atthi-. Dve-. Natthipacca-. Vigata pacca-. Avigata paccayena paccayo. </w:t>
      </w:r>
    </w:p>
    <w:p>
      <w:pPr>
        <w:pStyle w:val="PreformattedText"/>
        <w:bidi w:val="0"/>
        <w:spacing w:before="0" w:after="0"/>
        <w:jc w:val="left"/>
        <w:rPr/>
      </w:pPr>
      <w:r>
        <w:rPr/>
      </w:r>
    </w:p>
    <w:p>
      <w:pPr>
        <w:pStyle w:val="PreformattedText"/>
        <w:bidi w:val="0"/>
        <w:spacing w:before="0" w:after="0"/>
        <w:jc w:val="left"/>
        <w:rPr/>
      </w:pPr>
      <w:r>
        <w:rPr/>
        <w:t xml:space="preserve">Hetuy� cha, �ramma�e nava, adhipatiy� pa�ca, anantare nava, samanantare nava, sahaj�tenava, a��ama��e cha, nissaye nava, upanissaye nava, purej�te t��i, pacch�j�te t��i, �sevane nava, kamme catt�ri, vip�ke eka�, �h�re catt�ri, indriye catt�ri, jh�ne catt�ri, magge catt�ri, sampayutte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BJT Page 870] [\x 870/]     </w:t>
      </w:r>
    </w:p>
    <w:p>
      <w:pPr>
        <w:pStyle w:val="PreformattedText"/>
        <w:bidi w:val="0"/>
        <w:spacing w:before="0" w:after="0"/>
        <w:jc w:val="left"/>
        <w:rPr/>
      </w:pPr>
      <w:r>
        <w:rPr/>
      </w:r>
    </w:p>
    <w:p>
      <w:pPr>
        <w:pStyle w:val="PreformattedText"/>
        <w:bidi w:val="0"/>
        <w:spacing w:before="0" w:after="0"/>
        <w:jc w:val="left"/>
        <w:rPr/>
      </w:pPr>
      <w:r>
        <w:rPr/>
        <w:t xml:space="preserve">Sa��ojanasampayutto dhammo sa��ojanasampayuttassa �ramma�a pacca-. Sahaj�ta pacca-. Upanissaya pacca-. Sa��ojanasampayutto sa��ojanavippayuttassa �ramma�a-. Sahaj�ta pacca-. Upanissaya pacca-. Pachch�j�ta-. Kammapacca-. Sa��ojanasampayutto dhammo sa��ojanasampayuttassa ca sa��ojanavippayuttassa ca �ramma�a pacca-. Sahaj�ta pacca-. Upanissaya-. Sa��ojanavippayutto sa��ojanavippayuttassa �ramma�a-. Sahaj�ta-. Upanissaya-. Purej�ta-. Pacch�j�ta-. Kamma-. �h�ra-. Indriya-. [PTS Page 235] [\q 235/]      sa��ojanavippayutto sa��ojanasampayuttassa �ramma�a-. Sahaj�ta-. Upanissaya-. Purej�ta-. Sa��ojanavippayutto sa��ojanasampayuttassa ca sa��ojanavippayuttassa ca �ramma�apacca-. Sahaj�ta-. Upanissaya-. Purej�ta-. Sa��ojanasampayutto ca sa��ojanavippayutto ca-. Sa��ojanasampayuttassa �ramma�a-. Sahaj�ta-. Upanissaya-. Sa��ojanasampayutto ca sa��ojanavippayutto ca-. Sa��ojanavippayuttassa �ramma�a-. Sahaj�ta-. Upanissaya-. Pacch�j�ta. Sa���ojanasampayutto ca sa��ojanavippayutto ca dhamm� sa��ojanasampayuttassa ca sa��ojanavippayuttassa ca dhammassa �ramma�a-. Sahaj�ta-. Upanissaya pacc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vigate nava, no avigate nava, hetupaccay� n�ramma�e cha, (sa�khitta�, ) na samanantare cha, na a��ama��e dve, na upanissaye cha, (sa�khitta�. ) Na magge cha, na sampayutte dve, na vippayutte t��i, ne natthiy�, cha, no vigate cha, na hetupaccay� �ramma�e nava, adhipatiy� pa�ca, (anulomapad�ni ga�etabb�ni, ) avigate nava. </w:t>
      </w:r>
    </w:p>
    <w:p>
      <w:pPr>
        <w:pStyle w:val="PreformattedText"/>
        <w:bidi w:val="0"/>
        <w:spacing w:before="0" w:after="0"/>
        <w:jc w:val="left"/>
        <w:rPr/>
      </w:pPr>
      <w:r>
        <w:rPr/>
      </w:r>
    </w:p>
    <w:p>
      <w:pPr>
        <w:pStyle w:val="PreformattedText"/>
        <w:bidi w:val="0"/>
        <w:spacing w:before="0" w:after="0"/>
        <w:jc w:val="left"/>
        <w:rPr/>
      </w:pPr>
      <w:r>
        <w:rPr/>
        <w:t xml:space="preserve">Sa��ojanasampayutta duka� ni��hita�. [PTS Page 236] [\q 236/]      </w:t>
      </w:r>
    </w:p>
    <w:p>
      <w:pPr>
        <w:pStyle w:val="PreformattedText"/>
        <w:bidi w:val="0"/>
        <w:spacing w:before="0" w:after="0"/>
        <w:jc w:val="left"/>
        <w:rPr/>
      </w:pPr>
      <w:r>
        <w:rPr/>
      </w:r>
    </w:p>
    <w:p>
      <w:pPr>
        <w:pStyle w:val="PreformattedText"/>
        <w:bidi w:val="0"/>
        <w:spacing w:before="0" w:after="0"/>
        <w:jc w:val="left"/>
        <w:rPr/>
      </w:pPr>
      <w:r>
        <w:rPr/>
        <w:t xml:space="preserve">23. Sa��ojana�ceva sa��ojaniya duka�. </w:t>
      </w:r>
    </w:p>
    <w:p>
      <w:pPr>
        <w:pStyle w:val="PreformattedText"/>
        <w:bidi w:val="0"/>
        <w:spacing w:before="0" w:after="0"/>
        <w:jc w:val="left"/>
        <w:rPr/>
      </w:pPr>
      <w:r>
        <w:rPr/>
      </w:r>
    </w:p>
    <w:p>
      <w:pPr>
        <w:pStyle w:val="PreformattedText"/>
        <w:bidi w:val="0"/>
        <w:spacing w:before="0" w:after="0"/>
        <w:jc w:val="left"/>
        <w:rPr/>
      </w:pPr>
      <w:r>
        <w:rPr/>
        <w:t>Sa��ojana�ceva sa��ojaniya�ca dhamma� pa�icca sa��ojano ceva sa��ojaniyo ca dhammo uppajjati hetupaccay�, k�mar�ga sa��ojana� pa�icca di��hisa��ojana� avijj���ojana�, (cakka�. ) Sa��ejana�ceva sa��ojaniya�ca dhamma� pa�icca sa��ojaniyo ceva no ca sa��ojano dhammo uppajjati hetupaccay�, sa��ojanepa�icca sampayuttak� khandh� cittasamu��h�na�-. Sa��ojana�ceva sa��ojaniya�ca dhamma� pa�icca sa��ojano ceva sa��ojaniyo ca sa��ojaniyo ceva no sa��ojano ca dhamm� uppajjanti hetupaccay�, k�mar�gasa��ojana�pa�icca di��hisa��ojana� avijj�sa��o-</w:t>
      </w:r>
    </w:p>
    <w:p>
      <w:pPr>
        <w:pStyle w:val="PreformattedText"/>
        <w:bidi w:val="0"/>
        <w:spacing w:before="0" w:after="0"/>
        <w:jc w:val="left"/>
        <w:rPr/>
      </w:pPr>
      <w:r>
        <w:rPr/>
      </w:r>
    </w:p>
    <w:p>
      <w:pPr>
        <w:pStyle w:val="PreformattedText"/>
        <w:bidi w:val="0"/>
        <w:spacing w:before="0" w:after="0"/>
        <w:jc w:val="left"/>
        <w:rPr/>
      </w:pPr>
      <w:r>
        <w:rPr/>
        <w:t xml:space="preserve">[BJT Page 871] [\x 871/]     </w:t>
      </w:r>
    </w:p>
    <w:p>
      <w:pPr>
        <w:pStyle w:val="PreformattedText"/>
        <w:bidi w:val="0"/>
        <w:spacing w:before="0" w:after="0"/>
        <w:jc w:val="left"/>
        <w:rPr/>
      </w:pPr>
      <w:r>
        <w:rPr/>
      </w:r>
    </w:p>
    <w:p>
      <w:pPr>
        <w:pStyle w:val="PreformattedText"/>
        <w:bidi w:val="0"/>
        <w:spacing w:before="0" w:after="0"/>
        <w:jc w:val="left"/>
        <w:rPr/>
      </w:pPr>
      <w:r>
        <w:rPr/>
        <w:t xml:space="preserve">Jana� sampayuttak� khandh� cittasamu-. (Cakka�. ) Sa��ojaniya�ceva no ca sa��ojana� sa��ojaniyo ceva no ca sa��ojano dhammo-. Hetupaccay�, sa��ojaniya�ceva no ca sa��ojana�, eka� khandha� pa�icca tayo khandh� cittasamu-. Dve-. Pa�isandhi-. Y�va mah�bh�t�. [PTS Page 237] [\q 237/]      </w:t>
      </w:r>
    </w:p>
    <w:p>
      <w:pPr>
        <w:pStyle w:val="PreformattedText"/>
        <w:bidi w:val="0"/>
        <w:spacing w:before="0" w:after="0"/>
        <w:jc w:val="left"/>
        <w:rPr/>
      </w:pPr>
      <w:r>
        <w:rPr/>
      </w:r>
    </w:p>
    <w:p>
      <w:pPr>
        <w:pStyle w:val="PreformattedText"/>
        <w:bidi w:val="0"/>
        <w:spacing w:before="0" w:after="0"/>
        <w:jc w:val="left"/>
        <w:rPr/>
      </w:pPr>
      <w:r>
        <w:rPr/>
        <w:t>Sa��ojaniya�ceva no ca sa��ojana� dhamma�-. Sa��ojano ceva sa��ojaniyo ca -. Hetu-. Sa��ej�niye ceva no ca sa��ojane khandhe pa�icca sa��ojan�-. Sa��ojaniya�ceva no ca sa��ojana� dhamma�-. Sa��ojano ceva sa��ojaniyo ca sa��ojaniyo ceva no ca sa��ojano dhamm�-. Hetupaccay�. Sa��ojaniya�ceva no sa���ojana� eka� khandha� pa�icca tayo khandh� sa��ojan� ca cittasamu��h�na�ca-. Dve-. Sa��ojana�ceva sa��ojaniya�ca sa��ojaniya�ceva no ca sa��ojana� dhamma�, sa��ojano ceva sa��ojaniyo ca-. Hetupaccay�-. K�mar�ga- (sa��ojana�ca sampayuttake ca khandhe pa�icca di��hisa��ojana� avijj�sa��o�na�-. (Cakka�. )</w:t>
      </w:r>
    </w:p>
    <w:p>
      <w:pPr>
        <w:pStyle w:val="PreformattedText"/>
        <w:bidi w:val="0"/>
        <w:spacing w:before="0" w:after="0"/>
        <w:jc w:val="left"/>
        <w:rPr/>
      </w:pPr>
      <w:r>
        <w:rPr/>
      </w:r>
    </w:p>
    <w:p>
      <w:pPr>
        <w:pStyle w:val="PreformattedText"/>
        <w:bidi w:val="0"/>
        <w:spacing w:before="0" w:after="0"/>
        <w:jc w:val="left"/>
        <w:rPr/>
      </w:pPr>
      <w:r>
        <w:rPr/>
        <w:t>Sa��ojana�ceva sa��ojaniya�ca sa��ojaniya�ceva no ca sa��ojana� dhamma�-. Sa��ojaniyo ceva no ca sa��ojano dhammo-. Hetupaccay�. Sa��ojaniya�ceva no ca sa��ojana� eka� khandha�ca sa��ojane ca pa�icca tayo khandh�, cittasamu��h�-. Dve-. Sa��ojana�ceva sa��ojaniya�ca sa��ojaniya�ceva no ca sa��ojana�ca dhamma�, sa��ojano ceva sa��ojaniyo ca sa��ojaniyo ceva no ca sa��ojano dhamm� uppajjanti hetu paccay�. Sa��ojaniya�ceva no ca sa��ojana� eka� khandhe�ca k�mar�gasa��ojana�ca pa�icca tayo khandh� di��hisa��ojana� avijj�sa��ojana� cittasamu��h�na�ca r�pa�-. Dve-. (Cakka�. ) (Sa��ojana gocchake pa�hama duka sadisa�. Eva� ima�pi duka� vatth�retabba�. Ninn�n�kara�a�, �hapetv� lekuttara�. [PTS Page 238  [\q 238/]     ]</w:t>
      </w:r>
    </w:p>
    <w:p>
      <w:pPr>
        <w:pStyle w:val="PreformattedText"/>
        <w:bidi w:val="0"/>
        <w:spacing w:before="0" w:after="0"/>
        <w:jc w:val="left"/>
        <w:rPr/>
      </w:pPr>
      <w:r>
        <w:rPr/>
      </w:r>
    </w:p>
    <w:p>
      <w:pPr>
        <w:pStyle w:val="PreformattedText"/>
        <w:bidi w:val="0"/>
        <w:spacing w:before="0" w:after="0"/>
        <w:jc w:val="left"/>
        <w:rPr/>
      </w:pPr>
      <w:r>
        <w:rPr/>
        <w:t xml:space="preserve">24. Sa��ojana�ceva sa��ojana sampayutta duka�. </w:t>
      </w:r>
    </w:p>
    <w:p>
      <w:pPr>
        <w:pStyle w:val="PreformattedText"/>
        <w:bidi w:val="0"/>
        <w:spacing w:before="0" w:after="0"/>
        <w:jc w:val="left"/>
        <w:rPr/>
      </w:pPr>
      <w:r>
        <w:rPr/>
      </w:r>
    </w:p>
    <w:p>
      <w:pPr>
        <w:pStyle w:val="PreformattedText"/>
        <w:bidi w:val="0"/>
        <w:spacing w:before="0" w:after="0"/>
        <w:jc w:val="left"/>
        <w:rPr/>
      </w:pPr>
      <w:r>
        <w:rPr/>
        <w:t>Sa��ojana�ceva sa��ojanasampayutta� ca dhamma� pa�icca sa��ojano ceva sa��ojanasampayutto ca dhammo uppajjati hetu paccay�, k�mar�gasa��ojana� pa�icca di��hisa��ojana� avijj�sa��ojana�, sa��ojana�ceva sa��ojanasampayutta�ca dhamma�</w:t>
      </w:r>
    </w:p>
    <w:p>
      <w:pPr>
        <w:pStyle w:val="PreformattedText"/>
        <w:bidi w:val="0"/>
        <w:spacing w:before="0" w:after="0"/>
        <w:jc w:val="left"/>
        <w:rPr/>
      </w:pPr>
      <w:r>
        <w:rPr/>
      </w:r>
    </w:p>
    <w:p>
      <w:pPr>
        <w:pStyle w:val="PreformattedText"/>
        <w:bidi w:val="0"/>
        <w:spacing w:before="0" w:after="0"/>
        <w:jc w:val="left"/>
        <w:rPr/>
      </w:pPr>
      <w:r>
        <w:rPr/>
        <w:t xml:space="preserve">[BJT Page 872] [\x 872/]     </w:t>
      </w:r>
    </w:p>
    <w:p>
      <w:pPr>
        <w:pStyle w:val="PreformattedText"/>
        <w:bidi w:val="0"/>
        <w:spacing w:before="0" w:after="0"/>
        <w:jc w:val="left"/>
        <w:rPr/>
      </w:pPr>
      <w:r>
        <w:rPr/>
      </w:r>
    </w:p>
    <w:p>
      <w:pPr>
        <w:pStyle w:val="PreformattedText"/>
        <w:bidi w:val="0"/>
        <w:spacing w:before="0" w:after="0"/>
        <w:jc w:val="left"/>
        <w:rPr/>
      </w:pPr>
      <w:r>
        <w:rPr/>
        <w:t xml:space="preserve">Pa�icca sa��ojanasampayutto ceva ne ca sa��ojano dhammo uppajjati hetu-. Sa��ojana� pa�icca sampayuttak� khandh�-. Sa��ojana�ceva sa��ojanasampayutta� dhamma�-. Sa��ojano ceva sa��ojanasampayutto ca sa��ojanasampayutto ceva no ca sa��ojano dhamm� uppajjanti hetu-. K�mar�gasa��ojana� pa�icca di��hisa��ojana� avijj�sa��ojana� sampayuttak� ca khandh�-. Sa��ojanasampayutta�ceva no ca sa��ojana� dhamma� pa�icca sa��ojanasampayutto ce va no ca sa��ojano dhammo-. Hetu-. Sa��ojanasampayutta�ceva no ca sa��ojana� eka� khandha� pa�icca tayo khandh�, dve-. Sa��ojanasampayutta�ceva no ca sa��ojana�-. Sa��ojano ceva sa��ojanasampayutto ca hetu-. Sa��ojanasampayutto ca ve no ca sa��ojane khandhe pa�icca sa��ojan�-. [PTS Page 239] [\q 239/]      sa��ojanasampayutta�ce va no ca sa��ojana�, sa��ojano ce va sa��ojanasampayutto ca-. Sa��ojanasampayutto ceva no ca sa��ojano-. Hetu-. Sa��ojanasampayutta� ce va no ca sa��ojana� eka� khandha� pa�icca tey� khandh�-. Sa��ojan� ca-. Dve-. </w:t>
      </w:r>
    </w:p>
    <w:p>
      <w:pPr>
        <w:pStyle w:val="PreformattedText"/>
        <w:bidi w:val="0"/>
        <w:spacing w:before="0" w:after="0"/>
        <w:jc w:val="left"/>
        <w:rPr/>
      </w:pPr>
      <w:r>
        <w:rPr/>
      </w:r>
    </w:p>
    <w:p>
      <w:pPr>
        <w:pStyle w:val="PreformattedText"/>
        <w:bidi w:val="0"/>
        <w:spacing w:before="0" w:after="0"/>
        <w:jc w:val="left"/>
        <w:rPr/>
      </w:pPr>
      <w:r>
        <w:rPr/>
        <w:t xml:space="preserve">Sa��ojana�ceva sa��ojanasampayutta�ca-. Sa��ojanasampayutta�ceva no ca sa��ojana�ca pa�icca sa��ojano ceva sa��ojanasampayutto ca -. Hetu-. K�mar�gasa��ojana�ca sampayuttake ca khandhe pa�icca di��hisa��ojana� avijj�sa���ojana�-. (Cakka�. ) Sa��ojana�ceva sa��ojanasampayutta�ca-. Sa��ojanasampayutta �ceva no ca sa��ojana� dhamma� pa�icca sa��ojanasampayutto ceva no ca sa��ojano dhammo-. Hetu-. Sa��ojanasampayutta�ce va no ca sa��ojana� eka� khandha�ca sa��ejana�ca pa�icca tayokhandh�-. Dve-. Sa��ojana�ceva sa�cojanasampayutta�ca-. Sa��ojanasampayutta�ceva no ca sa��ojana� dhamma�-. Sa��ojano ceva sa��ojanasampayutto ca sa��ojanasampayutto ce va no ca sa��ojano dhamm� uppajjanti hetu-. Sa��ojanasampayutta�ce va no ca sa��ojana� eka� khandha�ca k�mar�gasa��ojana�ca pa�icca tayo khandh�-. Di��hisa��ojana� avijj�sa��ojana� dve-. (Cakka�. ) Hetuy� nava, �ramma�e va, adhipatiy� nava, sabbattha nava, kamme nava, �h�re nava, avigate nava. </w:t>
      </w:r>
    </w:p>
    <w:p>
      <w:pPr>
        <w:pStyle w:val="PreformattedText"/>
        <w:bidi w:val="0"/>
        <w:spacing w:before="0" w:after="0"/>
        <w:jc w:val="left"/>
        <w:rPr/>
      </w:pPr>
      <w:r>
        <w:rPr/>
      </w:r>
    </w:p>
    <w:p>
      <w:pPr>
        <w:pStyle w:val="PreformattedText"/>
        <w:bidi w:val="0"/>
        <w:spacing w:before="0" w:after="0"/>
        <w:jc w:val="left"/>
        <w:rPr/>
      </w:pPr>
      <w:r>
        <w:rPr/>
        <w:t>Sa��ojana�ce va sa��ojanasampayutta�ca dhamma� pa�icca sa��ojano ce va sa��ojanasampuyatto ca-. Na hetu-. Vicikicch�</w:t>
      </w:r>
    </w:p>
    <w:p>
      <w:pPr>
        <w:pStyle w:val="PreformattedText"/>
        <w:bidi w:val="0"/>
        <w:spacing w:before="0" w:after="0"/>
        <w:jc w:val="left"/>
        <w:rPr/>
      </w:pPr>
      <w:r>
        <w:rPr/>
      </w:r>
    </w:p>
    <w:p>
      <w:pPr>
        <w:pStyle w:val="PreformattedText"/>
        <w:bidi w:val="0"/>
        <w:spacing w:before="0" w:after="0"/>
        <w:jc w:val="left"/>
        <w:rPr/>
      </w:pPr>
      <w:r>
        <w:rPr/>
        <w:t xml:space="preserve">[BJT Page 873] [\x 873/]     </w:t>
      </w:r>
    </w:p>
    <w:p>
      <w:pPr>
        <w:pStyle w:val="PreformattedText"/>
        <w:bidi w:val="0"/>
        <w:spacing w:before="0" w:after="0"/>
        <w:jc w:val="left"/>
        <w:rPr/>
      </w:pPr>
      <w:r>
        <w:rPr/>
      </w:r>
    </w:p>
    <w:p>
      <w:pPr>
        <w:pStyle w:val="PreformattedText"/>
        <w:bidi w:val="0"/>
        <w:spacing w:before="0" w:after="0"/>
        <w:jc w:val="left"/>
        <w:rPr/>
      </w:pPr>
      <w:r>
        <w:rPr/>
        <w:t xml:space="preserve">Sa��ojana� pa�iccca avijj�sa��ojana�, sa��ojanasampayutta�ceva no ca sa��ojana�dhamma� sa��ojano ca va sa��ojanasampayutto ca-. Na hetu-. Vicikicch�jasahagate khandhe pa�icca vicikicch� sahagato moho. [PTS Page 240] [\q 240/]      sa��ojana�ceva sa��ojanasampayutta�ca, sa��ojanasampayutta�ceva no ca sa��ojana� dhamma� pa�icca sa��ojano ce va sa��ojanasampayutto ca dhammo uppajjati na hetupaccay�. Vicikicch�sa���ojana�ca sampayuttako ca khandhe pa�icca avijj�sa��ojana�-. </w:t>
      </w:r>
    </w:p>
    <w:p>
      <w:pPr>
        <w:pStyle w:val="PreformattedText"/>
        <w:bidi w:val="0"/>
        <w:spacing w:before="0" w:after="0"/>
        <w:jc w:val="left"/>
        <w:rPr/>
      </w:pPr>
      <w:r>
        <w:rPr/>
      </w:r>
    </w:p>
    <w:p>
      <w:pPr>
        <w:pStyle w:val="PreformattedText"/>
        <w:bidi w:val="0"/>
        <w:spacing w:before="0" w:after="0"/>
        <w:jc w:val="left"/>
        <w:rPr/>
      </w:pPr>
      <w:r>
        <w:rPr/>
        <w:t>Na hetuy� t��i, n�dhipatiya nava, na purej�te nava, na pacch�jate nava, n�sevano nava, na kamme t��i, na vip�ke nava, na vippayutte nava, (eva� itare dve ga�n� pi. Sahaj�tav�ro pi k�tabbo. Paccayav�ro pi nissayav�ro pi sa�sa��hav�ro pi sampayuttav�ro pi pa�iccav�ra sadiso. )</w:t>
      </w:r>
    </w:p>
    <w:p>
      <w:pPr>
        <w:pStyle w:val="PreformattedText"/>
        <w:bidi w:val="0"/>
        <w:spacing w:before="0" w:after="0"/>
        <w:jc w:val="left"/>
        <w:rPr/>
      </w:pPr>
      <w:r>
        <w:rPr/>
      </w:r>
    </w:p>
    <w:p>
      <w:pPr>
        <w:pStyle w:val="PreformattedText"/>
        <w:bidi w:val="0"/>
        <w:spacing w:before="0" w:after="0"/>
        <w:jc w:val="left"/>
        <w:rPr/>
      </w:pPr>
      <w:r>
        <w:rPr/>
        <w:t xml:space="preserve">Sa��ojano ce va sa��ojanasampayutto ca dhammo sa���ojanassa ce va sa��ojanasampayuttassa ca dhammassa hetu pacca-. K�mar�gasa��ojano di��hisa��ojanassa avijj�sa��ojanassa hetu pacca-. (Cakka�. ) Sa��ojano ce va sa��ejanasampayutto ca sa��ejanasampayuttassa ce va no sa���ojanassa-. Hetu-. Sa��ojano ce va sa��ojanasampayutt� ca hetu sampayuttak�na� khandh�na� hetu pacca-. Sa��ojano ce va sa��ojanasampayutto ca dhammo sa��ojanassa ce va sa��ojanasampayuttassa ca sa��ojanasampayuttassa ce va no ca sa��ojanassa dhammassa hetu pacca-. K�mar�ga sa��ojano di��hisa��ojanassa avijj�sa��onajassa sampayutt�na�ca khandh�na� hetu pacca-. </w:t>
      </w:r>
    </w:p>
    <w:p>
      <w:pPr>
        <w:pStyle w:val="PreformattedText"/>
        <w:bidi w:val="0"/>
        <w:spacing w:before="0" w:after="0"/>
        <w:jc w:val="left"/>
        <w:rPr/>
      </w:pPr>
      <w:r>
        <w:rPr/>
      </w:r>
    </w:p>
    <w:p>
      <w:pPr>
        <w:pStyle w:val="PreformattedText"/>
        <w:bidi w:val="0"/>
        <w:spacing w:before="0" w:after="0"/>
        <w:jc w:val="left"/>
        <w:rPr/>
      </w:pPr>
      <w:r>
        <w:rPr/>
        <w:t xml:space="preserve">Sa��ojano ce va sa��ojanasampayutto dhammo sa��ojanassa ca va sa��ojanasampayuttassa cha dhammassa �ramma�a pacca-. Sa��ojane �rabbha sa��ojan� appajjanti-, (m�la� [PTS Page 241] [\q 241/]      k�tabba�. )Sa��ojane �rabbha sa��ojanasampayutt� ce va no ca sa��ojan� khandh� uppajjanti-. (M�la� k�tabba�. ) Sa��ojane �rabbha sa��ojan� ca sa��ojanasampayuttak� ca khandh� uppajjanti-. </w:t>
      </w:r>
    </w:p>
    <w:p>
      <w:pPr>
        <w:pStyle w:val="PreformattedText"/>
        <w:bidi w:val="0"/>
        <w:spacing w:before="0" w:after="0"/>
        <w:jc w:val="left"/>
        <w:rPr/>
      </w:pPr>
      <w:r>
        <w:rPr/>
      </w:r>
    </w:p>
    <w:p>
      <w:pPr>
        <w:pStyle w:val="PreformattedText"/>
        <w:bidi w:val="0"/>
        <w:spacing w:before="0" w:after="0"/>
        <w:jc w:val="left"/>
        <w:rPr/>
      </w:pPr>
      <w:r>
        <w:rPr/>
        <w:t>Sa��ojanasampayutto ceva no ca sa��ojano dhammo sa��ojanasampayuttassa ceva no ca sa��ojanassa �ramma�a-. Sa��ojanasampayutte ceva no ca sa��ojate khandhe �rabbha sa��ojanasampayutt� ceva no ca sa��ojan� khandh� uppajjanti-. Sa��ojanasampayutto ceva no ca sa��ojano dhammo</w:t>
      </w:r>
    </w:p>
    <w:p>
      <w:pPr>
        <w:pStyle w:val="PreformattedText"/>
        <w:bidi w:val="0"/>
        <w:spacing w:before="0" w:after="0"/>
        <w:jc w:val="left"/>
        <w:rPr/>
      </w:pPr>
      <w:r>
        <w:rPr/>
      </w:r>
    </w:p>
    <w:p>
      <w:pPr>
        <w:pStyle w:val="PreformattedText"/>
        <w:bidi w:val="0"/>
        <w:spacing w:before="0" w:after="0"/>
        <w:jc w:val="left"/>
        <w:rPr/>
      </w:pPr>
      <w:r>
        <w:rPr/>
        <w:t xml:space="preserve">[BJT Page 874] [\x 874/]     </w:t>
      </w:r>
    </w:p>
    <w:p>
      <w:pPr>
        <w:pStyle w:val="PreformattedText"/>
        <w:bidi w:val="0"/>
        <w:spacing w:before="0" w:after="0"/>
        <w:jc w:val="left"/>
        <w:rPr/>
      </w:pPr>
      <w:r>
        <w:rPr/>
      </w:r>
    </w:p>
    <w:p>
      <w:pPr>
        <w:pStyle w:val="PreformattedText"/>
        <w:bidi w:val="0"/>
        <w:spacing w:before="0" w:after="0"/>
        <w:jc w:val="left"/>
        <w:rPr/>
      </w:pPr>
      <w:r>
        <w:rPr/>
        <w:t xml:space="preserve">Sa��ojanassa ce va sa��ojana sampayuttassa ca-. �ramma�a-. Sa��ojanasampayutto ceva no ca sa��ojane khandhe �rabbha sa��ojan� uppajjanti-. Sa��ojanasampayutto ce va no ca sa��ojano-. Sa��ojanassa ce va sa��ojanasampayuttassa ca sa��ojanasampayuttassa ce va no ca sa��ojanassa �ramma�a-. Sa��ojanasampayutte ce va no ca sa��ojane khandhe �rabbha sa��ojan� ca sa��ojanasampayuttak� ca khandh� uppajjanti-. Sa��ojano ce va sa��ojanasampayutto ca sa��ojanasampayutto ce va no ca sa��ojano ca dhamm� sa��ojanassa ce va sa��ojanasampayuttassa dhammassa �ramma�a pacca-. T��i. </w:t>
      </w:r>
    </w:p>
    <w:p>
      <w:pPr>
        <w:pStyle w:val="PreformattedText"/>
        <w:bidi w:val="0"/>
        <w:spacing w:before="0" w:after="0"/>
        <w:jc w:val="left"/>
        <w:rPr/>
      </w:pPr>
      <w:r>
        <w:rPr/>
      </w:r>
    </w:p>
    <w:p>
      <w:pPr>
        <w:pStyle w:val="PreformattedText"/>
        <w:bidi w:val="0"/>
        <w:spacing w:before="0" w:after="0"/>
        <w:jc w:val="left"/>
        <w:rPr/>
      </w:pPr>
      <w:r>
        <w:rPr/>
        <w:t xml:space="preserve">Sa��ojanoce va sa��ojanasampayutto ca dhammo sa��ojanassace va sa��ojanasampayuttassa ca dhammassa adhipati pacca-. �ramma�dhipati-. T��i, sa��ojanasampayutto ce va no ca sa��ojano dhammo sa��ojanasampayuttassa ce va no ca sa��ojanassa adhipatipacca-. �ramma�dhipati, sahaj�t�dhipati-. T��i. (Im�su t�supi pa�h�su �ramma�dhipati pi sahaj�t�dhipati pi k�tabb�. ) Sa��ojano ce va sa��ojanasampayutto ca sa��ojanasampayutto ce va no ca sa��ojano dhammo sa��ojanassace [PTS Page 242] [\q 242/]      va sa��ojanasampayuttassa ca adhipati. �ramma�dhipati-. T��i. Sa��ojanoce va sa��ojanasampayutto ca sa��ojanassace va sa��ojanasampayuttassa ca, anantara pacca-. Nava-. (Ninn�n�kara�a�. Vibhajan� natthi, �ramma�a sadis�) samanantara pacca-. Nava. Sahaj�ta pacca-. Nava. A��ama��apacca-. Nava. Nissayapacca-. Nava. Upanissayapacca-. Nava. (�ramma�anayena k�tabb�. ) �sevanapacca-. Nava. </w:t>
      </w:r>
    </w:p>
    <w:p>
      <w:pPr>
        <w:pStyle w:val="PreformattedText"/>
        <w:bidi w:val="0"/>
        <w:spacing w:before="0" w:after="0"/>
        <w:jc w:val="left"/>
        <w:rPr/>
      </w:pPr>
      <w:r>
        <w:rPr/>
      </w:r>
    </w:p>
    <w:p>
      <w:pPr>
        <w:pStyle w:val="PreformattedText"/>
        <w:bidi w:val="0"/>
        <w:spacing w:before="0" w:after="0"/>
        <w:jc w:val="left"/>
        <w:rPr/>
      </w:pPr>
      <w:r>
        <w:rPr/>
        <w:t xml:space="preserve">Sa��ojanasampayuttoce va no ca sa��ojano dhammo sa��ojanasampayuttassace va no ca sa��ojanassa dhammassa kammapacca-. T��i. �h�rapacca-. T��i. Indriyapacca-. T��i. Jh�napacca-. Ti�i maggapacca-. Nava. Sampayuttapacca-. Nava. Vippayuttapacca-. Nava. Atthi pacca-. Nava. Natthipacca-. Nava. Vigatapacca-. Nava. Avigatapacca-. Nava. </w:t>
      </w:r>
    </w:p>
    <w:p>
      <w:pPr>
        <w:pStyle w:val="PreformattedText"/>
        <w:bidi w:val="0"/>
        <w:spacing w:before="0" w:after="0"/>
        <w:jc w:val="left"/>
        <w:rPr/>
      </w:pPr>
      <w:r>
        <w:rPr/>
      </w:r>
    </w:p>
    <w:p>
      <w:pPr>
        <w:pStyle w:val="PreformattedText"/>
        <w:bidi w:val="0"/>
        <w:spacing w:before="0" w:after="0"/>
        <w:jc w:val="left"/>
        <w:rPr/>
      </w:pPr>
      <w:r>
        <w:rPr/>
        <w:t xml:space="preserve">Hetuy� ti�i, �ramma�e nava, adhipatiy� nava, anantare nava, samanantare nava, sahaj�tenava, a��ama��e nava, nissaye nava, upanissaye nava, �sevane nava, kamme t��i, �h�re t��i, indriye t�ni, jh�ne ti�i, magge nava, sampayutte nava, atthiy� nava, natthiy� nava, vigate nava, avigate nava. Sa��ojanoce va sa��ojanasampayuttoca dhamm� sa��ojanassace va sa��ojanasampayuttassa ca dhammassa �ramma�apacca-. Sahaj�tapacca-. </w:t>
      </w:r>
    </w:p>
    <w:p>
      <w:pPr>
        <w:pStyle w:val="PreformattedText"/>
        <w:bidi w:val="0"/>
        <w:spacing w:before="0" w:after="0"/>
        <w:jc w:val="left"/>
        <w:rPr/>
      </w:pPr>
      <w:r>
        <w:rPr/>
      </w:r>
    </w:p>
    <w:p>
      <w:pPr>
        <w:pStyle w:val="PreformattedText"/>
        <w:bidi w:val="0"/>
        <w:spacing w:before="0" w:after="0"/>
        <w:jc w:val="left"/>
        <w:rPr/>
      </w:pPr>
      <w:r>
        <w:rPr/>
        <w:t xml:space="preserve">Upanissayapacca-. (Sa�khitta�. Eva� navapa�h� k�tabb�. T�su yeva padesu parivattetabb�. ) N�n�kha�ik� natthi. [PTS Page 243] [\q 243/]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paccay� n�ramma�e t��i, (sa�khitta�. Na samanantare t��i, na upanissaye t��i, na purej�te t��i, (sa�khitta�. ) Na magge t��i, na sampayutte t�ni, na vippayutte t��i, no natthiy� t��i, no vigate t��i, na hetupaccay� �ramma�e nava, adhipatiy� nava, (anuloma pad�ni k�tabb�ni. ) Avigate nava. </w:t>
      </w:r>
    </w:p>
    <w:p>
      <w:pPr>
        <w:pStyle w:val="PreformattedText"/>
        <w:bidi w:val="0"/>
        <w:spacing w:before="0" w:after="0"/>
        <w:jc w:val="left"/>
        <w:rPr/>
      </w:pPr>
      <w:r>
        <w:rPr/>
      </w:r>
    </w:p>
    <w:p>
      <w:pPr>
        <w:pStyle w:val="PreformattedText"/>
        <w:bidi w:val="0"/>
        <w:spacing w:before="0" w:after="0"/>
        <w:jc w:val="left"/>
        <w:rPr/>
      </w:pPr>
      <w:r>
        <w:rPr/>
        <w:t xml:space="preserve">Sa��ojana�ce va sa��ojanasampayutta duka� ni��hita�. [PTS Page 244] [\q 244/]      </w:t>
      </w:r>
    </w:p>
    <w:p>
      <w:pPr>
        <w:pStyle w:val="PreformattedText"/>
        <w:bidi w:val="0"/>
        <w:spacing w:before="0" w:after="0"/>
        <w:jc w:val="left"/>
        <w:rPr/>
      </w:pPr>
      <w:r>
        <w:rPr/>
      </w:r>
    </w:p>
    <w:p>
      <w:pPr>
        <w:pStyle w:val="PreformattedText"/>
        <w:bidi w:val="0"/>
        <w:spacing w:before="0" w:after="0"/>
        <w:jc w:val="left"/>
        <w:rPr/>
      </w:pPr>
      <w:r>
        <w:rPr/>
        <w:t xml:space="preserve">25. Sa��ojanavippayutta sa��ojaniya duka�. </w:t>
      </w:r>
    </w:p>
    <w:p>
      <w:pPr>
        <w:pStyle w:val="PreformattedText"/>
        <w:bidi w:val="0"/>
        <w:spacing w:before="0" w:after="0"/>
        <w:jc w:val="left"/>
        <w:rPr/>
      </w:pPr>
      <w:r>
        <w:rPr/>
      </w:r>
    </w:p>
    <w:p>
      <w:pPr>
        <w:pStyle w:val="PreformattedText"/>
        <w:bidi w:val="0"/>
        <w:spacing w:before="0" w:after="0"/>
        <w:jc w:val="left"/>
        <w:rPr/>
      </w:pPr>
      <w:r>
        <w:rPr/>
        <w:t>Sa��ojanavippayutta sa��ojaniya� dhamma� pa�icca sa��ojana vippayutta sa��ojaniyo dhammo uppajjati hetupaccay�-. Sa��ojana vippayutta sa��ojaniya� eka� khandha� pa�icca tayo khandh� cittasamu��h�-. Dve-. Pa�isandhi-. (Y�va asa��asatt�, ) mah�bh�t�-. Sa��ojanavippayutta asa��ojaniya� dhamma� pa�icca sa��ojanavippayutta sa��ojaniyo hetu-. Sa��ojanavippayutta asa��ojaniya� eka� khandha� pa�icca tayo khandh�-. Dve-. Sa��ojanavippayutta asa��ojaniya� dhamma�-. (Dve-. Pa�h� k�tabb�. Ima� duka� c�lantaraduke lokiyaduka sadisa�. Ninn�n� kara�a�. )</w:t>
      </w:r>
    </w:p>
    <w:p>
      <w:pPr>
        <w:pStyle w:val="PreformattedText"/>
        <w:bidi w:val="0"/>
        <w:spacing w:before="0" w:after="0"/>
        <w:jc w:val="left"/>
        <w:rPr/>
      </w:pPr>
      <w:r>
        <w:rPr/>
      </w:r>
    </w:p>
    <w:p>
      <w:pPr>
        <w:pStyle w:val="PreformattedText"/>
        <w:bidi w:val="0"/>
        <w:spacing w:before="0" w:after="0"/>
        <w:jc w:val="left"/>
        <w:rPr/>
      </w:pPr>
      <w:r>
        <w:rPr/>
        <w:t xml:space="preserve">Sa��ojanavippayutta sa��ojan�ya duka� ni��hita�. [PTS Page 245] [\q 245/]      </w:t>
      </w:r>
    </w:p>
    <w:p>
      <w:pPr>
        <w:pStyle w:val="PreformattedText"/>
        <w:bidi w:val="0"/>
        <w:spacing w:before="0" w:after="0"/>
        <w:jc w:val="left"/>
        <w:rPr/>
      </w:pPr>
      <w:r>
        <w:rPr/>
      </w:r>
    </w:p>
    <w:p>
      <w:pPr>
        <w:pStyle w:val="PreformattedText"/>
        <w:bidi w:val="0"/>
        <w:spacing w:before="0" w:after="0"/>
        <w:jc w:val="left"/>
        <w:rPr/>
      </w:pPr>
      <w:r>
        <w:rPr/>
        <w:t xml:space="preserve">26, Gantha duka�. </w:t>
      </w:r>
    </w:p>
    <w:p>
      <w:pPr>
        <w:pStyle w:val="PreformattedText"/>
        <w:bidi w:val="0"/>
        <w:spacing w:before="0" w:after="0"/>
        <w:jc w:val="left"/>
        <w:rPr/>
      </w:pPr>
      <w:r>
        <w:rPr/>
      </w:r>
    </w:p>
    <w:p>
      <w:pPr>
        <w:pStyle w:val="PreformattedText"/>
        <w:bidi w:val="0"/>
        <w:spacing w:before="0" w:after="0"/>
        <w:jc w:val="left"/>
        <w:rPr/>
      </w:pPr>
      <w:r>
        <w:rPr/>
        <w:t xml:space="preserve">Gantha� dhamma� pa�icca gantho dhammo uppajjatihetu paccay�. S�labbatapar�m�sa� k�yagantha� pa�icca abhijjh�k�yagantho, abhijjh�k�ya gantha� pa�icca s�labbatapar�m�sok�yagavtho. Ida� sacc�bhinivesa� k�yagantha� pa�icca abhijjh�k�yagantho. Abhijjh�k�yagantha� pa�icca ida� sacc�bhiniveso k�yagantho. </w:t>
      </w:r>
    </w:p>
    <w:p>
      <w:pPr>
        <w:pStyle w:val="PreformattedText"/>
        <w:bidi w:val="0"/>
        <w:spacing w:before="0" w:after="0"/>
        <w:jc w:val="left"/>
        <w:rPr/>
      </w:pPr>
      <w:r>
        <w:rPr/>
      </w:r>
    </w:p>
    <w:p>
      <w:pPr>
        <w:pStyle w:val="PreformattedText"/>
        <w:bidi w:val="0"/>
        <w:spacing w:before="0" w:after="0"/>
        <w:jc w:val="left"/>
        <w:rPr/>
      </w:pPr>
      <w:r>
        <w:rPr/>
        <w:t>Gantha� dhamma� pa�icca no gantho dhammo uppajjati hetupaccay� ganthe pa�icca sampayuttak� khandh� cittasamu��h�na�ca-. Gantha� dhamma� pa�icca gantho ca no gantho ca-. Hetu-. S�labbatapar�m�sa� k�yagantha� pa�icca abhijjh�k�yagantho sampayuttak� ca khandh� cittasamu��h�na�ca-. (Cakka�. ) No gantha� dhamma� pa�icca no ganthohetu-. No gantha�</w:t>
      </w:r>
    </w:p>
    <w:p>
      <w:pPr>
        <w:pStyle w:val="PreformattedText"/>
        <w:bidi w:val="0"/>
        <w:spacing w:before="0" w:after="0"/>
        <w:jc w:val="left"/>
        <w:rPr/>
      </w:pPr>
      <w:r>
        <w:rPr/>
      </w:r>
    </w:p>
    <w:p>
      <w:pPr>
        <w:pStyle w:val="PreformattedText"/>
        <w:bidi w:val="0"/>
        <w:spacing w:before="0" w:after="0"/>
        <w:jc w:val="left"/>
        <w:rPr/>
      </w:pPr>
      <w:r>
        <w:rPr/>
        <w:t xml:space="preserve">[BJT Page 876] [\x 876/]     </w:t>
      </w:r>
    </w:p>
    <w:p>
      <w:pPr>
        <w:pStyle w:val="PreformattedText"/>
        <w:bidi w:val="0"/>
        <w:spacing w:before="0" w:after="0"/>
        <w:jc w:val="left"/>
        <w:rPr/>
      </w:pPr>
      <w:r>
        <w:rPr/>
      </w:r>
    </w:p>
    <w:p>
      <w:pPr>
        <w:pStyle w:val="PreformattedText"/>
        <w:bidi w:val="0"/>
        <w:spacing w:before="0" w:after="0"/>
        <w:jc w:val="left"/>
        <w:rPr/>
      </w:pPr>
      <w:r>
        <w:rPr/>
        <w:t>Eka� khandha� pa�icca tayo khandh� cittasuma-. Dve, pa�isandhi-. Khandhe pa�icca vatthu, vatthu� pa�icca khandh�, eka� mah�bh�ta�. No gantha� dhamma�-. Gantho dhammo hetu-. No gavthe khandhe pa�icca tanth�, [PTS Page 246] [\q 246/]      no gantha� pa�icca gantho ca no gantho ca-. Hetu-. Nogantha� eka� khandha� pa�icca tayo khandh�, ganth� ca cittasamu��h�-. Dve, gantha�ca no ca gantha�ca-. Gantho dhammo-. Hetu-. S�labbatapar�m�sa� k�yagantha�ca sampayuttake ca khandhe pa�icca abhijjh�k�yagantho. (Cakka�. )</w:t>
      </w:r>
    </w:p>
    <w:p>
      <w:pPr>
        <w:pStyle w:val="PreformattedText"/>
        <w:bidi w:val="0"/>
        <w:spacing w:before="0" w:after="0"/>
        <w:jc w:val="left"/>
        <w:rPr/>
      </w:pPr>
      <w:r>
        <w:rPr/>
      </w:r>
    </w:p>
    <w:p>
      <w:pPr>
        <w:pStyle w:val="PreformattedText"/>
        <w:bidi w:val="0"/>
        <w:spacing w:before="0" w:after="0"/>
        <w:jc w:val="left"/>
        <w:rPr/>
      </w:pPr>
      <w:r>
        <w:rPr/>
        <w:t xml:space="preserve">Gave��ca no gavtha�ca dhamma� pa�icca no gantho dhammo-. Hetu-. No gantha� eka�, khandha�ca ganthe ca pa�icca tayo khandh� cittasamu-. Dve. Gantha�ca no gantha�ca dhamma�-. Gantho ca no gantho ca dhamm� uppajjanti hetupaccay�. No gantha� eka� khandha�ca s�labbatapar�m�sa k�yagantha�ca pa�icca tayo khandh�, abhijjh�k�yagantho cittasamu��h�na�ca r�pa�, dve. (Cakka�. Sa�khitta�. ) �ramma�apaccay�, avigatapaccay�. Hetuy� nava, �ramma�e nava, adhipatiy� nava, sabbattha nava, vip�ke eka�, �h�re nava avigake nava. </w:t>
      </w:r>
    </w:p>
    <w:p>
      <w:pPr>
        <w:pStyle w:val="PreformattedText"/>
        <w:bidi w:val="0"/>
        <w:spacing w:before="0" w:after="0"/>
        <w:jc w:val="left"/>
        <w:rPr/>
      </w:pPr>
      <w:r>
        <w:rPr/>
      </w:r>
    </w:p>
    <w:p>
      <w:pPr>
        <w:pStyle w:val="PreformattedText"/>
        <w:bidi w:val="0"/>
        <w:spacing w:before="0" w:after="0"/>
        <w:jc w:val="left"/>
        <w:rPr/>
      </w:pPr>
      <w:r>
        <w:rPr/>
        <w:t xml:space="preserve">No gantha� dhamma� pa�icca no gantho dhammo uppajjati na hetupaccay�, ahetuka� no gantha khandha� pa�icca tayo khandh� cittasamu��h�na�ca r�pa�. Dve, ahetuka pa�isandhi-. Y�va asa��asatt�-. Vicikicch�sahagate uddhaccasahagate khandhepa�icca vicikicch�sahagato uddhaccasahagato moho. Gantha� dhamma� pa�icca no gavtho-. N�ramma�apaccay�. Ganthe pa�icca cittasamu��h�na� r�pa�, no gantha� dhamma� no gavtho [PTS Page 247] [\q 247/]      dhammo-. N�ramma�a-. No ganthe khandhe pa�icca cittasamu��h�na�-. Pa�isandhi-. Y�va asa��asatt�, gantha�ca no gantha� ca dhamma�-. No gantho uppajjati n�ramma�apaccay�. Ganthe ca sampayuttake ca khandhe pa�icca cittasamu��h�na� r�pa�. (Sa�khitta�. ) N�dhipatipacca-. Nava, n�nantarapacca-. T��i, na samanantarapacca-. Na a��ama��apacca-. T��i. Na upanissayapacca-. T��i. </w:t>
      </w:r>
    </w:p>
    <w:p>
      <w:pPr>
        <w:pStyle w:val="PreformattedText"/>
        <w:bidi w:val="0"/>
        <w:spacing w:before="0" w:after="0"/>
        <w:jc w:val="left"/>
        <w:rPr/>
      </w:pPr>
      <w:r>
        <w:rPr/>
      </w:r>
    </w:p>
    <w:p>
      <w:pPr>
        <w:pStyle w:val="PreformattedText"/>
        <w:bidi w:val="0"/>
        <w:spacing w:before="0" w:after="0"/>
        <w:jc w:val="left"/>
        <w:rPr/>
      </w:pPr>
      <w:r>
        <w:rPr/>
        <w:t xml:space="preserve">Gantha� dhamma� pa�iccagavtho dhammo uppajjati na purej�tapacacay�. Ar�pe ida�sacc�bhinivesa� k�yagantha� pa�icca abhijjh�k�yagantho, abhijjh�k�yagantha� pa�icca ida�sacc�bhiniveso k�yagantho. Ar�pe s�labbatapar�m�so natti. Eva� navapa�h� k�tabb�. Na pacch�j�te nava, na �sevane nava, na kammo t��i, na vip�ko nava, na �h�re eka�, na indraye eka�, na jh�ne eka�, na magge eka�, na sampayutte t��i, na vippayutte nava, no natthiy� t��i, no vigate t�ni, na hetuy� eka�, n�ramma�e t�ni, n�dhipatiy� nava. </w:t>
      </w:r>
    </w:p>
    <w:p>
      <w:pPr>
        <w:pStyle w:val="PreformattedText"/>
        <w:bidi w:val="0"/>
        <w:spacing w:before="0" w:after="0"/>
        <w:jc w:val="left"/>
        <w:rPr/>
      </w:pPr>
      <w:r>
        <w:rPr/>
      </w:r>
    </w:p>
    <w:p>
      <w:pPr>
        <w:pStyle w:val="PreformattedText"/>
        <w:bidi w:val="0"/>
        <w:spacing w:before="0" w:after="0"/>
        <w:jc w:val="left"/>
        <w:rPr/>
      </w:pPr>
      <w:r>
        <w:rPr/>
        <w:t xml:space="preserve">[BJT Page 877] [\x 877/]     </w:t>
      </w:r>
    </w:p>
    <w:p>
      <w:pPr>
        <w:pStyle w:val="PreformattedText"/>
        <w:bidi w:val="0"/>
        <w:spacing w:before="0" w:after="0"/>
        <w:jc w:val="left"/>
        <w:rPr/>
      </w:pPr>
      <w:r>
        <w:rPr/>
      </w:r>
    </w:p>
    <w:p>
      <w:pPr>
        <w:pStyle w:val="PreformattedText"/>
        <w:bidi w:val="0"/>
        <w:spacing w:before="0" w:after="0"/>
        <w:jc w:val="left"/>
        <w:rPr/>
      </w:pPr>
      <w:r>
        <w:rPr/>
        <w:t xml:space="preserve">N�nantare t�ni, na samanantare t��i, na a��ama��e t��i, na upanissaye t�ni, na purej�te nava, na pacch�j�te nava, n�sevane nava, na kamme t�ni, na vip�ke nava, na �h�reeka�, na indriye eka�, na jh�ne eka�, na magge eka�, na sampayutte t��i, na vippayutte nava, no natthiy� ti�i, no vigate t��i. [PTS Page 248] [\q 248/]      </w:t>
      </w:r>
    </w:p>
    <w:p>
      <w:pPr>
        <w:pStyle w:val="PreformattedText"/>
        <w:bidi w:val="0"/>
        <w:spacing w:before="0" w:after="0"/>
        <w:jc w:val="left"/>
        <w:rPr/>
      </w:pPr>
      <w:r>
        <w:rPr/>
      </w:r>
    </w:p>
    <w:p>
      <w:pPr>
        <w:pStyle w:val="PreformattedText"/>
        <w:bidi w:val="0"/>
        <w:spacing w:before="0" w:after="0"/>
        <w:jc w:val="left"/>
        <w:rPr/>
      </w:pPr>
      <w:r>
        <w:rPr/>
        <w:t>Hetupaccay� n�ramma�e t�ni, n�dhipatiy� nava, (eva� ga�etabba�. ) Na hetupaccay� �ramma�e eka�, anantare eka�, avigate eka�, (sahaj�tav�ro pa�iccav�rasadiso. )</w:t>
      </w:r>
    </w:p>
    <w:p>
      <w:pPr>
        <w:pStyle w:val="PreformattedText"/>
        <w:bidi w:val="0"/>
        <w:spacing w:before="0" w:after="0"/>
        <w:jc w:val="left"/>
        <w:rPr/>
      </w:pPr>
      <w:r>
        <w:rPr/>
      </w:r>
    </w:p>
    <w:p>
      <w:pPr>
        <w:pStyle w:val="PreformattedText"/>
        <w:bidi w:val="0"/>
        <w:spacing w:before="0" w:after="0"/>
        <w:jc w:val="left"/>
        <w:rPr/>
      </w:pPr>
      <w:r>
        <w:rPr/>
        <w:t xml:space="preserve">Gantha� dhamma� paccay� gantho dhammo uppajjati hetupaccay�, t�ni, (pa�iccav�rasadiso. ) No gantha� dhamma� paccay� no gantho dhammo-. Hetu-. No gantha� eka� khanda� pacc� tayo khand� cittasamu��h�na�ca r�pa�, dve-. Pa�isandhi-. Khandhe paccay� vatthu, vatthu� paccay� khandh�, eka� mah�bh�ta� vatthu� paccay� no ganth� khandh�, no gantha� dhamma� paccay� gantho dhammo-. Hetu-. No ganthe khandhe paccay� ganth�, vatthu� paccay� ganth�, no gantha� dhamma�-. Gantho ca no ganthoca dhamm� hetu-. No gantha� eka� khandha� paccay� tayo khandh�, ganth� ca cittasamu��h�na�, dve, vatthu� paccay� ganth� sampayuttak� ca khandh�. Gantha�ca no gantha�ca dhamma�- gantho dhammo-. Hetu-. </w:t>
      </w:r>
    </w:p>
    <w:p>
      <w:pPr>
        <w:pStyle w:val="PreformattedText"/>
        <w:bidi w:val="0"/>
        <w:spacing w:before="0" w:after="0"/>
        <w:jc w:val="left"/>
        <w:rPr/>
      </w:pPr>
      <w:r>
        <w:rPr/>
      </w:r>
    </w:p>
    <w:p>
      <w:pPr>
        <w:pStyle w:val="PreformattedText"/>
        <w:bidi w:val="0"/>
        <w:spacing w:before="0" w:after="0"/>
        <w:jc w:val="left"/>
        <w:rPr/>
      </w:pPr>
      <w:r>
        <w:rPr/>
        <w:t>S�labbatapar�m�sak�yagavtha�ca sampayuttake ca khandhe paccay� abhijjh�k�yagantho. (Cakka�. ) S�labbatapar�m�sak�yagantha�ca vatthu�ca paccay� abhijjh�k�yagantho, (cakka�. ) Gantha� ca no gavtha� ca dhamma� paccay� no gantho-. Hetu-. No gavtha� eka� khandha�ca ganthe ca paccay� tayo khandh� cittasamu��h�na�ca-. Dve-. Ganthe ca vatthu�ca paccay� no ganth� khandh�-. [PTS Page 249] [\q 249/]      gantha�ca no gantha�ca gantho ca no gantho ca hetu-. No gantha� eka� khandha�ca s�labbatapar�m�sak�yagantha�ca paccay� tayo khandh�, abhijjh�k�yagantho ca cittasamu��h�na�ca-. Dve-. (Cakka�. ) S�labbatapar�m�sak�yagantha�ca vatthu� ca paccay� abhijkd�k�yagantho ca sampayuttak� ca khandh�, (cakk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avigate nava, no gantha� dhamma� paccay� no gantho dhammo-. Na hetu ahetuka� no gantha� eka� khandha� paccay� tayo khandh� cittasamu��h�-. Dve. Pa�isandhi, -. Y�vapaasa��asatt�-. Cakkh�yatana� paccay�-. K�y�yatana� paccay� k�yavi����a� vatthu� paccay� ahetuk� no ganth�-. Khandh�-. </w:t>
      </w:r>
    </w:p>
    <w:p>
      <w:pPr>
        <w:pStyle w:val="PreformattedText"/>
        <w:bidi w:val="0"/>
        <w:spacing w:before="0" w:after="0"/>
        <w:jc w:val="left"/>
        <w:rPr/>
      </w:pPr>
      <w:r>
        <w:rPr/>
      </w:r>
    </w:p>
    <w:p>
      <w:pPr>
        <w:pStyle w:val="PreformattedText"/>
        <w:bidi w:val="0"/>
        <w:spacing w:before="0" w:after="0"/>
        <w:jc w:val="left"/>
        <w:rPr/>
      </w:pPr>
      <w:r>
        <w:rPr/>
        <w:t xml:space="preserve">[BJT Page 878] [\x 878/]     </w:t>
      </w:r>
    </w:p>
    <w:p>
      <w:pPr>
        <w:pStyle w:val="PreformattedText"/>
        <w:bidi w:val="0"/>
        <w:spacing w:before="0" w:after="0"/>
        <w:jc w:val="left"/>
        <w:rPr/>
      </w:pPr>
      <w:r>
        <w:rPr/>
      </w:r>
    </w:p>
    <w:p>
      <w:pPr>
        <w:pStyle w:val="PreformattedText"/>
        <w:bidi w:val="0"/>
        <w:spacing w:before="0" w:after="0"/>
        <w:jc w:val="left"/>
        <w:rPr/>
      </w:pPr>
      <w:r>
        <w:rPr/>
        <w:t xml:space="preserve">Vicikicch�sahagato uddhaccasahagate khandhe ca vatthu� ca paccay� vicikicch�-. Uddhacca-. Moho, )sa�khitta�. ) Na hetuy� eka�, n�ramma�e t��i, n�dhipatiy� nava, (eva� ga�etabba�. ) Hetupaccay� n�ramma�e t��i, n�dhipatiy� nava, no vigate t��i, na hetuy� �ramma�e eka�, avigate eka�, (nissayav�ro paccayav�rasadiso ca. Sa�sa��hav�ro pi sampayuttav�ro pi navapa�h� k�tabb�. ) R�pa� natthi. </w:t>
      </w:r>
    </w:p>
    <w:p>
      <w:pPr>
        <w:pStyle w:val="PreformattedText"/>
        <w:bidi w:val="0"/>
        <w:spacing w:before="0" w:after="0"/>
        <w:jc w:val="left"/>
        <w:rPr/>
      </w:pPr>
      <w:r>
        <w:rPr/>
      </w:r>
    </w:p>
    <w:p>
      <w:pPr>
        <w:pStyle w:val="PreformattedText"/>
        <w:bidi w:val="0"/>
        <w:spacing w:before="0" w:after="0"/>
        <w:jc w:val="left"/>
        <w:rPr/>
      </w:pPr>
      <w:r>
        <w:rPr/>
        <w:t xml:space="preserve">Gantho dhammo ganthassa dhammassa hetupaccayena paccayo, ganth� hetu sampayuttak�na� khandh�na� hetu-. [PTS Page 250] [\q 250/]      gantho dhammo no ganthassa hetu-. Ganth� hetu sampayuttak�na� khandh�na� cittasamu��h�n�na�ca-. Gantho ganthassa ca no ganthassa ca hetu-. Ganth� hetu sampayuttak�na� khandh�na�-. Gavth�na�ca cittasamu��h�na�ca hetu-. No gantho no ganthassa hetu-. No ganth� hetu sampayuttak�na� khandh�na� cittasuma��h�n�na�ca hetu-. Pa�isandhi-. No gantho ganthassa hetu-. No ganth� hetu sampayuttak�na� khandh�na� hetu-. No gantho ganthassa ca no ganthassa ca hetu-. No ganth� hetu sampayuttak�na� khandh�na� ganth�na�ca cittasuma��h�n�na�-. Hetu-. Gantho ca no gantho ca-. Ganthassa hetu-. Ganth� ca no ganth� ca hetu sampayuttak�na� khandh�na� hetu-. Gantho ca no gantho ca-. No ganthassa hetu-. Gavth� ca no ganth� cahetu sampayuttak�na� khandh�na� cittasuma��h�n�na� hetu-. Gantho ca no gantho ca-. Ganthassa ca no ganthassa ca hetu-. Ganth� ca no ganth� ca hetu sampayattak�na� khandh�na�-. Ganth�na�ca cittasamu��h�n�na�ca r�p�na� hetu-. </w:t>
      </w:r>
    </w:p>
    <w:p>
      <w:pPr>
        <w:pStyle w:val="PreformattedText"/>
        <w:bidi w:val="0"/>
        <w:spacing w:before="0" w:after="0"/>
        <w:jc w:val="left"/>
        <w:rPr/>
      </w:pPr>
      <w:r>
        <w:rPr/>
      </w:r>
    </w:p>
    <w:p>
      <w:pPr>
        <w:pStyle w:val="PreformattedText"/>
        <w:bidi w:val="0"/>
        <w:spacing w:before="0" w:after="0"/>
        <w:jc w:val="left"/>
        <w:rPr/>
      </w:pPr>
      <w:r>
        <w:rPr/>
        <w:t xml:space="preserve">Ghantho dhammo ganthassa �ramma�apacca-. Ganthe �rabbha ganth� uppajjanti-. (M�la� k�tabba�. ) Ganthe �rabbha no ganth� khandh� uppajjanti-. (M�la� k�tabba. ) Ganthe �rabbha ganth� ca sampayuttak� ca khandh� uppajjanti-. No gantho no ganthassa �ramma�a-. D�na�-. S�la�-. Uposatha-. Ta� paccavekkhati. Pubbe suci��ni-. Jh�n�-. Ariy� magg� vu��hahitv�, magga� pacca-. Phala� pacca-. Nibb�na� pacca-. Nibb�na� gotrabhussa, vod�nassa, [PTS Page 251] [\q 251/]      maggassa, phalassa, �vajjan�ya �ramma�a-. Ariy� no gavtha� pahi�a kilesa�, vikkhamhita-. Pubbe-. Cakkhu�, vatthu�, no ganthe khandhe aniccato-. Domanassa� uppajjati. Dibbenacakkhun�, dibb�ya sota-. Cetopariya���ena no gavthassa cittasama�gissa-. �k�s�na�c�-, �ki�ca���yatana�-. R�p�yatana� cakkhu�-. Pho��habb�yatana� k�ya-. No ganth� khandh� iddhividha-. Ceto-. Pubbe-. Yath�-. An�gata�sa-. �vajjan�ya �ramma�a paccayena paccayo. </w:t>
      </w:r>
    </w:p>
    <w:p>
      <w:pPr>
        <w:pStyle w:val="PreformattedText"/>
        <w:bidi w:val="0"/>
        <w:spacing w:before="0" w:after="0"/>
        <w:jc w:val="left"/>
        <w:rPr/>
      </w:pPr>
      <w:r>
        <w:rPr/>
      </w:r>
    </w:p>
    <w:p>
      <w:pPr>
        <w:pStyle w:val="PreformattedText"/>
        <w:bidi w:val="0"/>
        <w:spacing w:before="0" w:after="0"/>
        <w:jc w:val="left"/>
        <w:rPr/>
      </w:pPr>
      <w:r>
        <w:rPr/>
        <w:t xml:space="preserve">[BJT Page 879] [\x 879/]     </w:t>
      </w:r>
    </w:p>
    <w:p>
      <w:pPr>
        <w:pStyle w:val="PreformattedText"/>
        <w:bidi w:val="0"/>
        <w:spacing w:before="0" w:after="0"/>
        <w:jc w:val="left"/>
        <w:rPr/>
      </w:pPr>
      <w:r>
        <w:rPr/>
      </w:r>
    </w:p>
    <w:p>
      <w:pPr>
        <w:pStyle w:val="PreformattedText"/>
        <w:bidi w:val="0"/>
        <w:spacing w:before="0" w:after="0"/>
        <w:jc w:val="left"/>
        <w:rPr/>
      </w:pPr>
      <w:r>
        <w:rPr/>
        <w:t>No gavtho ganthassa �ramma�a-. D�na�-. S�la�-. Uposatha kamma� katv� ta� ass�deti, abhinandati, ta� �rababha r�go uppajjati, di��hi uppajjati, domanassa� uppajjati, pubbe, suvi-. Jh�n�-. Cakkhu�, vatthu�-. No gavthe khandhe ass�deti, abhinandati, ta� �rabbha r�go. Domanassa�-. No gantho ganthassa ca no ganthassaca �ramma�a-. D�na�-, s�la�-. Uposatha kamma� katv� ta� ass�deti, abhinandati, ta� �rabbha ganth� ca sampayuttak� ca khandh� uppajjanti, pubbe suci��-. Jh�n� vu��ha-. Cakkhu�, vatthu�, no ganthe khandhe ass�deti, abhinandati, ta� �rabbha ganth� ca sampayuttak� ca khandh� uppajjanti. Gantho ca no gantho ca dhamm� ganthassa�ramma�a-. T��i. (�rabbha k�tabb�. )</w:t>
      </w:r>
    </w:p>
    <w:p>
      <w:pPr>
        <w:pStyle w:val="PreformattedText"/>
        <w:bidi w:val="0"/>
        <w:spacing w:before="0" w:after="0"/>
        <w:jc w:val="left"/>
        <w:rPr/>
      </w:pPr>
      <w:r>
        <w:rPr/>
      </w:r>
    </w:p>
    <w:p>
      <w:pPr>
        <w:pStyle w:val="PreformattedText"/>
        <w:bidi w:val="0"/>
        <w:spacing w:before="0" w:after="0"/>
        <w:jc w:val="left"/>
        <w:rPr/>
      </w:pPr>
      <w:r>
        <w:rPr/>
        <w:t xml:space="preserve">Gantho dhammo ganthassa adhipati-. T��i, (�ramma�a sadis�. Garuk�ramma� k�tabb�. )No gavtho dhammo no gavtessa dhammassa adhipati-. �ramma�dhipati sahaj�t�dhipati, �ramma�a-. D�na�-. S�la�-. Uposatha-. Pubbe-. Jh�naja-. Ariy� [PTS Page 252] [\q 252/]      magg�-. Phala�, nibb�na�-. Nibb�na� gotrabhussa, vod�nassa maggassa, phalassa, adhipati-. Cakkhu�, vatthu�, no ganthe khandhe garu� katv� ass�deti, abhinandati, ta� garu� katv� r�go-. Di��hi uppajjati, sahaj�t�dhipati, no ganthodhipati sampayuttak�na� khandh�na� cittasamu-. Adhi-. No gantho ganthassa adhipati, �ramama�dhipati sahaj�t�dhipati, �ramma�-. D�na�-. S�la�-. Uposatha-. Pubbe suci��-. Jh�n�-. Cakkhu�, vatthu�, no ganthe khandhe ca garu� katv� ta� ass�deti, abhinandati, ta� garu� katv� r�go-. Di��hi-. Sahaj�t�pati no ganth�dhipati ganth�na� adhipati-. Nogantho ganthassa ca no ganthassa ca adhipati-. �ramma�dhipati. Sahaj�t�dhipati, �ramma�dhipati: d�na�-. No ganthe khandhe garu� katv� ass�deti, abhinandati, ta� garu� katv� gavth� ca sampayuttak� ca khandh� uppajjanti sahaj�t�dhipati, no ganth�dhipati sampayuttak�na� ganth�na�ca cittasamu-. Adhi-. Gantho ca no gantho ca dhamm� ganssa adhipati-. �ramma�dhipati-. T��i, gantho dhammo ganthassa adhipati-. �ramma�dhipati. Ti�i. </w:t>
      </w:r>
    </w:p>
    <w:p>
      <w:pPr>
        <w:pStyle w:val="PreformattedText"/>
        <w:bidi w:val="0"/>
        <w:spacing w:before="0" w:after="0"/>
        <w:jc w:val="left"/>
        <w:rPr/>
      </w:pPr>
      <w:r>
        <w:rPr/>
      </w:r>
    </w:p>
    <w:p>
      <w:pPr>
        <w:pStyle w:val="PreformattedText"/>
        <w:bidi w:val="0"/>
        <w:spacing w:before="0" w:after="0"/>
        <w:jc w:val="left"/>
        <w:rPr/>
      </w:pPr>
      <w:r>
        <w:rPr/>
        <w:t xml:space="preserve">Gantho dhammo gavthassa dhammassa anantara-. Purim� purim� ganth� pacchim�na� pacchim�na�no ganth�na� ghandh�na� anantara-. Gantho no ganthassa nantara-. Purim� purim� ganth� pacchim�na� pacchim�na� no ganth�na� khandh�na� anantara-. Ganth� vu��h�nassa anantara-. Gavtho ganthassa ca no gavthessa ca anantara-. Purim� purim� ganth� pacchim�na� pacchim�na� ganth�na� sampayuttak�na�ca khandh�na� anantara-, </w:t>
      </w:r>
    </w:p>
    <w:p>
      <w:pPr>
        <w:pStyle w:val="PreformattedText"/>
        <w:bidi w:val="0"/>
        <w:spacing w:before="0" w:after="0"/>
        <w:jc w:val="left"/>
        <w:rPr/>
      </w:pPr>
      <w:r>
        <w:rPr/>
      </w:r>
    </w:p>
    <w:p>
      <w:pPr>
        <w:pStyle w:val="PreformattedText"/>
        <w:bidi w:val="0"/>
        <w:spacing w:before="0" w:after="0"/>
        <w:jc w:val="left"/>
        <w:rPr/>
      </w:pPr>
      <w:r>
        <w:rPr/>
        <w:t xml:space="preserve">[BJT Page 880] [\x 880/]     </w:t>
      </w:r>
    </w:p>
    <w:p>
      <w:pPr>
        <w:pStyle w:val="PreformattedText"/>
        <w:bidi w:val="0"/>
        <w:spacing w:before="0" w:after="0"/>
        <w:jc w:val="left"/>
        <w:rPr/>
      </w:pPr>
      <w:r>
        <w:rPr/>
      </w:r>
    </w:p>
    <w:p>
      <w:pPr>
        <w:pStyle w:val="PreformattedText"/>
        <w:bidi w:val="0"/>
        <w:spacing w:before="0" w:after="0"/>
        <w:jc w:val="left"/>
        <w:rPr/>
      </w:pPr>
      <w:r>
        <w:rPr/>
        <w:t>No gantho dhammo no ganthassa anantara-. T��i, dve. (�vajjan� k�tabb�. Pa�hamo natthi. [PTS Page 253  [\q 253/]     ] ganthoca no gantho ca ganthassa anantara-. T��i. (Ekampi vu��h�na� k�tabba� majjhe. )</w:t>
      </w:r>
    </w:p>
    <w:p>
      <w:pPr>
        <w:pStyle w:val="PreformattedText"/>
        <w:bidi w:val="0"/>
        <w:spacing w:before="0" w:after="0"/>
        <w:jc w:val="left"/>
        <w:rPr/>
      </w:pPr>
      <w:r>
        <w:rPr/>
      </w:r>
    </w:p>
    <w:p>
      <w:pPr>
        <w:pStyle w:val="PreformattedText"/>
        <w:bidi w:val="0"/>
        <w:spacing w:before="0" w:after="0"/>
        <w:jc w:val="left"/>
        <w:rPr/>
      </w:pPr>
      <w:r>
        <w:rPr/>
        <w:t>Gantho ganthassa dammassa samanantara pacca-. Nava, sahaj�ta pacca-. Nava. A��ama��a pacca-. Nava. Nissaya pacca-. Nava. Upanissaya paccayena paccayo. �ramma��-. Anantar�-. Pakatu-. -Pakatupa nissayo ganth� ganth�na�, t��i. No gantho no ganthassa upanissaya-. Aramma��-. Anantar�-. Pakatu-. -Pakatupa-. Saddha� upanissay�, dana� deti, m�na� jappeti, di��hi� ga�h�ti. S�la� sen�sana� upaniss�ya d�na� deti. Sa�gha� bhindati, sadadh�-. Sen�sana� saddh�ya phalasam�pattiy� upanissaya-. No gantho ganthassa upanissaya-. �ramma��-. Anantar�-. Pakatu-. -Pakatupa-. Saddha� upanissay� m�na� jappeti, di��hi ga�h�ti, s�la�, sen�sana� upaniss�ya p��a� hanti, sa�gha� bhindati, saddh� sen�sana� r�gassa patthan�ya upanissaya-. No gantho ganthassa ca no ganthassa caupani-. �ramma��-. Anantar�-. Pakatu-. -Pakatupa-. Saddha� upaniss�ya m�na� jappeti, di��hi� ga�h�ti, s�la�, sen�sana� upaniss�ya p��a� hanti. Sa�gha� bhindati, saddh� sen�sana� ganth�na� sampayuttak�na�ca khandh�na� upanissaya-. Gantho ca no gantho [PTS Page 254] [\q 254/]      caganthassa upanissaya-. �ramma��-. Anantar�-. Pakatu-. -Pakatupa-. T��i, (�ramma�anayena k�tabb�. )</w:t>
      </w:r>
    </w:p>
    <w:p>
      <w:pPr>
        <w:pStyle w:val="PreformattedText"/>
        <w:bidi w:val="0"/>
        <w:spacing w:before="0" w:after="0"/>
        <w:jc w:val="left"/>
        <w:rPr/>
      </w:pPr>
      <w:r>
        <w:rPr/>
      </w:r>
    </w:p>
    <w:p>
      <w:pPr>
        <w:pStyle w:val="PreformattedText"/>
        <w:bidi w:val="0"/>
        <w:spacing w:before="0" w:after="0"/>
        <w:jc w:val="left"/>
        <w:rPr/>
      </w:pPr>
      <w:r>
        <w:rPr/>
        <w:t xml:space="preserve">No gavtho no ganthassapure-. �ramma�apure-. Vatthupure-. �ramma�apure-. Cakkhu�, vatthu�, aniccato-. Domanassa� uppajjati, dibbena cakkhun�, dibb�ya sota-. R�p�yatana�-. Cakkhu-. Pho��habb�yatana�-. K�yavi����a�-. Vatthupure-. Cakkh�yatana� cakkhu-. K�y�yatana� k�yavi���-. Vatthu no ganth�na� khandh�na� purej�ta-. No gantho ganthassa purej�ta-. �ramma�apurevatthu -. Vapure-. - �ramma�apure-. Cakkhu�, vatthu� ass�deti, abhinandati, ta� �rabbha r�go-. Di��hi-. Domanassa�-. Vatthupure-. Vatthu ganth�na� purej�ta, no gantho ganthassa ca noganthassa ca pure-. �ramma�apure-. Vatthupure-. - �ramma�apure-. Cakkhu� vatthu� ass�deti, abhinandati, ta� �rabba r�go-. Di��hi-. Domanassa�-. Ganth� ca sampayuttak� ca khandh� uppajjanti. Vatthupure vatthu ganth�na� sampayuttak�na�ca khandh�na� purej�ta-. Pacch�j�ta pacca-. T��i. �sevana pacca-. Nava. </w:t>
      </w:r>
    </w:p>
    <w:p>
      <w:pPr>
        <w:pStyle w:val="PreformattedText"/>
        <w:bidi w:val="0"/>
        <w:spacing w:before="0" w:after="0"/>
        <w:jc w:val="left"/>
        <w:rPr/>
      </w:pPr>
      <w:r>
        <w:rPr/>
      </w:r>
    </w:p>
    <w:p>
      <w:pPr>
        <w:pStyle w:val="PreformattedText"/>
        <w:bidi w:val="0"/>
        <w:spacing w:before="0" w:after="0"/>
        <w:jc w:val="left"/>
        <w:rPr/>
      </w:pPr>
      <w:r>
        <w:rPr/>
        <w:t>No gantho dhammo no ganthassa dhammassa kammapacca-. Sahaj�t�. N�n�kha�ik�, sahaj�t�-. No ganth� cetan� sampayuttak�na� khandh�na� cittasamu��h�n�na�-. Kamma-. N�n�kha�ik� no khandh� cetan�</w:t>
      </w:r>
    </w:p>
    <w:p>
      <w:pPr>
        <w:pStyle w:val="PreformattedText"/>
        <w:bidi w:val="0"/>
        <w:spacing w:before="0" w:after="0"/>
        <w:jc w:val="left"/>
        <w:rPr/>
      </w:pPr>
      <w:r>
        <w:rPr/>
      </w:r>
    </w:p>
    <w:p>
      <w:pPr>
        <w:pStyle w:val="PreformattedText"/>
        <w:bidi w:val="0"/>
        <w:spacing w:before="0" w:after="0"/>
        <w:jc w:val="left"/>
        <w:rPr/>
      </w:pPr>
      <w:r>
        <w:rPr/>
        <w:t xml:space="preserve">[BJT Page 881] [\x 881/]     </w:t>
      </w:r>
    </w:p>
    <w:p>
      <w:pPr>
        <w:pStyle w:val="PreformattedText"/>
        <w:bidi w:val="0"/>
        <w:spacing w:before="0" w:after="0"/>
        <w:jc w:val="left"/>
        <w:rPr/>
      </w:pPr>
      <w:r>
        <w:rPr/>
      </w:r>
    </w:p>
    <w:p>
      <w:pPr>
        <w:pStyle w:val="PreformattedText"/>
        <w:bidi w:val="0"/>
        <w:spacing w:before="0" w:after="0"/>
        <w:jc w:val="left"/>
        <w:rPr/>
      </w:pPr>
      <w:r>
        <w:rPr/>
        <w:t xml:space="preserve">Vip�k�na� khandh�na� ka�att� ca-. Kamma-. No gantho ganthassa kamma-. No ganth� cetan� sampayuttak�na� khandh�na� kamma. [PTS Page 255] [\q 255/]      no gantho ganthassa ca no ganthassa ca kamma-. No ganth� cetan� sampayuttak�na� khandh�na� ganth�na�ca cittasamu��h�-. Kamma-. No gantho no ganthassa vip�ka pacca-. Eka�, �h�ra pacca-. T��i indraya pacca0. T��i. Jh�na pacca-. T��i. Magga pacca-. Nava sampayutta pacca-. Nava. </w:t>
      </w:r>
    </w:p>
    <w:p>
      <w:pPr>
        <w:pStyle w:val="PreformattedText"/>
        <w:bidi w:val="0"/>
        <w:spacing w:before="0" w:after="0"/>
        <w:jc w:val="left"/>
        <w:rPr/>
      </w:pPr>
      <w:r>
        <w:rPr/>
      </w:r>
    </w:p>
    <w:p>
      <w:pPr>
        <w:pStyle w:val="PreformattedText"/>
        <w:bidi w:val="0"/>
        <w:spacing w:before="0" w:after="0"/>
        <w:jc w:val="left"/>
        <w:rPr/>
      </w:pPr>
      <w:r>
        <w:rPr/>
        <w:t>Gantho no ganthassa vippayutta-. Sahaj�ta�, pacch�j�ta�, (sa�khitta�) no gavtho no gavthassa vippayutta-. Sahaj�ta�, purej�ta�, pacch�j�ta�, (sa�khitta�. ) No gantho gantho gavthassa vippayutta-. Purej�ta�, vatthu gavth�na� vippayutta-. No gavtho ganthassaca no ganthassa ca vippayutta-. Purej�ta� vatthu ganth�na� sampayuttak�na�ca khandh�na� vippayutta-. Gantho ca no gantho ca-. No ganthassa-. Vippayutta-. Sahaj�ta�. Pacch�j�ta� (sa�khitta�. )</w:t>
      </w:r>
    </w:p>
    <w:p>
      <w:pPr>
        <w:pStyle w:val="PreformattedText"/>
        <w:bidi w:val="0"/>
        <w:spacing w:before="0" w:after="0"/>
        <w:jc w:val="left"/>
        <w:rPr/>
      </w:pPr>
      <w:r>
        <w:rPr/>
      </w:r>
    </w:p>
    <w:p>
      <w:pPr>
        <w:pStyle w:val="PreformattedText"/>
        <w:bidi w:val="0"/>
        <w:spacing w:before="0" w:after="0"/>
        <w:jc w:val="left"/>
        <w:rPr/>
      </w:pPr>
      <w:r>
        <w:rPr/>
        <w:t>Gantho ganthassa atthipaccay�. Eka�. (Pa�icca sadisa�) gantho no ganthassa atthi-. Sahaj�t�, pacch�j�t�, - sahaj�t� ganth� sampayuttak�na� khandh�na� cittasamu���-. Atthi-. [PTS Page 256] [\q 256/]      pacch�j�t� ganth� purej�tassa gantho ganthassa ca no ganthassa ca atthi-. Eka�, (pa�icca sadisa�. ) No gantho no ganthassa atthi-. Sahaj�ta�, purej�ta�, pacch�j�ta�, �h�ra�, indriya�, (sa�khitta�. ) No gantho ganthassa atthi-. Sahaj�ta�, purej�ta�, sahaj�t� no ganth�gatth�na� atthi-. Purej�ta� cakkhu� vatthu� ass�deti, ta� �rabbha r�go uppajjati, vatthu ganth�na� atthi-. No gantho ganthessa ca noganthassa ca atthi-, sahaj�ta�, purej�ta-. Sahaj�to no gantho eko khandhoti��anna� khandh�na� ganth�na�ca cittasamu-. Atthi-. Purej�ta�, cakkhu�, vatthu� ass�deti, abhinandati, ta� �rabbha ganth� ca sampayutt� ca khandh� uppajjanti vatthu. Ganth�na� sampayuttak�na�ca khandh�na� atthi-. Gantho ca no gantho ca ganthassa atthi, sahaj�ta�, purej�ta�- sahaj�to s�labbatapar�m�sak�ya- gantho ca sampayuttak� ca khandh�, abhijjh�k�ya ganthassa atthi-, (cakka�. )</w:t>
      </w:r>
    </w:p>
    <w:p>
      <w:pPr>
        <w:pStyle w:val="PreformattedText"/>
        <w:bidi w:val="0"/>
        <w:spacing w:before="0" w:after="0"/>
        <w:jc w:val="left"/>
        <w:rPr/>
      </w:pPr>
      <w:r>
        <w:rPr/>
      </w:r>
    </w:p>
    <w:p>
      <w:pPr>
        <w:pStyle w:val="PreformattedText"/>
        <w:bidi w:val="0"/>
        <w:spacing w:before="0" w:after="0"/>
        <w:jc w:val="left"/>
        <w:rPr/>
      </w:pPr>
      <w:r>
        <w:rPr/>
        <w:t>Sahaj�to s�labbatapar�m�sak�yagavtho ca vatthu ca abhijjh�k�ya ganthassa atthi-. (Cakka�. ) Gantho ca no gantho ca-. No ganthassa-. Atthi-. Sahaj�ta�, purej�ta�, pacch�j�ta�, �h�ra�, indriya�, - sahaj�to no gantho eko khandho ca gavtho ca ti��anna� khandh�na� cittasamu-. Atthi-. Dve-. Sahaj�t� ganth� ca vatthu no ca ganth�na� khandh�na� atthi. - Sahaj�t� [PTS Page 257] [\q 257/]      ganth� ca m�habh�t� ca cittasamu��h�, pacch�j�t� ganth� ca sampayuttak� khandh� ca purej�tassa imassa atthi-. Pacch�j�t�</w:t>
      </w:r>
    </w:p>
    <w:p>
      <w:pPr>
        <w:pStyle w:val="PreformattedText"/>
        <w:bidi w:val="0"/>
        <w:spacing w:before="0" w:after="0"/>
        <w:jc w:val="left"/>
        <w:rPr/>
      </w:pPr>
      <w:r>
        <w:rPr/>
      </w:r>
    </w:p>
    <w:p>
      <w:pPr>
        <w:pStyle w:val="PreformattedText"/>
        <w:bidi w:val="0"/>
        <w:spacing w:before="0" w:after="0"/>
        <w:jc w:val="left"/>
        <w:rPr/>
      </w:pPr>
      <w:r>
        <w:rPr/>
        <w:t xml:space="preserve">[BJT Page 882] [\x 882/]     </w:t>
      </w:r>
    </w:p>
    <w:p>
      <w:pPr>
        <w:pStyle w:val="PreformattedText"/>
        <w:bidi w:val="0"/>
        <w:spacing w:before="0" w:after="0"/>
        <w:jc w:val="left"/>
        <w:rPr/>
      </w:pPr>
      <w:r>
        <w:rPr/>
      </w:r>
    </w:p>
    <w:p>
      <w:pPr>
        <w:pStyle w:val="PreformattedText"/>
        <w:bidi w:val="0"/>
        <w:spacing w:before="0" w:after="0"/>
        <w:jc w:val="left"/>
        <w:rPr/>
      </w:pPr>
      <w:r>
        <w:rPr/>
        <w:t>Gavth� ca kaba´k�ro �h�ro ca imassa k�yassa atthi-. Pacch�j�t� ganth� ca r�paj�vitindriya�ca ka�att�-. Atthi-. Gantho ca no gantho ca-. Ganthassa ca no ganthassa ca-. Atthi-. Sahaj�ta�, purej�ta�, -sahaj�to no gantho eko khandho ca s�labbatapar�m�sak�yagavtho ca ti��anna� khandh�na� abhijjh�k�ya ganthassa ca cittasamu��h�n�na�-. Atthi-. Sahaj�to silabbatapar�m�sak�ya gantho ca vatthu ca abhijjh�-k�ya ganthassa ca sampayuttak�na�ca khandh�na� atthi-. (Cakka�. )</w:t>
      </w:r>
    </w:p>
    <w:p>
      <w:pPr>
        <w:pStyle w:val="PreformattedText"/>
        <w:bidi w:val="0"/>
        <w:spacing w:before="0" w:after="0"/>
        <w:jc w:val="left"/>
        <w:rPr/>
      </w:pPr>
      <w:r>
        <w:rPr/>
      </w:r>
    </w:p>
    <w:p>
      <w:pPr>
        <w:pStyle w:val="PreformattedText"/>
        <w:bidi w:val="0"/>
        <w:spacing w:before="0" w:after="0"/>
        <w:jc w:val="left"/>
        <w:rPr/>
      </w:pPr>
      <w:r>
        <w:rPr/>
        <w:t xml:space="preserve">Hetuy� nava, �ramma�e nava, sabbattha nava, apanisasaye nava, purej�te t��i, pacch�j�te t��i, �sevane nava, kamme t��i, vip�ke eka�, �h�re t��i, indriye t��i, jh�ne t��i, magge nava, sampayutte nava, vippayutte pa�ca, atthiy� nava, natthiy� nava, vigate nava, avigate nava. Gantho dhammo ganthassa �ramma�a pacca-. Sahaj�ta-. Upanissaya-. Gantho no ganthassa �ramma�a-. Sahaj�ta-. Upanissaya-. Pacch�j�ta-. Gantho ganthassa ca no ganthassa ca �ramma�a-. Sahaj�ta-. Upanissaya-. No gantho no ganthassa �ramma�a-- sahaj�ta-. Upanissaya-. Purej�ta-. Pacch�j�ta-. Kamma�-. �h�ra-. Indriya-. [PTS Page 258] [\q 258/]      no gantho ganthassa ca no ganthassa ca �ramma�a-. Sahaj�ta-. Upanissaya-. Purej�ta-. Gantho ca no gantho ca-. Ganthassa �ramma�a-. Sahaj�ta-. Upanissaya-. Gantho ca no gantho ca-. No ca ganthassa �ramma�a-. Sahaj�ta-. Upanissaya-. Pacch�j�ta-. Gantho ca no gantho ca dhamm� ganthassa ca no gavthassa ca �ramma�a-. Sahaj�ta-. Upanissaya paccayena paccayo-. </w:t>
      </w:r>
    </w:p>
    <w:p>
      <w:pPr>
        <w:pStyle w:val="PreformattedText"/>
        <w:bidi w:val="0"/>
        <w:spacing w:before="0" w:after="0"/>
        <w:jc w:val="left"/>
        <w:rPr/>
      </w:pPr>
      <w:r>
        <w:rPr/>
      </w:r>
    </w:p>
    <w:p>
      <w:pPr>
        <w:pStyle w:val="PreformattedText"/>
        <w:bidi w:val="0"/>
        <w:spacing w:before="0" w:after="0"/>
        <w:jc w:val="left"/>
        <w:rPr/>
      </w:pPr>
      <w:r>
        <w:rPr/>
        <w:t>Na hetuy� nava, na �ramma�e nava, satthabba nava, no vigate nava, hetupaccay� n�ramma�e nava, (sa�khitta�. ) Na samanantare nava, na a��ma��e t��i. Na upanissaye nava, sabbattha nava, na magge nava, na sampayutte t��i, na vippayutte nava, no natthiy� nava, no vigate nava, na hetupaccay� �ramma�e nava. Adhipatiy� nava, ( anuloma pad�ni paripu��ni k�tabb�ni. )</w:t>
      </w:r>
    </w:p>
    <w:p>
      <w:pPr>
        <w:pStyle w:val="PreformattedText"/>
        <w:bidi w:val="0"/>
        <w:spacing w:before="0" w:after="0"/>
        <w:jc w:val="left"/>
        <w:rPr/>
      </w:pPr>
      <w:r>
        <w:rPr/>
      </w:r>
    </w:p>
    <w:p>
      <w:pPr>
        <w:pStyle w:val="PreformattedText"/>
        <w:bidi w:val="0"/>
        <w:spacing w:before="0" w:after="0"/>
        <w:jc w:val="left"/>
        <w:rPr/>
      </w:pPr>
      <w:r>
        <w:rPr/>
        <w:t xml:space="preserve">Gantha duka� ni��hita�. [PTS Page 259] [\q 259/]      </w:t>
      </w:r>
    </w:p>
    <w:p>
      <w:pPr>
        <w:pStyle w:val="PreformattedText"/>
        <w:bidi w:val="0"/>
        <w:spacing w:before="0" w:after="0"/>
        <w:jc w:val="left"/>
        <w:rPr/>
      </w:pPr>
      <w:r>
        <w:rPr/>
      </w:r>
    </w:p>
    <w:p>
      <w:pPr>
        <w:pStyle w:val="PreformattedText"/>
        <w:bidi w:val="0"/>
        <w:spacing w:before="0" w:after="0"/>
        <w:jc w:val="left"/>
        <w:rPr/>
      </w:pPr>
      <w:r>
        <w:rPr/>
        <w:t xml:space="preserve">27. Ganthaniya duka�. </w:t>
      </w:r>
    </w:p>
    <w:p>
      <w:pPr>
        <w:pStyle w:val="PreformattedText"/>
        <w:bidi w:val="0"/>
        <w:spacing w:before="0" w:after="0"/>
        <w:jc w:val="left"/>
        <w:rPr/>
      </w:pPr>
      <w:r>
        <w:rPr/>
      </w:r>
    </w:p>
    <w:p>
      <w:pPr>
        <w:pStyle w:val="PreformattedText"/>
        <w:bidi w:val="0"/>
        <w:spacing w:before="0" w:after="0"/>
        <w:jc w:val="left"/>
        <w:rPr/>
      </w:pPr>
      <w:r>
        <w:rPr/>
        <w:t>Ganthaniya� dhamma� pa�icca ganthaniyo dhammo uppajjati hetu paccay�-. Gavthaniya� eka� khandha�-. (Sa�khitta�, ) (yath�c�lantara duke lokiya duka� eva� vibhajitabba�. Ninn�n�kara�a�. )</w:t>
      </w:r>
    </w:p>
    <w:p>
      <w:pPr>
        <w:pStyle w:val="PreformattedText"/>
        <w:bidi w:val="0"/>
        <w:spacing w:before="0" w:after="0"/>
        <w:jc w:val="left"/>
        <w:rPr/>
      </w:pPr>
      <w:r>
        <w:rPr/>
      </w:r>
    </w:p>
    <w:p>
      <w:pPr>
        <w:pStyle w:val="PreformattedText"/>
        <w:bidi w:val="0"/>
        <w:spacing w:before="0" w:after="0"/>
        <w:jc w:val="left"/>
        <w:rPr/>
      </w:pPr>
      <w:r>
        <w:rPr/>
        <w:t xml:space="preserve">Ganthan�ya duka� ni��hita�. [PTS Page 260] [\q 260/]      </w:t>
      </w:r>
    </w:p>
    <w:p>
      <w:pPr>
        <w:pStyle w:val="PreformattedText"/>
        <w:bidi w:val="0"/>
        <w:spacing w:before="0" w:after="0"/>
        <w:jc w:val="left"/>
        <w:rPr/>
      </w:pPr>
      <w:r>
        <w:rPr/>
      </w:r>
    </w:p>
    <w:p>
      <w:pPr>
        <w:pStyle w:val="PreformattedText"/>
        <w:bidi w:val="0"/>
        <w:spacing w:before="0" w:after="0"/>
        <w:jc w:val="left"/>
        <w:rPr/>
      </w:pPr>
      <w:r>
        <w:rPr/>
        <w:t xml:space="preserve">[BJT Page 883] [\x 883/]     </w:t>
      </w:r>
    </w:p>
    <w:p>
      <w:pPr>
        <w:pStyle w:val="PreformattedText"/>
        <w:bidi w:val="0"/>
        <w:spacing w:before="0" w:after="0"/>
        <w:jc w:val="left"/>
        <w:rPr/>
      </w:pPr>
      <w:r>
        <w:rPr/>
      </w:r>
    </w:p>
    <w:p>
      <w:pPr>
        <w:pStyle w:val="PreformattedText"/>
        <w:bidi w:val="0"/>
        <w:spacing w:before="0" w:after="0"/>
        <w:jc w:val="left"/>
        <w:rPr/>
      </w:pPr>
      <w:r>
        <w:rPr/>
        <w:t>28. Ganthasampayutta duka�</w:t>
      </w:r>
    </w:p>
    <w:p>
      <w:pPr>
        <w:pStyle w:val="PreformattedText"/>
        <w:bidi w:val="0"/>
        <w:spacing w:before="0" w:after="0"/>
        <w:jc w:val="left"/>
        <w:rPr/>
      </w:pPr>
      <w:r>
        <w:rPr/>
      </w:r>
    </w:p>
    <w:p>
      <w:pPr>
        <w:pStyle w:val="PreformattedText"/>
        <w:bidi w:val="0"/>
        <w:spacing w:before="0" w:after="0"/>
        <w:jc w:val="left"/>
        <w:rPr/>
      </w:pPr>
      <w:r>
        <w:rPr/>
        <w:t>Ganthasampayutta� dhamma� pa�icca ganthasampayutto dhammo uppajjati hetupaccay�. Ganthasampayutta� eka� khandha� pa�icca tayo khandh�, dve. Ganthasampayutta� dhamma�-. Ganthavippayutto-. Hetu-. Ganthasampayutte khandhe pa�icca cittasamu��h�na�-. Di��higatavippayutta lobhasahagate khandhe pa�icca lobho cittasamu��h�na�ca-. Domanassasahagate khandhe pa�icca pa�igha� cittasamu��h�na�ca r�pa�-. Ganthasampayutta�-. Ganthasampayutto ca ganthavippayutto ca-. Hetu-ganthasampayutta� eka� khandha� pa�icca tayo khandh� cittasamu��h�na�ca-. Dve di��higatavippayutta lobhalahagata� eka� khandha� pa�icca tayo khandh�, lobho cittasamu��h�-. Dve. Domanassasahagata� eka� khandha� pa�icca tayo khandh�. Pa�ighacittasamu��h�, dve. Ganthavippayutta�-. Ganthavippayutto-, hetuganthavippayutta� eka� khandha� pa�icca tayo khandh� cittasamu��h�na�ca, dve. Di��higatavippayutta� lobha�-. Pa�ibacca cittasamu��h�na�-. Sa�igha� pa�icca cittasamu��h�na�-. Pisandhi-. Khandhe pa�icca. (Sa�khitta�. [PTS Page 261  [\q 261/]     ]</w:t>
      </w:r>
    </w:p>
    <w:p>
      <w:pPr>
        <w:pStyle w:val="PreformattedText"/>
        <w:bidi w:val="0"/>
        <w:spacing w:before="0" w:after="0"/>
        <w:jc w:val="left"/>
        <w:rPr/>
      </w:pPr>
      <w:r>
        <w:rPr/>
      </w:r>
    </w:p>
    <w:p>
      <w:pPr>
        <w:pStyle w:val="PreformattedText"/>
        <w:bidi w:val="0"/>
        <w:spacing w:before="0" w:after="0"/>
        <w:jc w:val="left"/>
        <w:rPr/>
      </w:pPr>
      <w:r>
        <w:rPr/>
        <w:t xml:space="preserve">Ganthavippayutta�-. Ganthasampayutto-. Hetu-. Di��higatavippayutta lobha� pa�icca sampayuttak� khandh�, pa�igha� pa�icca sampayuttak� khandh�-. Ganthavippayutta� ganthasampayutto ca ganthavippayutto ca-. Hetu-. Di��higatavippayutta� lobha� pa�icca sampayuttak� khandh� cittasamu-. Pa�igha� pa�icca sampayuttak� khandh� cittasamu��h�-. Ganthasampayutta�ca ganthavippayutta�ca-. Ganthasampayutto dhammo hetu-. Di��higatavippayutta� lobhasahagata� eka� khandha�ca lobha�ca pa�icca tayo khandh�, dve, domanassasahagata� eka� khandha�ca pa�igha�ca pa�icca tayo khandh�. Dve. Ganthasampayutta�ca ganthavippayutta�ca-. Ganthavippayutto-. Hetu-. Ganthasampayutte khandhe ca mah�bh�te ca pa�icca cittasamu-. Di��higatavippayutta lobhasahagate khandhe ca moha�ca pa�icca cittasamu-. Domanassasahagate khandhe ca pa�igha�ca pa�icca cittasamu-. Ganthasampayutta�ca gavthavippayutta�ca-. Ganthasmapayutto ca ganthavippayutto ca-. Hetu-. Di��higatavippayutta� lobhasahagata� eka� khandha�ca lobha�capa�icca tayo khandh�, cittasamu-. Dve. Domanassasahagata� eka� khandha�ca pa�igha�ca pa�icca tayo khandh� cittasamu- dve. </w:t>
      </w:r>
    </w:p>
    <w:p>
      <w:pPr>
        <w:pStyle w:val="PreformattedText"/>
        <w:bidi w:val="0"/>
        <w:spacing w:before="0" w:after="0"/>
        <w:jc w:val="left"/>
        <w:rPr/>
      </w:pPr>
      <w:r>
        <w:rPr/>
      </w:r>
    </w:p>
    <w:p>
      <w:pPr>
        <w:pStyle w:val="PreformattedText"/>
        <w:bidi w:val="0"/>
        <w:spacing w:before="0" w:after="0"/>
        <w:jc w:val="left"/>
        <w:rPr/>
      </w:pPr>
      <w:r>
        <w:rPr/>
        <w:t xml:space="preserve">Ganthasampayutta� dhamma� pa�icca ganthasampayutto-. �ramma�apacca-. Ganthasampayutta� eka� khandha� pa�icca tayo khandh�, dve, ganthasampayutta�-. Gavthavippayutt�-. �ramma�a-. Di��higatavippayutta lobhasahagate khandhe pa�icca lobho, domanassasahagate khandhe pa�acca pa�igha�. </w:t>
      </w:r>
    </w:p>
    <w:p>
      <w:pPr>
        <w:pStyle w:val="PreformattedText"/>
        <w:bidi w:val="0"/>
        <w:spacing w:before="0" w:after="0"/>
        <w:jc w:val="left"/>
        <w:rPr/>
      </w:pPr>
      <w:r>
        <w:rPr/>
      </w:r>
    </w:p>
    <w:p>
      <w:pPr>
        <w:pStyle w:val="PreformattedText"/>
        <w:bidi w:val="0"/>
        <w:spacing w:before="0" w:after="0"/>
        <w:jc w:val="left"/>
        <w:rPr/>
      </w:pPr>
      <w:r>
        <w:rPr/>
        <w:t xml:space="preserve">[BJT Page 884] [\x 884/]     </w:t>
      </w:r>
    </w:p>
    <w:p>
      <w:pPr>
        <w:pStyle w:val="PreformattedText"/>
        <w:bidi w:val="0"/>
        <w:spacing w:before="0" w:after="0"/>
        <w:jc w:val="left"/>
        <w:rPr/>
      </w:pPr>
      <w:r>
        <w:rPr/>
      </w:r>
    </w:p>
    <w:p>
      <w:pPr>
        <w:pStyle w:val="PreformattedText"/>
        <w:bidi w:val="0"/>
        <w:spacing w:before="0" w:after="0"/>
        <w:jc w:val="left"/>
        <w:rPr/>
      </w:pPr>
      <w:r>
        <w:rPr/>
        <w:t>Gavthasampayutta�-. Ganthasampayutto ca ganthavippayutto ca-. �ramma�a-. Di��higatavippayutta� lobhasahagata� eka� khandha� pa�icca tayo khandh� lobho [PTS Page 262] [\q 262/]      ca, dve. Domanassasahagata� eka� khandha� pa�icca tayo khandh� doso ca, dve. Ganthavippayutta�-. Ganthavippayutto-. �ramma�a-. Ganthavippayutta� eka� khandha� pa�icca-. Pa�isandhi-. Vatthu� pa�icca khandh�-. Ganthavippayutta�-. Ganthasampayutto-. �ramma�a-. Di��higatavippayutta� lobha� pa�icca sampayuttak� khandh�, pa�igha� pa�icca sampayuttak� khandh�-. Ganthasampayutta�ca ganthavippayutta�ca dhamma� pa�icca, ganthasampayutto-. �ramma�a-. Di��igatavippayutta� lobhasahagata� eka� khandha�ca lobha�ca pa�icca tayo khandh�, dve, domanassasahagata� eka� khandha�ca pa�igha�ca pa�icca tayo khandh�, dve. (Sa�khitta�. )</w:t>
      </w:r>
    </w:p>
    <w:p>
      <w:pPr>
        <w:pStyle w:val="PreformattedText"/>
        <w:bidi w:val="0"/>
        <w:spacing w:before="0" w:after="0"/>
        <w:jc w:val="left"/>
        <w:rPr/>
      </w:pPr>
      <w:r>
        <w:rPr/>
      </w:r>
    </w:p>
    <w:p>
      <w:pPr>
        <w:pStyle w:val="PreformattedText"/>
        <w:bidi w:val="0"/>
        <w:spacing w:before="0" w:after="0"/>
        <w:jc w:val="left"/>
        <w:rPr/>
      </w:pPr>
      <w:r>
        <w:rPr/>
        <w:t xml:space="preserve">Hetuy� nava, �ramma�e cha, adhipatiy� nava, anantare cha, samanantare cha, jahaj�te nava, a��ama��e cha, nissaye nava, upanissaye cha, purej�te cha, �sevane cha, kamme nava, vip�ke eka�, �h�re nava, indriye nava, jh�ne nava, magge nava, sampayutte cha, vippayutte nava, atthiy� nava, natthiy� cha, vigate cha, avigate nava, </w:t>
      </w:r>
    </w:p>
    <w:p>
      <w:pPr>
        <w:pStyle w:val="PreformattedText"/>
        <w:bidi w:val="0"/>
        <w:spacing w:before="0" w:after="0"/>
        <w:jc w:val="left"/>
        <w:rPr/>
      </w:pPr>
      <w:r>
        <w:rPr/>
      </w:r>
    </w:p>
    <w:p>
      <w:pPr>
        <w:pStyle w:val="PreformattedText"/>
        <w:bidi w:val="0"/>
        <w:spacing w:before="0" w:after="0"/>
        <w:jc w:val="left"/>
        <w:rPr/>
      </w:pPr>
      <w:r>
        <w:rPr/>
        <w:t xml:space="preserve">Gavthavippayutta� dhamma� pa�icca ganthavippayutto dhammo. Na hetu paccay�-. Ahetuka� ganthavippayutta� eka� khandha� pa�icca tayo khandh�-. Cittasama��h�na�-. Ahetuka pa�isandhi-. Y�va asa��asatt�-. Vicikicch�sahagate uddhaccasahagate khandhe pa�icca vicikicch�-. Uddhacca-. Moho. [PTS Page 263] [\q 263/]      </w:t>
      </w:r>
    </w:p>
    <w:p>
      <w:pPr>
        <w:pStyle w:val="PreformattedText"/>
        <w:bidi w:val="0"/>
        <w:spacing w:before="0" w:after="0"/>
        <w:jc w:val="left"/>
        <w:rPr/>
      </w:pPr>
      <w:r>
        <w:rPr/>
      </w:r>
    </w:p>
    <w:p>
      <w:pPr>
        <w:pStyle w:val="PreformattedText"/>
        <w:bidi w:val="0"/>
        <w:spacing w:before="0" w:after="0"/>
        <w:jc w:val="left"/>
        <w:rPr/>
      </w:pPr>
      <w:r>
        <w:rPr/>
        <w:t xml:space="preserve">Na hetuy� eka�, n�ramma�e t��i, n�dhipatiy� nava, n�nantare t�ni, na samanantare t��i, na a��ama��e t��i, na upanissaye t��i, na purej�te satta, na (purej�te vibhajantena ar�pa� pa�hama� k�tabba�. R�pa� yattha labbhati pacch� k�tabba�. Pa�igha�ca ar�pe natthi)na pacch�j�te nava, n�sevane nava, na kamme catt�ri, na vip�ke nava, na �h�re eka�, na indriye eka�, na jh�ne eka�, na magge eka�, na sampayutte t��ina vippayutte cha, no natthiy� t��i no vigate t�ni, hetupaccay� n�ramma�e t�ni n�dhipatiy� nava, (eva� ga�etabba�. ) (Sa�khitta�. ) No vigate t��i. </w:t>
      </w:r>
    </w:p>
    <w:p>
      <w:pPr>
        <w:pStyle w:val="PreformattedText"/>
        <w:bidi w:val="0"/>
        <w:spacing w:before="0" w:after="0"/>
        <w:jc w:val="left"/>
        <w:rPr/>
      </w:pPr>
      <w:r>
        <w:rPr/>
      </w:r>
    </w:p>
    <w:p>
      <w:pPr>
        <w:pStyle w:val="PreformattedText"/>
        <w:bidi w:val="0"/>
        <w:spacing w:before="0" w:after="0"/>
        <w:jc w:val="left"/>
        <w:rPr/>
      </w:pPr>
      <w:r>
        <w:rPr/>
        <w:t>Na hetupaccay� �ramma�e eka�, avigate eka�, (sahaj�tav�ropi eva� k�tabba�. ) Ganthasampayutta� dhamma� paccay� ganthasampayutto dhammo uppajjati hetupaccay�. T��i. (Pa�icca sadis�. )</w:t>
      </w:r>
    </w:p>
    <w:p>
      <w:pPr>
        <w:pStyle w:val="PreformattedText"/>
        <w:bidi w:val="0"/>
        <w:spacing w:before="0" w:after="0"/>
        <w:jc w:val="left"/>
        <w:rPr/>
      </w:pPr>
      <w:r>
        <w:rPr/>
      </w:r>
    </w:p>
    <w:p>
      <w:pPr>
        <w:pStyle w:val="PreformattedText"/>
        <w:bidi w:val="0"/>
        <w:spacing w:before="0" w:after="0"/>
        <w:jc w:val="left"/>
        <w:rPr/>
      </w:pPr>
      <w:r>
        <w:rPr/>
        <w:t xml:space="preserve">[BJT Page 885] [\x 885/]     </w:t>
      </w:r>
    </w:p>
    <w:p>
      <w:pPr>
        <w:pStyle w:val="PreformattedText"/>
        <w:bidi w:val="0"/>
        <w:spacing w:before="0" w:after="0"/>
        <w:jc w:val="left"/>
        <w:rPr/>
      </w:pPr>
      <w:r>
        <w:rPr/>
      </w:r>
    </w:p>
    <w:p>
      <w:pPr>
        <w:pStyle w:val="PreformattedText"/>
        <w:bidi w:val="0"/>
        <w:spacing w:before="0" w:after="0"/>
        <w:jc w:val="left"/>
        <w:rPr/>
      </w:pPr>
      <w:r>
        <w:rPr/>
        <w:t xml:space="preserve">Ganthavippayutta�-. Ganthavippayutto-. Hetu-. Ganthavippayutta� eka� khandha� paccay�-. Pa�isandhikkha�e khandhe paccay�-. Eka� mah�bh�ta�, vatthu� paccay� ganthavippayutt� khandh�. Ganthavippayutta� dhamma� paccay� ganthasampayutto-. Hetu, vatthu� paccay� ganthasampayuttak� khandh�. Di��higatavippayutta� [PTS Page 264] [\q 264/]      lobha� paccay� sampayuttak� khandh�, pa�igha� paccay� sampayuttak� khandh�. Ganthavippayutta�-. Ganthasampayutto ca ghanthavippayutet� ca-. Hetu-. Vatthu� paccay� ganthasampayuttak� khandh�. Mah�bh�te paccay� cittasamu��h�na�-. Di��higatavippayutta� lobha� paccay� sampayuttak� khandh� cittasamu��h�-. Pa�igha� paccay� sampayuttak� khandh� cittasamu��h�-. Vatthu� paccay� di��higatavippayutt� khandh� ca lobho ca, vatthu� paccay� domanassasahagat� khandh� pa�igha�ca, ganthasampayutta�ca ganthavippayutta�ca-. Ganthasampayutto-. Hetu-. Ganthasampayutta� eka� khandha�ca vatthu�ca paccay� tayo khandh�, dve. Di��hagatavippayutta� lobhasahagata� eka� khandha�ca vatthu� ca lobha�ca paccay� tayo khandh�, dve, domanassasahagata� eka�khandha�ca vatthu� ca pa�igha�ca paccay� tayo khandh�, dve. </w:t>
      </w:r>
    </w:p>
    <w:p>
      <w:pPr>
        <w:pStyle w:val="PreformattedText"/>
        <w:bidi w:val="0"/>
        <w:spacing w:before="0" w:after="0"/>
        <w:jc w:val="left"/>
        <w:rPr/>
      </w:pPr>
      <w:r>
        <w:rPr/>
      </w:r>
    </w:p>
    <w:p>
      <w:pPr>
        <w:pStyle w:val="PreformattedText"/>
        <w:bidi w:val="0"/>
        <w:spacing w:before="0" w:after="0"/>
        <w:jc w:val="left"/>
        <w:rPr/>
      </w:pPr>
      <w:r>
        <w:rPr/>
        <w:t>Ganthasampayutta�ca ganthavippayutta�ca-. Gavthavippayutto-. Heta-. Ganthasampayutte khandhe ca mah�bh�te ca paccay� cittasamu��h�-. Di��higata vippayutta lobhasahagate khandhe ca lobha�capaccay� cittasamu-. Domanassasahagate khandhe ca pa�igha�ca paccay� cittasamu-. Di��higatavippayutta lobhasahagate khandhe ca vatthu� ca paccay� lobho, domanassasahagatekhandhe ca vatthu ca paccay� pa�igha�, ganthasampayutta�ca ganthavippayuttag�ca-. Ganthasampayutto ca gavthavippayutto ca-. Hetu-. Gavthasampayutta� eka� khandha�ca vatthu� ca paccay� tayo khandh�, dve. Ganthasampayutto khandhe ca mah�bh�te ca-. Cittasamu��h�-. Di��higatavippayutta� lobhasahagata� eka� khandha�ca lobha�ca paccay� tayo khandh�, cittasamu-. [PTS Page 265] [\q 265/]      dve. Domanassasahagata� eka� khandhagha�ca pa�ig�ca paccay� tayo khandh� cittasuma��h�-. Dve. Di��higatavippayutta lobhasahagata� eka� khandha�ca vatthu� ca paccay� tayo khandh� lobho ca, dve. Domanassa sahagata� eka� khandha�ca vatthu� ca paccay� tayo khandh� pa�igha�ca, dve. (Sa�khitta�. )</w:t>
      </w:r>
    </w:p>
    <w:p>
      <w:pPr>
        <w:pStyle w:val="PreformattedText"/>
        <w:bidi w:val="0"/>
        <w:spacing w:before="0" w:after="0"/>
        <w:jc w:val="left"/>
        <w:rPr/>
      </w:pPr>
      <w:r>
        <w:rPr/>
      </w:r>
    </w:p>
    <w:p>
      <w:pPr>
        <w:pStyle w:val="PreformattedText"/>
        <w:bidi w:val="0"/>
        <w:spacing w:before="0" w:after="0"/>
        <w:jc w:val="left"/>
        <w:rPr/>
      </w:pPr>
      <w:r>
        <w:rPr/>
        <w:t xml:space="preserve">Hetuy� nava, �rammane nava, adhipatiy� nava, anantare nava, samanantare nava, sabbattha nava, vip�ke eka�, �h�re nava, avigate nava. </w:t>
      </w:r>
    </w:p>
    <w:p>
      <w:pPr>
        <w:pStyle w:val="PreformattedText"/>
        <w:bidi w:val="0"/>
        <w:spacing w:before="0" w:after="0"/>
        <w:jc w:val="left"/>
        <w:rPr/>
      </w:pPr>
      <w:r>
        <w:rPr/>
      </w:r>
    </w:p>
    <w:p>
      <w:pPr>
        <w:pStyle w:val="PreformattedText"/>
        <w:bidi w:val="0"/>
        <w:spacing w:before="0" w:after="0"/>
        <w:jc w:val="left"/>
        <w:rPr/>
      </w:pPr>
      <w:r>
        <w:rPr/>
        <w:t>Ganthavippayutta� dhamma� paccay� ganthavippayutto-. Na hetupaccay�-. Ahetuka� ganthavippayutta�-. Ahetuka pa�isandhi-. Y�va asa��asatt�-</w:t>
      </w:r>
    </w:p>
    <w:p>
      <w:pPr>
        <w:pStyle w:val="PreformattedText"/>
        <w:bidi w:val="0"/>
        <w:spacing w:before="0" w:after="0"/>
        <w:jc w:val="left"/>
        <w:rPr/>
      </w:pPr>
      <w:r>
        <w:rPr/>
      </w:r>
    </w:p>
    <w:p>
      <w:pPr>
        <w:pStyle w:val="PreformattedText"/>
        <w:bidi w:val="0"/>
        <w:spacing w:before="0" w:after="0"/>
        <w:jc w:val="left"/>
        <w:rPr/>
      </w:pPr>
      <w:r>
        <w:rPr/>
        <w:t xml:space="preserve">[BJT Page 886] [\x 886/]     </w:t>
      </w:r>
    </w:p>
    <w:p>
      <w:pPr>
        <w:pStyle w:val="PreformattedText"/>
        <w:bidi w:val="0"/>
        <w:spacing w:before="0" w:after="0"/>
        <w:jc w:val="left"/>
        <w:rPr/>
      </w:pPr>
      <w:r>
        <w:rPr/>
      </w:r>
    </w:p>
    <w:p>
      <w:pPr>
        <w:pStyle w:val="PreformattedText"/>
        <w:bidi w:val="0"/>
        <w:spacing w:before="0" w:after="0"/>
        <w:jc w:val="left"/>
        <w:rPr/>
      </w:pPr>
      <w:r>
        <w:rPr/>
        <w:t>Cakkh�yatana� paccay�-. K�y�yatana�-. Vatthu� paccay� ahetuk�, ganthavippayutt� khandh�, vicikicch�sahagato uddhaccasahagate khandhe ca vatthu� ca paccay� vicikicch�sahagato uddhaccasahagato moho. (Sa�khitta�. )</w:t>
      </w:r>
    </w:p>
    <w:p>
      <w:pPr>
        <w:pStyle w:val="PreformattedText"/>
        <w:bidi w:val="0"/>
        <w:spacing w:before="0" w:after="0"/>
        <w:jc w:val="left"/>
        <w:rPr/>
      </w:pPr>
      <w:r>
        <w:rPr/>
      </w:r>
    </w:p>
    <w:p>
      <w:pPr>
        <w:pStyle w:val="PreformattedText"/>
        <w:bidi w:val="0"/>
        <w:spacing w:before="0" w:after="0"/>
        <w:jc w:val="left"/>
        <w:rPr/>
      </w:pPr>
      <w:r>
        <w:rPr/>
        <w:t>Na hetuy� eka�, n�ramma�e t��i, n�dhipatiy� nava, n�nantare tini, (sa�khitta�. ) Na upanissaye t�ni, na purej�te satta, na pacch�j�te nava, n�sevane nava, na kamme catt�ri, na vip�ke nava, n�h�re eka�, na indriye eka�, na jh�ne eka�, na maggeeka�, na sampayutte t�ni, na vippayutte cha, no natthiy� t�ni, [PTS Page 266] [\q 266/]      no vigate t�ni, hetupaccay� n�ramma�e t�ni, n�dhipatiy� nava, (eva� ga�etabba�. ) Na hetupaccay� �ramma�e eka�, avigate eka�, (nissayav�ro paccayav�rasadiso. )</w:t>
      </w:r>
    </w:p>
    <w:p>
      <w:pPr>
        <w:pStyle w:val="PreformattedText"/>
        <w:bidi w:val="0"/>
        <w:spacing w:before="0" w:after="0"/>
        <w:jc w:val="left"/>
        <w:rPr/>
      </w:pPr>
      <w:r>
        <w:rPr/>
      </w:r>
    </w:p>
    <w:p>
      <w:pPr>
        <w:pStyle w:val="PreformattedText"/>
        <w:bidi w:val="0"/>
        <w:spacing w:before="0" w:after="0"/>
        <w:jc w:val="left"/>
        <w:rPr/>
      </w:pPr>
      <w:r>
        <w:rPr/>
        <w:t>Ganthasampayutta�-. Sa�sa��ho gavthasampayutto-. Hetupacca-. Gavthasampayutta� eka� khandha� sa�sa��h� tayo khandh�, dve, ganthasampayutta� dhamma� sa�sa��ho ganthavippayutto-. Hetu-. Di��higatavippayutte lobhasahagate khandhe sa�sa��ho lobho, domanassasahagate khandhe sa�sa��ha� pa�igha�, ganthasampayutta� dhamma� sa�sa��ho ganthasampayutto ca ganthavippayutto ca-. Hetu-. Di��higatavippayutta� lobhasahagata� eka� khandha� sa�sa��h� tayo khandh� lobho ca, dve. Domanassasahagata� eka� khandha� sa�sa��h� tayo khandh� pa�igha�ca, ganthavippayutta� dhamma� sa�sa��ho ganthavippayutto. Hetu-. Gavthavippayutta� eka� khandha� sa�sa��h� tayo khandh�, dve. Pa�isandhi-. Gavthavippayutta� dhamma�-. Sa�sa��ho ganthavippayutto-. Hetu-. Gavthavippayutta� eka� khandha� sa�sa��h� tayo khandh�, dve. Pa�isandhi-. Gavthavippayutta� dhamma�-. Sa�sa��h� ganthasampayutto-. He-. Di��higatavippayutta� lobha� sa�sa��h� sampayuttak� khandh�. Pa�igha� sa�sa��h� sampayuttak� khandh�, ganthasampayutta�ca ganthavippayutta�ca dhamma� sa�sa��ho gavthasampayutto hetu. Di��higatavippayutta� lobhasahagata� eka� khandha�ca lobha�ca sa�sa��h� tayo khandh�. Dve, domanassasahagata� eka� khandha�ca pa�igha�ca� sa�sa��h� tayo khandh�, dve. (Sa�khitta�. [PTS Page 267  [\q 267/]     ]</w:t>
      </w:r>
    </w:p>
    <w:p>
      <w:pPr>
        <w:pStyle w:val="PreformattedText"/>
        <w:bidi w:val="0"/>
        <w:spacing w:before="0" w:after="0"/>
        <w:jc w:val="left"/>
        <w:rPr/>
      </w:pPr>
      <w:r>
        <w:rPr/>
      </w:r>
    </w:p>
    <w:p>
      <w:pPr>
        <w:pStyle w:val="PreformattedText"/>
        <w:bidi w:val="0"/>
        <w:spacing w:before="0" w:after="0"/>
        <w:jc w:val="left"/>
        <w:rPr/>
      </w:pPr>
      <w:r>
        <w:rPr/>
        <w:t>Hetuy� cha, �ramma�e cha. Adhipatiy� cha, sabbattha cha, vip�ke eka�. �h�re g�a. Avigate cha, gavthavippayutta� sa�sa��ho gavthavippayutto dhammo-. Na hetupaccay�, ahetuka� ganthavippayutta-. Ahetuka pa�isandhi-. Vicikicch�sahagate uddhaccasahagate khandhe sa�sa��ho vicikicch�sahagate uddhaccasahagato moho. (Sa�khitta�. )</w:t>
      </w:r>
    </w:p>
    <w:p>
      <w:pPr>
        <w:pStyle w:val="PreformattedText"/>
        <w:bidi w:val="0"/>
        <w:spacing w:before="0" w:after="0"/>
        <w:jc w:val="left"/>
        <w:rPr/>
      </w:pPr>
      <w:r>
        <w:rPr/>
      </w:r>
    </w:p>
    <w:p>
      <w:pPr>
        <w:pStyle w:val="PreformattedText"/>
        <w:bidi w:val="0"/>
        <w:spacing w:before="0" w:after="0"/>
        <w:jc w:val="left"/>
        <w:rPr/>
      </w:pPr>
      <w:r>
        <w:rPr/>
        <w:t xml:space="preserve">Na hetuy� eka�, n�dhipatiy� cha, na purej�te cha, na pacch�j�te cha, na �sevane cha, na kamme catt�ri, na vip�ke cha, na </w:t>
      </w:r>
    </w:p>
    <w:p>
      <w:pPr>
        <w:pStyle w:val="PreformattedText"/>
        <w:bidi w:val="0"/>
        <w:spacing w:before="0" w:after="0"/>
        <w:jc w:val="left"/>
        <w:rPr/>
      </w:pPr>
      <w:r>
        <w:rPr/>
      </w:r>
    </w:p>
    <w:p>
      <w:pPr>
        <w:pStyle w:val="PreformattedText"/>
        <w:bidi w:val="0"/>
        <w:spacing w:before="0" w:after="0"/>
        <w:jc w:val="left"/>
        <w:rPr/>
      </w:pPr>
      <w:r>
        <w:rPr/>
        <w:t xml:space="preserve">[BJT Page 887] [\x 887/]     </w:t>
      </w:r>
    </w:p>
    <w:p>
      <w:pPr>
        <w:pStyle w:val="PreformattedText"/>
        <w:bidi w:val="0"/>
        <w:spacing w:before="0" w:after="0"/>
        <w:jc w:val="left"/>
        <w:rPr/>
      </w:pPr>
      <w:r>
        <w:rPr/>
      </w:r>
    </w:p>
    <w:p>
      <w:pPr>
        <w:pStyle w:val="PreformattedText"/>
        <w:bidi w:val="0"/>
        <w:spacing w:before="0" w:after="0"/>
        <w:jc w:val="left"/>
        <w:rPr/>
      </w:pPr>
      <w:r>
        <w:rPr/>
        <w:t xml:space="preserve">Jh�ne eka�, na magge eka�, na vippayutte cha, hetupaccay� n�dhipatiy� cha, na purej�te cha, na pacch�j�te cha, na �sevane cha, na kamme catt�ri, na vip�ke cha, na vippayutte cha, na hetupaccay� �ramma�e eka�, anantare eka�, avigate eka�. </w:t>
      </w:r>
    </w:p>
    <w:p>
      <w:pPr>
        <w:pStyle w:val="PreformattedText"/>
        <w:bidi w:val="0"/>
        <w:spacing w:before="0" w:after="0"/>
        <w:jc w:val="left"/>
        <w:rPr/>
      </w:pPr>
      <w:r>
        <w:rPr/>
      </w:r>
    </w:p>
    <w:p>
      <w:pPr>
        <w:pStyle w:val="PreformattedText"/>
        <w:bidi w:val="0"/>
        <w:spacing w:before="0" w:after="0"/>
        <w:jc w:val="left"/>
        <w:rPr/>
      </w:pPr>
      <w:r>
        <w:rPr/>
        <w:t>Ganthasampayutto dhammo gavthasampayuttassa-. Hetupacca-. Gavthasampayutto hetu sampayuttak�na� khandh�na� hetupacca-. Gavthasampayutto gavthavippayuttassa hetu-. Ganthasampayutt� hetu. Cittasamu��h�n�na� r�p�na� [PTS Page 268] [\q 268/]      hetu-. Di��higatavippayutta lobhasahagato hetu lohassa cittasamu��h�n�na�ca r�p�na� hetu-. Domanassasahagato hetu pa�ighassa cittasamu��h�n�na�ca r�p�na� hetu-. Ganthasampayutto ganthasampayuttassa ca ganthavippayuttassa ca hetu-. Ganthasampayutt� hetu sampayuttak�na� khandh�na� cittasamu��h�. Hetu-. Di��higatavippayutta lobhasahagato hetu sampayuttak�na� khandh�na� lobhassa ca cittasamu��h�n�-. Hetu-. Domanassasahagato hetu sampayuttak�na� khandh�na� pa�ighassa ca cittasamu-. Hetu-. Gavthavippayutto ganthavippayuttassa hetu-. Ganthavippayutt�hetu sampayuttak�na� khandh�na� cittasamu-. Hetu-. Di��higatavippayutto lobho cittasamu-. Hetu-. Pa�igha�-. Cittasamu��h�-. Hetu-. Pa�isandhi-. Ganthavippayutto ganthasampayuttassa hetu. Di��higatavippayutto lobho sampayuttak�na� khandh�na� hetu-. Pa�igha� sampayuttak�na� khandh�na� hetupaccayena paccayo</w:t>
      </w:r>
    </w:p>
    <w:p>
      <w:pPr>
        <w:pStyle w:val="PreformattedText"/>
        <w:bidi w:val="0"/>
        <w:spacing w:before="0" w:after="0"/>
        <w:jc w:val="left"/>
        <w:rPr/>
      </w:pPr>
      <w:r>
        <w:rPr/>
      </w:r>
    </w:p>
    <w:p>
      <w:pPr>
        <w:pStyle w:val="PreformattedText"/>
        <w:bidi w:val="0"/>
        <w:spacing w:before="0" w:after="0"/>
        <w:jc w:val="left"/>
        <w:rPr/>
      </w:pPr>
      <w:r>
        <w:rPr/>
        <w:t xml:space="preserve">Ganthavippayutto ganthasampayuttassa ca ganthavippayuttassa ca hetu. Di��higatavippayutto lobho sampayuttak�na� khandh�na� cittasamu-. Hetu-. Pa�ighasampayuttak�na� khandh�na� cittasamu-. Hetu-. Ganthasampayuto ca ganthavippayutto ca-. Ganthasampayuttassa hetu-. Di��higatavippayutta lobhasahagato hetu ca lobho ca sampayuttak�na� khandh�na� hetu-. Domanassasahagato hetu ca pa�igha�ca sampayuttak�na� khandh�na� hetu, ganthasampayutto cagavthavippayutto ca gavthavippayuttassa dhammassa hetu-. Di��higatavippayutta lobhasahagatohetu ca lobho ca cittasamu��h�n�na� hetu-. [PTS Page 269] [\q 269/]      domanassasahagato hetu ca pa�igha�ca cittasamu��h�n�na� hetu-. Gavthasampayutto ca ganthavippayutto ca-. Ganthasampayuttassa ca ganthavippayuttassa ca hetu-. Di��higatavippayutta lobhasahagato hetu calobho ca sampayuttak�na� khandh�na� cittasamu��h�n�na�-. Hetu-. Domanassasahagatohetu ca pa�igha�ca sampayuttak�na� khandh�na� cittasamu��h�n�na� hetu-. </w:t>
      </w:r>
    </w:p>
    <w:p>
      <w:pPr>
        <w:pStyle w:val="PreformattedText"/>
        <w:bidi w:val="0"/>
        <w:spacing w:before="0" w:after="0"/>
        <w:jc w:val="left"/>
        <w:rPr/>
      </w:pPr>
      <w:r>
        <w:rPr/>
      </w:r>
    </w:p>
    <w:p>
      <w:pPr>
        <w:pStyle w:val="PreformattedText"/>
        <w:bidi w:val="0"/>
        <w:spacing w:before="0" w:after="0"/>
        <w:jc w:val="left"/>
        <w:rPr/>
      </w:pPr>
      <w:r>
        <w:rPr/>
        <w:t xml:space="preserve">[BJT Page 888] [\x 888/]     </w:t>
      </w:r>
    </w:p>
    <w:p>
      <w:pPr>
        <w:pStyle w:val="PreformattedText"/>
        <w:bidi w:val="0"/>
        <w:spacing w:before="0" w:after="0"/>
        <w:jc w:val="left"/>
        <w:rPr/>
      </w:pPr>
      <w:r>
        <w:rPr/>
      </w:r>
    </w:p>
    <w:p>
      <w:pPr>
        <w:pStyle w:val="PreformattedText"/>
        <w:bidi w:val="0"/>
        <w:spacing w:before="0" w:after="0"/>
        <w:jc w:val="left"/>
        <w:rPr/>
      </w:pPr>
      <w:r>
        <w:rPr/>
        <w:t xml:space="preserve">Gavthasampayutto ganthasampayuttassa �ramma�a-. Ganthasampayutte khandhe �rabbha ganthasampayuttak� khandh� uppajjanti-. (T�supi m�l� pucchitabb�. ) Gavthasampayutte khandhe �rabbha gavthavippayutt� khandh� uppajjanti. Ganthasampayutte khandhe arabbha di��higatavippayutta lobhasahagat� khandh� ca lobho ca uppajjanti. Domanassasahagat� khandh� ca pa�igha�ca uppajjanti-. Ganthavippayutto ganvippayuttassa �ramma�a-. D�na� datv�, s�la�-. Uposatha-. Ta� paccakkheti. Pubbe suci��-. Jh�n� vu��hahitv� ariy� magg� vu��hahitv� magga� pacca-. Pa�a� pacca-. Nibbana� pacca-. Nibb�na� gotrabhussa, vod�nassa, maggassa phalassa �vajjan�ya �ramma�a-. Ariy� ganthavippayutta� pah�na kilesa� pacca-. Vikkhamhita-. Pubbesu-. Cakkhu�, vatthu�, ganthavippayutte khandhe ca lobha�ca pa�igha�ca aniccato vipassati, ass�deti, abhinandati. Ta� �rabbha ganthavippayutto r�go uppajjati, vicikicch�-. Uddhacca�-. Domanassa� uppajjati. Dibbena cakkhun� dibb�ya sota-. Cetopariya���ena ganthavippayutta citta-. �s�na�c�-. �ki�ca���yatana� nevasa���n�sa���yatanassa r�p�yatana�, pho��habb�yatana� k�yavi����assa-. Gavthavippayutt� [PTS Page 270] [\q 270/]      khandh� iddhividha-. Cetopariya-. Pubbe-. Yath�-. An�gata�-. �varajjan�ya �ramma�a-. Ganthavippayutto ganthasampayuttassa �ramma�a-. D�na�-. S�la�-. Uposatha-. Ta� ass�deti, abhinandati, ta� �rabbha ganthasampayutto r�go-. Di��hi-. Domanassa�-. Ganthavippayutto gavthasampayuttassa ca ganthavippayuttassa ca �ramma�a-. Cakkhu� vatthu�, ganthavippayutte khandhe lobha�ca, pa�igha�ca �rabbha di��higatavippayutta lobhasahagat� khandh� ca lobho ca-. Domanassasahagat� khandh� ca pa�igha�ca uppajjanti. Ganthasampayutto ca ganthavippayutto ca-. Ganthasampayuttassa-. �ramma�a-. Di��higatavippayutta lobha, sahagate khandhe ca lobha�ca domanassasahagate khandhe ca pa�igha�ca �rabbha gavthasampayuttak� khandh� uppajjanti-. (M�l� pucchitabb�. ) Di��higatavippayutta lobhasahagate ca khandhe ca lobha�ca domanassa sahagate khandhe ca pa�igha�ca �rabbha ganthavippayutt� khandh� uppajjanti-. Di��higatavippayutte lobhasahagate khandhe ca lobha�ca domanassasahagate khandhe ca pa�igha�ca �rabbha di��higatavippayutt� lobhasahagat� khandh� ca lobho ca domanassasahagat� khandh� ca pa�igha�ca uppajjanti-. </w:t>
      </w:r>
    </w:p>
    <w:p>
      <w:pPr>
        <w:pStyle w:val="PreformattedText"/>
        <w:bidi w:val="0"/>
        <w:spacing w:before="0" w:after="0"/>
        <w:jc w:val="left"/>
        <w:rPr/>
      </w:pPr>
      <w:r>
        <w:rPr/>
      </w:r>
    </w:p>
    <w:p>
      <w:pPr>
        <w:pStyle w:val="PreformattedText"/>
        <w:bidi w:val="0"/>
        <w:spacing w:before="0" w:after="0"/>
        <w:jc w:val="left"/>
        <w:rPr/>
      </w:pPr>
      <w:r>
        <w:rPr/>
        <w:t>Ganthasampayutto dhammo ganthasampayuttassa dhammassa adhipati-. �ramma�dhipati sahaj�t�dhipati, - �ramma�dhipati: ganthasappayutte khandhe garu� katv� ganthasampayuttak� khandh� uppajjanti-. Sahaj�t�dhipati ganthasampayutt�dhipati sampayuttak�na� khandh�na� adhipati-. Gavthasampa</w:t>
      </w:r>
    </w:p>
    <w:p>
      <w:pPr>
        <w:pStyle w:val="PreformattedText"/>
        <w:bidi w:val="0"/>
        <w:spacing w:before="0" w:after="0"/>
        <w:jc w:val="left"/>
        <w:rPr/>
      </w:pPr>
      <w:r>
        <w:rPr/>
      </w:r>
    </w:p>
    <w:p>
      <w:pPr>
        <w:pStyle w:val="PreformattedText"/>
        <w:bidi w:val="0"/>
        <w:spacing w:before="0" w:after="0"/>
        <w:jc w:val="left"/>
        <w:rPr/>
      </w:pPr>
      <w:r>
        <w:rPr/>
        <w:t xml:space="preserve">[BJT Page 889] [\x 889/]     </w:t>
      </w:r>
    </w:p>
    <w:p>
      <w:pPr>
        <w:pStyle w:val="PreformattedText"/>
        <w:bidi w:val="0"/>
        <w:spacing w:before="0" w:after="0"/>
        <w:jc w:val="left"/>
        <w:rPr/>
      </w:pPr>
      <w:r>
        <w:rPr/>
      </w:r>
    </w:p>
    <w:p>
      <w:pPr>
        <w:pStyle w:val="PreformattedText"/>
        <w:bidi w:val="0"/>
        <w:spacing w:before="0" w:after="0"/>
        <w:jc w:val="left"/>
        <w:rPr/>
      </w:pPr>
      <w:r>
        <w:rPr/>
        <w:t xml:space="preserve">Yutto ganthavippayuttassa adhipati-. �ramma�dhipati, sahaj�t�dhipati, �ramma�dhipati: ganthasampayutte khandhe garu� katv� di��higatavippayutto lobho uppajjati-. Sahaj�t�dhipat�, ganthasampayutt�dhipati cittasamu��h�n�na� adhipati. Di��higatavippayutta lobhasahagat�dhipati lobhassa ca cittasamu-. Adhi-. Domanassasahagat�dhipati [PTS Page 271] [\q 271/]      pa�ighassa ca cittasamu-. Adhiganthasampayutto ganthasampayuttassa ca ganthavippayuttassa ca adhipati-. �ramma�dhipati, sahaj�t�dhipati, - �ramma�dhipati: ganthasampayutte khandhe garu� katv� di��higatavippayutta lobhasahagat� khandh� ca lobho ca uppajjanti-. Sahaj�t�dhipati di��higatavippayutta lobhasahagat�dhipati sampayuttak�na� khandh�na� lobhassa ca cittasamu��h�-. Adhipati-. Domanassasahagat�dhipati sampayuttak�na� khandh�na� pa�ighassa ca cittasamu��h�-. Adhipati-. Ganthavippayutto ganthavippayuttassa adhipati-. �ramma�dhipati, sahaj�t�dhipati, �ramma�dhipati: d�na�-. S�la�-. Uposatha-. Ta� garu� katv� pacca-. Pubbe suci��ni-. Jh�n� vu��hahitv�-. Ariy� magga vu��hahitv� magga� garu�katv� pacca-. Phala� nibb�na�-. Nibb�na� gotrabhussa, vod�nassa, maggassa, phalassa adhipati-. Cakkhu�, vatthu�, ganthavippayutte khande ca lobha�ca garu� katv� ass�deti. Abhinandati, ta� garu� katv� gavthavippayutto r�go uppajjati. Sahaj�t�dhipati ganthavippayutt�dhipati sampayuttak�na� khandh�na� cittasamu��h�-. Adhipati-. </w:t>
      </w:r>
    </w:p>
    <w:p>
      <w:pPr>
        <w:pStyle w:val="PreformattedText"/>
        <w:bidi w:val="0"/>
        <w:spacing w:before="0" w:after="0"/>
        <w:jc w:val="left"/>
        <w:rPr/>
      </w:pPr>
      <w:r>
        <w:rPr/>
      </w:r>
    </w:p>
    <w:p>
      <w:pPr>
        <w:pStyle w:val="PreformattedText"/>
        <w:bidi w:val="0"/>
        <w:spacing w:before="0" w:after="0"/>
        <w:jc w:val="left"/>
        <w:rPr/>
      </w:pPr>
      <w:r>
        <w:rPr/>
        <w:t xml:space="preserve">Ganthavippayutto ganthasampayuttassa-. Adhipati-. �ramma�dhipati d�na�-. S�la�uposatha-. Pubbe suci��-. Jh�n�-. Cakkhu�, vatthu�, ganthavippayutte khandhe ca lobha�ca garu� katv� ass�deti, abhinandati, ta� garu� katv� ganthasampayutto r�go-. Di��hi uppajjati. Ganthavippayutto ganthasampayuttassa ca ganthavippayuttassa ca adhipati-. �ramma�dhipati, cakkhu�, vatthu�, ganthavippayutte khandhe ca lobha�ca garu� katv� di��higatavippayutta lobhasahagat� khandh� ca lobho ca uppajjanti-. Ganthasampayutto ca ganthavippayutto ca-. Ganthasampayuttassa adhipati-. �ramma�dhipati di��higatavippayutta lobhasahagate [PTS Page 272] [\q 272/]      khandhe ca lobha�ca garu� katv� gavthasampayuttak� khandh�uppajjanti-. (M�l� pucchitabb�. ) Di��higatavippayutta lobhasahagate khandhe ca lobha�ca garu� katv� di��higatavippayutto lobho uppajjati. Di��higatavippayutta lobhasahagate khande ca lobha�ca garu� katv� di��higatavippayuttasahagat� khandh� ca lobho ca uppajjanti. </w:t>
      </w:r>
    </w:p>
    <w:p>
      <w:pPr>
        <w:pStyle w:val="PreformattedText"/>
        <w:bidi w:val="0"/>
        <w:spacing w:before="0" w:after="0"/>
        <w:jc w:val="left"/>
        <w:rPr/>
      </w:pPr>
      <w:r>
        <w:rPr/>
      </w:r>
    </w:p>
    <w:p>
      <w:pPr>
        <w:pStyle w:val="PreformattedText"/>
        <w:bidi w:val="0"/>
        <w:spacing w:before="0" w:after="0"/>
        <w:jc w:val="left"/>
        <w:rPr/>
      </w:pPr>
      <w:r>
        <w:rPr/>
        <w:t>Ganthasampayutto gavthasampayuttassa anantara-. Purim� purim� ganthasampayutt� khandh� pacchim�na� pacchim�na� ganthasampayuttak�na�</w:t>
      </w:r>
    </w:p>
    <w:p>
      <w:pPr>
        <w:pStyle w:val="PreformattedText"/>
        <w:bidi w:val="0"/>
        <w:spacing w:before="0" w:after="0"/>
        <w:jc w:val="left"/>
        <w:rPr/>
      </w:pPr>
      <w:r>
        <w:rPr/>
      </w:r>
    </w:p>
    <w:p>
      <w:pPr>
        <w:pStyle w:val="PreformattedText"/>
        <w:bidi w:val="0"/>
        <w:spacing w:before="0" w:after="0"/>
        <w:jc w:val="left"/>
        <w:rPr/>
      </w:pPr>
      <w:r>
        <w:rPr/>
        <w:t xml:space="preserve">[BJT Page 890] [\x 890/]     </w:t>
      </w:r>
    </w:p>
    <w:p>
      <w:pPr>
        <w:pStyle w:val="PreformattedText"/>
        <w:bidi w:val="0"/>
        <w:spacing w:before="0" w:after="0"/>
        <w:jc w:val="left"/>
        <w:rPr/>
      </w:pPr>
      <w:r>
        <w:rPr/>
      </w:r>
    </w:p>
    <w:p>
      <w:pPr>
        <w:pStyle w:val="PreformattedText"/>
        <w:bidi w:val="0"/>
        <w:spacing w:before="0" w:after="0"/>
        <w:jc w:val="left"/>
        <w:rPr/>
      </w:pPr>
      <w:r>
        <w:rPr/>
        <w:t xml:space="preserve">Khandh�na� anantara-. (M�l� pucchitabb�) purim� purim� du��higatavippayutta lobhasahagat� khandh� pacchimassa pacchimassa di��higatavippayuttassa lobhassa anantara-. Purim� purim� domanassasahagat� khandh� pacchimassa pacchimassa pa�ighassa anantara. Ganthasampayutt� khandh� vu��h�nassa anantara-. Purim� purim� di��higatavippayutta lobhasahagat� khandh� pacchim�na� pacchim�na� di��higatavippayutta lobhasahagat�na� khandh�na� lobhassa ca anantara-. Purim� purim� domanassasahagat� khandh� pacchim�na� pacchim�na� domanassasahagat�na� khandh�na� pa�ighassa ca anantara-. </w:t>
      </w:r>
    </w:p>
    <w:p>
      <w:pPr>
        <w:pStyle w:val="PreformattedText"/>
        <w:bidi w:val="0"/>
        <w:spacing w:before="0" w:after="0"/>
        <w:jc w:val="left"/>
        <w:rPr/>
      </w:pPr>
      <w:r>
        <w:rPr/>
      </w:r>
    </w:p>
    <w:p>
      <w:pPr>
        <w:pStyle w:val="PreformattedText"/>
        <w:bidi w:val="0"/>
        <w:spacing w:before="0" w:after="0"/>
        <w:jc w:val="left"/>
        <w:rPr/>
      </w:pPr>
      <w:r>
        <w:rPr/>
        <w:t xml:space="preserve">Ganthavippayutto ganthavippayuttassa anantara-. Purimo purimo di��higatavippayutto lobho pacchimassa pacchimassa di��higatavippayuttassa lobhassa anantara-. Purima� purima� domanassasahagata� pa�igha� pacchimassa pacchimassa pa�ighassa anantara-. Purim� purim� ganthavippayutt� ghandh� pacchim�na� pacchim�na� ganthavippayuttak�na� khandh�na� anantara-. Anuloma� gotrabhussa, phalasam�patt�y� anantara-, ganthavippayutto ganthasampayuttassa [PTS Page 273] [\q 273/]      anantara-. Purimo purimo di��higatavippayutto lobho pacchim�na� pacchim�na� di��higatavippayuttak�na� khandh�na� anantara-. Puri� purima� parigha� pacchim�na� pacchim�na� domanassasahagat�na� khandh�na� anantara pacca-. �vajjan� ganthasampayuttak�na� khandh�na�anantara-. </w:t>
      </w:r>
    </w:p>
    <w:p>
      <w:pPr>
        <w:pStyle w:val="PreformattedText"/>
        <w:bidi w:val="0"/>
        <w:spacing w:before="0" w:after="0"/>
        <w:jc w:val="left"/>
        <w:rPr/>
      </w:pPr>
      <w:r>
        <w:rPr/>
      </w:r>
    </w:p>
    <w:p>
      <w:pPr>
        <w:pStyle w:val="PreformattedText"/>
        <w:bidi w:val="0"/>
        <w:spacing w:before="0" w:after="0"/>
        <w:jc w:val="left"/>
        <w:rPr/>
      </w:pPr>
      <w:r>
        <w:rPr/>
        <w:t xml:space="preserve">Ganthavippayutto ganthasampayuttassa ca ganthavippayuttassa ca anantara-. Purimo purimo di��higatavippayutto lobho pacchim�na� pacchim�na� di��higatavippayutta lobhasahagat�na� khandh�na� lobhassa ca anantara-. Purima� purima� pa�igha� pacchim�na� pacchim�na� domanassasahagat�na� khandh�na� pa�ighassa ca anantara-. �vajjan� di��higatavippayutta lobhasahagat�na� khandh�na� lobhassa ca domanassasahagat�na� khandh�na� pa�ighassa ca anantara-. </w:t>
      </w:r>
    </w:p>
    <w:p>
      <w:pPr>
        <w:pStyle w:val="PreformattedText"/>
        <w:bidi w:val="0"/>
        <w:spacing w:before="0" w:after="0"/>
        <w:jc w:val="left"/>
        <w:rPr/>
      </w:pPr>
      <w:r>
        <w:rPr/>
      </w:r>
    </w:p>
    <w:p>
      <w:pPr>
        <w:pStyle w:val="PreformattedText"/>
        <w:bidi w:val="0"/>
        <w:spacing w:before="0" w:after="0"/>
        <w:jc w:val="left"/>
        <w:rPr/>
      </w:pPr>
      <w:r>
        <w:rPr/>
        <w:t>Ganthasampayutto ca ganthavipyutto ca-. Ganthasampayuttassa anantara-, purim� purim� di��higatavippayutta lobhasahagat� khandh� ca lobho ca pacchim�na� pacchim�na� di��higatavippayutta lobhasahagat�na� khandh�na� anantara-. Purim� purim� domanassasahagat� khandh� ca pa�igha�ca pacchim�na� pacchim�na� domanassasahagat�na� khandh�na� anantara-. (M�l� pucchitabb�. )Purim� purim� di��higatavippayutta lobhasahagat� khandh� ca lebho ca pacchimassapacchimassa di��higatavippayuttassa lobhassa anantara-. Purim� purim� domanassasahagat� khandh� ca pa�igha�ca</w:t>
      </w:r>
    </w:p>
    <w:p>
      <w:pPr>
        <w:pStyle w:val="PreformattedText"/>
        <w:bidi w:val="0"/>
        <w:spacing w:before="0" w:after="0"/>
        <w:jc w:val="left"/>
        <w:rPr/>
      </w:pPr>
      <w:r>
        <w:rPr/>
      </w:r>
    </w:p>
    <w:p>
      <w:pPr>
        <w:pStyle w:val="PreformattedText"/>
        <w:bidi w:val="0"/>
        <w:spacing w:before="0" w:after="0"/>
        <w:jc w:val="left"/>
        <w:rPr/>
      </w:pPr>
      <w:r>
        <w:rPr/>
        <w:t xml:space="preserve">[BJT Page 891] [\x 891/]     </w:t>
      </w:r>
    </w:p>
    <w:p>
      <w:pPr>
        <w:pStyle w:val="PreformattedText"/>
        <w:bidi w:val="0"/>
        <w:spacing w:before="0" w:after="0"/>
        <w:jc w:val="left"/>
        <w:rPr/>
      </w:pPr>
      <w:r>
        <w:rPr/>
      </w:r>
    </w:p>
    <w:p>
      <w:pPr>
        <w:pStyle w:val="PreformattedText"/>
        <w:bidi w:val="0"/>
        <w:spacing w:before="0" w:after="0"/>
        <w:jc w:val="left"/>
        <w:rPr/>
      </w:pPr>
      <w:r>
        <w:rPr/>
        <w:t xml:space="preserve">Pacchimassa pacchimassa pa�ighassa anantara-. Di��hagatavippayutta lobhasahagat� khandh� ca lobho ca domanassasahagat� khandh� ca pa�igha�ca vu��h�nassa anantara-. Purim� purim� di��higatavippayutta lobhasahagat� khandh� ca lobho ca pacchim�na� pacchim�na� di��higatavippayutta lobhasahagat�na� khandh�na� lobhassa ca anantara pacca-. Purim� purim� domanassasahagat� khandh� ca pa�igha�ca pacchim�na� pacchim�na� domanassa sahagat�na� khandh�na� pa�ighassa ca anantara pacca-. </w:t>
      </w:r>
    </w:p>
    <w:p>
      <w:pPr>
        <w:pStyle w:val="PreformattedText"/>
        <w:bidi w:val="0"/>
        <w:spacing w:before="0" w:after="0"/>
        <w:jc w:val="left"/>
        <w:rPr/>
      </w:pPr>
      <w:r>
        <w:rPr/>
      </w:r>
    </w:p>
    <w:p>
      <w:pPr>
        <w:pStyle w:val="PreformattedText"/>
        <w:bidi w:val="0"/>
        <w:spacing w:before="0" w:after="0"/>
        <w:jc w:val="left"/>
        <w:rPr/>
      </w:pPr>
      <w:r>
        <w:rPr/>
        <w:t xml:space="preserve">Ganthasampayutto ganthasampayuttassa samanantara pacca-. Sahaj�ta pacca-. A��ama��a pacca-. Nissaya pacca-. Upanissaya pacca-. �ramma��-. Anantar�-. Pakatu-. Pakat�pa-. Ganthasampayutt� [PTS Page 274] [\q 274/]      khandh� ghanthasampayuttak�na� khanth�na� upanissaya-. (M�la� pucchitabba�. ) T��ipi upanissaya-. Ganthasampayutt� khandh� ganthavippayuttak�na� khandh�na� upanissaya-. (M�la�, )t��ipi upanissaya-. Ganthasampayutt� khandh� di��higatavippayutta lobha sahagat�na� khandh�na� lobhassa ca upanissaya-. Domanassasahagat�na� khandh�na� pa�ighassa ca upanissaya pacca-. Ganthavippayutto ganthavippayuttassa upanissaya-. �ramma��-. Anantar�-. Pakatu-. Pakatupa-. Saddha� upaniss�ya d�na� deti, sam�patti� upp�deti, m�na� jappeti, s�la� pa��a� r�ga�, dosa� moha�, m�na� patthana�, k�yika� sukha�, k�yika� dukkha�, utu�, bhojana� sen�sana� upaniss�ya, d�na� deti. Sam�patti� upp�deti. P��a� hanti sa�gha� bhivdati, saddh� pa��� r�go patthan� sen�sana�, saddh�ya pa��� r�gassa dosassa mohassa patthan�ya upanissayapacca-. Ganthavippayutto ganthasampayuttassa upanissaya-, �ramma��-. Anantar�-. Pakatu-. -Pakatupa-. Saddha� upaniss�ya m�na� jappeti, di��hi� ga�h�ti, s�la�, pa��a�, r�ga�, m�na� patthana� sen�sana� uppaniss�ya p��a� �anti, sa�gha� bhindati, saddh�, sen�sana� r�gassa dosassa mohassa m�nassa di��hiy� patthan�ya upanissaya-. </w:t>
      </w:r>
    </w:p>
    <w:p>
      <w:pPr>
        <w:pStyle w:val="PreformattedText"/>
        <w:bidi w:val="0"/>
        <w:spacing w:before="0" w:after="0"/>
        <w:jc w:val="left"/>
        <w:rPr/>
      </w:pPr>
      <w:r>
        <w:rPr/>
      </w:r>
    </w:p>
    <w:p>
      <w:pPr>
        <w:pStyle w:val="PreformattedText"/>
        <w:bidi w:val="0"/>
        <w:spacing w:before="0" w:after="0"/>
        <w:jc w:val="left"/>
        <w:rPr/>
      </w:pPr>
      <w:r>
        <w:rPr/>
        <w:t>Ganthavippayutto ganthasampayuttassa ca ganthavippayuttassa ca upanissaya-. T��i. Saddha� upaniss�ya m�na� jappeti, s�la� pa��a� r�ga� dosa� moha� m�na� patthana� k�yika� sukha� sen�sana� upaniss�ya p��a� [PTS Page 275] [\q 275/]      bhanti, sa�gha� bhindati, saddh�, pa���, r�go, doso, moho m�no, patthan�, sen�sana� di��higatavippayutta lobhasahagat�na� khandh�na� lobhassa ca, domanassasahagat�na� khandh�na� pa�ighassa ca upanissaya-. Ganthasampayutto ca ganthavippayutto ca ganthasayumpannassa upanissaya-. �ramma��-. Anantar�-. Pakatu-. -Pakatupa-. Di��higatavippayutta lobhasahagat� khandh� ca lobho ca domanassasahagat� khandh� ca</w:t>
      </w:r>
    </w:p>
    <w:p>
      <w:pPr>
        <w:pStyle w:val="PreformattedText"/>
        <w:bidi w:val="0"/>
        <w:spacing w:before="0" w:after="0"/>
        <w:jc w:val="left"/>
        <w:rPr/>
      </w:pPr>
      <w:r>
        <w:rPr/>
      </w:r>
    </w:p>
    <w:p>
      <w:pPr>
        <w:pStyle w:val="PreformattedText"/>
        <w:bidi w:val="0"/>
        <w:spacing w:before="0" w:after="0"/>
        <w:jc w:val="left"/>
        <w:rPr/>
      </w:pPr>
      <w:r>
        <w:rPr/>
        <w:t xml:space="preserve">[BJT Page 892] [\x 892/]     </w:t>
      </w:r>
    </w:p>
    <w:p>
      <w:pPr>
        <w:pStyle w:val="PreformattedText"/>
        <w:bidi w:val="0"/>
        <w:spacing w:before="0" w:after="0"/>
        <w:jc w:val="left"/>
        <w:rPr/>
      </w:pPr>
      <w:r>
        <w:rPr/>
      </w:r>
    </w:p>
    <w:p>
      <w:pPr>
        <w:pStyle w:val="PreformattedText"/>
        <w:bidi w:val="0"/>
        <w:spacing w:before="0" w:after="0"/>
        <w:jc w:val="left"/>
        <w:rPr/>
      </w:pPr>
      <w:r>
        <w:rPr/>
        <w:t xml:space="preserve">Pa�igha�ca ganthasampayuttak�na� khandh�na� upanissaya-. (M�la� k�tabba�. ) Di��hagatavippayutta lobhasahagat� khandh� ca lobho ca domanassasahagat� khandh� ca pa�igha�ca ganthavippayuttak�na� khandh�na� di��higatavippayutta lobhassa ca pa�ighassa ca upanisasaya-. (M�la� pucchitabba�. ) Di��higatavippayutta lobhasahagat� khandh� ca lobho ca domanassasahagat� khandh� ca pa�igha�ca di��higatavippayutta lobhasahagat�na� khandh�na� lobhassa ca domanassasahagat�na� khandh�na� pa�ighassa ca upanissaya-, </w:t>
      </w:r>
    </w:p>
    <w:p>
      <w:pPr>
        <w:pStyle w:val="PreformattedText"/>
        <w:bidi w:val="0"/>
        <w:spacing w:before="0" w:after="0"/>
        <w:jc w:val="left"/>
        <w:rPr/>
      </w:pPr>
      <w:r>
        <w:rPr/>
      </w:r>
    </w:p>
    <w:p>
      <w:pPr>
        <w:pStyle w:val="PreformattedText"/>
        <w:bidi w:val="0"/>
        <w:spacing w:before="0" w:after="0"/>
        <w:jc w:val="left"/>
        <w:rPr/>
      </w:pPr>
      <w:r>
        <w:rPr/>
        <w:t xml:space="preserve">Ganthavippayutto ganthavippayuttassa purej�ta�, �ramma�apure-. Vatthupure-. - �ramma�apure-. Cakkhu�, vatthu� aniccato vipassati, ass�deti, abhinandati, ta� �rabbha ganthavippayutto r�go, vicikicch�, uddhacca�, domanassa� uppajjati, dibbena cakkhun�, dibb�ya sotadh�tuy� r�p�yatana� cakkhuvi���-. Pho��habb�yatana� k�yavi-. Vatthupure-. Cakkh�yatana� cakkhuvi-. K�y�yatana� k�yavi����assa vatthu ganthavippayuttak�na� khandh�na� di��higatavippayuttassa lobhassa ca pa�ighassa ca purej�ta-. Ganthavippayutto ganthasampayuttassa [PTS Page 276] [\q 276/]      pure-. �ramma�apure-. Vatthupure, - �ramma�apure-. Cakkhu�, vatthu� assadeti, abhinandati, ta� �rabbha ganthasampayutto r�go uppajjati. </w:t>
      </w:r>
    </w:p>
    <w:p>
      <w:pPr>
        <w:pStyle w:val="PreformattedText"/>
        <w:bidi w:val="0"/>
        <w:spacing w:before="0" w:after="0"/>
        <w:jc w:val="left"/>
        <w:rPr/>
      </w:pPr>
      <w:r>
        <w:rPr/>
        <w:t xml:space="preserve">Di��hi-. Domanassa� uppajjati, vatthupure-. Vatthu ganthasampayuttak�na� khandh�na� purej�ta-. Ganthavippayutto ganthasampayuttassa ca ganthavippayuttassa ca purej�ta-. �ramma�apure-. Vatthupure-. �ramma�apure, - cakkhu�, vatthu� �rabbha di��higatavippayutta lobhasahagat� khandh� ca lobho ca domanassasahagat� khandh� ca pa�igha�ca uppajjanti. Vatthupure-. Vatthu di��higatavippayutta lobhasahagat�na� khandh�na� lohassa ca domanassa sahagat�na� khandh�na� pa�ighassa ca purej�ta-. </w:t>
      </w:r>
    </w:p>
    <w:p>
      <w:pPr>
        <w:pStyle w:val="PreformattedText"/>
        <w:bidi w:val="0"/>
        <w:spacing w:before="0" w:after="0"/>
        <w:jc w:val="left"/>
        <w:rPr/>
      </w:pPr>
      <w:r>
        <w:rPr/>
      </w:r>
    </w:p>
    <w:p>
      <w:pPr>
        <w:pStyle w:val="PreformattedText"/>
        <w:bidi w:val="0"/>
        <w:spacing w:before="0" w:after="0"/>
        <w:jc w:val="left"/>
        <w:rPr/>
      </w:pPr>
      <w:r>
        <w:rPr/>
        <w:t xml:space="preserve">Ganthasampayutto ganthavippayuttassa pacch�j�ta-. Eka�-. Ganthavippayutto ganthavippayuttassa pacch�j�ta-. Eka�-ganthasampayutto ca ganthavippayutto ca ganthavippayuttassa pacch�j�ta-. Pacch�j�t� di��higatavippayutta lobha sahagat�. Khandh� ca lobho ca, domanassasahagat�khandh� ca pa�igha�ca purej�tassa pacch�-. </w:t>
      </w:r>
    </w:p>
    <w:p>
      <w:pPr>
        <w:pStyle w:val="PreformattedText"/>
        <w:bidi w:val="0"/>
        <w:spacing w:before="0" w:after="0"/>
        <w:jc w:val="left"/>
        <w:rPr/>
      </w:pPr>
      <w:r>
        <w:rPr/>
      </w:r>
    </w:p>
    <w:p>
      <w:pPr>
        <w:pStyle w:val="PreformattedText"/>
        <w:bidi w:val="0"/>
        <w:spacing w:before="0" w:after="0"/>
        <w:jc w:val="left"/>
        <w:rPr/>
      </w:pPr>
      <w:r>
        <w:rPr/>
        <w:t xml:space="preserve">Ganthasampayutto ganthasampayuttassa �sevana-. (Anattara sadisa�. ) �vajjanipi vu��h�nampi natthi, ganthasampayutto ganthasampayuttassa kamma-. Ganthasampayutt� cetan� sampayuttak�na�khandh�na� kamma-. Gantha�ampayutto ganthanippayuttassa kamma-. Sahaj�t�, n�n�kha�ik�, sahaj�t� ganthasampayutt� cetan� cittasamu��h�-. Kamma-. Di��higatavippayuttalobhasahagat� cetan� lobhassa ca cittasamu��h�-. </w:t>
      </w:r>
    </w:p>
    <w:p>
      <w:pPr>
        <w:pStyle w:val="PreformattedText"/>
        <w:bidi w:val="0"/>
        <w:spacing w:before="0" w:after="0"/>
        <w:jc w:val="left"/>
        <w:rPr/>
      </w:pPr>
      <w:r>
        <w:rPr/>
      </w:r>
    </w:p>
    <w:p>
      <w:pPr>
        <w:pStyle w:val="PreformattedText"/>
        <w:bidi w:val="0"/>
        <w:spacing w:before="0" w:after="0"/>
        <w:jc w:val="left"/>
        <w:rPr/>
      </w:pPr>
      <w:r>
        <w:rPr/>
        <w:t xml:space="preserve">[BJT Page 893] [\x 893/]     </w:t>
      </w:r>
    </w:p>
    <w:p>
      <w:pPr>
        <w:pStyle w:val="PreformattedText"/>
        <w:bidi w:val="0"/>
        <w:spacing w:before="0" w:after="0"/>
        <w:jc w:val="left"/>
        <w:rPr/>
      </w:pPr>
      <w:r>
        <w:rPr/>
      </w:r>
    </w:p>
    <w:p>
      <w:pPr>
        <w:pStyle w:val="PreformattedText"/>
        <w:bidi w:val="0"/>
        <w:spacing w:before="0" w:after="0"/>
        <w:jc w:val="left"/>
        <w:rPr/>
      </w:pPr>
      <w:r>
        <w:rPr/>
        <w:t xml:space="preserve">Kamma-. Demanassasahagat� cetan� pa�ighassa cittasamu��h�n�na�ca kamma-. N�n�kha�ik�-. [PTS Page 277] [\q 277/]      ganthasampayutt� cetan� vip�k�na� khandh�na� ka�att� ca r�p�na� kammapaccay�-. Ganthasampayutto gantha�ampayuttassa ca ganthavippayuttassa ca kamma-. Gantha�ampayutt� cetan�sampayuttak�na� khandh�na� cittasamu��h�n�na�ca r�p�na� kamma-. Di��higatavippayutta lobhasahagat� cetan� sampayuttak�na� khandh�na� lobhassa ca cittasamu��h�-. Kamma-. Domanassasahagat� cetan� sampayuttak�na� khandh�na� pa�ighassa ca cittasamu��h�-. Kammapacca-. Ganthanippayutto ganthanippayuttassa kamma-. Sahaj�t�, n�n�kha�n�, sahaj�t� ganthavippayutt� cetan� sampayuttak�na� khandh�na� cittasamu��h�-, kamma. N�n�kha�ik� ganthavippayutt� cetan� vip�k�na� khandh�na� ka�att� ca r�p�na� kamma-. </w:t>
      </w:r>
    </w:p>
    <w:p>
      <w:pPr>
        <w:pStyle w:val="PreformattedText"/>
        <w:bidi w:val="0"/>
        <w:spacing w:before="0" w:after="0"/>
        <w:jc w:val="left"/>
        <w:rPr/>
      </w:pPr>
      <w:r>
        <w:rPr/>
      </w:r>
    </w:p>
    <w:p>
      <w:pPr>
        <w:pStyle w:val="PreformattedText"/>
        <w:bidi w:val="0"/>
        <w:spacing w:before="0" w:after="0"/>
        <w:jc w:val="left"/>
        <w:rPr/>
      </w:pPr>
      <w:r>
        <w:rPr/>
        <w:t xml:space="preserve">Ganthavippayutto ganthavippayuttassa vip�ka-, eka�. Ganthasampayutto gantha�ampayuttassa �h�rapacca-. Catt�ri. Indriyapaccay� catt�ri, jh�napaccay�-. Catt�ri. Maggapaccay�. Catt�ri. Sampayuttapaccay�-. Cha. Gantha�ampayutto ganthavippayuttassa vippayutta-. Sahaj�ta�, pacch�j�ta�, (sa�khitta�. ) (Vibhajitabba�. ) Ganthanippayutto ganthanippayuttassa vippayuttapacca. Sahaj�ta�, purej�ta�, pacch�j�ta�, (sa�khitta�, ) ganthavippayutto ganthavippayuttassa vippayutta-, purej�ta vatthu gavthasampayuttak�na� khandh�na� vippayutta-. Ganthavippayutto ganthasampayuttassa ca ganthavippayuttassa ca vippayutta-, purej�ta� vatthu di��higatavippayutta lobhasahagat�na� khandh�na� lobhassa ca domanassasahagat�na� khandh�na� pa�ighassa ca vippayutta-, [PTS Page 278] [\q 278/]      gantha�ampayutto ca ganthanippayutto ca ganthavippayuttassa vippayutta-. Sahaj�ta�, pacch�j�ta�, - sahaj�t� di��higatavippayutta lobhasahagat� ca khandh� ca lobho ca cittasamu-, vippayutta-, domanassa sahagat� khandh� ca pa�igha�ca cittasamu-, vippayutta-. Pacch�j�t� di��higata vippayutta lobhasahagat� khandh� ca lobho ca domanassasahagat� khandh� ca pa�igha�ca purej�tassa imassa vippayutta-. </w:t>
      </w:r>
    </w:p>
    <w:p>
      <w:pPr>
        <w:pStyle w:val="PreformattedText"/>
        <w:bidi w:val="0"/>
        <w:spacing w:before="0" w:after="0"/>
        <w:jc w:val="left"/>
        <w:rPr/>
      </w:pPr>
      <w:r>
        <w:rPr/>
      </w:r>
    </w:p>
    <w:p>
      <w:pPr>
        <w:pStyle w:val="PreformattedText"/>
        <w:bidi w:val="0"/>
        <w:spacing w:before="0" w:after="0"/>
        <w:jc w:val="left"/>
        <w:rPr/>
      </w:pPr>
      <w:r>
        <w:rPr/>
        <w:t>Ganthasampayutto gavthasampayuttassa atthi-. Eka�. (Pa�icca sadisa�. ) Ganthasampayutto ganthanippayuttassa atthipacca-. Sahaj�ta�, pacch�j�ta�, (sa�khitta�, ) (vibhajitabba�. ) Ganthasampayutto ganthasampayuttassa ca ganthavippayuttassa ca atthi, eka�. (Pa�icca sadisa�. )Ganthavippayutto ganthavippayuttassa atthipacca. Sahaj�ta�, purej�ta� pacch�j�ta� �h�ra�, indriya�. (Sa�khitta�. Vibhajitabba�. ) Ganthavippayutto ganthasampayuttassa atthi-. Sahaj�ta�, purej�ta�, - sahaj�to di��higatavippayutto lobho sampayuttak�na� khandh�na� atthi-. Domanassasahagata� pa�igha�</w:t>
      </w:r>
    </w:p>
    <w:p>
      <w:pPr>
        <w:pStyle w:val="PreformattedText"/>
        <w:bidi w:val="0"/>
        <w:spacing w:before="0" w:after="0"/>
        <w:jc w:val="left"/>
        <w:rPr/>
      </w:pPr>
      <w:r>
        <w:rPr/>
      </w:r>
    </w:p>
    <w:p>
      <w:pPr>
        <w:pStyle w:val="PreformattedText"/>
        <w:bidi w:val="0"/>
        <w:spacing w:before="0" w:after="0"/>
        <w:jc w:val="left"/>
        <w:rPr/>
      </w:pPr>
      <w:r>
        <w:rPr/>
        <w:t xml:space="preserve">[BJT Page 894] [\x 894/]     </w:t>
      </w:r>
    </w:p>
    <w:p>
      <w:pPr>
        <w:pStyle w:val="PreformattedText"/>
        <w:bidi w:val="0"/>
        <w:spacing w:before="0" w:after="0"/>
        <w:jc w:val="left"/>
        <w:rPr/>
      </w:pPr>
      <w:r>
        <w:rPr/>
      </w:r>
    </w:p>
    <w:p>
      <w:pPr>
        <w:pStyle w:val="PreformattedText"/>
        <w:bidi w:val="0"/>
        <w:spacing w:before="0" w:after="0"/>
        <w:jc w:val="left"/>
        <w:rPr/>
      </w:pPr>
      <w:r>
        <w:rPr/>
        <w:t xml:space="preserve">Sampayuttak�na� khandh�na� atthi-. Purej�ta� cakkhu�, vatthu� ass�deti, abhinandati, ta� �rabbha ganthasampayutto r�go, di��hi, domanassa� uppajjati. Vatthu gavthasampayuttak�na� khandh�na� atthipacca-. </w:t>
      </w:r>
    </w:p>
    <w:p>
      <w:pPr>
        <w:pStyle w:val="PreformattedText"/>
        <w:bidi w:val="0"/>
        <w:spacing w:before="0" w:after="0"/>
        <w:jc w:val="left"/>
        <w:rPr/>
      </w:pPr>
      <w:r>
        <w:rPr/>
      </w:r>
    </w:p>
    <w:p>
      <w:pPr>
        <w:pStyle w:val="PreformattedText"/>
        <w:bidi w:val="0"/>
        <w:spacing w:before="0" w:after="0"/>
        <w:jc w:val="left"/>
        <w:rPr/>
      </w:pPr>
      <w:r>
        <w:rPr/>
        <w:t xml:space="preserve">Ganthavippayutto ganthasampayuttassa ca ganthavippayuttassa ca atthi-. Sahaj�ta�, purej�ta�, 0 sahaj�to di��higatavippayutto lobho sampayuttak�na� khandh�na� cittasamu��h�n�na� atthi-. Pa�igha� sampayuttak�na� khandh�na� cittasamu��h�-. Atthi-. Purej�ta�, cakkhu�, vatthu� [PTS Page 279] [\q 279/]      �rabbha di��higata vippayutta lobhasahagat� khandh� ca lobho ca domanassasahagat�khandh� ca pa�igha�ca uppajjanti. Vatthu di��higatavippayutta lobhasahagat�na� khandh�na� lobhassa ca. Domanassasahagat�na� khandh�na� pa�ighassa ca atthi-. Ganthasampayutto ca ganthavippayutto ca-. Ganthasampayuttassa atthi-. Sahaj�ta�, purej�ta�, -sahaj�to ganthasampayutto eko khandho ca vatthu ca ti��anna� khandh�na� atthi-. Sahaj�to di��higatavippayutta lobhasahagato eko khandho ca lobho ca ti��anna� khandh�na� atthi-. Dve. Domanassasahagato eko khandhe ca pa�igha�ca ti��anna� khandh�na� atthi. - Dve. </w:t>
      </w:r>
    </w:p>
    <w:p>
      <w:pPr>
        <w:pStyle w:val="PreformattedText"/>
        <w:bidi w:val="0"/>
        <w:spacing w:before="0" w:after="0"/>
        <w:jc w:val="left"/>
        <w:rPr/>
      </w:pPr>
      <w:r>
        <w:rPr/>
      </w:r>
    </w:p>
    <w:p>
      <w:pPr>
        <w:pStyle w:val="PreformattedText"/>
        <w:bidi w:val="0"/>
        <w:spacing w:before="0" w:after="0"/>
        <w:jc w:val="left"/>
        <w:rPr/>
      </w:pPr>
      <w:r>
        <w:rPr/>
        <w:t xml:space="preserve">Ganthasampayutto ca ganthavippayutto ca ganthavippayuttassa atthi-. Sahaj�ta�, purej�ta�, pacch�j�ta�, �h�ra�, indriya�, sahaj�t� ganthasampayutt� khandh� ca mah�bh�t� ca cittasamu��h�-. Atthi-. Sahaj�t� di��higatavippayutta lobhasahagat� khndh� ca lobho ca cittasamu-. Atthi-. Sahaj�t� domanassasahagat� khandh� ca pa�igha�ca cittasamu, atthi di��higatavippayutta lobhasahagat� khandh� ca vatthu ca lobhassa atthi-. Domanassasahagat� khandh� vatthu ca pa�ighassa atthi-. Pacch�j�t� di��higatavippayutta lobhasahagat� khandh� ca lobho ca domanassasahagat� khandh� ca pa�igha�ca purej�tassa imassa k�yassa atthi-. Pacch�j�t� ganthavippayutt� khandh� ca kaba´k�ro �h�ro caimassa k�yassa atthi-. Pacch�j�t� ganth� ca sampayuttak� khandh� ca r�pa j�vitindriya�ca ka�att�r�p�na� atthi-. Gavthasampayutto ca gavthavippayutto ca-. Ganthasampayuttassa ca ganthavippayuttassa ca atthi-, sahaj�ta�, purej�ta�, - sahaj�to di��higatavippayutta lobhasahagato eko khandho ca lobho ca ti��anna� khandh�na� cittasamu-. Atthi. [PTS Page 280] [\q 280/]      dve, sahaj�to domanassasahagato eko khandho ca pigha�ca ti��anna� khandh�na� cittasamu��h�n�na�ca atthi-. Dve. Sahaj�to di��higatavippayutta lobhasahagato eko khandho ca vatthu ca ti��anna� khandh�na� lobhassa ca atthi-. Dve, sahaj�to domanassasahagato eko khandhe ca vatthu ca ti��anna� khandh�na� pa�ighassa caatth�-. Dve. </w:t>
      </w:r>
    </w:p>
    <w:p>
      <w:pPr>
        <w:pStyle w:val="PreformattedText"/>
        <w:bidi w:val="0"/>
        <w:spacing w:before="0" w:after="0"/>
        <w:jc w:val="left"/>
        <w:rPr/>
      </w:pPr>
      <w:r>
        <w:rPr/>
      </w:r>
    </w:p>
    <w:p>
      <w:pPr>
        <w:pStyle w:val="PreformattedText"/>
        <w:bidi w:val="0"/>
        <w:spacing w:before="0" w:after="0"/>
        <w:jc w:val="left"/>
        <w:rPr/>
      </w:pPr>
      <w:r>
        <w:rPr/>
        <w:t xml:space="preserve">[BJT Page 895] [\x 895/]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anantare nava, samanantare nava. Sahaj�te nava, a��ama��e cha, nissaye nava, upanissaye nava, purej�te t��i, pacch�j�te ti�i, �sevane nava. Kamme catt�ri, vip�ke eka�, �h�re catt�ri, indriye catt�ri, jh�ne catt�ri, magge catt�ri, sampayutte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Ganthasampayutto dhammo ganthasampayuttassa dhammassa �ramma�a-. Sahaj�ta-, upanissaya-, ganthasampayutto dhammo ganthavippayuttassa �ramma�a-. Sahaj�ta-. Upanissaya-. Pacch�j�ta-. Kamma-, ganthasampayutto ganthasampayuttassa ca ganthavipyuttassa ca �ramma�a-. Sahaj�ta-. Upa nissaya. Ganthavippayutte ganthavippayuttassa �ramma�a-. Sahaj�ta upanissaya-. Purej�ta-. Pacach�j�ta-. Kamma-. �h�ra-. Indriya-, ganthavippayutto ganthasampayuttassa �ramma�a-. [PTS Page 281] [\q 281/]      sahaj�ta-. Upanissaya-. Purej�ta-. Ganthasampayutto ca ganthavippayutto ca ganthavippayutto ca gavthavippayuttassa �ramma�a-. Sahaj�ta-. Upanissaya-. Pacch�j�ta-. Ganthasampayutto ca ganthavippayutto ca dhambm� gantha�ampayuttassa ca ganthavippayuttassa ca dhammassa �ramma�a-. Sahaj�ta-, upanissayapaccayena paccayo. </w:t>
      </w:r>
    </w:p>
    <w:p>
      <w:pPr>
        <w:pStyle w:val="PreformattedText"/>
        <w:bidi w:val="0"/>
        <w:spacing w:before="0" w:after="0"/>
        <w:jc w:val="left"/>
        <w:rPr/>
      </w:pPr>
      <w:r>
        <w:rPr/>
      </w:r>
    </w:p>
    <w:p>
      <w:pPr>
        <w:pStyle w:val="PreformattedText"/>
        <w:bidi w:val="0"/>
        <w:spacing w:before="0" w:after="0"/>
        <w:jc w:val="left"/>
        <w:rPr/>
      </w:pPr>
      <w:r>
        <w:rPr/>
        <w:t xml:space="preserve">Na hetuy� nava, naramma�e nava, sabbattha nava, no avigate nava, hetupaccay� n�ramma�enava, n�dh�patiy� nava. (Sa�khitta�), na samanantare nava, na a��ama��e t��i, na upanissaye nava, (sa�khitta�. ) Na magge nava, sa sampayutte t��i, na vippayutte cha, no natthiy� nava, no vigate nava, na hetupaccay� �ramma�e nava, adhipatiy� nava, (anuloma m�tik� vitth�retabb�. ) Avigate nava. </w:t>
      </w:r>
    </w:p>
    <w:p>
      <w:pPr>
        <w:pStyle w:val="PreformattedText"/>
        <w:bidi w:val="0"/>
        <w:spacing w:before="0" w:after="0"/>
        <w:jc w:val="left"/>
        <w:rPr/>
      </w:pPr>
      <w:r>
        <w:rPr/>
      </w:r>
    </w:p>
    <w:p>
      <w:pPr>
        <w:pStyle w:val="PreformattedText"/>
        <w:bidi w:val="0"/>
        <w:spacing w:before="0" w:after="0"/>
        <w:jc w:val="left"/>
        <w:rPr/>
      </w:pPr>
      <w:r>
        <w:rPr/>
        <w:t xml:space="preserve">Ganthasampayutta duka� ni��hita. [PTS Page 282] [\q 282/]      </w:t>
      </w:r>
    </w:p>
    <w:p>
      <w:pPr>
        <w:pStyle w:val="PreformattedText"/>
        <w:bidi w:val="0"/>
        <w:spacing w:before="0" w:after="0"/>
        <w:jc w:val="left"/>
        <w:rPr/>
      </w:pPr>
      <w:r>
        <w:rPr/>
      </w:r>
    </w:p>
    <w:p>
      <w:pPr>
        <w:pStyle w:val="PreformattedText"/>
        <w:bidi w:val="0"/>
        <w:spacing w:before="0" w:after="0"/>
        <w:jc w:val="left"/>
        <w:rPr/>
      </w:pPr>
      <w:r>
        <w:rPr/>
        <w:t xml:space="preserve">29. Gantha ganthaniya duka�. </w:t>
      </w:r>
    </w:p>
    <w:p>
      <w:pPr>
        <w:pStyle w:val="PreformattedText"/>
        <w:bidi w:val="0"/>
        <w:spacing w:before="0" w:after="0"/>
        <w:jc w:val="left"/>
        <w:rPr/>
      </w:pPr>
      <w:r>
        <w:rPr/>
      </w:r>
    </w:p>
    <w:p>
      <w:pPr>
        <w:pStyle w:val="PreformattedText"/>
        <w:bidi w:val="0"/>
        <w:spacing w:before="0" w:after="0"/>
        <w:jc w:val="left"/>
        <w:rPr/>
      </w:pPr>
      <w:r>
        <w:rPr/>
        <w:t>Gantha��ecava ganthaniya�ca dhambma� pa�icca gantho ceva gantha�iyo ca dhatmm� uppajjati hetupaccay�, s�labbataparom�sa� k�yagantha� pa�icca abhijjh�k�yaganthe, abhijjh�k�yagantha� pa�icca s�labbatapar�m�so k�yaganthe, ida�sacc�bhinivesak�yagantha�pa�icca abhijjh�k�yaganthe, abhijjh�k�yagantha� pa�icca, ida�sacc�bhinivesak�yagantho, gantha�ceva</w:t>
      </w:r>
    </w:p>
    <w:p>
      <w:pPr>
        <w:pStyle w:val="PreformattedText"/>
        <w:bidi w:val="0"/>
        <w:spacing w:before="0" w:after="0"/>
        <w:jc w:val="left"/>
        <w:rPr/>
      </w:pPr>
      <w:r>
        <w:rPr/>
      </w:r>
    </w:p>
    <w:p>
      <w:pPr>
        <w:pStyle w:val="PreformattedText"/>
        <w:bidi w:val="0"/>
        <w:spacing w:before="0" w:after="0"/>
        <w:jc w:val="left"/>
        <w:rPr/>
      </w:pPr>
      <w:r>
        <w:rPr/>
        <w:t xml:space="preserve">[BJT Page 896] [\x 896/]     </w:t>
      </w:r>
    </w:p>
    <w:p>
      <w:pPr>
        <w:pStyle w:val="PreformattedText"/>
        <w:bidi w:val="0"/>
        <w:spacing w:before="0" w:after="0"/>
        <w:jc w:val="left"/>
        <w:rPr/>
      </w:pPr>
      <w:r>
        <w:rPr/>
      </w:r>
    </w:p>
    <w:p>
      <w:pPr>
        <w:pStyle w:val="PreformattedText"/>
        <w:bidi w:val="0"/>
        <w:spacing w:before="0" w:after="0"/>
        <w:jc w:val="left"/>
        <w:rPr/>
      </w:pPr>
      <w:r>
        <w:rPr/>
        <w:t>Gavthaniya�ca dhamma� ganthaniyo ceva no ca gantho dhammo-. Hetu-. Ganthe pa�icca sampayuttak� khandh� cittasamu-. Gantha�ceva ganthaniya�ca dhambma� pa�icca gantho ceva ganthaniyo ca ganthaniyo ceva no ca gantho dhammo hetu-. (Pa�iccav�ra�pi sahaj�tav�ra�pi paccayav�ra�pi nissayav�ra�pi sa�sa��hav�ra�pi sampayuttav�ra�pi ganthaduka sadisa�. Ninn�n�kara�a�. )</w:t>
      </w:r>
    </w:p>
    <w:p>
      <w:pPr>
        <w:pStyle w:val="PreformattedText"/>
        <w:bidi w:val="0"/>
        <w:spacing w:before="0" w:after="0"/>
        <w:jc w:val="left"/>
        <w:rPr/>
      </w:pPr>
      <w:r>
        <w:rPr/>
      </w:r>
    </w:p>
    <w:p>
      <w:pPr>
        <w:pStyle w:val="PreformattedText"/>
        <w:bidi w:val="0"/>
        <w:spacing w:before="0" w:after="0"/>
        <w:jc w:val="left"/>
        <w:rPr/>
      </w:pPr>
      <w:r>
        <w:rPr/>
        <w:t xml:space="preserve">Gantho ceva ganthaniyo ca dhammo ganthassa ceva ganthaniyassa ca dhammassa hetupacca-. Ganth� hetu sampayuttak�na� khandh�na� hetupacca-. Eva� navapa�h�. Vitth�retabb�, gantho ceva gantha�iyo ca dhammo ganthassa ceva ganthaniyassa ca dhammassa �ramma�apacca-, ganthe �rabbha ganth� uppajjanti. (M�la� pucchitabba�. [PTS Page 283  [\q 283/]     ] ganthe �rabbha gantha�iy� ceva no ca ganth� khandh� uppajjanti. (M�la� pucchitabba�. ) Ganthe �rabbha ganth� ca sampayuttak� ca khandh� uppajjanti ganthaniyo ceva no ca ganthe dhammo ganthaniyassa ceva no ca ganthassa ca �ramma�a-. D�na�-, s�la�-. Uposatha-. Ta� paccavek�ti, pubbesuci-. Jh�n� ariy�-. Gotubhu� paccavekkhanti, vod�na�-. Pah�nakilosa�, vikhamhita-. Pubbe-. Cakkhu�, vatthu�, ganthaniye ceva no ca ganthe khandhe aniccato-. Domanassa� uppajjati. Dibbena cakkhun� dibb�ya sota-. (Sabba� vitth�retabba�, �vajjan�ya) �ramma�apacca-. </w:t>
      </w:r>
    </w:p>
    <w:p>
      <w:pPr>
        <w:pStyle w:val="PreformattedText"/>
        <w:bidi w:val="0"/>
        <w:spacing w:before="0" w:after="0"/>
        <w:jc w:val="left"/>
        <w:rPr/>
      </w:pPr>
      <w:r>
        <w:rPr/>
      </w:r>
    </w:p>
    <w:p>
      <w:pPr>
        <w:pStyle w:val="PreformattedText"/>
        <w:bidi w:val="0"/>
        <w:spacing w:before="0" w:after="0"/>
        <w:jc w:val="left"/>
        <w:rPr/>
      </w:pPr>
      <w:r>
        <w:rPr/>
        <w:t>Ganthaniyo ceva no ca gantho dhammo ganthassa ceva gantha, niyassa ca �ramma�a-, d�na�-. S�la�-. Uposathakamma� katv� ta� ass�deti, abhinandati ta� �rabbha r�gouppajjati, di��hi-, uddhacca�-. Domanassa� uppajjati. Pubbesuci-. Jh�n� vu��ha-. Cakkhu�, vatthu� ganthaniye ceva no ca ganthe khandhe ass�deti, abhinandati, ta� �rabbha r�go-. Di��hi-. Domanassa�-. Ganthaniyo ceva no ca gantho ganthassa ceva ganthaniyassa ca ganthaniyassa ceva no ca gantha�sa dhammassa �ramma�apacca-. D�na�-. S�la�-. Uposathakamma�-. Pubbesu-. Jh�n�-, cakkhu�, vatthu�, ganthaniye ceva no ca ganthe khandhe ass�deti, abhinandati, ta� �rabbha gavtho ca sampayuttak� ca khandh� uppajjanti. (Eva� itarepi t��i vitth�retabb�. �rabbha k�tabb�. Imasmi� duke lokuttara� natthi. Ganthaduka sadisa�. Ninn�n�kara�a�. Ganthaniyanti niy�metabba�. Magge nava pa�h� k�tabb�. )</w:t>
      </w:r>
    </w:p>
    <w:p>
      <w:pPr>
        <w:pStyle w:val="PreformattedText"/>
        <w:bidi w:val="0"/>
        <w:spacing w:before="0" w:after="0"/>
        <w:jc w:val="left"/>
        <w:rPr/>
      </w:pPr>
      <w:r>
        <w:rPr/>
      </w:r>
    </w:p>
    <w:p>
      <w:pPr>
        <w:pStyle w:val="PreformattedText"/>
        <w:bidi w:val="0"/>
        <w:spacing w:before="0" w:after="0"/>
        <w:jc w:val="left"/>
        <w:rPr/>
      </w:pPr>
      <w:r>
        <w:rPr/>
        <w:t xml:space="preserve">Ga�tha ga�tha�iya duka� ni��hita�. [PTS Page 284] [\q 284/]      </w:t>
      </w:r>
    </w:p>
    <w:p>
      <w:pPr>
        <w:pStyle w:val="PreformattedText"/>
        <w:bidi w:val="0"/>
        <w:spacing w:before="0" w:after="0"/>
        <w:jc w:val="left"/>
        <w:rPr/>
      </w:pPr>
      <w:r>
        <w:rPr/>
      </w:r>
    </w:p>
    <w:p>
      <w:pPr>
        <w:pStyle w:val="PreformattedText"/>
        <w:bidi w:val="0"/>
        <w:spacing w:before="0" w:after="0"/>
        <w:jc w:val="left"/>
        <w:rPr/>
      </w:pPr>
      <w:r>
        <w:rPr/>
        <w:t xml:space="preserve">[BJT Page 897] [\x 897/]     </w:t>
      </w:r>
    </w:p>
    <w:p>
      <w:pPr>
        <w:pStyle w:val="PreformattedText"/>
        <w:bidi w:val="0"/>
        <w:spacing w:before="0" w:after="0"/>
        <w:jc w:val="left"/>
        <w:rPr/>
      </w:pPr>
      <w:r>
        <w:rPr/>
      </w:r>
    </w:p>
    <w:p>
      <w:pPr>
        <w:pStyle w:val="PreformattedText"/>
        <w:bidi w:val="0"/>
        <w:spacing w:before="0" w:after="0"/>
        <w:jc w:val="left"/>
        <w:rPr/>
      </w:pPr>
      <w:r>
        <w:rPr/>
        <w:t>30Ga ganth� cce ganthasampayutta duka�</w:t>
      </w:r>
    </w:p>
    <w:p>
      <w:pPr>
        <w:pStyle w:val="PreformattedText"/>
        <w:bidi w:val="0"/>
        <w:spacing w:before="0" w:after="0"/>
        <w:jc w:val="left"/>
        <w:rPr/>
      </w:pPr>
      <w:r>
        <w:rPr/>
      </w:r>
    </w:p>
    <w:p>
      <w:pPr>
        <w:pStyle w:val="PreformattedText"/>
        <w:bidi w:val="0"/>
        <w:spacing w:before="0" w:after="0"/>
        <w:jc w:val="left"/>
        <w:rPr/>
      </w:pPr>
      <w:r>
        <w:rPr/>
        <w:t xml:space="preserve">Gantha�ceva ganthasampayutta�cava dhamma� pa�icca gavtho ceva ganthasampayutto ca dhammo uppajjati hetupaccay�, s�labbatapar�m�sa� k�yagantha� pa�icca abhijjh�k�yagantho, abhijjh�k�yagantha� pa�icca s�labbatapar�m�so k�yagantho ida sacc�bhinivesa k�yagantha�pa�icca abhijjh�k�yagavtho, abhijjh�k�yagantha� pa�icca ida sacc�bhiniveso k�yagantho. </w:t>
      </w:r>
    </w:p>
    <w:p>
      <w:pPr>
        <w:pStyle w:val="PreformattedText"/>
        <w:bidi w:val="0"/>
        <w:spacing w:before="0" w:after="0"/>
        <w:jc w:val="left"/>
        <w:rPr/>
      </w:pPr>
      <w:r>
        <w:rPr/>
      </w:r>
    </w:p>
    <w:p>
      <w:pPr>
        <w:pStyle w:val="PreformattedText"/>
        <w:bidi w:val="0"/>
        <w:spacing w:before="0" w:after="0"/>
        <w:jc w:val="left"/>
        <w:rPr/>
      </w:pPr>
      <w:r>
        <w:rPr/>
        <w:t>Gantha�ceva ganthasampayutta�cava dhamma� pa�icca ganthasampayutto ceva no ca gantho dhammo uppajjati hetu-. Ganthe pa�icca sampayuttak� khandh� gantha�ceva ganthasampayutta�cadhamma� pa�icca gantho ceva ganthasampayutto ca, ganthasampayutto ceva no ca gantho dhamm�-. Hetu-. S�labbatapar�m�sak�yagantha� pa�icca abha�jjh�k�yagantho sampayuttak� ca khandh�, (cakka�. )</w:t>
      </w:r>
    </w:p>
    <w:p>
      <w:pPr>
        <w:pStyle w:val="PreformattedText"/>
        <w:bidi w:val="0"/>
        <w:spacing w:before="0" w:after="0"/>
        <w:jc w:val="left"/>
        <w:rPr/>
      </w:pPr>
      <w:r>
        <w:rPr/>
      </w:r>
    </w:p>
    <w:p>
      <w:pPr>
        <w:pStyle w:val="PreformattedText"/>
        <w:bidi w:val="0"/>
        <w:spacing w:before="0" w:after="0"/>
        <w:jc w:val="left"/>
        <w:rPr/>
      </w:pPr>
      <w:r>
        <w:rPr/>
        <w:t>Ganthasampayutta�ceva no ca gantha� dhamma�-. Ganthasampayutto ceva no ca gantho-. Hetu-. Ganthasampayutta�ceva no ca gantha� eka� khandha� pa�icca tayo khandh�-. Dve. Ganthasampayutta� ceva no ca gantha� gantho ceva ganthasampayutto ca-. Hetu-. Ganthasampayutto ceva no ca ganthe khandhe pa�icca ganth�-. Ganthasampayutta�ceva no ca gantha�-, [PTS Page 285] [\q 285/]      gantho ceva ganthasampayutto ca ganthasampayutto ceva no ca gantho dhamm�-. Hetu-. Ganthasampayutta�ceva no ca gantha� eka� khandha� pa�icca tayo khandh� ganth� ca-. Dve. Gantha�veva ganthasampayutta�ca ganthasampayutta�ceva no ca gantha�ca, gantho ceva ganthasampayutto ca-. Hetu-. Ganthe ca sampayuttake ca khandhe pa�icca ganth�-. Gantha�ceva ganthasampayutta�ca ganthasampayutta�ceva no ca gantha�ca dhamma�-. Ganthasampayutto ceva no ca gantho hetu-. Ganthasampayutta�ceva no ca gantha�- eka� khandha�ca ganthe ca pa�icca tayo khandh�, dve. Gantha�ceva ganthasampayutta�cava ganthasampayutta�ceva no ca gantha� dhamma� gantho ceva ganthasampayutto ca ganthasampayutto ceva no ca gantho ca dhamm�-. Hetu-. Gasanthasampayutta�ceva no ca gantha� eka� khandha�ca s�labbatapar�m�sak�yagantha�ca pa�icca tayo khandh� abhijjh�k�ya gavtho ca, dve. (Cakka�) (sa�khitta�. )</w:t>
      </w:r>
    </w:p>
    <w:p>
      <w:pPr>
        <w:pStyle w:val="PreformattedText"/>
        <w:bidi w:val="0"/>
        <w:spacing w:before="0" w:after="0"/>
        <w:jc w:val="left"/>
        <w:rPr/>
      </w:pPr>
      <w:r>
        <w:rPr/>
      </w:r>
    </w:p>
    <w:p>
      <w:pPr>
        <w:pStyle w:val="PreformattedText"/>
        <w:bidi w:val="0"/>
        <w:spacing w:before="0" w:after="0"/>
        <w:jc w:val="left"/>
        <w:rPr/>
      </w:pPr>
      <w:r>
        <w:rPr/>
        <w:t>Hetuy� nava, �ramma�e nava, sabbattha nava, kamme nava, �h�re nava, avigate nava, gantha�ceva ganthasampayutta�cava dhamma� pa�icca gantho ceva ganthasampayutto ca-. N�dhipatipaccay�. (Sa�khitta�</w:t>
      </w:r>
    </w:p>
    <w:p>
      <w:pPr>
        <w:pStyle w:val="PreformattedText"/>
        <w:bidi w:val="0"/>
        <w:spacing w:before="0" w:after="0"/>
        <w:jc w:val="left"/>
        <w:rPr/>
      </w:pPr>
      <w:r>
        <w:rPr/>
      </w:r>
    </w:p>
    <w:p>
      <w:pPr>
        <w:pStyle w:val="PreformattedText"/>
        <w:bidi w:val="0"/>
        <w:spacing w:before="0" w:after="0"/>
        <w:jc w:val="left"/>
        <w:rPr/>
      </w:pPr>
      <w:r>
        <w:rPr/>
        <w:t xml:space="preserve">[BJT Page 898] [\x 898/]     </w:t>
      </w:r>
    </w:p>
    <w:p>
      <w:pPr>
        <w:pStyle w:val="PreformattedText"/>
        <w:bidi w:val="0"/>
        <w:spacing w:before="0" w:after="0"/>
        <w:jc w:val="left"/>
        <w:rPr/>
      </w:pPr>
      <w:r>
        <w:rPr/>
      </w:r>
    </w:p>
    <w:p>
      <w:pPr>
        <w:pStyle w:val="PreformattedText"/>
        <w:bidi w:val="0"/>
        <w:spacing w:before="0" w:after="0"/>
        <w:jc w:val="left"/>
        <w:rPr/>
      </w:pPr>
      <w:r>
        <w:rPr/>
        <w:t>Idha na hetu natthi. N�dhipatiy� nava, na purej�te nava, na pacch�j�te nava, n�sevanenava, na kamme t��i, na vip�ke nava, na vippayutte nava, (eva� itare dve ga�an�pa sahaj�tav�ropi paccayav�ropa nissayav�ropi sa�sa��hav�ropi sampayuttav�ropi pa�iccav�ra sadiso. )</w:t>
      </w:r>
    </w:p>
    <w:p>
      <w:pPr>
        <w:pStyle w:val="PreformattedText"/>
        <w:bidi w:val="0"/>
        <w:spacing w:before="0" w:after="0"/>
        <w:jc w:val="left"/>
        <w:rPr/>
      </w:pPr>
      <w:r>
        <w:rPr/>
      </w:r>
    </w:p>
    <w:p>
      <w:pPr>
        <w:pStyle w:val="PreformattedText"/>
        <w:bidi w:val="0"/>
        <w:spacing w:before="0" w:after="0"/>
        <w:jc w:val="left"/>
        <w:rPr/>
      </w:pPr>
      <w:r>
        <w:rPr/>
        <w:t xml:space="preserve">Gantho ceva ganthasampayutto ca dhammo ganthassa ceva ganthasampayuttassa ca dhammassa hetu-. Ganth� ceva ganthasampayutt� ca hetu-. Sampayuttak�na� khandh�na� hetu pacca-. Gantho ceva ganthasampayutto ca, ganthasampayuttassa ceva no ca ganthassa hetu-. Ganth� ceva [PTS Page 286] [\q 286/]      ganthasampayutt� ca hetu sampayuttak�na� khandh�na� hetu pacca-. Gantho ceva ganthasampayutto ca dhammo ganthassa ceva ganthasampayuttassa ca ganthasampayutt� ca hetu sampayuttak�na� khandh�na� ganth�na�ca hetu pacca-. Ganthasampayutto ceva no ca gantho dhammo ganthasampayuttassa ceva no ca ganthassa hetu-. Ganthasampayutt� ceva no ca ganth� hetu sampayuttak�na� khandh�na� hetu pacca, ganthasampayutto ceva no ca gantho dhammo ganthassa ceva ganthasampayuttassa ca hetu-. </w:t>
      </w:r>
    </w:p>
    <w:p>
      <w:pPr>
        <w:pStyle w:val="PreformattedText"/>
        <w:bidi w:val="0"/>
        <w:spacing w:before="0" w:after="0"/>
        <w:jc w:val="left"/>
        <w:rPr/>
      </w:pPr>
      <w:r>
        <w:rPr/>
      </w:r>
    </w:p>
    <w:p>
      <w:pPr>
        <w:pStyle w:val="PreformattedText"/>
        <w:bidi w:val="0"/>
        <w:spacing w:before="0" w:after="0"/>
        <w:jc w:val="left"/>
        <w:rPr/>
      </w:pPr>
      <w:r>
        <w:rPr/>
        <w:t xml:space="preserve">Ganthasampayutt� ceva no ca ganth� hetu sampayuttak�na� khandh�na� hetu pacca-. Ganthasampayutto ceva no ca gantho dhammo ganssa ceva ganthasampayuttassa ca ganthasampayuttassa ceva no ca ganthassa hetu-. Ganthasampayutt� ceva no ca ganth� hetu sampayuttak�na� khandh�na� ganth�na�ca hetu pacca-. Gantho ceva ganthasampayutto ca gavthasampayutto ceva no ca gantho dhamm� ganssa ceva ganthasampayuttassa ca hetu-. Ganth� ceva ganthasampayutt� ca ganthasampayutt� ceva no ca ganth� hetu sampayuttak�na�khandh�na� hetu pacca. Gavtho ceva ganthasampayutto ca ganthasampayutto ceva no ca gantho ca dhamm� ganthasampayuttassa ceva no ca ganthassa hetu-. Ganth� ceva ganthasampayutt� ca ganthasampayutt� ceva no ca ganth� hetu sampayuttak�na� khandh�na� hetu-. Gantho ceva ganthasampayutto ca ganthasampayutto ceva no ca gantho ca ganthassa ceva ganthasampayuttassa ca ganthasampayuttassa ceva no ca ganthassa hetu-. Ganth� ceva ganthasampayutt� ca ganthasampayutt� ceva no ca ganth� hetu sampayuttak�na� khandh�na� ganth�na�ca hetu-. </w:t>
      </w:r>
    </w:p>
    <w:p>
      <w:pPr>
        <w:pStyle w:val="PreformattedText"/>
        <w:bidi w:val="0"/>
        <w:spacing w:before="0" w:after="0"/>
        <w:jc w:val="left"/>
        <w:rPr/>
      </w:pPr>
      <w:r>
        <w:rPr/>
      </w:r>
    </w:p>
    <w:p>
      <w:pPr>
        <w:pStyle w:val="PreformattedText"/>
        <w:bidi w:val="0"/>
        <w:spacing w:before="0" w:after="0"/>
        <w:jc w:val="left"/>
        <w:rPr/>
      </w:pPr>
      <w:r>
        <w:rPr/>
        <w:t xml:space="preserve">Gantho ceva ganthasampayutto ca dhammo ganthassa ceva gantha sampayuttassa ca dhammassa �ramma�a pacca-. Ganthe �rabbha ganth�. </w:t>
      </w:r>
    </w:p>
    <w:p>
      <w:pPr>
        <w:pStyle w:val="PreformattedText"/>
        <w:bidi w:val="0"/>
        <w:spacing w:before="0" w:after="0"/>
        <w:jc w:val="left"/>
        <w:rPr/>
      </w:pPr>
      <w:r>
        <w:rPr/>
      </w:r>
    </w:p>
    <w:p>
      <w:pPr>
        <w:pStyle w:val="PreformattedText"/>
        <w:bidi w:val="0"/>
        <w:spacing w:before="0" w:after="0"/>
        <w:jc w:val="left"/>
        <w:rPr/>
      </w:pPr>
      <w:r>
        <w:rPr/>
        <w:t xml:space="preserve">[BJT Page 899] [\x 899/]      </w:t>
      </w:r>
    </w:p>
    <w:p>
      <w:pPr>
        <w:pStyle w:val="PreformattedText"/>
        <w:bidi w:val="0"/>
        <w:spacing w:before="0" w:after="0"/>
        <w:jc w:val="left"/>
        <w:rPr/>
      </w:pPr>
      <w:r>
        <w:rPr/>
      </w:r>
    </w:p>
    <w:p>
      <w:pPr>
        <w:pStyle w:val="PreformattedText"/>
        <w:bidi w:val="0"/>
        <w:spacing w:before="0" w:after="0"/>
        <w:jc w:val="left"/>
        <w:rPr/>
      </w:pPr>
      <w:r>
        <w:rPr/>
        <w:t>Uppajjanti. (M�la� k�tabba�) ganthe �rabbha ganthasampayutt� ceva no ca ganth� khandh�uppajjanti. (M�la� k�tabba�. ) Ganthe �rabbha ganth� ca ganthasampayuttak� ca khandh� uppajjanti. Ganthasampayutto ceva no ca gantho ganthasampayuttassa ceva no ca ganthassa dhammassa �ramma�a-. Ganthasampayutte ceva no ca ganthe khandhe �rabbha sampayutt� ceva no ca ganth� khandh� uppajjanti-. (M�la� k�tabba�) ganthasampayutte ceva no ca ganthe khandhe �rabbha ganth� uppajjanti-, (m�la� k�tabba�. ) Ganthasampayutte ceva no ca ganthe khandhe �rabbha ganth� ca gavthasampayuttak� ca khandh�uppajjanti. (Eva� itarepi t��i pa�h� k�tabb�. �ramma�a sadisa� yeva. Adhipatiy�pi anantarepi upanissayepi vibh�go natthi. [PTS Page 287  [\q 287/]     ]</w:t>
      </w:r>
    </w:p>
    <w:p>
      <w:pPr>
        <w:pStyle w:val="PreformattedText"/>
        <w:bidi w:val="0"/>
        <w:spacing w:before="0" w:after="0"/>
        <w:jc w:val="left"/>
        <w:rPr/>
      </w:pPr>
      <w:r>
        <w:rPr/>
      </w:r>
    </w:p>
    <w:p>
      <w:pPr>
        <w:pStyle w:val="PreformattedText"/>
        <w:bidi w:val="0"/>
        <w:spacing w:before="0" w:after="0"/>
        <w:jc w:val="left"/>
        <w:rPr/>
      </w:pPr>
      <w:r>
        <w:rPr/>
        <w:t>Hetuy� nava, �ramma�e nava, adhipatiy� nava, anantare nava, samanantare nava, sahaj�tenava, a��ama��e nava, nissaye nava, upanissaye nava, �sevane nava, kamme t��i, �h�re t��i, indriye t�ni, jh�ne t�ni, magge nava, sampayutte nava, atthiy� nava, natthiy� nava, vigate nava, avigate nava, ar�pa� yeva paccaya�, (ekekassa t��i t��i k�tabb�. �ramma�a, sahaj�ta, upanissaya, navasupi parivattetabba�. Eva� pa�h�v�ropi sabba� k�tabba�. )</w:t>
      </w:r>
    </w:p>
    <w:p>
      <w:pPr>
        <w:pStyle w:val="PreformattedText"/>
        <w:bidi w:val="0"/>
        <w:spacing w:before="0" w:after="0"/>
        <w:jc w:val="left"/>
        <w:rPr/>
      </w:pPr>
      <w:r>
        <w:rPr/>
      </w:r>
    </w:p>
    <w:p>
      <w:pPr>
        <w:pStyle w:val="PreformattedText"/>
        <w:bidi w:val="0"/>
        <w:spacing w:before="0" w:after="0"/>
        <w:jc w:val="left"/>
        <w:rPr/>
      </w:pPr>
      <w:r>
        <w:rPr/>
        <w:t xml:space="preserve">Ganth�ceva ganthasampayutta duka� ni��hita�. [PTS Page 288] [\q 288/]      </w:t>
      </w:r>
    </w:p>
    <w:p>
      <w:pPr>
        <w:pStyle w:val="PreformattedText"/>
        <w:bidi w:val="0"/>
        <w:spacing w:before="0" w:after="0"/>
        <w:jc w:val="left"/>
        <w:rPr/>
      </w:pPr>
      <w:r>
        <w:rPr/>
      </w:r>
    </w:p>
    <w:p>
      <w:pPr>
        <w:pStyle w:val="PreformattedText"/>
        <w:bidi w:val="0"/>
        <w:spacing w:before="0" w:after="0"/>
        <w:jc w:val="left"/>
        <w:rPr/>
      </w:pPr>
      <w:r>
        <w:rPr/>
        <w:t xml:space="preserve">31. Ganthavippayutta ganthaniya� duka�. </w:t>
      </w:r>
    </w:p>
    <w:p>
      <w:pPr>
        <w:pStyle w:val="PreformattedText"/>
        <w:bidi w:val="0"/>
        <w:spacing w:before="0" w:after="0"/>
        <w:jc w:val="left"/>
        <w:rPr/>
      </w:pPr>
      <w:r>
        <w:rPr/>
      </w:r>
    </w:p>
    <w:p>
      <w:pPr>
        <w:pStyle w:val="PreformattedText"/>
        <w:bidi w:val="0"/>
        <w:spacing w:before="0" w:after="0"/>
        <w:jc w:val="left"/>
        <w:rPr/>
      </w:pPr>
      <w:r>
        <w:rPr/>
        <w:t>Ganthavippayutta� ganthaniya� dhamma� pa�icca ganthavippayutta ganthaniyo dhammo uppajjati hetupaccay�. Ganthavippayutta� ganthaniya� eka� khandha� pa�icca tayo khandh� cittasamu��h�na�ca r�pa�, dve. Pa�isandhi, eka� mah�bh�ta� (yath�c�lantara duke lokiya duka�. Eva� vitth�retabba�. Ninn�n�kara�a�. )</w:t>
      </w:r>
    </w:p>
    <w:p>
      <w:pPr>
        <w:pStyle w:val="PreformattedText"/>
        <w:bidi w:val="0"/>
        <w:spacing w:before="0" w:after="0"/>
        <w:jc w:val="left"/>
        <w:rPr/>
      </w:pPr>
      <w:r>
        <w:rPr/>
      </w:r>
    </w:p>
    <w:p>
      <w:pPr>
        <w:pStyle w:val="PreformattedText"/>
        <w:bidi w:val="0"/>
        <w:spacing w:before="0" w:after="0"/>
        <w:jc w:val="left"/>
        <w:rPr/>
      </w:pPr>
      <w:r>
        <w:rPr/>
        <w:t xml:space="preserve">Ganthavippayutta ganthaniya duka� ni��hita�. </w:t>
      </w:r>
    </w:p>
    <w:p>
      <w:pPr>
        <w:pStyle w:val="PreformattedText"/>
        <w:bidi w:val="0"/>
        <w:spacing w:before="0" w:after="0"/>
        <w:jc w:val="left"/>
        <w:rPr/>
      </w:pPr>
      <w:r>
        <w:rPr/>
      </w:r>
    </w:p>
    <w:p>
      <w:pPr>
        <w:pStyle w:val="PreformattedText"/>
        <w:bidi w:val="0"/>
        <w:spacing w:before="0" w:after="0"/>
        <w:jc w:val="left"/>
        <w:rPr/>
      </w:pPr>
      <w:r>
        <w:rPr/>
        <w:t xml:space="preserve">Ganthagocchaka� ni��hita�. </w:t>
      </w:r>
    </w:p>
    <w:p>
      <w:pPr>
        <w:pStyle w:val="PreformattedText"/>
        <w:bidi w:val="0"/>
        <w:spacing w:before="0" w:after="0"/>
        <w:jc w:val="left"/>
        <w:rPr/>
      </w:pPr>
      <w:r>
        <w:rPr/>
      </w:r>
    </w:p>
    <w:p>
      <w:pPr>
        <w:pStyle w:val="PreformattedText"/>
        <w:bidi w:val="0"/>
        <w:spacing w:before="0" w:after="0"/>
        <w:jc w:val="left"/>
        <w:rPr/>
      </w:pPr>
      <w:r>
        <w:rPr/>
        <w:t>32-37. Oghagocchaka� 38-43, yogagocchaka�</w:t>
      </w:r>
    </w:p>
    <w:p>
      <w:pPr>
        <w:pStyle w:val="PreformattedText"/>
        <w:bidi w:val="0"/>
        <w:spacing w:before="0" w:after="0"/>
        <w:jc w:val="left"/>
        <w:rPr/>
      </w:pPr>
      <w:r>
        <w:rPr/>
      </w:r>
    </w:p>
    <w:p>
      <w:pPr>
        <w:pStyle w:val="PreformattedText"/>
        <w:bidi w:val="0"/>
        <w:spacing w:before="0" w:after="0"/>
        <w:jc w:val="left"/>
        <w:rPr/>
      </w:pPr>
      <w:r>
        <w:rPr/>
        <w:t>Ogha� dhamma�-. Pa�icca, yoga� dhamma� pa�icca yogo dhammo uppajjati hetupaccay�. (Dvepi gocchak� �sava gocchaka sadis�. Ninn�k�ra�. [PTS Page 289  [\q 289/]     ]</w:t>
      </w:r>
    </w:p>
    <w:p>
      <w:pPr>
        <w:pStyle w:val="PreformattedText"/>
        <w:bidi w:val="0"/>
        <w:spacing w:before="0" w:after="0"/>
        <w:jc w:val="left"/>
        <w:rPr/>
      </w:pPr>
      <w:r>
        <w:rPr/>
      </w:r>
    </w:p>
    <w:p>
      <w:pPr>
        <w:pStyle w:val="PreformattedText"/>
        <w:bidi w:val="0"/>
        <w:spacing w:before="0" w:after="0"/>
        <w:jc w:val="left"/>
        <w:rPr/>
      </w:pPr>
      <w:r>
        <w:rPr/>
        <w:t xml:space="preserve">Ogha yoga gocchak� ni��hit�. </w:t>
      </w:r>
    </w:p>
    <w:p>
      <w:pPr>
        <w:pStyle w:val="PreformattedText"/>
        <w:bidi w:val="0"/>
        <w:spacing w:before="0" w:after="0"/>
        <w:jc w:val="left"/>
        <w:rPr/>
      </w:pPr>
      <w:r>
        <w:rPr/>
      </w:r>
    </w:p>
    <w:p>
      <w:pPr>
        <w:pStyle w:val="PreformattedText"/>
        <w:bidi w:val="0"/>
        <w:spacing w:before="0" w:after="0"/>
        <w:jc w:val="left"/>
        <w:rPr/>
      </w:pPr>
      <w:r>
        <w:rPr/>
        <w:t xml:space="preserve">[BJT Page 900] [\x 900/]     </w:t>
      </w:r>
    </w:p>
    <w:p>
      <w:pPr>
        <w:pStyle w:val="PreformattedText"/>
        <w:bidi w:val="0"/>
        <w:spacing w:before="0" w:after="0"/>
        <w:jc w:val="left"/>
        <w:rPr/>
      </w:pPr>
      <w:r>
        <w:rPr/>
      </w:r>
    </w:p>
    <w:p>
      <w:pPr>
        <w:pStyle w:val="PreformattedText"/>
        <w:bidi w:val="0"/>
        <w:spacing w:before="0" w:after="0"/>
        <w:jc w:val="left"/>
        <w:rPr/>
      </w:pPr>
      <w:r>
        <w:rPr/>
        <w:t xml:space="preserve">44. N�vara�a duka�. </w:t>
      </w:r>
    </w:p>
    <w:p>
      <w:pPr>
        <w:pStyle w:val="PreformattedText"/>
        <w:bidi w:val="0"/>
        <w:spacing w:before="0" w:after="0"/>
        <w:jc w:val="left"/>
        <w:rPr/>
      </w:pPr>
      <w:r>
        <w:rPr/>
      </w:r>
    </w:p>
    <w:p>
      <w:pPr>
        <w:pStyle w:val="PreformattedText"/>
        <w:bidi w:val="0"/>
        <w:spacing w:before="0" w:after="0"/>
        <w:jc w:val="left"/>
        <w:rPr/>
      </w:pPr>
      <w:r>
        <w:rPr/>
        <w:t xml:space="preserve">N�vara�a� dhamma� pa�icca nivarano dhammo uppajjati hetu paccay�. K�macchandan�vara�a� pa�icca th�namiddha� n�vara�a�, uddhaccan�vara�a�, avijj�n�vara�a�. K�macchandanivara�a� pa�icca uddhaccan�vara�a�, avijj�n�vara�a�, by�p�dan�vara�a� pa�icca thinamiddhan�vara�a�, uddhaccan�vara�a�, avijj�n�vara�a�, by�p�dan�vara�a� pa�icca uddhaccan�vara�a� avijj�n�vara�a�, by�p�dan�vara�a� pa�icca thinamiddhan�vara�a�, uddhaccan�vara�a�, kukkuccan�vara�a�, avijj�nivara�a�, by�p�dan�vara�a� pa�icca uddhaccan�rava�a� kukkuccan�vara�a�, avijj�n�vara�a�, vicikicch�n�vara�a� pa�icca uddhaccan�vara�a�, uddhaccan�vara�a� pa�icca avijj�n�vara�a�. N�vara�a� dhamma� pa�icca no n�vara�o dhammo uppajjati hetupaccay�. N�vara�e pa�icca sampayuttak� khandh� cittasamu��h�na�ca-. N�vara�a� dhamma� pa�icca n�vara�o ca no n�vara�o ca dhamm� uppajjanti, hetu-. K�macchavdhan�vara�a� pa�icca thinamiddhan�vara�a�, uddhaccan�vara�a�, avicc�n�vara�a�, sampayuttak� ca khandh� cittasamu��h�na�ca, (cakka�. [PTS Page 290  [\q 290/]     ] no n�vara�a� dhamma� pa�icca no n�vara�o dhammo-. Hetu-. No n�vara�a� eka� khandha� pa�icca tayo khandh� cittasamu��h�na�-. Pa�isandhi-. No n�vara�a� dhamma�-. N�vara�o dhammo-. Hetu-. No n�vara�e khandhe pa�icca n�vara�-. No n�vara�a� dhamma�-. N�vara�o ca no n�vara�o ca -. Hetu-. No n�vara�a� eka� khandha� pa�icca tayo khandh�-. N�vara� ca cittasamu��h�na�ca-. Dve-. N�vara�a�ca no n�vara�a�ca dhamma�-. N�vara�o dhammo-. Hetu-. K�macchandan�vara�a�ca sampayuttako ca khandhe pa�icca th�nimdadhan�vara�a�, uddhaccan�vara�a�, avijj�n�vara�a�. (Cakka�. ) N�vara�a�ca no n�vara�a�cadhamma�-. No n�vara�o dhammo uppajjati hetupaccay�, no n�vara�a� eka� khandha�ca n�vara�a�ca pa�icca tayo khandh� cittasamu��h�na�ca r�pa�, dve-. N�vara�a�ca non�vara�a�ca dhamma�-. N�vara�o ca no n�vara�o ca dhamm� uppajjanti hetu-. No n�vara�a� eka� khandha�ca k�macchandan�vara�a�ca pa�icca tayo khandh�, th�namiddhan�vara�a�, uddhaccan�vara�a�, avijj�n�vara�a�, dve-. (Cakka�. ) (Sa�khitta�. ) Hetuy� nava, �ramma na nava, adhipatiy� nava, anantare nava, samananta nava, sabbattha na, vip�ke eka�, �h�re nava, avigate nava. </w:t>
      </w:r>
    </w:p>
    <w:p>
      <w:pPr>
        <w:pStyle w:val="PreformattedText"/>
        <w:bidi w:val="0"/>
        <w:spacing w:before="0" w:after="0"/>
        <w:jc w:val="left"/>
        <w:rPr/>
      </w:pPr>
      <w:r>
        <w:rPr/>
      </w:r>
    </w:p>
    <w:p>
      <w:pPr>
        <w:pStyle w:val="PreformattedText"/>
        <w:bidi w:val="0"/>
        <w:spacing w:before="0" w:after="0"/>
        <w:jc w:val="left"/>
        <w:rPr/>
      </w:pPr>
      <w:r>
        <w:rPr/>
        <w:t xml:space="preserve">N�vara�a� dhamma� pa�icca n�vara�o dhammo uppajjati na hetu paccay�, vicikicch�n�vara�a� pa�icca avijj�n�vara�a�, uddhaccan�vara�a� pa�icca avijj�n�vara�a�, no n�vara�a� dhamma�-. No n�vara�o dhammo-. Na hetu-. Ahetuka� no n�vara�a� eka� khandha� pa�icca tayokhandha. </w:t>
      </w:r>
    </w:p>
    <w:p>
      <w:pPr>
        <w:pStyle w:val="PreformattedText"/>
        <w:bidi w:val="0"/>
        <w:spacing w:before="0" w:after="0"/>
        <w:jc w:val="left"/>
        <w:rPr/>
      </w:pPr>
      <w:r>
        <w:rPr/>
      </w:r>
    </w:p>
    <w:p>
      <w:pPr>
        <w:pStyle w:val="PreformattedText"/>
        <w:bidi w:val="0"/>
        <w:spacing w:before="0" w:after="0"/>
        <w:jc w:val="left"/>
        <w:rPr/>
      </w:pPr>
      <w:r>
        <w:rPr/>
        <w:t xml:space="preserve">[BJT Page 901] [\x 901/]     </w:t>
      </w:r>
    </w:p>
    <w:p>
      <w:pPr>
        <w:pStyle w:val="PreformattedText"/>
        <w:bidi w:val="0"/>
        <w:spacing w:before="0" w:after="0"/>
        <w:jc w:val="left"/>
        <w:rPr/>
      </w:pPr>
      <w:r>
        <w:rPr/>
      </w:r>
    </w:p>
    <w:p>
      <w:pPr>
        <w:pStyle w:val="PreformattedText"/>
        <w:bidi w:val="0"/>
        <w:spacing w:before="0" w:after="0"/>
        <w:jc w:val="left"/>
        <w:rPr/>
      </w:pPr>
      <w:r>
        <w:rPr/>
        <w:t>Cittasamu��h�na�ca. - Dve. Ahetuka pa�isandhi-. Y�va asa��asatt�no n�vara�a� dhamma�-. N�vara�o dhammo-. Na hetu-. Vicikicch�jasahagate uddhaccasahagate khandhe pa�icca avijj�n�vara�a�, n�vara�a�ca no n�vara�a�ca-. Nivarano dhammo-. Na hetu-. [PTS Page 291] [\q 291/]      vicikicch�n�vara�a�ca sampayuttake ca khandhe pa�icca avijjan�vara�a�, uddhaccan�vara�a�ca sampayuttake ca khandhe pa�icca avijj�n�vara�a�</w:t>
      </w:r>
    </w:p>
    <w:p>
      <w:pPr>
        <w:pStyle w:val="PreformattedText"/>
        <w:bidi w:val="0"/>
        <w:spacing w:before="0" w:after="0"/>
        <w:jc w:val="left"/>
        <w:rPr/>
      </w:pPr>
      <w:r>
        <w:rPr/>
      </w:r>
    </w:p>
    <w:p>
      <w:pPr>
        <w:pStyle w:val="PreformattedText"/>
        <w:bidi w:val="0"/>
        <w:spacing w:before="0" w:after="0"/>
        <w:jc w:val="left"/>
        <w:rPr/>
      </w:pPr>
      <w:r>
        <w:rPr/>
        <w:t xml:space="preserve">N�vara�a� dhamma�-. N�vara�o dhammo-. N�ramma�a paccay�, n�vara�e pa�icca cittasamu��h�na�. No n�vara�a�. No n�vara�o dhammo-. N�ramma�a paccay� no n�vara�o khandhe pa�icca cittasamu��h�na�-. Y�va asa��asatt� n�vara�a�ca no n�vara�a�ca dhamma�-. No n�vara�o-. N�ramma�a-. N�varane ca sampayuttake ca khane pa�icca cittasamu��h�na�-. (Sa�khitta�. ) N�dhipatipaccay� n�nantarapaccay�, na samanantarapaccay�, na a��ama��epaccay�, na upanissayapaccay�. </w:t>
      </w:r>
    </w:p>
    <w:p>
      <w:pPr>
        <w:pStyle w:val="PreformattedText"/>
        <w:bidi w:val="0"/>
        <w:spacing w:before="0" w:after="0"/>
        <w:jc w:val="left"/>
        <w:rPr/>
      </w:pPr>
      <w:r>
        <w:rPr/>
      </w:r>
    </w:p>
    <w:p>
      <w:pPr>
        <w:pStyle w:val="PreformattedText"/>
        <w:bidi w:val="0"/>
        <w:spacing w:before="0" w:after="0"/>
        <w:jc w:val="left"/>
        <w:rPr/>
      </w:pPr>
      <w:r>
        <w:rPr/>
        <w:t>N�vara�a� dhamma� pa�icca n�vara�o dhammo-. Na purej�tapaccay�. Ar�pe k�macchandan�vara�a� pa�icca thinamiddhan�vara�a� uddhaccan�vara�a� avijj�n�vara�a�, ar�pe k�macchandan�vara�a� pa�icca uddhaccan�vara�a� avijj�n�vara�a�, ar�pe vicicch�n�vara�a� pa�icca uddhaccan�vara�a�, avijj�nivara�a�. Ar�pe uddhaccan�vara�a� pa�icca avijj�n�vara�a�, n�vara�a� dhamma� pa�icca no n�vara�o dhammo-. Na purej�taar�pe n�vara�e pa�icca sampayuttak� khandh�, n�vara�e pa�icca cittasamu��h�na� r�pa�, (avasos� pa�h� sabbe vitth�retabb�. Ar�pa� pa�hama� k�tabba�, r�pa� pacch� yath�labhati. ) N�vara�a�ca no n�vara�a�ca dhamma�-. No n�vara�o dhammo-. Na purejata-. Ar�pe no t�vara�e khandhe ca k�macchandan�vara�a�ca pa�icca th�namiddhan�vara�a�, uddhaccan�vara�a�, (cakka�. ) N�vara�a�ca no n�vara�a�ca dhamma� pa�icca n�vara�o dhammo-. Na pure-. Ar�pe no n�vara�a�ca dhamma� pa�icca n�vara�o dhammo-. Na pure-. Ar�pe no n�vara�a� eka� khandha�ca n�vara�a�ca dhamma� pa�icca tayo khandh�, dve-. N�vara�e ca sampayuttake ca [PTS Page 292] [\q 292/]      khandhe pa�icca cittasamu��h�na�-. N�vara�e ca mah�bh�te ca pa�icca cittasamu-. N�vara�a�ca no n�vara�a�ca dhamma�. N�vara�o ca no n�vara�o ca dhamm�na-. Purej�ta. Ar�pe no n�vara�a� eka� khandha�ca k�macchandan�vara�a�ca pa�icca tayo khandh�, th�namiddhan�vara�a� uddhaccan�vara�a� avijj�n�vara�a�, (cakka�. Sa�khitta�. )</w:t>
      </w:r>
    </w:p>
    <w:p>
      <w:pPr>
        <w:pStyle w:val="PreformattedText"/>
        <w:bidi w:val="0"/>
        <w:spacing w:before="0" w:after="0"/>
        <w:jc w:val="left"/>
        <w:rPr/>
      </w:pPr>
      <w:r>
        <w:rPr/>
      </w:r>
    </w:p>
    <w:p>
      <w:pPr>
        <w:pStyle w:val="PreformattedText"/>
        <w:bidi w:val="0"/>
        <w:spacing w:before="0" w:after="0"/>
        <w:jc w:val="left"/>
        <w:rPr/>
      </w:pPr>
      <w:r>
        <w:rPr/>
        <w:t xml:space="preserve">Na hetuy� catt�ri, n�ramma�e t��i, n�dhipatiy� nava, n�nantare t�ni, na samanantare t��i, na a��ama��e t�ni, na upanissaye t�ni, na purej�te nava, napacch�j�te nava, na �sevane nava, na kamme t�ni, na vip�te nava, na �h�re eka�. </w:t>
      </w:r>
    </w:p>
    <w:p>
      <w:pPr>
        <w:pStyle w:val="PreformattedText"/>
        <w:bidi w:val="0"/>
        <w:spacing w:before="0" w:after="0"/>
        <w:jc w:val="left"/>
        <w:rPr/>
      </w:pPr>
      <w:r>
        <w:rPr/>
      </w:r>
    </w:p>
    <w:p>
      <w:pPr>
        <w:pStyle w:val="PreformattedText"/>
        <w:bidi w:val="0"/>
        <w:spacing w:before="0" w:after="0"/>
        <w:jc w:val="left"/>
        <w:rPr/>
      </w:pPr>
      <w:r>
        <w:rPr/>
        <w:t xml:space="preserve">[BJT Page 902] [\x 902/]     </w:t>
      </w:r>
    </w:p>
    <w:p>
      <w:pPr>
        <w:pStyle w:val="PreformattedText"/>
        <w:bidi w:val="0"/>
        <w:spacing w:before="0" w:after="0"/>
        <w:jc w:val="left"/>
        <w:rPr/>
      </w:pPr>
      <w:r>
        <w:rPr/>
      </w:r>
    </w:p>
    <w:p>
      <w:pPr>
        <w:pStyle w:val="PreformattedText"/>
        <w:bidi w:val="0"/>
        <w:spacing w:before="0" w:after="0"/>
        <w:jc w:val="left"/>
        <w:rPr/>
      </w:pPr>
      <w:r>
        <w:rPr/>
        <w:t>Na indriye eka�, na jh�ne eka�, na magge eka�, na sampayutte t�ni, na vippayutte nava, no natthiy� t��i no vigate t��i, hetupaccay� n�ramma�e t��i, n�dhipatiy� nava, (sa�khitta�. )Na hetupaccay� �ramma�e catt�ri, magge t�ni, avigate catt�ri, (sahaj�tav�ropi eva� vitth�retabbo. )</w:t>
      </w:r>
    </w:p>
    <w:p>
      <w:pPr>
        <w:pStyle w:val="PreformattedText"/>
        <w:bidi w:val="0"/>
        <w:spacing w:before="0" w:after="0"/>
        <w:jc w:val="left"/>
        <w:rPr/>
      </w:pPr>
      <w:r>
        <w:rPr/>
      </w:r>
    </w:p>
    <w:p>
      <w:pPr>
        <w:pStyle w:val="PreformattedText"/>
        <w:bidi w:val="0"/>
        <w:spacing w:before="0" w:after="0"/>
        <w:jc w:val="left"/>
        <w:rPr/>
      </w:pPr>
      <w:r>
        <w:rPr/>
        <w:t>N�vara�a� dhamma� paccay� n�vara�o dhammo uppajjati hetu paccay�, t��i, no n�vara�a� dhamma� paccay� no n�vara�o dhammo uppajjati hetupaccay�, no n�vara�a� eka� khandha� paccay� tayo khandh� cittasamu��h�-. Y�va ajjhattik� mah�bh�t�, vatthu� paccay� non�vara� khandh�, no n�vara�a� dhama� paccay� n�vara�o dhammo-. Hetu. No n�vara�o khandhe paccay� n�vara�. Vatthu� paccay� n�vara�, no n�vara�a�-. N�vara�o ca no n�vara�o ca-. Hetu-. No n�vara�a� eka� khandha� paccay� tayo khandh�-. [PTS Page 293] [\q 293/]      n�vara� ca-. Cittasamu��h�na�ca-. Dve-. Vatthu� paccay� n�vara� ca sampayuttak� ca khandh�. N�vara�a�ca no n�vara�a�ca-. N�vara�o-. Hetu-. K�macchandan�vara�a�ca sampayuttake ca khandhe paccay� th�namiddhan�vara�a� uddhaccan�vara�a�, avijj�n�vara�a�, (cakka�) k�macchandan�vara�a�ca vatthu� ca paccay� th�namiddhan�vara�a� avijjan�vara�a�, (cakka�. )</w:t>
      </w:r>
    </w:p>
    <w:p>
      <w:pPr>
        <w:pStyle w:val="PreformattedText"/>
        <w:bidi w:val="0"/>
        <w:spacing w:before="0" w:after="0"/>
        <w:jc w:val="left"/>
        <w:rPr/>
      </w:pPr>
      <w:r>
        <w:rPr/>
      </w:r>
    </w:p>
    <w:p>
      <w:pPr>
        <w:pStyle w:val="PreformattedText"/>
        <w:bidi w:val="0"/>
        <w:spacing w:before="0" w:after="0"/>
        <w:jc w:val="left"/>
        <w:rPr/>
      </w:pPr>
      <w:r>
        <w:rPr/>
        <w:t>N�vara�a�ca no n�vara�a�ca-. No n�vara�o dhammo uppajjati hetu-. No n�vara�a� eka� khandha�ca n�vara�a�ca paccay� tayo khandh� cittamu��h�na�ca-. Dve-. N�vara�a�ca vatthu� ca paccay� sampayattak� khandh�, n�vara�a�ca sampayuttake khandhe ca paccay� cittasamu��h�na�-. N�vara�e ca mah�bh�te ca paccay� cittasamu��h�na�-. N�vara�a�ca no n�vara�a�ca dhamma� paccay� n�vara�o ca no n�vara�o ca-. Hetu-. No n�vara�a� eka� khandha�ca k�macchandan�vara�a�ca paccay� tayo khandh�, th�namiddhan�vara�a� uddhaccan�vara�a� avijj�n�vara�a�. Dve-. (Cakka�. ) K�macchandan�vara�a�ca vatthu� ca paccay� th�namiddhan�vara�a�, uddhaccan�vara�a�, avijj�n�vara�a�, sampayuttak� ca khandh�-. (Cakka�. ) (Sa�khitta�. )</w:t>
      </w:r>
    </w:p>
    <w:p>
      <w:pPr>
        <w:pStyle w:val="PreformattedText"/>
        <w:bidi w:val="0"/>
        <w:spacing w:before="0" w:after="0"/>
        <w:jc w:val="left"/>
        <w:rPr/>
      </w:pPr>
      <w:r>
        <w:rPr/>
      </w:r>
    </w:p>
    <w:p>
      <w:pPr>
        <w:pStyle w:val="PreformattedText"/>
        <w:bidi w:val="0"/>
        <w:spacing w:before="0" w:after="0"/>
        <w:jc w:val="left"/>
        <w:rPr/>
      </w:pPr>
      <w:r>
        <w:rPr/>
        <w:t xml:space="preserve">Hetuy� nava, �ramma�e nava, sabbattha nava, vip�ke eka�, avigate nava. </w:t>
      </w:r>
    </w:p>
    <w:p>
      <w:pPr>
        <w:pStyle w:val="PreformattedText"/>
        <w:bidi w:val="0"/>
        <w:spacing w:before="0" w:after="0"/>
        <w:jc w:val="left"/>
        <w:rPr/>
      </w:pPr>
      <w:r>
        <w:rPr/>
      </w:r>
    </w:p>
    <w:p>
      <w:pPr>
        <w:pStyle w:val="PreformattedText"/>
        <w:bidi w:val="0"/>
        <w:spacing w:before="0" w:after="0"/>
        <w:jc w:val="left"/>
        <w:rPr/>
      </w:pPr>
      <w:r>
        <w:rPr/>
        <w:t xml:space="preserve">N�vara�a� dhamma� paccay� n�vara�o dhammo-. Na hetu paccay�, vicikicch�n�vara�a� paccay� avijjan�vara�a�. Udccan�vara�a� paccay� avijjan�vara�a�, no n�vara�a� dhamma�-. No n�vara�o-. Na hetu-. Ahetuka� no n�vara�a� eka� khandha� paccay� tayo khandh�cittasamu-. </w:t>
      </w:r>
    </w:p>
    <w:p>
      <w:pPr>
        <w:pStyle w:val="PreformattedText"/>
        <w:bidi w:val="0"/>
        <w:spacing w:before="0" w:after="0"/>
        <w:jc w:val="left"/>
        <w:rPr/>
      </w:pPr>
      <w:r>
        <w:rPr/>
      </w:r>
    </w:p>
    <w:p>
      <w:pPr>
        <w:pStyle w:val="PreformattedText"/>
        <w:bidi w:val="0"/>
        <w:spacing w:before="0" w:after="0"/>
        <w:jc w:val="left"/>
        <w:rPr/>
      </w:pPr>
      <w:r>
        <w:rPr/>
        <w:t xml:space="preserve">[BJT Page 903] [\x 903/]     </w:t>
      </w:r>
    </w:p>
    <w:p>
      <w:pPr>
        <w:pStyle w:val="PreformattedText"/>
        <w:bidi w:val="0"/>
        <w:spacing w:before="0" w:after="0"/>
        <w:jc w:val="left"/>
        <w:rPr/>
      </w:pPr>
      <w:r>
        <w:rPr/>
      </w:r>
    </w:p>
    <w:p>
      <w:pPr>
        <w:pStyle w:val="PreformattedText"/>
        <w:bidi w:val="0"/>
        <w:spacing w:before="0" w:after="0"/>
        <w:jc w:val="left"/>
        <w:rPr/>
      </w:pPr>
      <w:r>
        <w:rPr/>
        <w:t>Dve-. Y�va asa��asatt�. Vatthu� paccay� ahetuk� no n�vara� khandh�, [PTS Page 294] [\q 294/]      no n�vara�a� dhamma�-. N�vara�o dhammo-. Na hetu-. Vicikicch� sahagate udccasahagate khandhe paccay� avijj�n�varana�. Vatthu� paccay� avijj�n�vara�a�, n�vara�a�ca no n�vara�a�ca dhamma�-. N�vara�o dhammo-. Na hetu-. Vicikicch�n�vara�a�ca sampayuttake ca khandhe paccay� avijj�n�vara�a�, uddhaccan�vara�a�ca sampayuttake ca khandhe pacc� avijj�n�varana�, vicikicchan�vara�a�ca vatthu� ca paccay� avijj�n�varana�, uddhaccan�vara�a�ca vatthu� ca paccay� avijj�n�vara�a�, (sa�khitta�. )</w:t>
      </w:r>
    </w:p>
    <w:p>
      <w:pPr>
        <w:pStyle w:val="PreformattedText"/>
        <w:bidi w:val="0"/>
        <w:spacing w:before="0" w:after="0"/>
        <w:jc w:val="left"/>
        <w:rPr/>
      </w:pPr>
      <w:r>
        <w:rPr/>
      </w:r>
    </w:p>
    <w:p>
      <w:pPr>
        <w:pStyle w:val="PreformattedText"/>
        <w:bidi w:val="0"/>
        <w:spacing w:before="0" w:after="0"/>
        <w:jc w:val="left"/>
        <w:rPr/>
      </w:pPr>
      <w:r>
        <w:rPr/>
        <w:t xml:space="preserve">Na hetuy� catt�ri, n�ramma�e t�ni, n�dhipatiy� nava, n�n�ntare t��i, na samanantare t��i, na a��ama��e t��i, na upanissaye t��i, na purej�te nava, na pacch�j�te nava, n�sevane nava, na kamme t��i, na vip�ke nava, n�h�re eka�, na indriye eka�, na jh�ne eka�, na magge eka�, na sampayutte t�ni, na vippayutte nava, no natthiy� t��i, no vigate ti�i, hetu paccay� n�ramma�e t�ni, n�dhipatiy� nava, (sa�khitta�. ) Na hetu paccay� �ramma�e catt�ri, anantare catt�ri, samanantare catt�ri, magge t�ni, avigate catt�ri. </w:t>
      </w:r>
    </w:p>
    <w:p>
      <w:pPr>
        <w:pStyle w:val="PreformattedText"/>
        <w:bidi w:val="0"/>
        <w:spacing w:before="0" w:after="0"/>
        <w:jc w:val="left"/>
        <w:rPr/>
      </w:pPr>
      <w:r>
        <w:rPr/>
      </w:r>
    </w:p>
    <w:p>
      <w:pPr>
        <w:pStyle w:val="PreformattedText"/>
        <w:bidi w:val="0"/>
        <w:spacing w:before="0" w:after="0"/>
        <w:jc w:val="left"/>
        <w:rPr/>
      </w:pPr>
      <w:r>
        <w:rPr/>
        <w:t>N�vara�a� dhamma� sa�sa��ho n�vara�o dhammo uppajjati hetu paccay�, k�macchandan�vara�a�sa�sa��hi�. Th�namiddhan�vara�a� udccan�vara�a� avijj�n�vara�a�, (cakka�, ) (sabba� n�vara�a� vitth�retabba�. ) Hetuy� nava, �ramma�e nava, sabbattha nava, vip�ke eka�, avigate nava, [PTS Page 295] [\q 295/]      n�vara�a� dhamma� sa�sa��ho n�vara�o dhammo uppajjati na hetu paccay�, vicikicch�n�vara�a� sa�sa��hi� avijj�nivara�a�, uddhacca n�vara�a� sa�sa��ha� avijj�nivara�a�, (sa�khitta�. ) Na hetuy� catt�ri, n�dhipatiy� nava, na purej�te nava, na pacch�j�te nava, n�sevane nava, na kamme t�ni, na vip�ke nava, na jh�ne eka�, namagge eka�, na vippayutte nav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N�vara�o dhammo n�vara�assa dhammassa hetu pacca-. N�vara� hetu sampayuttak�na� n�vara�na� hetu pacca-. N�vara�o dhammo no n�vara�assa hetu-. N�vara� hetu sampayuttak�na� khandh�na� cittasamu��h�n�na�ca hetu-. N�vara�o dhammo n�vara�assa ca no n�vara�assa ca hetu-. N�vara� hetu sampayuttak�na� khandh�na� n�vara�na�ca cittasuma��h�n�n��ca hetu pacca-. No n�vara�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JT Page 904] [\x 904/]     </w:t>
      </w:r>
    </w:p>
    <w:p>
      <w:pPr>
        <w:pStyle w:val="PreformattedText"/>
        <w:bidi w:val="0"/>
        <w:spacing w:before="0" w:after="0"/>
        <w:jc w:val="left"/>
        <w:rPr/>
      </w:pPr>
      <w:r>
        <w:rPr/>
      </w:r>
    </w:p>
    <w:p>
      <w:pPr>
        <w:pStyle w:val="PreformattedText"/>
        <w:bidi w:val="0"/>
        <w:spacing w:before="0" w:after="0"/>
        <w:jc w:val="left"/>
        <w:rPr/>
      </w:pPr>
      <w:r>
        <w:rPr/>
        <w:t xml:space="preserve">Dhammo no n�vara�assa hetu pacca-. No n�vara� hetu sampayuttak�na� khandh�na� cittasamu-. Hetu-. Pa�isandhi-. </w:t>
      </w:r>
    </w:p>
    <w:p>
      <w:pPr>
        <w:pStyle w:val="PreformattedText"/>
        <w:bidi w:val="0"/>
        <w:spacing w:before="0" w:after="0"/>
        <w:jc w:val="left"/>
        <w:rPr/>
      </w:pPr>
      <w:r>
        <w:rPr/>
      </w:r>
    </w:p>
    <w:p>
      <w:pPr>
        <w:pStyle w:val="PreformattedText"/>
        <w:bidi w:val="0"/>
        <w:spacing w:before="0" w:after="0"/>
        <w:jc w:val="left"/>
        <w:rPr/>
      </w:pPr>
      <w:r>
        <w:rPr/>
        <w:t xml:space="preserve">N�vara�o dhammo n�vara�assa dhammassa �ramma�a pacca-. N�vara�e �habbha n�vara� uppajjanti-. (M�la� pucchitabba�. ) N�vara�e �rabbha no n�vara� khandh� uppajjanti-. (M�la� k�tabba�. ) N�vara�e �rabbha n�vara� ca sampayuttak� ca khandh� uppajjanti. Non�vara�o dhammo ne n�vara�assa dhammassa �ramma�a-. D�na�-. S�la�-. Uposatha kamma�-. Paccavekkhati. Ta� ass�deti, abhivandati, ta� �rabbha di��hi uppajjati, domanassa�-. Pubbe suci-. Jh�n�-. Ariy� magg� vu��hahitv� [PTS Page 296] [\q 296/]      magga�, phala�gha nibb�na�-. Nibb�na� gotrabhussa vod�nassa maggassa, phalassa, �vajjan�ya �ramma�a-. Ariy� no n�vara�a� pah�nakilesa� pacca-. Vikkhamhita-. Pubbesamud�-. Cakkhu�, vatthu�, no n�vara�e khandhe aniccato-. Domanassa�-. Dibbena cakkhun� dibb�ya sotadh�tuy� ceto pariya���ena, nonivara�avacittasama�gissa �k�s�na�c�-. �ki�ca���-. R�p�yatana� cakkhu-. Pho��habb�yatana� k�ya-. No nivara� khandh� iddhi-. Ceto-. Pubbe-. Yath�-. An�gata�-. �vajjan�ya �ramma�a-. </w:t>
      </w:r>
    </w:p>
    <w:p>
      <w:pPr>
        <w:pStyle w:val="PreformattedText"/>
        <w:bidi w:val="0"/>
        <w:spacing w:before="0" w:after="0"/>
        <w:jc w:val="left"/>
        <w:rPr/>
      </w:pPr>
      <w:r>
        <w:rPr/>
      </w:r>
    </w:p>
    <w:p>
      <w:pPr>
        <w:pStyle w:val="PreformattedText"/>
        <w:bidi w:val="0"/>
        <w:spacing w:before="0" w:after="0"/>
        <w:jc w:val="left"/>
        <w:rPr/>
      </w:pPr>
      <w:r>
        <w:rPr/>
        <w:t xml:space="preserve">No n�vara�o-. N�vara�assa �ramma�a-. D�na�-. S�la�-. Uposatha-. Pubbesu-. Jh�n� cakkhu�, vatthu�, no n�vara�e khandhe ass�deti, abhivandati, ta� �rabbha r�go-. Di��hi-. Vicikicch�. Uddhacca�, domanassa� uppajjati. No n�vara�o dhammo n�vara�assa ca no n�vara�assa ca �ramma�a-. D�na�-. S�la�-. Uposatha-. Pubbesuci-. Jh�n�. Cakkhu�, vatthu�, no n�vara�o khandhe ass�deti, abhinandati, ta� �rabbha n�vara� ca sampayuttak� ca khandh� uppajjanti. N�vara�o ca no n�vara�o ca dhamm� n�vara�assa �ramma�a-. T��i. (�rabbha k�tabb�. ) N�vara�o dhammo n�vara�assa dhammassa adhipati pacca-. �ramma�dhipati n�vara�a� garu� katv� n�vara� uppajjanti, t�ni. (�ramma�a sadisa�. ) No n�vara�o dhammo no n�vara�assa dhammassa adhipati-. �ramma�dhipati, sahaj�t�dhipati, �ramma�dhipati-. D�na�, s�la�-. Uposatha kamma� katv�, ta� garu� katv� paccavekkkhati, ass�deti, abhinandati, ta� garu� katv� r�go-. Di��hi uppajjati. Pubbe suci-. Jh�n�-. Ariy� magg� [PTS Page 297] [\q 297/]      vu��hahitv� magga�, phala�, nibb�na�-. Nabb�na� gotrabhussa, vod�nassa, maggassa, phalassa, adhipati. Cakkhu�, vatthu� no n�vara�e khandhe garu� katv� ass�deti, abhinandatita� garu� katv�, r�go-. Di��hi uppajjati, sahaj�t�dhipati, no n�vara�dhipati sampayuttak�na� khandh�na� cittasamu��h�-. Adhipati-. No n�vara�o dhammo n�vara�assa dhammassa adhipati pacca-. �ramma�dhipati, sahaj�t�dhipati, �ramma�dhipati: d�na�-, </w:t>
      </w:r>
    </w:p>
    <w:p>
      <w:pPr>
        <w:pStyle w:val="PreformattedText"/>
        <w:bidi w:val="0"/>
        <w:spacing w:before="0" w:after="0"/>
        <w:jc w:val="left"/>
        <w:rPr/>
      </w:pPr>
      <w:r>
        <w:rPr/>
      </w:r>
    </w:p>
    <w:p>
      <w:pPr>
        <w:pStyle w:val="PreformattedText"/>
        <w:bidi w:val="0"/>
        <w:spacing w:before="0" w:after="0"/>
        <w:jc w:val="left"/>
        <w:rPr/>
      </w:pPr>
      <w:r>
        <w:rPr/>
        <w:t xml:space="preserve">[BJT Page 905] [\x 905/]     </w:t>
      </w:r>
    </w:p>
    <w:p>
      <w:pPr>
        <w:pStyle w:val="PreformattedText"/>
        <w:bidi w:val="0"/>
        <w:spacing w:before="0" w:after="0"/>
        <w:jc w:val="left"/>
        <w:rPr/>
      </w:pPr>
      <w:r>
        <w:rPr/>
      </w:r>
    </w:p>
    <w:p>
      <w:pPr>
        <w:pStyle w:val="PreformattedText"/>
        <w:bidi w:val="0"/>
        <w:spacing w:before="0" w:after="0"/>
        <w:jc w:val="left"/>
        <w:rPr/>
      </w:pPr>
      <w:r>
        <w:rPr/>
        <w:t xml:space="preserve">S�la�-. Uposatha-. Pubbe-. Jh�n�-. Cakkhu�, vatthu� no n�vara�e khandhe garu� katv� ass�deti, abhinandati, ta� garu� katv� r�go-. Di��hi uppajjati. Sahaj�t�dhipati, no n�vara�dhipati sampayuttak�na� n�vara�na� adhipati-, </w:t>
      </w:r>
    </w:p>
    <w:p>
      <w:pPr>
        <w:pStyle w:val="PreformattedText"/>
        <w:bidi w:val="0"/>
        <w:spacing w:before="0" w:after="0"/>
        <w:jc w:val="left"/>
        <w:rPr/>
      </w:pPr>
      <w:r>
        <w:rPr/>
      </w:r>
    </w:p>
    <w:p>
      <w:pPr>
        <w:pStyle w:val="PreformattedText"/>
        <w:bidi w:val="0"/>
        <w:spacing w:before="0" w:after="0"/>
        <w:jc w:val="left"/>
        <w:rPr/>
      </w:pPr>
      <w:r>
        <w:rPr/>
        <w:t xml:space="preserve">No n�vara�o n�vara�assa ca no n�vara�assa ca adhipati-. �ramma�dhi ti, sahaj�t�dhipati, �ramma�dhipati: d�na�-. S�la�-. Uposatha-. Pubbesu-. Jh�n�-. Cakkhu�, vatthu�, no n�vara�e khandhe garu� katv� ass�deti, abhinandati, ta� garu� katv� n�vara� ca sampayuttak� ca khandh� uppajjanti. Sahaj�t�dhipati no n�varan� adhipati sampayuttak�na� khandh�na� n�vara�na�ca cittasamu-. Adhipati-. N�vara�o ca no n�vara�o ca dhamm� n�vara�assa adhipati-, �ramma�dhipati, t��i. �ramma�dhipati yeva. </w:t>
      </w:r>
    </w:p>
    <w:p>
      <w:pPr>
        <w:pStyle w:val="PreformattedText"/>
        <w:bidi w:val="0"/>
        <w:spacing w:before="0" w:after="0"/>
        <w:jc w:val="left"/>
        <w:rPr/>
      </w:pPr>
      <w:r>
        <w:rPr/>
      </w:r>
    </w:p>
    <w:p>
      <w:pPr>
        <w:pStyle w:val="PreformattedText"/>
        <w:bidi w:val="0"/>
        <w:spacing w:before="0" w:after="0"/>
        <w:jc w:val="left"/>
        <w:rPr/>
      </w:pPr>
      <w:r>
        <w:rPr/>
        <w:t xml:space="preserve">N�vara�o dhammo n�vara�assa dhammassa anantara-. Purim� purim� n�vara� pacchim�na� pacachim�na� n�vara�na� anantara pacca-. (M�l� pucchitabb�. ) Purim� purim� n�vara� pacchim�na� pacchim�na� no n�vara�na� khandh�na� anantara pacca-. N�vara� u��h�nassa anantara-. Purim� purim� n�vara� pacchi-. N�vara�naja sampayuttak�na�ca khandh�na� anantara-. No n�vara�o dhammo no n�vara�assa dhammassa anantara-. Purim� purim� no n�vara� khandh� pacchim�na�-. Nirodh�-. Nevasa��� n�sa���yatana�-. Phalasam�pattiy� [PTS Page 298] [\q 298/]      anantara-. (M�l� pucchitabb�)purim� purim� no n�vara� khandh� pacchi-. N�vara�na� anantara-. �vajjan� n�vara�na� anantara-. Purim� purim� no n�vara� khandh� pacchi-. N�vara�na� sampayuttak�na�ca khandh�na� anantara-. �vajjan� n�vara�na� sampayuttak�na�ca khandh�na� anantara-. �vajjan� n�vara�na� sampayuttak�na�ca khandh�na� anantara-. N�vara�o ca no n�vara�o ca-. N�vara�assa anantara-. Purim� purim� n�vara� ca sampayuttak� ca khandh� pacchi-. N�vara�na� anantara-. (M�l� pucchitabb�. ) Purim� purim� n�vara� ca sampayuttak� ca khandh� pacchi-. No n�vara�na khandh�na� anantara. N�vara� ca sampayuttak� ca khandh� vu��h�nassa anantara-. Purim� purim� n�vara�ca sampayuttak� ca khandh� pacchi-. N�vara�na�ca sampayuttak�na�ca khandh�na� anantara-, </w:t>
      </w:r>
    </w:p>
    <w:p>
      <w:pPr>
        <w:pStyle w:val="PreformattedText"/>
        <w:bidi w:val="0"/>
        <w:spacing w:before="0" w:after="0"/>
        <w:jc w:val="left"/>
        <w:rPr/>
      </w:pPr>
      <w:r>
        <w:rPr/>
      </w:r>
    </w:p>
    <w:p>
      <w:pPr>
        <w:pStyle w:val="PreformattedText"/>
        <w:bidi w:val="0"/>
        <w:spacing w:before="0" w:after="0"/>
        <w:jc w:val="left"/>
        <w:rPr/>
      </w:pPr>
      <w:r>
        <w:rPr/>
        <w:t xml:space="preserve">N�vara�o dhammo n�vara�assa dhammassa samanantarapacca-. Sahaj�ta cca-. A��ama��a-. Nissaya-. Upanissayapacca-. �ramma��-. Anantar�-, pakatu-. -Pakatu-. N�vara�ni-. T��i. No n�vara�o dhammo no n�vara�assa upanissaya-. �ramma��-. Anantar�. Pakatu-. -Pakatupa-. Saddha� upaniss�, d�na� deti, s�la�-. Uposatha-. Jh�na�, vipassana�, magga�, abhi��a�, sam�patti�-. M�na� jappeti. Di��hi� ga�h�ti, s�la�, pa��a�. </w:t>
      </w:r>
    </w:p>
    <w:p>
      <w:pPr>
        <w:pStyle w:val="PreformattedText"/>
        <w:bidi w:val="0"/>
        <w:spacing w:before="0" w:after="0"/>
        <w:jc w:val="left"/>
        <w:rPr/>
      </w:pPr>
      <w:r>
        <w:rPr/>
      </w:r>
    </w:p>
    <w:p>
      <w:pPr>
        <w:pStyle w:val="PreformattedText"/>
        <w:bidi w:val="0"/>
        <w:spacing w:before="0" w:after="0"/>
        <w:jc w:val="left"/>
        <w:rPr/>
      </w:pPr>
      <w:r>
        <w:rPr/>
        <w:t xml:space="preserve">[BJT Page 906] [\x 906/]     </w:t>
      </w:r>
    </w:p>
    <w:p>
      <w:pPr>
        <w:pStyle w:val="PreformattedText"/>
        <w:bidi w:val="0"/>
        <w:spacing w:before="0" w:after="0"/>
        <w:jc w:val="left"/>
        <w:rPr/>
      </w:pPr>
      <w:r>
        <w:rPr/>
      </w:r>
    </w:p>
    <w:p>
      <w:pPr>
        <w:pStyle w:val="PreformattedText"/>
        <w:bidi w:val="0"/>
        <w:spacing w:before="0" w:after="0"/>
        <w:jc w:val="left"/>
        <w:rPr/>
      </w:pPr>
      <w:r>
        <w:rPr/>
        <w:t xml:space="preserve">M�na�, di��hi�, patthana�, k�yika� sukha�, k�yika� dukkha�-. Sen�sana�-. D�na� deti-. Sa�gha� bhindati, saddh�, sen�sana�, saddh�ya, pa���ya r�gasasa patthan�ya k�yikassa sukhassa, k�yakassa dukkhassa, maggassa, phala sam�pattiy� upanissaya pacca-. [PTS Page 299] [\q 299/]      no n�vara�odhammo no n�vara�assa upanissaya-, ti�i. Pakat�panissayo, saddha� upanissay� m�na� jappeti, di��hi� ga�h�ti s�la�, sen�sana� upaniss�ya p�na� �anti sa�gha� bhindati, saddh�, sen�sana�, r�gassa, pattha�ya upanissaya, no n�vara�o dhammo n�vara�assa ca no n�vara�assa ca upanissaya-. �ramma��-. Anantar�-. Pakatu-. -Pakatupa-. Saddha� upaniss�ya m�na� jappeti, di��hi� ga�h�ti, s�la�, sen�sana� upaniss�ya p��a� �anti, sa�gha� bhindata saddh� sen�sana� n�vara�na� sampayuttak�na�ca khandh�na� upanissaya-. N�vara�o ca no n�vara�o ca dhamm� n�vara�assa upanissaya-, �ramma��-. Anantar�-. Pakatu-. Pakatupa-, n�vara� ca sampayuttak� ca khandh� n�vara�na� upani-. T��i. </w:t>
      </w:r>
    </w:p>
    <w:p>
      <w:pPr>
        <w:pStyle w:val="PreformattedText"/>
        <w:bidi w:val="0"/>
        <w:spacing w:before="0" w:after="0"/>
        <w:jc w:val="left"/>
        <w:rPr/>
      </w:pPr>
      <w:r>
        <w:rPr/>
      </w:r>
    </w:p>
    <w:p>
      <w:pPr>
        <w:pStyle w:val="PreformattedText"/>
        <w:bidi w:val="0"/>
        <w:spacing w:before="0" w:after="0"/>
        <w:jc w:val="left"/>
        <w:rPr/>
      </w:pPr>
      <w:r>
        <w:rPr/>
        <w:t xml:space="preserve">No n�vara�o no nivara�assa pure-. �ramma�apure-. Vatthu pure-. �ramma�apure-. Cakkhu� vatthu� aniccatato-. Domanassa� uppajjati, t��i. (Purej�ta� �ramma�a sadisa�. )(Kusal�kusalassa vibhajitabba�. ) N�vara�o dhammo no n�vara�assa pacch�-. T��i. �sevanapacca-. Nava, no n�vara�o dhammo no n�vara�assa kamma-. Sahaj�t�, n�n�kha�ik�, sahaj�t� no n�vara� cetan� sampayuttak�na� khandh�na� cittasamu-. Kamma-, [PTS Page 300] [\q 300/]      n�n�kha�ik� no n�vara� cetan� vip�kana� khandh�na� ka�att� ca r�p�na� kamma-. (M�l� pucchitabb�. ) No n�vara� cetan� sampayuttak�na� n�vara�na�kamma-. No n�vara� cetan� sampayutta k�na� khandh�na� n�vara�na�ca cittasamu��h�n�na�ca-. Kamma-. No n�vara�o no n�vara�assa vip�kapacca-, eka�. �h�ra-. Indriya-. Jh�na�-. Magga-, sampayuttapacca-, </w:t>
      </w:r>
    </w:p>
    <w:p>
      <w:pPr>
        <w:pStyle w:val="PreformattedText"/>
        <w:bidi w:val="0"/>
        <w:spacing w:before="0" w:after="0"/>
        <w:jc w:val="left"/>
        <w:rPr/>
      </w:pPr>
      <w:r>
        <w:rPr/>
      </w:r>
    </w:p>
    <w:p>
      <w:pPr>
        <w:pStyle w:val="PreformattedText"/>
        <w:bidi w:val="0"/>
        <w:spacing w:before="0" w:after="0"/>
        <w:jc w:val="left"/>
        <w:rPr/>
      </w:pPr>
      <w:r>
        <w:rPr/>
        <w:t>N�vara�o dhammo no n�vara�assa dhammassa vippayutta-. Sahaj�ta�, pacchaj�ta-. (Eva� avases� catt�ri pa�h� k�tabb�. ) N�vara�o dhammo n�vara�assa dhammassa atthi. K�macchandan�vara�a� thinamiddhan�vara�assa uddhacca-. Avijj�n�vara�assa atthi. N�vara�o no n�vara�assa atthi-. Sahaj�ta� pacch�j�ta�-. Eva�n�vara�a m�la�, t��i. No nivara�o dhammo no n�vara�assa atthi, sahaj�ta�, purej�ta�, pacch�j�ta�, �h�ra�, indriya�, (sa�khitta�. )No n�vara�o dhammo n�vara�assa ca no n�vara�assa ca atthi-. Sahaj�t�ta�, purej�ta�-. (Sa�khitta�, ) n�vara�o ca no n�vara�o ca [PTS Page 301] [\q 301/]      dhamm�n�vara�assa atthi-. Sahaj�ta�, purej�ta�, sahaj�ta�, k�macchandan�vara�a�ca sampayuttak� ca khandh� thinamiddha</w:t>
      </w:r>
    </w:p>
    <w:p>
      <w:pPr>
        <w:pStyle w:val="PreformattedText"/>
        <w:bidi w:val="0"/>
        <w:spacing w:before="0" w:after="0"/>
        <w:jc w:val="left"/>
        <w:rPr/>
      </w:pPr>
      <w:r>
        <w:rPr/>
      </w:r>
    </w:p>
    <w:p>
      <w:pPr>
        <w:pStyle w:val="PreformattedText"/>
        <w:bidi w:val="0"/>
        <w:spacing w:before="0" w:after="0"/>
        <w:jc w:val="left"/>
        <w:rPr/>
      </w:pPr>
      <w:r>
        <w:rPr/>
        <w:t xml:space="preserve">[BJT Page 907] [\x 907/]     </w:t>
      </w:r>
    </w:p>
    <w:p>
      <w:pPr>
        <w:pStyle w:val="PreformattedText"/>
        <w:bidi w:val="0"/>
        <w:spacing w:before="0" w:after="0"/>
        <w:jc w:val="left"/>
        <w:rPr/>
      </w:pPr>
      <w:r>
        <w:rPr/>
      </w:r>
    </w:p>
    <w:p>
      <w:pPr>
        <w:pStyle w:val="PreformattedText"/>
        <w:bidi w:val="0"/>
        <w:spacing w:before="0" w:after="0"/>
        <w:jc w:val="left"/>
        <w:rPr/>
      </w:pPr>
      <w:r>
        <w:rPr/>
        <w:t>N�vara�assa uddhacca-. Avijj�n�vara�assa atthi-. K�macchandan�vara�a�ca vatthu ca th�namiddhan�vara�assa avijj� n�vara�assa atthi-. N�vara�o ca no n�vara�o ca dhamm� no n�vara�assa atthi-. Sahaj�ta�, purej�ta�, pacch�j�ta�, �h�ra�, indriya�, - sahaj�to no n�vara�o eko khandho ca n�vara� ca ti��anna� khavadh�na� cittasamu��h�-. Atthi-. Dve-. N�vara� ca vatthu ca no n�vara�na� khandh�na� atthi. N�vara� ca sampayuttak� ca khandh� cittasamu-. Atthi. N�vara� ca mah�bh�t� ca cittasamu-. Atthi-. Pacch�j�t� n�vara� ca sampayuttak� ca khandh� purej�tassa imassa k�yassa atthi-. Pacch�j�t� n�vara� ca sampayuttak� ca khandh� kaba´k�ro �h�ro ca imassa k�yasasaatthi-. Pacch�j�t� n�vara� ca sampayuttak� khandh� ca r�paj�vitindriya�ca ka�att�-. Atthi-. N�vara�o ca no n�vara�o ca dhammo n�vara�assa ca no n�vara�assa ca atthi. Sahaj�ta�, purej�ta�, sahaj�to no n�vara�o eko khandhe ca k�macchandan�vara�a�ca ti��anna�, khandh�na� thinamiddhan�vara�assa ca uddhacca-. Avijj�n�vara�assa cittasamu-. Atthi-. Dve-. K�macch�ndan�vara�a�ca vatthu ca thinamiddhan�vara�assa uddhacca-. Avijj�n�vara�assa ca sampayutta k�na�ca khandh�na� atthi-. (Cakka�. )</w:t>
      </w:r>
    </w:p>
    <w:p>
      <w:pPr>
        <w:pStyle w:val="PreformattedText"/>
        <w:bidi w:val="0"/>
        <w:spacing w:before="0" w:after="0"/>
        <w:jc w:val="left"/>
        <w:rPr/>
      </w:pPr>
      <w:r>
        <w:rPr/>
      </w:r>
    </w:p>
    <w:p>
      <w:pPr>
        <w:pStyle w:val="PreformattedText"/>
        <w:bidi w:val="0"/>
        <w:spacing w:before="0" w:after="0"/>
        <w:jc w:val="left"/>
        <w:rPr/>
      </w:pPr>
      <w:r>
        <w:rPr/>
        <w:t xml:space="preserve">Hetuy� catt�ri, �ramma�e nava, adhipatiy� nava, anantare nava, samanantare nava, sahaj�te nava, a��ama��e nava, nissaye nava, upanissaye nava, purej�te t�ni, [PTS Page 302] [\q 302/]      pacch�j�te t��i, �sevane nava, kamme t�ni, vip�ke eka�, �h�re t�ni, indriye t�ni, jh�ne t�na, magge t��a, sampayutte nava, vippayutte pa�ca atthiy� nava, natthiy�nava, vigate nava, avigate nava. </w:t>
      </w:r>
    </w:p>
    <w:p>
      <w:pPr>
        <w:pStyle w:val="PreformattedText"/>
        <w:bidi w:val="0"/>
        <w:spacing w:before="0" w:after="0"/>
        <w:jc w:val="left"/>
        <w:rPr/>
      </w:pPr>
      <w:r>
        <w:rPr/>
      </w:r>
    </w:p>
    <w:p>
      <w:pPr>
        <w:pStyle w:val="PreformattedText"/>
        <w:bidi w:val="0"/>
        <w:spacing w:before="0" w:after="0"/>
        <w:jc w:val="left"/>
        <w:rPr/>
      </w:pPr>
      <w:r>
        <w:rPr/>
        <w:t xml:space="preserve">N�vara�o dhammo n�vara�assa dhammassa �ramma�a-. Sahaj�ta-. Upanissaya-, n�vara�o dhammo no n�vara�assa dhammassa �ramma�apacca-. Sahaj�ta-. Upanissaya-. Pacch�j�ta-. N�vara�o dhammo n�vara�assa ca no n�vara�assa ca dhammassa �ramma�a-. Sahaj�ta-. Upanissaya-. No n�vara�o dhammo no n�vara�assa dhammassa �ramma�a pacca-. Sahaj�ta-. Upanissaya-. Purej�ta pacca-. Pacch�j�ta-. Kamma-. �h�ra-. Indriya-. No n�vara�o dhammo n�vara�assa dhammassa �ramma�a-. Sahaj�ta-, upanissaya-. Purej�ta-. No n�vara�o dhammo n�vara�assa ca no n�vara�assa ca dhammassa �ramma�a-. Sahaj�ta-. Upanissaya-. Purej�ta-. N�vara�o ca no n�vara�o ca dhamm� n�vara�assa dhammassa �ramma�a-. Sahaj�ta-. Upanissaya. - N�vara�o ca no n�vara�o ca dhamm� no n�vara�assa dhammassa �ramma�a-. Sahaj�ta-. Upanissaya-. Pacch�j�ta-. N�vara�o ca no n�vara�o ca dhamm� n�vara�assa ca no n�vara�assa ca dhammassa �ramma�a-. Sahaj�ta-. Upanissaya-. </w:t>
      </w:r>
    </w:p>
    <w:p>
      <w:pPr>
        <w:pStyle w:val="PreformattedText"/>
        <w:bidi w:val="0"/>
        <w:spacing w:before="0" w:after="0"/>
        <w:jc w:val="left"/>
        <w:rPr/>
      </w:pPr>
      <w:r>
        <w:rPr/>
      </w:r>
    </w:p>
    <w:p>
      <w:pPr>
        <w:pStyle w:val="PreformattedText"/>
        <w:bidi w:val="0"/>
        <w:spacing w:before="0" w:after="0"/>
        <w:jc w:val="left"/>
        <w:rPr/>
      </w:pPr>
      <w:r>
        <w:rPr/>
        <w:t xml:space="preserve">[BJT Page 908] [\x 908/]     </w:t>
      </w:r>
    </w:p>
    <w:p>
      <w:pPr>
        <w:pStyle w:val="PreformattedText"/>
        <w:bidi w:val="0"/>
        <w:spacing w:before="0" w:after="0"/>
        <w:jc w:val="left"/>
        <w:rPr/>
      </w:pPr>
      <w:r>
        <w:rPr/>
      </w:r>
    </w:p>
    <w:p>
      <w:pPr>
        <w:pStyle w:val="PreformattedText"/>
        <w:bidi w:val="0"/>
        <w:spacing w:before="0" w:after="0"/>
        <w:jc w:val="left"/>
        <w:rPr/>
      </w:pPr>
      <w:r>
        <w:rPr/>
        <w:t xml:space="preserve">Na hetuy� nava, n�ramma�e nava, n�dhipatiy� nava, sabbattha nava, no vigate nava, no avigate nava, hetupaccay� n�ramma�e catt�ri, (sa�khitta�. ) Na samanantare catt�ri, na a��ama��e dve, [PTS Page 303] [\q 303/]      na upanissaye catt�ri, (sa�khitta�. ) Na magge catt�ri, na sampayutte dve, na vippayutte catt�ri, no natthiy� catt�ri, no vigate catt�ri, na hetupaccay� �ramma�e nava, adhipatiy� nava, (anuloma m�tik�. ) Avigate nava. </w:t>
      </w:r>
    </w:p>
    <w:p>
      <w:pPr>
        <w:pStyle w:val="PreformattedText"/>
        <w:bidi w:val="0"/>
        <w:spacing w:before="0" w:after="0"/>
        <w:jc w:val="left"/>
        <w:rPr/>
      </w:pPr>
      <w:r>
        <w:rPr/>
      </w:r>
    </w:p>
    <w:p>
      <w:pPr>
        <w:pStyle w:val="PreformattedText"/>
        <w:bidi w:val="0"/>
        <w:spacing w:before="0" w:after="0"/>
        <w:jc w:val="left"/>
        <w:rPr/>
      </w:pPr>
      <w:r>
        <w:rPr/>
        <w:t xml:space="preserve">N�vara�a duka� ni��hita�. [PTS Page 304] [\q 304/]      </w:t>
      </w:r>
    </w:p>
    <w:p>
      <w:pPr>
        <w:pStyle w:val="PreformattedText"/>
        <w:bidi w:val="0"/>
        <w:spacing w:before="0" w:after="0"/>
        <w:jc w:val="left"/>
        <w:rPr/>
      </w:pPr>
      <w:r>
        <w:rPr/>
      </w:r>
    </w:p>
    <w:p>
      <w:pPr>
        <w:pStyle w:val="PreformattedText"/>
        <w:bidi w:val="0"/>
        <w:spacing w:before="0" w:after="0"/>
        <w:jc w:val="left"/>
        <w:rPr/>
      </w:pPr>
      <w:r>
        <w:rPr/>
        <w:t xml:space="preserve">45. N�vara�ya duka�. </w:t>
      </w:r>
    </w:p>
    <w:p>
      <w:pPr>
        <w:pStyle w:val="PreformattedText"/>
        <w:bidi w:val="0"/>
        <w:spacing w:before="0" w:after="0"/>
        <w:jc w:val="left"/>
        <w:rPr/>
      </w:pPr>
      <w:r>
        <w:rPr/>
      </w:r>
    </w:p>
    <w:p>
      <w:pPr>
        <w:pStyle w:val="PreformattedText"/>
        <w:bidi w:val="0"/>
        <w:spacing w:before="0" w:after="0"/>
        <w:jc w:val="left"/>
        <w:rPr/>
      </w:pPr>
      <w:r>
        <w:rPr/>
        <w:t>N�vara�iya� dhamma� pa�icca n�vara�yo dhammo uppajjati. (N�vara�iya duka� yath� lokiya duka�. Eva� k�tabba�. Ninn�n�kara�a�. Dvikkhattu� k�macchavdena, catukkhattu� pa�ighena ca, uddhacca� vikicicch� ca, (ubhopete saki�, saki� n�vara�na� n�vara�ehi a��havidha� payojana�. N�vara�a dukassa m�tik� idhakath�. [PTS Page 305  [\q 305/]     ]</w:t>
      </w:r>
    </w:p>
    <w:p>
      <w:pPr>
        <w:pStyle w:val="PreformattedText"/>
        <w:bidi w:val="0"/>
        <w:spacing w:before="0" w:after="0"/>
        <w:jc w:val="left"/>
        <w:rPr/>
      </w:pPr>
      <w:r>
        <w:rPr/>
      </w:r>
    </w:p>
    <w:p>
      <w:pPr>
        <w:pStyle w:val="PreformattedText"/>
        <w:bidi w:val="0"/>
        <w:spacing w:before="0" w:after="0"/>
        <w:jc w:val="left"/>
        <w:rPr/>
      </w:pPr>
      <w:r>
        <w:rPr/>
        <w:t xml:space="preserve">N�vara�ya duka� ni��hita�. </w:t>
      </w:r>
    </w:p>
    <w:p>
      <w:pPr>
        <w:pStyle w:val="PreformattedText"/>
        <w:bidi w:val="0"/>
        <w:spacing w:before="0" w:after="0"/>
        <w:jc w:val="left"/>
        <w:rPr/>
      </w:pPr>
      <w:r>
        <w:rPr/>
      </w:r>
    </w:p>
    <w:p>
      <w:pPr>
        <w:pStyle w:val="PreformattedText"/>
        <w:bidi w:val="0"/>
        <w:spacing w:before="0" w:after="0"/>
        <w:jc w:val="left"/>
        <w:rPr/>
      </w:pPr>
      <w:r>
        <w:rPr/>
        <w:t xml:space="preserve">46. N�vara�a sampayutta duka�. </w:t>
      </w:r>
    </w:p>
    <w:p>
      <w:pPr>
        <w:pStyle w:val="PreformattedText"/>
        <w:bidi w:val="0"/>
        <w:spacing w:before="0" w:after="0"/>
        <w:jc w:val="left"/>
        <w:rPr/>
      </w:pPr>
      <w:r>
        <w:rPr/>
      </w:r>
    </w:p>
    <w:p>
      <w:pPr>
        <w:pStyle w:val="PreformattedText"/>
        <w:bidi w:val="0"/>
        <w:spacing w:before="0" w:after="0"/>
        <w:jc w:val="left"/>
        <w:rPr/>
      </w:pPr>
      <w:r>
        <w:rPr/>
        <w:t>N�vara�a sampayutta� dhamma� pa�icca n�vara�a sampayutto dhammo uppajjati hetupaccay�. N�vara�a sampayutta� eka� khandha� pa�icca tayo khandh�, dve. N�vara�asampayutta�-. N�vara�avippayutto-. Hetu-. Nivara�asampayutte khandhe pa�icca cittasamu��h�na� r�pa�, n�vara�a sampayutta� dhamma� pa�icca n�vara�asampayutto ca n�vara�avippayutto ca-. Hetu-. N�vara�asampayutta� eka� khandha� pa�icca tayo khandh� cittasamu��h�n�na�ca r�pa�, dve. N�vara�avippayutta� dhamma� pa�icca n�vara�avippayutto dhammo-. Hetu-. N�vara�avippayutta� eka� khandha� pa�icca tayo khandh�. Cittasamu-. Dve-. Pa�isandh�-. (Y�vaajjhattik� mah�bh�t�. )</w:t>
      </w:r>
    </w:p>
    <w:p>
      <w:pPr>
        <w:pStyle w:val="PreformattedText"/>
        <w:bidi w:val="0"/>
        <w:spacing w:before="0" w:after="0"/>
        <w:jc w:val="left"/>
        <w:rPr/>
      </w:pPr>
      <w:r>
        <w:rPr/>
      </w:r>
    </w:p>
    <w:p>
      <w:pPr>
        <w:pStyle w:val="PreformattedText"/>
        <w:bidi w:val="0"/>
        <w:spacing w:before="0" w:after="0"/>
        <w:jc w:val="left"/>
        <w:rPr/>
      </w:pPr>
      <w:r>
        <w:rPr/>
        <w:t>N�vara�asampayutta�ca n�vara�avippayutta�ca dhamma� pa�icca n�vara�a vippayutto-, hetu-. N�vara�asampayutte khandhe ca mah�bh�te ca pa�icca cittasamu��h�na� r�pa�, (sa�khitta�. ) Hetuy� pa�ca, �ramma�e dve, adhipatiy� pa�ca, natthiy� dve, avigate pa�ca, n�vara�asampayutta� dhamma� pa�icca n�vara�asampayutto-. Na hetu-. [PTS Page 306] [\q 306/]      vicikicch�-. Uddhaccasahagate khandhe pa�icca avijj�n�vara�a�, n�vara�avippayutta�-, n�vara�a-</w:t>
      </w:r>
    </w:p>
    <w:p>
      <w:pPr>
        <w:pStyle w:val="PreformattedText"/>
        <w:bidi w:val="0"/>
        <w:spacing w:before="0" w:after="0"/>
        <w:jc w:val="left"/>
        <w:rPr/>
      </w:pPr>
      <w:r>
        <w:rPr/>
      </w:r>
    </w:p>
    <w:p>
      <w:pPr>
        <w:pStyle w:val="PreformattedText"/>
        <w:bidi w:val="0"/>
        <w:spacing w:before="0" w:after="0"/>
        <w:jc w:val="left"/>
        <w:rPr/>
      </w:pPr>
      <w:r>
        <w:rPr/>
        <w:t xml:space="preserve">[BJT Page 909] [\x 909/]     </w:t>
      </w:r>
    </w:p>
    <w:p>
      <w:pPr>
        <w:pStyle w:val="PreformattedText"/>
        <w:bidi w:val="0"/>
        <w:spacing w:before="0" w:after="0"/>
        <w:jc w:val="left"/>
        <w:rPr/>
      </w:pPr>
      <w:r>
        <w:rPr/>
      </w:r>
    </w:p>
    <w:p>
      <w:pPr>
        <w:pStyle w:val="PreformattedText"/>
        <w:bidi w:val="0"/>
        <w:spacing w:before="0" w:after="0"/>
        <w:jc w:val="left"/>
        <w:rPr/>
      </w:pPr>
      <w:r>
        <w:rPr/>
        <w:t>Vippayutto-. Na hetu-. Ahetuka� n�vara�avippayutta�. Y�va asa��asatt�, (sa�khitta�. )</w:t>
      </w:r>
    </w:p>
    <w:p>
      <w:pPr>
        <w:pStyle w:val="PreformattedText"/>
        <w:bidi w:val="0"/>
        <w:spacing w:before="0" w:after="0"/>
        <w:jc w:val="left"/>
        <w:rPr/>
      </w:pPr>
      <w:r>
        <w:rPr/>
      </w:r>
    </w:p>
    <w:p>
      <w:pPr>
        <w:pStyle w:val="PreformattedText"/>
        <w:bidi w:val="0"/>
        <w:spacing w:before="0" w:after="0"/>
        <w:jc w:val="left"/>
        <w:rPr/>
      </w:pPr>
      <w:r>
        <w:rPr/>
        <w:t xml:space="preserve">Na hetuy� dve, n�ramma�e t��, n�dhipatiy� pa�ca, n�nantare, na samanantare, na a��ama��e, na upanissaye t��i, na purej�te catt�ri, na pacch�j�te pa�ca, n�sevanepa�ca, na kamme dve, na vip�ke pa�ca, n�h�re eka�, na indriye eka�. Na jh�ne eka�, na magge eka�, na sampayutte t��i, na vippayutte dve, no natth�y� t��, no vigate t��i, hetupaccay� n�ramma�e t��, n�dh�patiy� pa�ca, na purej�te catt�ri, na kamme dve, na vip�ke pa�ca, na sampayutte t�� na vippayutte dve, no natthiy� t��i, no vigate t��i. </w:t>
      </w:r>
    </w:p>
    <w:p>
      <w:pPr>
        <w:pStyle w:val="PreformattedText"/>
        <w:bidi w:val="0"/>
        <w:spacing w:before="0" w:after="0"/>
        <w:jc w:val="left"/>
        <w:rPr/>
      </w:pPr>
      <w:r>
        <w:rPr/>
      </w:r>
    </w:p>
    <w:p>
      <w:pPr>
        <w:pStyle w:val="PreformattedText"/>
        <w:bidi w:val="0"/>
        <w:spacing w:before="0" w:after="0"/>
        <w:jc w:val="left"/>
        <w:rPr/>
      </w:pPr>
      <w:r>
        <w:rPr/>
        <w:t>Na hetupaccay� �ramma�e dve, magge eka�, avigate dve, (sahaj�tav�ropi eva� k�tabba�. )</w:t>
      </w:r>
    </w:p>
    <w:p>
      <w:pPr>
        <w:pStyle w:val="PreformattedText"/>
        <w:bidi w:val="0"/>
        <w:spacing w:before="0" w:after="0"/>
        <w:jc w:val="left"/>
        <w:rPr/>
      </w:pPr>
      <w:r>
        <w:rPr/>
      </w:r>
    </w:p>
    <w:p>
      <w:pPr>
        <w:pStyle w:val="PreformattedText"/>
        <w:bidi w:val="0"/>
        <w:spacing w:before="0" w:after="0"/>
        <w:jc w:val="left"/>
        <w:rPr/>
      </w:pPr>
      <w:r>
        <w:rPr/>
        <w:t xml:space="preserve">N�vara�asampayutta� dhamma� paccay� n�vara�asampayutto dhammo uppajjati hetupaccay�, t��, n�vara�avippayutta� dhamma� paccay� n�vara�avippayutto dhamm�-. Hetupaccay�, n�vara�avippayutta� eka� khandha� paccay� tayo khandh� cittasamu-. Dve-, pa�isandh�-. [PTS Page 307] [\q 307/]      eka� mah�bh�ta�-. Vatthu� paccay� n�vara�avippayutt� khandh�, n�vara�avippayutta� dhamma�-. N�vara�asampayutto-. Hetu-. Vatthu� paccay� n�vara�asampayuttak� khandh�. N�vara�avippayutta�-. N�vara�asampayutto ca n�vara�avippayutto ca hetu-. Vatthu� paccay� n�vara�asampayuttak� khandh�, mah�bh�te paccay� cittasamu��h�na� r�pa�, n�vara�asampayutta�ca n� vara�avippayutta�ca-. N�vara�asampayutto-. Hetu-. N�vara�asampayutta� eka� khandha�ca vatthu�capaccay� tayo khandh�, dve-, n�vara�asampayutta�ca n�vara�avippayutta�ca-. N�vara�avippayutto-. Hetu-. N�vara�asampayutto khandhe ca mah�bh�te ca paccay� cittasamu��h�na� r�pa�, n�vara�a�ampayutta�ca n�vara�avippayutta�ca-. Paccay� n�vara�asampayutto ca n�vara�avippayutto ca-. Hetu-. N�vara�asampayutta� eka� khandha�ca vatthu�ca paccay� tayo khandh�-. Dve-, n�vara�asampayutte khandhe ca mah�bh�te ca paccay� cittasamu��h�na� r�pa�. (Sa�khitta�. </w:t>
      </w:r>
    </w:p>
    <w:p>
      <w:pPr>
        <w:pStyle w:val="PreformattedText"/>
        <w:bidi w:val="0"/>
        <w:spacing w:before="0" w:after="0"/>
        <w:jc w:val="left"/>
        <w:rPr/>
      </w:pPr>
      <w:r>
        <w:rPr/>
      </w:r>
    </w:p>
    <w:p>
      <w:pPr>
        <w:pStyle w:val="PreformattedText"/>
        <w:bidi w:val="0"/>
        <w:spacing w:before="0" w:after="0"/>
        <w:jc w:val="left"/>
        <w:rPr/>
      </w:pPr>
      <w:r>
        <w:rPr/>
        <w:t xml:space="preserve">Hetuy� nava, �ramma�e catt�ri, adhipatiy� nava, anantare catt�ri, vip�ke eka�, avigate nava. </w:t>
      </w:r>
    </w:p>
    <w:p>
      <w:pPr>
        <w:pStyle w:val="PreformattedText"/>
        <w:bidi w:val="0"/>
        <w:spacing w:before="0" w:after="0"/>
        <w:jc w:val="left"/>
        <w:rPr/>
      </w:pPr>
      <w:r>
        <w:rPr/>
      </w:r>
    </w:p>
    <w:p>
      <w:pPr>
        <w:pStyle w:val="PreformattedText"/>
        <w:bidi w:val="0"/>
        <w:spacing w:before="0" w:after="0"/>
        <w:jc w:val="left"/>
        <w:rPr/>
      </w:pPr>
      <w:r>
        <w:rPr/>
        <w:t>N�vara�asampayutta� dhambma� paccay� n�vara�asampayutto-, na hetu-. Vicikicch�jasahagate uddhachcasahagate khandhe paccay� avijj�n�vara�a�, n�vara�avippayutta�-. N�vara�avippayutto-, na hetu-. Ahetika� nivara�a-</w:t>
      </w:r>
    </w:p>
    <w:p>
      <w:pPr>
        <w:pStyle w:val="PreformattedText"/>
        <w:bidi w:val="0"/>
        <w:spacing w:before="0" w:after="0"/>
        <w:jc w:val="left"/>
        <w:rPr/>
      </w:pPr>
      <w:r>
        <w:rPr/>
      </w:r>
    </w:p>
    <w:p>
      <w:pPr>
        <w:pStyle w:val="PreformattedText"/>
        <w:bidi w:val="0"/>
        <w:spacing w:before="0" w:after="0"/>
        <w:jc w:val="left"/>
        <w:rPr/>
      </w:pPr>
      <w:r>
        <w:rPr/>
        <w:t xml:space="preserve">[BJT Page 910] [\x 910/]     </w:t>
      </w:r>
    </w:p>
    <w:p>
      <w:pPr>
        <w:pStyle w:val="PreformattedText"/>
        <w:bidi w:val="0"/>
        <w:spacing w:before="0" w:after="0"/>
        <w:jc w:val="left"/>
        <w:rPr/>
      </w:pPr>
      <w:r>
        <w:rPr/>
      </w:r>
    </w:p>
    <w:p>
      <w:pPr>
        <w:pStyle w:val="PreformattedText"/>
        <w:bidi w:val="0"/>
        <w:spacing w:before="0" w:after="0"/>
        <w:jc w:val="left"/>
        <w:rPr/>
      </w:pPr>
      <w:r>
        <w:rPr/>
        <w:t>Vippayutta� eka� khandha� paccay� tayo khandh� cittasamu��h�na�ca r�pa�, (y�va asa��asatt�) cakkh�yatana�-. K�y�yatana� paccay� k�yavi����a�-. Vatthu� paccay� ahetuk� n�vara�avippayutt� khandh�, n�vara�avippayutta� n�vara�asampayutto-. [PTS Page 308] [\q 308/]      na hetu-. Vatthu� paccay� vicikicch�sahagato uddhaccasahagato moho-. N�vara�asampayutta�ca n�vara�avippayutta�ca-. N�vara�asampayutto-, na hetu-. Vicikicch�sahagate uddhaccasahagate khandhe ca vatthu� ca paccay� vicikicch�sahagate uddhaccasahagato moho, (sa�khita�. )</w:t>
      </w:r>
    </w:p>
    <w:p>
      <w:pPr>
        <w:pStyle w:val="PreformattedText"/>
        <w:bidi w:val="0"/>
        <w:spacing w:before="0" w:after="0"/>
        <w:jc w:val="left"/>
        <w:rPr/>
      </w:pPr>
      <w:r>
        <w:rPr/>
      </w:r>
    </w:p>
    <w:p>
      <w:pPr>
        <w:pStyle w:val="PreformattedText"/>
        <w:bidi w:val="0"/>
        <w:spacing w:before="0" w:after="0"/>
        <w:jc w:val="left"/>
        <w:rPr/>
      </w:pPr>
      <w:r>
        <w:rPr/>
        <w:t>Na hetuy� catt�ri, n�ramma�e t��i, na purej�te catt�ri, na pacch�j�te nava, n�sevane nava, na kamme catt�ri, na vip�ke nava, na sampayutte t�ni, na vippayutte dve, no natthiy� t��i,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N�vara�asampayutta� dhamma� sa�ja��h� n�vara�asampayutto dhammo uppajjati hetu paccay�, hetuy� dve, �ramma�e dve, sabbata dve, vip�ke eka�, avigate dve-, n�vara�asampayutta� dhambma� sa�sa��ho n�vara�asampayutto-. Na hetu, vicikicch�sahagate uddhaccasahagate khandhe sa�sa��ho vicikicch�sahagato uddhaccasahagato moho n�vara�avippayutta�-. Na hetuy� dve, n�dhipatiy� dve, na purej�te dve, na kamme dve, na vip�ke dve, na jh�ne eka�, na magge eka�, na vippayutte dve, (eva�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N�vara�asampayutto dhammo n�vara�a sampayuttassa dhammassa hetupacca-. [PTS Page 309] [\q 309/]      n�vara�asampayutt� hetu sampayuttak�na� ndh�na� hetupacca-. (M�l� pucchitabb�. ) N�vara�asampayutt� hetu cittasamu��h�n�na� r�p�na� hetu-. N�vara�asampayutt� hetu sampayuttak�na� khandh�na� cittasamu��h�n�na�ca r�p�na� hetu-, n�vara�avippayutto n�vara�a vippayuttsa hetu-. N�vara�avippayutt� hetu sampayuttak�na� khandh�na� cittasamu��h�n�na�ca r�p�na� hetu-. Pa�isandhi. </w:t>
      </w:r>
    </w:p>
    <w:p>
      <w:pPr>
        <w:pStyle w:val="PreformattedText"/>
        <w:bidi w:val="0"/>
        <w:spacing w:before="0" w:after="0"/>
        <w:jc w:val="left"/>
        <w:rPr/>
      </w:pPr>
      <w:r>
        <w:rPr/>
      </w:r>
    </w:p>
    <w:p>
      <w:pPr>
        <w:pStyle w:val="PreformattedText"/>
        <w:bidi w:val="0"/>
        <w:spacing w:before="0" w:after="0"/>
        <w:jc w:val="left"/>
        <w:rPr/>
      </w:pPr>
      <w:r>
        <w:rPr/>
        <w:t xml:space="preserve">N�vara�asampayutto dhammo n�vara�asmapayuttassa dhammassa �ramma�a-. R�ga� ass�deti, abhinandati-, ta� �rabbha r�go, di��hi. Vicikicch�-. Uddhacca�. Domanassa� uppajjati. Di��hi� ass�deti, abhinandati, ta� �rabbha r�go, di��hi. Vikicicch� uddhacca�, domanassa� uppajjati, vicikiccha� �rabbha vicikicch�-, di��hi-, uddhachca� domanassa�-. Uddhacca� �rabbha udcca� uppajjati, di��ha, vicikicch� uppajjati. Domanassa�. </w:t>
      </w:r>
    </w:p>
    <w:p>
      <w:pPr>
        <w:pStyle w:val="PreformattedText"/>
        <w:bidi w:val="0"/>
        <w:spacing w:before="0" w:after="0"/>
        <w:jc w:val="left"/>
        <w:rPr/>
      </w:pPr>
      <w:r>
        <w:rPr/>
      </w:r>
    </w:p>
    <w:p>
      <w:pPr>
        <w:pStyle w:val="PreformattedText"/>
        <w:bidi w:val="0"/>
        <w:spacing w:before="0" w:after="0"/>
        <w:jc w:val="left"/>
        <w:rPr/>
      </w:pPr>
      <w:r>
        <w:rPr/>
        <w:t xml:space="preserve">[BJT Page 911] [\x 911/]     </w:t>
      </w:r>
    </w:p>
    <w:p>
      <w:pPr>
        <w:pStyle w:val="PreformattedText"/>
        <w:bidi w:val="0"/>
        <w:spacing w:before="0" w:after="0"/>
        <w:jc w:val="left"/>
        <w:rPr/>
      </w:pPr>
      <w:r>
        <w:rPr/>
      </w:r>
    </w:p>
    <w:p>
      <w:pPr>
        <w:pStyle w:val="PreformattedText"/>
        <w:bidi w:val="0"/>
        <w:spacing w:before="0" w:after="0"/>
        <w:jc w:val="left"/>
        <w:rPr/>
      </w:pPr>
      <w:r>
        <w:rPr/>
        <w:t>�</w:t>
      </w:r>
      <w:r>
        <w:rPr/>
        <w:t xml:space="preserve">rabbha domanassa� uppajjati, di��hi vicikicch�-. Uddhacca�-, n�vara�asampayutto-, n�vara�anippayuttassa-, �ramma�a-. Ariy� n�vara�asampayutta� pah�nakilesa� paccavekkhanti, vikkhamhita-. Pubbe-, n�vara�asampayutta ttakhandhe aniccato dukkhatt� anattato vipassanti, cetopariya���ena n�vara�asampayuttacittasama�gisasa citata�-, n�vara�asampayutt� khandh� ceto-. Pubbe-. Yath�-. An�gata�sa-, �vajjan�ya �ramma�a-. N�vara�avippayutto n�vara�avippayuttassa �ramma�a-. D�na�, s�la�-. Uposatha-. Ta� paccavekkhati. Pubbe suci-. Jh�n�-. Ariy� magga�, phala�, nibb�na�-, nibb�na� gotrabhussa, ved�nassaghamaggassa, phalassa, �vajjan�ya �ramma�a-. Cakkhu�, vatthu�, [PTS Page 310] [\q 310/]      n�vara�avippayutte khandhe aniccato dukkhato anattato vipassati, dibbena cakkhun�, y�va �vajjan�ya-. N�vara�avippayutto n�vara�asampayuttassa �ramma�a-. D�na�-. S�la�-. Uposatha-. Pubbe-, jh�n�-. Cakkhu�, vatthu�, n�vara�a vippayutte khandhe ass�deti, abhinandhati, ta� �rabbha r�go, di��hi, vicikicch�, uddhachca�, domanassa�. </w:t>
      </w:r>
    </w:p>
    <w:p>
      <w:pPr>
        <w:pStyle w:val="PreformattedText"/>
        <w:bidi w:val="0"/>
        <w:spacing w:before="0" w:after="0"/>
        <w:jc w:val="left"/>
        <w:rPr/>
      </w:pPr>
      <w:r>
        <w:rPr/>
      </w:r>
    </w:p>
    <w:p>
      <w:pPr>
        <w:pStyle w:val="PreformattedText"/>
        <w:bidi w:val="0"/>
        <w:spacing w:before="0" w:after="0"/>
        <w:jc w:val="left"/>
        <w:rPr/>
      </w:pPr>
      <w:r>
        <w:rPr/>
        <w:t xml:space="preserve">N�vara�asampayutto dhatmm� n�vara�a�ampayuttassa-. Adhipati-. �ramma�dhipati sahaj�t�dhipati-�ramma�dh�pati r�ga� garu� katv� ass�deti, abhinandati, ta� garu� katv� r�go-. Di��hi-. Uppajjati, sahaj�t�dhipati n�varasampayutt�dhipati n�vara�asampayuttak�na� khandh�na� adhipati-, n�vara�asampayutto n�vara�avippayuttassa adhipati-. Sahaj�t�dhipati n�vara�asampayutt�dhipati cittasamu��h�n�na� r�p�na� adhipati-. (M�la� pucchitabba�. ) N�vara�asampayutt�dhipati sampuyattak�na� khandh�na� cittasamu��h�n�na�ca r�p�na� adhipati-. N�vara�avippayutto n�vara�avippayuttassa adhipati-. �ramma�dhipati, sahajajat�dhipati, �ramma�dh�pati d��-. S�la�-. Uposatha, ta� garu� katv� paccavekkhati, pubbe suci-. Jh�na�-. Ariy�, magg� vu��hahitv� magg� garu� katv�, phala�, nibb�na�, nabb�na� gotrabhussa, vod�nassa, maggassa, palassa, adhipati-. Sahaj�t�dhipati n�vara�avippayutt�dhipati sampayuttak�na� khandh�na� cittasuma�a�h�n�na�ca r�p�na� adhipati-. N�vara�avippayutto n�vara�asampayuttassa adhi-. �ramma�dhipati d�na�-. S�la�-. Jh�n�-. Cakkhu�. Vatthu� n�vara�avippayutte khandhe gar�� katv� ass�deti, abhinandati, ta� garu� katv� r�go, di��hi-. </w:t>
      </w:r>
    </w:p>
    <w:p>
      <w:pPr>
        <w:pStyle w:val="PreformattedText"/>
        <w:bidi w:val="0"/>
        <w:spacing w:before="0" w:after="0"/>
        <w:jc w:val="left"/>
        <w:rPr/>
      </w:pPr>
      <w:r>
        <w:rPr/>
      </w:r>
    </w:p>
    <w:p>
      <w:pPr>
        <w:pStyle w:val="PreformattedText"/>
        <w:bidi w:val="0"/>
        <w:spacing w:before="0" w:after="0"/>
        <w:jc w:val="left"/>
        <w:rPr/>
      </w:pPr>
      <w:r>
        <w:rPr/>
        <w:t>N�vara�asampayutto n�vara�asampayuttassa anantara-. Purim� purim� n�vara�asampayutt� khandh� pacchim�na� [PTS Page 311] [\q 311/]      pacchim�na� n�vara�asampayuttak�na� khandh�na� anantara pacca-. (M�l� pucch�tabb�. ) N�vara�asampayutt� khandh� vu��h�nassa anantarapacca-. (Idha purim� purim� natthi) purim� purim�</w:t>
      </w:r>
    </w:p>
    <w:p>
      <w:pPr>
        <w:pStyle w:val="PreformattedText"/>
        <w:bidi w:val="0"/>
        <w:spacing w:before="0" w:after="0"/>
        <w:jc w:val="left"/>
        <w:rPr/>
      </w:pPr>
      <w:r>
        <w:rPr/>
      </w:r>
    </w:p>
    <w:p>
      <w:pPr>
        <w:pStyle w:val="PreformattedText"/>
        <w:bidi w:val="0"/>
        <w:spacing w:before="0" w:after="0"/>
        <w:jc w:val="left"/>
        <w:rPr/>
      </w:pPr>
      <w:r>
        <w:rPr/>
        <w:t xml:space="preserve">[BJT Page 912] [\x 912/]     </w:t>
      </w:r>
    </w:p>
    <w:p>
      <w:pPr>
        <w:pStyle w:val="PreformattedText"/>
        <w:bidi w:val="0"/>
        <w:spacing w:before="0" w:after="0"/>
        <w:jc w:val="left"/>
        <w:rPr/>
      </w:pPr>
      <w:r>
        <w:rPr/>
      </w:r>
    </w:p>
    <w:p>
      <w:pPr>
        <w:pStyle w:val="PreformattedText"/>
        <w:bidi w:val="0"/>
        <w:spacing w:before="0" w:after="0"/>
        <w:jc w:val="left"/>
        <w:rPr/>
      </w:pPr>
      <w:r>
        <w:rPr/>
        <w:t xml:space="preserve">N�vara�avippayutt� khandh� pacchim�na� pacchim�na� n�vara�avippayutt�na� khandh�na� anantara cca-. Anuloma� phalasam�pattiy� anantara-. N�vara�avippayutto n�vara�asampayuttassa anantara-, �vajjan� n�vara�asampayuttak�na� khandh�na� anantara-. </w:t>
      </w:r>
    </w:p>
    <w:p>
      <w:pPr>
        <w:pStyle w:val="PreformattedText"/>
        <w:bidi w:val="0"/>
        <w:spacing w:before="0" w:after="0"/>
        <w:jc w:val="left"/>
        <w:rPr/>
      </w:pPr>
      <w:r>
        <w:rPr/>
      </w:r>
    </w:p>
    <w:p>
      <w:pPr>
        <w:pStyle w:val="PreformattedText"/>
        <w:bidi w:val="0"/>
        <w:spacing w:before="0" w:after="0"/>
        <w:jc w:val="left"/>
        <w:rPr/>
      </w:pPr>
      <w:r>
        <w:rPr/>
        <w:t xml:space="preserve">N�vara�asampayutt� n�vara�asampayuttassa samanantarapacca-. Sahaj�ta-. A��ama��a-. Nissaya-. Upanissaya-. �ramma��-. Anantar�-. Pakatu-. Pakatupa-, r�ga� upaniss�ya p�na� hanti, sa�gha� bhindati dosa�, moha�, m�na�, di��hi�, patthana�, upaniss�ya p��a� hanati, sa�gha� bhindati, r�go patthan� r�gassa patthan�ya upanissaya-, n�vara�asampayutto n�vara�avippayuttassa upanissaya-. Anantar�-. Pakatu-. -Pakatupa r�ga� upaniss�ya d�na� deti, s�la�-. Uposatha-. Jh�na�, vipassana�, magga�, abhi��a�, sam�patti� upp�deti. Dosa�, patthana� upaniss�ya d�na� deti-. Sam�patti� upp�deti, r�go patthan� saddh�ya, pa���ya, k�yikassa sukhassa, k�yikassa dukkhassa, maggassa phalasam�pattiy� upanissaya-. N�vara�avippayutto dhammo n�vara�avippayuttassa upanissaya-. �ramma��-. Anantar�-. Pakatu-. -Pakatupa-, saddha� upaniss�ya d�na� deti, s�la�, magga�, abhi��a�, sam�patti� upp�deti. S�la�, pa��a�, sen�sana� upaniss�ya d�na� deti, sam�patti� upp�deti, saddh� sen�sana� [PTS Page 312] [\q 312/]      saddh�ya, pa���ya, maggassa phalasam�pattiy� upanissaya pacca-, n�vara�avippayutto n�vara�asampayuttassa upanissaya-, �mma��-. Anantar�-. Pakatu-. -Pakatupa-. Saddha� upanass�ya m�na� jappeti, di��hi� ga�h�ti, s�la�, pa��a�, k�yika�, sen�sana� upaniss�ya p��a� �anti, sa�gha� bhindati, saddh� sen�sana� r�gassa, dossa, mohassa, m�nassa, di��hiy�, patthan�ya upanissaya-. </w:t>
      </w:r>
    </w:p>
    <w:p>
      <w:pPr>
        <w:pStyle w:val="PreformattedText"/>
        <w:bidi w:val="0"/>
        <w:spacing w:before="0" w:after="0"/>
        <w:jc w:val="left"/>
        <w:rPr/>
      </w:pPr>
      <w:r>
        <w:rPr/>
      </w:r>
    </w:p>
    <w:p>
      <w:pPr>
        <w:pStyle w:val="PreformattedText"/>
        <w:bidi w:val="0"/>
        <w:spacing w:before="0" w:after="0"/>
        <w:jc w:val="left"/>
        <w:rPr/>
      </w:pPr>
      <w:r>
        <w:rPr/>
        <w:t xml:space="preserve">N�vara�avippayutte dhammo n�vara�avippayuttassa-. Purej�ta-. �ramma�apure-. Vatthupure-. - �ramma�apure-. Cakkhu�, vatthu� aniccate dukkhato anattato vipssati, dibbena cakkhun�, dibb�ya sota, dh�tuy�, r�p�yatana�, pho��habb�yatana� k�ya-. Vatthupure-. Cakkh�yatana� cakkhu-. K�y�yatana� k�ya-. Vatthu n�vara�avippayutt�na� khandh�na� purej�ta-. N�vara�avippayutto n�vara�asampayuttassa purej�ta pacca-. �ramma�apure-. Vatthupure-. �ramma�apure-. Cakkhu�, vatthu� ass�deti. Abhinandati, ta� �rabbha r�go-. Doso-. Moho-. Vatthupure-. Vatthu n�vara�asampayuttak�na� khandh�na� purej�tapacca-. N�vara�asampayutto n�vara�avippayuttassa pacch�-. Dve-. �sevanapacca-. Dve. </w:t>
      </w:r>
    </w:p>
    <w:p>
      <w:pPr>
        <w:pStyle w:val="PreformattedText"/>
        <w:bidi w:val="0"/>
        <w:spacing w:before="0" w:after="0"/>
        <w:jc w:val="left"/>
        <w:rPr/>
      </w:pPr>
      <w:r>
        <w:rPr/>
      </w:r>
    </w:p>
    <w:p>
      <w:pPr>
        <w:pStyle w:val="PreformattedText"/>
        <w:bidi w:val="0"/>
        <w:spacing w:before="0" w:after="0"/>
        <w:jc w:val="left"/>
        <w:rPr/>
      </w:pPr>
      <w:r>
        <w:rPr/>
        <w:t>N�vara�asampayutto n�vara�asampayuttassa kammapacca-. N�vara�asampayutt� cetan� sampayuttak�na� khandh�na� kamma-. (M�l� k�tabb�. )</w:t>
      </w:r>
    </w:p>
    <w:p>
      <w:pPr>
        <w:pStyle w:val="PreformattedText"/>
        <w:bidi w:val="0"/>
        <w:spacing w:before="0" w:after="0"/>
        <w:jc w:val="left"/>
        <w:rPr/>
      </w:pPr>
      <w:r>
        <w:rPr/>
      </w:r>
    </w:p>
    <w:p>
      <w:pPr>
        <w:pStyle w:val="PreformattedText"/>
        <w:bidi w:val="0"/>
        <w:spacing w:before="0" w:after="0"/>
        <w:jc w:val="left"/>
        <w:rPr/>
      </w:pPr>
      <w:r>
        <w:rPr/>
        <w:t xml:space="preserve">[BJT Page 913] [\x 913/]     </w:t>
      </w:r>
    </w:p>
    <w:p>
      <w:pPr>
        <w:pStyle w:val="PreformattedText"/>
        <w:bidi w:val="0"/>
        <w:spacing w:before="0" w:after="0"/>
        <w:jc w:val="left"/>
        <w:rPr/>
      </w:pPr>
      <w:r>
        <w:rPr/>
      </w:r>
    </w:p>
    <w:p>
      <w:pPr>
        <w:pStyle w:val="PreformattedText"/>
        <w:bidi w:val="0"/>
        <w:spacing w:before="0" w:after="0"/>
        <w:jc w:val="left"/>
        <w:rPr/>
      </w:pPr>
      <w:r>
        <w:rPr/>
        <w:t xml:space="preserve">Sahaj�t�, n�n�kha�ik�-. Sahaj�t�, n�vara�asampayutt� cetan� cittasamu��h�n�na� kammapacca-. N�n�kha�ik� n�vara�asampayutt� [PTS Page 313] [\q 313/]      cetan� vip�k�na� khandh�na� ka�att� ca r�p�na� kamma-. N�vara�asampayutt� cetan� sampayuttak�na� khandh�na� cittasamu��h�n�na�-. Kamma-. N�vara�avippayutto dhammo n�vara�avippayuttassa dhammassa kammapacca-. Sahaj�t�, n�n�kha�ik�, (sa�khitta�. ) Vip�kapaccay�-. Eka�. </w:t>
      </w:r>
    </w:p>
    <w:p>
      <w:pPr>
        <w:pStyle w:val="PreformattedText"/>
        <w:bidi w:val="0"/>
        <w:spacing w:before="0" w:after="0"/>
        <w:jc w:val="left"/>
        <w:rPr/>
      </w:pPr>
      <w:r>
        <w:rPr/>
      </w:r>
    </w:p>
    <w:p>
      <w:pPr>
        <w:pStyle w:val="PreformattedText"/>
        <w:bidi w:val="0"/>
        <w:spacing w:before="0" w:after="0"/>
        <w:jc w:val="left"/>
        <w:rPr/>
      </w:pPr>
      <w:r>
        <w:rPr/>
        <w:t xml:space="preserve">N�vara�asampayutto dhammo n�vara�asampayuttassa dhammassa �h�ra paccayena paccayo. Indriyapacca-. Jh�napacca-. Maggapacca-. Sampayuttapacca-. Dve. </w:t>
      </w:r>
    </w:p>
    <w:p>
      <w:pPr>
        <w:pStyle w:val="PreformattedText"/>
        <w:bidi w:val="0"/>
        <w:spacing w:before="0" w:after="0"/>
        <w:jc w:val="left"/>
        <w:rPr/>
      </w:pPr>
      <w:r>
        <w:rPr/>
      </w:r>
    </w:p>
    <w:p>
      <w:pPr>
        <w:pStyle w:val="PreformattedText"/>
        <w:bidi w:val="0"/>
        <w:spacing w:before="0" w:after="0"/>
        <w:jc w:val="left"/>
        <w:rPr/>
      </w:pPr>
      <w:r>
        <w:rPr/>
        <w:t xml:space="preserve">N�vara�asampayutto dhammo n�vara�avippayuttassa dhammassa vippayutta pacca-. Sahaj�ta� pacch�j�ta�, (sa�khitta�. ) N�vara�avippayutto dhammo n�vara�avippayuttassa dhammassa vippayutta pacca-. Sahaj�ta�, purej�ta�, pacch�j�ta�, (sa�khitta�. ) N�vara�avippayutto dhammo n�vara�asampayuttassa dhammassa vippayuttapacca-. Purej�ta�, vatthu� n�vara�asampayuttak�na� khandh�na� vippayuttapacca-. N�vara�asampayutto dhammo n�vara�asampayuttassa dhammassa atthi-. </w:t>
      </w:r>
    </w:p>
    <w:p>
      <w:pPr>
        <w:pStyle w:val="PreformattedText"/>
        <w:bidi w:val="0"/>
        <w:spacing w:before="0" w:after="0"/>
        <w:jc w:val="left"/>
        <w:rPr/>
      </w:pPr>
      <w:r>
        <w:rPr/>
      </w:r>
    </w:p>
    <w:p>
      <w:pPr>
        <w:pStyle w:val="PreformattedText"/>
        <w:bidi w:val="0"/>
        <w:spacing w:before="0" w:after="0"/>
        <w:jc w:val="left"/>
        <w:rPr/>
      </w:pPr>
      <w:r>
        <w:rPr/>
        <w:t xml:space="preserve">N�vara�asampayutto eko khandho ti��anna� khandh�na� atthi-. N�vara�asampayutto dhammo n�vara�avippayuttassa dhammassa atthipacca-. Sahaj�ta�, purej�ta�, pacch�j�ta�, -sahaj�t� n�vara�asampayutt� khandh� cittasamu��h�n�na�, r�p�na� atthi-. Pacch�j�t� n�vara�asampayutt� khandh� purej�tassa imassa k�yassa atthi-. N�vara�asampayutto dhammo n�vara�asampayuttassa ca n�vara�avippayuttassa ca dhammassa atthi-. N�vara�asampayutto eko khandho ti��anna� khandh�na� cittasamu��h�n�na�ca r�p�na� atthi-. Dve khandh� dvinna� khandh�na� atthi-. N�vara�avippayutto dhammo n�vara�avippayuttassa dhammassa atthi-. Sahaj�ta�, purej�ta�, pacch�j�ta�, �h�ra�, indriya�, (sa�khitta�. [PTS Page 314  [\q 314/]     ] n�vara�avippayutto dhammo n�vara�asampayuttassa dhammassa atthi pacca-. Purej�ta� cakkhu�, vatthu� ass�deti, abhinandati, ta� �rabbha r�go, di��hi, vicikicch�, uddhacca�, domanassa� uppajjati, vatthu� n�vara�asampayuttak�na� khandh�na� atthi-. </w:t>
      </w:r>
    </w:p>
    <w:p>
      <w:pPr>
        <w:pStyle w:val="PreformattedText"/>
        <w:bidi w:val="0"/>
        <w:spacing w:before="0" w:after="0"/>
        <w:jc w:val="left"/>
        <w:rPr/>
      </w:pPr>
      <w:r>
        <w:rPr/>
      </w:r>
    </w:p>
    <w:p>
      <w:pPr>
        <w:pStyle w:val="PreformattedText"/>
        <w:bidi w:val="0"/>
        <w:spacing w:before="0" w:after="0"/>
        <w:jc w:val="left"/>
        <w:rPr/>
      </w:pPr>
      <w:r>
        <w:rPr/>
        <w:t>N�vara�asampayutto ca n�vara�avippayutto ca dhamm� n�vara�asampayuttassa dhammassa atthi-. Sahaj�ta�, purej�ta�, - sahaj�to n�vara�asampayutto eko khandho ca vatthu ca ti��anna� khandh�na� atthi paccayena paccayo. Dve khandh� ca vatthu ca dvinna� khandh�na� atthi-, n�vara�asampayutto ca n�vara�avippayutto ca dhamm� n�vara�a-</w:t>
      </w:r>
    </w:p>
    <w:p>
      <w:pPr>
        <w:pStyle w:val="PreformattedText"/>
        <w:bidi w:val="0"/>
        <w:spacing w:before="0" w:after="0"/>
        <w:jc w:val="left"/>
        <w:rPr/>
      </w:pPr>
      <w:r>
        <w:rPr/>
      </w:r>
    </w:p>
    <w:p>
      <w:pPr>
        <w:pStyle w:val="PreformattedText"/>
        <w:bidi w:val="0"/>
        <w:spacing w:before="0" w:after="0"/>
        <w:jc w:val="left"/>
        <w:rPr/>
      </w:pPr>
      <w:r>
        <w:rPr/>
        <w:t xml:space="preserve">[BJT Page 914] [\x 914/]     </w:t>
      </w:r>
    </w:p>
    <w:p>
      <w:pPr>
        <w:pStyle w:val="PreformattedText"/>
        <w:bidi w:val="0"/>
        <w:spacing w:before="0" w:after="0"/>
        <w:jc w:val="left"/>
        <w:rPr/>
      </w:pPr>
      <w:r>
        <w:rPr/>
      </w:r>
    </w:p>
    <w:p>
      <w:pPr>
        <w:pStyle w:val="PreformattedText"/>
        <w:bidi w:val="0"/>
        <w:spacing w:before="0" w:after="0"/>
        <w:jc w:val="left"/>
        <w:rPr/>
      </w:pPr>
      <w:r>
        <w:rPr/>
        <w:t xml:space="preserve">Vippayuttassa dhammassa atthi-. Sahaj�ta� pacch�j�ta�, �h�ra�, indriya�, - sahaj�t� n�vara�asampayutt� khandh� ca mah�bh�t� ca cittasamu��h�n�na� r�p�na� atthi-, pacch�j�t�n�vara�asampayutt� khandh� ca kaba´k�ro �h�ro ca imassa k�yassa atthi pacca-. Pacch�j�t� n�vara�asampayutt� khandh� ca r�paj�vitindriya�ca ka�att� r�p�na� atthipaccayena paccayo. </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pa�ca, anantare catt�ri, samanantare catt�r�, sahaj�te pa�ca, a��ama��e dve, nissaye satta, upanissaye catt�ri, purej�te dve, pacch�j�te dve, �sevane dve, kamme catt�ri, vip�ke eka�, �h�re catt�ri, indriye catt�ri, jh�ne catt�ri, magge catt�ri, sampayutte dve, vippayutte t��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N�vara�asampayutto dhammo n�vara�asampayuttassa dhammassa �ramma�a paccayena paccayo, sahaj�ta paccayena paccayo, upanassaya pacca-. N�vara�asampayuto dhammo n�vara�avippayuttassa dhammassa �ramma�a paccayena paccayo, sahaj�ta-. Upanissaya-pacch�j�ta-. Kammapaccayena paccayo, [PTS Page 315] [\q 315/]      n�vara�asampayutto dhammo n�vara�asampayuttassa ca n�vara�avippayuttassa ca dhammassa sahaj�ta paccayena paccayo n�vara�avippayutto dhammo n�vara�avippayuttassa dhammassa �ramma�a-. Sahaj�ta-. Upanissaya-. Purej�ta-. Pacch�j�ta-. Kamma-. �h�ra-. Indriya-. N�vara�avippayutto n�vara�asampayuttassa dhammassa �ramma�a-. Upanissaya-. Purej�ta-. N�vara�asampayutto ca n�vara�avippayutto ca-. N�vara�asampayuttassa dhammassa sahaj�ta�, purej�ta�, n�vara�asampayutto ca n�vara�avippayutto ca dhammo n�vara�avippayuttassa dhammassa saha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satta, n�ramma�e satta, n�dhipatiy� satta, n�nantare tassa, na samanantare satta, na sahaj�te pa�ca, na a��ama��e pa�ca, na nissaye pa�ca, na upanissaye satta, na purej�te cha, na magge satta, na sampayutte pa�ca, na vippayutte catt�ri, no atthiy� catt�ri, no natthiy� satta, no vigate satta, no avigate catt�ri, hetupaccay� n�ramma�e catt�ri, n�dhipatiy� catt�ri, na anantare catt�ri, na samanantare catt�ri, na a��ama��e dve, na upanissaye catt�ri, na magge catt�ri, nasampayutte dve, na vippayutte dve, no natthiy� catt�ri. </w:t>
      </w:r>
    </w:p>
    <w:p>
      <w:pPr>
        <w:pStyle w:val="PreformattedText"/>
        <w:bidi w:val="0"/>
        <w:spacing w:before="0" w:after="0"/>
        <w:jc w:val="left"/>
        <w:rPr/>
      </w:pPr>
      <w:r>
        <w:rPr/>
      </w:r>
    </w:p>
    <w:p>
      <w:pPr>
        <w:pStyle w:val="PreformattedText"/>
        <w:bidi w:val="0"/>
        <w:spacing w:before="0" w:after="0"/>
        <w:jc w:val="left"/>
        <w:rPr/>
      </w:pPr>
      <w:r>
        <w:rPr/>
        <w:t xml:space="preserve">[BJT Page 915] [\x 915/]     </w:t>
      </w:r>
    </w:p>
    <w:p>
      <w:pPr>
        <w:pStyle w:val="PreformattedText"/>
        <w:bidi w:val="0"/>
        <w:spacing w:before="0" w:after="0"/>
        <w:jc w:val="left"/>
        <w:rPr/>
      </w:pPr>
      <w:r>
        <w:rPr/>
      </w:r>
    </w:p>
    <w:p>
      <w:pPr>
        <w:pStyle w:val="PreformattedText"/>
        <w:bidi w:val="0"/>
        <w:spacing w:before="0" w:after="0"/>
        <w:jc w:val="left"/>
        <w:rPr/>
      </w:pPr>
      <w:r>
        <w:rPr/>
        <w:t xml:space="preserve">No vigate catt�ri, na hetu paccay� �ramma�e catt�ri, adhipatiy� pa�ca, (anuloma ga�an�. ) Avigate satta. </w:t>
      </w:r>
    </w:p>
    <w:p>
      <w:pPr>
        <w:pStyle w:val="PreformattedText"/>
        <w:bidi w:val="0"/>
        <w:spacing w:before="0" w:after="0"/>
        <w:jc w:val="left"/>
        <w:rPr/>
      </w:pPr>
      <w:r>
        <w:rPr/>
      </w:r>
    </w:p>
    <w:p>
      <w:pPr>
        <w:pStyle w:val="PreformattedText"/>
        <w:bidi w:val="0"/>
        <w:spacing w:before="0" w:after="0"/>
        <w:jc w:val="left"/>
        <w:rPr/>
      </w:pPr>
      <w:r>
        <w:rPr/>
        <w:t xml:space="preserve">N�vara�asampayutta duka� ni�a�hita�. [PTS Page 316] [\q 316/]      </w:t>
      </w:r>
    </w:p>
    <w:p>
      <w:pPr>
        <w:pStyle w:val="PreformattedText"/>
        <w:bidi w:val="0"/>
        <w:spacing w:before="0" w:after="0"/>
        <w:jc w:val="left"/>
        <w:rPr/>
      </w:pPr>
      <w:r>
        <w:rPr/>
      </w:r>
    </w:p>
    <w:p>
      <w:pPr>
        <w:pStyle w:val="PreformattedText"/>
        <w:bidi w:val="0"/>
        <w:spacing w:before="0" w:after="0"/>
        <w:jc w:val="left"/>
        <w:rPr/>
      </w:pPr>
      <w:r>
        <w:rPr/>
        <w:t xml:space="preserve">47. N�vara�a�ceva n�vara�iya duka�. </w:t>
      </w:r>
    </w:p>
    <w:p>
      <w:pPr>
        <w:pStyle w:val="PreformattedText"/>
        <w:bidi w:val="0"/>
        <w:spacing w:before="0" w:after="0"/>
        <w:jc w:val="left"/>
        <w:rPr/>
      </w:pPr>
      <w:r>
        <w:rPr/>
      </w:r>
    </w:p>
    <w:p>
      <w:pPr>
        <w:pStyle w:val="PreformattedText"/>
        <w:bidi w:val="0"/>
        <w:spacing w:before="0" w:after="0"/>
        <w:jc w:val="left"/>
        <w:rPr/>
      </w:pPr>
      <w:r>
        <w:rPr/>
        <w:t xml:space="preserve">N�vara�a�ceva n�vara�iya�ca dhamma� pa�icca n�vara�oceva n�vara�iyo ca dhammo uppajjati hetupaccay�, k�macchandan�vara�a� pa�icca thinamiddhan�vara�a�, uddhacca-. Avijj�nivara�a�, (eva� sabbe ga�an� vibhajitabb�, n�vara�a duka sadisa�. Ninn�kara�a�. ) N�vara�oceva n�vara�iyo ca dhammo n�vara�assa ceva n�vara�iyassa ca dhammassa hetu-. N�vara� ceva n�vara�iy� ca hetu sampayuttak�na� n�vara�na� hetu-. N�vara� ceva n�vara�iy� ca hetu sampayuttak�na� n�vara�na� hetu-. N�vara�o ceva n�vara�iyo ca dhammo n�vara�iyassa ceva no ca n�vara�assa dhammassa hetu pacca, n�vara� ceva n�vara�iy� ca hetu sampayuttak�na� khandh�na� cittasamu��h�n�na�ca r�p�na� hetu, n�vara�o ceva n�vara�iyo ca dhammo n�vara�assa ceva n�vara�iyassa ca, n�vara�iyassa ceva no n�vara�assa ca dhammassa hetu-. N�vara� ceva n�vara�iy� ca hetu sampayuttak�na� khandh�na� n�vara�na�ca cittasamu��h�n�na�ca-. Hetu-. N�vara�iyo ceva no ca n�vara�o dhammo n�vara�iyassa ceva no ca n�vara�assa hetu-. N�vara�iy� ceva no ca n�vara� hetu sampayuttak�na� khandh�na� cittasamu��h�n�na�ca hetu-. Pa�isandhi-. [PTS Page 317] [\q 317/]      </w:t>
      </w:r>
    </w:p>
    <w:p>
      <w:pPr>
        <w:pStyle w:val="PreformattedText"/>
        <w:bidi w:val="0"/>
        <w:spacing w:before="0" w:after="0"/>
        <w:jc w:val="left"/>
        <w:rPr/>
      </w:pPr>
      <w:r>
        <w:rPr/>
      </w:r>
    </w:p>
    <w:p>
      <w:pPr>
        <w:pStyle w:val="PreformattedText"/>
        <w:bidi w:val="0"/>
        <w:spacing w:before="0" w:after="0"/>
        <w:jc w:val="left"/>
        <w:rPr/>
      </w:pPr>
      <w:r>
        <w:rPr/>
        <w:t>N�vara�o ceva n�vara�iyo ca dhamm� n�vara�assa ceva n�vara�yassa ca dhammassa �ramma�a pacca-. N�vara�e �rabbha n�vara� uppajjanti, (m�la� pucchitabba�. ) N�vara�e �rabbha n�vara�iy� ceva no ca n�vara� khandh� uppajjanti, (m�la� pucchitabba�. )N�vara�e �rabbhan�vara� ca sampayuttak� ca khandh� uppajjanti. N�vara�iyo ceva no ca n�vara�odhammo n�vara�iyassa ceva no ca n�vara�assa-. �ramma�a pacca-. D�na�-. S�la�-. Uposatha kamma� katv� ta� paccavekkhati, ass�deti, abhinandati, ta� �rabbha r�go, di��hi� vicikicch�, uddhacca�, domanassa�-. Pubbe-. Jh�n�-. Ariy�-. Gotrabhu-. Pacca-. Vod�na�-. Pah�na kilesa� vikkhamhita-. Pubbe-. Cakkhu�, vatthu� n�vara�iye ceva no ca n�vara�e khandhe anicato vipssati-. Ass�deti-. Domanassa�-. Dibbena cakkhun�-. (Y�va �vajjan� t�va k�tabb�. )</w:t>
      </w:r>
    </w:p>
    <w:p>
      <w:pPr>
        <w:pStyle w:val="PreformattedText"/>
        <w:bidi w:val="0"/>
        <w:spacing w:before="0" w:after="0"/>
        <w:jc w:val="left"/>
        <w:rPr/>
      </w:pPr>
      <w:r>
        <w:rPr/>
      </w:r>
    </w:p>
    <w:p>
      <w:pPr>
        <w:pStyle w:val="PreformattedText"/>
        <w:bidi w:val="0"/>
        <w:spacing w:before="0" w:after="0"/>
        <w:jc w:val="left"/>
        <w:rPr/>
      </w:pPr>
      <w:r>
        <w:rPr/>
        <w:t xml:space="preserve">[BJT Page 916] [\x 916/]     </w:t>
      </w:r>
    </w:p>
    <w:p>
      <w:pPr>
        <w:pStyle w:val="PreformattedText"/>
        <w:bidi w:val="0"/>
        <w:spacing w:before="0" w:after="0"/>
        <w:jc w:val="left"/>
        <w:rPr/>
      </w:pPr>
      <w:r>
        <w:rPr/>
      </w:r>
    </w:p>
    <w:p>
      <w:pPr>
        <w:pStyle w:val="PreformattedText"/>
        <w:bidi w:val="0"/>
        <w:spacing w:before="0" w:after="0"/>
        <w:jc w:val="left"/>
        <w:rPr/>
      </w:pPr>
      <w:r>
        <w:rPr/>
        <w:t>N�vara�iyo ceva no ca n�vara�o dhammo n�vara�assa ceva n�vara�iyassa ca-. �ramma�a-. D�na�-. S�la�-. Uposatha-. Pubbesu-. Jh�n�-. Cakkhu�, vatthu�. N�vara�iye ceva no ca n�vara�e khandhe ass�deti, abhinandati, ta� �rabbha r�go-. Di��hi-. Vicikicch�-. Uddhacca�-. Domanassa� uppajjati. N�vara�iyo ceva no ca n�vara�o dhammo n�vara�assa ceva n�vara�iyassa ca n�vara�iyassa ceva no ca n�vara�assa ca-. �ramma�a-. D�na�-. S�la�-. Uposatha-. Pubbe-. Jh�n�-. Ckhu�, vatthu�, n�vara�ye ceva no ca n�vara�e khandhe ass�deti, abhinandati, ta� �rabbha n�vara� ca sampayuttak� ca khandh� uppajjanti. (Eva� itarepi t��i k�tabb�. ) (�ramma�a sadis�. ) Adhipati pacca-. (Purej�tampi �ramma�a sadisa�. Upanisasayepi lokuttara� na k�tabba�. ) (Sa�khitta�. ) (Eva� vitth�retabba�-, yath� n�vara�a duka� eva� paccavekkhitv� k�tabba�. )</w:t>
      </w:r>
    </w:p>
    <w:p>
      <w:pPr>
        <w:pStyle w:val="PreformattedText"/>
        <w:bidi w:val="0"/>
        <w:spacing w:before="0" w:after="0"/>
        <w:jc w:val="left"/>
        <w:rPr/>
      </w:pPr>
      <w:r>
        <w:rPr/>
      </w:r>
    </w:p>
    <w:p>
      <w:pPr>
        <w:pStyle w:val="PreformattedText"/>
        <w:bidi w:val="0"/>
        <w:spacing w:before="0" w:after="0"/>
        <w:jc w:val="left"/>
        <w:rPr/>
      </w:pPr>
      <w:r>
        <w:rPr/>
        <w:t xml:space="preserve">N�vara�a�ceva n�vara�iya duka� ni��hita�. [PTS Page 318] [\q 318/]      </w:t>
      </w:r>
    </w:p>
    <w:p>
      <w:pPr>
        <w:pStyle w:val="PreformattedText"/>
        <w:bidi w:val="0"/>
        <w:spacing w:before="0" w:after="0"/>
        <w:jc w:val="left"/>
        <w:rPr/>
      </w:pPr>
      <w:r>
        <w:rPr/>
      </w:r>
    </w:p>
    <w:p>
      <w:pPr>
        <w:pStyle w:val="PreformattedText"/>
        <w:bidi w:val="0"/>
        <w:spacing w:before="0" w:after="0"/>
        <w:jc w:val="left"/>
        <w:rPr/>
      </w:pPr>
      <w:r>
        <w:rPr/>
        <w:t>48. N�vara�a�ceva n�vara�asampayutta duka�</w:t>
      </w:r>
    </w:p>
    <w:p>
      <w:pPr>
        <w:pStyle w:val="PreformattedText"/>
        <w:bidi w:val="0"/>
        <w:spacing w:before="0" w:after="0"/>
        <w:jc w:val="left"/>
        <w:rPr/>
      </w:pPr>
      <w:r>
        <w:rPr/>
      </w:r>
    </w:p>
    <w:p>
      <w:pPr>
        <w:pStyle w:val="PreformattedText"/>
        <w:bidi w:val="0"/>
        <w:spacing w:before="0" w:after="0"/>
        <w:jc w:val="left"/>
        <w:rPr/>
      </w:pPr>
      <w:r>
        <w:rPr/>
        <w:t xml:space="preserve">N�vara�a�ceva n�vara�asampayutta�ca dhamma� pa�icca n�vara�o ceva n�vara�asampayutto ca dhammo uppajjati hetupaccay�. K�macchandan�vara�a� pa�icca thinamiddhan�vara�a�, uddhacca-. Avijj�n�vara�a�, (cakka�. Sabbepi n�vara� k�tabb�) n�vara�a�ceva n�vara�asampayutta�ca dhamma� pa�icca n�vara�asampayutto ceva no ca n�vara�o dhammo-. Hetu-. N�vara�e pa�icca sampayuttak� khandh� n�vara�a�ceva n�vara�asampayutta�ca dhamma� pa�iccan�vara� ceva n�vara�asampayutto ca, n�vara�asampayutto ceva no ca n�vara�o ca dhamm� uppajjanti hetu-. K�macchandan�vara�a� pa�icca th�namiddhan�vara�a�, uddhacca-. Avijj�. N�vara�a�, sampayuttak� ca khandh�-. (Cakka�. ) N�vara�asampayutta�ceva no ca n�vara�a� dhamma�-. N�vara�asampayutto ceva no ca n�vara�o dhammo-. Hetu-. N�vara�asampayutta�ceva no ca n�vara�a� eka� khandha� pa�icca tayo khandh�, dve. </w:t>
      </w:r>
    </w:p>
    <w:p>
      <w:pPr>
        <w:pStyle w:val="PreformattedText"/>
        <w:bidi w:val="0"/>
        <w:spacing w:before="0" w:after="0"/>
        <w:jc w:val="left"/>
        <w:rPr/>
      </w:pPr>
      <w:r>
        <w:rPr/>
      </w:r>
    </w:p>
    <w:p>
      <w:pPr>
        <w:pStyle w:val="PreformattedText"/>
        <w:bidi w:val="0"/>
        <w:spacing w:before="0" w:after="0"/>
        <w:jc w:val="left"/>
        <w:rPr/>
      </w:pPr>
      <w:r>
        <w:rPr/>
        <w:t xml:space="preserve">N�vara�asampayutta�ceva no ca n�vara�a� dhamma�- n�vara�o ceva n�vara�asampayutto ca-. Hetu-. N�vara�asampayutte ceva no ca n�vara�e khandhe pa�icca n�vara�-. N�vara�asampayutta�ceva no ca n�vara�a� dhamma�-. N�vara�o ceva n�vara�asampayutto ca n�vara�asampayutto ceva no ca n�vara�o-. Hetu-. N�vara�asampayutta�ceva no ca n�vara�a� eka� khandha� pa�icca tayo khandh�, n�vara� ca, dve-, n�vara�a�ceva n�vara�asampayutta�ca n�vara�asampayutta�ceva </w:t>
      </w:r>
    </w:p>
    <w:p>
      <w:pPr>
        <w:pStyle w:val="PreformattedText"/>
        <w:bidi w:val="0"/>
        <w:spacing w:before="0" w:after="0"/>
        <w:jc w:val="left"/>
        <w:rPr/>
      </w:pPr>
      <w:r>
        <w:rPr/>
      </w:r>
    </w:p>
    <w:p>
      <w:pPr>
        <w:pStyle w:val="PreformattedText"/>
        <w:bidi w:val="0"/>
        <w:spacing w:before="0" w:after="0"/>
        <w:jc w:val="left"/>
        <w:rPr/>
      </w:pPr>
      <w:r>
        <w:rPr/>
        <w:t xml:space="preserve">[BJT Page 917] [\x 917/]     </w:t>
      </w:r>
    </w:p>
    <w:p>
      <w:pPr>
        <w:pStyle w:val="PreformattedText"/>
        <w:bidi w:val="0"/>
        <w:spacing w:before="0" w:after="0"/>
        <w:jc w:val="left"/>
        <w:rPr/>
      </w:pPr>
      <w:r>
        <w:rPr/>
      </w:r>
    </w:p>
    <w:p>
      <w:pPr>
        <w:pStyle w:val="PreformattedText"/>
        <w:bidi w:val="0"/>
        <w:spacing w:before="0" w:after="0"/>
        <w:jc w:val="left"/>
        <w:rPr/>
      </w:pPr>
      <w:r>
        <w:rPr/>
        <w:t>No ca n�vara�a�ca dhamma�-. N�vara�o ceva n�vara�asampayutto ca-. [PTS Page 319] [\q 319/]      hetu-. K�macchandan�vara�a�ca sampayuttaka khandhe ca pa�icca th�namiddhan�vara�a�, uddhacca-. Avijj�n�vara�a�, (cakka�. ) N�vara�a�ceva n�vara�a� sampayutta�ca n�vara�asampayutta�ceva noca n�vara�a� dhamma� n�vara�asampayutto ceva no ca n�vara�o dhammo-. Hetu-. N�vara�asampayutta�ceva no ca n�vara�a� eka� khandha�ca n�vara�a�ca pa�icca tayo khandh�-. Dve-. N�vara�a�ceva n�vara�asampayutta�ca n�vara�asampayutta�ceva no ca n�vara�a� dhamma�-. N�vara�o ceva n�vara�asampayutto ca n�vara�asampayutto ceva no ca n�varan� dhamm� uppajjanti hetupaccay�. N�vara�asampayutta�ceva no ca n�vara�a� eka� khandha�ca k�macchandan�vara�a�ca pa�icca tayo khandh�-. Thinamiddha-. Uddhacca-, avijj�n�vara�a�-. Dve-, (cakka�. ) (Sa�khitta�. )</w:t>
      </w:r>
    </w:p>
    <w:p>
      <w:pPr>
        <w:pStyle w:val="PreformattedText"/>
        <w:bidi w:val="0"/>
        <w:spacing w:before="0" w:after="0"/>
        <w:jc w:val="left"/>
        <w:rPr/>
      </w:pPr>
      <w:r>
        <w:rPr/>
      </w:r>
    </w:p>
    <w:p>
      <w:pPr>
        <w:pStyle w:val="PreformattedText"/>
        <w:bidi w:val="0"/>
        <w:spacing w:before="0" w:after="0"/>
        <w:jc w:val="left"/>
        <w:rPr/>
      </w:pPr>
      <w:r>
        <w:rPr/>
        <w:t>Hetuy� nava, �ramma�e nava, adhipatiy� nava, sabbattha nava, kamme nava, �h�re nava, avigate nava, n�vara�a�ceva n�vara�asampayutta�ca dhamma� pa�icca n�vara�o ceva n�vara�asampayutto ca-. Na hetu paccay�. Vicikicch�n�vara�a� pa�icca avijj�n�vara�a�, uddhaccan�vara�a� pa�icca avijj�n�vara�a�, n�vara�asampayutta�ceva no ca n�vara�a� n�vara�o ceva n�vara�asampayutto ca-. Na hetu-. Vicikicch�sahagato uddhaccasahagato khandhe pa�icca avijj�n�varana�, n�vara�a�ceva n�varara�asampayutta�ca n�vara�asampayutta�ceva no ca n�vara�a�ca dhamm��-. N�vara�oceva n�vara�asampayutto ca-. Na hetu-. Vicikicch�n�vara�a�ca sampayuttake khandhe pa�icca avijj�n�vara�a�, uddhaccan�vara�a�ca sampayuttake khandhe ca pa�icca avijj�n�vara�a�, (sa�khitta�. ) Na hetuy� t��i, n�dhipatiy� nava, na purej�te nava, na pacch�j�te nava, [PTS Page 320] [\q 320/]      n�sevane nava, na kamme t��i na vip�ke nava, na vippayutte nava, hetupaccay� n�dhipatiy� nava, (sa�khitta�. )Na vippayutte nava, na hetupaccay� �ramma�e t��i, anantare t��i, samanantare t��i, sabbattha t��i. Magge t��i, avigate t��i, (eva� sahaj�tav�ropi paccayav�ropi nissayav�ropi sa�sa��hav�ropi sampayuttav�ropi pa�iccav�ra sadis�. Ninn�n�kara�a�. )</w:t>
      </w:r>
    </w:p>
    <w:p>
      <w:pPr>
        <w:pStyle w:val="PreformattedText"/>
        <w:bidi w:val="0"/>
        <w:spacing w:before="0" w:after="0"/>
        <w:jc w:val="left"/>
        <w:rPr/>
      </w:pPr>
      <w:r>
        <w:rPr/>
      </w:r>
    </w:p>
    <w:p>
      <w:pPr>
        <w:pStyle w:val="PreformattedText"/>
        <w:bidi w:val="0"/>
        <w:spacing w:before="0" w:after="0"/>
        <w:jc w:val="left"/>
        <w:rPr/>
      </w:pPr>
      <w:r>
        <w:rPr/>
        <w:t>N�vara�o ceva n�vara�asampayutto ca dhammo n�vara�assa ceva n�vara�asampayuttassaca-. Hetupacca-. N�vara� ceva n�vara�asampayutt� ca hetu sampayuttak�na� n�vara�na� hetupacca-. N�vara�o ceva n�vara�asampayutto ca dhatmm� n�vara�asampayuttassa ceva no ca n�vara�assa-. Hetu-. N�vara� ceva n�vara�asampayutt�ca hetu n�vara�asampayuttak�na� khandh�na� hetu-. N�vara�o ceva n�vara�asampayutto ca n�vara�assa ceva n�vara�asampayuttassa ca n�vara�asampayuttassa</w:t>
      </w:r>
    </w:p>
    <w:p>
      <w:pPr>
        <w:pStyle w:val="PreformattedText"/>
        <w:bidi w:val="0"/>
        <w:spacing w:before="0" w:after="0"/>
        <w:jc w:val="left"/>
        <w:rPr/>
      </w:pPr>
      <w:r>
        <w:rPr/>
      </w:r>
    </w:p>
    <w:p>
      <w:pPr>
        <w:pStyle w:val="PreformattedText"/>
        <w:bidi w:val="0"/>
        <w:spacing w:before="0" w:after="0"/>
        <w:jc w:val="left"/>
        <w:rPr/>
      </w:pPr>
      <w:r>
        <w:rPr/>
        <w:t xml:space="preserve">[BJT Page 918] [\x 918/]     </w:t>
      </w:r>
    </w:p>
    <w:p>
      <w:pPr>
        <w:pStyle w:val="PreformattedText"/>
        <w:bidi w:val="0"/>
        <w:spacing w:before="0" w:after="0"/>
        <w:jc w:val="left"/>
        <w:rPr/>
      </w:pPr>
      <w:r>
        <w:rPr/>
      </w:r>
    </w:p>
    <w:p>
      <w:pPr>
        <w:pStyle w:val="PreformattedText"/>
        <w:bidi w:val="0"/>
        <w:spacing w:before="0" w:after="0"/>
        <w:jc w:val="left"/>
        <w:rPr/>
      </w:pPr>
      <w:r>
        <w:rPr/>
        <w:t xml:space="preserve">Ceva no ca n�vara�assa hetu-. N�vara� ceva n�vara�asampayutt� ca hetu sampayuttak�na� khandh�na� n�vara�na� ca hetupaccayo. </w:t>
      </w:r>
    </w:p>
    <w:p>
      <w:pPr>
        <w:pStyle w:val="PreformattedText"/>
        <w:bidi w:val="0"/>
        <w:spacing w:before="0" w:after="0"/>
        <w:jc w:val="left"/>
        <w:rPr/>
      </w:pPr>
      <w:r>
        <w:rPr/>
      </w:r>
    </w:p>
    <w:p>
      <w:pPr>
        <w:pStyle w:val="PreformattedText"/>
        <w:bidi w:val="0"/>
        <w:spacing w:before="0" w:after="0"/>
        <w:jc w:val="left"/>
        <w:rPr/>
      </w:pPr>
      <w:r>
        <w:rPr/>
        <w:t xml:space="preserve">N�vara�o ceva n�vara�asampayutto dhammo n�vara�assa ceva n�vara�asampayuttassa ca dhammassa �ramma�apacca-. N�vara�e �rabbha n�vara� uppajjanti. (M�la� k�tabba�. ) N�vara�e �rabbha n�vara�asampayutt� ceva no ca n�vara� khandh� uppajjanti. (M�la� k�tabba�. ) N�vara�e �rabbha n�vara� ca sampayuttak� ca khandh� ca uppajjanti. N�vara�asampayutto ceva no ca n�vara�o dhammo n�vara�asampayuttassa ceva no ca n�vara�assa dhammassa �ramma�a-. N�vara�asampayutto ceva no ca n�vara�e khandhe �rabbha n�vara�asampayutt� ceva no ca n�vara� khandh� uppajjanti-. (M�l� pucchitabb�. ) N�vara�asampayutte [PTS Page 321] [\q 321/]      ceva no ca n�vara�e khandhe �rabbha n�vara� uppajjanti-, (m�la�. ) N�vara�asampayutte ceva no ca n�vara�e khandhe �rabbha n�vara� ca sampayuttak� khandh� uppajjanti-. N�vara�o ceva n�vara�a sampayutto ca n�vara�asampayutto ceva no ca n�vara�o ca dhamm� n�vara�assa ceva n�vara�asampayuttassa ca �ramma�a-. T��i. </w:t>
      </w:r>
    </w:p>
    <w:p>
      <w:pPr>
        <w:pStyle w:val="PreformattedText"/>
        <w:bidi w:val="0"/>
        <w:spacing w:before="0" w:after="0"/>
        <w:jc w:val="left"/>
        <w:rPr/>
      </w:pPr>
      <w:r>
        <w:rPr/>
      </w:r>
    </w:p>
    <w:p>
      <w:pPr>
        <w:pStyle w:val="PreformattedText"/>
        <w:bidi w:val="0"/>
        <w:spacing w:before="0" w:after="0"/>
        <w:jc w:val="left"/>
        <w:rPr/>
      </w:pPr>
      <w:r>
        <w:rPr/>
        <w:t xml:space="preserve">N�vara�o ceva n�vara�asampayutto ca n�vara�assa ceva n�vara�asampayuttassa ca-. Adhipati-. �ramma�dhipati-t��i. Garuk�ramma�yeva. N�vara�asampayutto ceva no ca n�vara�o dhammo n�vara�asampayuttassa ceva no ca n�vara�assa adhipati-. �ramma�dhipati, sahaj�t�dhipati, �ramma�dhipati: n�vara�asampayutte ceva no ca n�vara�e khandhe garu� katv� n�vara�asampayutt� ceva no ca n�vara� khandh� uppajjanti-. Sahaj�t�dhipati n�vara�asampayutt� ceva no ca n�vara�dhipati sampayuttak�na� khandh�na� adhipati-. (M�l� k�tabb�. ) N�vara�asampayutte ceva no ca n�vara�e khandhe garu� katv� n�vara� uppajjanti-. Sahaj�t�dhipati, n�vara�asampayutt� ceva no ca n�vara�dhipati sampayuttak�na�n�vara�na� adhipati-. (M�la�. ) N�vara�asampayutto ceva no ca n�vara�e khandhe garu� katv� n�vara� ca sampayuttak� khandh� ca uppajjanti-. Sahaj�t�dhipati n�vara�asampayutt� ceva no ca n�vara�dhipati sampayuttak�na� khandh�na� n�vara�na�ca adhipati-. </w:t>
      </w:r>
    </w:p>
    <w:p>
      <w:pPr>
        <w:pStyle w:val="PreformattedText"/>
        <w:bidi w:val="0"/>
        <w:spacing w:before="0" w:after="0"/>
        <w:jc w:val="left"/>
        <w:rPr/>
      </w:pPr>
      <w:r>
        <w:rPr/>
      </w:r>
    </w:p>
    <w:p>
      <w:pPr>
        <w:pStyle w:val="PreformattedText"/>
        <w:bidi w:val="0"/>
        <w:spacing w:before="0" w:after="0"/>
        <w:jc w:val="left"/>
        <w:rPr/>
      </w:pPr>
      <w:r>
        <w:rPr/>
        <w:t xml:space="preserve">N�vara�o ceva n�vara�asampayutto ca n�vara�asampayutto ceva no ca n�vara�o ca dhamm�n�vara�assa ceva n�vara�asampayuttassa ca dhammassa adhipati-. �ramma�dhipati. T��i. Anantara pacca-. �vajjan�pi vu��h�nampi natthi. Sabbattha purim� purim� k�tabb� samanantara pacca-. Nava. Sahaj�ta pacca-. Nava, a��ama��a nava, </w:t>
      </w:r>
    </w:p>
    <w:p>
      <w:pPr>
        <w:pStyle w:val="PreformattedText"/>
        <w:bidi w:val="0"/>
        <w:spacing w:before="0" w:after="0"/>
        <w:jc w:val="left"/>
        <w:rPr/>
      </w:pPr>
      <w:r>
        <w:rPr/>
      </w:r>
    </w:p>
    <w:p>
      <w:pPr>
        <w:pStyle w:val="PreformattedText"/>
        <w:bidi w:val="0"/>
        <w:spacing w:before="0" w:after="0"/>
        <w:jc w:val="left"/>
        <w:rPr/>
      </w:pPr>
      <w:r>
        <w:rPr/>
        <w:t xml:space="preserve">[BJT Page 919] [\x 919/]     </w:t>
      </w:r>
    </w:p>
    <w:p>
      <w:pPr>
        <w:pStyle w:val="PreformattedText"/>
        <w:bidi w:val="0"/>
        <w:spacing w:before="0" w:after="0"/>
        <w:jc w:val="left"/>
        <w:rPr/>
      </w:pPr>
      <w:r>
        <w:rPr/>
      </w:r>
    </w:p>
    <w:p>
      <w:pPr>
        <w:pStyle w:val="PreformattedText"/>
        <w:bidi w:val="0"/>
        <w:spacing w:before="0" w:after="0"/>
        <w:jc w:val="left"/>
        <w:rPr/>
      </w:pPr>
      <w:r>
        <w:rPr/>
        <w:t xml:space="preserve">Nissaya nava, upanissaya nava, (�ramma�a sadisa�. ) (Vip�ko natthi. ) �sevana pa�ca. [PTS Page 322] [\q 322/]      n�vara�a sampayutto ceva no ca n�vara�o dhammo n�vara�asamupayuttassa ceva no ca n�vara�assa dhammassa kamma-. N�vara�asampayutt� ceva no ca n�vara� cetan� sampayuttak�na� khandh�na� kamma-. (M�la� k�tabba�. ) N�vara�asampayutt� ceva no ca n�vara� cetan� sampayuttak�na� n�vara�na� kamma pacca-. N�vara�asampayutt� ceva no ca n�vara� cetan�sampayuttak�na� khandh�na� n�vara�na�ca kamma pacca-. </w:t>
      </w:r>
    </w:p>
    <w:p>
      <w:pPr>
        <w:pStyle w:val="PreformattedText"/>
        <w:bidi w:val="0"/>
        <w:spacing w:before="0" w:after="0"/>
        <w:jc w:val="left"/>
        <w:rPr/>
      </w:pPr>
      <w:r>
        <w:rPr/>
      </w:r>
    </w:p>
    <w:p>
      <w:pPr>
        <w:pStyle w:val="PreformattedText"/>
        <w:bidi w:val="0"/>
        <w:spacing w:before="0" w:after="0"/>
        <w:jc w:val="left"/>
        <w:rPr/>
      </w:pPr>
      <w:r>
        <w:rPr/>
        <w:t xml:space="preserve">N�vara�asampayutto ceva no ca n�vara�o dhammo n�vara�asampayuttassa ceva no ca n�vara�assa dhammassa �h�ra pacca-. T��i. Indriya pacca-. T��i, jh�na-. T��i, magga, ti�i, sampayutta-, nava, atthi-. Nava, natthi-. Nava. Vigata-, nava, avigata-, nava, hetuy� t��i, �ramma�e nava, adhipatiy� nava, anantare nava, samanantare nava, sahaj�te nava, a��ama��e nava, sissaye nava, upanissaye nava, �sevane nava, kamme t�ni, �h�re t��i, indriye t��i, jh�ne t�ni, magge t��i, sampayutte nava, atthiy� nava, natthiy� nava, vigate nava, avigate nava, n�vara�o ceva n�vara�asampayutto ca dhammo n�vara�assaceva n�vara�asampayuttassa ca dhammassa �ramma�a pacca-. Sahaj�ta-. Upanissaya-. (Eva� navapi t�su padesu parivattetabb�) na hetuy� nava, n�ramma�e nava, no avigate nava, [PTS Page 323] [\q 323/]      hetu paccay� n�ramma�e t��i, na adhipatiy� t��i, na anantare t��i, na samanantare t��i, na upanissaye t��i, namagge t��i, na vippayutte t�ni, no natthiy� t�ni, no vigate t��i, na hetu paccay� �ramma�e nava, adhipatiy� nava, anuloma m�tik�. Avigate nava. </w:t>
      </w:r>
    </w:p>
    <w:p>
      <w:pPr>
        <w:pStyle w:val="PreformattedText"/>
        <w:bidi w:val="0"/>
        <w:spacing w:before="0" w:after="0"/>
        <w:jc w:val="left"/>
        <w:rPr/>
      </w:pPr>
      <w:r>
        <w:rPr/>
      </w:r>
    </w:p>
    <w:p>
      <w:pPr>
        <w:pStyle w:val="PreformattedText"/>
        <w:bidi w:val="0"/>
        <w:spacing w:before="0" w:after="0"/>
        <w:jc w:val="left"/>
        <w:rPr/>
      </w:pPr>
      <w:r>
        <w:rPr/>
        <w:t xml:space="preserve">N�vara�a�ceva n�vara�a sampayutta duka� ni�a�hita�. [PTS Page 324] [\q 324/]      </w:t>
      </w:r>
    </w:p>
    <w:p>
      <w:pPr>
        <w:pStyle w:val="PreformattedText"/>
        <w:bidi w:val="0"/>
        <w:spacing w:before="0" w:after="0"/>
        <w:jc w:val="left"/>
        <w:rPr/>
      </w:pPr>
      <w:r>
        <w:rPr/>
      </w:r>
    </w:p>
    <w:p>
      <w:pPr>
        <w:pStyle w:val="PreformattedText"/>
        <w:bidi w:val="0"/>
        <w:spacing w:before="0" w:after="0"/>
        <w:jc w:val="left"/>
        <w:rPr/>
      </w:pPr>
      <w:r>
        <w:rPr/>
        <w:t>49. N�vara�avippayutta n�vara�iya duka�</w:t>
      </w:r>
    </w:p>
    <w:p>
      <w:pPr>
        <w:pStyle w:val="PreformattedText"/>
        <w:bidi w:val="0"/>
        <w:spacing w:before="0" w:after="0"/>
        <w:jc w:val="left"/>
        <w:rPr/>
      </w:pPr>
      <w:r>
        <w:rPr/>
      </w:r>
    </w:p>
    <w:p>
      <w:pPr>
        <w:pStyle w:val="PreformattedText"/>
        <w:bidi w:val="0"/>
        <w:spacing w:before="0" w:after="0"/>
        <w:jc w:val="left"/>
        <w:rPr/>
      </w:pPr>
      <w:r>
        <w:rPr/>
        <w:t>N�vara�avippayutta� n�vara�iya� dhamma� pa�icca n�vara�avippayutto n�vara�iyo dhammo uppajjati hetupaccay�. N�vara�avippayutta� n�varaniya� eka� khandha� pa�icca tayo khandh� cittasamu��h�na�ca r�pa�. Dve-. Pa�isandhi-. (Sa�khitta�. ) (Yath� m�lantara duke lokiyaduka�. Eva� k�tabba�. Ninn�n�kara�a�. )</w:t>
      </w:r>
    </w:p>
    <w:p>
      <w:pPr>
        <w:pStyle w:val="PreformattedText"/>
        <w:bidi w:val="0"/>
        <w:spacing w:before="0" w:after="0"/>
        <w:jc w:val="left"/>
        <w:rPr/>
      </w:pPr>
      <w:r>
        <w:rPr/>
      </w:r>
    </w:p>
    <w:p>
      <w:pPr>
        <w:pStyle w:val="PreformattedText"/>
        <w:bidi w:val="0"/>
        <w:spacing w:before="0" w:after="0"/>
        <w:jc w:val="left"/>
        <w:rPr/>
      </w:pPr>
      <w:r>
        <w:rPr/>
        <w:t xml:space="preserve">N�vara�avippayutta n�vara�iya duka� ni��hita�. [PTS Page 325] [\q 325/]      </w:t>
      </w:r>
    </w:p>
    <w:p>
      <w:pPr>
        <w:pStyle w:val="PreformattedText"/>
        <w:bidi w:val="0"/>
        <w:spacing w:before="0" w:after="0"/>
        <w:jc w:val="left"/>
        <w:rPr/>
      </w:pPr>
      <w:r>
        <w:rPr/>
      </w:r>
    </w:p>
    <w:p>
      <w:pPr>
        <w:pStyle w:val="PreformattedText"/>
        <w:bidi w:val="0"/>
        <w:spacing w:before="0" w:after="0"/>
        <w:jc w:val="left"/>
        <w:rPr/>
      </w:pPr>
      <w:r>
        <w:rPr/>
        <w:t xml:space="preserve">[BJT Page 920] [\x 920/]     </w:t>
      </w:r>
    </w:p>
    <w:p>
      <w:pPr>
        <w:pStyle w:val="PreformattedText"/>
        <w:bidi w:val="0"/>
        <w:spacing w:before="0" w:after="0"/>
        <w:jc w:val="left"/>
        <w:rPr/>
      </w:pPr>
      <w:r>
        <w:rPr/>
      </w:r>
    </w:p>
    <w:p>
      <w:pPr>
        <w:pStyle w:val="PreformattedText"/>
        <w:bidi w:val="0"/>
        <w:spacing w:before="0" w:after="0"/>
        <w:jc w:val="left"/>
        <w:rPr/>
      </w:pPr>
      <w:r>
        <w:rPr/>
        <w:t>50. Par�m�sa daka�</w:t>
      </w:r>
    </w:p>
    <w:p>
      <w:pPr>
        <w:pStyle w:val="PreformattedText"/>
        <w:bidi w:val="0"/>
        <w:spacing w:before="0" w:after="0"/>
        <w:jc w:val="left"/>
        <w:rPr/>
      </w:pPr>
      <w:r>
        <w:rPr/>
      </w:r>
    </w:p>
    <w:p>
      <w:pPr>
        <w:pStyle w:val="PreformattedText"/>
        <w:bidi w:val="0"/>
        <w:spacing w:before="0" w:after="0"/>
        <w:jc w:val="left"/>
        <w:rPr/>
      </w:pPr>
      <w:r>
        <w:rPr/>
        <w:t xml:space="preserve">Par�m�sa� dhamma� pa�icca no par�m�so dhammo uppajjati hetu paccay�. Par�m�sa�dhamma� pa�icca sampayuttak� khandh� cittasamu��h�na�ca r�pa�-. No par�m�sa� dhamma� pa�icca no par�m�so dhammo uppajjati hetu-. No par�m�sa� eka� khandha�pa�icca tayo khandh� cittasamu��h�na� r�pa�, dve, pa�isandh�-, y�va asa��asatt� mah�bh�t�, no par�m�sa� dhamma� pa�icca par�m�so-. Uppajjati hetu-. No par�m�se khandhe pa�icca par�m�so-. No par�m�sa� dhamma� pa�icca par�m�so ca no par�m�so ca dhambm�-. Heta-. No par�m�sa� eka� khandha� pa�icca tayo khandh�, par�m�so ca cittasamu��h�na�ca r�pa�, dve. Par�m�sa�ca no par�m�sa�cadhamma� pa�icca no par�m�so-. Hetu-. No par�m�sa� eka� khandha�ca par�m�sa�ca pa�icca tayo khandh� cittasamu��h�na�ca r�pa�, dve. Hetuy� pa�ca, �ramma�e pa�ca, sabbattha pa�ca, vip�ke eka�, avigate pa�ca. </w:t>
      </w:r>
    </w:p>
    <w:p>
      <w:pPr>
        <w:pStyle w:val="PreformattedText"/>
        <w:bidi w:val="0"/>
        <w:spacing w:before="0" w:after="0"/>
        <w:jc w:val="left"/>
        <w:rPr/>
      </w:pPr>
      <w:r>
        <w:rPr/>
      </w:r>
    </w:p>
    <w:p>
      <w:pPr>
        <w:pStyle w:val="PreformattedText"/>
        <w:bidi w:val="0"/>
        <w:spacing w:before="0" w:after="0"/>
        <w:jc w:val="left"/>
        <w:rPr/>
      </w:pPr>
      <w:r>
        <w:rPr/>
        <w:t xml:space="preserve">No par�m�sa� dhamma� pa�icca no par�m�so-. Na hetu-, ahetuka� no par�m�sa� eka� khandha� pa�icca tayo [PTS Page 326] [\q 326/]      khandh� cittasamu��h�na�ca r�pa�-. Dve. Ahetuka pa�isandh�. Y�va asa��asatt�, vicikicch�sahagate uddhaccasahagate khandhe pa�icca vicikicch�-. Uddhachcasahagato moho, par�m�sa� dhamma�-. No par�m�so-. N�ramma�a paccay�. Par�m�sa� pa�icca cittasamu��h�na�-. No par�m�sa�-. No par�m�so-. N�ramma�a-. No par�m�se khandhe pa�icca cittasamu��h�na� r�pa�, y�va asa��asatt�, param�sa�ca no par�m�sa�ca-. No par�m�so-. N�ramma�a-. Par�m�sa�ca sampayuttake khandhe ca pa�icca cittasamu��h�na�-. Na hetuy� eka�, n�ramma�e t��i, n�dhipatiy� pa�ca, n�nantare t��i, na samanantare t��i, na a��ama��e ti�i, na upanissayet��i, na purej�te pa�ca na pacch�j�te pa�ca, na �sevane pa�ca, na kammet��i, na vip�ke pa�ca, n�h�re eka�, na indriye eka�, na jh�ne eka�, na magge eka�, na sampayutte t��i, na vippayutte pa�ca, no natth�y� t��, no vigate t��i. </w:t>
      </w:r>
    </w:p>
    <w:p>
      <w:pPr>
        <w:pStyle w:val="PreformattedText"/>
        <w:bidi w:val="0"/>
        <w:spacing w:before="0" w:after="0"/>
        <w:jc w:val="left"/>
        <w:rPr/>
      </w:pPr>
      <w:r>
        <w:rPr/>
      </w:r>
    </w:p>
    <w:p>
      <w:pPr>
        <w:pStyle w:val="PreformattedText"/>
        <w:bidi w:val="0"/>
        <w:spacing w:before="0" w:after="0"/>
        <w:jc w:val="left"/>
        <w:rPr/>
      </w:pPr>
      <w:r>
        <w:rPr/>
        <w:t>Hetupaccay� n�ramma�e t��, n�dh�patiy� pa�ca, na vip�ke pa�ca, na sampayutte t��i, na vippayutte pa�ca, no natth�y� t��i, no vigate t��i, na hetupaccay� �ramma�e eka�, anantare eka�, sabbattha eka�, avigate eka� (sahaj�tav�ropi pa�iccav�ra sadiso. [PTS Page 327  [\q 327/]     ]</w:t>
      </w:r>
    </w:p>
    <w:p>
      <w:pPr>
        <w:pStyle w:val="PreformattedText"/>
        <w:bidi w:val="0"/>
        <w:spacing w:before="0" w:after="0"/>
        <w:jc w:val="left"/>
        <w:rPr/>
      </w:pPr>
      <w:r>
        <w:rPr/>
      </w:r>
    </w:p>
    <w:p>
      <w:pPr>
        <w:pStyle w:val="PreformattedText"/>
        <w:bidi w:val="0"/>
        <w:spacing w:before="0" w:after="0"/>
        <w:jc w:val="left"/>
        <w:rPr/>
      </w:pPr>
      <w:r>
        <w:rPr/>
        <w:t xml:space="preserve">[BJT Page 921] [\x 921/]     </w:t>
      </w:r>
    </w:p>
    <w:p>
      <w:pPr>
        <w:pStyle w:val="PreformattedText"/>
        <w:bidi w:val="0"/>
        <w:spacing w:before="0" w:after="0"/>
        <w:jc w:val="left"/>
        <w:rPr/>
      </w:pPr>
      <w:r>
        <w:rPr/>
      </w:r>
    </w:p>
    <w:p>
      <w:pPr>
        <w:pStyle w:val="PreformattedText"/>
        <w:bidi w:val="0"/>
        <w:spacing w:before="0" w:after="0"/>
        <w:jc w:val="left"/>
        <w:rPr/>
      </w:pPr>
      <w:r>
        <w:rPr/>
        <w:t>Par�m�sa� dhamma� paccay� no par�m�so dhammo uppajjati hetu paccay�, par�m�sa� paccay� samapayuttak� khandh� cittasamu��h�na�ca r�pa�, no par�m�sa�-. No par�m�so-. Hetu-, no par�m�sa� eka� khanddha� paccay� cittasamu��h�na�ca r�pa�, dve. Pa�isandh�. Y�va ajjhattik� mah�bh�t�, vatth� paccay� no par�m�s� khanddh�, no par�m�sa� paccay� par�m�so-. Hetu-, no par�m�se khandhe paccay� par�m�so, vatth� paccay� par�m�so, no par�m�sa�-. Par�m�soca no par�m�so ca-. Hetu-. No par�m�sa� eka� khandha� paccay� tayo khandh�, par�m�so ca cittasamu��h�na�ca r�pa�, dve. Vatthu� paccay� par�m�so-. Mah�bh�te paccay� cittasamu��h�-. Vatth� paccay� par�m�so ca sampayuttak� khandh�-. Par�m�sa�ca no par�m�sa�ca-. No par�m�so-. Hetu-, no par�m�sa� eka� khandha�ca par�m�sa�ca-. Tayo khandh� cittasamu��h�-. Dve. Par�m�sa�ca sampayuttake khandhe ca paccay�-. Cittasamu��h�na�, par�m�sa�ca mah�bh�te ca paccay� cittasamu��h�-. Par�m�sa�ca vatthu�ca paccay� no par�m�s� khandh�-. (Sa�khitta�. )</w:t>
      </w:r>
    </w:p>
    <w:p>
      <w:pPr>
        <w:pStyle w:val="PreformattedText"/>
        <w:bidi w:val="0"/>
        <w:spacing w:before="0" w:after="0"/>
        <w:jc w:val="left"/>
        <w:rPr/>
      </w:pPr>
      <w:r>
        <w:rPr/>
      </w:r>
    </w:p>
    <w:p>
      <w:pPr>
        <w:pStyle w:val="PreformattedText"/>
        <w:bidi w:val="0"/>
        <w:spacing w:before="0" w:after="0"/>
        <w:jc w:val="left"/>
        <w:rPr/>
      </w:pPr>
      <w:r>
        <w:rPr/>
        <w:t xml:space="preserve">Hetuy� �ca, �ramma�e �ca, adhipatiy� pa�ca, sabbattha pa�ca, vip�ke eka�, avigate pa�ca, no par�m�sa� dhamma� no par�m�so-. Na hetu-, ahetuka� no par�m�sa� eka� khandha� paccay� tayo khandh�, cittasamu��h�-. Dve. Ahetuka pa�isandhi-. Y�va asa��asatt�, cakkh�yatana� paccay� cakkhu, k�y�yatana� paccay� k�ya-, vatthu� paccay� ahetuk�, no par�m�s� khandh�. Vicikicch�sahagato [PTS Page 328] [\q 328/]      uddhaccasahagate khandhe ca vatthu� ca paccay� vicikicch�-. Uddhachca-. Moho, (sa�kh�tta�. ) </w:t>
      </w:r>
    </w:p>
    <w:p>
      <w:pPr>
        <w:pStyle w:val="PreformattedText"/>
        <w:bidi w:val="0"/>
        <w:spacing w:before="0" w:after="0"/>
        <w:jc w:val="left"/>
        <w:rPr/>
      </w:pPr>
      <w:r>
        <w:rPr/>
      </w:r>
    </w:p>
    <w:p>
      <w:pPr>
        <w:pStyle w:val="PreformattedText"/>
        <w:bidi w:val="0"/>
        <w:spacing w:before="0" w:after="0"/>
        <w:jc w:val="left"/>
        <w:rPr/>
      </w:pPr>
      <w:r>
        <w:rPr/>
        <w:t>Ka hetuy� eka�, n�ramma�e t�ni, n�dh�patiy� pa�ca, n�nantare t��i, -tpa- na upanissaye t��i, na purej�te pa�ca, na pacch�j�te pa�ca, na �sevane pa�ca, na kamme t��, na vip�ke pa�ca, n�h�re eka�. Na indriye eka�, na jh�ne eka�, na magge eka�, na sampayutte t��i, na vippayutte pa�ca, no natth�y� t��i, no vigate ti�i, hetupaccay� n�ramma�e t��i. N�dh�patiy� pa�ca, (eva� sabbattha k�tabba�. ) Na hetupaccay� �ramma�e eka�, avigate eka�, (nissayav�ro paccayav�ra sadiso. )</w:t>
      </w:r>
    </w:p>
    <w:p>
      <w:pPr>
        <w:pStyle w:val="PreformattedText"/>
        <w:bidi w:val="0"/>
        <w:spacing w:before="0" w:after="0"/>
        <w:jc w:val="left"/>
        <w:rPr/>
      </w:pPr>
      <w:r>
        <w:rPr/>
      </w:r>
    </w:p>
    <w:p>
      <w:pPr>
        <w:pStyle w:val="PreformattedText"/>
        <w:bidi w:val="0"/>
        <w:spacing w:before="0" w:after="0"/>
        <w:jc w:val="left"/>
        <w:rPr/>
      </w:pPr>
      <w:r>
        <w:rPr/>
        <w:t xml:space="preserve">Par�m�sa� dhamma� sa�sa��ho par�m�so-, hetu-, par�m�sa� sa�sa��h� sampayuttak�khandh�, (eva� pa�ca pa�h� k�tabb�. ) Ar�peyeva, (�a�sa��hav�ropi sampayuttav�ropi eva� k�tabb�. ) No par�m�se dhatmm� no par�m�sassa dhammassa hetupaccay�. No par�m�s� hetu </w:t>
      </w:r>
    </w:p>
    <w:p>
      <w:pPr>
        <w:pStyle w:val="PreformattedText"/>
        <w:bidi w:val="0"/>
        <w:spacing w:before="0" w:after="0"/>
        <w:jc w:val="left"/>
        <w:rPr/>
      </w:pPr>
      <w:r>
        <w:rPr/>
        <w:t xml:space="preserve">[BJT Page 922] [\x 922/]     </w:t>
      </w:r>
    </w:p>
    <w:p>
      <w:pPr>
        <w:pStyle w:val="PreformattedText"/>
        <w:bidi w:val="0"/>
        <w:spacing w:before="0" w:after="0"/>
        <w:jc w:val="left"/>
        <w:rPr/>
      </w:pPr>
      <w:r>
        <w:rPr/>
      </w:r>
    </w:p>
    <w:p>
      <w:pPr>
        <w:pStyle w:val="PreformattedText"/>
        <w:bidi w:val="0"/>
        <w:spacing w:before="0" w:after="0"/>
        <w:jc w:val="left"/>
        <w:rPr/>
      </w:pPr>
      <w:r>
        <w:rPr/>
        <w:t xml:space="preserve">Sampayuttak�na� khandh�na� cittasamu��h�n�na�ca r�p�na� hetupaccay�. No par�m�so par�m�sassa hetupaccay�. No par�m�s� hetu par�m�sassa hetupaccay�. No par�m�so par�m�sassa ca no par�m�sassa ca hetu-. No par�m�s� hetu sampayuttak�na� khandh�na� par�m�sassa ca cittasamu��h�-. [PTS Page 329] [\q 329/]      hetu-. </w:t>
      </w:r>
    </w:p>
    <w:p>
      <w:pPr>
        <w:pStyle w:val="PreformattedText"/>
        <w:bidi w:val="0"/>
        <w:spacing w:before="0" w:after="0"/>
        <w:jc w:val="left"/>
        <w:rPr/>
      </w:pPr>
      <w:r>
        <w:rPr/>
      </w:r>
    </w:p>
    <w:p>
      <w:pPr>
        <w:pStyle w:val="PreformattedText"/>
        <w:bidi w:val="0"/>
        <w:spacing w:before="0" w:after="0"/>
        <w:jc w:val="left"/>
        <w:rPr/>
      </w:pPr>
      <w:r>
        <w:rPr/>
        <w:t xml:space="preserve">Par�m�so par�m�s�ssa �ramma�apaccay� par�m�sa� �rababha par�m�so uppajjati-. (M�la� k�tabba�. ) Par�m�sa� �rabbha no par�m�s� khandh� uppajjanti-, par�m�sa� �rabbha par�m�so ca sampayuttak� khandh� ca uppajjanti-. No par�m�so no par�m�sassa �ramma�a-. D�na�-. S�la�-. Uposathakamma� katv� ta� paccavekkhati, ass�deti. Abhi-. Ta� �rabbha r�go-. Vicikicch�-. Udcca�-. Domanassa� uppajjati. Pubbesuci-. Jh�n�-. Ariy� magg� u��hahitv� magga� paccavekkhati. Phala� pacca-. Nibb�na� pacca-. Nibb�na� gotrabhussa vod�nassa maggassaphalassa �vajjan�ya �ramma�a-. Ariy� no par�m�sa� pah�nakilesa�-. Vikkhamhita-, pubbe-. Cakkhu�, vatthu�, no par�m�se khandhe aniccato vipassati. Ass�deti, abhi-. Ta� �rabbha r�go-. Vicikicch�-. Uddhacca�-. Domanassa�-. Dibbena cakkhun�. Dibb�ya sotadh�tuy�, cetopariya���ena, no par�m�sa cittasama�gissa, �k�s�na�c�-. �ki�ca���-. R�p�yatana�, pho��habb�yatana� k�ya-. No par�m�s� khandh� iddhi-. Ceto-. Pubbe-. Yath�-. An�gata�-. �vajjan�ya �ramma�a-. No par�m�so par�m�sassa �ramma�a-. D�na�-. S�la�uposatha ass�deti, abhi-. Ta� �rabbha-. Di��hi, uppa-. Pubbe-. Jh�n�-. Cakkhu�, vatthu�, no par�m�se khandhe ass�deti, abhi-. Ta� �rabbha di��hi, no par�m�so par�m�sassa ca no par�m�sassa ca �ramma�a-. D�na�-. S�la�-. Uposatha-. Ta� ass�deti, ta� �rabbha par�m�so ca sampayuttak� khandh� ca uppajjanti pubbe-. [PTS Page 330] [\q 330/]      jh�n�-. Cakkhu�, vatthu�, no par�m�se khane ass�deti, ta� �rabbha par�m�soca sampayuttak� khandh� ca uppajjanti. Par�m�so ca no par�m�so ca-. Par�m�sassa �ramma�a-. Param�sa�ca sampayuttake khane ca �rabbha-. T��i. </w:t>
      </w:r>
    </w:p>
    <w:p>
      <w:pPr>
        <w:pStyle w:val="PreformattedText"/>
        <w:bidi w:val="0"/>
        <w:spacing w:before="0" w:after="0"/>
        <w:jc w:val="left"/>
        <w:rPr/>
      </w:pPr>
      <w:r>
        <w:rPr/>
      </w:r>
    </w:p>
    <w:p>
      <w:pPr>
        <w:pStyle w:val="PreformattedText"/>
        <w:bidi w:val="0"/>
        <w:spacing w:before="0" w:after="0"/>
        <w:jc w:val="left"/>
        <w:rPr/>
      </w:pPr>
      <w:r>
        <w:rPr/>
        <w:t xml:space="preserve">Par�m�so par�m�sassa adhipati-. Par�m�sa� garu� katv� par�m�so-. Ti�i (�ramma�dhipati yeva k�tabb�. ) No par�m�so ne par�m�sassa adhipati-. �ramma�dhipati, sahaj�t�dhipati, - �ramma�dhipati, d�na�-. S�la�-. Uposatha-. Ta� garu� katv� paccavekkhati. Ass�deti, abhi-. Ta� garu� katv� r�go uppa-. Pubbe-. Jh�n�-. Ariy� magg�-. U��hahitv� magga� garu� katv�, phala� garu�-. Nibb�na� garu�-. Nibb�na� gotrabhussa-. Vod�nassa, maggassa, phalassa adhipati-. Cakkhu� </w:t>
      </w:r>
    </w:p>
    <w:p>
      <w:pPr>
        <w:pStyle w:val="PreformattedText"/>
        <w:bidi w:val="0"/>
        <w:spacing w:before="0" w:after="0"/>
        <w:jc w:val="left"/>
        <w:rPr/>
      </w:pPr>
      <w:r>
        <w:rPr/>
      </w:r>
    </w:p>
    <w:p>
      <w:pPr>
        <w:pStyle w:val="PreformattedText"/>
        <w:bidi w:val="0"/>
        <w:spacing w:before="0" w:after="0"/>
        <w:jc w:val="left"/>
        <w:rPr/>
      </w:pPr>
      <w:r>
        <w:rPr/>
        <w:t xml:space="preserve">[BJT Page 923] [\x 923/]     </w:t>
      </w:r>
    </w:p>
    <w:p>
      <w:pPr>
        <w:pStyle w:val="PreformattedText"/>
        <w:bidi w:val="0"/>
        <w:spacing w:before="0" w:after="0"/>
        <w:jc w:val="left"/>
        <w:rPr/>
      </w:pPr>
      <w:r>
        <w:rPr/>
      </w:r>
    </w:p>
    <w:p>
      <w:pPr>
        <w:pStyle w:val="PreformattedText"/>
        <w:bidi w:val="0"/>
        <w:spacing w:before="0" w:after="0"/>
        <w:jc w:val="left"/>
        <w:rPr/>
      </w:pPr>
      <w:r>
        <w:rPr/>
        <w:t xml:space="preserve">Vatthu�-. No par�m�se khandhe garu�, katv� ass�deti, ta� garu� katv� r�gouppajjati, sahaj�t�dhipati no par�m�s�dhipati sampayuttak�na� khandh�na� cittasamu��h�-. Adhipati-. No par�m�so par�massa adhipati-. �ramma�dhipati, sahaj�t�dhipati, - �ramma�dhipatid�na�-. S�la�-. Uposatha-, pubbe-. Jh�n�. Cakkhu�, vatthu� no par�m�se khandhe garu� katv� ass�deti, abhinandati, ta� garu�katv� di��hi. Sahaj�t�dhipati no par�m�s�dhipati par�m�sassa adhi-. No par�m�so par�m�sassa ca no par�m�sassa ca adhi-. �ramma�dhipati sahaj�t�dhipati �ramma�dhipati: d�na�-. S�la�-. Uposatha-. Pubbe, jh�n� cakkhu�, vatthu�, no par�m�se khandhe garu� katv� ass�deti, abhi-. Ta� garu� katv� par�m�so ca sampayuttak� khandh� uppajjanti. Sahaj�t�dhipati no par�m�s�dhipati sampayuttak�na� khandh�na� par�m�sassa ca-. Cittasamu��h�n�-. Adhipati-. Par�m�so ca no par�m�so ca-. Par�m�sassa adhi-. [PTS Page 331] [\q 331/]      �ramma�dhipati par�m�sa�ca sampayuttake khandhe ca garu� katv� par�m�so-. T��i. </w:t>
      </w:r>
    </w:p>
    <w:p>
      <w:pPr>
        <w:pStyle w:val="PreformattedText"/>
        <w:bidi w:val="0"/>
        <w:spacing w:before="0" w:after="0"/>
        <w:jc w:val="left"/>
        <w:rPr/>
      </w:pPr>
      <w:r>
        <w:rPr/>
      </w:r>
    </w:p>
    <w:p>
      <w:pPr>
        <w:pStyle w:val="PreformattedText"/>
        <w:bidi w:val="0"/>
        <w:spacing w:before="0" w:after="0"/>
        <w:jc w:val="left"/>
        <w:rPr/>
      </w:pPr>
      <w:r>
        <w:rPr/>
        <w:t>Par�m�so dhammo par�m�sassa anantara-. Purimo purimo par�m�so pacchimassa pacchimassa par�m�sassa anantara-. (M�la� k�tabba�. ) Purimo purimo par�m�so pacchim�na� pacchim�na� no par�m�s�na� khandh�na� anantara-. Par�m�so vu��h�nassa anantara-. Purimo purimo par�m�so pacchimassa pacchimassa par�m�sassa sampayuttak�na�ca khandh�na� anantara-. No par�m�so no par�m�sassa anantara-. Purim� purim� nopar�m�s� khandh� pacchim�na� pacchim�na� no par�m�s�na� khandh�na� anantara-. Anuloma� phalasam�pattiy� anantara-. (M�la� k�tabba�) purim� purim� no par�m�s� khandh� pacchimassa pacchimassa par�m�sassa anantara-. �vajjan� par�m�sassa anantara. Purim� purim� no par�m�s� khandh� pacchimassa pacchimassa par�m�sassa ca sampayuttak�na�ca khandh�na� anantara-. �vajjan� par�m�ssa ca sampayuttak�na�ca khandh�na� anantara, par�m�so ca no par�m�so ca dhamm� par�m�sassa dhammassa anantara-. Purimo purimo param�so ca sampayuttak� khandh� ca pacchimassa pacchimassa par�m�sassa anantara-. (M�l� k�tabb�) purimo purimo par�m�so ca sampayuttak� ndh� ca pacchim�na� pacchim�na� no par�m�s�na� no khandh�na� anantara. Par�m�so ca sampayuttak� khandh� ca vu��h�nassa anantara-. Purimo purimo par�m�so ca sampayuttak� khandh� ca pacchimassa pacchimassa param�sassa sampayuttak�na�ca khandh�na� anantara-. Par�m�so par�m�sassa samanantara [PTS Page 332] [\q 332/]      pacca-. Sahaj�ta pacca-. A��ama��a pacca-. Nissaya pacca-. Par�m�so par�m�sassa upanissaya</w:t>
      </w:r>
    </w:p>
    <w:p>
      <w:pPr>
        <w:pStyle w:val="PreformattedText"/>
        <w:bidi w:val="0"/>
        <w:spacing w:before="0" w:after="0"/>
        <w:jc w:val="left"/>
        <w:rPr/>
      </w:pPr>
      <w:r>
        <w:rPr/>
      </w:r>
    </w:p>
    <w:p>
      <w:pPr>
        <w:pStyle w:val="PreformattedText"/>
        <w:bidi w:val="0"/>
        <w:spacing w:before="0" w:after="0"/>
        <w:jc w:val="left"/>
        <w:rPr/>
      </w:pPr>
      <w:r>
        <w:rPr/>
        <w:t xml:space="preserve">[BJT Page 924] [\x 924/]     </w:t>
      </w:r>
    </w:p>
    <w:p>
      <w:pPr>
        <w:pStyle w:val="PreformattedText"/>
        <w:bidi w:val="0"/>
        <w:spacing w:before="0" w:after="0"/>
        <w:jc w:val="left"/>
        <w:rPr/>
      </w:pPr>
      <w:r>
        <w:rPr/>
      </w:r>
    </w:p>
    <w:p>
      <w:pPr>
        <w:pStyle w:val="PreformattedText"/>
        <w:bidi w:val="0"/>
        <w:spacing w:before="0" w:after="0"/>
        <w:jc w:val="left"/>
        <w:rPr/>
      </w:pPr>
      <w:r>
        <w:rPr/>
        <w:t xml:space="preserve">Paccayena-. �ramma��-. Anantar�-. Pakata-pakatupa-. Par�m�so ne par�m�sassa upanissaya-. T�ni, no par�m�so no par�m�sassa, upanissaya-. �ramma��-. Anantar�-. Pakatu, -pakatupa-. Saddha� upaniss�ya d�na� deti sam�patti� upp�deti, m�na� jappeti, s�la�, pa��ar�ga�, dosa�, moha�, m�na�, panthana�, k�yika�, sen�sana� upaniss�ya d�na�-. Sam�patti� upp�deti, p��a� hanti, sa�gha� hivdati, saddh�, sen�sana�, saddh�ya, pa���ya. R�gassa patthan�ya k�yikassa, maggassa, phalasam�pattiy� upanissaya. -. No par�m�so par�m�sassa upanissaya-. �ramma��-. Anantar�-. Pakatu, - pakatupa-. Saddha� upaniss�ya, di��hi� ga�h�ti, s�la�, pa��a�, r�ga�, patthana� k�yika� sukha�, sen�sa� upaniss�ya di��hi� ga�h�ti, saddh� sen�sana�par�m�sassa upanissaya-. No par�m�so par�m�sassa ca no par�m�sassa ca upanissaya-. �ramma��-. Anantar�-. Pakatu, - pakatupa-. Saddha� upaniss�ya di��hi� ga�h�ti, s�la�, sen�sana�, upaniss�ya di��hi� ga�h�ti, saddh� sen�sana� par�m�sassasampayuttak�na�ca khandh�na� upani-. Par�m�so ca no par�m�so ca-. Par�m�sassa upanissaya-. T��i, par�m�so ca sampayuttak� khandh� ca par�m�sassa upanissaya-. T�ni, [PTS Page 333] [\q 333/]      no par�m�so no par�m�sassa pure-. �ramma�a pure-. Vatthupure-. �ramma�apure-. Cakkhu� vatthu�, aniccato vipassati. Ass�deti ahi-. Ta� �rabbha r�go-. Vicikicch�-. Uddhacca�-. Domanassa�-. Dibbena cakkhun�, dibb�ya sota-. R�p�yatana�, pho��habb�yatana� k�ya-, vatthupure-. Cakkh�yatana� k�y�yatana�k�ya-. Vatthu-. No par�m�s�na� khandh�na� pure-. No par�m�so par�m�sassa purej�ta-. �ramma�a pure-. Vatthupure-. �ramma�apure-. Cakkhu� vatthu� ass�deti ta� �rabbha di��hi uppa-. Vatthu pure-. Vatthu par�m�sassa pure-. No par�m�so par�m�sassa ca no par�m�sassa ca purej�ta-. �ramma�apure-. Vatthupure, �ramma�apure-. Cakkhu� vatthu� ass�deti, abhi-. Ta� �rabbha par�m�soca sampayuttak� khandh� ca uppajjanti, vatthupure-. Vatthu par�m�sassa ca sampayuttak�na�ca khandh�na� purej�ta-. Par�m�so dhammo no par�m�sassa pacch�j�ta pacca-. T�ni. (Pacch�j�t� k�tabb�. ) �sevana pacca-. Nava. </w:t>
      </w:r>
    </w:p>
    <w:p>
      <w:pPr>
        <w:pStyle w:val="PreformattedText"/>
        <w:bidi w:val="0"/>
        <w:spacing w:before="0" w:after="0"/>
        <w:jc w:val="left"/>
        <w:rPr/>
      </w:pPr>
      <w:r>
        <w:rPr/>
      </w:r>
    </w:p>
    <w:p>
      <w:pPr>
        <w:pStyle w:val="PreformattedText"/>
        <w:bidi w:val="0"/>
        <w:spacing w:before="0" w:after="0"/>
        <w:jc w:val="left"/>
        <w:rPr/>
      </w:pPr>
      <w:r>
        <w:rPr/>
        <w:t xml:space="preserve">No par�m�so no par�m�sassa kamma pacca-. Sahaj�t� n�n�kha�ik� sahaj�t� nopar�m�s� cetan� sampayuttak�na� khandh�na� cittasamu��h�-. Kamma-. N�n�kha�ik� no par�m�s� cetan� vip�k�na� khandh�na� ka�att� ca r�p�na� kamma(m�l� k�tabb�. ) No par�m�s� cetan� par�m�sassa kamma pacca-. [PTS Page 334] [\q 334/]      no par�m�s� cetan� par�ssa ca sampayuttak�na�ca khandh�na� cittasamu��h�-. Kamma pacca-. </w:t>
      </w:r>
    </w:p>
    <w:p>
      <w:pPr>
        <w:pStyle w:val="PreformattedText"/>
        <w:bidi w:val="0"/>
        <w:spacing w:before="0" w:after="0"/>
        <w:jc w:val="left"/>
        <w:rPr/>
      </w:pPr>
      <w:r>
        <w:rPr/>
      </w:r>
    </w:p>
    <w:p>
      <w:pPr>
        <w:pStyle w:val="PreformattedText"/>
        <w:bidi w:val="0"/>
        <w:spacing w:before="0" w:after="0"/>
        <w:jc w:val="left"/>
        <w:rPr/>
      </w:pPr>
      <w:r>
        <w:rPr/>
        <w:t xml:space="preserve">[BJT Page 925] [\x 925/]     </w:t>
      </w:r>
    </w:p>
    <w:p>
      <w:pPr>
        <w:pStyle w:val="PreformattedText"/>
        <w:bidi w:val="0"/>
        <w:spacing w:before="0" w:after="0"/>
        <w:jc w:val="left"/>
        <w:rPr/>
      </w:pPr>
      <w:r>
        <w:rPr/>
      </w:r>
    </w:p>
    <w:p>
      <w:pPr>
        <w:pStyle w:val="PreformattedText"/>
        <w:bidi w:val="0"/>
        <w:spacing w:before="0" w:after="0"/>
        <w:jc w:val="left"/>
        <w:rPr/>
      </w:pPr>
      <w:r>
        <w:rPr/>
        <w:t>No par�m�so no par�m�sassa vip�ka pacca-. Eka� �h�ra pacca-. T�ni, indriya pacca-. T�ni. Jh�na pacca-. T�ni, par�m�so no par�m�sassa magga pacca-. Par�m�s�ni magga�g�ni-. (Eva� pa�ca k�tabb�) sampayutta pacca-. Pa�ca. Par�m�sono par�m�sassa vippayutta-. Sahaj�ta, pacch�j�ta�, (sa�khatta�. ) No par�m�so no par�m�sassa vippayutta-. Sahaj�ta�, purej�ta�, pacch�j�ta�, (sa�khitta�. ) No par�m�so par�m�sassa vippayutta-. No par�m�so par�sassa ca no par�m�sassa ca vippayutta-. Purej�ta� vatthu, par�m�sassa ca sampayuttak�na�ca khandh�na� vippayutta-. Par�m�so ca no par�m�soca no par�m�sassa vippayutta-. Sahaj�ta�-. Pacch�j�ta�-. (Sa�khitta�. )</w:t>
      </w:r>
    </w:p>
    <w:p>
      <w:pPr>
        <w:pStyle w:val="PreformattedText"/>
        <w:bidi w:val="0"/>
        <w:spacing w:before="0" w:after="0"/>
        <w:jc w:val="left"/>
        <w:rPr/>
      </w:pPr>
      <w:r>
        <w:rPr/>
      </w:r>
    </w:p>
    <w:p>
      <w:pPr>
        <w:pStyle w:val="PreformattedText"/>
        <w:bidi w:val="0"/>
        <w:spacing w:before="0" w:after="0"/>
        <w:jc w:val="left"/>
        <w:rPr/>
      </w:pPr>
      <w:r>
        <w:rPr/>
        <w:t xml:space="preserve">Par�m�so no par�m�sassa uthi pacca-. Sahaj�ta�-. Pacch�j�ta�, - sahaj�to par�m�so sampayuttak�na�ca khandh�na� cittasamu��h�-. Atthi-. Pacch�j�to par�m�so purej�tassa atthi-. No par�m�so no par�m�sassa atthi-. Sahaj�ta�, purej�ta�, pacch�j�ta�, �h�ra�, indriya�, (sa�khitta�, ) no par�m�so par�m�sassa atthi-. Sahaj�ta�, purej�ta�, -sahaj�t� no par�m�s� khandh� par�m�sassa atthi-. Purej�ta�, cakkhu� vatthu� ass�deti, ahi-. Ta� �rabbha [PTS Page 335] [\q 335/]      di��hi�-. Vatthu par�m�sassa atthi-. No par�m�so par�m�sassa ca no par�m�sassa ca atthi. Sahaj�ta� purej�ta�, - sahaj�to no par�m�so eko khandho ti��anna� khandh�na� par�m�sassa ca cittasamu��h�n�na�ca-. Atthi-. Purej�ta� cakkhu�, vatthu� ass�deti, ahi-. Ta� �rabbha par�m�so ca sampayuttak� khandh� ca uppa-. Vatthu par�m�sassa ca sampayuttak�na�ca khandh�na� atthi-. Par�m�so ca no par�m�so ca no par�m�sassa atthi-. Sahaj�ta�, purej�ta�, pacch�j�ta�, �h�ra�, indriya�, - sahaj�to no par�m�so eko khandho ca par�m�so ca ti��anna� khandh�na� cittasamu-. Dve, khandh�, par�m�so ca sampayuttak� khandh� ca cittasamu-. Atthi-. Par�m�so ca mah�bh�t� ca cittasamu-. Atthi-. Par�m�so ca vatthu ca no par�m�s�na� khandh�na� atthi-. Pacch�j�to par�m�so ca sampayuttak� khandh� ca purej�tassa atthi-. Pacch�j�to par�m�so ca sampayuttak� khandh� ca kaba´k�ro �h�ro ca purej�tassa imassa-. Atthi-. Pacch�j�to par�m�so ca sampayuttak� khandh� ca r�paj�vitindriya�ca ka�att� -. Atthi-. </w:t>
      </w:r>
    </w:p>
    <w:p>
      <w:pPr>
        <w:pStyle w:val="PreformattedText"/>
        <w:bidi w:val="0"/>
        <w:spacing w:before="0" w:after="0"/>
        <w:jc w:val="left"/>
        <w:rPr/>
      </w:pPr>
      <w:r>
        <w:rPr/>
      </w:r>
    </w:p>
    <w:p>
      <w:pPr>
        <w:pStyle w:val="PreformattedText"/>
        <w:bidi w:val="0"/>
        <w:spacing w:before="0" w:after="0"/>
        <w:jc w:val="left"/>
        <w:rPr/>
      </w:pPr>
      <w:r>
        <w:rPr/>
        <w:t>Hetuy� t��i, �ramma�e nava, adhipatiy� nava, anantare nava, samantare nava, sahaj�te pa�ca, a��ama��e pa�ca, nissaye pa�ca, upanissaye nava, purej�te t�ni, pacch�j�te</w:t>
      </w:r>
    </w:p>
    <w:p>
      <w:pPr>
        <w:pStyle w:val="PreformattedText"/>
        <w:bidi w:val="0"/>
        <w:spacing w:before="0" w:after="0"/>
        <w:jc w:val="left"/>
        <w:rPr/>
      </w:pPr>
      <w:r>
        <w:rPr/>
      </w:r>
    </w:p>
    <w:p>
      <w:pPr>
        <w:pStyle w:val="PreformattedText"/>
        <w:bidi w:val="0"/>
        <w:spacing w:before="0" w:after="0"/>
        <w:jc w:val="left"/>
        <w:rPr/>
      </w:pPr>
      <w:r>
        <w:rPr/>
        <w:t xml:space="preserve">[BJT Page 926] [\x 926/]     </w:t>
      </w:r>
    </w:p>
    <w:p>
      <w:pPr>
        <w:pStyle w:val="PreformattedText"/>
        <w:bidi w:val="0"/>
        <w:spacing w:before="0" w:after="0"/>
        <w:jc w:val="left"/>
        <w:rPr/>
      </w:pPr>
      <w:r>
        <w:rPr/>
      </w:r>
    </w:p>
    <w:p>
      <w:pPr>
        <w:pStyle w:val="PreformattedText"/>
        <w:bidi w:val="0"/>
        <w:spacing w:before="0" w:after="0"/>
        <w:jc w:val="left"/>
        <w:rPr/>
      </w:pPr>
      <w:r>
        <w:rPr/>
        <w:t xml:space="preserve">T��i, �sevane nava kamme t��i, vip�ke eka�, [PTS Page 336] [\q 336/]      �h�re t�ni, irniye t�ni, jh�ne t�ni, magge pa�ca, sampayutte pa�ca, vippayutte pa�ca, atthiy� pa�ca, natthiy� nava, vigate nava, avigate pa�ca, </w:t>
      </w:r>
    </w:p>
    <w:p>
      <w:pPr>
        <w:pStyle w:val="PreformattedText"/>
        <w:bidi w:val="0"/>
        <w:spacing w:before="0" w:after="0"/>
        <w:jc w:val="left"/>
        <w:rPr/>
      </w:pPr>
      <w:r>
        <w:rPr/>
      </w:r>
    </w:p>
    <w:p>
      <w:pPr>
        <w:pStyle w:val="PreformattedText"/>
        <w:bidi w:val="0"/>
        <w:spacing w:before="0" w:after="0"/>
        <w:jc w:val="left"/>
        <w:rPr/>
      </w:pPr>
      <w:r>
        <w:rPr/>
        <w:t xml:space="preserve">Par�m�so dhammo par�m�sassa dhammassa �ramma�a pacca-. Upanissaya, pacca-. Par�m�so no par�m�sassa �ramma�a pacca-. Sahaj�ta-, upanissaya-. Pacch�j�ta-. Par�m�so par�m�sassa ca no par�m�sassa ca �ramma�a-. Upanissaya-. No par�m�so no par�m�ssa �ramma�a-. Sahaj�ta-. Upanissaya-. Purej�ta, pacch�j�ta-, kamma-. �h�ra-. Indraya-. No par�m�so par�m�sassa �ramma�a-. Sahaj�ta-. Upanissaya-. Purej�ta-. No par�m�so par�m�sassa ca no par�m�sassaca �ramma�a-. Sahaj�ta-. Upanissaya-. Purej�ta-. Par�m�so ca no par�m�so ca-. Par�m�sassa �ramma�a-. Upanissaya, par�m�so ca no par�m�so ca no par�m�sassa �ramma�a, sahaj�ta-, upanissaya-. Pacch�j�ta-. Par�m�so ca no par�m�so ca par�m�sassa ca �ramma�a-. Upanissaya pacc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 paccay� n�ramma�e t��i, na adhipatiy� t��i, na anantare t��i, na samanantare t�ni, na a��ama��e eka�, na upanissaye t�ni, -pe- na magge t�ni, na sampayutte eka�, na vippayutte t��i, no natthiy� t��i, no vigate t��i, na hetu paccay� �ramma�e nava, adhipatiy� nava, (anuloma m�tik�. ) Avigate pa�ca. </w:t>
      </w:r>
    </w:p>
    <w:p>
      <w:pPr>
        <w:pStyle w:val="PreformattedText"/>
        <w:bidi w:val="0"/>
        <w:spacing w:before="0" w:after="0"/>
        <w:jc w:val="left"/>
        <w:rPr/>
      </w:pPr>
      <w:r>
        <w:rPr/>
      </w:r>
    </w:p>
    <w:p>
      <w:pPr>
        <w:pStyle w:val="PreformattedText"/>
        <w:bidi w:val="0"/>
        <w:spacing w:before="0" w:after="0"/>
        <w:jc w:val="left"/>
        <w:rPr/>
      </w:pPr>
      <w:r>
        <w:rPr/>
        <w:t xml:space="preserve">Par�m�sa duka� ni��hita�. [PTS Page 337] [\q 337/]      </w:t>
      </w:r>
    </w:p>
    <w:p>
      <w:pPr>
        <w:pStyle w:val="PreformattedText"/>
        <w:bidi w:val="0"/>
        <w:spacing w:before="0" w:after="0"/>
        <w:jc w:val="left"/>
        <w:rPr/>
      </w:pPr>
      <w:r>
        <w:rPr/>
      </w:r>
    </w:p>
    <w:p>
      <w:pPr>
        <w:pStyle w:val="PreformattedText"/>
        <w:bidi w:val="0"/>
        <w:spacing w:before="0" w:after="0"/>
        <w:jc w:val="left"/>
        <w:rPr/>
      </w:pPr>
      <w:r>
        <w:rPr/>
        <w:t>51. Par�ma��ha duka�</w:t>
      </w:r>
    </w:p>
    <w:p>
      <w:pPr>
        <w:pStyle w:val="PreformattedText"/>
        <w:bidi w:val="0"/>
        <w:spacing w:before="0" w:after="0"/>
        <w:jc w:val="left"/>
        <w:rPr/>
      </w:pPr>
      <w:r>
        <w:rPr/>
      </w:r>
    </w:p>
    <w:p>
      <w:pPr>
        <w:pStyle w:val="PreformattedText"/>
        <w:bidi w:val="0"/>
        <w:spacing w:before="0" w:after="0"/>
        <w:jc w:val="left"/>
        <w:rPr/>
      </w:pPr>
      <w:r>
        <w:rPr/>
        <w:t>Par�ma��ha� dhamma� pa�icca par�ma��ho dhammo uppajjati hetu paccay�, par�ma��ha� eka� khandha� pa�icca tayo khandh� cittasamu��h�-. Dve, pa�isandhi-. (Y�va ajjhattik� mah�bh�t�, par�ma��ha� dhamma� pa�icca-. Par�ma��ha duka� yath� culantara duke lokiya duka�, eva� k�tabba�. Ninn�n� kara�a�. )</w:t>
      </w:r>
    </w:p>
    <w:p>
      <w:pPr>
        <w:pStyle w:val="PreformattedText"/>
        <w:bidi w:val="0"/>
        <w:spacing w:before="0" w:after="0"/>
        <w:jc w:val="left"/>
        <w:rPr/>
      </w:pPr>
      <w:r>
        <w:rPr/>
      </w:r>
    </w:p>
    <w:p>
      <w:pPr>
        <w:pStyle w:val="PreformattedText"/>
        <w:bidi w:val="0"/>
        <w:spacing w:before="0" w:after="0"/>
        <w:jc w:val="left"/>
        <w:rPr/>
      </w:pPr>
      <w:r>
        <w:rPr/>
        <w:t xml:space="preserve">Par�ma��ha duka� ni��hita�. [PTS Page 338] [\q 338/]      </w:t>
      </w:r>
    </w:p>
    <w:p>
      <w:pPr>
        <w:pStyle w:val="PreformattedText"/>
        <w:bidi w:val="0"/>
        <w:spacing w:before="0" w:after="0"/>
        <w:jc w:val="left"/>
        <w:rPr/>
      </w:pPr>
      <w:r>
        <w:rPr/>
      </w:r>
    </w:p>
    <w:p>
      <w:pPr>
        <w:pStyle w:val="PreformattedText"/>
        <w:bidi w:val="0"/>
        <w:spacing w:before="0" w:after="0"/>
        <w:jc w:val="left"/>
        <w:rPr/>
      </w:pPr>
      <w:r>
        <w:rPr/>
        <w:t xml:space="preserve">[BJT Page 927] [\x 927/]     </w:t>
      </w:r>
    </w:p>
    <w:p>
      <w:pPr>
        <w:pStyle w:val="PreformattedText"/>
        <w:bidi w:val="0"/>
        <w:spacing w:before="0" w:after="0"/>
        <w:jc w:val="left"/>
        <w:rPr/>
      </w:pPr>
      <w:r>
        <w:rPr/>
      </w:r>
    </w:p>
    <w:p>
      <w:pPr>
        <w:pStyle w:val="PreformattedText"/>
        <w:bidi w:val="0"/>
        <w:spacing w:before="0" w:after="0"/>
        <w:jc w:val="left"/>
        <w:rPr/>
      </w:pPr>
      <w:r>
        <w:rPr/>
        <w:t>52. Par�m�sa sampayutta duka�</w:t>
      </w:r>
    </w:p>
    <w:p>
      <w:pPr>
        <w:pStyle w:val="PreformattedText"/>
        <w:bidi w:val="0"/>
        <w:spacing w:before="0" w:after="0"/>
        <w:jc w:val="left"/>
        <w:rPr/>
      </w:pPr>
      <w:r>
        <w:rPr/>
      </w:r>
    </w:p>
    <w:p>
      <w:pPr>
        <w:pStyle w:val="PreformattedText"/>
        <w:bidi w:val="0"/>
        <w:spacing w:before="0" w:after="0"/>
        <w:jc w:val="left"/>
        <w:rPr/>
      </w:pPr>
      <w:r>
        <w:rPr/>
        <w:t>Par�m�sasampayutta� dhamma� pa�icca par�m�sasampayutto dhammo uppajjati hetu paccay�, par�m�sasampayutta� eka� khandha� pa�icca tayo khandh�, dve-. Par�m�sasampayutta�-. Par�m�savippayutto-. Hetu-. Par�m�sasampayutte khandhe pa�iccacittasamu��h�na�-. Par�m�sasampayutta� dhamma�-. Par�m�sasampayutto ca par�m�savippayutto ca-. Hetu, par�m�sasampayutta� eka� khandha� pa�icca tayo khandh� cittasamu-. Dve-. Par�m�sasampayutta� dhamma� pa�icca par�m�savippayutto-. Hetu-. Par�m�savippayutta� eka� khandha� pa�icca tayo khandh�, cittasamu��h�-. Dve-. Pa�isandhi-. Khandhe pa�icca vatthu, vatthu� pa�icca khandh�, eka� mah�bh�ta�, par�m�sa sampayutta�ca par�m�sa vippayutta�ca-. Par�m�sa vippayutto-. Hetu-. Par�m�sasampayutte khandhe camah�bh�te ca pa�icca cittasamu��h�. (Sa�khitta�. )</w:t>
      </w:r>
    </w:p>
    <w:p>
      <w:pPr>
        <w:pStyle w:val="PreformattedText"/>
        <w:bidi w:val="0"/>
        <w:spacing w:before="0" w:after="0"/>
        <w:jc w:val="left"/>
        <w:rPr/>
      </w:pPr>
      <w:r>
        <w:rPr/>
      </w:r>
    </w:p>
    <w:p>
      <w:pPr>
        <w:pStyle w:val="PreformattedText"/>
        <w:bidi w:val="0"/>
        <w:spacing w:before="0" w:after="0"/>
        <w:jc w:val="left"/>
        <w:rPr/>
      </w:pPr>
      <w:r>
        <w:rPr/>
        <w:t xml:space="preserve">Hetuy� pa�ca, �ramma�e dve, adhipatiy� pa�ca, anantare dve, samanantare dve, sahaj�te pa�ca, a��ama��e dve, nissaye pa�ca, upanissaye dve, purej�te dve, �sevane dve, kamme pa�ca, vip�ke eka�, �h�re pa�ca, -pemagge pa�ca, [PTS Page 339] [\q 339/]      sampayutte dve, vippayutte pa�ca, atthiy� pa�ca, natthiy� dve, vigate dve, avigate pa�ca, </w:t>
      </w:r>
    </w:p>
    <w:p>
      <w:pPr>
        <w:pStyle w:val="PreformattedText"/>
        <w:bidi w:val="0"/>
        <w:spacing w:before="0" w:after="0"/>
        <w:jc w:val="left"/>
        <w:rPr/>
      </w:pPr>
      <w:r>
        <w:rPr/>
      </w:r>
    </w:p>
    <w:p>
      <w:pPr>
        <w:pStyle w:val="PreformattedText"/>
        <w:bidi w:val="0"/>
        <w:spacing w:before="0" w:after="0"/>
        <w:jc w:val="left"/>
        <w:rPr/>
      </w:pPr>
      <w:r>
        <w:rPr/>
        <w:t>Par�m�savippayutta� dhamma� pa�icca par�m�savippayutto-. Na hetu paccay�, ahetuka� par�m�savippayutta� eka� khandha� pa�icca tayo khandh� cittasamu��h�na�ca r�pa�, dve-. Ahetuka pa�isandhi-. Y�va asa��asatt�, vicikicch�-. Uddhaccasahagate khandhe-. Vicikicch�sahagato uddhaccasahagato moho, par�m�sasampayutta� dhamma� pa�icca par�m�savippayutto-. N�ramma�apaccay�, par�m�sasampayutte khandhe pa�icca cittasamu��h�na�, par�m�savippayutta� dhamma� pa�icca par�m�savippayutto-. N�ramma�apacca, par�m�savippayutte khandhe pa�icca cittasamu��h�na�, y�va asa��asatt�, par�m�sasampayutta�ca par�m�savippayutta�ca-. Par�m�savippayutto-. N�ramma�a-. Par�m�sasampayutte khane ca mah�bh�te ca pa�icca cittasamu��h�. (Sa�khitta�)</w:t>
      </w:r>
    </w:p>
    <w:p>
      <w:pPr>
        <w:pStyle w:val="PreformattedText"/>
        <w:bidi w:val="0"/>
        <w:spacing w:before="0" w:after="0"/>
        <w:jc w:val="left"/>
        <w:rPr/>
      </w:pPr>
      <w:r>
        <w:rPr/>
      </w:r>
    </w:p>
    <w:p>
      <w:pPr>
        <w:pStyle w:val="PreformattedText"/>
        <w:bidi w:val="0"/>
        <w:spacing w:before="0" w:after="0"/>
        <w:jc w:val="left"/>
        <w:rPr/>
      </w:pPr>
      <w:r>
        <w:rPr/>
        <w:t>Na hetuy� eka�, n�ramma�e t�ni, n�dhipatiy� pa�ca, n�nantare t�ni, na samanantare t��i, na a��ama��e t�ni, na upanissaye t�ni, na purej�te catt�ri, na pacch�j�te pa�ca, n�sevane pa�ca, na kamme dve, na vip�ke pa�ca, n�h�re eka�, na indriye eka�, na jh�ne eka�, na magge eka�, na sampayutte</w:t>
      </w:r>
    </w:p>
    <w:p>
      <w:pPr>
        <w:pStyle w:val="PreformattedText"/>
        <w:bidi w:val="0"/>
        <w:spacing w:before="0" w:after="0"/>
        <w:jc w:val="left"/>
        <w:rPr/>
      </w:pPr>
      <w:r>
        <w:rPr/>
      </w:r>
    </w:p>
    <w:p>
      <w:pPr>
        <w:pStyle w:val="PreformattedText"/>
        <w:bidi w:val="0"/>
        <w:spacing w:before="0" w:after="0"/>
        <w:jc w:val="left"/>
        <w:rPr/>
      </w:pPr>
      <w:r>
        <w:rPr/>
        <w:t xml:space="preserve">[BJT Page 928] [\x 928/]     </w:t>
      </w:r>
    </w:p>
    <w:p>
      <w:pPr>
        <w:pStyle w:val="PreformattedText"/>
        <w:bidi w:val="0"/>
        <w:spacing w:before="0" w:after="0"/>
        <w:jc w:val="left"/>
        <w:rPr/>
      </w:pPr>
      <w:r>
        <w:rPr/>
      </w:r>
    </w:p>
    <w:p>
      <w:pPr>
        <w:pStyle w:val="PreformattedText"/>
        <w:bidi w:val="0"/>
        <w:spacing w:before="0" w:after="0"/>
        <w:jc w:val="left"/>
        <w:rPr/>
      </w:pPr>
      <w:r>
        <w:rPr/>
        <w:t>T�ni, na vippayutte dve, no natthiy� t�ni, no vigate t��i, hetu paccay� n�ramma�e t�ni, n�dhipatiy� pa�ca, (eva� ga�etabba�, )</w:t>
      </w:r>
    </w:p>
    <w:p>
      <w:pPr>
        <w:pStyle w:val="PreformattedText"/>
        <w:bidi w:val="0"/>
        <w:spacing w:before="0" w:after="0"/>
        <w:jc w:val="left"/>
        <w:rPr/>
      </w:pPr>
      <w:r>
        <w:rPr/>
      </w:r>
    </w:p>
    <w:p>
      <w:pPr>
        <w:pStyle w:val="PreformattedText"/>
        <w:bidi w:val="0"/>
        <w:spacing w:before="0" w:after="0"/>
        <w:jc w:val="left"/>
        <w:rPr/>
      </w:pPr>
      <w:r>
        <w:rPr/>
        <w:t xml:space="preserve">Na hetupaccay� �ramma�e eka�, avigate eka�, (sahaj�tav�ropi pa�iccav�ra [PTS Page 340] [\q 340/]      sadiso. )Par�m�sasampayutta� dhamma� paccay� par�m�sasampayutto dhammo uppajjati hetupaccay� t��i, (paccayav�ra sadiso, ) par�m�savippayutta� dhamma� paccay� par�m�savippayutto-. Hetu paccay�. Par�m�savippayutta� eka� khandha� paccay� tayo khandh� cittasamu��h�na� dve-. Pa�asandhi. Y�va ajjhattik� mah�bh�t�, vatthu� paccay� par�m�savippayutt� khandh�, par�m�savippayutta� dhamma� paccay� par�m�sasampayutto-. Hetu-. Vatthu� paccay� par�m�sasampayuttak� khandh� par�m�savippayutta� dhamma� par�m�sasampayutto ca par�m�savippayutto ca-, hetu-. Vatthu� paccay� par�m�sasampayuttak� khandh�, mah�bh�te paccay� cittasamu��h�na�-. </w:t>
      </w:r>
    </w:p>
    <w:p>
      <w:pPr>
        <w:pStyle w:val="PreformattedText"/>
        <w:bidi w:val="0"/>
        <w:spacing w:before="0" w:after="0"/>
        <w:jc w:val="left"/>
        <w:rPr/>
      </w:pPr>
      <w:r>
        <w:rPr/>
      </w:r>
    </w:p>
    <w:p>
      <w:pPr>
        <w:pStyle w:val="PreformattedText"/>
        <w:bidi w:val="0"/>
        <w:spacing w:before="0" w:after="0"/>
        <w:jc w:val="left"/>
        <w:rPr/>
      </w:pPr>
      <w:r>
        <w:rPr/>
        <w:t>Par�m�sasampayutta�ca par�m�savippayutta�ca-. Par�m�sasampayutto-. Hetu-. Par�m�sasampayutta� eka� khandha�ca vatthu�ca paccay� tayo khandh�, dve-. Par�m�sasampayutta�ca par�m�savippayutta�ca-. Par�m�savippayutto-. Hetu-. Par�m�sasampayutte khandhe ca mah�bh�te ca paccay� cittasamu��h�na�-. Par�m�sasampayutta�ca par�m�sa vippayutta�ca-. Par�m�sasampayutto ca par�m�savippayuttoca-. Hetu-. Par�m�sasampayutta� eka� khandha�ca vatthu� ca paccay� tayo khandh�, dve-. Par�m�sasampayutte khandhe ca mah�bh�te ca paccay� cittasamu��h�na�-. (Sa�khitta�. (</w:t>
      </w:r>
    </w:p>
    <w:p>
      <w:pPr>
        <w:pStyle w:val="PreformattedText"/>
        <w:bidi w:val="0"/>
        <w:spacing w:before="0" w:after="0"/>
        <w:jc w:val="left"/>
        <w:rPr/>
      </w:pPr>
      <w:r>
        <w:rPr/>
      </w:r>
    </w:p>
    <w:p>
      <w:pPr>
        <w:pStyle w:val="PreformattedText"/>
        <w:bidi w:val="0"/>
        <w:spacing w:before="0" w:after="0"/>
        <w:jc w:val="left"/>
        <w:rPr/>
      </w:pPr>
      <w:r>
        <w:rPr/>
        <w:t xml:space="preserve">Hetuy�nava, �ramma�e catt�ri, adhipatiy� nava, anantare catt�ri, samanantare catt�ri, sahaj�te nava, a��ama��e catt�ri, nissaye nava, upanissaye catt�ri, purej�te catt�ri, �sevane catt�ri, kamme nava, vip�ke eka�, �h�re nava, -peavigatenava. </w:t>
      </w:r>
    </w:p>
    <w:p>
      <w:pPr>
        <w:pStyle w:val="PreformattedText"/>
        <w:bidi w:val="0"/>
        <w:spacing w:before="0" w:after="0"/>
        <w:jc w:val="left"/>
        <w:rPr/>
      </w:pPr>
      <w:r>
        <w:rPr/>
      </w:r>
    </w:p>
    <w:p>
      <w:pPr>
        <w:pStyle w:val="PreformattedText"/>
        <w:bidi w:val="0"/>
        <w:spacing w:before="0" w:after="0"/>
        <w:jc w:val="left"/>
        <w:rPr/>
      </w:pPr>
      <w:r>
        <w:rPr/>
        <w:t>Par�m�sasampayutta� dhamma� paccay� par�m�savippayutto-. Na hetu-. Ahetuka� par�m�savippayutte� eka� khandha� paccay� [PTS Page 341] [\q 341/]      tayo khandh� citta samu��h�-. Dve-. Ahetuka pa�isandhi. Y�va asa��asatt�, cakkh�yatana�, k�y�yatana� vatthu� paccay� ahetuk� par�m�savippayutt�, cakkh�yatana�, k�y�yatana� vatthu� paccay� ahetuk� par�m�savippayutt� khandh�, vicikicch�sahagate uddhacca-. Khandhe ca vatthu� ca paccay� vicikicch�-. Uddhacca-. Moho. Na hetuy� eka�, n�ramma�e t��i, n�dhipatiy� nava, n�nantare t��i, na samanantare t�ni, na a��ama��e</w:t>
      </w:r>
    </w:p>
    <w:p>
      <w:pPr>
        <w:pStyle w:val="PreformattedText"/>
        <w:bidi w:val="0"/>
        <w:spacing w:before="0" w:after="0"/>
        <w:jc w:val="left"/>
        <w:rPr/>
      </w:pPr>
      <w:r>
        <w:rPr/>
      </w:r>
    </w:p>
    <w:p>
      <w:pPr>
        <w:pStyle w:val="PreformattedText"/>
        <w:bidi w:val="0"/>
        <w:spacing w:before="0" w:after="0"/>
        <w:jc w:val="left"/>
        <w:rPr/>
      </w:pPr>
      <w:r>
        <w:rPr/>
        <w:t xml:space="preserve">[BJT Page 929] [\x 929/]     </w:t>
      </w:r>
    </w:p>
    <w:p>
      <w:pPr>
        <w:pStyle w:val="PreformattedText"/>
        <w:bidi w:val="0"/>
        <w:spacing w:before="0" w:after="0"/>
        <w:jc w:val="left"/>
        <w:rPr/>
      </w:pPr>
      <w:r>
        <w:rPr/>
      </w:r>
    </w:p>
    <w:p>
      <w:pPr>
        <w:pStyle w:val="PreformattedText"/>
        <w:bidi w:val="0"/>
        <w:spacing w:before="0" w:after="0"/>
        <w:jc w:val="left"/>
        <w:rPr/>
      </w:pPr>
      <w:r>
        <w:rPr/>
        <w:t>T��i, na upanissaye t�ni, na purej�te catt�ri, na pacch�j�te nava, na �sevane nava na kamme catt�ri, na vip�ke nava, n�h�re eka� na indriye eka� na jh�ne eka�, na magge eka�, na sampayutte t�ni, na vippayutte dve, ne natthiy� t��i, no vigatet�ni, hetupaccay� n�ramma�e t�ni, adhipatiy� nava, (eva� ga�etabba�. Na hetupaccay� �ramma�e eka�, avigate eka�, (nissayav�ro paccayav�ra sadiso. )</w:t>
      </w:r>
    </w:p>
    <w:p>
      <w:pPr>
        <w:pStyle w:val="PreformattedText"/>
        <w:bidi w:val="0"/>
        <w:spacing w:before="0" w:after="0"/>
        <w:jc w:val="left"/>
        <w:rPr/>
      </w:pPr>
      <w:r>
        <w:rPr/>
      </w:r>
    </w:p>
    <w:p>
      <w:pPr>
        <w:pStyle w:val="PreformattedText"/>
        <w:bidi w:val="0"/>
        <w:spacing w:before="0" w:after="0"/>
        <w:jc w:val="left"/>
        <w:rPr/>
      </w:pPr>
      <w:r>
        <w:rPr/>
        <w:t>Par�m�sasampayutta� dhamma� sa�sa��ho param�sasampayutto-. Hetu-. Hetuy� dve, sabbattha dve, vip�ke eka�, avigate dve na hetuy� eka�, n�dhipatiy� dve, na purej�te dve, na pacch�j�te dve, n�sevane dve, na kamme dve, na vip�ke dve, na jh�ne eka�, na magge eka�, na vippayutte dve, (eva� itare dve ga�an�pi sampayuttav�r�pi k�tabb�. [PTS Page 342  [\q 342/]     ]</w:t>
      </w:r>
    </w:p>
    <w:p>
      <w:pPr>
        <w:pStyle w:val="PreformattedText"/>
        <w:bidi w:val="0"/>
        <w:spacing w:before="0" w:after="0"/>
        <w:jc w:val="left"/>
        <w:rPr/>
      </w:pPr>
      <w:r>
        <w:rPr/>
      </w:r>
    </w:p>
    <w:p>
      <w:pPr>
        <w:pStyle w:val="PreformattedText"/>
        <w:bidi w:val="0"/>
        <w:spacing w:before="0" w:after="0"/>
        <w:jc w:val="left"/>
        <w:rPr/>
      </w:pPr>
      <w:r>
        <w:rPr/>
        <w:t xml:space="preserve">Par�m�sasampayutto dhammo par�m�sassa sampayuttassa mmassa hetupacca-. Par�m�sasampayutt� hetu sampayuttak�na� khandh�na� hetupacca. (M�l� k�tabb�. ) Par�m�sasampayutt� hetu cittasamu��h�n�na� r�p�na� hetu-. Par�m�sasampayutt� hetu sampayuttak�na� khandh�na� cittasamu��h�n�na�ca r�p�na� hetupacca-. Par�m�savippayuttovar�m�sa vippayuttassa hetu. Par�m�savippayutt� hetu sampayuttak�na� khandh�na� cittasuma��h�n�-. Hetu-. Pa�isandhi-. </w:t>
      </w:r>
    </w:p>
    <w:p>
      <w:pPr>
        <w:pStyle w:val="PreformattedText"/>
        <w:bidi w:val="0"/>
        <w:spacing w:before="0" w:after="0"/>
        <w:jc w:val="left"/>
        <w:rPr/>
      </w:pPr>
      <w:r>
        <w:rPr/>
      </w:r>
    </w:p>
    <w:p>
      <w:pPr>
        <w:pStyle w:val="PreformattedText"/>
        <w:bidi w:val="0"/>
        <w:spacing w:before="0" w:after="0"/>
        <w:jc w:val="left"/>
        <w:rPr/>
      </w:pPr>
      <w:r>
        <w:rPr/>
        <w:t xml:space="preserve">Par�m�sasampayutto par�m�sasampayuttassa �ramma�apacca-. R�ga� ass�deti, abhi-. Ta� �rabbha r�go uppajjati, par�m�sasampayutte khane ass�deti ahi-. Ta� �rabbha r�go-. Par�m�sa sampayutto par�m�savippayuttassa �ramma�a-. Ariy� par�m�sasampayutta� pah�na� kilesa� paccavekkhati vikkhamh�ta-. Pubbe-. Par�m�sasampayutte khandhe aniccato vipassati, ass�deti, abhinandati, ta� �rabbha par�m�sa vippayutto r�go-. Vicikicch�-. Uddhacca�. Domanassa�-. Cetopariya���ena par�m�sasampayuttacittasama�gissa-. Par�m�sasampayutt� khandh� cetopariya-. Pubbe-. Yath�-. An�gata�-. �varajjan�ya �ramma�a-. </w:t>
      </w:r>
    </w:p>
    <w:p>
      <w:pPr>
        <w:pStyle w:val="PreformattedText"/>
        <w:bidi w:val="0"/>
        <w:spacing w:before="0" w:after="0"/>
        <w:jc w:val="left"/>
        <w:rPr/>
      </w:pPr>
      <w:r>
        <w:rPr/>
      </w:r>
    </w:p>
    <w:p>
      <w:pPr>
        <w:pStyle w:val="PreformattedText"/>
        <w:bidi w:val="0"/>
        <w:spacing w:before="0" w:after="0"/>
        <w:jc w:val="left"/>
        <w:rPr/>
      </w:pPr>
      <w:r>
        <w:rPr/>
        <w:t xml:space="preserve">Par�m�savippayutto-. Par�m�savippayuttassa-. �ramma�a-. D�na�-. S�la�-. Uposathakamma� katv� ta� paccavekkhati, ass�deti, ahi-. Ta� �rabbha par�m�savipyutto r�go-. Vicikicch�-. Uddhacca-. Domanassa�. Pubbe suci. Jh�n�-. Ariy� magga vu��hahitv�, magga� pacca-. Phala� pacca-. Nibb�na� paccanibb�na� gotrabhussa, vod�nassa, maggassa, phalassa �ravjan�ya �ramma�a-. Ariy� par�m�savippayutta� pah�nakilesa�. Vikkhamhita-. </w:t>
      </w:r>
    </w:p>
    <w:p>
      <w:pPr>
        <w:pStyle w:val="PreformattedText"/>
        <w:bidi w:val="0"/>
        <w:spacing w:before="0" w:after="0"/>
        <w:jc w:val="left"/>
        <w:rPr/>
      </w:pPr>
      <w:r>
        <w:rPr/>
      </w:r>
    </w:p>
    <w:p>
      <w:pPr>
        <w:pStyle w:val="PreformattedText"/>
        <w:bidi w:val="0"/>
        <w:spacing w:before="0" w:after="0"/>
        <w:jc w:val="left"/>
        <w:rPr/>
      </w:pPr>
      <w:r>
        <w:rPr/>
        <w:t xml:space="preserve">[BJT Page 930] [\x 930/]     </w:t>
      </w:r>
    </w:p>
    <w:p>
      <w:pPr>
        <w:pStyle w:val="PreformattedText"/>
        <w:bidi w:val="0"/>
        <w:spacing w:before="0" w:after="0"/>
        <w:jc w:val="left"/>
        <w:rPr/>
      </w:pPr>
      <w:r>
        <w:rPr/>
      </w:r>
    </w:p>
    <w:p>
      <w:pPr>
        <w:pStyle w:val="PreformattedText"/>
        <w:bidi w:val="0"/>
        <w:spacing w:before="0" w:after="0"/>
        <w:jc w:val="left"/>
        <w:rPr/>
      </w:pPr>
      <w:r>
        <w:rPr/>
        <w:t xml:space="preserve">Pubbe-. Cakkhu�, [PTS Page 343] [\q 343/]      vatthu� par�m�savippayutte khane aniccato vipassati ass�deti ahi-. Ta� �rabbha par�m�savippayutto r�go-. Vici-, udcca�-. Domanassa-. Dibbena cakkhun� dibb�yasota-. Cetopariya���ena par�m�savippayutta cittasama�g�, �k�sana�c�yatana�, �ki�ca���yatana�. R�p�yatana� cakkhu-. Pho��habb�yatana� k�ya-. Par�m�savippayutt� khandh�-. Iddhi-. Ceto-. Pubbe-. Yath�-. An�gata�sa-. �vajjan�ya �ramma�a-. Par�m�savippayutto par�m�sasampayuttassa �ramma�a-. D�na�-. S�la�-. Uposatha-. Pubbe-. Jh�n�-. Cakkhu�, vatthu�, par�m�savippayutte khane ass�deti, ahi-. Ta� �rabbha r�go-. </w:t>
      </w:r>
    </w:p>
    <w:p>
      <w:pPr>
        <w:pStyle w:val="PreformattedText"/>
        <w:bidi w:val="0"/>
        <w:spacing w:before="0" w:after="0"/>
        <w:jc w:val="left"/>
        <w:rPr/>
      </w:pPr>
      <w:r>
        <w:rPr/>
      </w:r>
    </w:p>
    <w:p>
      <w:pPr>
        <w:pStyle w:val="PreformattedText"/>
        <w:bidi w:val="0"/>
        <w:spacing w:before="0" w:after="0"/>
        <w:jc w:val="left"/>
        <w:rPr/>
      </w:pPr>
      <w:r>
        <w:rPr/>
        <w:t xml:space="preserve">Par�m�sasampayutto par�m�sasampayuttassa-. Adhipati-. �ramma�dhipati, sahaj�t�dhipati, -�ramma�dhipati r�ga� garu� katv� ass�deti, abhi-. Ta� garu� katv� r�go uppajjati-, par�m�sa sampayutte khandhe garu� katv� ass�deti, abhinandati, ta� garu� katv� r�go uppajjati, sahaj�t�dhipati par�m�sasampayutt�dhipati sampayuttak�na� khandh�na� adhipati-. Par�m�sasampayutto par�m�savippayuttassa adhipati. �ramma�dhipati, sahaj�t�dhipati, �ramma�dhipati: par�m�sasampayutte khandhe garu� katv� ass�deti, ahi-. Ta� garu� katv� par�m�sa vippayutto r�go uppajjati, sahaj�t�dhipati, par�m�sasampayutt�dhipati cittasamu��h�n�na�-. Adhipati-. Par�m�sasampayutto par�m�sasampayuttassa ca par�m�savippayuttassa ca-. Adhipati-. Sahaj�t�dhipati par�m�sasampayutt�dhipati sampayuttak�na� khandh�na� cittasamu��h�n�na�ca r�p�na�, adhipati-. </w:t>
      </w:r>
    </w:p>
    <w:p>
      <w:pPr>
        <w:pStyle w:val="PreformattedText"/>
        <w:bidi w:val="0"/>
        <w:spacing w:before="0" w:after="0"/>
        <w:jc w:val="left"/>
        <w:rPr/>
      </w:pPr>
      <w:r>
        <w:rPr/>
      </w:r>
    </w:p>
    <w:p>
      <w:pPr>
        <w:pStyle w:val="PreformattedText"/>
        <w:bidi w:val="0"/>
        <w:spacing w:before="0" w:after="0"/>
        <w:jc w:val="left"/>
        <w:rPr/>
      </w:pPr>
      <w:r>
        <w:rPr/>
        <w:t xml:space="preserve">Par�m�savippayutto par�m�savippayuttassa [PTS Page 344] [\q 344/]      adhipati-. �ramma�dhipati, sahaj�t�dhipati, �ramma�dhipati: d�na�-. S�la�-. Uposathakamma�-. Katv�, ta� garu� katv� pacca-. Ass�deti, abhi-. Ta� garu� katv� par�m�sa vippayutto r�go uppajjati, pubbe-. Jh�n�-. Ariy� magg� vu��hahitv�, magga� garu� katv�-. Phala� nibb�na�-. Nibb�na� gotrabhussa, vod�nassa, maggassa, phalassa adhipati. Cakkhu�, vatthu�, par�m�savippayuttekhandhe garu� katv� ass�deti, ahi-. Ta� garu� katv� par�m�savippayutto r�go uppajjati. Sahaj�t�dhipati par�m�savippayutt�dhipati sampayuttak�na� khandh�na� cittasamu��h�-. Adhipati-. Par�m�savippayutto par�m�sasampayuttassa adhi-. �ramma�dhipati d�na�-. S�la�-. Uposatha kamma� katv� ga� garu� katv� ass�deti, abhinandati, ta� garu� katv� r�go-. Pubbe-. Jh�n�-. Cakkhu�, vatthu� par�m�savippayutte khane garu� katv� ass�deti, abhinandati, ta� garu� katv� par�m�sasampayutto r�go uppajjati. </w:t>
      </w:r>
    </w:p>
    <w:p>
      <w:pPr>
        <w:pStyle w:val="PreformattedText"/>
        <w:bidi w:val="0"/>
        <w:spacing w:before="0" w:after="0"/>
        <w:jc w:val="left"/>
        <w:rPr/>
      </w:pPr>
      <w:r>
        <w:rPr/>
      </w:r>
    </w:p>
    <w:p>
      <w:pPr>
        <w:pStyle w:val="PreformattedText"/>
        <w:bidi w:val="0"/>
        <w:spacing w:before="0" w:after="0"/>
        <w:jc w:val="left"/>
        <w:rPr/>
      </w:pPr>
      <w:r>
        <w:rPr/>
        <w:t xml:space="preserve">[BJT Page 931] [\x 931/]     </w:t>
      </w:r>
    </w:p>
    <w:p>
      <w:pPr>
        <w:pStyle w:val="PreformattedText"/>
        <w:bidi w:val="0"/>
        <w:spacing w:before="0" w:after="0"/>
        <w:jc w:val="left"/>
        <w:rPr/>
      </w:pPr>
      <w:r>
        <w:rPr/>
      </w:r>
    </w:p>
    <w:p>
      <w:pPr>
        <w:pStyle w:val="PreformattedText"/>
        <w:bidi w:val="0"/>
        <w:spacing w:before="0" w:after="0"/>
        <w:jc w:val="left"/>
        <w:rPr/>
      </w:pPr>
      <w:r>
        <w:rPr/>
        <w:t xml:space="preserve">Par�m�sasampayutto par�m�sasampayuttassa anantara-. Purim� purim� par�m�sasampayutt� khandh� pacchim�na� pacchim�na� par�m�sasampayuttak�na� khandh�na� anantara-. Par�m�sasampayutto par�m�savippayuttassa anantara. Par�m�sasampayutt� khandh� vu��h�nassa anantara-. Par�m�savippayutto par�m�savippayuttassa anantara-. Purim� purim� par�m�savippayutt� khandh� pacchim�na� pacchim�na�-. Anuloma� phalasam�pattiy� anantara-. Par�m�savippayutto par�m�sasampayuttassa anantara-. �vajjan� par�m�sasampayuttak�na�khandh�na� anantara-.[PTS Page 345] [\q 345/]      samanantarapacca-. </w:t>
      </w:r>
    </w:p>
    <w:p>
      <w:pPr>
        <w:pStyle w:val="PreformattedText"/>
        <w:bidi w:val="0"/>
        <w:spacing w:before="0" w:after="0"/>
        <w:jc w:val="left"/>
        <w:rPr/>
      </w:pPr>
      <w:r>
        <w:rPr/>
      </w:r>
    </w:p>
    <w:p>
      <w:pPr>
        <w:pStyle w:val="PreformattedText"/>
        <w:bidi w:val="0"/>
        <w:spacing w:before="0" w:after="0"/>
        <w:jc w:val="left"/>
        <w:rPr/>
      </w:pPr>
      <w:r>
        <w:rPr/>
        <w:t xml:space="preserve">Par�m�sasampayutto par�m�sasampayuttassa sahaj�tapacca-. Pa�ca, a��ama��apacca- dve, nisayapacca-satta. Upanissayapacca-. �ramma��, anantar�-. Pakatu-. -Pakatupa-. Par�m�sasampayutto r�go, moho, pa�hthan� par�m�sa sampayuttassa r�gassa, mohassa, patthan�ya upanissaya-. Par�m�sasampayutto par�m�savippayuttassa upanissaya-. �ramma��-. Anantar�-. Pakatu-. Pakatupa-. Par�m�sasampayutta� r�ga� upaniss�ya, d�na� deti, sam�patti� upp�deti, m�na� jappeti, par�m�sasampayutta� moha� patthana� upaniss�ya d�na� deti, sam�patti� upp�deti, m�na� jappeti, p��a�hanti, sa�gha� bhindati par�m�sasampayutto r�go, moho, patthan� saddh�ya pa���ya r�gassa dosassa mohassa m�nassa patthan�ya k�yikassa sukhassa phalasam�pattiy� upanissaya, par�m�savippayutto par�m�savippayuttassa upanissaya-. �ramma��-. Anantar�-. Pakatu-. -Pakatupa-. Saddha� upaniss�ya d�na� deti, sam�patti� upp�deti, m�na� jappeti, s�la� pa��a�, r�ga�, m�na�, patthana� upaniss�ya d�na�-. Sam�patti�-. P��a� hanati, sa�gha� bhindati, k�yika� sukha�, sen�sana� upaniss�ya d�na�-. Sa�gha�bhindati saddh�, pa���, r�go, m�no, patthan�ya k�yikassa sukhassa palasam�pattiy� upanissaya-. Par�m�savippayutto par�m�sasampayuttassa upanissaya-. �ramma��-. Anantar�-. Pakatu-. -Pakatupa-. Saddha� upaniss�ya r�go uppajjati, s�la�, sen�sana� upaniss�ya patthan� saddh� [PTS Page 346] [\q 346/]      sen�sana� par�m�sasampayuttassa r�gassa patthan�yaupanissaya-. </w:t>
      </w:r>
    </w:p>
    <w:p>
      <w:pPr>
        <w:pStyle w:val="PreformattedText"/>
        <w:bidi w:val="0"/>
        <w:spacing w:before="0" w:after="0"/>
        <w:jc w:val="left"/>
        <w:rPr/>
      </w:pPr>
      <w:r>
        <w:rPr/>
      </w:r>
    </w:p>
    <w:p>
      <w:pPr>
        <w:pStyle w:val="PreformattedText"/>
        <w:bidi w:val="0"/>
        <w:spacing w:before="0" w:after="0"/>
        <w:jc w:val="left"/>
        <w:rPr/>
      </w:pPr>
      <w:r>
        <w:rPr/>
        <w:t xml:space="preserve">Par�m�savippayutto par�m�savippayuttassa purej�ta-. �ramma�a pure-. Vatthupure-. -�ramma�apure-. Cakkhu� vatthu� aniccato vipassati, �ssadeti, ta� �rabbha par�m�savippayutto r�go-. Vici-. Uddhacca-. Domanassa� uppajjati, dubbena cakkhun�, dibb�ya sota-. R�p�yatana�, pho��habb�yatana� k�yavi����assa purej�ta-. Vatthupure-. Cakkh�yatana� cakkhu-. K�y�yatana� k�ya, vatthu, par�m�savippayutt�na� khandh�na� pure-. Par�m�savippayutto par�m�sasampayuttassa pure-. �ramma�apure-. </w:t>
      </w:r>
    </w:p>
    <w:p>
      <w:pPr>
        <w:pStyle w:val="PreformattedText"/>
        <w:bidi w:val="0"/>
        <w:spacing w:before="0" w:after="0"/>
        <w:jc w:val="left"/>
        <w:rPr/>
      </w:pPr>
      <w:r>
        <w:rPr/>
      </w:r>
    </w:p>
    <w:p>
      <w:pPr>
        <w:pStyle w:val="PreformattedText"/>
        <w:bidi w:val="0"/>
        <w:spacing w:before="0" w:after="0"/>
        <w:jc w:val="left"/>
        <w:rPr/>
      </w:pPr>
      <w:r>
        <w:rPr/>
        <w:t xml:space="preserve">[BJT Page 932] [\x 932/]     </w:t>
      </w:r>
    </w:p>
    <w:p>
      <w:pPr>
        <w:pStyle w:val="PreformattedText"/>
        <w:bidi w:val="0"/>
        <w:spacing w:before="0" w:after="0"/>
        <w:jc w:val="left"/>
        <w:rPr/>
      </w:pPr>
      <w:r>
        <w:rPr/>
      </w:r>
    </w:p>
    <w:p>
      <w:pPr>
        <w:pStyle w:val="PreformattedText"/>
        <w:bidi w:val="0"/>
        <w:spacing w:before="0" w:after="0"/>
        <w:jc w:val="left"/>
        <w:rPr/>
      </w:pPr>
      <w:r>
        <w:rPr/>
        <w:t>Vatthupu-. - �ramma�apure cakkhu� vatthu� ass�deti, abhi-. Ta� �rabbha par�m�sasampayutto r�go-. Vatthupure-. Vatthu par�m�sasampayuttak�na� khandh�na� purej�ta pacca-. Par�m�sasampayutto par�m�savippayuttassa-. Pacch�j�ta-. (Sa�khitta�. ) Par�m�savippayutto par�m�savippayuttassa pacch�j�ta-. (Sa�khitta�. )</w:t>
      </w:r>
    </w:p>
    <w:p>
      <w:pPr>
        <w:pStyle w:val="PreformattedText"/>
        <w:bidi w:val="0"/>
        <w:spacing w:before="0" w:after="0"/>
        <w:jc w:val="left"/>
        <w:rPr/>
      </w:pPr>
      <w:r>
        <w:rPr/>
      </w:r>
    </w:p>
    <w:p>
      <w:pPr>
        <w:pStyle w:val="PreformattedText"/>
        <w:bidi w:val="0"/>
        <w:spacing w:before="0" w:after="0"/>
        <w:jc w:val="left"/>
        <w:rPr/>
      </w:pPr>
      <w:r>
        <w:rPr/>
        <w:t xml:space="preserve">Par�m�sasampayutto par�m�sasampayuttassa �sevana pacca-. Dve-. Par�m�sasampayutto par�m�sasampayuttassa kamma-. Par�m�sasampayutt� cetan� sampayuttak�na� khandh�na� kamma. Pacca-. Par�m�sasampayutto par�m�savippayuttassa kamma-. Sahaj�t�, n�n�khi�ik�, sahaj�t� par�m�sasampayutt� cetan� cittasamu��h�n�na� kamma-. N�n�kha�ik�-. Par�m�sasampayutt� cetan� vip�k�na� khandh�na� ka�att� ca-. Kamma-. (M�l�. ) Par�m�sasampayutt� cet� sampayuttak�na� khandh�na� cittasamu��h�n�na�ca [PTS Page 347] [\q 347/]      r�p�na� kamma-. Par�m�savippayutto par�m�savippayuttassa kamma-. Sahaj�t�, n�n�kha�ik�, - sahaj�t� par�m�savippayutta cetan� sampayuttak�na� khandh�na� cittasamu��h�-. Kamma-, n�n�kha�ik�par�m�savippayutt� cetan� vip�k�na� khandh�na� ka�att� ca r�p�na� kamma-. Vip�ka pacca-. Eka�, �h�ra pacca-. Catt�ra, indriya pacca-. Catt�ri. Jh�na pacca-. Catt�ri, magga pacca-. Catt�ri sampayutta pacca-. Dve-. </w:t>
      </w:r>
    </w:p>
    <w:p>
      <w:pPr>
        <w:pStyle w:val="PreformattedText"/>
        <w:bidi w:val="0"/>
        <w:spacing w:before="0" w:after="0"/>
        <w:jc w:val="left"/>
        <w:rPr/>
      </w:pPr>
      <w:r>
        <w:rPr/>
      </w:r>
    </w:p>
    <w:p>
      <w:pPr>
        <w:pStyle w:val="PreformattedText"/>
        <w:bidi w:val="0"/>
        <w:spacing w:before="0" w:after="0"/>
        <w:jc w:val="left"/>
        <w:rPr/>
      </w:pPr>
      <w:r>
        <w:rPr/>
        <w:t>Par�m�sasampayutto par�m�savippayuttassa vippayutta-. Sahaj�ta�, pacch�j�ta�, (sa�khitta�. ) Par�m�savippayutto par�m�savippayuttassa vippayutta-. Sahaj�ta�, purej�ta�, pacch�j�ta�, (sa�khitta�. )Par�m�sa vippayutto par�m�sasampayuttassa vippayutta-. Purej�ta�. Vatthu par�m�sasampayuttak�na� khandh�na� vippayutta-. Par�m�sasampayutto par�m�sa sampayuttassa dhammassa atthi-. Par�m�sasampayutto eko khandho ti��anna� khandh�na� atthi-. Dve-. Par�m�sasampayutto par�m�savippayuttassa atthi-. Par�m�sasampayutt� khandh� cittasamu��h�n�na� r�p�na� atthi-. (M�la� k�tabba�. ) Par�m�sasampayutto par�m�sasampayuttassa ca par�m�savippayuttassa ca atthi-. Par�m�sasampayutto eko khandho ti��anna� khandh�na� cittasamu-. Atthi-. Par�m�savippayutto dhammo par�m�savippayuttassa dhammassa atthi-. Par�m�savippayutto dhammo par�m�savippayuttassa dhammassa atthi. Sahaj�ta�, purej�ta�, pacch�j�ta�, �h�ra�, indriya�, (sa�khitta�. )Par�m�savipyutto dhammo par�m�sa sampayuttassa atthi-. Purej�ta� cakkhu�vatthu� ass�deti, abhi-. Ta� �rabbha r�go-. Di��hi-. Vatthu, par�m�sasampayuttak�na� khandh�na� atthi-. Par�m�sa sampayutto ca par�m�savippayuttoca-. Par�m�sasampayuttassa-. [PTS Page 348] [\q 348/]      atthi-. Sahaj�ta�, purej�ta�, sahaj�to par�m�sasampayutto eko khandho</w:t>
      </w:r>
    </w:p>
    <w:p>
      <w:pPr>
        <w:pStyle w:val="PreformattedText"/>
        <w:bidi w:val="0"/>
        <w:spacing w:before="0" w:after="0"/>
        <w:jc w:val="left"/>
        <w:rPr/>
      </w:pPr>
      <w:r>
        <w:rPr/>
      </w:r>
    </w:p>
    <w:p>
      <w:pPr>
        <w:pStyle w:val="PreformattedText"/>
        <w:bidi w:val="0"/>
        <w:spacing w:before="0" w:after="0"/>
        <w:jc w:val="left"/>
        <w:rPr/>
      </w:pPr>
      <w:r>
        <w:rPr/>
        <w:t xml:space="preserve">[BJT Page 933] [\x 933/]     </w:t>
      </w:r>
    </w:p>
    <w:p>
      <w:pPr>
        <w:pStyle w:val="PreformattedText"/>
        <w:bidi w:val="0"/>
        <w:spacing w:before="0" w:after="0"/>
        <w:jc w:val="left"/>
        <w:rPr/>
      </w:pPr>
      <w:r>
        <w:rPr/>
      </w:r>
    </w:p>
    <w:p>
      <w:pPr>
        <w:pStyle w:val="PreformattedText"/>
        <w:bidi w:val="0"/>
        <w:spacing w:before="0" w:after="0"/>
        <w:jc w:val="left"/>
        <w:rPr/>
      </w:pPr>
      <w:r>
        <w:rPr/>
        <w:t xml:space="preserve">Ca vatthu ca ti��anna� khandh�na� atthi-. Dve-. Par�m�sasampayutto ca par�m�savippayutto ca dhamm� par�m�savippayuttassa atthi. Sahaj�ta�, pacch�j�ta�, �h�ra�, ndriya�, -sahaj�t� par�m�sasampayutt� khandh� ca mah�bh�t� ca cittasamu��h�-. Atthi-. Pacch�j�t� par�m�sasampayutt� khandh� ca kaba´k�ro �h�ro ca imassa k�yassa atthi-. Pacch�j�t� par�m�sasampayutt� khandh� ca r�paj�vitindraya�ca ka�att�-. Atthi pacca-, </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pa�ca anantare catt�ri, samanantare catt�ri, sahaj�te pa�ca, a��ama��e dve, nissaye satta, upanissaye catt�ri, purej�te dve, pacch�j�te dve, �sevane dve, kamme catt�ri, vip�ke eka�, �h�re catt�ri, indriye catt�ri, jh�ne catt�ri, magge catt�ri, sampayutte dve, vippayutte t��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Par�m�sasampayutto dhammo par�m�sasampayuttassa �ramma�a pacca-. Sahaj�ta-, upanissaya, par�m�sasampayutto par�m�savippayuttassa �ramma�a-. Sahaj�ta-. Upanissaya-. Pacch�j�ta-. Kamma-. Par�m�sasampayuttodhammo par�m�sasampayuttassa ca par�m�savippayuttassa ca sahaj�ta pacca-. Par�m�savippayutto par�m�savippayuttassa �ramma�a, sahaj�ta, upanissaya-. Purej�ta-. Cch�j�ta-. Kamma pacca-. �h�ra-. Indriya-. Par�m�savippayutto par�m�sasampayuttassa �ramma�a-. Sahaj�ta-, upanissaya-. Purej�ta-. [PTS Page 349] [\q 349/]      par�m�sasampayutto ca par�m�savippayutto ca par�m�sasampayuttassa sahaj�ta�, purej�ta�, par�m�sasampayutto ca, par�m�savippayutto ca dhamm� par�m�savippayuttassa sahaj�ta�, pacch�j�ta�, �h�ra�, indriya�. </w:t>
      </w:r>
    </w:p>
    <w:p>
      <w:pPr>
        <w:pStyle w:val="PreformattedText"/>
        <w:bidi w:val="0"/>
        <w:spacing w:before="0" w:after="0"/>
        <w:jc w:val="left"/>
        <w:rPr/>
      </w:pPr>
      <w:r>
        <w:rPr/>
      </w:r>
    </w:p>
    <w:p>
      <w:pPr>
        <w:pStyle w:val="PreformattedText"/>
        <w:bidi w:val="0"/>
        <w:spacing w:before="0" w:after="0"/>
        <w:jc w:val="left"/>
        <w:rPr/>
      </w:pPr>
      <w:r>
        <w:rPr/>
        <w:t>Na hetuy� satta, n�ramma�e satta, n�dhipatiy� satta n�nantare satta, na samanantare satta, na sahaj�te pa�ca, na a��ama��e pa�ca, na nissaye pa�ca, na upanissaye satta, na purej�te cha, na pacch�j�te satta, sabbattha satta, na magge satta, na sampayutte pa�ca, na vippayutte catt�ri, no atthiy� catt�ri, no natthiy� satta, no vigatesatta, no avigate catt�ri. Hetupaccay� n�ramma�e catt�ri, na adhipatiy� catt�ri, na anantare catt�ri, na samanantare catt�ri, na a��ama��e dve, na upanissaye catt�ri, sabbattha catt�ri, na magge catt�ri, na sampayutte dve, na vippayute dve, no natthiy� catt�ri, no</w:t>
      </w:r>
    </w:p>
    <w:p>
      <w:pPr>
        <w:pStyle w:val="PreformattedText"/>
        <w:bidi w:val="0"/>
        <w:spacing w:before="0" w:after="0"/>
        <w:jc w:val="left"/>
        <w:rPr/>
      </w:pPr>
      <w:r>
        <w:rPr/>
      </w:r>
    </w:p>
    <w:p>
      <w:pPr>
        <w:pStyle w:val="PreformattedText"/>
        <w:bidi w:val="0"/>
        <w:spacing w:before="0" w:after="0"/>
        <w:jc w:val="left"/>
        <w:rPr/>
      </w:pPr>
      <w:r>
        <w:rPr/>
        <w:t xml:space="preserve">[BJT Page 934] [\x 934/]     </w:t>
      </w:r>
    </w:p>
    <w:p>
      <w:pPr>
        <w:pStyle w:val="PreformattedText"/>
        <w:bidi w:val="0"/>
        <w:spacing w:before="0" w:after="0"/>
        <w:jc w:val="left"/>
        <w:rPr/>
      </w:pPr>
      <w:r>
        <w:rPr/>
      </w:r>
    </w:p>
    <w:p>
      <w:pPr>
        <w:pStyle w:val="PreformattedText"/>
        <w:bidi w:val="0"/>
        <w:spacing w:before="0" w:after="0"/>
        <w:jc w:val="left"/>
        <w:rPr/>
      </w:pPr>
      <w:r>
        <w:rPr/>
        <w:t xml:space="preserve">Vigate catt�ri, na hetupaccay� �ramma�e catt�ri, adhipatiy� pa�ca, (anuloma m�tik� k�tabb�. ) Avigate satta. </w:t>
      </w:r>
    </w:p>
    <w:p>
      <w:pPr>
        <w:pStyle w:val="PreformattedText"/>
        <w:bidi w:val="0"/>
        <w:spacing w:before="0" w:after="0"/>
        <w:jc w:val="left"/>
        <w:rPr/>
      </w:pPr>
      <w:r>
        <w:rPr/>
      </w:r>
    </w:p>
    <w:p>
      <w:pPr>
        <w:pStyle w:val="PreformattedText"/>
        <w:bidi w:val="0"/>
        <w:spacing w:before="0" w:after="0"/>
        <w:jc w:val="left"/>
        <w:rPr/>
      </w:pPr>
      <w:r>
        <w:rPr/>
        <w:t xml:space="preserve">Par�m�sasampayutta duka� ni��hita�. [PTS Page 350] [\q 350/]      </w:t>
      </w:r>
    </w:p>
    <w:p>
      <w:pPr>
        <w:pStyle w:val="PreformattedText"/>
        <w:bidi w:val="0"/>
        <w:spacing w:before="0" w:after="0"/>
        <w:jc w:val="left"/>
        <w:rPr/>
      </w:pPr>
      <w:r>
        <w:rPr/>
      </w:r>
    </w:p>
    <w:p>
      <w:pPr>
        <w:pStyle w:val="PreformattedText"/>
        <w:bidi w:val="0"/>
        <w:spacing w:before="0" w:after="0"/>
        <w:jc w:val="left"/>
        <w:rPr/>
      </w:pPr>
      <w:r>
        <w:rPr/>
        <w:t>53. Par�m�sa par�ma��ha duka�</w:t>
      </w:r>
    </w:p>
    <w:p>
      <w:pPr>
        <w:pStyle w:val="PreformattedText"/>
        <w:bidi w:val="0"/>
        <w:spacing w:before="0" w:after="0"/>
        <w:jc w:val="left"/>
        <w:rPr/>
      </w:pPr>
      <w:r>
        <w:rPr/>
      </w:r>
    </w:p>
    <w:p>
      <w:pPr>
        <w:pStyle w:val="PreformattedText"/>
        <w:bidi w:val="0"/>
        <w:spacing w:before="0" w:after="0"/>
        <w:jc w:val="left"/>
        <w:rPr/>
      </w:pPr>
      <w:r>
        <w:rPr/>
        <w:t xml:space="preserve">Par�m�sa�ceva par�ma��ha� ca dhamma� pa�icca par�ma��ho ceva no ca par�m�so dhammo uppajjati hetu paccay�, par�m�sa� pa�icca sampayuttak� khandh� cittasamu��h�-. Par�ma��ha�ceva no ca par�m�sa� dhamma� pa�icca par�ma��ha�veva no ca par�m�so-. Hetu-. Par�ma��ha�ceva no ca par�m�sa� eka� khandha� pa�icca tayo khandh� cittasamu��h�na�, dve-. Pa�isandhikkha�e, y�va ajjhattik� mah�bh�t�, par�ma��ha�ceva no ca par�m�sa� dhamma�-. Par�m�so ceva par�ma��ho ca-. Hetu-. Par�ma��he ceva no ca par�m�so-, khandhe pa�icca par�m�so, par�ma��ha�ceva no ca par�m�sa� par�m�so ceva par�ma��ho ca par�ma��ho ceva no ca par�m�so dhammo-. Hetu-. Par�ma��ha�ceva no ca par�m�sa� eka� khandha� pa�icca tay� khandh�, par�m�so ca cittasamu��h�na�ca-, dve-. </w:t>
      </w:r>
    </w:p>
    <w:p>
      <w:pPr>
        <w:pStyle w:val="PreformattedText"/>
        <w:bidi w:val="0"/>
        <w:spacing w:before="0" w:after="0"/>
        <w:jc w:val="left"/>
        <w:rPr/>
      </w:pPr>
      <w:r>
        <w:rPr/>
      </w:r>
    </w:p>
    <w:p>
      <w:pPr>
        <w:pStyle w:val="PreformattedText"/>
        <w:bidi w:val="0"/>
        <w:spacing w:before="0" w:after="0"/>
        <w:jc w:val="left"/>
        <w:rPr/>
      </w:pPr>
      <w:r>
        <w:rPr/>
        <w:t>Par�m�sa�ceva par�ma��ha�ca par�ma��ha�ceva no ca par�m�sa� ca dhamma� pa�icca par�ma��ho ceva no ca par�m�so dhammo uppajjati hetu-. Par�ma��ha�ceva no ca par�m�sa� eka� khandha�ca par�m�sa�ca pa�icca tayo khandh� cittasamu��h�-. Dve-. (Sa�khitta�. ) (Sabbev�r� yath� par�m�sa duka�, eva� k�tabba�. Ninn�n�kara�a�. [PTS Page 351  [\q 351/]     ]</w:t>
      </w:r>
    </w:p>
    <w:p>
      <w:pPr>
        <w:pStyle w:val="PreformattedText"/>
        <w:bidi w:val="0"/>
        <w:spacing w:before="0" w:after="0"/>
        <w:jc w:val="left"/>
        <w:rPr/>
      </w:pPr>
      <w:r>
        <w:rPr/>
      </w:r>
    </w:p>
    <w:p>
      <w:pPr>
        <w:pStyle w:val="PreformattedText"/>
        <w:bidi w:val="0"/>
        <w:spacing w:before="0" w:after="0"/>
        <w:jc w:val="left"/>
        <w:rPr/>
      </w:pPr>
      <w:r>
        <w:rPr/>
        <w:t xml:space="preserve">Par�ma��ho ceva no ca par�m�so dhammo par�ma��hassa ceva no ca par�m�sassa dhammassa hetu-. Par�ma��h� ceva no ca par�m�s� hetu sampayuttak�na� khandh�na� cittasamu��h�n�-. Hetu-. Pa�isandhi. Par�ma��ho ceva no ca par�m�so dhammo par�m�sassa ceva par�ma��hassa ca hetu-. Par�ma��h� ceva no ca par�m�s� hetu par�m�sassa hetu pacca-. Par�ma��ho ceva no ca par�m�so dhammo par�masassa ceva par�ma��hassa ca par�ma��hassa ceva no ca par�m�sassa ca hetu-. Par�ma��ho ceva no ca par�m�s� hetu sampayuttak�na� khandh�na� par�m�sassa ca cittasamu��h�n�na�ca-. Hetu-. </w:t>
      </w:r>
    </w:p>
    <w:p>
      <w:pPr>
        <w:pStyle w:val="PreformattedText"/>
        <w:bidi w:val="0"/>
        <w:spacing w:before="0" w:after="0"/>
        <w:jc w:val="left"/>
        <w:rPr/>
      </w:pPr>
      <w:r>
        <w:rPr/>
      </w:r>
    </w:p>
    <w:p>
      <w:pPr>
        <w:pStyle w:val="PreformattedText"/>
        <w:bidi w:val="0"/>
        <w:spacing w:before="0" w:after="0"/>
        <w:jc w:val="left"/>
        <w:rPr/>
      </w:pPr>
      <w:r>
        <w:rPr/>
        <w:t>Par�m�so ceva par�ma��ho ca dhammo par�m�sassa ceva par�ma��hassaca-. �ramma�a-. T��i. (�rabbha k�tabb�ni. Par�m�sa duka sadisa�. ) Par�ma��ho ceva no ca par�m�so dhammo par�ma��hassa ceva no ca</w:t>
      </w:r>
    </w:p>
    <w:p>
      <w:pPr>
        <w:pStyle w:val="PreformattedText"/>
        <w:bidi w:val="0"/>
        <w:spacing w:before="0" w:after="0"/>
        <w:jc w:val="left"/>
        <w:rPr/>
      </w:pPr>
      <w:r>
        <w:rPr/>
      </w:r>
    </w:p>
    <w:p>
      <w:pPr>
        <w:pStyle w:val="PreformattedText"/>
        <w:bidi w:val="0"/>
        <w:spacing w:before="0" w:after="0"/>
        <w:jc w:val="left"/>
        <w:rPr/>
      </w:pPr>
      <w:r>
        <w:rPr/>
        <w:t xml:space="preserve">[BJT Page 935] [\x 935/]     </w:t>
      </w:r>
    </w:p>
    <w:p>
      <w:pPr>
        <w:pStyle w:val="PreformattedText"/>
        <w:bidi w:val="0"/>
        <w:spacing w:before="0" w:after="0"/>
        <w:jc w:val="left"/>
        <w:rPr/>
      </w:pPr>
      <w:r>
        <w:rPr/>
      </w:r>
    </w:p>
    <w:p>
      <w:pPr>
        <w:pStyle w:val="PreformattedText"/>
        <w:bidi w:val="0"/>
        <w:spacing w:before="0" w:after="0"/>
        <w:jc w:val="left"/>
        <w:rPr/>
      </w:pPr>
      <w:r>
        <w:rPr/>
        <w:t>Par�m�sassa �ramma�a-. D�na�-. S�la�-. Uposatha kamma� katv� ta� paccavekkhati, ass�deti, ta� �rabbha r�go-. Vicikicch�. Uddhacca�, domanassa�. Pubbe-. Jh�na�-. Ariy�, gotubhu� pacca- ved�na� pacca-. Pah�na kilesa�-. Vikkhamhita�-. Pubbe-. Cakkhu�, vatthu�, par�ma��he ceva no ca par�m�so khandhe aniccate-. Domanassa�. Dibbena cakkhun�, (y�va �vajjan� sabba� k�tabba�. )</w:t>
      </w:r>
    </w:p>
    <w:p>
      <w:pPr>
        <w:pStyle w:val="PreformattedText"/>
        <w:bidi w:val="0"/>
        <w:spacing w:before="0" w:after="0"/>
        <w:jc w:val="left"/>
        <w:rPr/>
      </w:pPr>
      <w:r>
        <w:rPr/>
      </w:r>
    </w:p>
    <w:p>
      <w:pPr>
        <w:pStyle w:val="PreformattedText"/>
        <w:bidi w:val="0"/>
        <w:spacing w:before="0" w:after="0"/>
        <w:jc w:val="left"/>
        <w:rPr/>
      </w:pPr>
      <w:r>
        <w:rPr/>
        <w:t>Par�ma��ho ceva no ca par�m�so par�m�sassa ceva par�ma��hassa ca �ramma�a-. D�na�-. S�la�-. Uposatha-. Pubbe-. Jh�n�-. Cakkhu�, vatthu� par�ma��he ceva no ca par�m�se khandhe ass�deti, abhinandati, ta� �rabbha di��hi-. Par�ma��ho ceva no ca par�m�so par�m�sassa ceva par�ma��hassa ca par�ma��hassa ceva no ca par�m�sassaca dhammassa �ramma�a-. [PTS Page 352] [\q 352/]      d�na�-. S�la�-. Uposatha-. Pubbe-. Jh�n�-. Cakkhu�, vatthu�, par�ma��he ceva no ca par�m�se khandhe aniccato vipassati, ass�deti, abhi-. Ta� �rabbha par�m�so ca sampayuttak� khandh� ca uppajjanti. (Eva� itarepi t��i, �rabbha k�tabb�ni. Ima� duka� par�m�sa duka sadisa�. Lokuttara� yahi� na labbhati tahi� na k�tabba�. )</w:t>
      </w:r>
    </w:p>
    <w:p>
      <w:pPr>
        <w:pStyle w:val="PreformattedText"/>
        <w:bidi w:val="0"/>
        <w:spacing w:before="0" w:after="0"/>
        <w:jc w:val="left"/>
        <w:rPr/>
      </w:pPr>
      <w:r>
        <w:rPr/>
      </w:r>
    </w:p>
    <w:p>
      <w:pPr>
        <w:pStyle w:val="PreformattedText"/>
        <w:bidi w:val="0"/>
        <w:spacing w:before="0" w:after="0"/>
        <w:jc w:val="left"/>
        <w:rPr/>
      </w:pPr>
      <w:r>
        <w:rPr/>
        <w:t xml:space="preserve">Par�m�sa par�ma��ha duka� ni��hita�. [PTS Page 353] [\q 353/]      </w:t>
      </w:r>
    </w:p>
    <w:p>
      <w:pPr>
        <w:pStyle w:val="PreformattedText"/>
        <w:bidi w:val="0"/>
        <w:spacing w:before="0" w:after="0"/>
        <w:jc w:val="left"/>
        <w:rPr/>
      </w:pPr>
      <w:r>
        <w:rPr/>
      </w:r>
    </w:p>
    <w:p>
      <w:pPr>
        <w:pStyle w:val="PreformattedText"/>
        <w:bidi w:val="0"/>
        <w:spacing w:before="0" w:after="0"/>
        <w:jc w:val="left"/>
        <w:rPr/>
      </w:pPr>
      <w:r>
        <w:rPr/>
        <w:t>54. Par�m�sa vippayutta par�ma��ha duka�</w:t>
      </w:r>
    </w:p>
    <w:p>
      <w:pPr>
        <w:pStyle w:val="PreformattedText"/>
        <w:bidi w:val="0"/>
        <w:spacing w:before="0" w:after="0"/>
        <w:jc w:val="left"/>
        <w:rPr/>
      </w:pPr>
      <w:r>
        <w:rPr/>
      </w:r>
    </w:p>
    <w:p>
      <w:pPr>
        <w:pStyle w:val="PreformattedText"/>
        <w:bidi w:val="0"/>
        <w:spacing w:before="0" w:after="0"/>
        <w:jc w:val="left"/>
        <w:rPr/>
      </w:pPr>
      <w:r>
        <w:rPr/>
        <w:t>Par�mas�vippayuttapar�ma��ha� dhamma� pa�icca par�m�savippayutta par�ma��ho dhammo uppajjati hetu paccay�. Par�m�savippayutta� par�ma��ha� eka� khandha� pa�icca tayo khandh� cittasamu-. Dve-. Par�m�sa vippayutta apar�ma��ha� dhamma� pa�icca par�m�savippayutto apar�ma��ho dhammo uppajjati hetu paccay�, (sa�khitta�. ) (Yath� c�lantara duke lokiya duka�, eva� k�tabba�. Ninn�n�kara�a�. )</w:t>
      </w:r>
    </w:p>
    <w:p>
      <w:pPr>
        <w:pStyle w:val="PreformattedText"/>
        <w:bidi w:val="0"/>
        <w:spacing w:before="0" w:after="0"/>
        <w:jc w:val="left"/>
        <w:rPr/>
      </w:pPr>
      <w:r>
        <w:rPr/>
      </w:r>
    </w:p>
    <w:p>
      <w:pPr>
        <w:pStyle w:val="PreformattedText"/>
        <w:bidi w:val="0"/>
        <w:spacing w:before="0" w:after="0"/>
        <w:jc w:val="left"/>
        <w:rPr/>
      </w:pPr>
      <w:r>
        <w:rPr/>
        <w:t xml:space="preserve">Par�m�savippayutta par�ma��haduka� ni��hita�. </w:t>
      </w:r>
    </w:p>
    <w:p>
      <w:pPr>
        <w:pStyle w:val="PreformattedText"/>
        <w:bidi w:val="0"/>
        <w:spacing w:before="0" w:after="0"/>
        <w:jc w:val="left"/>
        <w:rPr/>
      </w:pPr>
      <w:r>
        <w:rPr/>
      </w:r>
    </w:p>
    <w:p>
      <w:pPr>
        <w:pStyle w:val="PreformattedText"/>
        <w:bidi w:val="0"/>
        <w:spacing w:before="0" w:after="0"/>
        <w:jc w:val="left"/>
        <w:rPr/>
      </w:pPr>
      <w:r>
        <w:rPr/>
        <w:t xml:space="preserve">Par�m�sa gocchaka� ni��hita�. </w:t>
      </w:r>
    </w:p>
    <w:p>
      <w:pPr>
        <w:pStyle w:val="PreformattedText"/>
        <w:bidi w:val="0"/>
        <w:spacing w:before="0" w:after="0"/>
        <w:jc w:val="left"/>
        <w:rPr/>
      </w:pPr>
      <w:r>
        <w:rPr/>
      </w:r>
    </w:p>
    <w:p>
      <w:pPr>
        <w:pStyle w:val="PreformattedText"/>
        <w:bidi w:val="0"/>
        <w:spacing w:before="0" w:after="0"/>
        <w:jc w:val="left"/>
        <w:rPr/>
      </w:pPr>
      <w:r>
        <w:rPr/>
        <w:t xml:space="preserve">55. S�ramma�a duka�. </w:t>
      </w:r>
    </w:p>
    <w:p>
      <w:pPr>
        <w:pStyle w:val="PreformattedText"/>
        <w:bidi w:val="0"/>
        <w:spacing w:before="0" w:after="0"/>
        <w:jc w:val="left"/>
        <w:rPr/>
      </w:pPr>
      <w:r>
        <w:rPr/>
      </w:r>
    </w:p>
    <w:p>
      <w:pPr>
        <w:pStyle w:val="PreformattedText"/>
        <w:bidi w:val="0"/>
        <w:spacing w:before="0" w:after="0"/>
        <w:jc w:val="left"/>
        <w:rPr/>
      </w:pPr>
      <w:r>
        <w:rPr/>
        <w:t>S�ramma�a� dhamma� pa�icca s�ramma�o dhammo uppajjati hetupaccay�, s�ramma�a� eka� khandha� pa�icca tayo khandh�, dve-. Pa�isandhi-. S�ramma�a dhamma� pa�icca an�ramma�o dhammo uppajjati hetupaccay�, s�ramma�e khandhe pa�icca cittasamu��h�-. Pa�isandhi-. S�ramma�a�</w:t>
      </w:r>
    </w:p>
    <w:p>
      <w:pPr>
        <w:pStyle w:val="PreformattedText"/>
        <w:bidi w:val="0"/>
        <w:spacing w:before="0" w:after="0"/>
        <w:jc w:val="left"/>
        <w:rPr/>
      </w:pPr>
      <w:r>
        <w:rPr/>
      </w:r>
    </w:p>
    <w:p>
      <w:pPr>
        <w:pStyle w:val="PreformattedText"/>
        <w:bidi w:val="0"/>
        <w:spacing w:before="0" w:after="0"/>
        <w:jc w:val="left"/>
        <w:rPr/>
      </w:pPr>
      <w:r>
        <w:rPr/>
        <w:t xml:space="preserve">[BJT Page 936] [\x 936/]     </w:t>
      </w:r>
    </w:p>
    <w:p>
      <w:pPr>
        <w:pStyle w:val="PreformattedText"/>
        <w:bidi w:val="0"/>
        <w:spacing w:before="0" w:after="0"/>
        <w:jc w:val="left"/>
        <w:rPr/>
      </w:pPr>
      <w:r>
        <w:rPr/>
      </w:r>
    </w:p>
    <w:p>
      <w:pPr>
        <w:pStyle w:val="PreformattedText"/>
        <w:bidi w:val="0"/>
        <w:spacing w:before="0" w:after="0"/>
        <w:jc w:val="left"/>
        <w:rPr/>
      </w:pPr>
      <w:r>
        <w:rPr/>
        <w:t>Dhamma� pa�icca s�ramma�o ca an�ramma�o ca-. Hetu-. S�ramma�a� eka� khandha� pa�icca tayo khandh� cittasamu��h�na�ca-. Dve-. Pa�isandhi. An�ramma�a� dhamma� pa�icca an�ramma�o dhammo-. Hetu. Eka� mah�bh�ta�, mah�bh�te pa�icca cittasamu��h�-. Ka�att�-. Up�d�-. An�ramma�a� dhamma�-. S�ramma�o-. Hetu-. Pa�isandhikkha�e vatthu� pa�icca s�ramma� khandh�, an�ramma�a�-. S�ramma�o ca an�ramma�o ca-. Hetu-. Pa�isandhikkha�e vatthu� pa�icca s�ramma� khandh�, mah�bh�te pa�icca ka�att� r�pa�, -. S�ramma�a�ca an�ramma�a�ca-. S�ramma�o dhammo-. Hetu-. Pa�isandhikkha�e s�ramma�a� eka� khandha�ca vatthu� ca pa�icca tayo khandh�, dve. S�ramma�a�ca an�ramma�a�ca-. An�ramma�o dhammo-. Hetu-. S�ramma�e khandhe ca mah�bh�te ca pa�icca cittasamu��h�-. Pa�isandhikkha�e, s�ramma�a�ca an�ramma�a�ca-. S�ramma�o ca an�ramma�o ca dhamm�-. Hetu-. Pa�isandhikkha�e s�ramma�a� eka� khandha�ca vatthu� ca pa�icca tayo khandh�, dve-. S�ramma�e khandhe ca mah�bh�te ca pa�icca ka�att� r�pa� s�ramma�a� dhamma� s�rammane-. �ramma�a-. S�ramma�a� eka� khandha�-. Dve-. Pa�isandhi-. An�ramma�a� dhamma�. S�ramma�o dhammo-. �ramma�a-. Pa�isandhikkha�e vatthu� pa�icca s�ramma� khandh� s�ramma�a�ca an�ramma�a�ca-. S�ramma�o-. An�ramma�a-. Pa�isandhikkh��e s�ramma�a� eka� khandha�ca vatthu� ca pa�icca tayo khandh� dve-. (Sa�khitta�. )</w:t>
      </w:r>
    </w:p>
    <w:p>
      <w:pPr>
        <w:pStyle w:val="PreformattedText"/>
        <w:bidi w:val="0"/>
        <w:spacing w:before="0" w:after="0"/>
        <w:jc w:val="left"/>
        <w:rPr/>
      </w:pPr>
      <w:r>
        <w:rPr/>
      </w:r>
    </w:p>
    <w:p>
      <w:pPr>
        <w:pStyle w:val="PreformattedText"/>
        <w:bidi w:val="0"/>
        <w:spacing w:before="0" w:after="0"/>
        <w:jc w:val="left"/>
        <w:rPr/>
      </w:pPr>
      <w:r>
        <w:rPr/>
        <w:t xml:space="preserve">Hetuy� nava, �ramma�e t��i, adhipatiy� pa�ca, an�ntare t�ni, samanantare t��i sahaj�te nava, a��ma��e cha. Nissaye nava, upanissaye t�ni, purej�te eka�, �sevane eka�, kamme nava, vip�ke nava, �h�re nava, indriye nava, jh�ne nava, magge nava, sampayutte t�ni, vippayutte nava, atthiy� nava, natthiy� t�ni, vigate t�ni, avigate nava. </w:t>
      </w:r>
    </w:p>
    <w:p>
      <w:pPr>
        <w:pStyle w:val="PreformattedText"/>
        <w:bidi w:val="0"/>
        <w:spacing w:before="0" w:after="0"/>
        <w:jc w:val="left"/>
        <w:rPr/>
      </w:pPr>
      <w:r>
        <w:rPr/>
      </w:r>
    </w:p>
    <w:p>
      <w:pPr>
        <w:pStyle w:val="PreformattedText"/>
        <w:bidi w:val="0"/>
        <w:spacing w:before="0" w:after="0"/>
        <w:jc w:val="left"/>
        <w:rPr/>
      </w:pPr>
      <w:r>
        <w:rPr/>
        <w:t>S�ramma�a� dhamma� pa�icca s�ramma�o dhammo uppajjati na hetupaccay�, ahetuka� s�ramma�a� eka� khandha� pa�icca tayo khandh�, dve-. Ahetuka pa�isandhi-. Vicikicch�sahagate uddhaccasahagate khane pa�icca vicikicch�-. Uddhacca-. Moho, saramma�a� dhamma� pa�icca an�ramma�o dhammo uppajjati na hetu-. Ahetuke s�ramma�e khandhe pa�icca cittasamu��h�-. Ahetuka pa�isandhi-. S�ramma�a� dhamma�. S�ramma�o ca an�ramma�o ca-. Na hetu-. Ahetuka� s�ramma�a� khandha� pa�icca tayo khandh� cittasamu��h�-. Dve-. Ahetuka pa�isandhi. An�ramma�a� dhamma�-. An�ramma�o sa-. Hetu-. Eka� mah�bh�ta�, asa��asatt�na� eka� mah�bh�ta�, an�ramma�a� dhamma�-. S�ramma�o-. Na hetu-. Ahetuka</w:t>
      </w:r>
    </w:p>
    <w:p>
      <w:pPr>
        <w:pStyle w:val="PreformattedText"/>
        <w:bidi w:val="0"/>
        <w:spacing w:before="0" w:after="0"/>
        <w:jc w:val="left"/>
        <w:rPr/>
      </w:pPr>
      <w:r>
        <w:rPr/>
      </w:r>
    </w:p>
    <w:p>
      <w:pPr>
        <w:pStyle w:val="PreformattedText"/>
        <w:bidi w:val="0"/>
        <w:spacing w:before="0" w:after="0"/>
        <w:jc w:val="left"/>
        <w:rPr/>
      </w:pPr>
      <w:r>
        <w:rPr/>
        <w:t xml:space="preserve">[BJT Page 937] [\x 937/]     </w:t>
      </w:r>
    </w:p>
    <w:p>
      <w:pPr>
        <w:pStyle w:val="PreformattedText"/>
        <w:bidi w:val="0"/>
        <w:spacing w:before="0" w:after="0"/>
        <w:jc w:val="left"/>
        <w:rPr/>
      </w:pPr>
      <w:r>
        <w:rPr/>
      </w:r>
    </w:p>
    <w:p>
      <w:pPr>
        <w:pStyle w:val="PreformattedText"/>
        <w:bidi w:val="0"/>
        <w:spacing w:before="0" w:after="0"/>
        <w:jc w:val="left"/>
        <w:rPr/>
      </w:pPr>
      <w:r>
        <w:rPr/>
        <w:t>Pa�isandhikkha�e vatthu� pa�icca s�ramma� khandh�, an�ramma�a�-. S�ramma�o ca an�ramma�o ca-. Na hetu-. Ahetuka pa�isandhikkha�e vatthu� pa�icca s�ramma� khandh�, mah�bh�te pa�icca ka�att�r�pa�, s�ramma�a�ca. An�ramma�a�ca-, s�ramma�o-. Na hetu-. Ahetuka pa�isandhikkha�e s�ramma�a� eka� khana��ca vatthu� ca pa�icca tayo khandh�, dve-. S�ramma�a�ca an�ramma�a�ca dhamma�-. An�ramma�o dhammo-. Na hetu-. Ahetuke s�ramma�e khandhe ca mah�bh�te ca pa�icca cittasamu��h�na�. Ahetuka pa�isandhikkha�e s�ramma�a�ca an�ramma�a�ca-. S�ramma�o ca an�ramma�o ca-. Na hetu-. Ahetuka pa�isandhikkha�e s�ramma�a� eka� khandha�ca vatthu� ca pa�icca tayo khandh�, dve-. S�ramma�e khandhe ca mah�bh�te ca pa�icca ka�att�-. S�ramma�a� dhamma� pa�icca an�ramma�o dhammo-. N�ramma�a-. S�ramma�e khandhe pa�icca cittasamu��h�na� r�pa�. Pa�isandhi-. An�ramma�a�-. An�ramma�o-. Y�va asa��asatt�. S�ramma�a�ca an�ramma�a�ca-. An�ramma�o-. N�ramma�a-. S�ramma�e khandhe ca mah�bh�te ca pa�icca cittasamu��h�-. Pa�isandhi-. (Sa�khitta�. )</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na samanantare t�ni, na a��ama��e t��i, na upanissaye t�ni, na purej�te nava, na pacch�j�te nava, n�sevanenava, na kamme dve, na vip�ke pa�ca, n�h�re eka�, na indriye eka�, najh�ne dve, na magge nava, na sampayutte t�ni, na vippayutte dve, no natthiy� t�ni, no vigate t�ni, hetupaccay� �ramma�e t��i, sahaj�te nava, (sa�khitta�. ) Magge nava, avigate nava, (sahaj�tav�ropi pa�iccav�ra sadiso. )</w:t>
      </w:r>
    </w:p>
    <w:p>
      <w:pPr>
        <w:pStyle w:val="PreformattedText"/>
        <w:bidi w:val="0"/>
        <w:spacing w:before="0" w:after="0"/>
        <w:jc w:val="left"/>
        <w:rPr/>
      </w:pPr>
      <w:r>
        <w:rPr/>
      </w:r>
    </w:p>
    <w:p>
      <w:pPr>
        <w:pStyle w:val="PreformattedText"/>
        <w:bidi w:val="0"/>
        <w:spacing w:before="0" w:after="0"/>
        <w:jc w:val="left"/>
        <w:rPr/>
      </w:pPr>
      <w:r>
        <w:rPr/>
        <w:t xml:space="preserve">S�ramma�a� dhamma� pa�iccay� s�ramma�o dhammo uppajjati hetu-. T��i. (Pa�icca sadis�. ) An�ramma�a� dhambma� paccay� an�ramma�o-. Hetu-, eka� mah�bh�ta�-, mah�bh�te paccay� cittasamu-. Ka�att�-. Up�d�-. An�ramma�a� dhamma� paccay� s�ramma�o hetu-. Vatthu� paccay� s�ramma� khandh�, pa�isandhikkha�e vatthu� paccay� s�ramma� khandh�, an�ramma�a� dhamma� paccay� s�ramma�o ca an�rma�o ca dhamm� uppajjanti. Hetu-. Vatthu� paccay� s�ramma� khandh�, mah�bh�te paccay� cittasamu��h�-. Pa�isandhi-. S�ramma�a�ca an�ramma�a�ca dhamma�-. S�ramma�o-. Hetu-. S�ramma�a� eka� khandha�ca vatthu� ca paccay� tayo khandh�, dve-. Pa�isandhi-. S�ramma�a�ca an�ramma�a�ca-. </w:t>
      </w:r>
    </w:p>
    <w:p>
      <w:pPr>
        <w:pStyle w:val="PreformattedText"/>
        <w:bidi w:val="0"/>
        <w:spacing w:before="0" w:after="0"/>
        <w:jc w:val="left"/>
        <w:rPr/>
      </w:pPr>
      <w:r>
        <w:rPr/>
      </w:r>
    </w:p>
    <w:p>
      <w:pPr>
        <w:pStyle w:val="PreformattedText"/>
        <w:bidi w:val="0"/>
        <w:spacing w:before="0" w:after="0"/>
        <w:jc w:val="left"/>
        <w:rPr/>
      </w:pPr>
      <w:r>
        <w:rPr/>
        <w:t xml:space="preserve">[BJT Page 938] [\x 938/]     </w:t>
      </w:r>
    </w:p>
    <w:p>
      <w:pPr>
        <w:pStyle w:val="PreformattedText"/>
        <w:bidi w:val="0"/>
        <w:spacing w:before="0" w:after="0"/>
        <w:jc w:val="left"/>
        <w:rPr/>
      </w:pPr>
      <w:r>
        <w:rPr/>
      </w:r>
    </w:p>
    <w:p>
      <w:pPr>
        <w:pStyle w:val="PreformattedText"/>
        <w:bidi w:val="0"/>
        <w:spacing w:before="0" w:after="0"/>
        <w:jc w:val="left"/>
        <w:rPr/>
      </w:pPr>
      <w:r>
        <w:rPr/>
        <w:t xml:space="preserve">An�ramma�o-. Hetu-. S�ramma�e ca mah�bh�te ca paccay� cittasamu��h�na� r�pa�, pa�isandhi-. S�ramma�a�ca an�ramma�a�ca dhamma� paccay� s�ramma�o ca an�ramma�o ca dhamm� uppajjanti. Hetu-. S�ramma�a� eka� khandha�ca vatthu� ca paccay� tayo khandh�, dve-. S�ramma�e khandhe ca mah�bh�te ca paccay� cittasamu��h�-. Pa�isandhi-. </w:t>
      </w:r>
    </w:p>
    <w:p>
      <w:pPr>
        <w:pStyle w:val="PreformattedText"/>
        <w:bidi w:val="0"/>
        <w:spacing w:before="0" w:after="0"/>
        <w:jc w:val="left"/>
        <w:rPr/>
      </w:pPr>
      <w:r>
        <w:rPr/>
      </w:r>
    </w:p>
    <w:p>
      <w:pPr>
        <w:pStyle w:val="PreformattedText"/>
        <w:bidi w:val="0"/>
        <w:spacing w:before="0" w:after="0"/>
        <w:jc w:val="left"/>
        <w:rPr/>
      </w:pPr>
      <w:r>
        <w:rPr/>
        <w:t xml:space="preserve">S�ramma�a� dhamma� paccay� s�ramma�o dhammo uppajjati �ramma�apaccay�, s�ramma�a�eka� khandha� paccay� tayo khandh�, dve-. Pa�isandhi-. An�ramma�a� dhamma� paccay� s�ramma�o dhammo �ramma�a- cakkh�yatana� paccay� cakkhu-. K�y�yatana� paccay� k�ya-, vatthu� paccay� s�ramma� khandh�. Pa�isandhi. S�ramma�a�ca an�ramma�a�cadhamma� paccay� s�ramma�o dhammo-. �ramma�a-. Cakkhuvi����asahagata� eka� khandha�ca cakk�yatana�ca paccay� tayo khandh�, dve-. K�yavi����asahagata� s�ramma�a� eka� khandha�ca vatthu� ca paccay� tayo khandh�, dve-. Pa�isandhi. (Sa�khitta�. ) Hetuy�nava, �ramma�e t��i, adapatiy� nava, anantare t��i, samanantare t�ni, saj�te nava, a��ama��e cha, nissaye nava, upanissaye t��i, purej�te t��i, �sevane t�ni, kamme nava, vip�ke nava, �h�re nava, indriye nava, jh�ne nava, magge nava, sampayutte t�ni, vippayutte nava, atthiy� nava, natthiy� t�ni, vigate t��i, avigate nava, </w:t>
      </w:r>
    </w:p>
    <w:p>
      <w:pPr>
        <w:pStyle w:val="PreformattedText"/>
        <w:bidi w:val="0"/>
        <w:spacing w:before="0" w:after="0"/>
        <w:jc w:val="left"/>
        <w:rPr/>
      </w:pPr>
      <w:r>
        <w:rPr/>
      </w:r>
    </w:p>
    <w:p>
      <w:pPr>
        <w:pStyle w:val="PreformattedText"/>
        <w:bidi w:val="0"/>
        <w:spacing w:before="0" w:after="0"/>
        <w:jc w:val="left"/>
        <w:rPr/>
      </w:pPr>
      <w:r>
        <w:rPr/>
        <w:t>S�ramma�a� dhamma� paccay� s�ramma�o dhammo uppajjati na hetu paccay� t�ni, (pa�iccav�ra sadisa�. ) An�ramma�a� dhamma� paccay� an�ramma�o-. Na hetupaccay�, eka� mah�bh�ta�-. Asa��asatt�na� eka� mah�bh�ta�-. An�ramma�a� dhamma�-. S�ramma�o dhammo na hetupaccaya, cakkh�yatana� paccay� cakkhuvi����a�, k�y�yatana� paccay� k�yavi����a�, vatthu� paccay� ahetuk� s�ramma� khandh� pa�isandhi. Vatthu� paccay� vicikicch�-. Uddhacca-. Moho, an�ramma�a� dhamma�-. S�ramma�o ca an�ramma�o ca-. Na hetu-. Vatthu� paccay� s�ramma� khandh�, mah�bh�te paccay� cittasamu��h�na�-. Pa�isandhi-. S�ramma�a�ca an�ramma�a�ca-. S�ramma�o dhammo-. Na hetupaccay�, cakkhuvi����asahagata� eka� khandha�ca cakkh�yatana�ca paccay� tayo khandh�, dve-. K�yavi����asahagata� s�ramma�a� eka� khandha�ca vatthu� ca paccay� tayo khandh�dve-. Pa�isandhi-. S�ramma�a�ca an�ramma�a�ca an�ramma�o-. Na hetu-. S�ramma�e khandhe ca mah�bh�te ca paccay� cittasamu��h�-. Pa�isandhi-. S�ramma�a�ca an�ramma�a�ca dhamma� paccay� s�ramma�o ca an�ramma�o ca dhamm�-. Na hetu-. S�ramma�a� eka�</w:t>
      </w:r>
    </w:p>
    <w:p>
      <w:pPr>
        <w:pStyle w:val="PreformattedText"/>
        <w:bidi w:val="0"/>
        <w:spacing w:before="0" w:after="0"/>
        <w:jc w:val="left"/>
        <w:rPr/>
      </w:pPr>
      <w:r>
        <w:rPr/>
      </w:r>
    </w:p>
    <w:p>
      <w:pPr>
        <w:pStyle w:val="PreformattedText"/>
        <w:bidi w:val="0"/>
        <w:spacing w:before="0" w:after="0"/>
        <w:jc w:val="left"/>
        <w:rPr/>
      </w:pPr>
      <w:r>
        <w:rPr/>
        <w:t xml:space="preserve">[BJT Page 939] [\x 939/]     </w:t>
      </w:r>
    </w:p>
    <w:p>
      <w:pPr>
        <w:pStyle w:val="PreformattedText"/>
        <w:bidi w:val="0"/>
        <w:spacing w:before="0" w:after="0"/>
        <w:jc w:val="left"/>
        <w:rPr/>
      </w:pPr>
      <w:r>
        <w:rPr/>
      </w:r>
    </w:p>
    <w:p>
      <w:pPr>
        <w:pStyle w:val="PreformattedText"/>
        <w:bidi w:val="0"/>
        <w:spacing w:before="0" w:after="0"/>
        <w:jc w:val="left"/>
        <w:rPr/>
      </w:pPr>
      <w:r>
        <w:rPr/>
        <w:t>Khandha�ca vatthu� ca paccay� tayo khandh�, dve-. S�ramma�e khandhe ca mah�bh�te ca paccay� cittasamu��h�na�-. Pa�isandhikkha�e, s�ramma�a� eka� khandha�ca vatthu� ca paccay� tayo khandh�, dve-. S�ramma�e khandhe ca mah�bh�te ca paccay� ka�att�-. (Sa�khitta�. )</w:t>
      </w:r>
    </w:p>
    <w:p>
      <w:pPr>
        <w:pStyle w:val="PreformattedText"/>
        <w:bidi w:val="0"/>
        <w:spacing w:before="0" w:after="0"/>
        <w:jc w:val="left"/>
        <w:rPr/>
      </w:pPr>
      <w:r>
        <w:rPr/>
      </w:r>
    </w:p>
    <w:p>
      <w:pPr>
        <w:pStyle w:val="PreformattedText"/>
        <w:bidi w:val="0"/>
        <w:spacing w:before="0" w:after="0"/>
        <w:jc w:val="left"/>
        <w:rPr/>
      </w:pPr>
      <w:r>
        <w:rPr/>
        <w:t xml:space="preserve">Na hetuy� nava, n�ramma�e t��i, n�dhipatiy� nava, n�nantare t��i, na samanantare t��i, na a��ama��e t�ni, na upanissaye t�ni, na purej�te nava, na pacch�j�te nava, na �sevane nava, na kamme catt�ri, na vip�ke nava, n�h�re eka�, na indriye eka�, na jh�ne catt�ri, na magge nava, na sampayutte t�ni, na vippayutte dve, no natthiy� t��i, no vigate t��i, hetu paccay� n�ramma�e t��i. N�dhipatiy� nava, (sa�khitta�. ) Na hetupaccay� �ramma�e t�ni, �nantare t�ni, samanantare t�ni, sahaj�te nava, (sa�khitta�. ) Magge t��i, avigate nava. </w:t>
      </w:r>
    </w:p>
    <w:p>
      <w:pPr>
        <w:pStyle w:val="PreformattedText"/>
        <w:bidi w:val="0"/>
        <w:spacing w:before="0" w:after="0"/>
        <w:jc w:val="left"/>
        <w:rPr/>
      </w:pPr>
      <w:r>
        <w:rPr/>
      </w:r>
    </w:p>
    <w:p>
      <w:pPr>
        <w:pStyle w:val="PreformattedText"/>
        <w:bidi w:val="0"/>
        <w:spacing w:before="0" w:after="0"/>
        <w:jc w:val="left"/>
        <w:rPr/>
      </w:pPr>
      <w:r>
        <w:rPr/>
        <w:t>(Nissayav�ro paccay�v�ra sadiso. )</w:t>
      </w:r>
    </w:p>
    <w:p>
      <w:pPr>
        <w:pStyle w:val="PreformattedText"/>
        <w:bidi w:val="0"/>
        <w:spacing w:before="0" w:after="0"/>
        <w:jc w:val="left"/>
        <w:rPr/>
      </w:pPr>
      <w:r>
        <w:rPr/>
      </w:r>
    </w:p>
    <w:p>
      <w:pPr>
        <w:pStyle w:val="PreformattedText"/>
        <w:bidi w:val="0"/>
        <w:spacing w:before="0" w:after="0"/>
        <w:jc w:val="left"/>
        <w:rPr/>
      </w:pPr>
      <w:r>
        <w:rPr/>
        <w:t xml:space="preserve">S�ramma�a� dhamma� sa�sa��ho s�ramma�o dhammo uppajjati hetupaccay�. S�ramma�a� eka� khandha� sa�sa��h� tayo khandh�, dve khandhe sa�sa��h� dve khandh�, hetuy� eka�, �ramma�e eka� adhipatiy� eka�, sabbattha eka�, avigate eka�. </w:t>
      </w:r>
    </w:p>
    <w:p>
      <w:pPr>
        <w:pStyle w:val="PreformattedText"/>
        <w:bidi w:val="0"/>
        <w:spacing w:before="0" w:after="0"/>
        <w:jc w:val="left"/>
        <w:rPr/>
      </w:pPr>
      <w:r>
        <w:rPr/>
      </w:r>
    </w:p>
    <w:p>
      <w:pPr>
        <w:pStyle w:val="PreformattedText"/>
        <w:bidi w:val="0"/>
        <w:spacing w:before="0" w:after="0"/>
        <w:jc w:val="left"/>
        <w:rPr/>
      </w:pPr>
      <w:r>
        <w:rPr/>
        <w:t>S�ramma�a� dhamma� sa�sa��ho s�ramma�o dhammo-. Na hetu-. Ahetuka� s�ramma�a� eka� khandha� sa�sa��h� tayo khandh�, dve-. Vicikicch�sahagate uddhaccasahagate khandhe sa�sa��ho moho, (sa�khitta�. ) Na thatuy� eka�, n�dhipatiy� eka�, na purej�te eka�, na pacch�j�te eka�, n�sevane eka�, na kamme eka�, na vip�ke eka�, na jh�ne eka�, na magge eka�, na vippayutte eka�, (eva� itare dve, ga�an�pi sampayuttav�ropi k�tabb�. )</w:t>
      </w:r>
    </w:p>
    <w:p>
      <w:pPr>
        <w:pStyle w:val="PreformattedText"/>
        <w:bidi w:val="0"/>
        <w:spacing w:before="0" w:after="0"/>
        <w:jc w:val="left"/>
        <w:rPr/>
      </w:pPr>
      <w:r>
        <w:rPr/>
      </w:r>
    </w:p>
    <w:p>
      <w:pPr>
        <w:pStyle w:val="PreformattedText"/>
        <w:bidi w:val="0"/>
        <w:spacing w:before="0" w:after="0"/>
        <w:jc w:val="left"/>
        <w:rPr/>
      </w:pPr>
      <w:r>
        <w:rPr/>
        <w:t xml:space="preserve">S�ramma�o dhammo s�ramma�assa hetu-. S�ramma� hetu sampayuttak�na� khandh�na� hetupaccayena paccayo, pa�isandhi-. S�ramma�o dhammo an�ramma�assa hetu-. S�ramma� hetu cittasamu��h�n�na� hetu-. Pa�isandhi-. Saramma�o dhammo s�ramma�assa ca an�ramma�assa ca dhammassa hetupacca-. S�ramma� hetu sampayuttak�na� khandh�na� cittasamu��h�n�na�ca hetu-. Pa�isandhi-. S�ramma�o dhammo s�ramma�assa �ramma�apacca-. D�na�-. S�la�-. Uposatha-. Ta� paccavekkhati. Ass�deti, ahi-. Ta��rabbha -pe- domanassa�-. Pubbesuci-. Jh�n�-. Ariy�-. Gotubha�-. Vod�na�-. Ariy� magg� vu��hahitv� magga� paccavekkhati, phala� pacca-. Pah�nakilesa�-. Vikkhamhita-. </w:t>
      </w:r>
    </w:p>
    <w:p>
      <w:pPr>
        <w:pStyle w:val="PreformattedText"/>
        <w:bidi w:val="0"/>
        <w:spacing w:before="0" w:after="0"/>
        <w:jc w:val="left"/>
        <w:rPr/>
      </w:pPr>
      <w:r>
        <w:rPr/>
      </w:r>
    </w:p>
    <w:p>
      <w:pPr>
        <w:pStyle w:val="PreformattedText"/>
        <w:bidi w:val="0"/>
        <w:spacing w:before="0" w:after="0"/>
        <w:jc w:val="left"/>
        <w:rPr/>
      </w:pPr>
      <w:r>
        <w:rPr/>
        <w:t xml:space="preserve">[BJT Page 940] [\x 940/]     </w:t>
      </w:r>
    </w:p>
    <w:p>
      <w:pPr>
        <w:pStyle w:val="PreformattedText"/>
        <w:bidi w:val="0"/>
        <w:spacing w:before="0" w:after="0"/>
        <w:jc w:val="left"/>
        <w:rPr/>
      </w:pPr>
      <w:r>
        <w:rPr/>
      </w:r>
    </w:p>
    <w:p>
      <w:pPr>
        <w:pStyle w:val="PreformattedText"/>
        <w:bidi w:val="0"/>
        <w:spacing w:before="0" w:after="0"/>
        <w:jc w:val="left"/>
        <w:rPr/>
      </w:pPr>
      <w:r>
        <w:rPr/>
        <w:t xml:space="preserve">Pubbe samud�-. S�ramma�e khandhe aniccato-. Domanassa� uppajjati, cetopariya���ena s�ramma�acittasama�gissa ak�k�s�na�c�-. �ki�c����-. S�ramma� khandh� iddhi-. Coto-. Pubbe-. Yath�-. An�gata�-. �rajjan�ya �ramama�a-. An�ramma�o dhammo s�ramma�assa-. �ramma�a-. Ariy� nibb�na� pacca-. Nibb�na� gotrabhussa, vod�nassa, maggassa, phalassa �ravajjan�ya �ramma�a-. Cakkhu�, vatthu� aniccato-. Domanassa�-. Dibbena cakkhun� r�pa�-. Dibb�yasota-. R�p�yatana� cakkha�-. Pho��habb�yatana� k�ya-. An�ramma� khandh� iddhi-. Pubbeni-. An�gata�-. �vajjan�ya �ramma�a-. </w:t>
      </w:r>
    </w:p>
    <w:p>
      <w:pPr>
        <w:pStyle w:val="PreformattedText"/>
        <w:bidi w:val="0"/>
        <w:spacing w:before="0" w:after="0"/>
        <w:jc w:val="left"/>
        <w:rPr/>
      </w:pPr>
      <w:r>
        <w:rPr/>
      </w:r>
    </w:p>
    <w:p>
      <w:pPr>
        <w:pStyle w:val="PreformattedText"/>
        <w:bidi w:val="0"/>
        <w:spacing w:before="0" w:after="0"/>
        <w:jc w:val="left"/>
        <w:rPr/>
      </w:pPr>
      <w:r>
        <w:rPr/>
        <w:t xml:space="preserve">S�ramma�o dhammo s�ramma�assa adhipat�-. �ramma�dhipati sahaj�t�dhipati-. �ramma�dhipati: d�na�-. S�la�-. Uposatha-. Ta� garu� katv� paccavekkhati, ass�deti, ta� garu� katv� r�go-. Di��hi-. Pubbe-. Jh�n�-. Ariy� magg� vu��hahitv� magga� garu�-. Phala� garu�-. S�ramma�e khandhe garu� katv� ass�deti, abhinandati, ta� garu� katv� r�go-. Di��hi-. Sahaj�t�dhipati s�ramma�dhipati sampayuttak�na� khandh�na� adhipati-. S�ramma�o dhammo an�ramma�assa-. Adhipati-. Sahaj�t�dhipati s�ramma�dhipati cittasamu��h�n�na� r�p�na� adhipati-. S�ramma�o dhammo s�ramma�assa ca an�ramma�assa ca adhipati-. Sahaj�t�dhipati s�ramma�dhipati sampayuttak�na� khandh�na� cittasamu��h�-. Adhipati-. An�ramma�o dhammo s�ramma�assa. �ramma�dhipati ariy� nibb�na� garu� katv� pacca-. Nibb�na� gotrabhussa, vod�nassa, maggassa, phalassa adhipati-. Cakkhu�, vatthu� garu� katv� ass�deti, ahi0. Ta� garu� katv�, r�go-. Di��hi-. </w:t>
      </w:r>
    </w:p>
    <w:p>
      <w:pPr>
        <w:pStyle w:val="PreformattedText"/>
        <w:bidi w:val="0"/>
        <w:spacing w:before="0" w:after="0"/>
        <w:jc w:val="left"/>
        <w:rPr/>
      </w:pPr>
      <w:r>
        <w:rPr/>
      </w:r>
    </w:p>
    <w:p>
      <w:pPr>
        <w:pStyle w:val="PreformattedText"/>
        <w:bidi w:val="0"/>
        <w:spacing w:before="0" w:after="0"/>
        <w:jc w:val="left"/>
        <w:rPr/>
      </w:pPr>
      <w:r>
        <w:rPr/>
        <w:t>S�ramma�o dhammo s�ramma�assa-. Anantarapacca. Purim� purim� s�ramma� -pephalasam�pattiy� anantarapacca-. S�manantarapacca-. Sahaj�tapacca-. Satta (pa�iccav�re sahaj�ta sadisa�. ) A��ama��apacca-. (Pa�iccav�re a��ama��a sadisa�, )cha. Nissayapacca-. Satta, (pa�iccav�re nissaya sadiso, ) upanissayapacca-. �ramma��-. Anantar�-. Pakatu-. Pakatupa-. Saddha� upaniss�ya d�na� deti, m�na� jappeti, di��hi�-. S�la�, pa��a�, patthana�, k�yika� sukha�, k�yika� dukkha�, upaniss�ya d�na� deti, sam�patti� upp�deti, p��a� hanti, sa�gha� bhindati, saddh�, pa���, r�go, patthan�, k�yika� sukha�, k�yika� dukkha�, saddh�ya. Patthan�ya, k�yikassa sukhassa, k�yikassa dukkhassa maggassa, phala� sam�pattiy� upanissaya-, an�ramma�o dhammo s�ramma�assa-. Upanissaya-, �ramma��-. Anantar�-. Pakatu-. Pakatupa-, utu�, bhojana�, sen�sana� upaniss�ya d�na� deti, sam�patti� upp�deti, p��a� hanti, sa�gha�</w:t>
      </w:r>
    </w:p>
    <w:p>
      <w:pPr>
        <w:pStyle w:val="PreformattedText"/>
        <w:bidi w:val="0"/>
        <w:spacing w:before="0" w:after="0"/>
        <w:jc w:val="left"/>
        <w:rPr/>
      </w:pPr>
      <w:r>
        <w:rPr/>
      </w:r>
    </w:p>
    <w:p>
      <w:pPr>
        <w:pStyle w:val="PreformattedText"/>
        <w:bidi w:val="0"/>
        <w:spacing w:before="0" w:after="0"/>
        <w:jc w:val="left"/>
        <w:rPr/>
      </w:pPr>
      <w:r>
        <w:rPr/>
        <w:t xml:space="preserve">[BJT Page 941] [\x 941/]     </w:t>
      </w:r>
    </w:p>
    <w:p>
      <w:pPr>
        <w:pStyle w:val="PreformattedText"/>
        <w:bidi w:val="0"/>
        <w:spacing w:before="0" w:after="0"/>
        <w:jc w:val="left"/>
        <w:rPr/>
      </w:pPr>
      <w:r>
        <w:rPr/>
      </w:r>
    </w:p>
    <w:p>
      <w:pPr>
        <w:pStyle w:val="PreformattedText"/>
        <w:bidi w:val="0"/>
        <w:spacing w:before="0" w:after="0"/>
        <w:jc w:val="left"/>
        <w:rPr/>
      </w:pPr>
      <w:r>
        <w:rPr/>
        <w:t xml:space="preserve">Bhindati, utu�, bhojana�, sen�sana�-. Saddh�ya patthan�ya k�yikassa sukhassa, k�yikassa dukkhassa maggassa, phalasam�pattiy� upanissaya-. An�ramma�o dhammo s�ramma�assa-. Purej�ta-. �ramma�a purej�ta�, vatthu purej�ta�, - �ramma�apure-. Cakkhu�, vatthu� aniccato-. Domanassa� uppajjati, dibbena cakkhun�, dibb�ya sotadh�tu-, r�p�yatana� cakkhu-. Pho��habb�yatana� k�ya-. Vatthupure-. Cakkh�yatana� cakkhu-. K�y�yatana� k�ya-. Vatthu s�ramma�na� khandh�na� purej�ta-. </w:t>
      </w:r>
    </w:p>
    <w:p>
      <w:pPr>
        <w:pStyle w:val="PreformattedText"/>
        <w:bidi w:val="0"/>
        <w:spacing w:before="0" w:after="0"/>
        <w:jc w:val="left"/>
        <w:rPr/>
      </w:pPr>
      <w:r>
        <w:rPr/>
      </w:r>
    </w:p>
    <w:p>
      <w:pPr>
        <w:pStyle w:val="PreformattedText"/>
        <w:bidi w:val="0"/>
        <w:spacing w:before="0" w:after="0"/>
        <w:jc w:val="left"/>
        <w:rPr/>
      </w:pPr>
      <w:r>
        <w:rPr/>
        <w:t xml:space="preserve">S�ramma�o-. An�ramma�assa-. Pacch�j�ta-. Eka�, s�ramma�o s�ramma�assa �sevana-. Eka�, s�ramma�o s�ramma�assa kamma-. Sahaj�t�, n�n�kha�ik�, - sahaj�t� s�ramma� cetan� sampayuttak�na� khandh�na� kamma-. N�n�kha�ik� s�ramma� cetan� vip�k�na� khandh�na� kamma-. S�ramma�o an�ramma�assa kamma-. Sahaj�t�, n�n�kha�ik�, - sahaj�t� s�ramma� cetan� cittasamu��h�n�na�-. Kamma-. N�n�kha�ik�, s�ramma� cetan� ka�att� r�p�na� kamma-. S�ramma�o s�ramma�assa ca an�ramma�assa ca kamma-. Sahaj�t� n�n�kha�ik�, sahaj�t� s�ramma� cetan� sampayuttak�na� khandh�na� cittasamu��h�-. Kamma-. N�n�kha�ik� s�ramma� cetan� vip�k�na� khandh�na� ka�att�, kamma-. </w:t>
      </w:r>
    </w:p>
    <w:p>
      <w:pPr>
        <w:pStyle w:val="PreformattedText"/>
        <w:bidi w:val="0"/>
        <w:spacing w:before="0" w:after="0"/>
        <w:jc w:val="left"/>
        <w:rPr/>
      </w:pPr>
      <w:r>
        <w:rPr/>
      </w:r>
    </w:p>
    <w:p>
      <w:pPr>
        <w:pStyle w:val="PreformattedText"/>
        <w:bidi w:val="0"/>
        <w:spacing w:before="0" w:after="0"/>
        <w:jc w:val="left"/>
        <w:rPr/>
      </w:pPr>
      <w:r>
        <w:rPr/>
        <w:t xml:space="preserve">S�ramma�o dhammo s�ramma�assa dhammassa vip�ka pacca-. T��i, s�ramma�o s�ramma�assa �h�ra pacca-. T�ni, an�ramma�o dhammo an�rma�assa �h�ra pacca-. Kaba´k�ro �h�ro imassa k�yassa �h�ra-. S�ramma�o s�ramma�assa indriya pacca-. T�ni, an�ramma�o dhammo an�ramma�assa indriya-. R�paj�vitindriya� ka�att�-. Indriya pacca-. An�ramma�o s�rma�assa indriya pacca-. Cakkhundriya� cakkhuvi����assa k�yindriya� k�yavi����assa indriya pacca- �ramma�o ca an�ramma�o ca- s�ramma�assa indriya paccacakkhundriya�ca cakkhundriya�ca cakkhuvi����a�ca cakkhuvi����asahagat�na� khandh�na� indriya pacca-. K�yindriya�ca k�yavi����a�ca-. S�ramma�o s�ramma�assa jh�na� pacca. T�ni. Magga pacca. T�ni. Sampayutta pacca-. Eka�, s�ramma�o an�ramma�assa dhammassa vippayutta-. Sahaj�ta�, pacch�j�ta�-. (Sa�khitta�. ) An�ramma�o s�ramma�assa vippayutta pacca-. Sahaj�ta�, purej�ta�-. Sahaj�ta�. Pa�isandhikkha�e vatthu s�ramma�na� khandh�na� vippayutta-. Purej�ta� cakkh�yatana� cakkhu-. K�y�yatana� k�ya-. Vippayutta-. </w:t>
      </w:r>
    </w:p>
    <w:p>
      <w:pPr>
        <w:pStyle w:val="PreformattedText"/>
        <w:bidi w:val="0"/>
        <w:spacing w:before="0" w:after="0"/>
        <w:jc w:val="left"/>
        <w:rPr/>
      </w:pPr>
      <w:r>
        <w:rPr/>
      </w:r>
    </w:p>
    <w:p>
      <w:pPr>
        <w:pStyle w:val="PreformattedText"/>
        <w:bidi w:val="0"/>
        <w:spacing w:before="0" w:after="0"/>
        <w:jc w:val="left"/>
        <w:rPr/>
      </w:pPr>
      <w:r>
        <w:rPr/>
        <w:t xml:space="preserve">S�ramma�o dhammo s�ramma�assa dhammassa atthi pacca-. S�ramma�o eko khandho ti��anna�-. Pa�isandhi-. S�ramma�o an�ramma�assa atthi-. Sahaj�ta�, pacch�j�ta-. (Sa�khitta�. ) S�ramma�o s�ramma�assa </w:t>
      </w:r>
    </w:p>
    <w:p>
      <w:pPr>
        <w:pStyle w:val="PreformattedText"/>
        <w:bidi w:val="0"/>
        <w:spacing w:before="0" w:after="0"/>
        <w:jc w:val="left"/>
        <w:rPr/>
      </w:pPr>
      <w:r>
        <w:rPr/>
      </w:r>
    </w:p>
    <w:p>
      <w:pPr>
        <w:pStyle w:val="PreformattedText"/>
        <w:bidi w:val="0"/>
        <w:spacing w:before="0" w:after="0"/>
        <w:jc w:val="left"/>
        <w:rPr/>
      </w:pPr>
      <w:r>
        <w:rPr/>
        <w:t xml:space="preserve">[BJT Page 942] [\x 942/]     </w:t>
      </w:r>
    </w:p>
    <w:p>
      <w:pPr>
        <w:pStyle w:val="PreformattedText"/>
        <w:bidi w:val="0"/>
        <w:spacing w:before="0" w:after="0"/>
        <w:jc w:val="left"/>
        <w:rPr/>
      </w:pPr>
      <w:r>
        <w:rPr/>
      </w:r>
    </w:p>
    <w:p>
      <w:pPr>
        <w:pStyle w:val="PreformattedText"/>
        <w:bidi w:val="0"/>
        <w:spacing w:before="0" w:after="0"/>
        <w:jc w:val="left"/>
        <w:rPr/>
      </w:pPr>
      <w:r>
        <w:rPr/>
        <w:t xml:space="preserve">Ca �naramma�assa ca atthi. (Pa�icca sadisa�. ) An�ramma�o dhammo an�ramma�assa dhammassa atthi. Eka� mah�bh�ta�-. Y�va asa���asatt�. An�ramma�assa dhammassa atthi. Eka� mah�bh�ta�-. Y�va asa��asatt�. An�ramma�o s�ramma�assa atthi. Sahaj�ta� purej�ta�, -sahaj�ta� pa�isandhikkha�e, vatthu s�ramma�na� khandh�na� atthi-. Purej�ta� cakkhu�-. Vatthu� aniccato-. Domanassa�-. Dibbena cakkhun�, dibb�ya sota-. R�p�yatana� cakkhu-. Pho��habb�yatana� k�ya-. Cakkh�yatana� cakkhuvi����a-. K�y�yatana�k�ya-. Vatthu s�ramma�na� khandh�na� atthi-. S�ramma�o ca an�ramma�o ca-. S�ramma�assa atthi-. Sahaj�ta�, purej�ta�, - sahaj�to cakkhuvi����asahagato eko khandho ca cakkh�yatana�ca ti��anna� khandh�na�-. Dve-. K�yavi����asahagato s�ramma�o eko khandho ca vatthu ca ti��anna� khandh�na� atthi-. Dve-. Pa�isandhikkha�e s�ramma�o ca an�ramma�o ca an�ramma�assa atthi-. Sahaj�ta� pacch�j�ta�, �h�ra�, indriya�-. Sahaj�t� s�ramma� khandh� ca mah�bh�t� ca cittasamu��h�n�na� atthi-. Pa�isandhi-. Pacch�j�t� s�ramma� khandh� ca kaba´k�ro �h�ro ca imassa k�yassa atthi-. Pacch�j�t� s�ramma� khandh� ca r�paj�vitindriya�ca ka�att� atthi-. </w:t>
      </w:r>
    </w:p>
    <w:p>
      <w:pPr>
        <w:pStyle w:val="PreformattedText"/>
        <w:bidi w:val="0"/>
        <w:spacing w:before="0" w:after="0"/>
        <w:jc w:val="left"/>
        <w:rPr/>
      </w:pPr>
      <w:r>
        <w:rPr/>
      </w:r>
    </w:p>
    <w:p>
      <w:pPr>
        <w:pStyle w:val="PreformattedText"/>
        <w:bidi w:val="0"/>
        <w:spacing w:before="0" w:after="0"/>
        <w:jc w:val="left"/>
        <w:rPr/>
      </w:pPr>
      <w:r>
        <w:rPr/>
        <w:t xml:space="preserve">Hetuy� t�ni, �ramma�e dve, adhipatiy� catt�ri, anantare eka�, samanantare eka�, sahaj�te satta, a��ama��e cha, nissaye satta, upanissaye dve, purej�te eka�, pacch�j�te eka�, �sevane eka�, kamme t�ni, vip�ke t��i, �h�re catt�ri, indraye cha, jh�ne t�ni, magge t�ni, sampayutte eka�, vippayutte dve, atthiy� satta natthiy� eka� vigate eka�, avigate satta. </w:t>
      </w:r>
    </w:p>
    <w:p>
      <w:pPr>
        <w:pStyle w:val="PreformattedText"/>
        <w:bidi w:val="0"/>
        <w:spacing w:before="0" w:after="0"/>
        <w:jc w:val="left"/>
        <w:rPr/>
      </w:pPr>
      <w:r>
        <w:rPr/>
      </w:r>
    </w:p>
    <w:p>
      <w:pPr>
        <w:pStyle w:val="PreformattedText"/>
        <w:bidi w:val="0"/>
        <w:spacing w:before="0" w:after="0"/>
        <w:jc w:val="left"/>
        <w:rPr/>
      </w:pPr>
      <w:r>
        <w:rPr/>
        <w:t xml:space="preserve">S�ramma�o s�ramma�assa �ramma�a-. Sahaj�ta-. Upanissaya pacca-. Kamma pacca-. S�ramma�o an�ramma�assa sahaj�ta-. Pacchaj�ta. Kamma pacca-. S�ramma�o s�ramma�assaca an�ramma�assa ca sahaj�ta-. Kamma pacca-. An�ramma�o s�ramma�assa ca an�ramma�assa ca sahaj�ta-. Kamma pacca-. An�ramma�o an�ramma�assa sahaj�ta-. �h�ra-. Indriya, pacca-. An�ramma�o s�ramma�assa �ramma�a-. Sahaj�ta-. Upanissaya-. Purej�ta pacca-. S�ramma�o ca an�ramma�o ca-. S�ramma�assa sahaj�ta�, purej�ta�, s�ramma�o ca an�ramma�o ca-. An�ramma�assa sahaj�ta-. Pacch�j�ta�, �h�ra�, indraya�. </w:t>
      </w:r>
    </w:p>
    <w:p>
      <w:pPr>
        <w:pStyle w:val="PreformattedText"/>
        <w:bidi w:val="0"/>
        <w:spacing w:before="0" w:after="0"/>
        <w:jc w:val="left"/>
        <w:rPr/>
      </w:pPr>
      <w:r>
        <w:rPr/>
      </w:r>
    </w:p>
    <w:p>
      <w:pPr>
        <w:pStyle w:val="PreformattedText"/>
        <w:bidi w:val="0"/>
        <w:spacing w:before="0" w:after="0"/>
        <w:jc w:val="left"/>
        <w:rPr/>
      </w:pPr>
      <w:r>
        <w:rPr/>
        <w:t>Na hetuy� satta, n�ramma�e satta, -pe- na samanantare satta, na sahaj�te cha, na a��ama��e cha, na nissaye cha, na upanissaye satta, na purej�te satta, na pacch�j�tesatta, -pe- na magge satta, na sampayutte cha, na vippayutte pa�ca, no atthiy� catt�ri, no natthiy� satta, ne vigate satta, no</w:t>
      </w:r>
    </w:p>
    <w:p>
      <w:pPr>
        <w:pStyle w:val="PreformattedText"/>
        <w:bidi w:val="0"/>
        <w:spacing w:before="0" w:after="0"/>
        <w:jc w:val="left"/>
        <w:rPr/>
      </w:pPr>
      <w:r>
        <w:rPr/>
      </w:r>
    </w:p>
    <w:p>
      <w:pPr>
        <w:pStyle w:val="PreformattedText"/>
        <w:bidi w:val="0"/>
        <w:spacing w:before="0" w:after="0"/>
        <w:jc w:val="left"/>
        <w:rPr/>
      </w:pPr>
      <w:r>
        <w:rPr/>
        <w:t xml:space="preserve">[BJT Page 943] [\x 943/]     </w:t>
      </w:r>
    </w:p>
    <w:p>
      <w:pPr>
        <w:pStyle w:val="PreformattedText"/>
        <w:bidi w:val="0"/>
        <w:spacing w:before="0" w:after="0"/>
        <w:jc w:val="left"/>
        <w:rPr/>
      </w:pPr>
      <w:r>
        <w:rPr/>
      </w:r>
    </w:p>
    <w:p>
      <w:pPr>
        <w:pStyle w:val="PreformattedText"/>
        <w:bidi w:val="0"/>
        <w:spacing w:before="0" w:after="0"/>
        <w:jc w:val="left"/>
        <w:rPr/>
      </w:pPr>
      <w:r>
        <w:rPr/>
        <w:t xml:space="preserve">Avigate catt�ri, hetu paccay� n�ramma�e t��i, n�dhi, -pe- na samanantare t�ni, na a��ama��e eka�, na upanissaye t�ni, -pe-. Na magge t�ni, na sampayutte eka�, na vippayutte eka�, no natthiy� t�ni, no vigate t��i na hetupaccay� �ramma�e dve, adhipatiy� catt�ri, anantare eka�, (anuloma m�tik� k�tabb�. ) Avigate satta. </w:t>
      </w:r>
    </w:p>
    <w:p>
      <w:pPr>
        <w:pStyle w:val="PreformattedText"/>
        <w:bidi w:val="0"/>
        <w:spacing w:before="0" w:after="0"/>
        <w:jc w:val="left"/>
        <w:rPr/>
      </w:pPr>
      <w:r>
        <w:rPr/>
      </w:r>
    </w:p>
    <w:p>
      <w:pPr>
        <w:pStyle w:val="PreformattedText"/>
        <w:bidi w:val="0"/>
        <w:spacing w:before="0" w:after="0"/>
        <w:jc w:val="left"/>
        <w:rPr/>
      </w:pPr>
      <w:r>
        <w:rPr/>
        <w:t xml:space="preserve">S�ramma�a duka� ni��hita�. </w:t>
      </w:r>
    </w:p>
    <w:p>
      <w:pPr>
        <w:pStyle w:val="PreformattedText"/>
        <w:bidi w:val="0"/>
        <w:spacing w:before="0" w:after="0"/>
        <w:jc w:val="left"/>
        <w:rPr/>
      </w:pPr>
      <w:r>
        <w:rPr/>
      </w:r>
    </w:p>
    <w:p>
      <w:pPr>
        <w:pStyle w:val="PreformattedText"/>
        <w:bidi w:val="0"/>
        <w:spacing w:before="0" w:after="0"/>
        <w:jc w:val="left"/>
        <w:rPr/>
      </w:pPr>
      <w:r>
        <w:rPr/>
        <w:t xml:space="preserve">56. Citta draka�. </w:t>
      </w:r>
    </w:p>
    <w:p>
      <w:pPr>
        <w:pStyle w:val="PreformattedText"/>
        <w:bidi w:val="0"/>
        <w:spacing w:before="0" w:after="0"/>
        <w:jc w:val="left"/>
        <w:rPr/>
      </w:pPr>
      <w:r>
        <w:rPr/>
      </w:r>
    </w:p>
    <w:p>
      <w:pPr>
        <w:pStyle w:val="PreformattedText"/>
        <w:bidi w:val="0"/>
        <w:spacing w:before="0" w:after="0"/>
        <w:jc w:val="left"/>
        <w:rPr/>
      </w:pPr>
      <w:r>
        <w:rPr/>
        <w:t xml:space="preserve">Citta� � dhamma� pa�icca no citto dhammo uppajjati hetu paccay�, citta� pa�icca sampayuttak� khandh� cittasamu��h�na�ca-. Pa�isandhikkha�e, citta� pa�icca sampayuttak� khandh�ka�att� ca-. No citta� dhamma� pa�icca no citto dhammo-. Hetu-. No citta� eka� khandha� pa�icca dve khandh� cittasamu��h�-. Dve khandhe pa�icca eko khandho cittasamu��h�-. Pa�isandhikkha�e khandhe pa�icca vatthu, vatthu� pa�icca khandh�, eka� mah�bh�ta� pa�icca-. No citta� dhamma� pa�icca citto dhammo uppajjati hetu-. No citte khandhe pa�icca citta�. Pa�isandhikkha�e, no citte khandhe pa�icca citta�, vatthu�pa�icca citta�. No citta� dhamma�-. Citto ca no citto ca dhamm�-. Hetu-. No citta� eka� khandha� pa�iccadve khandh�, citta�ca cittasamu��h�na�ca r�pa�, dve khandhe-. Pa�isandhikkha�e no citta� eka� khandha� pa�icca dve khandho, citta�ca ka�att� ca-. Dve khandhe pa�icca eko khandho citta�ca ka�att� ca-. Pa�isandhikkha�e, vatthu� pa�icca citta�, sampayuttak� ca khandh�, citta�ca no citta�ca dhamma� pa�icca no citto dhammo uppajjati hetu-. Citta� eka� khandha�ca citta�ca pa�icca dve khandh�-. Cittasamu��h�-. Dve-. Pa�isandhikkha�e, no citta� eka� khandha�ca citta�ca pa�icca dve khandh� ka�att� ca r�pa�, dve-, pa�isandhikkha�e citta�ca vatthu�ca pa�icca no citt� khandh�. </w:t>
      </w:r>
    </w:p>
    <w:p>
      <w:pPr>
        <w:pStyle w:val="PreformattedText"/>
        <w:bidi w:val="0"/>
        <w:spacing w:before="0" w:after="0"/>
        <w:jc w:val="left"/>
        <w:rPr/>
      </w:pPr>
      <w:r>
        <w:rPr/>
      </w:r>
    </w:p>
    <w:p>
      <w:pPr>
        <w:pStyle w:val="PreformattedText"/>
        <w:bidi w:val="0"/>
        <w:spacing w:before="0" w:after="0"/>
        <w:jc w:val="left"/>
        <w:rPr/>
      </w:pPr>
      <w:r>
        <w:rPr/>
        <w:t xml:space="preserve">Citta� dhamma� pa�icca no citto dhammo. �ramma�a-. Citta� pa�icca sampayuttak� khandh�, pa�isandhikkha�e, no citta� dhamma�-. No citto dhammo-. �ramma�a-. No citta� eka� khandha� pa�icca dve khandh�-. Dve khandhe-. Pa�isandhi-. Vatthu� pa�icca khandh�, no citta� dhamma�-. Citto dhammo. �ramma�a-. No citte khandhe pa�icca citta�, pa�isandhikkha�e no citte khandhe pa�icca citta�. </w:t>
      </w:r>
    </w:p>
    <w:p>
      <w:pPr>
        <w:pStyle w:val="PreformattedText"/>
        <w:bidi w:val="0"/>
        <w:spacing w:before="0" w:after="0"/>
        <w:jc w:val="left"/>
        <w:rPr/>
      </w:pPr>
      <w:r>
        <w:rPr/>
      </w:r>
    </w:p>
    <w:p>
      <w:pPr>
        <w:pStyle w:val="PreformattedText"/>
        <w:bidi w:val="0"/>
        <w:spacing w:before="0" w:after="0"/>
        <w:jc w:val="left"/>
        <w:rPr/>
      </w:pPr>
      <w:r>
        <w:rPr/>
        <w:t xml:space="preserve">[BJT Page 944] [\x 944/]     </w:t>
      </w:r>
    </w:p>
    <w:p>
      <w:pPr>
        <w:pStyle w:val="PreformattedText"/>
        <w:bidi w:val="0"/>
        <w:spacing w:before="0" w:after="0"/>
        <w:jc w:val="left"/>
        <w:rPr/>
      </w:pPr>
      <w:r>
        <w:rPr/>
      </w:r>
    </w:p>
    <w:p>
      <w:pPr>
        <w:pStyle w:val="PreformattedText"/>
        <w:bidi w:val="0"/>
        <w:spacing w:before="0" w:after="0"/>
        <w:jc w:val="left"/>
        <w:rPr/>
      </w:pPr>
      <w:r>
        <w:rPr/>
        <w:t>Pa�isandhikka�e vatthu� pa�icca citta�, no citta� dhamma�-. Citto ca no citto ca dhamm�. �ramma�a-. No citta� eka� khandha� pa�icca dve khandh� citta�ca, dve khandhe pa�icca-. Pa�isandhikkha�e, no citta� eka� khandha� pa�icca dve khandh� citta�ca, dve khandhe pa�icca-. Pa�isandhikkha�e, no citta� eka� khandha� pa�icca dve khandh� citta�ca, dve khandhe-. Pa�isandhikkha�e vatthu� pa�icca citta�ca sampayuttak� ca khandh� citta�ca no citta�ca dhamma�-. No citto dhammo-. �ramma�a-. No citta� eka�khana��ca citta�ca pa�icca dve khandh�, dve khandhe-. Pa�isandhikkha�e citta�ca vatthu�ca pa�icca no citt� khandh�, (sa�khitta�. )</w:t>
      </w:r>
    </w:p>
    <w:p>
      <w:pPr>
        <w:pStyle w:val="PreformattedText"/>
        <w:bidi w:val="0"/>
        <w:spacing w:before="0" w:after="0"/>
        <w:jc w:val="left"/>
        <w:rPr/>
      </w:pPr>
      <w:r>
        <w:rPr/>
      </w:r>
    </w:p>
    <w:p>
      <w:pPr>
        <w:pStyle w:val="PreformattedText"/>
        <w:bidi w:val="0"/>
        <w:spacing w:before="0" w:after="0"/>
        <w:jc w:val="left"/>
        <w:rPr/>
      </w:pPr>
      <w:r>
        <w:rPr/>
        <w:t xml:space="preserve">Hetuy� pa�ca, �ramma�e pa�ca, adhipatiy� pa�ca, anantare pa�ca, samanantare pa�ca, sahaj�te pa�ca, a��ama��e pa�ca, nissaye pa�ca, upanissaye pa�ca, purejaj�te pa�ca, �sevane pa�ca, kamme pa�ca vip�ke pa�ca, �hare pa�ca, indriye pa�ca, jhane pa�ca, magge pa�ca, sampayutta pa�ca, vippayutte pa�ca, atthiy� pa�ca, natthiy� pa�ca, vigate pa�ca, avigate pa�ca. </w:t>
      </w:r>
    </w:p>
    <w:p>
      <w:pPr>
        <w:pStyle w:val="PreformattedText"/>
        <w:bidi w:val="0"/>
        <w:spacing w:before="0" w:after="0"/>
        <w:jc w:val="left"/>
        <w:rPr/>
      </w:pPr>
      <w:r>
        <w:rPr/>
      </w:r>
    </w:p>
    <w:p>
      <w:pPr>
        <w:pStyle w:val="PreformattedText"/>
        <w:bidi w:val="0"/>
        <w:spacing w:before="0" w:after="0"/>
        <w:jc w:val="left"/>
        <w:rPr/>
      </w:pPr>
      <w:r>
        <w:rPr/>
        <w:t xml:space="preserve">Citta� dhamma� pa�icca no citto dhammo uppajjati na hetupaccay�, ahetuka� citta� pa�icca sampayuttak� khandh� cittasamu��h�na�ca r�pa�, ahetuka pa�isandhikkha�e citta�, vicikicch�sahagata� uddhaccasahagata� citta� pa�icca vicikicch�sahagato uddhaccasahagato moho, no citta� dhamma�- no citto na hetu- ahetuka� no citta� eka� khandha� pa�icca dve khandh� cittasamu��h�na�- dve khandhe sahetuka pa�isandhi, y�va asa��asatt� vicikicch�sahagate uddhaccasahagate khandhe pa�icca vicikicch�uddhaccamoho. </w:t>
      </w:r>
    </w:p>
    <w:p>
      <w:pPr>
        <w:pStyle w:val="PreformattedText"/>
        <w:bidi w:val="0"/>
        <w:spacing w:before="0" w:after="0"/>
        <w:jc w:val="left"/>
        <w:rPr/>
      </w:pPr>
      <w:r>
        <w:rPr/>
      </w:r>
    </w:p>
    <w:p>
      <w:pPr>
        <w:pStyle w:val="PreformattedText"/>
        <w:bidi w:val="0"/>
        <w:spacing w:before="0" w:after="0"/>
        <w:jc w:val="left"/>
        <w:rPr/>
      </w:pPr>
      <w:r>
        <w:rPr/>
        <w:t>No citta� dhamma� pa�icca citto dhammo- na hetu- ahetuka no citto khandhe pa�icca citta�, ahetuka pa�isandhikkha�e no citte khandhe pa�icca citta� ahetuka pa�isandhikkha�e, vatthu� pa�icca citta�, no citta� dhamma�- citto ca no citto ca-na hetu- ahetuka� no citta� eka� khandha� pa�icca dve khandh�. Citta�ca citta samu��h�na�ca- dve khandhe- ahetuka pa�isandhikkha�e vatthu� pa�icca citta�ca sampayuttak� cakhandh�, citta�ca no citta�ca dhamma�- no citto dhammo- na hetu- ahetuka� no citta� eka� khandha�ca citta�ca pa�icca dve. Khandh� cittasamu��h�dve khandhe, ahetuka pa�isandhikkha�e, no citta� eka� khandha�ca citta�ca pa�icca dve khandh� ka�att� ca r�pa�, dve- ahetuka</w:t>
      </w:r>
    </w:p>
    <w:p>
      <w:pPr>
        <w:pStyle w:val="PreformattedText"/>
        <w:bidi w:val="0"/>
        <w:spacing w:before="0" w:after="0"/>
        <w:jc w:val="left"/>
        <w:rPr/>
      </w:pPr>
      <w:r>
        <w:rPr/>
      </w:r>
    </w:p>
    <w:p>
      <w:pPr>
        <w:pStyle w:val="PreformattedText"/>
        <w:bidi w:val="0"/>
        <w:spacing w:before="0" w:after="0"/>
        <w:jc w:val="left"/>
        <w:rPr/>
      </w:pPr>
      <w:r>
        <w:rPr/>
        <w:t xml:space="preserve">[BJT Page 945] [\x 945/]     </w:t>
      </w:r>
    </w:p>
    <w:p>
      <w:pPr>
        <w:pStyle w:val="PreformattedText"/>
        <w:bidi w:val="0"/>
        <w:spacing w:before="0" w:after="0"/>
        <w:jc w:val="left"/>
        <w:rPr/>
      </w:pPr>
      <w:r>
        <w:rPr/>
        <w:t xml:space="preserve">Pa�isandhikkha�e citta�ca vatthu�ca pa�icca no citt� khandh�vicikicch�sahagata� uddhaccasahagata� citta�ca sampayuttake khandhe ca pa�icca vicikicch�- uddhacca- moho. </w:t>
      </w:r>
    </w:p>
    <w:p>
      <w:pPr>
        <w:pStyle w:val="PreformattedText"/>
        <w:bidi w:val="0"/>
        <w:spacing w:before="0" w:after="0"/>
        <w:jc w:val="left"/>
        <w:rPr/>
      </w:pPr>
      <w:r>
        <w:rPr/>
      </w:r>
    </w:p>
    <w:p>
      <w:pPr>
        <w:pStyle w:val="PreformattedText"/>
        <w:bidi w:val="0"/>
        <w:spacing w:before="0" w:after="0"/>
        <w:jc w:val="left"/>
        <w:rPr/>
      </w:pPr>
      <w:r>
        <w:rPr/>
        <w:t xml:space="preserve">Citta� dhamma� pa�icca no citto dhammo uppajjati n�ramma�a paccay�, citta� pa�icca cittasamu��h�- pa�isandhi- no citta�no citto dhammo- n�ramma�a- no citte khandhe pa�icca cittasamu��h�pa�isandhi- y�va asa��asatt�, citta�ca no citta�ca dhamma� no citto dhammo- n�ramma�a- citta�ca sampayuttake khandhe ca pa�icca cittasamu��h�na�- cittasamu��h�na�- citta�ca mah�bh�te ca pa�icca cittasamu��h�- pa�isandhikkha�e citta�ca sampayuttake khandhe ca pa�icca ka�att� r�pa�, citta�ca mah�bh�te ca pa�icca ka�att� r�pa�. </w:t>
      </w:r>
    </w:p>
    <w:p>
      <w:pPr>
        <w:pStyle w:val="PreformattedText"/>
        <w:bidi w:val="0"/>
        <w:spacing w:before="0" w:after="0"/>
        <w:jc w:val="left"/>
        <w:rPr/>
      </w:pPr>
      <w:r>
        <w:rPr/>
      </w:r>
    </w:p>
    <w:p>
      <w:pPr>
        <w:pStyle w:val="PreformattedText"/>
        <w:bidi w:val="0"/>
        <w:spacing w:before="0" w:after="0"/>
        <w:jc w:val="left"/>
        <w:rPr/>
      </w:pPr>
      <w:r>
        <w:rPr/>
        <w:t>No citta� dhamma�- no citto dhammo- n�dhipatipaccay�, n�nannara paccay� -pe- na upanissaya paccay�, ti�i. Na purej�ta paccay�. Ar�pe citta� pa�icca sampayuttak� khandh�, citta� pa�icca cittasamu��h�- pa�isandhikkha�e, citta� pa�icca sampayuttak� khandh� ka�att� ca-</w:t>
      </w:r>
    </w:p>
    <w:p>
      <w:pPr>
        <w:pStyle w:val="PreformattedText"/>
        <w:bidi w:val="0"/>
        <w:spacing w:before="0" w:after="0"/>
        <w:jc w:val="left"/>
        <w:rPr/>
      </w:pPr>
      <w:r>
        <w:rPr/>
      </w:r>
    </w:p>
    <w:p>
      <w:pPr>
        <w:pStyle w:val="PreformattedText"/>
        <w:bidi w:val="0"/>
        <w:spacing w:before="0" w:after="0"/>
        <w:jc w:val="left"/>
        <w:rPr/>
      </w:pPr>
      <w:r>
        <w:rPr/>
        <w:t xml:space="preserve">No citta� dhamma�- no citto dhammo- na purej�taar�pe no citta� eka� khandha� pa�icca dve khandh�, dveno citto khandhe pa�icca cittasamu��h�- pa�isandhiy�va asa��asatt�- no citta� dhamma�citto dhammo- na purear�pe no citte khandhe pa�icca citta�, pa�isandhi- vatthu� pa�icca citta�- no citta� dhamma�citto ca no citto ca- na purej�ta- ar�pe no citta� haeka� khandha� pa�icca dve khandh�. Citta�ca, pa�isandhikkha�e vatth� pa�icca citta� sampayuttak� ca khandh�. Citta�ca no citta�ca dhamma�- no citto dhammo na purej�ta- ar�pe no citta� eka� khandhag�ca citta�ca pa�icca dve khandh�, dveno citte khandhe ca citta�ca pa�ica cittasamu��h�na�- citta�ca mah�bh�te ca pa�icca cittasamu��h�pa�isandhikkha�e, cita��ca vatthu�ca pa�icca no citt� khandh�pa�isandhikkha�e, citta�ca sampayuttake khandhe ca pa�icca ka�att� r�pa�, citta�ca mah�bh�te ca pa�icca ka�att� r�pa�, na pacch�j�tana �sevana paccay�, na kamma paccay�. Citta� pa�icca sampayuttak� cetan�. </w:t>
      </w:r>
    </w:p>
    <w:p>
      <w:pPr>
        <w:pStyle w:val="PreformattedText"/>
        <w:bidi w:val="0"/>
        <w:spacing w:before="0" w:after="0"/>
        <w:jc w:val="left"/>
        <w:rPr/>
      </w:pPr>
      <w:r>
        <w:rPr/>
      </w:r>
    </w:p>
    <w:p>
      <w:pPr>
        <w:pStyle w:val="PreformattedText"/>
        <w:bidi w:val="0"/>
        <w:spacing w:before="0" w:after="0"/>
        <w:jc w:val="left"/>
        <w:rPr/>
      </w:pPr>
      <w:r>
        <w:rPr/>
        <w:t>No citta� dhamma�- no citto dhammo- na kamma- no citte khandhe pa�icca sampayuttak� cetan�, b�hira�, �h�ra, utu- [T - 27]</w:t>
      </w:r>
    </w:p>
    <w:p>
      <w:pPr>
        <w:pStyle w:val="PreformattedText"/>
        <w:bidi w:val="0"/>
        <w:spacing w:before="0" w:after="0"/>
        <w:jc w:val="left"/>
        <w:rPr/>
      </w:pPr>
      <w:r>
        <w:rPr/>
      </w:r>
    </w:p>
    <w:p>
      <w:pPr>
        <w:pStyle w:val="PreformattedText"/>
        <w:bidi w:val="0"/>
        <w:spacing w:before="0" w:after="0"/>
        <w:jc w:val="left"/>
        <w:rPr/>
      </w:pPr>
      <w:r>
        <w:rPr/>
        <w:t xml:space="preserve">[BJT Page 946] [\x 946/]     </w:t>
      </w:r>
    </w:p>
    <w:p>
      <w:pPr>
        <w:pStyle w:val="PreformattedText"/>
        <w:bidi w:val="0"/>
        <w:spacing w:before="0" w:after="0"/>
        <w:jc w:val="left"/>
        <w:rPr/>
      </w:pPr>
      <w:r>
        <w:rPr/>
        <w:t>Citta�ca no citta�ca- no citto dhammo- na kamma- no citte khandhe ca citta�capha�icca sampayuttak� cetan�- (sa�khitta�)</w:t>
      </w:r>
    </w:p>
    <w:p>
      <w:pPr>
        <w:pStyle w:val="PreformattedText"/>
        <w:bidi w:val="0"/>
        <w:spacing w:before="0" w:after="0"/>
        <w:jc w:val="left"/>
        <w:rPr/>
      </w:pPr>
      <w:r>
        <w:rPr/>
      </w:r>
    </w:p>
    <w:p>
      <w:pPr>
        <w:pStyle w:val="PreformattedText"/>
        <w:bidi w:val="0"/>
        <w:spacing w:before="0" w:after="0"/>
        <w:jc w:val="left"/>
        <w:rPr/>
      </w:pPr>
      <w:r>
        <w:rPr/>
        <w:t>Na hetuy� pa�ca, n�ramma�e t��i. N�dhipatiy� pa�ca, n�nantare t��i, na samanantare ti�i, na a��ama��e ti�i. Na upanissaye ti�i. Na purej�ta pa�ca, na pacc�j�te pa�ca, n�sevane pa�ca, na kamme ti�i. Na vip�ke pa�ca, n�h�re eka�, na indriye eka�, na jh�ne pa�ca, na magge pa�ca, na sampayutte ti�i, na vippayutte pa�ca, no natthiy� ti�i, no vigate ti�i, hetupaccay� n�ramma�e ti�i, n�dhipatiy� pa�ca, (sa�khitta�)</w:t>
      </w:r>
    </w:p>
    <w:p>
      <w:pPr>
        <w:pStyle w:val="PreformattedText"/>
        <w:bidi w:val="0"/>
        <w:spacing w:before="0" w:after="0"/>
        <w:jc w:val="left"/>
        <w:rPr/>
      </w:pPr>
      <w:r>
        <w:rPr/>
      </w:r>
    </w:p>
    <w:p>
      <w:pPr>
        <w:pStyle w:val="PreformattedText"/>
        <w:bidi w:val="0"/>
        <w:spacing w:before="0" w:after="0"/>
        <w:jc w:val="left"/>
        <w:rPr/>
      </w:pPr>
      <w:r>
        <w:rPr/>
        <w:t>Na hetupaccay� �ramma�e pa�ca, anantare pa�ca, sabbattha pa�ca, magge ti�i, avigate pa�ca, (sahaj�tav�ro pa�iccav�ra sadiso)</w:t>
      </w:r>
    </w:p>
    <w:p>
      <w:pPr>
        <w:pStyle w:val="PreformattedText"/>
        <w:bidi w:val="0"/>
        <w:spacing w:before="0" w:after="0"/>
        <w:jc w:val="left"/>
        <w:rPr/>
      </w:pPr>
      <w:r>
        <w:rPr/>
      </w:r>
    </w:p>
    <w:p>
      <w:pPr>
        <w:pStyle w:val="PreformattedText"/>
        <w:bidi w:val="0"/>
        <w:spacing w:before="0" w:after="0"/>
        <w:jc w:val="left"/>
        <w:rPr/>
      </w:pPr>
      <w:r>
        <w:rPr/>
        <w:t xml:space="preserve">Citta� dhamma� paccay� no citto dhammo uppajjati hetupaccay� citta� paccay� sampayuttak� khandh� cittasamu��h�na�capa�isandhi no citta� dhamma�- no citto dhammo- hetu- no citta� eka� khandha� paccay� dve khandh� cittasamu��h�- dve khandhe, pa�isandhi y�va mah�bh�t� vatthu� pacacy� no citt� khandh�, no citta� dhamma�citto dhammohetu- no citte khandhe paccay� citta�, vatthu� paccay� citta�, pa�isandhikkhat�a no citte khandhe paccay� citta�, pa�isandhikkha�e, vatthu� paccay� citta�. No citta� dhamma�citta�ca no citta�ca dhamm�- hetu- no citta� eka� khandha� paccay� dve khandh� citta�ca cittasamu��h�na�ca- dve khandhe- vatthu� paccay� citta�ca sampayutatak� khandh� ca, pa�isandhikkha�e no citta� eka� khandha� paccay� dve khandh�. Citta�ca ka�att� cadve khandhepa�isandhikkha�e- vatthu� paccay� citta�ca sampayuttak� khandh� ca, citta�ca no citta�ca dhamma�- no citto dhammohetuno citta� eka� khandhag�ca citta�ca phaccay�, dve khandh� cittasamu��h�na�, dve- citta�ca vatthu� ca paccay� no citt� khandh�. Pa�isandhikkha�e, no citta� eka� khandha�ca citta�ca paccay� dve khandh�, ka�att� cadve- pa�isandhikkha�e- citta�ca vatthu� ca paccay� no citt� khandh�. </w:t>
      </w:r>
    </w:p>
    <w:p>
      <w:pPr>
        <w:pStyle w:val="PreformattedText"/>
        <w:bidi w:val="0"/>
        <w:spacing w:before="0" w:after="0"/>
        <w:jc w:val="left"/>
        <w:rPr/>
      </w:pPr>
      <w:r>
        <w:rPr/>
      </w:r>
    </w:p>
    <w:p>
      <w:pPr>
        <w:pStyle w:val="PreformattedText"/>
        <w:bidi w:val="0"/>
        <w:spacing w:before="0" w:after="0"/>
        <w:jc w:val="left"/>
        <w:rPr/>
      </w:pPr>
      <w:r>
        <w:rPr/>
        <w:t>Citta� dhamma� paccay� no citto dhammo- �ramma�e- eka�. (Pa�icca sadisa�. ) No citta� dhamma�- no citto dhammo�ramma�a-</w:t>
      </w:r>
    </w:p>
    <w:p>
      <w:pPr>
        <w:pStyle w:val="PreformattedText"/>
        <w:bidi w:val="0"/>
        <w:spacing w:before="0" w:after="0"/>
        <w:jc w:val="left"/>
        <w:rPr/>
      </w:pPr>
      <w:r>
        <w:rPr/>
      </w:r>
    </w:p>
    <w:p>
      <w:pPr>
        <w:pStyle w:val="PreformattedText"/>
        <w:bidi w:val="0"/>
        <w:spacing w:before="0" w:after="0"/>
        <w:jc w:val="left"/>
        <w:rPr/>
      </w:pPr>
      <w:r>
        <w:rPr/>
        <w:t xml:space="preserve">[BJT Page 947] [\x 947/]     </w:t>
      </w:r>
    </w:p>
    <w:p>
      <w:pPr>
        <w:pStyle w:val="PreformattedText"/>
        <w:bidi w:val="0"/>
        <w:spacing w:before="0" w:after="0"/>
        <w:jc w:val="left"/>
        <w:rPr/>
      </w:pPr>
      <w:r>
        <w:rPr/>
        <w:t xml:space="preserve">No citta� eka� khandha� paccay� dve khandh�pa�isandhikkha�evatthu� paccay� no citt� khandh�, cakkh�yatana� paccay� cakkhuvi����a sahagat� khandh�, k�y�yatana� paccay� k�yavi����avatthu� paccay� no citt� khandh�, no citta� dhamma�- citto dhammo�ramma�a, no citte khandhe paccay� chitta�, vatthu� paccay� citta�, pa�isandhikkha�e no citte khandhe paccay� citata�, pa�isandhikkha�e vatth� paccay� citta� cakkh�yatana� paccay� cukkhuvi����a�, k�y�yatana� paccay� k�yavi- no citata� dhamma�citto ca no citto ca- �ramma�e no citta� eka� khandha� paccay� dve khandh�, citta�ca dve khandhevatth� paccay� citta�ca sampayuttak� khandh� ca pa�isandhikkha�e, vatthu� paccay� citta�ca sampayuttak� khandh� ca, cakkh�yatana� paccay� cakkhu vi����a�, sampayuttak� khandh� ca k�y�tana�. </w:t>
      </w:r>
    </w:p>
    <w:p>
      <w:pPr>
        <w:pStyle w:val="PreformattedText"/>
        <w:bidi w:val="0"/>
        <w:spacing w:before="0" w:after="0"/>
        <w:jc w:val="left"/>
        <w:rPr/>
      </w:pPr>
      <w:r>
        <w:rPr/>
      </w:r>
    </w:p>
    <w:p>
      <w:pPr>
        <w:pStyle w:val="PreformattedText"/>
        <w:bidi w:val="0"/>
        <w:spacing w:before="0" w:after="0"/>
        <w:jc w:val="left"/>
        <w:rPr/>
      </w:pPr>
      <w:r>
        <w:rPr/>
        <w:t xml:space="preserve">Citta�ca no citta�ca dhamma�- no citto dhammo- �ramma�a paccay�, no citta� eka� khandhag�ca citta�ca paccay� dve khandh�, dve citta�ca vatthu� paccay� no citt� khandh�, pha�isandhikkha�e, citta�ca vatthu� ca paccay� no citt� khandh�, cakkh�yatana�ca cakkhuvi����ag�ca paccay� cakkhuvi����asahagat� khandh�. K�y�yatana�ca(sa�khitta�) hetuy� pa�ca, �ramma�e pa�ca, adhipatiy� pa�ca, sabbattha pa�ca, avigate pa�ca, citta� dhamma� paccay� no citto dhammo- na hetu, - ahetuka� citta� paccay� sampayuttak� khandh� cittasamu��h�na� ahetukapa�isandhivicikicch�- uddhachcasahagata� citta� paccay� vicikicch�- uddhaccamoho. </w:t>
      </w:r>
    </w:p>
    <w:p>
      <w:pPr>
        <w:pStyle w:val="PreformattedText"/>
        <w:bidi w:val="0"/>
        <w:spacing w:before="0" w:after="0"/>
        <w:jc w:val="left"/>
        <w:rPr/>
      </w:pPr>
      <w:r>
        <w:rPr/>
      </w:r>
    </w:p>
    <w:p>
      <w:pPr>
        <w:pStyle w:val="PreformattedText"/>
        <w:bidi w:val="0"/>
        <w:spacing w:before="0" w:after="0"/>
        <w:jc w:val="left"/>
        <w:rPr/>
      </w:pPr>
      <w:r>
        <w:rPr/>
        <w:t xml:space="preserve">No citta� dhamma� paccay� no citto dhammo- na hetuahetuka� no citta� eka� khandha� paccay� dve khandh� citatasamu��h�- dveahetuka pa�isandhi, va asa��asatt�, cakkh�yatana� paccay� cakkhuvi����a�ahagat� khandh�, k�y�yatana� paccay� k�yavi����avatth� paccay� ahetuk� no citt� khandh�, vicikicch�sahagate uddhachcakhandhe ca vatth� ca paccay� vicikicch�uddhachca- moho no citta� dhamma�- citto dhatmm�- na hetupaccay�, ahetuke no citte khandhe paccay� citta�, vatth� paccay� citta�, cakkh�yatana� paccay� cakkhuvi����a�, k�y�yatana� paccay�- no citta� dhamma�citto ca no citto ca dhamm�- na hetupaccay�- ahetuka� no citta� eka� khandha�paccay� dve khandh� cita��ca, cittasamu��h�na�ca, dve khandhe vatth� paccay� citta�ca sampayuttak� khandh� ca, </w:t>
      </w:r>
    </w:p>
    <w:p>
      <w:pPr>
        <w:pStyle w:val="PreformattedText"/>
        <w:bidi w:val="0"/>
        <w:spacing w:before="0" w:after="0"/>
        <w:jc w:val="left"/>
        <w:rPr/>
      </w:pPr>
      <w:r>
        <w:rPr/>
      </w:r>
    </w:p>
    <w:p>
      <w:pPr>
        <w:pStyle w:val="PreformattedText"/>
        <w:bidi w:val="0"/>
        <w:spacing w:before="0" w:after="0"/>
        <w:jc w:val="left"/>
        <w:rPr/>
      </w:pPr>
      <w:r>
        <w:rPr/>
        <w:t xml:space="preserve">[BJT Page 948] [\x 948/]     </w:t>
      </w:r>
    </w:p>
    <w:p>
      <w:pPr>
        <w:pStyle w:val="PreformattedText"/>
        <w:bidi w:val="0"/>
        <w:spacing w:before="0" w:after="0"/>
        <w:jc w:val="left"/>
        <w:rPr/>
      </w:pPr>
      <w:r>
        <w:rPr/>
        <w:t>Ahetukapa�isandhi -pe- ahetuka pa�isandhikkha�e vatthu� paccay� citta�ca sampayuttak� ca khandh�, cakkh�yatana� paccay�k�y�yatana�-</w:t>
      </w:r>
    </w:p>
    <w:p>
      <w:pPr>
        <w:pStyle w:val="PreformattedText"/>
        <w:bidi w:val="0"/>
        <w:spacing w:before="0" w:after="0"/>
        <w:jc w:val="left"/>
        <w:rPr/>
      </w:pPr>
      <w:r>
        <w:rPr/>
      </w:r>
    </w:p>
    <w:p>
      <w:pPr>
        <w:pStyle w:val="PreformattedText"/>
        <w:bidi w:val="0"/>
        <w:spacing w:before="0" w:after="0"/>
        <w:jc w:val="left"/>
        <w:rPr/>
      </w:pPr>
      <w:r>
        <w:rPr/>
        <w:t>Citta�ca no citta�ca dhamma� paccay� no citte dhammo- na hetuahetuka� no citta� eka� khandhag�ca citta�ca paccay� dve. Khandh�, cittasamu��h�na�ca, dve khandhecitta�ca vatthu� ca paccay� no citt� khandh�, ahetukapa�isandhikkha�e, citta�ca vatthu� capaccay� no citt� khandh�, cakkh�yatana�ca cakkh�vi����ag�ca paccay� cakkh�vi����asahagat�khandh�, k�y�yatana�cavivikicch�sahate uddhachcasahagate khandhe ca citta�ca paccay�, vicikicch�sahagato udhdhacca- moho (sa�khitta�)</w:t>
      </w:r>
    </w:p>
    <w:p>
      <w:pPr>
        <w:pStyle w:val="PreformattedText"/>
        <w:bidi w:val="0"/>
        <w:spacing w:before="0" w:after="0"/>
        <w:jc w:val="left"/>
        <w:rPr/>
      </w:pPr>
      <w:r>
        <w:rPr/>
      </w:r>
    </w:p>
    <w:p>
      <w:pPr>
        <w:pStyle w:val="PreformattedText"/>
        <w:bidi w:val="0"/>
        <w:spacing w:before="0" w:after="0"/>
        <w:jc w:val="left"/>
        <w:rPr/>
      </w:pPr>
      <w:r>
        <w:rPr/>
        <w:t>Na hetuy� pa�ca, n�ramma�e ti�i, n�dh�patiy� pa�ca, n�nantare ti�i, na samanantare ti�i. Na a��ama��e ti�i, na upanissaye ti�i. Na purej�te pa�ca, na pacch�j�te pa�ca, n�sevane pa�ca, na kamme t��i. Na vip�ke pa�ca, n�h�re eka�, na indriye eka�, na jh�ne pa�ca, na magge pa�ca, na sampayutte t��i, na vippayutte pa�ca, no natth�y� ti�i, no vigate t��i. Hetupaccay� n�ramma�e ti�i. �dhipatiy� pa�ca, (sa�kh�tta�) na hetupaccay� �ramma�e pa�ca, na anantare pa�ca, sabbattha pa�ca, magge ti�i, avigate pa�ca, (nissayav�ro paccay�v�ra sadiso)</w:t>
      </w:r>
    </w:p>
    <w:p>
      <w:pPr>
        <w:pStyle w:val="PreformattedText"/>
        <w:bidi w:val="0"/>
        <w:spacing w:before="0" w:after="0"/>
        <w:jc w:val="left"/>
        <w:rPr/>
      </w:pPr>
      <w:r>
        <w:rPr/>
      </w:r>
    </w:p>
    <w:p>
      <w:pPr>
        <w:pStyle w:val="PreformattedText"/>
        <w:bidi w:val="0"/>
        <w:spacing w:before="0" w:after="0"/>
        <w:jc w:val="left"/>
        <w:rPr/>
      </w:pPr>
      <w:r>
        <w:rPr/>
        <w:t xml:space="preserve">Citta� dhamma� sa�sa��ho no citto dhammo uppajjati hetupaccay�, citta� sa�sa��h� sampayuttak� khandh�, pa�isandhikkha�e no citta� dhamma� sa�sa��ho no citto dhammohetu- no citta� eka� khandha� sa�sa��ho no citto dhammo- hetuno citta� eka� khandha� sa�sa��h� dve khandh�, dve khandhe sa�sa��ho eko khandho, pa�isandhino citta� dhamma�- citto dhammo- hetu, no citte khandhe sa�sa��ha� citta�, pa�isandhino citta� dhamma� sa���ho citto ca no citto ca dhamm�hetunocitta� eka� khandha� sa�sa��h� dve khandh�, citta�ca, dve khandhe, pa�isandhi. </w:t>
      </w:r>
    </w:p>
    <w:p>
      <w:pPr>
        <w:pStyle w:val="PreformattedText"/>
        <w:bidi w:val="0"/>
        <w:spacing w:before="0" w:after="0"/>
        <w:jc w:val="left"/>
        <w:rPr/>
      </w:pPr>
      <w:r>
        <w:rPr/>
      </w:r>
    </w:p>
    <w:p>
      <w:pPr>
        <w:pStyle w:val="PreformattedText"/>
        <w:bidi w:val="0"/>
        <w:spacing w:before="0" w:after="0"/>
        <w:jc w:val="left"/>
        <w:rPr/>
      </w:pPr>
      <w:r>
        <w:rPr/>
        <w:t>Citta�ca no citta�ca dhamma� sa�sa��ho no citto dhammohetupaccay� no citta� eka� khandha�ca citta�ca sa�sa��h� dve khandh�, dve khande- pa�isandhi- (sa�khitta�) hetuy� pa�ca, �ramma�e pa�ca, adhipatiy� pa�ca, sabbattha pa�ca, avigate pa�ca, (sa�khitta�) na hetuy� pa�ca, n�dhipatiy� pa�ca, na purej�ta pa�ca, na pacch�j�ta pa�ca, n�sevane pa�ca, na kamme ti�i. Na vip�ke pa�ca, na vippayutte pa�ca, (eva� itare dve ga�an�pi sampayuttav�ropi sabbe k�tabb�)</w:t>
      </w:r>
    </w:p>
    <w:p>
      <w:pPr>
        <w:pStyle w:val="PreformattedText"/>
        <w:bidi w:val="0"/>
        <w:spacing w:before="0" w:after="0"/>
        <w:jc w:val="left"/>
        <w:rPr/>
      </w:pPr>
      <w:r>
        <w:rPr/>
      </w:r>
    </w:p>
    <w:p>
      <w:pPr>
        <w:pStyle w:val="PreformattedText"/>
        <w:bidi w:val="0"/>
        <w:spacing w:before="0" w:after="0"/>
        <w:jc w:val="left"/>
        <w:rPr/>
      </w:pPr>
      <w:r>
        <w:rPr/>
        <w:t xml:space="preserve">[BJT Page 949] [\x 949/]     </w:t>
      </w:r>
    </w:p>
    <w:p>
      <w:pPr>
        <w:pStyle w:val="PreformattedText"/>
        <w:bidi w:val="0"/>
        <w:spacing w:before="0" w:after="0"/>
        <w:jc w:val="left"/>
        <w:rPr/>
      </w:pPr>
      <w:r>
        <w:rPr/>
        <w:t>No citto dhammo cittassa dhammassa hetupacca- no citt� hetu sampayuttak�na� khandh�na� cittasamu��h�n��ca r�p�na� hetupa�isandhikkha�e no citto dhammo cittassa- hetu- no citt� hetu cittassa hetupacca, pa�isandhi- no citto dhammo cittassa ca no cittassa ca dhammassa hetu- no citt� hetu sampayuttak�na� khandh�na� ca cittasamu��h�n�na�ca r�p�na� hetupa�isandhi-</w:t>
      </w:r>
    </w:p>
    <w:p>
      <w:pPr>
        <w:pStyle w:val="PreformattedText"/>
        <w:bidi w:val="0"/>
        <w:spacing w:before="0" w:after="0"/>
        <w:jc w:val="left"/>
        <w:rPr/>
      </w:pPr>
      <w:r>
        <w:rPr/>
      </w:r>
    </w:p>
    <w:p>
      <w:pPr>
        <w:pStyle w:val="PreformattedText"/>
        <w:bidi w:val="0"/>
        <w:spacing w:before="0" w:after="0"/>
        <w:jc w:val="left"/>
        <w:rPr/>
      </w:pPr>
      <w:r>
        <w:rPr/>
        <w:t>Citto dhammo cittassa- �ramma�a pacca- citta� �rabbha citta� uppajjati (mul� k�tabb�) citta� �rabbha no citt� khandh� uppajjanti (m�la�) citta� �rabbha citta�ca sampayuttak� khandh� ca uppajjanti no citto dhammo no cittassa- �ramma�ad�na� datv�, s�la�- upesatha kamma� katv�- ta� paccaass�seti, abhinandati, ta� �rabbha r�go uppajjati, domanassa� uppajjati, pubbe suci��ni- jh�n� vu��ha- ariya magg� vu��hahitv� magga� pacca- phala� pacca- nibb�na� paccanibb�na� gotrabhussa, vod�nassa, maggassa, pha�assa �vajjan�ya �ramma�aya- ariy� no citta�- pah�na kilesa� paccavikkhambitapubbe samu- cakkhu� vatthu� no citte khandhe aniccatodomanassa� uppajjati. Dibbena cakkhun� r�pa�, dibb�ya sota- cetopariya ���ena-no citatsama�gissa, ak�s�na�c�yatana�aki�ca���yatana�r�p�yatana� cakkhuvi����asahagat�na� khandh�na� pho��habb�yatana� no citt� khandh� iddhicetopubbe- yath�an�gata��vajjan�ya �ramma�a-</w:t>
      </w:r>
    </w:p>
    <w:p>
      <w:pPr>
        <w:pStyle w:val="PreformattedText"/>
        <w:bidi w:val="0"/>
        <w:spacing w:before="0" w:after="0"/>
        <w:jc w:val="left"/>
        <w:rPr/>
      </w:pPr>
      <w:r>
        <w:rPr/>
      </w:r>
    </w:p>
    <w:p>
      <w:pPr>
        <w:pStyle w:val="PreformattedText"/>
        <w:bidi w:val="0"/>
        <w:spacing w:before="0" w:after="0"/>
        <w:jc w:val="left"/>
        <w:rPr/>
      </w:pPr>
      <w:r>
        <w:rPr/>
        <w:t xml:space="preserve">No citto dhammo cittassa dhammassa �ramma�a- d�na� datv�, (pa�hama gamana sadisa� nitt�n�rakara�a� ima� n�na�) r�p�yatana� cakkhu vi����a�sa, pho��habb�yatana� k�yavi����assa, no citt� khandh� iddhividha, -pe- �vajjan�ya �ramma�a- no citto dhammo cittassa ca no cittassa ca- �ramma�a- d�na� datv�, (ya�hama gamana sadisa� nint�n�raka�a� ima� n�na�) r�p�yatana� cakkhuvi����assa sampayuttak�na�ca khandh�na�, pho��habb�yatana� k�ya- no citt� khandh� iddhi- �vajjan�ya �ramma�acitto ca no citto ca dhamm� cittassa dhammassa �ramma�a- citta�ca sampayuttake khandhe ca �rambha citta�- ti�i. </w:t>
      </w:r>
    </w:p>
    <w:p>
      <w:pPr>
        <w:pStyle w:val="PreformattedText"/>
        <w:bidi w:val="0"/>
        <w:spacing w:before="0" w:after="0"/>
        <w:jc w:val="left"/>
        <w:rPr/>
      </w:pPr>
      <w:r>
        <w:rPr/>
      </w:r>
    </w:p>
    <w:p>
      <w:pPr>
        <w:pStyle w:val="PreformattedText"/>
        <w:bidi w:val="0"/>
        <w:spacing w:before="0" w:after="0"/>
        <w:jc w:val="left"/>
        <w:rPr/>
      </w:pPr>
      <w:r>
        <w:rPr/>
        <w:t>Citto dhammo cittassa- adhipati- �ramma�dhipati citta� garu� katn� citta� uppajjati, citto dhammo no cittassaadhipati�ramma�dhi- sahaj�t�dhi- �ramma�dhi- citta� garu� katv� no citt� khandh� uppajjanti, sahajat�dhipati citt�dhipati sampayuttak�na�</w:t>
      </w:r>
    </w:p>
    <w:p>
      <w:pPr>
        <w:pStyle w:val="PreformattedText"/>
        <w:bidi w:val="0"/>
        <w:spacing w:before="0" w:after="0"/>
        <w:jc w:val="left"/>
        <w:rPr/>
      </w:pPr>
      <w:r>
        <w:rPr/>
      </w:r>
    </w:p>
    <w:p>
      <w:pPr>
        <w:pStyle w:val="PreformattedText"/>
        <w:bidi w:val="0"/>
        <w:spacing w:before="0" w:after="0"/>
        <w:jc w:val="left"/>
        <w:rPr/>
      </w:pPr>
      <w:r>
        <w:rPr/>
        <w:t xml:space="preserve">[BJT Page 950] [\x 950/]     </w:t>
      </w:r>
    </w:p>
    <w:p>
      <w:pPr>
        <w:pStyle w:val="PreformattedText"/>
        <w:bidi w:val="0"/>
        <w:spacing w:before="0" w:after="0"/>
        <w:jc w:val="left"/>
        <w:rPr/>
      </w:pPr>
      <w:r>
        <w:rPr/>
      </w:r>
    </w:p>
    <w:p>
      <w:pPr>
        <w:pStyle w:val="PreformattedText"/>
        <w:bidi w:val="0"/>
        <w:spacing w:before="0" w:after="0"/>
        <w:jc w:val="left"/>
        <w:rPr/>
      </w:pPr>
      <w:r>
        <w:rPr/>
        <w:t xml:space="preserve">Khandh�na� cittasamu��h�-. Adhipati. Citto dhammo cittassa ca no cittassa ca adhipati, �ramma�dhipati citta� garu� katv� citta�ca sampayuttak� khandh� ca uppajjanti. No citto dhammo no cittassa adhi-. �ramma�dhi. Sahaj�t�dhi-. �ramma�dhi-. D�na�-. S�la�-. Uposatha kamma�-. Ta� garu� katv� paccavekkhati, ass�deti, abhinandati, ta� garu� katv� r�go. Di��hi uppaja-. Pubbe, jh�n�, ariy� magg�, phala�, nibb�na� garu� katv�, nibb�na� gotrabhussa, vod�nassa, maggassa, phalassa, adhi-. Cakkhu�, vatthu�, no citte khandha garu� katv� ass�deti, abhinandati, ta� garu� katv� r�go, di��hi, sahaj�t�dhipati no cittadhipati sampayuttak�na� khandh�na� cittasamu��h�-. Adhi-. </w:t>
      </w:r>
    </w:p>
    <w:p>
      <w:pPr>
        <w:pStyle w:val="PreformattedText"/>
        <w:bidi w:val="0"/>
        <w:spacing w:before="0" w:after="0"/>
        <w:jc w:val="left"/>
        <w:rPr/>
      </w:pPr>
      <w:r>
        <w:rPr/>
      </w:r>
    </w:p>
    <w:p>
      <w:pPr>
        <w:pStyle w:val="PreformattedText"/>
        <w:bidi w:val="0"/>
        <w:spacing w:before="0" w:after="0"/>
        <w:jc w:val="left"/>
        <w:rPr/>
      </w:pPr>
      <w:r>
        <w:rPr/>
        <w:t xml:space="preserve">No citte dhammo cittassa-. Adhipati, (dvepi gaman� pa�hama gamana sadisa�. Ninn�n�kara�a�, ) �ramma�dhipati sahaj�t�dhipati k�tabb�. Citto ca no citto ca dhamm� cittassa adhi-. �ramma�dhi-. T��ipi garuk�ramma� k�tabb�. �ramma�dhipati yeva. </w:t>
      </w:r>
    </w:p>
    <w:p>
      <w:pPr>
        <w:pStyle w:val="PreformattedText"/>
        <w:bidi w:val="0"/>
        <w:spacing w:before="0" w:after="0"/>
        <w:jc w:val="left"/>
        <w:rPr/>
      </w:pPr>
      <w:r>
        <w:rPr/>
      </w:r>
    </w:p>
    <w:p>
      <w:pPr>
        <w:pStyle w:val="PreformattedText"/>
        <w:bidi w:val="0"/>
        <w:spacing w:before="0" w:after="0"/>
        <w:jc w:val="left"/>
        <w:rPr/>
      </w:pPr>
      <w:r>
        <w:rPr/>
        <w:t>Citto dhammo cittassa anantara-. Purima� purima�-. Pacchimassa pacchimassa cittassa anantara-. Citto dhammo no cittassa anantara, purima� purima� citta� pacchim�na� pacchim�na� no citt�na� khandh�na� anantara, citta� vu��h�nassa anantara, citto dhammo cittassa ca no cittassa ca anantara, purima� purima� citta� pacchimassa pacchimassa cittassa sampayuttak�na�ca khandh�na� anantara, no citto dhammo no cittassa anantara, purim� purim� no citt� khandh� phalasam�pattiy�, anantara pacca. (Ime dvepi p�retuk�mena k�tabb�. Purimagamana sadisa�. ) Citto ca no citto ca dhamm� cittassaanantara pacca-. Purima� purima�, citta�ca sampayuttak� khandh� ca pacchimassa pacchimassa cittassa anantara, (m�la�. ) Purima� purima� citta�ca sampayuttak� khandh� ca pacchim�na� pacchim�na� no citt�na� khandh�na� anantara. Citta�ca sampayuttak� khandh� vu��h�nassa anantara (m�la�, ) purima� purima� citta�ca sampayuttak� khandh� ca pacchimassa paccimassa cittassa sampayuttak�na�ca khandh�na� anantara, samanantara pacca, sahaj�ta pacca, a��ama��a pacca, (pa�iccav�ra sadis�, ) nissaya pacca, (paccayav�ra sadis�. )</w:t>
      </w:r>
    </w:p>
    <w:p>
      <w:pPr>
        <w:pStyle w:val="PreformattedText"/>
        <w:bidi w:val="0"/>
        <w:spacing w:before="0" w:after="0"/>
        <w:jc w:val="left"/>
        <w:rPr/>
      </w:pPr>
      <w:r>
        <w:rPr/>
      </w:r>
    </w:p>
    <w:p>
      <w:pPr>
        <w:pStyle w:val="PreformattedText"/>
        <w:bidi w:val="0"/>
        <w:spacing w:before="0" w:after="0"/>
        <w:jc w:val="left"/>
        <w:rPr/>
      </w:pPr>
      <w:r>
        <w:rPr/>
        <w:t xml:space="preserve">Citto dhammo cittassa dhammassa upanissaya pacca-. �ramma��-. Anantar�-. Pakatu-. -Pakatupa-. Citta� cittassa upanissaya-. T��i. No citto dhammo no cittassa upanissaya pacca-. �ramma��-. Anantar�-. Pakatu-. Pakatupa-. Saddha� upaniss�ya d�na� deti, -pem�na� </w:t>
      </w:r>
    </w:p>
    <w:p>
      <w:pPr>
        <w:pStyle w:val="PreformattedText"/>
        <w:bidi w:val="0"/>
        <w:spacing w:before="0" w:after="0"/>
        <w:jc w:val="left"/>
        <w:rPr/>
      </w:pPr>
      <w:r>
        <w:rPr/>
        <w:t xml:space="preserve">[BJT Page 951] [\x 951/]      </w:t>
      </w:r>
    </w:p>
    <w:p>
      <w:pPr>
        <w:pStyle w:val="PreformattedText"/>
        <w:bidi w:val="0"/>
        <w:spacing w:before="0" w:after="0"/>
        <w:jc w:val="left"/>
        <w:rPr/>
      </w:pPr>
      <w:r>
        <w:rPr/>
        <w:t>Jappeti, di��hi� gag�h�ti, s�la� -pe- sen�sana� upaniss�ya d�na� deti, sa�gha� bhindati, saddh� sen�sana�, saddh�ya -pemaggassa phalasam�pattiy� upanissaya, no citto dhammo cittassa. (Ime dvepi p�retuk�mena sabbattha k�tabb�. Pa�hama gamana sadisa�. Ninn�n�kara�a�. )</w:t>
      </w:r>
    </w:p>
    <w:p>
      <w:pPr>
        <w:pStyle w:val="PreformattedText"/>
        <w:bidi w:val="0"/>
        <w:spacing w:before="0" w:after="0"/>
        <w:jc w:val="left"/>
        <w:rPr/>
      </w:pPr>
      <w:r>
        <w:rPr/>
      </w:r>
    </w:p>
    <w:p>
      <w:pPr>
        <w:pStyle w:val="PreformattedText"/>
        <w:bidi w:val="0"/>
        <w:spacing w:before="0" w:after="0"/>
        <w:jc w:val="left"/>
        <w:rPr/>
      </w:pPr>
      <w:r>
        <w:rPr/>
        <w:t xml:space="preserve">Citto ca no citto ca dhammo cittassa dhammassa upanissaya-. �ramma��-. Anantar�-. Pakatu-. Pakatupa-. Citta�ca sampayuttak� khandh� ca cittassa-. T�ni, no citto dhammo no cittassa dhammassa purej�ta-. �ramma�apure-. Vatthupure-. �ramma�apure-. Cakkhu�, vatthu� aniccato-. Domanassa� uppaja-. Dibbena cakkhun�, dibb�ya sota-. R�p�yatana� cakkuvi����asahagat�� khandh�na�-. Pho��habb�yatana�-. Vatthupure-. Cakkh�yatana� cakkhuvi����asahagat�na� khandh�na�, -. K�y�yatana�, vatthu no citta� khandh�na� purej�ta-. No citto dhammo cittassa dhammassa purej�ta-. �ramma�apure-. Vatthupure-. -�ramma�apure-. Cakkhu�, vatthu� aniccato-. Domanassa�, dibbena cakkhun� dibb�ya sota-. R�p�yatana� cakkhu vi����assa pho��habb�yatana� k�yavi����assa-. Vatthupure-. Cakkh�yatana� cakkhuvi����assa k�y�yatana�-. Vatthu cittassa purej�ta-. No citto dhammo cittassa ca nocittassaca purejata-. �ramma�apure-. Vatthupure-. - �ramma�apure-. Cakkhu�, vatthu� aniccato-. Domanassa�-. Dibbena cakkhun�, dibb�ya sota-. R�p�yatana� cakkhuvi����assa ca sampayuttak�na�ca khandh�na�-. Pho��habb�yatana�-. Vatthupure-. Cakkh�yatana� cakkhuvi����assa, sampayuttak�na�ca khandh�na�-. K�y�yatana� k�yavi����assa-. Vatthu cittassa ca sampayuttak�na�ca khandh�na� purej�ta-. </w:t>
      </w:r>
    </w:p>
    <w:p>
      <w:pPr>
        <w:pStyle w:val="PreformattedText"/>
        <w:bidi w:val="0"/>
        <w:spacing w:before="0" w:after="0"/>
        <w:jc w:val="left"/>
        <w:rPr/>
      </w:pPr>
      <w:r>
        <w:rPr/>
      </w:r>
    </w:p>
    <w:p>
      <w:pPr>
        <w:pStyle w:val="PreformattedText"/>
        <w:bidi w:val="0"/>
        <w:spacing w:before="0" w:after="0"/>
        <w:jc w:val="left"/>
        <w:rPr/>
      </w:pPr>
      <w:r>
        <w:rPr/>
        <w:t>Citto dhammo no cittassa dhammassa pacch�j�ta pacca-. (Sa�khitta�. ) No citto dhammo no cittassa dhammassa pacch�j�ta pacca-. (Sa�khitta�. ) Citto ca no citto ca dhamm� no cittassa dhammassa pacch�j�ta pacca-. (Sa�khitta�) citto dhammo cittassa dhammassa �sevana pacca. Nava, no citto dhammo no cittassa-. Kamma-. Sahaj�t�, n�n� kha�ik�, -sahaj�t� no citt� cetan� sampayuttak�na� khandh�na� cittasamu��h�-. Kamma-. N�n�kha�ik� no citt� cetan� vip�k�na� khandh�na� ka�att� ca r�p�na� kamma-. No citto dhammo cittassa-. Kamma-. Sahaj�t�, n�n�kha�ik� no citt� cetan� vip�kassa cittassa kamma-. No citto cittassa ca no cittassa ca dhammassa kamma-. Sahaj�t�, n�n�kha�ik�, sahaj�t� no citt� cetan�</w:t>
      </w:r>
    </w:p>
    <w:p>
      <w:pPr>
        <w:pStyle w:val="PreformattedText"/>
        <w:bidi w:val="0"/>
        <w:spacing w:before="0" w:after="0"/>
        <w:jc w:val="left"/>
        <w:rPr/>
      </w:pPr>
      <w:r>
        <w:rPr/>
      </w:r>
    </w:p>
    <w:p>
      <w:pPr>
        <w:pStyle w:val="PreformattedText"/>
        <w:bidi w:val="0"/>
        <w:spacing w:before="0" w:after="0"/>
        <w:jc w:val="left"/>
        <w:rPr/>
      </w:pPr>
      <w:r>
        <w:rPr/>
        <w:t xml:space="preserve">[BJT Page 952] [\x 952/]     </w:t>
      </w:r>
    </w:p>
    <w:p>
      <w:pPr>
        <w:pStyle w:val="PreformattedText"/>
        <w:bidi w:val="0"/>
        <w:spacing w:before="0" w:after="0"/>
        <w:jc w:val="left"/>
        <w:rPr/>
      </w:pPr>
      <w:r>
        <w:rPr/>
      </w:r>
    </w:p>
    <w:p>
      <w:pPr>
        <w:pStyle w:val="PreformattedText"/>
        <w:bidi w:val="0"/>
        <w:spacing w:before="0" w:after="0"/>
        <w:jc w:val="left"/>
        <w:rPr/>
      </w:pPr>
      <w:r>
        <w:rPr/>
        <w:t xml:space="preserve">Sampayuttak�na� khandh�na� cittassa ca cittasamu��h�-. Kamma-. N�n�kha�ik� no citt� cetan� vip�k�na� khandh�na� cittassa ca ka�att� ca -. Kamma0. Citto dhammo no cittassa dhammassa vip�kapacca-. Pa�ca. �h�ra pacca-. Pa�ca. Indriya pacca-. Pa�ca. </w:t>
      </w:r>
    </w:p>
    <w:p>
      <w:pPr>
        <w:pStyle w:val="PreformattedText"/>
        <w:bidi w:val="0"/>
        <w:spacing w:before="0" w:after="0"/>
        <w:jc w:val="left"/>
        <w:rPr/>
      </w:pPr>
      <w:r>
        <w:rPr/>
      </w:r>
    </w:p>
    <w:p>
      <w:pPr>
        <w:pStyle w:val="PreformattedText"/>
        <w:bidi w:val="0"/>
        <w:spacing w:before="0" w:after="0"/>
        <w:jc w:val="left"/>
        <w:rPr/>
      </w:pPr>
      <w:r>
        <w:rPr/>
        <w:t>No citto dhammo no cittassa-. Jh�na pacca-. T�ni. Maggapacca-. T�ni. Sampayuttapacca-. Pa�ca. Citto dhammo no cittassa dhammassa vippayuttapacca-. (Sahaj�ta�, ) pacch�j�ta�, (sa�khitta�. ) No citto dhammo no cittassa-. Vippayutta-. Sahaj�ta�, purej�ta�, pacch�j�ta�-. Sahaj�t� no citt� khandh� cittasamu-. Vippa-. Pa�isandhikkha�e-. No citt� khandh� vatthussa vippayutta-. Vatthu khandh�na� vippayutta0. Purej�ta� cakkh�yatana� cakkhuvi����asahagat�na� khandh�na�, k�y�yatana�-. Vatthu no citt�na� khandh�na� vippa-. Pacch�j�t� no citt� khandh� purej�tassa vippayutta-. No citto dhammo cittassa vuppayutta-. Sahaj�ta�, purej�ta�, - sahaj�ta�-. Pa�isandhikkha�e vatthu cittassa vippayutta-. Purej�ta�, cakkh�yata� cakkhuvi����assa k�y�yatana�-. Vatthu cittassa vippayutta-. No citto dhammo cittassa ca no cittassa ca vippayutta-. Sahaj�ta�, purej�ta�, sahaj�ta� pa�isandhikkha�e, vatthu� cittassa sampayuttak�na�ca khandh�na� vippayutta-. Purej�ta�, cakkh�yatana� cakkhuvi����assa, sampayuttak�na�ca khandh�na� vippa-. K�y�yatana�, vatthu cittassa sampayuttak�na�ca khandh�na� vippa-. Citto ca no citto ca dhamm� no cittassa vippa-. Sahaj�ta� pacch�j�ta�, (sa�khitta�. )</w:t>
      </w:r>
    </w:p>
    <w:p>
      <w:pPr>
        <w:pStyle w:val="PreformattedText"/>
        <w:bidi w:val="0"/>
        <w:spacing w:before="0" w:after="0"/>
        <w:jc w:val="left"/>
        <w:rPr/>
      </w:pPr>
      <w:r>
        <w:rPr/>
      </w:r>
    </w:p>
    <w:p>
      <w:pPr>
        <w:pStyle w:val="PreformattedText"/>
        <w:bidi w:val="0"/>
        <w:spacing w:before="0" w:after="0"/>
        <w:jc w:val="left"/>
        <w:rPr/>
      </w:pPr>
      <w:r>
        <w:rPr/>
        <w:t xml:space="preserve">Citto dhammo no cittassa dhammassa atthi-. Sahaj�ta�, pacch�j�ta�, (sa�khitta�. ) No citto dhammo no cittassa dhammassa atthi-. Sahaj�ta�, purej�ta�, pacch�j�ta�, �h�ra�, indriya�, (sa�khitta�) no citto dhammo cittassa-. Atthi-. Sahaj�ta�, purej�ta�, - sahaj�t� no citt� khandh� cittassa-. Pa�isandhikkha�e vatthu cittassa atthi. Purej�ta� cakkhu� vatthu� aniccato. (Purej�ta sadisa�. Sa�khitta�. ) No citto dhammo cittassa ca no cittassa ca atth�-. Sahaj�ta� purej�ta�-. Sahaj�to no citto eko khandho dvinna� khandh�na� cittassa ca cittasamu��h�-. Atthi-. Pa�isandhikkha�e no citto eko khandho-. Pa�isandhikkha�e, vatthu cittassa sampayuttak�na�ca khandh�na� atthi-. Purej�ta�, cakkhu, vatthu, (purej�ta sadisa� sa�khitta�) citto ca no citto ca dhamm� no cittassa atthi-. Sahaj�ta�, purej�ta� pacch�j�ta�, �h�ra�, indriya�, - sahaj�to no citto eko khandho ca citta�cadvinna� khandh�na� cittasamu��h�-. Atthi-. Dve-. Sahaj�ta� citta�ca vatthu� </w:t>
      </w:r>
    </w:p>
    <w:p>
      <w:pPr>
        <w:pStyle w:val="PreformattedText"/>
        <w:bidi w:val="0"/>
        <w:spacing w:before="0" w:after="0"/>
        <w:jc w:val="left"/>
        <w:rPr/>
      </w:pPr>
      <w:r>
        <w:rPr/>
      </w:r>
    </w:p>
    <w:p>
      <w:pPr>
        <w:pStyle w:val="PreformattedText"/>
        <w:bidi w:val="0"/>
        <w:spacing w:before="0" w:after="0"/>
        <w:jc w:val="left"/>
        <w:rPr/>
      </w:pPr>
      <w:r>
        <w:rPr/>
        <w:t xml:space="preserve">[BJT Page 953] [\x 953/]     </w:t>
      </w:r>
    </w:p>
    <w:p>
      <w:pPr>
        <w:pStyle w:val="PreformattedText"/>
        <w:bidi w:val="0"/>
        <w:spacing w:before="0" w:after="0"/>
        <w:jc w:val="left"/>
        <w:rPr/>
      </w:pPr>
      <w:r>
        <w:rPr/>
      </w:r>
    </w:p>
    <w:p>
      <w:pPr>
        <w:pStyle w:val="PreformattedText"/>
        <w:bidi w:val="0"/>
        <w:spacing w:before="0" w:after="0"/>
        <w:jc w:val="left"/>
        <w:rPr/>
      </w:pPr>
      <w:r>
        <w:rPr/>
        <w:t xml:space="preserve">Ca no citt�na� khandh�na� atthipacca-. Pa�isandhikkha�epi dve-. Sahaj�ta� citta�ca sampayuttak� khandh� ca cittasamu��h�-. Atthi. Sahaj�ta� citta�ca mah�bh�t� ca cittasamu-. Atthi-. Pacch�j�ta� citta�ca sampayuttak� khandh� ca purej�tassa atthipacca. Pacch�j�ta� citta�ca sampayuttak� khandh� ca kaba´k�ro �h�re ca imassa-. Atthi. Pacch�j�ta� citta�ca sampayuttak� khandh� ca r�paj�vitindriya� ca ka�att�. Atthi-. </w:t>
      </w:r>
    </w:p>
    <w:p>
      <w:pPr>
        <w:pStyle w:val="PreformattedText"/>
        <w:bidi w:val="0"/>
        <w:spacing w:before="0" w:after="0"/>
        <w:jc w:val="left"/>
        <w:rPr/>
      </w:pPr>
      <w:r>
        <w:rPr/>
      </w:r>
    </w:p>
    <w:p>
      <w:pPr>
        <w:pStyle w:val="PreformattedText"/>
        <w:bidi w:val="0"/>
        <w:spacing w:before="0" w:after="0"/>
        <w:jc w:val="left"/>
        <w:rPr/>
      </w:pPr>
      <w:r>
        <w:rPr/>
        <w:t xml:space="preserve">Hetuy� t�ni, �ramma�e nava, adhipatiy� nava, anantare nava, samanantare nava, sahaj�tepa�ca, a��ama��e pa�ca, nissaye pa�ca, upanissaye nava, purej�te t��i, pacch�j�te t��i �sevane nava, kamme t��i, vip�ke pa�ca, �h�re pa�ca, indriye pa�ca, jh�ne t��i, magge ti�i, sampayutte pa�ca, vippayutte pa�ca, atthiya pa�ca, natthiy� nava, vigate nava, avigate pa�ca. </w:t>
      </w:r>
    </w:p>
    <w:p>
      <w:pPr>
        <w:pStyle w:val="PreformattedText"/>
        <w:bidi w:val="0"/>
        <w:spacing w:before="0" w:after="0"/>
        <w:jc w:val="left"/>
        <w:rPr/>
      </w:pPr>
      <w:r>
        <w:rPr/>
      </w:r>
    </w:p>
    <w:p>
      <w:pPr>
        <w:pStyle w:val="PreformattedText"/>
        <w:bidi w:val="0"/>
        <w:spacing w:before="0" w:after="0"/>
        <w:jc w:val="left"/>
        <w:rPr/>
      </w:pPr>
      <w:r>
        <w:rPr/>
        <w:t xml:space="preserve">Citto dhammo cittassa-. �ramma�a pacca-. Upanissaya pacca-. Citto dhammo no cittassa �ramma�a-. Sahaj�ta-. Upanissaya-. Pacch�j�ta-. Citto dhammo cittassa ca no cittassa ca-. �ramma�a-. Upanissaya-. No citto dhammo no cittassa-. �ramma�a-. Sahaj�ta-. Upanissaya-. Purej�ta-. Pacch�j�ta-. Kamma-. �h�ra-. Indriya-. No citto dhammo cittassa-. �ramma�a-. Sahaj�ta-. Upanissaya-. Purej�ta-. Kamma-. No citto dhammo cittassa ca no cittassa ca-. �ramma�a-. Sahaj�ta-. Upanissaya-. Purej�ta-. Kamma-. Citto ca no citto ca dhamm� cittassa-. �ramma�a-. Upanissaya-. Citto ca no citto ca dhamm� no cittassa-. �ramma�a-. Sahaj�ta-. Upanissaya-. Pacch�j�ta-. Citto ca no citto ca dhamm� cittassa ca no cittassa ca-. �ramma�a-. Upanissaya pacca-. </w:t>
      </w:r>
    </w:p>
    <w:p>
      <w:pPr>
        <w:pStyle w:val="PreformattedText"/>
        <w:bidi w:val="0"/>
        <w:spacing w:before="0" w:after="0"/>
        <w:jc w:val="left"/>
        <w:rPr/>
      </w:pPr>
      <w:r>
        <w:rPr/>
      </w:r>
    </w:p>
    <w:p>
      <w:pPr>
        <w:pStyle w:val="PreformattedText"/>
        <w:bidi w:val="0"/>
        <w:spacing w:before="0" w:after="0"/>
        <w:jc w:val="left"/>
        <w:rPr/>
      </w:pPr>
      <w:r>
        <w:rPr/>
        <w:t>Na hetuy� nava, n�ramma�e nava, sabbattha nava, no avigate nava, rahatupaccay� n�ramma�e t��i, -pe- na samanantare t��i, na a��ama���e eka�, na upanissaye t�ni, sabbattha t��i, na magge t��i, na sampayutte eka�, na vippayutte t�ni, no natthiy� t��i, no vigate t��i, na hetupaccay� �ramma�e nava, adhipatiy� nava, (anuloma pa�iloma m�tik� t�kabb�. )</w:t>
      </w:r>
    </w:p>
    <w:p>
      <w:pPr>
        <w:pStyle w:val="PreformattedText"/>
        <w:bidi w:val="0"/>
        <w:spacing w:before="0" w:after="0"/>
        <w:jc w:val="left"/>
        <w:rPr/>
      </w:pPr>
      <w:r>
        <w:rPr/>
      </w:r>
    </w:p>
    <w:p>
      <w:pPr>
        <w:pStyle w:val="PreformattedText"/>
        <w:bidi w:val="0"/>
        <w:spacing w:before="0" w:after="0"/>
        <w:jc w:val="left"/>
        <w:rPr/>
      </w:pPr>
      <w:r>
        <w:rPr/>
        <w:t xml:space="preserve">Citta duka� ni��hita�. </w:t>
      </w:r>
    </w:p>
    <w:p>
      <w:pPr>
        <w:pStyle w:val="PreformattedText"/>
        <w:bidi w:val="0"/>
        <w:spacing w:before="0" w:after="0"/>
        <w:jc w:val="left"/>
        <w:rPr/>
      </w:pPr>
      <w:r>
        <w:rPr/>
      </w:r>
    </w:p>
    <w:p>
      <w:pPr>
        <w:pStyle w:val="PreformattedText"/>
        <w:bidi w:val="0"/>
        <w:spacing w:before="0" w:after="0"/>
        <w:jc w:val="left"/>
        <w:rPr/>
      </w:pPr>
      <w:r>
        <w:rPr/>
        <w:t xml:space="preserve">[BJT Page 954] [\x 954/]     </w:t>
      </w:r>
    </w:p>
    <w:p>
      <w:pPr>
        <w:pStyle w:val="PreformattedText"/>
        <w:bidi w:val="0"/>
        <w:spacing w:before="0" w:after="0"/>
        <w:jc w:val="left"/>
        <w:rPr/>
      </w:pPr>
      <w:r>
        <w:rPr/>
      </w:r>
    </w:p>
    <w:p>
      <w:pPr>
        <w:pStyle w:val="PreformattedText"/>
        <w:bidi w:val="0"/>
        <w:spacing w:before="0" w:after="0"/>
        <w:jc w:val="left"/>
        <w:rPr/>
      </w:pPr>
      <w:r>
        <w:rPr/>
        <w:t>57. Cetasika duka�</w:t>
      </w:r>
    </w:p>
    <w:p>
      <w:pPr>
        <w:pStyle w:val="PreformattedText"/>
        <w:bidi w:val="0"/>
        <w:spacing w:before="0" w:after="0"/>
        <w:jc w:val="left"/>
        <w:rPr/>
      </w:pPr>
      <w:r>
        <w:rPr/>
      </w:r>
    </w:p>
    <w:p>
      <w:pPr>
        <w:pStyle w:val="PreformattedText"/>
        <w:bidi w:val="0"/>
        <w:spacing w:before="0" w:after="0"/>
        <w:jc w:val="left"/>
        <w:rPr/>
      </w:pPr>
      <w:r>
        <w:rPr/>
        <w:t xml:space="preserve">Cetasika� dhamma� pa�icca cetasiko dhammo uppajjati hetu-. Cetasika� eka� khandha� pa�icca dve khandh�-. Dve khane pa�icca eko khandho-. Pa�isandhikkha�e, cetasika� dhamma�-. Acetasiko-. Hetu-. Cetasike khandhe pa�icca citta�ca cittasamu��h�na�ca r�pa�, pa�isandhikkha�e cetasike khandhe pa�icca citta�ca ka�att� ca, cetasika� dhamma� pa�icca cetasiko ca acetasiko ca-. Hetu-. Cetasika� eka� khandha� pa�icca dve khandh� citta�ca cittasamu��h�na�ca, dve-. Pa�isandhikkha�e. Acetasika� dhamma� pa�icca acetasiko-. Hetu. Citta� pa�icca cittasamu��h�na� r�pa�, pa�isandhikkha�e. Citta� pa�icca ka�att� r�pa�, citta� pa�icca vatthu, vatthu� pa�icca citta�, eka� mah�bh�ta�, mah�bh�te pa�icca cittasamu��h�-. Ka�att�-. Up�d�-. Acetasika�-. Cetasiko-. Hetu. Citta� pa�icca sampayuttek� khandh� pa�isandhikkha�e citta�, -pe- pa�isandhikkha�e vatthu� pa�icca cetasik� khandh�. </w:t>
      </w:r>
    </w:p>
    <w:p>
      <w:pPr>
        <w:pStyle w:val="PreformattedText"/>
        <w:bidi w:val="0"/>
        <w:spacing w:before="0" w:after="0"/>
        <w:jc w:val="left"/>
        <w:rPr/>
      </w:pPr>
      <w:r>
        <w:rPr/>
      </w:r>
    </w:p>
    <w:p>
      <w:pPr>
        <w:pStyle w:val="PreformattedText"/>
        <w:bidi w:val="0"/>
        <w:spacing w:before="0" w:after="0"/>
        <w:jc w:val="left"/>
        <w:rPr/>
      </w:pPr>
      <w:r>
        <w:rPr/>
        <w:t xml:space="preserve">Acetasika� dhamma�-. Cetasiko ca acetasiko ca-. Hetupacca-. Citta� pa�icca sampayuttak� khandh� cittasamu��h�-, pa�isandhikkha�e citta� -pe- pa�isandhikkha�e vatthu� pa�icca citta�ca sampayuttak� khavd� ca, cetasika�ca acetasika�ca dhamma�-. Cetasiko hetu-. Cetasika� eka� khandha�ca citta�ca pa�icca dve khandh�, dve-. Pa�isandhikkha�e, cetasika� eka� khandha�ca citta�ca pa�icca dve-. Pa�isandhikkha�e, cetasika� eka� khandha�ca citta�ca vatthu� ca pa�icca dve khandh�, dve-. Cetasika�ca acetasika�ca dhamma�-. Acetasiko-. Hetu-. Cetasike khandhe ca citta�ca pa�icca cittasamu��h�na� r�pa�, cetasike khandhe ca mah�bh�te ca pa�icca cittasamu��h�-. Pa�isandhikkha�e, cetasike khandhe ca citta�ca pa�icca ka�att�-. Pa�isandhikkha�e, cetasike khandhe ca mah�bh�te ca pa�icca ka�att� r�pa�, pa�isandhikkha�e, cetasike khandhe ca vatthu�ca pa�icca citta�, cetasika�ca acetasika�ca-. Cetasiko ca acetasiko ca-. Hetu-. Cetasika� eka� khandha�ca citta�ca pa�icca dve khandh�, cittasamu��h�na�ca-. Dve-. Pa�isandhikkha�e cetasika� eka� khandha�ca citta�ca pa�icca dve khandh�, ka�att� ca r�pa�, pa�isandhikkha�e cetasika� eka� khandha�ca vatthu� ca pa�icca dve khandh�, citta�ca, dve khandhe-. </w:t>
      </w:r>
    </w:p>
    <w:p>
      <w:pPr>
        <w:pStyle w:val="PreformattedText"/>
        <w:bidi w:val="0"/>
        <w:spacing w:before="0" w:after="0"/>
        <w:jc w:val="left"/>
        <w:rPr/>
      </w:pPr>
      <w:r>
        <w:rPr/>
      </w:r>
    </w:p>
    <w:p>
      <w:pPr>
        <w:pStyle w:val="PreformattedText"/>
        <w:bidi w:val="0"/>
        <w:spacing w:before="0" w:after="0"/>
        <w:jc w:val="left"/>
        <w:rPr/>
      </w:pPr>
      <w:r>
        <w:rPr/>
        <w:t>Cetasika� dhamma� pa�icca cetasiko dhammo-. �ramma�apaccay�. Cetasika� eka� khandha�pa�icca dve khandh�, dve khandhe-. Pa�isandhi-. Cetasika� dhamma�-. Acetasiko-. �ramma�a-. Cetasike khandhe pa�icca</w:t>
      </w:r>
    </w:p>
    <w:p>
      <w:pPr>
        <w:pStyle w:val="PreformattedText"/>
        <w:bidi w:val="0"/>
        <w:spacing w:before="0" w:after="0"/>
        <w:jc w:val="left"/>
        <w:rPr/>
      </w:pPr>
      <w:r>
        <w:rPr/>
      </w:r>
    </w:p>
    <w:p>
      <w:pPr>
        <w:pStyle w:val="PreformattedText"/>
        <w:bidi w:val="0"/>
        <w:spacing w:before="0" w:after="0"/>
        <w:jc w:val="left"/>
        <w:rPr/>
      </w:pPr>
      <w:r>
        <w:rPr/>
        <w:t xml:space="preserve">[BJT Page 955] [\x 955/]     </w:t>
      </w:r>
    </w:p>
    <w:p>
      <w:pPr>
        <w:pStyle w:val="PreformattedText"/>
        <w:bidi w:val="0"/>
        <w:spacing w:before="0" w:after="0"/>
        <w:jc w:val="left"/>
        <w:rPr/>
      </w:pPr>
      <w:r>
        <w:rPr/>
      </w:r>
    </w:p>
    <w:p>
      <w:pPr>
        <w:pStyle w:val="PreformattedText"/>
        <w:bidi w:val="0"/>
        <w:spacing w:before="0" w:after="0"/>
        <w:jc w:val="left"/>
        <w:rPr/>
      </w:pPr>
      <w:r>
        <w:rPr/>
        <w:t xml:space="preserve">Citta�, pa�isandhi. Cetasika� dhamma�-. Cetasikoca acetasiko ca-. �ramma�a-. Cetasika� eka� khandha� pa�icca dve khandh� citta�ca, dve-. Pa�isandhi-. Acetasika�-. Acetasiko-. �ramma�a-, pa�isandhikkha�e vatthu� pa�icca citta�, acetasika� dhamma�-. Cetasiko-. �ramma�a-. Citta� pa�icca sampayuttak� khandh�, pa�isandhikkha�e citta�-. Pa�isandhikkha�e vatthu� pa�icca cetasik� khandh�. </w:t>
      </w:r>
    </w:p>
    <w:p>
      <w:pPr>
        <w:pStyle w:val="PreformattedText"/>
        <w:bidi w:val="0"/>
        <w:spacing w:before="0" w:after="0"/>
        <w:jc w:val="left"/>
        <w:rPr/>
      </w:pPr>
      <w:r>
        <w:rPr/>
      </w:r>
    </w:p>
    <w:p>
      <w:pPr>
        <w:pStyle w:val="PreformattedText"/>
        <w:bidi w:val="0"/>
        <w:spacing w:before="0" w:after="0"/>
        <w:jc w:val="left"/>
        <w:rPr/>
      </w:pPr>
      <w:r>
        <w:rPr/>
        <w:t xml:space="preserve">Acetasika� dhamma�-. Cetasiko ca acetasiko ca-. �ramma�a-. Pa�isandhikkha�e vatthu� pa�icca citta�ca sampayuttak� khandh� ca, cetasika�ca acetasika�ca dhamma�-, cetasiko-. �ramma�a-. Cetasika� eka� khandha�ca citta�ca pa�icca dve khandh�, dve khandhe-. Pa�isandhikkha�e cetasika� eka� khandha�ca citta�ca-, pa�isandhikkha�e cetasika� eka� khandha�ca vatthu� ca pa�icca dve khandh�, dve-. Cetasika�ca actesika�ca dhamma�-. Acetasiko-. �ramma�a-. Pa�isandhikkha�e cetasike khandhe ca vatthu� ca pa�icca citta�. Cetasika�ca acetasika�ca dhamma�-. Cetasiko ca acetasikoca-. �ramma�a-. Pa�isandhikkha�e cetasika� eka� khandha�ca vatthu� ca pa�icca dve khandh� citta�ca, dve khandhe-. </w:t>
      </w:r>
    </w:p>
    <w:p>
      <w:pPr>
        <w:pStyle w:val="PreformattedText"/>
        <w:bidi w:val="0"/>
        <w:spacing w:before="0" w:after="0"/>
        <w:jc w:val="left"/>
        <w:rPr/>
      </w:pPr>
      <w:r>
        <w:rPr/>
      </w:r>
    </w:p>
    <w:p>
      <w:pPr>
        <w:pStyle w:val="PreformattedText"/>
        <w:bidi w:val="0"/>
        <w:spacing w:before="0" w:after="0"/>
        <w:jc w:val="left"/>
        <w:rPr/>
      </w:pPr>
      <w:r>
        <w:rPr/>
        <w:t xml:space="preserve">Cetasika� dhamma�-. Cetasiko dhammo-. Adhipati paccay�. (Sa�khitta�. ) Hetuy� nava, �ramma�e nava, adhipatiy� nava, anantare nava, samanantare nava, sahaj�te nava, a��ama��e nava, nissaye nava, upanissaye nava, purej�te pa�ca, �sevane pa�ca, kamme nava, sabbattha nava, avigate nava, </w:t>
      </w:r>
    </w:p>
    <w:p>
      <w:pPr>
        <w:pStyle w:val="PreformattedText"/>
        <w:bidi w:val="0"/>
        <w:spacing w:before="0" w:after="0"/>
        <w:jc w:val="left"/>
        <w:rPr/>
      </w:pPr>
      <w:r>
        <w:rPr/>
      </w:r>
    </w:p>
    <w:p>
      <w:pPr>
        <w:pStyle w:val="PreformattedText"/>
        <w:bidi w:val="0"/>
        <w:spacing w:before="0" w:after="0"/>
        <w:jc w:val="left"/>
        <w:rPr/>
      </w:pPr>
      <w:r>
        <w:rPr/>
        <w:t>Cetasika� dhamma� pa�icca cetasiko-. Na hetupaccay�. Ahetuka� cetasika� eka� khandha� pa�icca dve khandh�, dve-. Ahetuka pa�isandhikkha�e vicikicch�sahagate uddhaccasahagate khandhe-. Vicikicch�-. Addhacca-. Moho. Cetasika� dhamma�-. Acetasiko-. Na hetu-. Ahetuke cetasike khandhe pa�icca citta�, cittasamu��h�na�ca-. Ahetuka pa�isandhi-. Cetasika� dhamma�-. Cetasiko ca acetasiko ca-. Na hetupaccay�. Ahetuka� cetasika�eka� khandha� pa�icca dve khandh�, citta�ca cittasamu��h�na�ca r�pa�. Dve khandhe-. Ahetuka pa�isandh�-. Acetasika� dhamma� pa�icca acetasiko-. Na hetu-. Acetasika� citta� pa�icca cittasamu��h�na�-. Ahetuka pa�isandhikkha�e citta� pa�icca ka�att�-. Citta� pa�icca vatthu, vatthu� pa�icca citta�, eka� mah�bh�ta�-. Asa��asattana� eka� mah�bh�ta�-, acetasika� dhamma�-. Cetasiko-, na hetu-. Ahetuka� citta� pa�icca sampayuttak� khandh�, ahetuka�-</w:t>
      </w:r>
    </w:p>
    <w:p>
      <w:pPr>
        <w:pStyle w:val="PreformattedText"/>
        <w:bidi w:val="0"/>
        <w:spacing w:before="0" w:after="0"/>
        <w:jc w:val="left"/>
        <w:rPr/>
      </w:pPr>
      <w:r>
        <w:rPr/>
      </w:r>
    </w:p>
    <w:p>
      <w:pPr>
        <w:pStyle w:val="PreformattedText"/>
        <w:bidi w:val="0"/>
        <w:spacing w:before="0" w:after="0"/>
        <w:jc w:val="left"/>
        <w:rPr/>
      </w:pPr>
      <w:r>
        <w:rPr/>
        <w:t xml:space="preserve">[BJT Page 956] [\x 956/]     </w:t>
      </w:r>
    </w:p>
    <w:p>
      <w:pPr>
        <w:pStyle w:val="PreformattedText"/>
        <w:bidi w:val="0"/>
        <w:spacing w:before="0" w:after="0"/>
        <w:jc w:val="left"/>
        <w:rPr/>
      </w:pPr>
      <w:r>
        <w:rPr/>
      </w:r>
    </w:p>
    <w:p>
      <w:pPr>
        <w:pStyle w:val="PreformattedText"/>
        <w:bidi w:val="0"/>
        <w:spacing w:before="0" w:after="0"/>
        <w:jc w:val="left"/>
        <w:rPr/>
      </w:pPr>
      <w:r>
        <w:rPr/>
        <w:t xml:space="preserve">Sandhikkha�e, citta� pa�icca sampayuttak� khandh� ahetuka pa�ipa�isandhikkha�e vatthu� pa�icca cetasik� khandh�, vicikicch�sahagata� uddhaccasahagata� citta� pa�icca vicikicch�jasahagato udcca sahagato moho. </w:t>
      </w:r>
    </w:p>
    <w:p>
      <w:pPr>
        <w:pStyle w:val="PreformattedText"/>
        <w:bidi w:val="0"/>
        <w:spacing w:before="0" w:after="0"/>
        <w:jc w:val="left"/>
        <w:rPr/>
      </w:pPr>
      <w:r>
        <w:rPr/>
      </w:r>
    </w:p>
    <w:p>
      <w:pPr>
        <w:pStyle w:val="PreformattedText"/>
        <w:bidi w:val="0"/>
        <w:spacing w:before="0" w:after="0"/>
        <w:jc w:val="left"/>
        <w:rPr/>
      </w:pPr>
      <w:r>
        <w:rPr/>
        <w:t xml:space="preserve">Actesika�-, dhamma� cetasiko ca acetasiko ca-, na hetu-, ahetuka� citta� pa�iccasampayuttak� khandh� cittasamu�a�h�-, ahetuka pa�isandhikkha�e citta� pa�icca sampayuttak� khandh�, ka�att� ca-. Ahetukapa�isandhikkha�e vatthu� pa�icca citta�ca sampayuttak� khandh� ca-. Cetasika�ca acetasika�ca-, cetasiko-. Na heta-. Ahetuka� cetasika� eka� khandha�ca citta�ca pa�icca dve khandh�, dve-. Ahetukapa�isandhikkha�e cetasika� eka� khandha�ca citta�ca pa�icca dve khandh�, dve-. Ahetukapa�isandhikha�e cetasika� eka� khandha�ca vatthu� ca pa�icca dve-. Vicikicch�sahagate uddhaccasahagate khandhe ca citta�ca pa�icca vicikicch�sahagato uddhaccasahagato moho. Cetasika�ca acetasika�ca-. Acetasiko-. Na hetu-. Ahetuke cetasike khandhe ca citta�ca pa�icca cittasamu��h�na�-. Ahetuke cetasike khandhe ca mah�bh�te ca pa�icca cittasamu-. Ahetukapa�isandhikkha�e cetasike khandhe ca citta�ca pa�icca-. Ka�att�, ahetukapa�isandhikkha�e cetasike khandhe ca mah�bh�te ca pa�icca ka�att�-. Ahetukapa�isandhikkha�e cetasike khandhe ca vatthu� ca pa�icca citta�. Cetasika�ca cetasiko ca acetasiko ca-. Na hetu-. Ahetuka� cetasika� eka� khandha�ca citta�ca pa�icca dve khandh�, cittasamu-. Ahetukapa�isandhikkha�e �e. Dita� eta� tha�cha%��a �i. . %��a la�i��a dve khandh�, ka�att� ca-. Ahetukapa�isandhikkha�e cetasika� eka� khandha�ca vatthu� ca pa�icca dve khandh�, citta�ca. Dve-. </w:t>
      </w:r>
    </w:p>
    <w:p>
      <w:pPr>
        <w:pStyle w:val="PreformattedText"/>
        <w:bidi w:val="0"/>
        <w:spacing w:before="0" w:after="0"/>
        <w:jc w:val="left"/>
        <w:rPr/>
      </w:pPr>
      <w:r>
        <w:rPr/>
      </w:r>
    </w:p>
    <w:p>
      <w:pPr>
        <w:pStyle w:val="PreformattedText"/>
        <w:bidi w:val="0"/>
        <w:spacing w:before="0" w:after="0"/>
        <w:jc w:val="left"/>
        <w:rPr/>
      </w:pPr>
      <w:r>
        <w:rPr/>
        <w:t>Cetasika� dhamma� pa�icca acetasiko-. N�ramma�a, cetasike khandhe pa�icca cittasamu��h�-. Pa�isandhikkha�e acetasika�-. Acetasiko-. N�ramma�apaccay�-. Citta� pa�icca cittasamu��h�na�-. Pa�isandhi-. Y�va asa��asatt�, cetasika�ca acetasika�ca-. Acetasiko-. N�ramma�a-. Cetasike khandhe ca citta�ca pa�icca cittasamu��h�na�-. Cetasike khandhe ca mah�bh�te ca pa�icca cittasamu��h�-. Pa�isandhikkha�e-. (Dvepi k�tabb�. Sa�khitta�. )</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na purej�te nava, na pacch�j�te nava, n�sevane nava, na kamme catt�ri, na vip�ke nava, n�h�re eka� na</w:t>
      </w:r>
    </w:p>
    <w:p>
      <w:pPr>
        <w:pStyle w:val="PreformattedText"/>
        <w:bidi w:val="0"/>
        <w:spacing w:before="0" w:after="0"/>
        <w:jc w:val="left"/>
        <w:rPr/>
      </w:pPr>
      <w:r>
        <w:rPr/>
      </w:r>
    </w:p>
    <w:p>
      <w:pPr>
        <w:pStyle w:val="PreformattedText"/>
        <w:bidi w:val="0"/>
        <w:spacing w:before="0" w:after="0"/>
        <w:jc w:val="left"/>
        <w:rPr/>
      </w:pPr>
      <w:r>
        <w:rPr/>
        <w:t xml:space="preserve">[BJT Page 957] [\x 957/]     </w:t>
      </w:r>
    </w:p>
    <w:p>
      <w:pPr>
        <w:pStyle w:val="PreformattedText"/>
        <w:bidi w:val="0"/>
        <w:spacing w:before="0" w:after="0"/>
        <w:jc w:val="left"/>
        <w:rPr/>
      </w:pPr>
      <w:r>
        <w:rPr/>
      </w:r>
    </w:p>
    <w:p>
      <w:pPr>
        <w:pStyle w:val="PreformattedText"/>
        <w:bidi w:val="0"/>
        <w:spacing w:before="0" w:after="0"/>
        <w:jc w:val="left"/>
        <w:rPr/>
      </w:pPr>
      <w:r>
        <w:rPr/>
        <w:t>Indriye eka�, na jh�ne cha, na magge nava, na sampayutte t�ni, na vippayutte cha, nonatthiy� t�ni, no vigate t��i, na hetu paccay� n�ramma�e t�ni, n�dhipatiy� nava, (sa�khitta�. ) Na hetu paccay� �ramma�e nava, anantare nava, -pe- purej�te pa�ca, �sevane pa�ca, kamme nava, sabbattha nava, magge t�ni, avigate nava, (sahaj�tav�ropi pa�iccav�ra sadiso. )</w:t>
      </w:r>
    </w:p>
    <w:p>
      <w:pPr>
        <w:pStyle w:val="PreformattedText"/>
        <w:bidi w:val="0"/>
        <w:spacing w:before="0" w:after="0"/>
        <w:jc w:val="left"/>
        <w:rPr/>
      </w:pPr>
      <w:r>
        <w:rPr/>
      </w:r>
    </w:p>
    <w:p>
      <w:pPr>
        <w:pStyle w:val="PreformattedText"/>
        <w:bidi w:val="0"/>
        <w:spacing w:before="0" w:after="0"/>
        <w:jc w:val="left"/>
        <w:rPr/>
      </w:pPr>
      <w:r>
        <w:rPr/>
        <w:t>Cetasika� dhamma� paccay� cetasiko dhammo uppajjati hetu paccay�, t��i. (Pa�icca sadis�, ) acetasika� dhamma� paccay� acetasiko dhammo-. Hetupaccay�. Citta� paccay� cittasamu��h�na�. Vatthu� paccay� citta�. Pa�isandhikkha�e citta� paccay� ka�att� r�pa�, citta� paccay� vatthu, vatthu� paccay� citta�. Eka� mah�bh�ta�-. Acetasika� dhamma� paccay� cetasiko-. Hetu-. Citta� paccay� sampayuttak� khandh�, vatthu� paccay� cetasika� khandh�, (pa�isandhikkha�e dvepi k�tabb�. )</w:t>
      </w:r>
    </w:p>
    <w:p>
      <w:pPr>
        <w:pStyle w:val="PreformattedText"/>
        <w:bidi w:val="0"/>
        <w:spacing w:before="0" w:after="0"/>
        <w:jc w:val="left"/>
        <w:rPr/>
      </w:pPr>
      <w:r>
        <w:rPr/>
      </w:r>
    </w:p>
    <w:p>
      <w:pPr>
        <w:pStyle w:val="PreformattedText"/>
        <w:bidi w:val="0"/>
        <w:spacing w:before="0" w:after="0"/>
        <w:jc w:val="left"/>
        <w:rPr/>
      </w:pPr>
      <w:r>
        <w:rPr/>
        <w:t>Acetasika� dhamma� paccay� cetasiko ca acetasiko ca-. Hetu-. Citta� paccay� sampayuttak� khandh� cittasamu��h�-. Vatthu� paccay� citta�ca sampayuttak� khandh� ca. Pa�isandhi-. (Dvepi k�tabb�, ) cetasika�ca acetasika�ca dhamma� paccay� cetasiko-. Hetu-. Cetasika� eka� khandha�ca citta�ca paccay� deva khandh�, dve khandhe. Cetasika� eka� khandha�ca vatthu� ca paccay� dve khandh�, dve-. Pa�isandhikkha�e-. (Pa�isandhikkha�edvepi k�tabb�. )</w:t>
      </w:r>
    </w:p>
    <w:p>
      <w:pPr>
        <w:pStyle w:val="PreformattedText"/>
        <w:bidi w:val="0"/>
        <w:spacing w:before="0" w:after="0"/>
        <w:jc w:val="left"/>
        <w:rPr/>
      </w:pPr>
      <w:r>
        <w:rPr/>
      </w:r>
    </w:p>
    <w:p>
      <w:pPr>
        <w:pStyle w:val="PreformattedText"/>
        <w:bidi w:val="0"/>
        <w:spacing w:before="0" w:after="0"/>
        <w:jc w:val="left"/>
        <w:rPr/>
      </w:pPr>
      <w:r>
        <w:rPr/>
        <w:t>Acetasika� dhamma� paccay� cetasiko ca acetasiko ca-. Hetu-. Citta� paccay� sampayuttak� khandh� cittasamu��h�-. Vatthu� paccay� citta�ca sampayuttak� khandh� ca. Pa�isandhi-. (Dvepi k�tabb�, ) cetasika�ca acetasika�ca dhamma� paccay� cetasiko-. Hetu-. Cetasika� eka� khandha�ca citta�ca paccay� dve khandh�, dve khandhe-. Cetasika�eka� khandha�ca vatthu� ca paccay� dve khandh�, dve-. Pa�isandhikkha�e-. (Dvepik�tabb�. ) Cetasika�ca acetasika�ca-. Acetasiko-. Hetu. Cetasike khandhe cacitta�ca paccay� cittasamu��h�na�-. Cetasike khandhe ca mah�bh�te ca paccay� cittasamu��h�na�, cetasike khandhe ca vatthu� ca paccay�-. Citta�, (pa�isandhikkha�e t��ipi k�tabb�. )</w:t>
      </w:r>
    </w:p>
    <w:p>
      <w:pPr>
        <w:pStyle w:val="PreformattedText"/>
        <w:bidi w:val="0"/>
        <w:spacing w:before="0" w:after="0"/>
        <w:jc w:val="left"/>
        <w:rPr/>
      </w:pPr>
      <w:r>
        <w:rPr/>
      </w:r>
    </w:p>
    <w:p>
      <w:pPr>
        <w:pStyle w:val="PreformattedText"/>
        <w:bidi w:val="0"/>
        <w:spacing w:before="0" w:after="0"/>
        <w:jc w:val="left"/>
        <w:rPr/>
      </w:pPr>
      <w:r>
        <w:rPr/>
        <w:t>Cetasika�ca acetasika�ca dhamma�-. Cetasiko ca acetasiko ca-. Hetu-. Cetasika� eka� khandha�ca citta�ca paccay� dve khandh�, cittasamu��h�-. Dve-. Cetasika� eka� khandha�ca vatthu� ca paccay� dve khandh�, citta�ca. Dve-. Pa�isandhi-. (Dvepi k�tabb�. )</w:t>
      </w:r>
    </w:p>
    <w:p>
      <w:pPr>
        <w:pStyle w:val="PreformattedText"/>
        <w:bidi w:val="0"/>
        <w:spacing w:before="0" w:after="0"/>
        <w:jc w:val="left"/>
        <w:rPr/>
      </w:pPr>
      <w:r>
        <w:rPr/>
      </w:r>
    </w:p>
    <w:p>
      <w:pPr>
        <w:pStyle w:val="PreformattedText"/>
        <w:bidi w:val="0"/>
        <w:spacing w:before="0" w:after="0"/>
        <w:jc w:val="left"/>
        <w:rPr/>
      </w:pPr>
      <w:r>
        <w:rPr/>
        <w:t>Cetasika� dhamma� paccay� cetasiko-. �ramma�apaccay�, t��i. (Pa�icca sadis�: acetasika� dhamma�-. Acetasiko-. �ramma�a-. Cakkh�yatana� paccay� cakkhuvi����a�, k�y�yatana� paccay� k�yavi����a�, vatthu� paccay� citta�-. Pa�isandhikkha�e, acetasika� dhamma�-. Cetasiko �ramma�a-. Cakkh�yatana� paccay� cakkhuvi����asahagat� khandh�, k�y�yatana� paccay�, citta� paccay� sampayuttak� khandh�, vatthu paccay� cetasik� khandh�, pa�isandhi-. (Dvepi k�tabb�. ) Acetasika� dhamma�-. Cetasiko ca acetasiko ca-. �ramma�a-. Cakkh�yatana�</w:t>
      </w:r>
    </w:p>
    <w:p>
      <w:pPr>
        <w:pStyle w:val="PreformattedText"/>
        <w:bidi w:val="0"/>
        <w:spacing w:before="0" w:after="0"/>
        <w:jc w:val="left"/>
        <w:rPr/>
      </w:pPr>
      <w:r>
        <w:rPr/>
      </w:r>
    </w:p>
    <w:p>
      <w:pPr>
        <w:pStyle w:val="PreformattedText"/>
        <w:bidi w:val="0"/>
        <w:spacing w:before="0" w:after="0"/>
        <w:jc w:val="left"/>
        <w:rPr/>
      </w:pPr>
      <w:r>
        <w:rPr/>
        <w:t xml:space="preserve">[BJT Page 958] [\x 958/]     </w:t>
      </w:r>
    </w:p>
    <w:p>
      <w:pPr>
        <w:pStyle w:val="PreformattedText"/>
        <w:bidi w:val="0"/>
        <w:spacing w:before="0" w:after="0"/>
        <w:jc w:val="left"/>
        <w:rPr/>
      </w:pPr>
      <w:r>
        <w:rPr/>
      </w:r>
    </w:p>
    <w:p>
      <w:pPr>
        <w:pStyle w:val="PreformattedText"/>
        <w:bidi w:val="0"/>
        <w:spacing w:before="0" w:after="0"/>
        <w:jc w:val="left"/>
        <w:rPr/>
      </w:pPr>
      <w:r>
        <w:rPr/>
        <w:t xml:space="preserve">Paccay� cakkuvi����a� sampayuttak� ca khandh�. K�y�yatana� paccay�. Vatthu� paccay� citta�, sampayuttak� ca khandh�-. Pa�isandhikkha�e, eka�- cetasika�ca acetasika�ca dhamma�-. Cetasiko-. �ramma�a-. Cakkhuvi����asahagata� eka� khandha�ca cakkhuvi����a�ca paccay� dve khandh�-. Dve- cakkhuvi����asahagata� eka� khandha�ca cakkh�yatana�ca paccay� devda khandh�, va. K�yavi. Cetasika� eka� khandha�ca citta�ca paccay� dve khavd�, dve-. Cetasika� eka� khandha�ca vatthu� ca paccay� dve khandh�, dve khandhe-. Pa�isandhikkha�e-. Dve-. </w:t>
      </w:r>
    </w:p>
    <w:p>
      <w:pPr>
        <w:pStyle w:val="PreformattedText"/>
        <w:bidi w:val="0"/>
        <w:spacing w:before="0" w:after="0"/>
        <w:jc w:val="left"/>
        <w:rPr/>
      </w:pPr>
      <w:r>
        <w:rPr/>
      </w:r>
    </w:p>
    <w:p>
      <w:pPr>
        <w:pStyle w:val="PreformattedText"/>
        <w:bidi w:val="0"/>
        <w:spacing w:before="0" w:after="0"/>
        <w:jc w:val="left"/>
        <w:rPr/>
      </w:pPr>
      <w:r>
        <w:rPr/>
        <w:t>Cetasika�ca acetasika�ca-. Acetasiko-. �ramma�a-. Cakkhuvi����asahagate khandhe ca cakkh�yatana�ca paccay� cakkhuvi����a� k�yavi-. Cetasike khandhe ca vatthu� ca paccay� citta�, pa�isandhi-. Eka�. Cetasika�ca acetasika�ca dhamma� paccay� cetasiko ca acetasiko ca-. �ramma�a-. Cakkhuvi����asahagata� eka� khandha�ca cakkh�yatana�ca paccay� dve khandho, cakkhuvi����a�ca, dve khandhe paccay�-. Cetasika� eka� khandha�ca vatthu� ca paccay� dve khandh� citta�ca dve khan-. Pa�isandhi-. Eka� (sa�khitta�. )</w:t>
      </w:r>
    </w:p>
    <w:p>
      <w:pPr>
        <w:pStyle w:val="PreformattedText"/>
        <w:bidi w:val="0"/>
        <w:spacing w:before="0" w:after="0"/>
        <w:jc w:val="left"/>
        <w:rPr/>
      </w:pPr>
      <w:r>
        <w:rPr/>
      </w:r>
    </w:p>
    <w:p>
      <w:pPr>
        <w:pStyle w:val="PreformattedText"/>
        <w:bidi w:val="0"/>
        <w:spacing w:before="0" w:after="0"/>
        <w:jc w:val="left"/>
        <w:rPr/>
      </w:pPr>
      <w:r>
        <w:rPr/>
        <w:t>Hetuy� nava, �ramma�e nava adhipatiy� nava, sabbata nava, purej�te nava, �sevane nava, avigate nava, cetasika� dhamma� paccay� cetasiko-. Na hetupaccay�. Ahekuka� cetasika�-. (Sa�khitta�. ) Nava pa�h�. (Pa�ca vi����ampi yath� �ramma�apaccay� eva� k�tabba�) t�suyeva moho. (Sabbe pa�h� pavatti pa�isandhiy� t�kabb� asammohantena. )</w:t>
      </w:r>
    </w:p>
    <w:p>
      <w:pPr>
        <w:pStyle w:val="PreformattedText"/>
        <w:bidi w:val="0"/>
        <w:spacing w:before="0" w:after="0"/>
        <w:jc w:val="left"/>
        <w:rPr/>
      </w:pPr>
      <w:r>
        <w:rPr/>
      </w:r>
    </w:p>
    <w:p>
      <w:pPr>
        <w:pStyle w:val="PreformattedText"/>
        <w:bidi w:val="0"/>
        <w:spacing w:before="0" w:after="0"/>
        <w:jc w:val="left"/>
        <w:rPr/>
      </w:pPr>
      <w:r>
        <w:rPr/>
        <w:t xml:space="preserve">Na hetuy� nava, n�ramma�e t�ni, n�dhipatiy� nava, n�nantare t�ni, na samanantare t�ni, na a��ama��e t�ni, na upanissaye t��i, na purej�te nava, na pacch�j�te nava, n�sevanenava, na kamme t�ni, na vip�ke nava, n�h�re eka�, na indriye eka�, na jh�ne nava, na magge nava, na sampayutte t�ni, na vippayutte cha, no natthiy� t��i, no vigate t��i, hetu paccay� n�ramma�e t�ni, n�dhipatiy� nava, (sa�khitta�. ) Na hetupaccay� �ramma�e nava, anantare nava, sabbata nava, magge t��i, avigate nava. </w:t>
      </w:r>
    </w:p>
    <w:p>
      <w:pPr>
        <w:pStyle w:val="PreformattedText"/>
        <w:bidi w:val="0"/>
        <w:spacing w:before="0" w:after="0"/>
        <w:jc w:val="left"/>
        <w:rPr/>
      </w:pPr>
      <w:r>
        <w:rPr/>
      </w:r>
    </w:p>
    <w:p>
      <w:pPr>
        <w:pStyle w:val="PreformattedText"/>
        <w:bidi w:val="0"/>
        <w:spacing w:before="0" w:after="0"/>
        <w:jc w:val="left"/>
        <w:rPr/>
      </w:pPr>
      <w:r>
        <w:rPr/>
        <w:t>Cetasika� dhamma� sa�sa��ho cetasiko dhammo - hetu-. Cetasika� eka� khandha� sa�sa��h� dve khandh�. Dve-. Pa�isandhi-. Cetasika� dhamma� sa�sa��he acetasiko-. Hetu-. Cetasike khandhe</w:t>
      </w:r>
    </w:p>
    <w:p>
      <w:pPr>
        <w:pStyle w:val="PreformattedText"/>
        <w:bidi w:val="0"/>
        <w:spacing w:before="0" w:after="0"/>
        <w:jc w:val="left"/>
        <w:rPr/>
      </w:pPr>
      <w:r>
        <w:rPr/>
      </w:r>
    </w:p>
    <w:p>
      <w:pPr>
        <w:pStyle w:val="PreformattedText"/>
        <w:bidi w:val="0"/>
        <w:spacing w:before="0" w:after="0"/>
        <w:jc w:val="left"/>
        <w:rPr/>
      </w:pPr>
      <w:r>
        <w:rPr/>
        <w:t xml:space="preserve">[BJT Page 959] [\x 959/]     </w:t>
      </w:r>
    </w:p>
    <w:p>
      <w:pPr>
        <w:pStyle w:val="PreformattedText"/>
        <w:bidi w:val="0"/>
        <w:spacing w:before="0" w:after="0"/>
        <w:jc w:val="left"/>
        <w:rPr/>
      </w:pPr>
      <w:r>
        <w:rPr/>
      </w:r>
    </w:p>
    <w:p>
      <w:pPr>
        <w:pStyle w:val="PreformattedText"/>
        <w:bidi w:val="0"/>
        <w:spacing w:before="0" w:after="0"/>
        <w:jc w:val="left"/>
        <w:rPr/>
      </w:pPr>
      <w:r>
        <w:rPr/>
        <w:t>Sa�sa��ha� citta�-. Pa�isandhi-. Cetasika� dhamma� sa�sa��ho cetasiko ca acetasiko ca-. Hetu-. Cetasika� eka� khandha� sa�sa��h� dve khandh�, citta�ca, dve khandhe-. Pa�isandhi-. Acetasika� dhamma� sa�sa��ho cetasiko-. Hetu-. Citta� sa�sa��h� sampayuttak� khandh� pa�isandhi-. Cetasika�ca acetasika�ca dhamma� sa�sa��ho cetasiko-. Hetu-. Cetasika� eka� khandha�ca citta�ca sa�sa��h� dve khandh�, dve-, pa�isandhi-. (Sa�khitta�. )</w:t>
      </w:r>
    </w:p>
    <w:p>
      <w:pPr>
        <w:pStyle w:val="PreformattedText"/>
        <w:bidi w:val="0"/>
        <w:spacing w:before="0" w:after="0"/>
        <w:jc w:val="left"/>
        <w:rPr/>
      </w:pPr>
      <w:r>
        <w:rPr/>
      </w:r>
    </w:p>
    <w:p>
      <w:pPr>
        <w:pStyle w:val="PreformattedText"/>
        <w:bidi w:val="0"/>
        <w:spacing w:before="0" w:after="0"/>
        <w:jc w:val="left"/>
        <w:rPr/>
      </w:pPr>
      <w:r>
        <w:rPr/>
        <w:t>Hetuy� pa�ca, �ramma�e pa�ca, adhipatiy� pa�ca, sabbattha pa�ca, avigate pa�ca, cetasika� dhamma� sa�sa��ho cetasiko-. Na hetu paccay�, (eva� pa�capi pa�h� k�tabb� t��iyeva moho, ) (sa�khitta�. ) Na hetuy� pa�ca, n�dhipatiy� pa�ca, na purej�te pa�ca, na pacch�j�te pa�ca, na �sevane pa�ca, na kamme t�ni, na vip�ke pa�ca, na jh�ne pa�ca, na magge pa�ca, na vippayutte pa�c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Cetasiko dhammo cetasikassa dhammassa hetupacca-. Cetasik� hetu sampayuttak�na� khandh�na� hetupacca-. Pa�isandhi-. Cetasiko dhammo acetasikassa-. Hetupacca-. Cetasik� hetu cittassa ca cittasamu��h�n�na�ca r�p�na� hetupacca-. Pa�isandhi-. Cetasiko dhammo cetasikassa ca acetasikassa ca hetupacca-. Cetasik� hetu sampayuttak�na� khandh�na� cittassa ca cittasamu��h�na�ca hetu pacca-. Pa�isandhi-. </w:t>
      </w:r>
    </w:p>
    <w:p>
      <w:pPr>
        <w:pStyle w:val="PreformattedText"/>
        <w:bidi w:val="0"/>
        <w:spacing w:before="0" w:after="0"/>
        <w:jc w:val="left"/>
        <w:rPr/>
      </w:pPr>
      <w:r>
        <w:rPr/>
      </w:r>
    </w:p>
    <w:p>
      <w:pPr>
        <w:pStyle w:val="PreformattedText"/>
        <w:bidi w:val="0"/>
        <w:spacing w:before="0" w:after="0"/>
        <w:jc w:val="left"/>
        <w:rPr/>
      </w:pPr>
      <w:r>
        <w:rPr/>
        <w:t xml:space="preserve">Cetasiko dhammo cetasikassa dhammassa �ramma�a pacca-. Cetasike khandhe �rabbha cetasik� khandh� uppajjanti-. (M�la�. ) Cetasike khandhe �rabbha citta� uppajjati-. (M�la�. ) Cetasike khandhe �rabbha cetasik� khandh� ca citta�ca uppajjanti. </w:t>
      </w:r>
    </w:p>
    <w:p>
      <w:pPr>
        <w:pStyle w:val="PreformattedText"/>
        <w:bidi w:val="0"/>
        <w:spacing w:before="0" w:after="0"/>
        <w:jc w:val="left"/>
        <w:rPr/>
      </w:pPr>
      <w:r>
        <w:rPr/>
      </w:r>
    </w:p>
    <w:p>
      <w:pPr>
        <w:pStyle w:val="PreformattedText"/>
        <w:bidi w:val="0"/>
        <w:spacing w:before="0" w:after="0"/>
        <w:jc w:val="left"/>
        <w:rPr/>
      </w:pPr>
      <w:r>
        <w:rPr/>
        <w:t xml:space="preserve">Acetasiko dhammo acetasikassa-. �ramma�a-. Ariy� phala� paccavekkhanti, nibb�na� pacca-. Nibb�na� gotrabhussa, vod�nassa maggassa, phalassa �vajjan�ya �ramma�a-. Cakkhu�, vatthu�, acetasike khandhe aniccato vipassati, ass�deti, abhinandati, ta� �rabbha citta� upapajjati. Dibbena cakkhun�, dibb�ya sota-. Cetopariya���ena, acetasika cittasama�gissa citta� j�n�ti, �k�s�na�c�yatana�, �ki�ca���yatana�, acetasik� khandh� iddhi-. Ceto-. Pubbe-. An�gata�-. �vajjan�ya �ramma�a-. </w:t>
      </w:r>
    </w:p>
    <w:p>
      <w:pPr>
        <w:pStyle w:val="PreformattedText"/>
        <w:bidi w:val="0"/>
        <w:spacing w:before="0" w:after="0"/>
        <w:jc w:val="left"/>
        <w:rPr/>
      </w:pPr>
      <w:r>
        <w:rPr/>
      </w:r>
    </w:p>
    <w:p>
      <w:pPr>
        <w:pStyle w:val="PreformattedText"/>
        <w:bidi w:val="0"/>
        <w:spacing w:before="0" w:after="0"/>
        <w:jc w:val="left"/>
        <w:rPr/>
      </w:pPr>
      <w:r>
        <w:rPr/>
        <w:t xml:space="preserve">[BJT Page 960] [\x 960/]     </w:t>
      </w:r>
    </w:p>
    <w:p>
      <w:pPr>
        <w:pStyle w:val="PreformattedText"/>
        <w:bidi w:val="0"/>
        <w:spacing w:before="0" w:after="0"/>
        <w:jc w:val="left"/>
        <w:rPr/>
      </w:pPr>
      <w:r>
        <w:rPr/>
      </w:r>
    </w:p>
    <w:p>
      <w:pPr>
        <w:pStyle w:val="PreformattedText"/>
        <w:bidi w:val="0"/>
        <w:spacing w:before="0" w:after="0"/>
        <w:jc w:val="left"/>
        <w:rPr/>
      </w:pPr>
      <w:r>
        <w:rPr/>
        <w:t xml:space="preserve">Acetasiko cetasikassa �ramma�a-. Ariy� nibb�na� pacca-. (Pa�hamagamana sadisa�. ) Cakkhu, vatthu�, acetasike khandhe aniccato-. Domanassa� uppajjati, dibbena-. Dibb�ya-. Cetopariya���ena acetasika-. �k�s�na�c�-. �ki�ca���-. R�p�yatana� cakkhuvi����a sahagat�na� khandh�na�-. Pho��habb�yatana�-. Acetasik� khandh� iddhi-. Ceto-. Pubbe-. An�gata�-. �vajjan�ya-. �ramma�a-. Acetasiko dhammo cetasikassa ca avetasikassa ca-. �ramma�a-. Ariy� nibb�na� pacca-. (Pa�hamagamana sadisa�. ) Cakkhu�, vatthu�, acetasike khandhe aniccato vipsasati, ass�deti, abhinandati, ta� �rabbha citta�ca sampayuttak� khandh� ca uppajjanti. Dibbena-. (Sa�khitta�) r�p�yatana� cakkhuvi����assa, sampayuttak�na�ca khandh�na� �ramma�a-. Pho��habb�yatana�. Acetasik� khandh� iddhi-. Ceto-. Pubbe-. An�gata�sa-. �vajjan�ya �ramma�a-. </w:t>
      </w:r>
    </w:p>
    <w:p>
      <w:pPr>
        <w:pStyle w:val="PreformattedText"/>
        <w:bidi w:val="0"/>
        <w:spacing w:before="0" w:after="0"/>
        <w:jc w:val="left"/>
        <w:rPr/>
      </w:pPr>
      <w:r>
        <w:rPr/>
      </w:r>
    </w:p>
    <w:p>
      <w:pPr>
        <w:pStyle w:val="PreformattedText"/>
        <w:bidi w:val="0"/>
        <w:spacing w:before="0" w:after="0"/>
        <w:jc w:val="left"/>
        <w:rPr/>
      </w:pPr>
      <w:r>
        <w:rPr/>
        <w:t>Cetasik� ca acetasiko ca dhammo cetasikassa�ramma�acetasike khandhe ca citta�ca �rabbha cetasik� khandh� uppajjanti(m�la�) cetasike khandhe ca citta�ca �rabbha citta� uppajjaticetasike khandhe ca citta�ca �rabbha cetasik� khandh� ca citta�ca uppajjanti</w:t>
      </w:r>
    </w:p>
    <w:p>
      <w:pPr>
        <w:pStyle w:val="PreformattedText"/>
        <w:bidi w:val="0"/>
        <w:spacing w:before="0" w:after="0"/>
        <w:jc w:val="left"/>
        <w:rPr/>
      </w:pPr>
      <w:r>
        <w:rPr/>
        <w:t>Cetasiko dhammo cetasikassa- adhipati- �ramma�dhipati sahaj�t�dhipati- �ramma�dhipati: cetasike khandhe garu� katv� cetasik� khandh� uppajjanti sahaj�t�dhipati cetasik�dhipati sampayuttak�na� khandh�na� adhipati- (m�la�) cetasike khandhe garu� katv� citta� uppajjati. Sahaj�t�dhipati cetasik�dhipati cittassacittasamu��h�n�na�ca- adhipati(m�la�) cetasike khandhe garu� katv� cetasik� khandh� ca citta�ca uppajjanti sahaj�t�dhipati cetasik�dhipati sampayuttak�na� khandh�na� cittassa ca cittasamu��h�n�na�ca r�p�na� adhipati-</w:t>
      </w:r>
    </w:p>
    <w:p>
      <w:pPr>
        <w:pStyle w:val="PreformattedText"/>
        <w:bidi w:val="0"/>
        <w:spacing w:before="0" w:after="0"/>
        <w:jc w:val="left"/>
        <w:rPr/>
      </w:pPr>
      <w:r>
        <w:rPr/>
      </w:r>
    </w:p>
    <w:p>
      <w:pPr>
        <w:pStyle w:val="PreformattedText"/>
        <w:bidi w:val="0"/>
        <w:spacing w:before="0" w:after="0"/>
        <w:jc w:val="left"/>
        <w:rPr/>
      </w:pPr>
      <w:r>
        <w:rPr/>
        <w:t xml:space="preserve">Acetasiko dhammo acetasikassa- adhipati- �ramma�dhipati, sahaj�t�dhipati, �ramma�dhipati ariy�- nibb�na� garu� katv� paccanibb�na� gotrabhussa, vod�nassa, maggassa, phalassa, adhipaticakkhu�, vatthu�, acetasike khandhe garu� katv� ass�deti, abhita� garu� katv�- uppajjati. Sahaj�t�dhipati acetasik�dhipati cittasamuadhipati- acetasiko dhammo cetasikassaadhipati- �ramma�dhipati, sahaj�t�dhipati, �ramma�dhipatiariy� nibb�na� garu� katv�, (pa�hamagamana sadisa�) cakkhu�, vatthu�, acetasike khandhe garu� katv� ass�deti, abhinandati, ta� garu� katv� r�go- di��hi uppajjati. </w:t>
      </w:r>
    </w:p>
    <w:p>
      <w:pPr>
        <w:pStyle w:val="PreformattedText"/>
        <w:bidi w:val="0"/>
        <w:spacing w:before="0" w:after="0"/>
        <w:jc w:val="left"/>
        <w:rPr/>
      </w:pPr>
      <w:r>
        <w:rPr/>
      </w:r>
    </w:p>
    <w:p>
      <w:pPr>
        <w:pStyle w:val="PreformattedText"/>
        <w:bidi w:val="0"/>
        <w:spacing w:before="0" w:after="0"/>
        <w:jc w:val="left"/>
        <w:rPr/>
      </w:pPr>
      <w:r>
        <w:rPr/>
        <w:t xml:space="preserve">[BJT Page 961] [\x 961/]     </w:t>
      </w:r>
    </w:p>
    <w:p>
      <w:pPr>
        <w:pStyle w:val="PreformattedText"/>
        <w:bidi w:val="0"/>
        <w:spacing w:before="0" w:after="0"/>
        <w:jc w:val="left"/>
        <w:rPr/>
      </w:pPr>
      <w:r>
        <w:rPr/>
        <w:t xml:space="preserve">Sahaj�t�dhipati acetasik�dhipati sampayuttak�na� khandh�na� adhipatiacetasikocetasikassaca acetasikassa ca adhipati�ramma�dhipati, sahaj�t�dhipati, - �ramma�dhipatiariy� nibb�na�(pa�hamagamana�, ) acetasike khandhe garu� katv� ass�deti, abhi, ta� garu katv� cetasik� khandh� ca citta�ca uppajjanti, sahaj�t�dhipati, acetasik�dhipati, sampayuttak�na� khandh�na� cittasamu��h�na�ca adhipaticetasiko ca acetasiko cacetasikassa adhipati�ramma�dhipati- t��i. �ramma�adhipati yeva. </w:t>
      </w:r>
    </w:p>
    <w:p>
      <w:pPr>
        <w:pStyle w:val="PreformattedText"/>
        <w:bidi w:val="0"/>
        <w:spacing w:before="0" w:after="0"/>
        <w:jc w:val="left"/>
        <w:rPr/>
      </w:pPr>
      <w:r>
        <w:rPr/>
      </w:r>
    </w:p>
    <w:p>
      <w:pPr>
        <w:pStyle w:val="PreformattedText"/>
        <w:bidi w:val="0"/>
        <w:spacing w:before="0" w:after="0"/>
        <w:jc w:val="left"/>
        <w:rPr/>
      </w:pPr>
      <w:r>
        <w:rPr/>
        <w:t>Cetasiko dhammo cetatikassa- anantara- purim� purim� cetasik� khandh� pacchim�na� pacchim�na� cetasik�na� khandh�na� anantara(m�la�) purim� purim� cetasik� khandh� pacchimassa pacchimassa pacchim�na� cetasik�na� khandh�na� cittassa ca anantaraacetasiko dhammo acetasikassa- anantara- purima� purima� citta� pacchimassa pacchimassa cittassa anantara- anuloma� gotrabhussaphalasam�pattiy� anantaraacetasiko cetasikassa anantara- (eva� ti�i k�tabb�ni. Pa�hamagamana sadisa�. Puritv� k�tabba� ninn�n�kara�a�) cetasiko ca acetasiko ca dhamm� cetasikassaaanantara- t��i. �vajjan�pi vu��h�nampi natthi samanantara paccanava sahaj�ta pacca- nava (pa�iccav�ra sadisa�) a��ama��a paccanava. (Pa�iccav�ra sadisa�) nissaya pacca nava. (Paccayav�ra dasisa�) cetasiko dhammo cetasikassa- upanissaya- �ramma��- anantar�pakatupakatupacesik� khandh� cetasik�na� khandh�na� upanissaya(m�la�) ti�i. Upanissayacetasik� khandh� cetasik�na� khandh�na� cittassa ca upanissaya pacca- acetasiko dhammo acetasikassa dhammassa upanissaya�ramma��- anantar�- pakatu- pakatupa nissayo: utu�, bhojana�, sen�sana�, citta� upaniss�ya d�na� deti, sa�gha� bhindati, utu�, bhojana�, sen�sana�, citta�, saddh�ya pa���ya r�gassa, patthan�ya k�yikassa sukhassa, k�yikassa dukkhassa, maggassa phalasam�pattiy� upanissaya pacca-</w:t>
      </w:r>
    </w:p>
    <w:p>
      <w:pPr>
        <w:pStyle w:val="PreformattedText"/>
        <w:bidi w:val="0"/>
        <w:spacing w:before="0" w:after="0"/>
        <w:jc w:val="left"/>
        <w:rPr/>
      </w:pPr>
      <w:r>
        <w:rPr/>
      </w:r>
    </w:p>
    <w:p>
      <w:pPr>
        <w:pStyle w:val="PreformattedText"/>
        <w:bidi w:val="0"/>
        <w:spacing w:before="0" w:after="0"/>
        <w:jc w:val="left"/>
        <w:rPr/>
      </w:pPr>
      <w:r>
        <w:rPr/>
        <w:t xml:space="preserve">Acetasiko dhammo cetasikassaupanissaya�ramma�uanantar�pakatupakatupa- utu�, bojana�, sen�sana� upaniss�ya d�na� deti, ti�i (pa�hamagamana sadisa� ninn�n�kara�a�) cetasiko ca acetasiko ca dhamm� cetasikassa dhammassa upanissaya pacca- t��i. [T - 28] </w:t>
      </w:r>
    </w:p>
    <w:p>
      <w:pPr>
        <w:pStyle w:val="PreformattedText"/>
        <w:bidi w:val="0"/>
        <w:spacing w:before="0" w:after="0"/>
        <w:jc w:val="left"/>
        <w:rPr/>
      </w:pPr>
      <w:r>
        <w:rPr/>
        <w:t xml:space="preserve">[BJT Page 962] [\x 962/]     </w:t>
      </w:r>
    </w:p>
    <w:p>
      <w:pPr>
        <w:pStyle w:val="PreformattedText"/>
        <w:bidi w:val="0"/>
        <w:spacing w:before="0" w:after="0"/>
        <w:jc w:val="left"/>
        <w:rPr/>
      </w:pPr>
      <w:r>
        <w:rPr/>
        <w:t>Acetasiko dhammo acetasikassapurej�ta�ramma�apurevatthupure, - �ramma�apurecakkhu� vatthu� aniccato vipassati, ass�deti, abhinandati, ta� �rabbha citta� uppajjati, dibbena cakkhun�, dibb�ya sota dh�tuy�, r�p�yatana� cakkhuvi����assa pho��habb�vatthupure- cakkh�yatana� cakkhuvi����assa, k�ya- vatthu, cittassapurej�taacetasikocetasikassapurej�ta�ramma�apurevatthupu- re �ramma�apure- cakkhu�, vatthu, aniccatodomanassa�, dibbena cakkhun�, dibb�ya- r�p�yatana� cakkhuvi����asahagat�na� khandh�na�, pho��habb�yatana� k�yavatthupurecakkh�yatana� cakkhuvi����asahagat�na� khandh�na�, k�y�yatana�- vatth� cetasik�na� khandh�na� purej�taacetasiko dhammo cetasikassa ca acetasikassa capurej�ta�ramma�aphurevatth�pure�ramma�a phurecakkh�, vatth� aniccato vipassati, ass�deti, abh�- ta� �rabbha citta�ca sampayuttak� khandh� ca uppajjanti dibbena cakkhun�, dibb�ya sodh�tuy�r�p�yanata� cakkhuvi����assa sampayuttak�na�ca khandh�na�, pho��habb�yatana�vatthupurecakkh�yatana� cakkhuvi����assa, sampayuttak�na�ca khandh�na� k�y�yatana�- vath� cittassa sampayuttak�na�ca khandh�na� purej�ta- cetasiko dhammo acetasikassa- pacch�(sa�kh�tta�) acetasiko dhammo acetasikassapacch�- (sa�kh�tta�) cetasiko ca acetasiko ca dhamm� acetasikassa pacch�j�ta(sa�khitta�)</w:t>
      </w:r>
    </w:p>
    <w:p>
      <w:pPr>
        <w:pStyle w:val="PreformattedText"/>
        <w:bidi w:val="0"/>
        <w:spacing w:before="0" w:after="0"/>
        <w:jc w:val="left"/>
        <w:rPr/>
      </w:pPr>
      <w:r>
        <w:rPr/>
      </w:r>
    </w:p>
    <w:p>
      <w:pPr>
        <w:pStyle w:val="PreformattedText"/>
        <w:bidi w:val="0"/>
        <w:spacing w:before="0" w:after="0"/>
        <w:jc w:val="left"/>
        <w:rPr/>
      </w:pPr>
      <w:r>
        <w:rPr/>
        <w:t>Cetasiko dhammo cetasikassa �sevana paccakammapaccasahaj�t�, n�n�kha�ik�, sahaj�t� cetasik� cetan� vip�k�na� khandh�na� kammacetasiko acetasikassakamma-sahaj�t� n�n�kha�ik�, - sahaj�t� cetasik� cetan� cittassa cittasamu��h�kamma-n�n�kha�ik� cetasik� cetan� vip�kassa cittassa ka�atat� ca- kammacetasiko dhammo cetasikassa ca acetasikassa ca kammasahaj�t�, n�n�kha�ik�, - sahaj�t� cetasik� cetan� sampayutatak�na� khandh�na� cittassa cittasamu��h�n�na�kamman�n�ka�ik� cetasik� cetan� vip�k�na� khandh�na� cittassa ka�att� ca- kamma-</w:t>
      </w:r>
    </w:p>
    <w:p>
      <w:pPr>
        <w:pStyle w:val="PreformattedText"/>
        <w:bidi w:val="0"/>
        <w:spacing w:before="0" w:after="0"/>
        <w:jc w:val="left"/>
        <w:rPr/>
      </w:pPr>
      <w:r>
        <w:rPr/>
      </w:r>
    </w:p>
    <w:p>
      <w:pPr>
        <w:pStyle w:val="PreformattedText"/>
        <w:bidi w:val="0"/>
        <w:spacing w:before="0" w:after="0"/>
        <w:jc w:val="left"/>
        <w:rPr/>
      </w:pPr>
      <w:r>
        <w:rPr/>
        <w:t xml:space="preserve">Cetasiko dhammo cetasikassa dhammassa vip�kapacca- nava, �h�rapacca- nava. Indriyapaccanava. Jh�napacca- nava. Maggapaccati�i. Sampayuttapacca- pa�ca. </w:t>
      </w:r>
    </w:p>
    <w:p>
      <w:pPr>
        <w:pStyle w:val="PreformattedText"/>
        <w:bidi w:val="0"/>
        <w:spacing w:before="0" w:after="0"/>
        <w:jc w:val="left"/>
        <w:rPr/>
      </w:pPr>
      <w:r>
        <w:rPr/>
      </w:r>
    </w:p>
    <w:p>
      <w:pPr>
        <w:pStyle w:val="PreformattedText"/>
        <w:bidi w:val="0"/>
        <w:spacing w:before="0" w:after="0"/>
        <w:jc w:val="left"/>
        <w:rPr/>
      </w:pPr>
      <w:r>
        <w:rPr/>
        <w:t xml:space="preserve">[BJT Page 963] [\x 963/]     </w:t>
      </w:r>
    </w:p>
    <w:p>
      <w:pPr>
        <w:pStyle w:val="PreformattedText"/>
        <w:bidi w:val="0"/>
        <w:spacing w:before="0" w:after="0"/>
        <w:jc w:val="left"/>
        <w:rPr/>
      </w:pPr>
      <w:r>
        <w:rPr/>
        <w:t>Cetasiko dhammo cetasikassa dhammassa vippayuttasahaj�ta�pacch�j�ta�, (sa�kh�tta�) acetasiko dhammo acetasikassavippayutta- sahaj�ta�, purej�ta�, pacch�j�ta�, sahaj�ta�, citta� cittasamu- vippa- pa�isandhikkha�e citta� ka�att�, vippayutta citta� vatthussa vippa- vatthu cittassa vippa- purej�ta�, cakkh�yatana� cakkhuvi����assa vippak�y�ya- vathe cittassa vippapacch�j�ta� citta� purej�tassa imassa- vippaacetasiko dhammo cetasikassa- vippa- sahaj�ta�, purej�ta�, sahaj�ta�pa�isandhikkha�e vatthu cesik�na� khandh�na� vippapurej�ta�, cakkh�yatana� cakkhuvi����asahagat�na� khandh�na�k�y�ya- vatthu cetasik�na� khandh�na� vippaacetasiko dhammo cetasikassa ca acetasikassa ca- vippasahaj�ta�, purej�ta�, sahaj�ta�pa�isandhikkha�e vatthu cetasik�na� khandh�na� cittassa ca vippayuttapurej�ta�, cakkh�yatana� cakkhuvi����assasampayuttak�na�ca khandh�na�- k�y�ya- vatthu cittassa sampayuttak�na�ca��a khandh�na�vippa- cetasiko ca acetasiko ca dhamm� acetasikassavippa, sahaj�ta� pacch�j�ta�- (sa�kh�tta�)</w:t>
      </w:r>
    </w:p>
    <w:p>
      <w:pPr>
        <w:pStyle w:val="PreformattedText"/>
        <w:bidi w:val="0"/>
        <w:spacing w:before="0" w:after="0"/>
        <w:jc w:val="left"/>
        <w:rPr/>
      </w:pPr>
      <w:r>
        <w:rPr/>
      </w:r>
    </w:p>
    <w:p>
      <w:pPr>
        <w:pStyle w:val="PreformattedText"/>
        <w:bidi w:val="0"/>
        <w:spacing w:before="0" w:after="0"/>
        <w:jc w:val="left"/>
        <w:rPr/>
      </w:pPr>
      <w:r>
        <w:rPr/>
        <w:t>Cetasiko dhammo cetasikassa- atth� eka�, (pa�icca sadisa�) cetasiko dhammo acetasikassa- atthi- sahaj�ta�, pacch�j�ta�, (sa�khitta�) cetasiko dhammo cetasikassa ca acetasikassa caatthieka� (pa�icca sadisa�) acetasiko dhammo acetasikassa dhammassa atthi- sahaj�ta�, purej�ta�, pacch�j�ta�, �h�ra�, indriya�(sa�khitta�) acetasiko dhammo cetasikassaatthisahaj�ta�, purej�ta�, - sahaj�ta� citta� cetasik�na� khandh�na� atthipa�isandhikkha�e citta�- pa�isandhikkha�e vatth� cetasikana� khandh�na� atthipurej�ta�, cakkhu�, vatthu� aniccato(purej�ta sadisa� ninn�n�kara�a�) acetasiko dhammo cetasikassa ca acetasikassa caatthi- sahaj�ta�, purej�ta�, sahaj�ta� citta� sampayuttak�na� khandh�na� cittasamu��h�atthipa�isandhicitta� pa�isandhi. Vatthu cetasik�na� khandh�na� cittassa ca atthi- purej�ta� cakkhu�, vatthu� aniccato(purej�ta sadisa� ninn�na�)</w:t>
      </w:r>
    </w:p>
    <w:p>
      <w:pPr>
        <w:pStyle w:val="PreformattedText"/>
        <w:bidi w:val="0"/>
        <w:spacing w:before="0" w:after="0"/>
        <w:jc w:val="left"/>
        <w:rPr/>
      </w:pPr>
      <w:r>
        <w:rPr/>
      </w:r>
    </w:p>
    <w:p>
      <w:pPr>
        <w:pStyle w:val="PreformattedText"/>
        <w:bidi w:val="0"/>
        <w:spacing w:before="0" w:after="0"/>
        <w:jc w:val="left"/>
        <w:rPr/>
      </w:pPr>
      <w:r>
        <w:rPr/>
        <w:t xml:space="preserve">Cetasiko ca acetasiko ca dhamm� cetasikassa- atthisahaj�ta�, purej�ta�sahaj�to cakkhuvi����asahagato eko khandho ca cakkh�yatana�ca dvinna� khandh�na� k�yavi����acetasiko eko khandhe ca vatth� ca citta�ca- dvinna� khandh�na� atthidvesahaj�to cetasiko eko khandho ca vatth� ca citta�ca dvinna� khandh�na� atthidve- pa�isandhi- (dvepi k�tabb�) cetasiko ca acetasiko, </w:t>
      </w:r>
    </w:p>
    <w:p>
      <w:pPr>
        <w:pStyle w:val="PreformattedText"/>
        <w:bidi w:val="0"/>
        <w:spacing w:before="0" w:after="0"/>
        <w:jc w:val="left"/>
        <w:rPr/>
      </w:pPr>
      <w:r>
        <w:rPr/>
      </w:r>
    </w:p>
    <w:p>
      <w:pPr>
        <w:pStyle w:val="PreformattedText"/>
        <w:bidi w:val="0"/>
        <w:spacing w:before="0" w:after="0"/>
        <w:jc w:val="left"/>
        <w:rPr/>
      </w:pPr>
      <w:r>
        <w:rPr/>
        <w:t xml:space="preserve">[BJT Page 964] [\x 964/]     </w:t>
      </w:r>
    </w:p>
    <w:p>
      <w:pPr>
        <w:pStyle w:val="PreformattedText"/>
        <w:bidi w:val="0"/>
        <w:spacing w:before="0" w:after="0"/>
        <w:jc w:val="left"/>
        <w:rPr/>
      </w:pPr>
      <w:r>
        <w:rPr/>
        <w:t>Acetasikassa- atthi- sahaj�ta�, purej�ta�, pacch�j�ta� �h�ra�, indriya� -sahaj�t� cakkhuvi����asahagat� khandh� ca cakkh�yatana�ca cakkhuvi����assa- k�yavi����a- cetasik� khandh� ca citta�ca cittasamu��h�- atthi- cetasik� khandh� ca citta�ca mah�bh�te ca citatasamu��h�- atthi- sahaj�t� cetasik� khandh� ca vatthu ca cittassa atthipacca- pa�isandh�(ti�ipi k�tabb�) pacch�j�t� cetasik� khandh� ca citta�ca purej�tassa atthipacch�j�t� cetasik� khandh� ca citta�ca kaba�ik�ro �h�ro ca imassaatthipacch�j�t� cetasik� khandh� ca citta�ca r�paj�vitindriya�ca ka�att�- atthi- cetasiko caacesiko ca dhamm� cetasikassa ca acetasikassa ca- atthi- sahaj�ta�, purej�ta�, - sahaj�to cakkhuvi����asahagato eko khandho ca cakkh�yatana�ca dvinna� khandh�na� cakkhuvi����assa ca atthik�yavi����asahagato eko khatvdh� ca k�y�yatana�ca dvinna� khandh�na� k�yavi����assa ca atthi- dve- sahaj�to cetasiko eko khandho ca vatthuca dvinna� khandh�na� cittassa ca atth�dve(pa�isandhiy� dve k�tabb�)</w:t>
      </w:r>
    </w:p>
    <w:p>
      <w:pPr>
        <w:pStyle w:val="PreformattedText"/>
        <w:bidi w:val="0"/>
        <w:spacing w:before="0" w:after="0"/>
        <w:jc w:val="left"/>
        <w:rPr/>
      </w:pPr>
      <w:r>
        <w:rPr/>
      </w:r>
    </w:p>
    <w:p>
      <w:pPr>
        <w:pStyle w:val="PreformattedText"/>
        <w:bidi w:val="0"/>
        <w:spacing w:before="0" w:after="0"/>
        <w:jc w:val="left"/>
        <w:rPr/>
      </w:pPr>
      <w:r>
        <w:rPr/>
        <w:t xml:space="preserve">Hetuy� ti�i, �ramma�e nava, adhipatiy� nava, anantare nava samanantare nava, sahaj�te nava, a��ama��e nava, nissaye nava, upanissaye nava, purej�te ti�i. Pacch�j�te ti�i. �sevane nava, kamme ti�i, vip�ke nava, �h�re nava, indriye nava, jh�ne t��i, magge ti�i, sampayutte pa�c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Cetasiko dhammo cetasikassa dhammassa �ramma�apaccasahaj�taupanissaya- kammapaccacetasiko acetasikassa �ramma�asahaj�taupanissaya- pacch�j�ta- kamma- cetasiko cetasikassa ca acetasikasasa ca �ramma�asahaj�taupanissayakammaacetasiko acetasikassa �ramma�asahaj�taupanissayapurej�tapacch�j�ta�h�raindriyaacetasi- ko cetasikassa �ramma�asahaj�taupanissayapurej�tasahaj�taupanissaya-purej�taacetasi- ko cetasikassa ca acetasiksasa ca �ramma�asahaj�taapanissayapurej�ta-cetasiko ca acetasiko ca acetasikassa�ramma�asahaj�taupanissaya- cetasiko ca acetasiko caacetasikassa�ramma�asahaj�taupanissaya-purej�tapacch�j�tacetasike-  ca acetasiko ca- cetasikassa ca acetasikassa ca �ramma�asahaj�ta- upanissaya pacca. </w:t>
      </w:r>
    </w:p>
    <w:p>
      <w:pPr>
        <w:pStyle w:val="PreformattedText"/>
        <w:bidi w:val="0"/>
        <w:spacing w:before="0" w:after="0"/>
        <w:jc w:val="left"/>
        <w:rPr/>
      </w:pPr>
      <w:r>
        <w:rPr/>
      </w:r>
    </w:p>
    <w:p>
      <w:pPr>
        <w:pStyle w:val="PreformattedText"/>
        <w:bidi w:val="0"/>
        <w:spacing w:before="0" w:after="0"/>
        <w:jc w:val="left"/>
        <w:rPr/>
      </w:pPr>
      <w:r>
        <w:rPr/>
        <w:t>Na hetuy� nava, n�ramma�e nava, sabbattha nava, no avigate nava, hetupaccay� n�ramma�e t��i, na adhipatiy� t��i, na</w:t>
      </w:r>
    </w:p>
    <w:p>
      <w:pPr>
        <w:pStyle w:val="PreformattedText"/>
        <w:bidi w:val="0"/>
        <w:spacing w:before="0" w:after="0"/>
        <w:jc w:val="left"/>
        <w:rPr/>
      </w:pPr>
      <w:r>
        <w:rPr/>
      </w:r>
    </w:p>
    <w:p>
      <w:pPr>
        <w:pStyle w:val="PreformattedText"/>
        <w:bidi w:val="0"/>
        <w:spacing w:before="0" w:after="0"/>
        <w:jc w:val="left"/>
        <w:rPr/>
      </w:pPr>
      <w:r>
        <w:rPr/>
        <w:t xml:space="preserve">[BJT Page 965] [\x 965/]     </w:t>
      </w:r>
    </w:p>
    <w:p>
      <w:pPr>
        <w:pStyle w:val="PreformattedText"/>
        <w:bidi w:val="0"/>
        <w:spacing w:before="0" w:after="0"/>
        <w:jc w:val="left"/>
        <w:rPr/>
      </w:pPr>
      <w:r>
        <w:rPr/>
        <w:t xml:space="preserve">Anantare ti�i, na samanantare t��i, na a��ama��e eka�, na upanissaye t��i, sabbattha t��, na magge t��, na sampayutte eka�, na vippayutte eka�, no natth�y� t��i, no vigate t��i, na hetupaccay� �ramma�e nava, adhipatiy� nava, anuloma m�tik� k�tabb�. Avigate nava. </w:t>
      </w:r>
    </w:p>
    <w:p>
      <w:pPr>
        <w:pStyle w:val="PreformattedText"/>
        <w:bidi w:val="0"/>
        <w:spacing w:before="0" w:after="0"/>
        <w:jc w:val="left"/>
        <w:rPr/>
      </w:pPr>
      <w:r>
        <w:rPr/>
      </w:r>
    </w:p>
    <w:p>
      <w:pPr>
        <w:pStyle w:val="PreformattedText"/>
        <w:bidi w:val="0"/>
        <w:spacing w:before="0" w:after="0"/>
        <w:jc w:val="left"/>
        <w:rPr/>
      </w:pPr>
      <w:r>
        <w:rPr/>
        <w:t xml:space="preserve">Cetasika duka� ni��hita�. </w:t>
      </w:r>
    </w:p>
    <w:p>
      <w:pPr>
        <w:pStyle w:val="PreformattedText"/>
        <w:bidi w:val="0"/>
        <w:spacing w:before="0" w:after="0"/>
        <w:jc w:val="left"/>
        <w:rPr/>
      </w:pPr>
      <w:r>
        <w:rPr/>
      </w:r>
    </w:p>
    <w:p>
      <w:pPr>
        <w:pStyle w:val="PreformattedText"/>
        <w:bidi w:val="0"/>
        <w:spacing w:before="0" w:after="0"/>
        <w:jc w:val="left"/>
        <w:rPr/>
      </w:pPr>
      <w:r>
        <w:rPr/>
        <w:t>58. Cittasampayutta duka�</w:t>
      </w:r>
    </w:p>
    <w:p>
      <w:pPr>
        <w:pStyle w:val="PreformattedText"/>
        <w:bidi w:val="0"/>
        <w:spacing w:before="0" w:after="0"/>
        <w:jc w:val="left"/>
        <w:rPr/>
      </w:pPr>
      <w:r>
        <w:rPr/>
        <w:t>Cittasampayutta� dhamma� pa�icca cittasampayutto dhammo uppajjati hetupaccay�. Cittasampayutta� eka� khandha� pa�icca dve khandh� dve khandhe pa�icca eko khandho, pa�isandhi cittasampayutta� dhamma� pa�icca cittavippayutto- hetu- cittasampayutte khandhe pa�icca cittasamu��h�na�- pa�isandhikkha�e, cittasampayutta� dhamma� pa�icca cittasampayutto cacittavippayutte ca- hetucittasampayutta� eka� khandha� pa�icca dve khandh�, cittasamu��h�na�ca- dvepha�isandhi cittavippayutta� dhamma� pa�icca cittavippayutt�- hetueka� mah�bh�ta�- mah�bh�te pa�icca cittasamu��h�- pa�isandhikkha�e, eka� mah�bh�ta�- mah�bh�te pa�icca ka�att�- up�d�-</w:t>
      </w:r>
    </w:p>
    <w:p>
      <w:pPr>
        <w:pStyle w:val="PreformattedText"/>
        <w:bidi w:val="0"/>
        <w:spacing w:before="0" w:after="0"/>
        <w:jc w:val="left"/>
        <w:rPr/>
      </w:pPr>
      <w:r>
        <w:rPr/>
      </w:r>
    </w:p>
    <w:p>
      <w:pPr>
        <w:pStyle w:val="PreformattedText"/>
        <w:bidi w:val="0"/>
        <w:spacing w:before="0" w:after="0"/>
        <w:jc w:val="left"/>
        <w:rPr/>
      </w:pPr>
      <w:r>
        <w:rPr/>
        <w:t>Cittavippayutta�- cittasampayutto- hetu- pa�isandhikkha�e vatth� pa�icca cittasampayuttak� khandh�, cittavippayutta�- cittasampayutto ca cittavippayutto ca- hetu- pa�isandhikkha�e vatth� pa�icca cittasampayuttak� khandh�, mahabhute pa�icca ka�att�cittasampayuttacittavippayutta�cacittasampayuttohetupa�isandhikkha- �e, cittasampayutta� eka� khandha�cavatthu�ca pa�icca dve khandh�, dve- cittasampayutta�ca cittavippayutta�cachittavippayuttohetucittasampayutte khandhe cha mah�bh�te ca pa�icca cittasamu��h�na�pa�isandhikkha�e cittasampayutte khatnddha ca mah�bh�te ca pa�icca ka�att�cittasampayutta�ca cittavippayutta�ca dhamma�- cittasampayutto ca cittavippayutto ca dhamm�hetupa�isandhikkha�e, cittasampayutta� eka� khandha�ca vatthu� ca pa�icca dve khandh�, dvecittasampayutte khandhe ca mah�bh�te ca pa�icca ka�att�</w:t>
      </w:r>
    </w:p>
    <w:p>
      <w:pPr>
        <w:pStyle w:val="PreformattedText"/>
        <w:bidi w:val="0"/>
        <w:spacing w:before="0" w:after="0"/>
        <w:jc w:val="left"/>
        <w:rPr/>
      </w:pPr>
      <w:r>
        <w:rPr/>
      </w:r>
    </w:p>
    <w:p>
      <w:pPr>
        <w:pStyle w:val="PreformattedText"/>
        <w:bidi w:val="0"/>
        <w:spacing w:before="0" w:after="0"/>
        <w:jc w:val="left"/>
        <w:rPr/>
      </w:pPr>
      <w:r>
        <w:rPr/>
        <w:t>Cittasampayutta� dhamma� pa�icca cittasampayutto dhammo uppajjati �ramma�acittasampayutta� eka� khandh� pa�icca dve khandh�, dvepa�isandh�- cittavippayutta� dhamma�cittasampayutto- �ramma�a-</w:t>
      </w:r>
    </w:p>
    <w:p>
      <w:pPr>
        <w:pStyle w:val="PreformattedText"/>
        <w:bidi w:val="0"/>
        <w:spacing w:before="0" w:after="0"/>
        <w:jc w:val="left"/>
        <w:rPr/>
      </w:pPr>
      <w:r>
        <w:rPr/>
      </w:r>
    </w:p>
    <w:p>
      <w:pPr>
        <w:pStyle w:val="PreformattedText"/>
        <w:bidi w:val="0"/>
        <w:spacing w:before="0" w:after="0"/>
        <w:jc w:val="left"/>
        <w:rPr/>
      </w:pPr>
      <w:r>
        <w:rPr/>
        <w:t xml:space="preserve">[BJT Page 966] [\x 966/]     </w:t>
      </w:r>
    </w:p>
    <w:p>
      <w:pPr>
        <w:pStyle w:val="PreformattedText"/>
        <w:bidi w:val="0"/>
        <w:spacing w:before="0" w:after="0"/>
        <w:jc w:val="left"/>
        <w:rPr/>
      </w:pPr>
      <w:r>
        <w:rPr/>
        <w:t>Pa�isandhikkha�e, vatthu� pa�icca cittasampayuttak� khandh�, cittasampayutta�ca cittavippayutta�cacittasampayutto�ramma�apa�isandhikkha�e cittasampayutta� eka� khandha�ca vatth� ca pa�icca dve khandh�dve(sa�kh�tta�)</w:t>
      </w:r>
    </w:p>
    <w:p>
      <w:pPr>
        <w:pStyle w:val="PreformattedText"/>
        <w:bidi w:val="0"/>
        <w:spacing w:before="0" w:after="0"/>
        <w:jc w:val="left"/>
        <w:rPr/>
      </w:pPr>
      <w:r>
        <w:rPr/>
      </w:r>
    </w:p>
    <w:p>
      <w:pPr>
        <w:pStyle w:val="PreformattedText"/>
        <w:bidi w:val="0"/>
        <w:spacing w:before="0" w:after="0"/>
        <w:jc w:val="left"/>
        <w:rPr/>
      </w:pPr>
      <w:r>
        <w:rPr/>
        <w:t xml:space="preserve">Hetuy� nava, �ramma�e t��i, adhipatiy� pa�ca, anantare ti�i, samanantare t��i, sahaj�te nava, a��ama��e cha, nissaye nava, upanissaye t��, purej�te eka�, �sevane eka�, kamme nava, vip�ke nava, �h�re nava, indriye, jh�ne, magge nava, sampayutte t��i, vippayutte nava, atth�y� nava, natth�y� t��, vigate t��i, avigate nava. </w:t>
      </w:r>
    </w:p>
    <w:p>
      <w:pPr>
        <w:pStyle w:val="PreformattedText"/>
        <w:bidi w:val="0"/>
        <w:spacing w:before="0" w:after="0"/>
        <w:jc w:val="left"/>
        <w:rPr/>
      </w:pPr>
      <w:r>
        <w:rPr/>
      </w:r>
    </w:p>
    <w:p>
      <w:pPr>
        <w:pStyle w:val="PreformattedText"/>
        <w:bidi w:val="0"/>
        <w:spacing w:before="0" w:after="0"/>
        <w:jc w:val="left"/>
        <w:rPr/>
      </w:pPr>
      <w:r>
        <w:rPr/>
        <w:t>Cittasampayutta� dhamma� pa�icca cittasampayutto- na hetu paccay�. Ahetuka� cittasampayutta� eka� khandha� pa�icca dve khandh�, dveahetuka pa�isandhivicikicch�sahagate uddhaccasahagate khandhe pha�icca vicikicch�- uddhacca- moho (eva� navapi pa�h� k�tabb� ahetukanti sabbattha sabbattha niy�metabba� eka� yeva moha� mulapade, ) cittasampayutta� dhamma� pa�icca cittavippayutton�ramma�e paccay�, cittasampayutte khandhe pa�icca cittasamu��h�na�- pa�isandhicittavippayutta� dhamma� pa�icca cittavippayutto- n�ramma�a- eka� mah�bh�ta�- y�va asa��asatt�, cittasamapayutta�ca cittavippayutta�cacittavippayutton�ramma�acittasampayutte khandhe ca mah�bh�te ca pa�icca cittasamu��h�na�pa�isandhikkha�e- eka�(sa�kh�tta�)</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na samanantare t��, na a��ama��e t��, na upanissaye t��. Na purej�te nava, na pacch�j�te nava, na �sevane nava, na kamme dve, na vip�ke pa�ca, n�h�re eka�, na indriye eka�, na jh�ne eka�, na magge nava, na sampayutte t��i, na vippayutte dve, no natth�y� t��, no vigate t��, hetupaccay� n�ramma�e t��i, n�dh�patiy� nava, na kammeeka�, na vip�ke pa�ca, na sampayutte t��i, ka vippayuteta eka�, no natth�y� t��. T� vigate t��i. Na hetu paccay� �ramma�e t��i, anantare t��i, samanantare t��i, a��ama��e cha, purej�te eka�, �sevane eka�, kamme nava, magge eka�, avigate nava, (sahaj�tav�ro pa�iccav�ra sadiso)</w:t>
      </w:r>
    </w:p>
    <w:p>
      <w:pPr>
        <w:pStyle w:val="PreformattedText"/>
        <w:bidi w:val="0"/>
        <w:spacing w:before="0" w:after="0"/>
        <w:jc w:val="left"/>
        <w:rPr/>
      </w:pPr>
      <w:r>
        <w:rPr/>
      </w:r>
    </w:p>
    <w:p>
      <w:pPr>
        <w:pStyle w:val="PreformattedText"/>
        <w:bidi w:val="0"/>
        <w:spacing w:before="0" w:after="0"/>
        <w:jc w:val="left"/>
        <w:rPr/>
      </w:pPr>
      <w:r>
        <w:rPr/>
        <w:t>Cittasampayutta� dhamma� paccay� cittasampayutto dhammo uppajjati hetupaccay� t��, (pa�iccasadis�) cittavippayutta� dhamma�</w:t>
      </w:r>
    </w:p>
    <w:p>
      <w:pPr>
        <w:pStyle w:val="PreformattedText"/>
        <w:bidi w:val="0"/>
        <w:spacing w:before="0" w:after="0"/>
        <w:jc w:val="left"/>
        <w:rPr/>
      </w:pPr>
      <w:r>
        <w:rPr/>
      </w:r>
    </w:p>
    <w:p>
      <w:pPr>
        <w:pStyle w:val="PreformattedText"/>
        <w:bidi w:val="0"/>
        <w:spacing w:before="0" w:after="0"/>
        <w:jc w:val="left"/>
        <w:rPr/>
      </w:pPr>
      <w:r>
        <w:rPr/>
        <w:t xml:space="preserve">[BJT Page 967] [\x 967/]     </w:t>
      </w:r>
    </w:p>
    <w:p>
      <w:pPr>
        <w:pStyle w:val="PreformattedText"/>
        <w:bidi w:val="0"/>
        <w:spacing w:before="0" w:after="0"/>
        <w:jc w:val="left"/>
        <w:rPr/>
      </w:pPr>
      <w:r>
        <w:rPr/>
        <w:t>Paccay� cittavippayutto- hetu- eka� (pa�icca sadisa�) cittavippayutta� dhamma� paccay� cittasampayutto- hetu- vatthu� paccay� cittasampayuttak� khandh�pa�isandhicittavippayutta�cittasampayutto ca citatvippayutto ca- hetuvatthu� paccay� cittasampayuttak� khandh�, mah�bh�te paccay� cittasamu��h�pa�isandhi- cittasampayutta�ca cittavippayutta�ca dhamma�cittasampayutto- hetu- cittasampayutta� eka� khandha�ca vatthu� ca paccay� dve khandh�, dve- pa�isandhi-</w:t>
      </w:r>
    </w:p>
    <w:p>
      <w:pPr>
        <w:pStyle w:val="PreformattedText"/>
        <w:bidi w:val="0"/>
        <w:spacing w:before="0" w:after="0"/>
        <w:jc w:val="left"/>
        <w:rPr/>
      </w:pPr>
      <w:r>
        <w:rPr/>
      </w:r>
    </w:p>
    <w:p>
      <w:pPr>
        <w:pStyle w:val="PreformattedText"/>
        <w:bidi w:val="0"/>
        <w:spacing w:before="0" w:after="0"/>
        <w:jc w:val="left"/>
        <w:rPr/>
      </w:pPr>
      <w:r>
        <w:rPr/>
        <w:t>Cittasampayutta�ca cittavippayutta�cacittavippayuttohetucittasampayutte khandhe ca mah�bh�te ca paccay� cittasamu��h�pa�isandhi- cittasampayutta�ca cittavippayutta�ca dhamma�cittasampayutto ca cittavippayutto cahetucittasampayutta� eka� khandha�ca vatthu� ca paccay� dve khandh�, dve-. Cittasampayutte khane ca mah�bh�te ca paccay� cittasamu��h�-. Pa�isandhi-. Cittasampayutta� dhamma� paccay� cittasampayutto. �ramma�apaccay�, eka�, (pa�icca sadisa�, ) cittavippayutta� dhamma� paccay� cittasampayutto-. �ramma�a paccay�, cakkh�yatana� paccay� cakkhuvi����asahagat� khandh�, k�y�ya-. Vatthu� paccay� cittasampayuttak� khandh�, pa�isandhi-. Cittasampayutta�ca cittavippayutta�ca-. Cittasampayutto-. �ramma�a-. Cakkhuvi����asahagata� eka� khandha�ca cakkh�yatana�ca paccay� dve khandh�, dve khandhe-. K�yavi����a-. Cittasampayutta� eka� khandha�ca vatthu� ca paccay� dve khandh�, dve khandhe-. Pa�isandhikkha�e-. (Sa�kitta�. )</w:t>
      </w:r>
    </w:p>
    <w:p>
      <w:pPr>
        <w:pStyle w:val="PreformattedText"/>
        <w:bidi w:val="0"/>
        <w:spacing w:before="0" w:after="0"/>
        <w:jc w:val="left"/>
        <w:rPr/>
      </w:pPr>
      <w:r>
        <w:rPr/>
      </w:r>
    </w:p>
    <w:p>
      <w:pPr>
        <w:pStyle w:val="PreformattedText"/>
        <w:bidi w:val="0"/>
        <w:spacing w:before="0" w:after="0"/>
        <w:jc w:val="left"/>
        <w:rPr/>
      </w:pPr>
      <w:r>
        <w:rPr/>
        <w:t xml:space="preserve">Hetuy� nava, �ramma�e t�ni, adhipatiy� nava, anantare t��i, samanantare t�ni, sahaj�tenava, a��ama��e cha, nissaye nava, upanissaye t��i, purej�te t��i, �sevanet��i, kamme nava, -peavigate nava. </w:t>
      </w:r>
    </w:p>
    <w:p>
      <w:pPr>
        <w:pStyle w:val="PreformattedText"/>
        <w:bidi w:val="0"/>
        <w:spacing w:before="0" w:after="0"/>
        <w:jc w:val="left"/>
        <w:rPr/>
      </w:pPr>
      <w:r>
        <w:rPr/>
      </w:r>
    </w:p>
    <w:p>
      <w:pPr>
        <w:pStyle w:val="PreformattedText"/>
        <w:bidi w:val="0"/>
        <w:spacing w:before="0" w:after="0"/>
        <w:jc w:val="left"/>
        <w:rPr/>
      </w:pPr>
      <w:r>
        <w:rPr/>
        <w:t xml:space="preserve">Cittasampayutta� dhamma� paccay� cittasamupayutto-. Na hetu pacca-. T��i, (pa�iccasadis�. )Cittavippayutta� mma�-. Cittavippayutto-. Na hetu paccay�. Eka� mah�bh�ta�-. Y�va asa��asatt�, cittavippayutta� dhamma�-. Cittasampayutto-. Na hetu-, cakkh�yatana� paccay� cakkhuvi����a sahagat� khandh�, k�y�yatana�-. Vatthu� paccay� ahetuk� cittasampayuttak� khandh�, pa�isandhi-. Vatthu� paccay� vicikicch�sahagato uddhacca moho. Cittavippayutta� dhamma�-. Cittasampayutto ca cittavippayutto ca-, na hetu-. Vatthu� paccay� ahetuk� cittasampayuttak� khandh�, mah�bh�te paccay� cittasamu��h�-. Pa�isandh�-, </w:t>
      </w:r>
    </w:p>
    <w:p>
      <w:pPr>
        <w:pStyle w:val="PreformattedText"/>
        <w:bidi w:val="0"/>
        <w:spacing w:before="0" w:after="0"/>
        <w:jc w:val="left"/>
        <w:rPr/>
      </w:pPr>
      <w:r>
        <w:rPr/>
      </w:r>
    </w:p>
    <w:p>
      <w:pPr>
        <w:pStyle w:val="PreformattedText"/>
        <w:bidi w:val="0"/>
        <w:spacing w:before="0" w:after="0"/>
        <w:jc w:val="left"/>
        <w:rPr/>
      </w:pPr>
      <w:r>
        <w:rPr/>
        <w:t xml:space="preserve">[BJT Page 968] [\x 968/]     </w:t>
      </w:r>
    </w:p>
    <w:p>
      <w:pPr>
        <w:pStyle w:val="PreformattedText"/>
        <w:bidi w:val="0"/>
        <w:spacing w:before="0" w:after="0"/>
        <w:jc w:val="left"/>
        <w:rPr/>
      </w:pPr>
      <w:r>
        <w:rPr/>
      </w:r>
    </w:p>
    <w:p>
      <w:pPr>
        <w:pStyle w:val="PreformattedText"/>
        <w:bidi w:val="0"/>
        <w:spacing w:before="0" w:after="0"/>
        <w:jc w:val="left"/>
        <w:rPr/>
      </w:pPr>
      <w:r>
        <w:rPr/>
        <w:t>Cittasampayutta�ca cittavippayutta�ca dhamma�-. Cittasampayutto-. Na hetu paccay�, cakkhuvi����asahagata� eka� khandha�ca cakkh�yatana�ca paccay� dve khandh�, dve khandhe-. K�y�yatana�-. Ahetuka� cittasampayutta� eka� khandha�ca vatthu� ca paccay� dve khandh�, dve khandhe-. Ahetuka pa�isandhi-. Vicikicch�sahagate uddhaccasahagate khandhe ca vatthu� ca paccay� vicikicch�-. Uddhacca-. Moho. (Eva� dve pa�h� pavatti pa�isandhi k�tabb�, ) (sa�khitta�. )</w:t>
      </w:r>
    </w:p>
    <w:p>
      <w:pPr>
        <w:pStyle w:val="PreformattedText"/>
        <w:bidi w:val="0"/>
        <w:spacing w:before="0" w:after="0"/>
        <w:jc w:val="left"/>
        <w:rPr/>
      </w:pPr>
      <w:r>
        <w:rPr/>
      </w:r>
    </w:p>
    <w:p>
      <w:pPr>
        <w:pStyle w:val="PreformattedText"/>
        <w:bidi w:val="0"/>
        <w:spacing w:before="0" w:after="0"/>
        <w:jc w:val="left"/>
        <w:rPr/>
      </w:pPr>
      <w:r>
        <w:rPr/>
        <w:t>Na hetuy� nava, n�ramma�e t�ni, n�dhipatiy� nava, n�nantare t��i, na samanantare t��i, na upanissaye t�ni, na purej�te nava, nava pavch�j�te nava, n�sevane nava, na kamme catt�ri, na vip�ke nava, n�h�re eka�, na indriye eka�, na jh�ne catt�ri, na magge nava, na sampayutte t��i, na vippayutte dve, no natthiy� t�ni, no vigate t�ni, hetu paccay� n�ramma�e t��i, na kamme t�ni, na vippayutte eka�, no natthiy� t�ni, no vigate t��i, na hetu paccay� �ramma�e t�ni, -pe- magge t�ni, -peavigate nava. (Nissayav�ro paccayav�ra sadiso. )</w:t>
      </w:r>
    </w:p>
    <w:p>
      <w:pPr>
        <w:pStyle w:val="PreformattedText"/>
        <w:bidi w:val="0"/>
        <w:spacing w:before="0" w:after="0"/>
        <w:jc w:val="left"/>
        <w:rPr/>
      </w:pPr>
      <w:r>
        <w:rPr/>
      </w:r>
    </w:p>
    <w:p>
      <w:pPr>
        <w:pStyle w:val="PreformattedText"/>
        <w:bidi w:val="0"/>
        <w:spacing w:before="0" w:after="0"/>
        <w:jc w:val="left"/>
        <w:rPr/>
      </w:pPr>
      <w:r>
        <w:rPr/>
        <w:t>Cittasampayutta� dhamma� sa�sa��ho cittasampayutto-. Hetu paccay�, cittasampayutte� eka� khandha� sa�sa��h� dve khandh�, dve khandhe-. Pa�isandhikkha�e-. Hetuy� eka�, �ramma�e eka�, adhipatiy� eka�, sabbattha eka�, avigate eka�, na hetuy� eka�, n�dhipatiy� eka�, na purej�te eka�, na pacch�j�te eka�, n�sevane eka�, na kamme eka�, na vip�ke eka�, na jh�ne eka�, na magge eka�, na vippayutte ek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Cittasampayutto dhammo cittasampayuttassa dhammassa hetu paccay�. Cittasampayutt� hetu sampayuttak�na� khandh�na� hetu pacca-. Pa�isandhi-. Cittasampayutto-. Cittavippayuttassa-. Hetu pacca-. Cittasampayutt� hetu, cittasamu��h�-. Hetu pacca-. Pa�isandhi-. Cittasampayutto cittasampayatuttassa ca cittavippayuttassa ca hetu-. Cittasampayutt� hetu, sampayuttak�na� khandh�na� cittasamu��h�-. Hetu-. Pa�isandhi-. </w:t>
      </w:r>
    </w:p>
    <w:p>
      <w:pPr>
        <w:pStyle w:val="PreformattedText"/>
        <w:bidi w:val="0"/>
        <w:spacing w:before="0" w:after="0"/>
        <w:jc w:val="left"/>
        <w:rPr/>
      </w:pPr>
      <w:r>
        <w:rPr/>
      </w:r>
    </w:p>
    <w:p>
      <w:pPr>
        <w:pStyle w:val="PreformattedText"/>
        <w:bidi w:val="0"/>
        <w:spacing w:before="0" w:after="0"/>
        <w:jc w:val="left"/>
        <w:rPr/>
      </w:pPr>
      <w:r>
        <w:rPr/>
        <w:t xml:space="preserve">Cittasampayutto dhammo cittasampayuttassa dhammassa �ramma�a-. D�na�-. S�la�-. Uposatha kamma� katv� ta� pacca-. Ass�deti, ahi. Ta� �rabbha r�go-. Domanassa� uppajjati. Pubbesuci-. Jh�n�-. Ariy� magg� ��hahitv�, magga� pacca0. Phala�-. Pah�na kilesa�-. Vikkhamhita-. </w:t>
      </w:r>
    </w:p>
    <w:p>
      <w:pPr>
        <w:pStyle w:val="PreformattedText"/>
        <w:bidi w:val="0"/>
        <w:spacing w:before="0" w:after="0"/>
        <w:jc w:val="left"/>
        <w:rPr/>
      </w:pPr>
      <w:r>
        <w:rPr/>
      </w:r>
    </w:p>
    <w:p>
      <w:pPr>
        <w:pStyle w:val="PreformattedText"/>
        <w:bidi w:val="0"/>
        <w:spacing w:before="0" w:after="0"/>
        <w:jc w:val="left"/>
        <w:rPr/>
      </w:pPr>
      <w:r>
        <w:rPr/>
        <w:t xml:space="preserve">[BJT Page 969] [\x 969/]     </w:t>
      </w:r>
    </w:p>
    <w:p>
      <w:pPr>
        <w:pStyle w:val="PreformattedText"/>
        <w:bidi w:val="0"/>
        <w:spacing w:before="0" w:after="0"/>
        <w:jc w:val="left"/>
        <w:rPr/>
      </w:pPr>
      <w:r>
        <w:rPr/>
      </w:r>
    </w:p>
    <w:p>
      <w:pPr>
        <w:pStyle w:val="PreformattedText"/>
        <w:bidi w:val="0"/>
        <w:spacing w:before="0" w:after="0"/>
        <w:jc w:val="left"/>
        <w:rPr/>
      </w:pPr>
      <w:r>
        <w:rPr/>
        <w:t xml:space="preserve">Pubbe-. Cittasampayutte khandhe aniccato-. Domanassa� uppajjati, ceto pariya���ena cittasampayutta sama�gissa citta�. �k�s�-. �ki�ca���-. Cittasampayutt� khandh� iddhi-. Ceto-. Pubbe-. Yath�- an�gata�-. �vajjan�ya �ramma�a-. Cittavippayutto-. Cittasampayuttassa dhammassa �ramma�a-. Ariy� nibb�na� pacca-. Nibb�na� getrabhussa, vod�nassa, maggassa, phalassa, �vajjan�ya �ramma�a-. Cakkhu� vatthu�-. Cittavippayutte khane aniccato-. Domanassa� uppajjati. Dibbena cakkhun� dibb�ya sota-. R�p�yatana� cakkhuvi����asahagat�na� khandh�na�, pho��habb�yatana�-. Cittavippayutt� khandh� iddhi-. Pubbe-. An�gata�-. �vajjan�ya �ramma�a-. </w:t>
      </w:r>
    </w:p>
    <w:p>
      <w:pPr>
        <w:pStyle w:val="PreformattedText"/>
        <w:bidi w:val="0"/>
        <w:spacing w:before="0" w:after="0"/>
        <w:jc w:val="left"/>
        <w:rPr/>
      </w:pPr>
      <w:r>
        <w:rPr/>
      </w:r>
    </w:p>
    <w:p>
      <w:pPr>
        <w:pStyle w:val="PreformattedText"/>
        <w:bidi w:val="0"/>
        <w:spacing w:before="0" w:after="0"/>
        <w:jc w:val="left"/>
        <w:rPr/>
      </w:pPr>
      <w:r>
        <w:rPr/>
        <w:t xml:space="preserve">Cittasampayutto-. Cittasampayuttassa-. Adhipati-. �ramma�dhipati, sahaj�t�dhipati, �ramma�dhipati: d�na�-. S�la�-. Uposatha-. Ta� garu� katv� pacca-. Ass�deti, aha�, ta� garu� katv� r�go-. Di��hi-. Pubbe-. Jh�n�-. Ariy� magg� vu��hahitv� magga� garu� katv�, phala� garu�, cittasampayutte khandhe garu� katv� ass�deti, ahi-. Ta� garu� katv�-. R�go-. Di��hi-. Sahaj�t�dhipati, cittasampayutt�dhipati sampayuttak�na� khandh�na� adhipati-. Cittasampayutto cittavippayuttassa-. Adhipati-. Sahaj�t�dhipati cittasampayutt�dhipati cittasamu��h�-. Adhipati-. Cittasampayutto cittasampayuttassa ca cittavippayuttassa ca adhipati-. Sahaj�t�dhipati cittasampayutt�dhipati sampayuttak�na� khandh�na� cittasamu��h�-. Adhipati-. </w:t>
      </w:r>
    </w:p>
    <w:p>
      <w:pPr>
        <w:pStyle w:val="PreformattedText"/>
        <w:bidi w:val="0"/>
        <w:spacing w:before="0" w:after="0"/>
        <w:jc w:val="left"/>
        <w:rPr/>
      </w:pPr>
      <w:r>
        <w:rPr/>
      </w:r>
    </w:p>
    <w:p>
      <w:pPr>
        <w:pStyle w:val="PreformattedText"/>
        <w:bidi w:val="0"/>
        <w:spacing w:before="0" w:after="0"/>
        <w:jc w:val="left"/>
        <w:rPr/>
      </w:pPr>
      <w:r>
        <w:rPr/>
        <w:t xml:space="preserve">Cittavippayutto-. Cittasampayuttassa-. Adhipati-. �ramma�dhipati-. Ariy� nibb�na� garu� katn� pacca-. Nibb�na� gotrabhussa, vod�nassa, maggassa, phalasam�patti-. Cakkhu�, vatthu�-. Cittavippayutte khandhe garu� katv� ass�deti, ta� garu� katv� r�go-. Di��hi-. </w:t>
      </w:r>
    </w:p>
    <w:p>
      <w:pPr>
        <w:pStyle w:val="PreformattedText"/>
        <w:bidi w:val="0"/>
        <w:spacing w:before="0" w:after="0"/>
        <w:jc w:val="left"/>
        <w:rPr/>
      </w:pPr>
      <w:r>
        <w:rPr/>
      </w:r>
    </w:p>
    <w:p>
      <w:pPr>
        <w:pStyle w:val="PreformattedText"/>
        <w:bidi w:val="0"/>
        <w:spacing w:before="0" w:after="0"/>
        <w:jc w:val="left"/>
        <w:rPr/>
      </w:pPr>
      <w:r>
        <w:rPr/>
        <w:t>Cittasampayutto-. Cittasampayuttassa-. Anantara pacca-. Purim� purim� cittasampayutt� -pe- phalasam�pattiy� anantara pacca-. Samamanantara pacca-. Sahaj�ta pacca-. Satta, (pa�icca sadis�. ) (Pa�h� gha�an� natthi. ) A��ama��e pacca, cha, (pa�icca sadis�. )Nissayapacca, satta. (Paccayav�ra sadis�. ) (Pa�h� gha�an� natthi. )</w:t>
      </w:r>
    </w:p>
    <w:p>
      <w:pPr>
        <w:pStyle w:val="PreformattedText"/>
        <w:bidi w:val="0"/>
        <w:spacing w:before="0" w:after="0"/>
        <w:jc w:val="left"/>
        <w:rPr/>
      </w:pPr>
      <w:r>
        <w:rPr/>
      </w:r>
    </w:p>
    <w:p>
      <w:pPr>
        <w:pStyle w:val="PreformattedText"/>
        <w:bidi w:val="0"/>
        <w:spacing w:before="0" w:after="0"/>
        <w:jc w:val="left"/>
        <w:rPr/>
      </w:pPr>
      <w:r>
        <w:rPr/>
        <w:t>Cittasampayutto-. Cittasampayuttassa-. Upanissaya-. �ramma��-. Anantar�-. Pakatu-, -pakatupa-. Saddha� upaniss�ya d�na� deti, m�na� jappeti, di��hi, ga�h�ti, s�la�, patthana�, k�yika� sukha�, k�yika� dukkha�, upaniss�ya d�na� deta, p��a� hanti, sa�gha bhindati, saddh�</w:t>
      </w:r>
    </w:p>
    <w:p>
      <w:pPr>
        <w:pStyle w:val="PreformattedText"/>
        <w:bidi w:val="0"/>
        <w:spacing w:before="0" w:after="0"/>
        <w:jc w:val="left"/>
        <w:rPr/>
      </w:pPr>
      <w:r>
        <w:rPr/>
      </w:r>
    </w:p>
    <w:p>
      <w:pPr>
        <w:pStyle w:val="PreformattedText"/>
        <w:bidi w:val="0"/>
        <w:spacing w:before="0" w:after="0"/>
        <w:jc w:val="left"/>
        <w:rPr/>
      </w:pPr>
      <w:r>
        <w:rPr/>
        <w:t xml:space="preserve">[BJT Page 970] [\x 970/]     </w:t>
      </w:r>
    </w:p>
    <w:p>
      <w:pPr>
        <w:pStyle w:val="PreformattedText"/>
        <w:bidi w:val="0"/>
        <w:spacing w:before="0" w:after="0"/>
        <w:jc w:val="left"/>
        <w:rPr/>
      </w:pPr>
      <w:r>
        <w:rPr/>
      </w:r>
    </w:p>
    <w:p>
      <w:pPr>
        <w:pStyle w:val="PreformattedText"/>
        <w:bidi w:val="0"/>
        <w:spacing w:before="0" w:after="0"/>
        <w:jc w:val="left"/>
        <w:rPr/>
      </w:pPr>
      <w:r>
        <w:rPr/>
        <w:t xml:space="preserve">K�yika� dukkha�, saddh�ya maggassa phalasam�pattiy� upanissaya-. Cittavippayutto-. Cittasampayuttassa-, upanissaya-. �ramma��-. Anantar�-. Pakatu-, -pakatupa-. Utu-. Bhojana�, sen�sana� upaniss�ya d�na� deti, sa�gha� bhindati utu�, bhojana�, sen�sana�, saddh�ya. Phalasam�pattiy� upanissaya. </w:t>
      </w:r>
    </w:p>
    <w:p>
      <w:pPr>
        <w:pStyle w:val="PreformattedText"/>
        <w:bidi w:val="0"/>
        <w:spacing w:before="0" w:after="0"/>
        <w:jc w:val="left"/>
        <w:rPr/>
      </w:pPr>
      <w:r>
        <w:rPr/>
      </w:r>
    </w:p>
    <w:p>
      <w:pPr>
        <w:pStyle w:val="PreformattedText"/>
        <w:bidi w:val="0"/>
        <w:spacing w:before="0" w:after="0"/>
        <w:jc w:val="left"/>
        <w:rPr/>
      </w:pPr>
      <w:r>
        <w:rPr/>
        <w:t xml:space="preserve">Cittavippayutto-. Cittasampayuttassa-. Purej�ta pacca-. �ramma�a pure-. Vatthupure-. �ramma�apure-. Cakkhu�, vatthu� aniccato, domanassa� uppajjati, daabbena cakkhun�, dibb�ya-. R�p�yatana� cakkhuvi����asahagat�na�-. Pho��habb�yatana�-. Vatthupure-. Cakkh�yatana� cakkhuvi����asahagat�na� khandh�na�, k�y�ya-. Vatthu cittasampayuttak�na� khandh�na� purej�ta-. Cittasampayutto cittavippayuttassa-. Pacch�j�ta-. (Sa�khitta�. ) Eka�, �sevana paccaye eka�. </w:t>
      </w:r>
    </w:p>
    <w:p>
      <w:pPr>
        <w:pStyle w:val="PreformattedText"/>
        <w:bidi w:val="0"/>
        <w:spacing w:before="0" w:after="0"/>
        <w:jc w:val="left"/>
        <w:rPr/>
      </w:pPr>
      <w:r>
        <w:rPr/>
      </w:r>
    </w:p>
    <w:p>
      <w:pPr>
        <w:pStyle w:val="PreformattedText"/>
        <w:bidi w:val="0"/>
        <w:spacing w:before="0" w:after="0"/>
        <w:jc w:val="left"/>
        <w:rPr/>
      </w:pPr>
      <w:r>
        <w:rPr/>
        <w:t xml:space="preserve">Cittasampayutto-. Cittasampayuttassa. Kamma-. Sahaj�t�, n�n�kha�ak�, sahaj�t� cittasampayutt� cetan� sampayuttak�na� khandh�na� kamma-. N�n�kha�ik� citta sampayutt� cetan� vip�k�na� khandh�na� kamma-. Cittasampayutto cittavippayuttassa kamma-. Sahaj�t�, n�n�kha�ik�, sahaj�t� cittasampayutt� cetan� cittasamu��h�-. Kamma-. N�n�kha�ik� cittasampayutt� cetan� ka�att�-. Kamma-. Cittasampayutto cittasampayuttassa ca cittavippayuttassa ca kamma-. Sahaj�t� n�n�kha�ik�, sahaj�t� cittasampayutt� cetan�sampayuttak�na� khandh�na� cittasamu��h�-. Kamma-. N�n�kha�ik� cittasampayutt� cetan� vip�k�na� khandh�na� ka�att� ca r�p�na� kamma-. Cittasampayutto cittasampayuttassa vip�ka pacca-. T��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ittasampayutto-. Cittasampayuttassa-. �h�ra pacca-. T�ni. Cittavippayutto-. Cittavippayuttassa-. �h�ra pacca-. Kaba´k�ro �h�ro imassa k�yassa �h�ra-. Cittasampayutto cittasampayuttassa indraya pacca-. T�ni. Cittavippayutto cittavippayuttassa-. Indriya pacca-. R�paj�vitivdriya� ka�att�-. Indriya-. Cittavippayutto-. Cittasampayuttassa-. Indriya pacca-. Cakkhundriya� cakkhuvi����asahagat�na�khandh�na� indriya-. K�yindriya�-. Cittasampayutto ca cittavippayutto ca-. Cittasampayuttassa-. Indriya pacca-. Cakkhundriya�ca upekkhindriya�ca cakkhuvi����asahagat�na� khandh�na� indriya-. K�yindriya�ca sukhindriya�ca-. K�yindriya�ca dukkhindriya�ca, k�yavi����asahagat�na� khandh�na� indriya-. Jh�na pacca-. T�ni. Magga pacca-. T�ni. Sampayutta pacca-. Eka�. </w:t>
      </w:r>
    </w:p>
    <w:p>
      <w:pPr>
        <w:pStyle w:val="PreformattedText"/>
        <w:bidi w:val="0"/>
        <w:spacing w:before="0" w:after="0"/>
        <w:jc w:val="left"/>
        <w:rPr/>
      </w:pPr>
      <w:r>
        <w:rPr/>
      </w:r>
    </w:p>
    <w:p>
      <w:pPr>
        <w:pStyle w:val="PreformattedText"/>
        <w:bidi w:val="0"/>
        <w:spacing w:before="0" w:after="0"/>
        <w:jc w:val="left"/>
        <w:rPr/>
      </w:pPr>
      <w:r>
        <w:rPr/>
        <w:t xml:space="preserve">[BJT Page 971] [\x 971/]     </w:t>
      </w:r>
    </w:p>
    <w:p>
      <w:pPr>
        <w:pStyle w:val="PreformattedText"/>
        <w:bidi w:val="0"/>
        <w:spacing w:before="0" w:after="0"/>
        <w:jc w:val="left"/>
        <w:rPr/>
      </w:pPr>
      <w:r>
        <w:rPr/>
      </w:r>
    </w:p>
    <w:p>
      <w:pPr>
        <w:pStyle w:val="PreformattedText"/>
        <w:bidi w:val="0"/>
        <w:spacing w:before="0" w:after="0"/>
        <w:jc w:val="left"/>
        <w:rPr/>
      </w:pPr>
      <w:r>
        <w:rPr/>
        <w:t>Cittasampayutto0. Cittavippayuttassa-. Vippayutta-. Sahaj�ta�, pacch�j�ta�-. (Sa�kitta�. ) Cittavippayutto-. Cittasampayuttassa-. Vippayutta pacca-. Sahaj�ta�, purej�ta�, sahaj�ta� pa�isandhikkha�e vatthu ca cittasampayuttak�na� khandh�na� vippayutta-. Purej�ta� cakkh�yatana� cakkhuvi����asahagat�na�, khandh�na� vippayutta. K�y�yatana�-. Vatthu cittasampayuttak�na� khandh�na� vippayutta-. Cittasampayutto cittasampayuttassa atthi-. Eka�. (Pa�icca sadisa�. ) Cittasampayutto cittavippayuttassa atthi-. Sahaj�ta�, pacch�j�ta�, (sa�khitta�) cittasampayutto cittasampayuttassa ca cittavipyuttassa ca atthi. (Pa�icca sadisa�. ) Cittavippayutto cittavippayuttassa atthi. Sahaj�ta�, �h�ra�, indriya�, (sa�khitta�. ) Cittavippayutto cittasampayuttassa atthi-. Sahaj�ta�, purej�ta�, - sahaj�ta�-. Pa�isandhikkha�e-. Vatthu cittasampayuttak�na�khandh�na� atthi-. Purej�ta�-. Cakkhu�, vatthu� aniccato-. (Purej�ta sadisa�. )</w:t>
      </w:r>
    </w:p>
    <w:p>
      <w:pPr>
        <w:pStyle w:val="PreformattedText"/>
        <w:bidi w:val="0"/>
        <w:spacing w:before="0" w:after="0"/>
        <w:jc w:val="left"/>
        <w:rPr/>
      </w:pPr>
      <w:r>
        <w:rPr/>
      </w:r>
    </w:p>
    <w:p>
      <w:pPr>
        <w:pStyle w:val="PreformattedText"/>
        <w:bidi w:val="0"/>
        <w:spacing w:before="0" w:after="0"/>
        <w:jc w:val="left"/>
        <w:rPr/>
      </w:pPr>
      <w:r>
        <w:rPr/>
        <w:t xml:space="preserve">Cittasampayutto ca cittavippayutto ca-. Cittasampayuttassa-. Atthi-. Sahaj�ta�, purej�ta�, -sahaj�to cakkhuvi����asahagato, eko khandho ca cakkh�yatana�ca dvinna� khandh�na� k�y�yatana�-. Cittasampayutto eko khandho ca vatthu ca dvinna� khandh�na�-. Dve-. Pa�isandhi-. Cittasampayutto ca cittavippayutto ca-. Cittavippayuttassa-. Atthi-. Sahaj�ta�, pacch�j�ta�, �h�ra�, indriya�, - sahaj�t� cittasampayutt� khandh� ca mah�bh�t� ca cittasamu��h�-. Atthi-. Pa�isandhi-. Pacch�j�t� cittasampayuttak� khandh� ca kaba´k�ro �h�ro ca imassa k�yassa atthi-, pacch�j�t� cittasampayuttak� khandh� ca r�paj�vitindriya�ca ka�att�-, atthi-. </w:t>
      </w:r>
    </w:p>
    <w:p>
      <w:pPr>
        <w:pStyle w:val="PreformattedText"/>
        <w:bidi w:val="0"/>
        <w:spacing w:before="0" w:after="0"/>
        <w:jc w:val="left"/>
        <w:rPr/>
      </w:pPr>
      <w:r>
        <w:rPr/>
      </w:r>
    </w:p>
    <w:p>
      <w:pPr>
        <w:pStyle w:val="PreformattedText"/>
        <w:bidi w:val="0"/>
        <w:spacing w:before="0" w:after="0"/>
        <w:jc w:val="left"/>
        <w:rPr/>
      </w:pPr>
      <w:r>
        <w:rPr/>
        <w:t xml:space="preserve">Hetuy� t�ni, �ramma�e dve, adhipatiy� catt�ri, anantare eka�, samanantare eka�, sahaj�te satta, a��ama��e cha, nissaye satta, upanissaye dve, purej�te eka�, pacch�j�te eka�, �sevane eka�, kamme t�ni, vip�ke t�ni, �h�re catt�ri, irniye cha, jh�ne t�ni, magge t�ni, sampayutte eka�, vippayutte dve, atthiy� satta, natthiy� eka�, vigate eka�, avigate satta. </w:t>
      </w:r>
    </w:p>
    <w:p>
      <w:pPr>
        <w:pStyle w:val="PreformattedText"/>
        <w:bidi w:val="0"/>
        <w:spacing w:before="0" w:after="0"/>
        <w:jc w:val="left"/>
        <w:rPr/>
      </w:pPr>
      <w:r>
        <w:rPr/>
      </w:r>
    </w:p>
    <w:p>
      <w:pPr>
        <w:pStyle w:val="PreformattedText"/>
        <w:bidi w:val="0"/>
        <w:spacing w:before="0" w:after="0"/>
        <w:jc w:val="left"/>
        <w:rPr/>
      </w:pPr>
      <w:r>
        <w:rPr/>
        <w:t xml:space="preserve">Cittasampayutto dhammo cittasampayuttassa-. �ramma�a pacca, sahaj�ta-. Upanissaya-. Kamma pacca-. Cittasampayutto cittavippayuttassa-. Sahaj�ta-. Pacch�j�ta-. Kammapacca-. Cittasampayutto cittasampayuttassa ca cittavippayuttassa ca sahaj�ta-. Kammapacca-. Cittavippayutto-. </w:t>
      </w:r>
    </w:p>
    <w:p>
      <w:pPr>
        <w:pStyle w:val="PreformattedText"/>
        <w:bidi w:val="0"/>
        <w:spacing w:before="0" w:after="0"/>
        <w:jc w:val="left"/>
        <w:rPr/>
      </w:pPr>
      <w:r>
        <w:rPr/>
      </w:r>
    </w:p>
    <w:p>
      <w:pPr>
        <w:pStyle w:val="PreformattedText"/>
        <w:bidi w:val="0"/>
        <w:spacing w:before="0" w:after="0"/>
        <w:jc w:val="left"/>
        <w:rPr/>
      </w:pPr>
      <w:r>
        <w:rPr/>
        <w:t xml:space="preserve">[BJT Page 972] [\x 972/]     </w:t>
      </w:r>
    </w:p>
    <w:p>
      <w:pPr>
        <w:pStyle w:val="PreformattedText"/>
        <w:bidi w:val="0"/>
        <w:spacing w:before="0" w:after="0"/>
        <w:jc w:val="left"/>
        <w:rPr/>
      </w:pPr>
      <w:r>
        <w:rPr/>
      </w:r>
    </w:p>
    <w:p>
      <w:pPr>
        <w:pStyle w:val="PreformattedText"/>
        <w:bidi w:val="0"/>
        <w:spacing w:before="0" w:after="0"/>
        <w:jc w:val="left"/>
        <w:rPr/>
      </w:pPr>
      <w:r>
        <w:rPr/>
        <w:t xml:space="preserve">Cittavippayuttassa. Sahaj�ta-. �h�ra-. Indriya-. Cittavippayutto cittasampayuttassa. �ramma�a-. Sahaj�ta-. Upanissaya-. Purej�ta-. Cittasampayutto ca cittavippayutto ca dhamm� cittasampayuttassa-. Sahaj�ta�-. Purej�ta�. Cittasampayutto ca cittavippayutto ca-. Cittavippayuttassa-. Saha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satta, n�ramma�e satta, n�dhipatiy� satta, n�nantare satta, na samanantare satta, na sahaj�te cha, na a��ama��e cha, na nissaye cha, na upanissaye satta, na purej�te satta, sabbattha satta, na sampayutte cha, na vippayutte pa�ca, no atthiy� catt�ri, no natthiy� satta, no vigate satta, no avigate catt�ri. Hetupaccay� n�ramma�e t��i, n�dhipatiy� t��i, n�nantare t�ni, na samanantare t�ni, na a��ama��e eka�, na upanissaye t��i, sabbattha t��i na sampayutte eka�, na vippayutte eka�, no natthiy� t�ni, no vigate t��i, na hetupaccay� �ramma�e dve, adhipatiy� catt�ri, (anuloma m�tik�. ) Avigate satta. </w:t>
      </w:r>
    </w:p>
    <w:p>
      <w:pPr>
        <w:pStyle w:val="PreformattedText"/>
        <w:bidi w:val="0"/>
        <w:spacing w:before="0" w:after="0"/>
        <w:jc w:val="left"/>
        <w:rPr/>
      </w:pPr>
      <w:r>
        <w:rPr/>
      </w:r>
    </w:p>
    <w:p>
      <w:pPr>
        <w:pStyle w:val="PreformattedText"/>
        <w:bidi w:val="0"/>
        <w:spacing w:before="0" w:after="0"/>
        <w:jc w:val="left"/>
        <w:rPr/>
      </w:pPr>
      <w:r>
        <w:rPr/>
        <w:t xml:space="preserve">Cittasampayutta duka� ni��hita�. </w:t>
      </w:r>
    </w:p>
    <w:p>
      <w:pPr>
        <w:pStyle w:val="PreformattedText"/>
        <w:bidi w:val="0"/>
        <w:spacing w:before="0" w:after="0"/>
        <w:jc w:val="left"/>
        <w:rPr/>
      </w:pPr>
      <w:r>
        <w:rPr/>
      </w:r>
    </w:p>
    <w:p>
      <w:pPr>
        <w:pStyle w:val="PreformattedText"/>
        <w:bidi w:val="0"/>
        <w:spacing w:before="0" w:after="0"/>
        <w:jc w:val="left"/>
        <w:rPr/>
      </w:pPr>
      <w:r>
        <w:rPr/>
        <w:t xml:space="preserve">59. Citta sa�sa��ha duka�. </w:t>
      </w:r>
    </w:p>
    <w:p>
      <w:pPr>
        <w:pStyle w:val="PreformattedText"/>
        <w:bidi w:val="0"/>
        <w:spacing w:before="0" w:after="0"/>
        <w:jc w:val="left"/>
        <w:rPr/>
      </w:pPr>
      <w:r>
        <w:rPr/>
      </w:r>
    </w:p>
    <w:p>
      <w:pPr>
        <w:pStyle w:val="PreformattedText"/>
        <w:bidi w:val="0"/>
        <w:spacing w:before="0" w:after="0"/>
        <w:jc w:val="left"/>
        <w:rPr/>
      </w:pPr>
      <w:r>
        <w:rPr/>
        <w:t>Cittasa�sa��ha� dhamma� pa�icca cittasa�sa��ho dhammo uppajjati hetu-. Cittasa�sa��ha� eka� khandha� pa�icca dve khandh�-. Dve-. Pa�isandhikkha�e cittasa�sa��ha�-. Cittasa�sa��ho-. Hetu, -. Cittasa�sa��he khandhe pa�acca cittasamu��h�-. Pa�asandhikkha�e-. (Cittasa�sa��ha duka�, yath� cittasampayutta duka�. Eva� k�tabba�. Ninn�n�kara�a�. )</w:t>
      </w:r>
    </w:p>
    <w:p>
      <w:pPr>
        <w:pStyle w:val="PreformattedText"/>
        <w:bidi w:val="0"/>
        <w:spacing w:before="0" w:after="0"/>
        <w:jc w:val="left"/>
        <w:rPr/>
      </w:pPr>
      <w:r>
        <w:rPr/>
      </w:r>
    </w:p>
    <w:p>
      <w:pPr>
        <w:pStyle w:val="PreformattedText"/>
        <w:bidi w:val="0"/>
        <w:spacing w:before="0" w:after="0"/>
        <w:jc w:val="left"/>
        <w:rPr/>
      </w:pPr>
      <w:r>
        <w:rPr/>
        <w:t xml:space="preserve">Cittasa�sa��ha duka� ni��hita�. </w:t>
      </w:r>
    </w:p>
    <w:p>
      <w:pPr>
        <w:pStyle w:val="PreformattedText"/>
        <w:bidi w:val="0"/>
        <w:spacing w:before="0" w:after="0"/>
        <w:jc w:val="left"/>
        <w:rPr/>
      </w:pPr>
      <w:r>
        <w:rPr/>
      </w:r>
    </w:p>
    <w:p>
      <w:pPr>
        <w:pStyle w:val="PreformattedText"/>
        <w:bidi w:val="0"/>
        <w:spacing w:before="0" w:after="0"/>
        <w:jc w:val="left"/>
        <w:rPr/>
      </w:pPr>
      <w:r>
        <w:rPr/>
        <w:t xml:space="preserve">60. Cittasamu��h�na duka�. </w:t>
      </w:r>
    </w:p>
    <w:p>
      <w:pPr>
        <w:pStyle w:val="PreformattedText"/>
        <w:bidi w:val="0"/>
        <w:spacing w:before="0" w:after="0"/>
        <w:jc w:val="left"/>
        <w:rPr/>
      </w:pPr>
      <w:r>
        <w:rPr/>
      </w:r>
    </w:p>
    <w:p>
      <w:pPr>
        <w:pStyle w:val="PreformattedText"/>
        <w:bidi w:val="0"/>
        <w:spacing w:before="0" w:after="0"/>
        <w:jc w:val="left"/>
        <w:rPr/>
      </w:pPr>
      <w:r>
        <w:rPr/>
        <w:t>Cittasamu��h�na� dhamma� pa�icca cittasamu��h�no dhammo uppajjati hetupaccay�. Cittasamu��h�na� eka� khandha� pa�icca dve khandh� cittasamu��h�na�ca r�pa�. Dve khandhe-. Pa�isandhikkha�e cittasamu��h�na� eka� khandha� pa�icca dve khandh�, dve khandhe-. Cittasamu��h�na� eka� mah�bh�ta�-. Mah�bh�te pa�icca cittasamu��h�na�-. Up�d�-. Cittasamu��h�na� dhamma�-. No cittasamu��h�no-. Hetu-. Cittasamu��h�ne khandhe pa�iccacitta�. Pa�isandhikkha�e cittasamu��h�ne khandhe pa�icca citta�</w:t>
      </w:r>
    </w:p>
    <w:p>
      <w:pPr>
        <w:pStyle w:val="PreformattedText"/>
        <w:bidi w:val="0"/>
        <w:spacing w:before="0" w:after="0"/>
        <w:jc w:val="left"/>
        <w:rPr/>
      </w:pPr>
      <w:r>
        <w:rPr/>
      </w:r>
    </w:p>
    <w:p>
      <w:pPr>
        <w:pStyle w:val="PreformattedText"/>
        <w:bidi w:val="0"/>
        <w:spacing w:before="0" w:after="0"/>
        <w:jc w:val="left"/>
        <w:rPr/>
      </w:pPr>
      <w:r>
        <w:rPr/>
        <w:t xml:space="preserve">[BJT Page 973] [\x 973/]     </w:t>
      </w:r>
    </w:p>
    <w:p>
      <w:pPr>
        <w:pStyle w:val="PreformattedText"/>
        <w:bidi w:val="0"/>
        <w:spacing w:before="0" w:after="0"/>
        <w:jc w:val="left"/>
        <w:rPr/>
      </w:pPr>
      <w:r>
        <w:rPr/>
      </w:r>
    </w:p>
    <w:p>
      <w:pPr>
        <w:pStyle w:val="PreformattedText"/>
        <w:bidi w:val="0"/>
        <w:spacing w:before="0" w:after="0"/>
        <w:jc w:val="left"/>
        <w:rPr/>
      </w:pPr>
      <w:r>
        <w:rPr/>
        <w:t xml:space="preserve">Ka�att� ca. Cittasamu��h�na� dhamma�- cittasamu��h�no ca no cittasamu��h�no ca-. Hetu-. Cittasamu��h�na� eka� khandha� pa�icca dve khandh�, citta�ca cittasamu��h�na�ca r�pa�. Dve khandhe-. Pa�isandhikkha�e-. Cittasamu��h�na� eka� khandha� pa�icca dve khandh�citta�ca ka�att� ca-. Dve-. </w:t>
      </w:r>
    </w:p>
    <w:p>
      <w:pPr>
        <w:pStyle w:val="PreformattedText"/>
        <w:bidi w:val="0"/>
        <w:spacing w:before="0" w:after="0"/>
        <w:jc w:val="left"/>
        <w:rPr/>
      </w:pPr>
      <w:r>
        <w:rPr/>
      </w:r>
    </w:p>
    <w:p>
      <w:pPr>
        <w:pStyle w:val="PreformattedText"/>
        <w:bidi w:val="0"/>
        <w:spacing w:before="0" w:after="0"/>
        <w:jc w:val="left"/>
        <w:rPr/>
      </w:pPr>
      <w:r>
        <w:rPr/>
        <w:t xml:space="preserve">No cittasamu��h�na�-. No cittasamu��h�no ca-. Hetu-. Pa�isandhikkha�e citta� pa�icca ka�att�-. Citta� pa�icca vatthu, vatthu� pa�icca citta�, eka� mah�bh�ta�, mah�bh�tepa�icca ka�att�-. Up�d�-. No cittasamu��h�na� dhamma�-. Cittasamu��h�no-. Hetu-, citta� pa�icca sampayuttak� khandh� cittasamu��h�na�, pa�isandhikkha�e citta� pa�icca sampayuttak� khandh�, pa�isandhikkha�e. Vatthu� pa�icca cittasamu��h�n� khandh�, no cittasamu��h�na� dhamma�. Cittasamu��h�no ca no cittasamu��h�no ca dhamm�-. Hetu-. Pa�isandhikkha�e citta� pa�icca sampayuttak� khandh� ka�att� ca-. Pa�isandhikkha�e vatthu� pa�icca cittasampayuttak� ca khandh�. Cittasamu��h�na�ca no cittasamu��h�na�ca dhamma�-. Cittasamu��h�no dhammo-. Hetu-. Cittasamu��h�na� eka� khandha�ca citta�ca pa�icca dve khandh�, cittasamu��h�na�ca-. Dve-. Pa�isandhikkha�e, cittasamu��h�na� eka� khandha�ca citta�ca pa�icca dve khandh�, dve khandhe-. </w:t>
      </w:r>
    </w:p>
    <w:p>
      <w:pPr>
        <w:pStyle w:val="PreformattedText"/>
        <w:bidi w:val="0"/>
        <w:spacing w:before="0" w:after="0"/>
        <w:jc w:val="left"/>
        <w:rPr/>
      </w:pPr>
      <w:r>
        <w:rPr/>
      </w:r>
    </w:p>
    <w:p>
      <w:pPr>
        <w:pStyle w:val="PreformattedText"/>
        <w:bidi w:val="0"/>
        <w:spacing w:before="0" w:after="0"/>
        <w:jc w:val="left"/>
        <w:rPr/>
      </w:pPr>
      <w:r>
        <w:rPr/>
        <w:t xml:space="preserve">Cittasamu��h�na�ca no cittasamu��h�na�ca-. No cittasamu��h�no dhammo-. Hetu-. Pa�isandhikkha�e cittasamu��h�ne khandhe ca citta�ca pa�icca ka�att�-. Pa�isdhikkha�e cittasamu��h�ne khandhe ca mah�bh�te ca pa�icca up�d�-. Pa�isandhikkha�e cittasamu��h�ne khandhe ca vatthu� ca pa�icca citta� cittasamu��h�na�ca no cittasamu��h�na�ca dhamma�-. Cittasamu��h�no ca no cittasamu��h�no ca-. Hetu-. Pa�isandhikkha�e cittasamu��h�na� eka� khandha�ca citta�ca pa�icca dve khandh� ka�att� ca-. Dve khandhe-. Pa�isandhikkha�e, cittasamu��h�na�, eka� khandha�ca vatthu� ca pa�icca dve khandh�, citta�ca, dve khandhe-. </w:t>
      </w:r>
    </w:p>
    <w:p>
      <w:pPr>
        <w:pStyle w:val="PreformattedText"/>
        <w:bidi w:val="0"/>
        <w:spacing w:before="0" w:after="0"/>
        <w:jc w:val="left"/>
        <w:rPr/>
      </w:pPr>
      <w:r>
        <w:rPr/>
      </w:r>
    </w:p>
    <w:p>
      <w:pPr>
        <w:pStyle w:val="PreformattedText"/>
        <w:bidi w:val="0"/>
        <w:spacing w:before="0" w:after="0"/>
        <w:jc w:val="left"/>
        <w:rPr/>
      </w:pPr>
      <w:r>
        <w:rPr/>
        <w:t xml:space="preserve">Cittasamu��h�na� dhamma� pa�icca cittasamu��h�no-. �ramma�a-. Cittasamu��h�na� eka�-. Pa�icca dve khandh�, dve khandhe-. Pa�isandhi-. Cittasamu��h�na� dhamma�. No cittasamu��h�no dhammo-. �ramma�a-. Cittasamu��h�ne khandhe pa�icca citta�, pa�isandhi-. Cittasamu��h�na� dhamma�-. Cittasamu��h�no ca no cittasamu��h�no ca dhamm�-. �ramma�a-. Cittasamu��h�na� eka� khandha� pa�icca dve khandh�, citta�ca dve-. Pa�isandhi-. No cittasamu��h�na� dhamma�-. No cittasamu��h�no-. �ramma�a-. Pa�isandhikkha�e vatthu� pa�icca citta�-. No cittasamu��h�na� dhamma�-. </w:t>
      </w:r>
    </w:p>
    <w:p>
      <w:pPr>
        <w:pStyle w:val="PreformattedText"/>
        <w:bidi w:val="0"/>
        <w:spacing w:before="0" w:after="0"/>
        <w:jc w:val="left"/>
        <w:rPr/>
      </w:pPr>
      <w:r>
        <w:rPr/>
      </w:r>
    </w:p>
    <w:p>
      <w:pPr>
        <w:pStyle w:val="PreformattedText"/>
        <w:bidi w:val="0"/>
        <w:spacing w:before="0" w:after="0"/>
        <w:jc w:val="left"/>
        <w:rPr/>
      </w:pPr>
      <w:r>
        <w:rPr/>
        <w:t xml:space="preserve">[BJT Page 974] [\x 974/]     </w:t>
      </w:r>
    </w:p>
    <w:p>
      <w:pPr>
        <w:pStyle w:val="PreformattedText"/>
        <w:bidi w:val="0"/>
        <w:spacing w:before="0" w:after="0"/>
        <w:jc w:val="left"/>
        <w:rPr/>
      </w:pPr>
      <w:r>
        <w:rPr/>
      </w:r>
    </w:p>
    <w:p>
      <w:pPr>
        <w:pStyle w:val="PreformattedText"/>
        <w:bidi w:val="0"/>
        <w:spacing w:before="0" w:after="0"/>
        <w:jc w:val="left"/>
        <w:rPr/>
      </w:pPr>
      <w:r>
        <w:rPr/>
        <w:t xml:space="preserve">Cittasamu��h�ne-. �ramma�a-. Citta� pa�icca sampayuttek� khandh�, pa�isandhikkha�e citta, citta� pa�icca sampayuttak� khandh�, pa�isandhi-. Vatthu� pa�icca cittasamu��h�n� khandh�-. No cittasamu��h�na� dhamma�-. Cittasamu��h�no ca no cittasamu��h�no ca-. �ramma�a-. Pa�isandhikkha�e vatthu� pa�icca sampayuttak� ca khandh�, cittasamu��h�na�ca-. No cittasamu��h�na�ca dhamma�-. Cittasamu��h�no-. �ramma�a-. Cittasamu��h�na� eka� khandha�ca citta�ca pa�icca dve khandh�, dve-. Pa�isandhikkha�e cittasamu��h�na� eka� khandha�ca citta�ca pa�icca dve khandh�, dve. Pa�isandhikkha�e, cittasamu��h�na� eka� khandha�ca citta�ca pa�icca dve khandh�, dve. Pa�isandhikkha�e, cittasamu��h�na� eka� khandha�ca vatthu� ca pa�icca dve khandh�, dve-. Cittasamu��h�na�ca no cittasamu��h�na�ca dhamma�-. No cittasamu��h�no-. �ramma�a-. Pa�isandhikkha�e cittasamu��h�ne khandhe ca vatthu� ca pa�icca citta�, cittasamu��h�na�ca no citta samu��h�na�ca dhamma�-. Cittasamu��h�no ca no cittasamu��h�no ca-. �ramma�a-. Pa�isandhikkha�e cittasamu��h�na� eka� khandha�ca vatthu� ca pa�icca dve khandh�, citta�ca dve-.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pa�ca, anantare nava, samanantare nava, sahaj�te nava, a��ama��e nava, nissaye nava, upanissaye nava, purej�te pa�ca, �sevane pa�ca, kamme nava, vip�ke nava, �h�re nava, indriye nava, jh�ne nava, magge nava, sampayutte nava, sabbata nava, avigate nava. </w:t>
      </w:r>
    </w:p>
    <w:p>
      <w:pPr>
        <w:pStyle w:val="PreformattedText"/>
        <w:bidi w:val="0"/>
        <w:spacing w:before="0" w:after="0"/>
        <w:jc w:val="left"/>
        <w:rPr/>
      </w:pPr>
      <w:r>
        <w:rPr/>
      </w:r>
    </w:p>
    <w:p>
      <w:pPr>
        <w:pStyle w:val="PreformattedText"/>
        <w:bidi w:val="0"/>
        <w:spacing w:before="0" w:after="0"/>
        <w:jc w:val="left"/>
        <w:rPr/>
      </w:pPr>
      <w:r>
        <w:rPr/>
        <w:t xml:space="preserve">Cittasamu��h�na� dhamma� pa�icca cittasamu��h�no-. Na hetupaccay�. Ahetuka cittasamu��h�na� eka� khandha� pa�icca dve khandh�, cittasamu��h�-. Dve-. Ahetuka pa�isandhikka�e cittasamu��h�na� eka� khandha� pa�icca dve khandh�, dve-. Cittasamu��h�na� eka� mah�bh�ta�-. Mah�bh�te pa�icca cittasamu��h�-. Up�d�-. Vicikicch�sahagate uddhaccasahagate khandhe pa�icca vicikicch�-. Uddhacca-. Moho. Cittasamu��h�na� dhamma�-. No cittasamu��h�no-. Na hetu-. Ahetuka cittasamu��h�ne khandhe pa�icca citta�. Ahetuka pa�isandhikkha�e cittasamu��h�ne khandhe pa�icca citta�, ka�att� ca-. Cittasamu��h�na�-. Cittasamu��h�no ca no cittasamu��h�no ca-. Na hetu-. Ahetuka� cittasamu��h�na� eka� khandha� pa�icca dve khandh� citta�ca, cittasamu��h�-. Dve-. Ahetuka pa�isandhi-. No cittasamu��h�na�-. No cittasamu��h�no-. Na hetu-. Ahetuka pa�isandhikkha�e citta� pa�icca ka�att�-. Citta� pa�icca vatthu, vatthu� pa�icca citta�, eka� mah�bh�ta�, y�va asa��asatt� k�tabb�. </w:t>
      </w:r>
    </w:p>
    <w:p>
      <w:pPr>
        <w:pStyle w:val="PreformattedText"/>
        <w:bidi w:val="0"/>
        <w:spacing w:before="0" w:after="0"/>
        <w:jc w:val="left"/>
        <w:rPr/>
      </w:pPr>
      <w:r>
        <w:rPr/>
      </w:r>
    </w:p>
    <w:p>
      <w:pPr>
        <w:pStyle w:val="PreformattedText"/>
        <w:bidi w:val="0"/>
        <w:spacing w:before="0" w:after="0"/>
        <w:jc w:val="left"/>
        <w:rPr/>
      </w:pPr>
      <w:r>
        <w:rPr/>
        <w:t xml:space="preserve">[BJT Page 975] [\x 975/]     </w:t>
      </w:r>
    </w:p>
    <w:p>
      <w:pPr>
        <w:pStyle w:val="PreformattedText"/>
        <w:bidi w:val="0"/>
        <w:spacing w:before="0" w:after="0"/>
        <w:jc w:val="left"/>
        <w:rPr/>
      </w:pPr>
      <w:r>
        <w:rPr/>
      </w:r>
    </w:p>
    <w:p>
      <w:pPr>
        <w:pStyle w:val="PreformattedText"/>
        <w:bidi w:val="0"/>
        <w:spacing w:before="0" w:after="0"/>
        <w:jc w:val="left"/>
        <w:rPr/>
      </w:pPr>
      <w:r>
        <w:rPr/>
        <w:t xml:space="preserve">No cittasamu��h�na�-. Cittasamu��h�no-. Na hetu-. Ahetuka� citta� pa�icca sampayuttak� khandh� cittasamu��h�na�ca r�pa�, ahetuka� pa�isandhikkha�e citta�-. Ahetuka� pa�isandhikkha�e vatthu� pa�icca cittasamu��h�n� khandh�-. Vicikicch�-. Uddhacca-. Moho-. No cittasamu��h�na� dhamma�-. Cittasamu��h�no ca no cittasamu��h�no ca-. Na hetu-. Ahetuka pa�isandhikkha�e citta� pa�icca sampayuttak� khandh� ka�att� ca-. Ahetuka pa�isandhikkha�e vatthu� pa�icca cittasamupayuttak� khandh� ca, cittasamu��h�na�ca no cittasamu��h�na�ca-. Cittasamu��h�no-. Na hetu-. Ahetuka� cittasamu��h�na� eka� khana��ca citta�ca pa�icca dve khandh�, cittasamu��h�-. Dve-. Ahetuka pa�isandhi. Cittasamu��h�na� eka� khandha�ca citta�ca pa�icca dve khandh�, dve-. Ahetuka pa�isandhikkha�e cittasamu��h�na� eka� khandha�ca, vatthu� ca pa�icca dve khandh�-. Dve-. Vicikicch�-. Uddhacca-, khandhe ca citta�ca pa�icca vicikicch�-. Uddhacca-. Moho. Cittasamu��h�na�ca no cittasamu��h�na�ca-. No cittasamu��h�no-. Na hetu-. Ahetuka pa�isandhikkha�e, cittasamu��h�ne khandhe ca citta�ca pa�icca ka�att�-. Ahetuka pa�isandhikkha�e cittasamu��h�ne khandhe ca mah�bh�te ca pa�icca ka�att�-. Ahetuka pa�isandhikkha�e cittasamu��h�ne khane ca vatthu� ca pa�icca citta�. </w:t>
      </w:r>
    </w:p>
    <w:p>
      <w:pPr>
        <w:pStyle w:val="PreformattedText"/>
        <w:bidi w:val="0"/>
        <w:spacing w:before="0" w:after="0"/>
        <w:jc w:val="left"/>
        <w:rPr/>
      </w:pPr>
      <w:r>
        <w:rPr/>
      </w:r>
    </w:p>
    <w:p>
      <w:pPr>
        <w:pStyle w:val="PreformattedText"/>
        <w:bidi w:val="0"/>
        <w:spacing w:before="0" w:after="0"/>
        <w:jc w:val="left"/>
        <w:rPr/>
      </w:pPr>
      <w:r>
        <w:rPr/>
        <w:t xml:space="preserve">Cittasamu��h�na�ca no cittasamu��h�na�ca-. Cittasamu��h�no ca no cittasamu��h�no ca-. Na hetu-. Ahetuka pa�isandhikkha�e cittasamu��h�na� eka� khandha�ca citta�ca pa�icca dve khandh� ka�att� ca r�pa�-. Dve. Ahetuka pa�isandhikkha�e, cittasamu��h�na� eka� khandha�cavatthu� ca pa�icca dve khandh� citta�ca-. Dve-. </w:t>
      </w:r>
    </w:p>
    <w:p>
      <w:pPr>
        <w:pStyle w:val="PreformattedText"/>
        <w:bidi w:val="0"/>
        <w:spacing w:before="0" w:after="0"/>
        <w:jc w:val="left"/>
        <w:rPr/>
      </w:pPr>
      <w:r>
        <w:rPr/>
      </w:r>
    </w:p>
    <w:p>
      <w:pPr>
        <w:pStyle w:val="PreformattedText"/>
        <w:bidi w:val="0"/>
        <w:spacing w:before="0" w:after="0"/>
        <w:jc w:val="left"/>
        <w:rPr/>
      </w:pPr>
      <w:r>
        <w:rPr/>
        <w:t>Cittasamu��h�na�-. Cittasamu��h�no-. N�ramma�a-. Cittasamu��h�ne khandhe pa�icca cittasamu��h�na� r�pa�, cittasu��h�na� eka� mah�bh�ta�-. Mah�bh�te pa�icca cittasamu-. D�-. Cittasamu��h�na�-. No cittasamu��h�no-. N�ramma�a-. Pa�isandhikkha�ecittasamu��h�ne khandhde pa�icca ka�att�-. No cittasamu��h�na�-. No cittasamu��h�no-. N�ramma�a-. Pa�isandhikkha�e, citta� pa�icca ka�att�-. Citta� pa�icca vatthu, eka� mah�bh�ta�-. Y�va asa��asatt�, no cittasamu��h�na� dhamma�-. Cittasamu��h�no-. N�ramma�a-. Citta� pa�icca cittasamu��h�na� r�pa�, cittasamu��h�na�ca no cittasamu��h�na�ca-. Cittasamu��h�no-. N�ramma�a-. Cittasamu��h�ne khandhe ca citta�ca pa�icca cittasamu��h�na�-. Citta�ca mah�bh�te ca pa�icca cittasamu��h�-. Cittasamu��h�na�ca no cittasamu��h�na�ca-. No cittasamu��h�no-. N�ramma�a</w:t>
      </w:r>
    </w:p>
    <w:p>
      <w:pPr>
        <w:pStyle w:val="PreformattedText"/>
        <w:bidi w:val="0"/>
        <w:spacing w:before="0" w:after="0"/>
        <w:jc w:val="left"/>
        <w:rPr/>
      </w:pPr>
      <w:r>
        <w:rPr/>
      </w:r>
    </w:p>
    <w:p>
      <w:pPr>
        <w:pStyle w:val="PreformattedText"/>
        <w:bidi w:val="0"/>
        <w:spacing w:before="0" w:after="0"/>
        <w:jc w:val="left"/>
        <w:rPr/>
      </w:pPr>
      <w:r>
        <w:rPr/>
        <w:t xml:space="preserve">[BJT Page 976] [\x 976/]     </w:t>
      </w:r>
    </w:p>
    <w:p>
      <w:pPr>
        <w:pStyle w:val="PreformattedText"/>
        <w:bidi w:val="0"/>
        <w:spacing w:before="0" w:after="0"/>
        <w:jc w:val="left"/>
        <w:rPr/>
      </w:pPr>
      <w:r>
        <w:rPr/>
      </w:r>
    </w:p>
    <w:p>
      <w:pPr>
        <w:pStyle w:val="PreformattedText"/>
        <w:bidi w:val="0"/>
        <w:spacing w:before="0" w:after="0"/>
        <w:jc w:val="left"/>
        <w:rPr/>
      </w:pPr>
      <w:r>
        <w:rPr/>
        <w:t>Paccay�. Pa�isandhikka�e cittasamu��h�ne khandhe ca citta�ca pa�icca k��t�-. Pa�isandhikkha�e, cittasamu��h�ne khandhe ca mah�bh�te ca pa�icca ka�att�-. (Sa�khitta�. )</w:t>
      </w:r>
    </w:p>
    <w:p>
      <w:pPr>
        <w:pStyle w:val="PreformattedText"/>
        <w:bidi w:val="0"/>
        <w:spacing w:before="0" w:after="0"/>
        <w:jc w:val="left"/>
        <w:rPr/>
      </w:pPr>
      <w:r>
        <w:rPr/>
      </w:r>
    </w:p>
    <w:p>
      <w:pPr>
        <w:pStyle w:val="PreformattedText"/>
        <w:bidi w:val="0"/>
        <w:spacing w:before="0" w:after="0"/>
        <w:jc w:val="left"/>
        <w:rPr/>
      </w:pPr>
      <w:r>
        <w:rPr/>
        <w:t xml:space="preserve">Na hetuy� nava, n�ramma�e cha, n�dhipatiy� nava, n�nantare cha, na samanantare cha, na a��ama��e cha, na upanissaye cha, na purej�te nava, na pacach�j�te nava, n�sevane nava, na kamme catt�ri, na vip�ke pa�ca, n�h�re eka� na indriye eka�, na jh�ne cha, na magge nava, na sampayutte cha, na vippayutte cha, no natthiy� cha, novigate cha. </w:t>
      </w:r>
    </w:p>
    <w:p>
      <w:pPr>
        <w:pStyle w:val="PreformattedText"/>
        <w:bidi w:val="0"/>
        <w:spacing w:before="0" w:after="0"/>
        <w:jc w:val="left"/>
        <w:rPr/>
      </w:pPr>
      <w:r>
        <w:rPr/>
      </w:r>
    </w:p>
    <w:p>
      <w:pPr>
        <w:pStyle w:val="PreformattedText"/>
        <w:bidi w:val="0"/>
        <w:spacing w:before="0" w:after="0"/>
        <w:jc w:val="left"/>
        <w:rPr/>
      </w:pPr>
      <w:r>
        <w:rPr/>
        <w:t>Hetupaccay� n�ramma�e cha, n�dhipatiy� nava, na kammet�ni, na vip�ke pa�ca na sampayutte cha, na vippayutte pa�ca, no natthiy� cha, no vigate cha, na hetupaccay� �ramma�e nava, anantare nava, samanantare nava, purej�te pa�ca, �sevane pa�ca, jh�ne t�ni, magge t��i, avigate nava, (sahaj�tav�ro pa�iccav�ra sadiso. )</w:t>
      </w:r>
    </w:p>
    <w:p>
      <w:pPr>
        <w:pStyle w:val="PreformattedText"/>
        <w:bidi w:val="0"/>
        <w:spacing w:before="0" w:after="0"/>
        <w:jc w:val="left"/>
        <w:rPr/>
      </w:pPr>
      <w:r>
        <w:rPr/>
      </w:r>
    </w:p>
    <w:p>
      <w:pPr>
        <w:pStyle w:val="PreformattedText"/>
        <w:bidi w:val="0"/>
        <w:spacing w:before="0" w:after="0"/>
        <w:jc w:val="left"/>
        <w:rPr/>
      </w:pPr>
      <w:r>
        <w:rPr/>
        <w:t>Cittasamu��h�na� dhamma� paccay� cittasamu��h�no dhammo uppajjati hetu paccay�, t��i. (Pa�icca sadisa�. ) No cittasamu��h�na� dhamma� paccay� no cittasamu��h�no-. Hetu-. Vatthu� paccay� citta�, pa�isandhikkha�e-. (Pa�icca sadisa�. ) No cittasamu��h�na�-. Cittasamu��h�no-. Hetu-. Citta� paccay� sampayuttak� khandh� cittasamu��h�-. Vatthu� paccay� cittasamu��h�n� khandh�-. Pa�isandhi-. (Dvepi k�tabb�. ) No cittasamu��h�na�-. Cittasamu��h�no ca no cittasamu��h�no ca-. Hetu-. Vatthu� paccay� citta�, sampayuttak� ca khandh�, pa�isandhikkha�e-. Dve-. (Pa�icca sadisa�. ) Cittasamu��h�na�ca no cittasamu��h�na�ca-. No cittasamu��h�no-. Hetu-. Cittasamu��h�na� eka� khandha�ca citta�ca paccay� dve khandh�-. Cittasamu��h�na � eka� khandha�ca vatthu� ca paccay� dve khandh�-. Dve-. Pa�isandhikkha�e-. (Dvepi pa�icca sadisa�. ) Cittasamu��h�na�ca no cittasamu��h�na�ca-. No cittasamu��h�no-. Hetu-. Cittasamu��h�ne khandhe ca vatthu� capaccay� citta0. Pa�isandhikkha�e-. (T��ipi k�tabb�-. Pa�icca sadis�. )</w:t>
      </w:r>
    </w:p>
    <w:p>
      <w:pPr>
        <w:pStyle w:val="PreformattedText"/>
        <w:bidi w:val="0"/>
        <w:spacing w:before="0" w:after="0"/>
        <w:jc w:val="left"/>
        <w:rPr/>
      </w:pPr>
      <w:r>
        <w:rPr/>
      </w:r>
    </w:p>
    <w:p>
      <w:pPr>
        <w:pStyle w:val="PreformattedText"/>
        <w:bidi w:val="0"/>
        <w:spacing w:before="0" w:after="0"/>
        <w:jc w:val="left"/>
        <w:rPr/>
      </w:pPr>
      <w:r>
        <w:rPr/>
        <w:t>Cittasamu��h�na�ca no cittasamu��h�na�ca-. Cittasamu��h�no no ca cittasamu��h�no ca hetu-. Cittasamu��h�na� eka� khandha�ca vatthu� ca paccay� dve khandh�, citta�ca-. Dve-. Pa�isandhi-. (Dvepi k�tabb�. Pa�icca sadis�) cittasamu��h�na� dhamma� paccay� cittasamu��h�no-. �ramma�apaccay� t��i. (Pa�icca sadis�. )</w:t>
      </w:r>
    </w:p>
    <w:p>
      <w:pPr>
        <w:pStyle w:val="PreformattedText"/>
        <w:bidi w:val="0"/>
        <w:spacing w:before="0" w:after="0"/>
        <w:jc w:val="left"/>
        <w:rPr/>
      </w:pPr>
      <w:r>
        <w:rPr/>
      </w:r>
    </w:p>
    <w:p>
      <w:pPr>
        <w:pStyle w:val="PreformattedText"/>
        <w:bidi w:val="0"/>
        <w:spacing w:before="0" w:after="0"/>
        <w:jc w:val="left"/>
        <w:rPr/>
      </w:pPr>
      <w:r>
        <w:rPr/>
        <w:t xml:space="preserve">[BJT Page 977] [\x 977/]     </w:t>
      </w:r>
    </w:p>
    <w:p>
      <w:pPr>
        <w:pStyle w:val="PreformattedText"/>
        <w:bidi w:val="0"/>
        <w:spacing w:before="0" w:after="0"/>
        <w:jc w:val="left"/>
        <w:rPr/>
      </w:pPr>
      <w:r>
        <w:rPr/>
      </w:r>
    </w:p>
    <w:p>
      <w:pPr>
        <w:pStyle w:val="PreformattedText"/>
        <w:bidi w:val="0"/>
        <w:spacing w:before="0" w:after="0"/>
        <w:jc w:val="left"/>
        <w:rPr/>
      </w:pPr>
      <w:r>
        <w:rPr/>
        <w:t xml:space="preserve">No cittasamu��h�na� dhamma� paccay� no cittasamu��h�no-. �ramma�a-. Cakkh�yatana� paccay� cakkhuvi����a�, k�y�ya-. Vatthu� paccay� citta�, no cittasamu��h�na�-. Cittasamu��h�no-. �ramma�a-. Cakkhuvi����a� paccay�sampayuttak� khandh�, k�yavi����a�-. Citta� paccay� sampayuttak� khandh�, vatthu� paccay� cittasamu��h�n� khandh�, pa�isandhi-. Dvepi-. No cittasamu��h�na�-. Cittasamu��h�no ca no cittasamu��h�ne ca-. �ramma�a-. Cakkh�yatana� paccay� cakkhuvi����a�-. Sampayuttak� ca khandh�, k�y�yatana�-. Vatthu� paccay� citta�, sampayuttak� ca khandh�, pa�isandhi-. Cittasamu��h�na�ca no cittasamu��h�na�ca cittasamu��h�no-. �ramma�a cittasamu��h�na� eka� khandha�ca paccay� dve khandh�, dve khandhe-. Pa�isandha-. (Dvepi k�tabb�-. ) Cittasamu��h�na�ca no cittasamu��h�na�ca-. No cittasamu��h�no-. �ramma�a-cakkhu vi����asahagate khandhe ca cakkh�yatana�ca paccay� cakkhuvi����a� k�y�ya-. Cittasamu��h�nekhandhe ca vatthu� ca paccay� citta�. </w:t>
      </w:r>
    </w:p>
    <w:p>
      <w:pPr>
        <w:pStyle w:val="PreformattedText"/>
        <w:bidi w:val="0"/>
        <w:spacing w:before="0" w:after="0"/>
        <w:jc w:val="left"/>
        <w:rPr/>
      </w:pPr>
      <w:r>
        <w:rPr/>
      </w:r>
    </w:p>
    <w:p>
      <w:pPr>
        <w:pStyle w:val="PreformattedText"/>
        <w:bidi w:val="0"/>
        <w:spacing w:before="0" w:after="0"/>
        <w:jc w:val="left"/>
        <w:rPr/>
      </w:pPr>
      <w:r>
        <w:rPr/>
        <w:t>Pa�isandhikkha�e cittasamu��h�na�ca no cittasamu��h�na�ca-. Cittasamu��h�ne ca no cittasamu��h�no ca-. �ramma�a-. Cakkhuvi����a sahagata� eka� khandha�ca cakkh�yatana�ca paccay� dve khandh�, cakkhuvi����a�ca, dve-. K�yavi����a-. Cittasamu��h�na� eka� khandha�ca vatthu� ca paccay� dve khandh�, citta�ca, dve khandhe-. Pa�isandhi-. (Sa�khitt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bbattha nava, avigate nava. </w:t>
      </w:r>
    </w:p>
    <w:p>
      <w:pPr>
        <w:pStyle w:val="PreformattedText"/>
        <w:bidi w:val="0"/>
        <w:spacing w:before="0" w:after="0"/>
        <w:jc w:val="left"/>
        <w:rPr/>
      </w:pPr>
      <w:r>
        <w:rPr/>
      </w:r>
    </w:p>
    <w:p>
      <w:pPr>
        <w:pStyle w:val="PreformattedText"/>
        <w:bidi w:val="0"/>
        <w:spacing w:before="0" w:after="0"/>
        <w:jc w:val="left"/>
        <w:rPr/>
      </w:pPr>
      <w:r>
        <w:rPr/>
        <w:t>Cittasamu��h�na� dhamma� paccay� cittasamu��h�ne dhammo-. Na hetu paccay�, (sabbe navapi pa�h� k�tabb�, pa�iccav�ra sadis�. Pa�cavi����a�pi k�tabba�. T��i yeva, moho. ) Na hetuy� nava, n�ramma�e cha, n�dhipatiy� nava, n�nantare cha, na samanantare cha, na a��ama��e cha, na upanissaye cha, na purej�te nava, na pacch�j�te nava, n�sevane nava, na kamme catt�ri, na vip�ke nava, n�h�re eka�, na indriye eka�, na jh�ne nava, na magge nava, na sampayutte cha, na vippayutte cha, no natthiy� cha, no vigate cha, (eva� itare dve ga�an�pi nissayav�ropi k�tabb�. )</w:t>
      </w:r>
    </w:p>
    <w:p>
      <w:pPr>
        <w:pStyle w:val="PreformattedText"/>
        <w:bidi w:val="0"/>
        <w:spacing w:before="0" w:after="0"/>
        <w:jc w:val="left"/>
        <w:rPr/>
      </w:pPr>
      <w:r>
        <w:rPr/>
      </w:r>
    </w:p>
    <w:p>
      <w:pPr>
        <w:pStyle w:val="PreformattedText"/>
        <w:bidi w:val="0"/>
        <w:spacing w:before="0" w:after="0"/>
        <w:jc w:val="left"/>
        <w:rPr/>
      </w:pPr>
      <w:r>
        <w:rPr/>
        <w:t xml:space="preserve">Cittasamu��h�na� dhamma� sa�sa��ho cittasamu��h�no-. Hetupaccay�. Cittasamu��h�na� eka� khandha� sa�sa��h� dve khandh�, dve khandhe-. Pa�isandhi-. Cittasamu��h�na� dhamma� sa�sa��ho no cittasamu��h�no-. Hetu-. Cittasamu��h�ne khandhe sa�sa��ha� citta�, pa�isandhi-. Cittasamu��h�na�. </w:t>
      </w:r>
    </w:p>
    <w:p>
      <w:pPr>
        <w:pStyle w:val="PreformattedText"/>
        <w:bidi w:val="0"/>
        <w:spacing w:before="0" w:after="0"/>
        <w:jc w:val="left"/>
        <w:rPr/>
      </w:pPr>
      <w:r>
        <w:rPr/>
      </w:r>
    </w:p>
    <w:p>
      <w:pPr>
        <w:pStyle w:val="PreformattedText"/>
        <w:bidi w:val="0"/>
        <w:spacing w:before="0" w:after="0"/>
        <w:jc w:val="left"/>
        <w:rPr/>
      </w:pPr>
      <w:r>
        <w:rPr/>
        <w:t xml:space="preserve">[BJT Page 978] [\x 978/]     </w:t>
      </w:r>
    </w:p>
    <w:p>
      <w:pPr>
        <w:pStyle w:val="PreformattedText"/>
        <w:bidi w:val="0"/>
        <w:spacing w:before="0" w:after="0"/>
        <w:jc w:val="left"/>
        <w:rPr/>
      </w:pPr>
      <w:r>
        <w:rPr/>
      </w:r>
    </w:p>
    <w:p>
      <w:pPr>
        <w:pStyle w:val="PreformattedText"/>
        <w:bidi w:val="0"/>
        <w:spacing w:before="0" w:after="0"/>
        <w:jc w:val="left"/>
        <w:rPr/>
      </w:pPr>
      <w:r>
        <w:rPr/>
        <w:t>Dhamma� sa�sa��ho cittasamu��h�no ca no cittasamu��h�no ca-. Hetu paccay�. Cittasamu��h�na� eka� khandha� sa�sa��h� dve khandh�, citta�ca, dve khandhe-. Pa�isandhi-. No cittasamu��h�na� dhamma� sa�sa��ho cittasamu��h�no-. Hetu-. Cittasa�sa��h� sampayuttak� khandh�, pa�isandhi-. Cittasamu��h�na�ca no cittasamu��h�na�ca dhamma� sa�sa��ho cittasamu��h�no-. Hetu-. Cittasamu��h�na� eka� khandha�ca citta�ca sa�sa��h� dve khandh�, dve-. Pa�isandhi-. (Sa�khitta�. )</w:t>
      </w:r>
    </w:p>
    <w:p>
      <w:pPr>
        <w:pStyle w:val="PreformattedText"/>
        <w:bidi w:val="0"/>
        <w:spacing w:before="0" w:after="0"/>
        <w:jc w:val="left"/>
        <w:rPr/>
      </w:pPr>
      <w:r>
        <w:rPr/>
      </w:r>
    </w:p>
    <w:p>
      <w:pPr>
        <w:pStyle w:val="PreformattedText"/>
        <w:bidi w:val="0"/>
        <w:spacing w:before="0" w:after="0"/>
        <w:jc w:val="left"/>
        <w:rPr/>
      </w:pPr>
      <w:r>
        <w:rPr/>
        <w:t>Hetuy� pa�ca, �ramma�e pa�ca, sabbata pa�ca, avigate pa�ca, cittasamu��h�na� dhamma� sa�sa��ho cittasamu��h�no- na hetu-. (Pa�ca pa�h� k�tabb�) t�ni, moho, na hetuy� pa�ca, n�dhipatiy� pa�ca, na purej�te pa�ca, na pacch�j�te pa�ca, n�sevanepa�ca, na kamme t�ni, na vip�ke pa�ca, na jh�ne pa�ca, na magge pa�ca, navippayutte pa�c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Cittasamu��h�ne dhammo cittasamu��h�nassa dhammassa hetupacca-. Cittasamu��h�n� hetu sampayuttak�na� khandh�na� cittasamu��h�n�na�ca r�p�na� hetu-. Pa�isandhi-. Cittasamu��h�no no cittasamu��h�nassa hetu- cittasamu��h�n� hetu cittassa hetu-. Pa�isandhikkha�e, cittasamu��h�n� hetu, cittassa ka�att� ca -. Hetu-. Cittasamu��h�no cittasamu��h�nassa ca no cittasamu��h�nassa ca hetu-. Cittasamu��h�n� hetu sampayuttak�na� khandh�na� cittassa ca cittasamu��h�n�na�ca r�p�na� hetupacca-. Pa�isandhikkha�e-. </w:t>
      </w:r>
    </w:p>
    <w:p>
      <w:pPr>
        <w:pStyle w:val="PreformattedText"/>
        <w:bidi w:val="0"/>
        <w:spacing w:before="0" w:after="0"/>
        <w:jc w:val="left"/>
        <w:rPr/>
      </w:pPr>
      <w:r>
        <w:rPr/>
      </w:r>
    </w:p>
    <w:p>
      <w:pPr>
        <w:pStyle w:val="PreformattedText"/>
        <w:bidi w:val="0"/>
        <w:spacing w:before="0" w:after="0"/>
        <w:jc w:val="left"/>
        <w:rPr/>
      </w:pPr>
      <w:r>
        <w:rPr/>
        <w:t>Cittasamu��h�no dhammo cittasamu��h�nassa-. �ramma�a-. Cittasamu��h�ne khandhe �rabbha cittasamu��h�n� khandh� uppajjanti-. (M�la�) cittasamu��h�ne khane �rabbha citta� uppajjati-. (M�la�. ) Cittasamu��h�ne khandhe �rabbha cittasamu��h�n� khandh� ca citta�ca uppajjanti-. No cittasamu��h�no no cittasamu��h�nassa �ramma�a-. Ariy� nibb�na�paccavekkhanti, nibb�na� gotrabhussa, vod�nassa, maggassa, phalassa, �varajjan�ya �ramma�a-. Cakkhu�, vatthu�, no cittasamu��h�ne khandhe aniccato vipassati, ass�deti, ahi-. Ta� �rabbha citta� uppajjati, dibbena cakkhun�, dibb�ya sota-. Cetopariya ���ena no cittasamu��h�na cittasama�gissa, �k�s�na�c�yatana�, ��ca���yatana�, r�p�yatana� cakkhuvi����assa, pho��habb�-. No cittasamu��h�n� khandh� iddhi-. Ceto-. Pubbe-. An�gata�-. �vajjan�ya �ramma�a-. No cittasamu��h�no cittasamu��h�nassa �ramma�a-. Ariy� nibb�na� paccavekkhanti, (pa�hamagamana</w:t>
      </w:r>
    </w:p>
    <w:p>
      <w:pPr>
        <w:pStyle w:val="PreformattedText"/>
        <w:bidi w:val="0"/>
        <w:spacing w:before="0" w:after="0"/>
        <w:jc w:val="left"/>
        <w:rPr/>
      </w:pPr>
      <w:r>
        <w:rPr/>
      </w:r>
    </w:p>
    <w:p>
      <w:pPr>
        <w:pStyle w:val="PreformattedText"/>
        <w:bidi w:val="0"/>
        <w:spacing w:before="0" w:after="0"/>
        <w:jc w:val="left"/>
        <w:rPr/>
      </w:pPr>
      <w:r>
        <w:rPr/>
        <w:t xml:space="preserve">[BJT Page 979] [\x 979/]     </w:t>
      </w:r>
    </w:p>
    <w:p>
      <w:pPr>
        <w:pStyle w:val="PreformattedText"/>
        <w:bidi w:val="0"/>
        <w:spacing w:before="0" w:after="0"/>
        <w:jc w:val="left"/>
        <w:rPr/>
      </w:pPr>
      <w:r>
        <w:rPr/>
      </w:r>
    </w:p>
    <w:p>
      <w:pPr>
        <w:pStyle w:val="PreformattedText"/>
        <w:bidi w:val="0"/>
        <w:spacing w:before="0" w:after="0"/>
        <w:jc w:val="left"/>
        <w:rPr/>
      </w:pPr>
      <w:r>
        <w:rPr/>
        <w:t>Sadisa�. ) Cakkhu�, vatthu� no cittasamu��h�ne khandhe aniccato, -pe- domanassa�, dibbena cakkhun�, (sa�kitta�. ) R�p�yatana� cakkhuvi����a� sahagat�na� khandh�na�, po��habb�-. No cittasamu��h�n� khandh�, iddhi-. Ceto-. Pubbe-. An�gata�-. �vajjan�ya �ramma�a-. No cittasamu��h�no-. Cittasamu��h�nassa ca no cittasamu��h�nassa ca-. �ramma�a pacca-. Ariy� nibb�na�-. (Pa�hamagamana sadisa�, ) no cittasamu��h�no khandhe aniccato vipassati, ass�deti, ta� �rabbha citta� ca sampayuttak� khandh� ca uppajjanti, dibbena cakkhun�-. R�p�yatana� cakkhuvi����assa sampayuttak�na� khandh�na�, pho��habb�-. No cittasamu��h�n� khandh� iddhi-. Ceto-. Pubbe-. An�gata�-. �vajjan�ya� �ramma�a pacca-. Cittasamu��h�noca no cittasamu��h�no ca dhamm� cittasamu��h�nassa dhammassa �ramma�a-. T��i. (�rabbha k�tabb�. )</w:t>
      </w:r>
    </w:p>
    <w:p>
      <w:pPr>
        <w:pStyle w:val="PreformattedText"/>
        <w:bidi w:val="0"/>
        <w:spacing w:before="0" w:after="0"/>
        <w:jc w:val="left"/>
        <w:rPr/>
      </w:pPr>
      <w:r>
        <w:rPr/>
      </w:r>
    </w:p>
    <w:p>
      <w:pPr>
        <w:pStyle w:val="PreformattedText"/>
        <w:bidi w:val="0"/>
        <w:spacing w:before="0" w:after="0"/>
        <w:jc w:val="left"/>
        <w:rPr/>
      </w:pPr>
      <w:r>
        <w:rPr/>
        <w:t xml:space="preserve">Cittasamu��h�ne dhammo cittasamu��h�nassa dhammassa adhipati pacca-. �ramma�dhipati: sahaj�t�dhipati, - �ramma�dhipati cittasamu��h�ne khandhe garu� katv�-. Cittasamu��h�n� khandh� uppajjanti, sahaj�t�dhipati cittasamu��h�n�dhipati samupayuttak�na� khandh�na� cittasuma��h�n�na�ca-. (T��ipi. ) (�ramma�dhipati sahaj�t�dhipatipi k�tabb�. ) No cittasamu��h�n� no cittasamu��h�nassa-. Adhipati-. �ramma�dhipati, ariy� nibb�na� garu� katv�, -pe no cittasamu��h�ne khandhe garu� katv� ass�deti, ta� garu� katv� citta� uppajjati, no cittasamu��h�no cittasamu��h�nassa-. Adhipati-. �ramma�dhipati, sahaj�t�dhibati, - �ramma�dhipati ariy� nibb�na� garu� katv�-. Nocittasamu��h�ne khandhe garu� katv� ass�deti, r�go-. Di��hi uppajjati, sahaj�t�dhipati, no cittasamu��h�n�dhipati, sampayuttak�na� khandh�na� cittasamu��h� adhipati-. No cittasamu��h�no cittasamu��h�nassa ca no cittasamu��h�nassa adhipati-. �ramma�dhipati ariy� nibb�na� garu� katv�, no cittasamu��h�ne khandhe garu� katv�-. Citta�ca sampayuttak�-khandh� ca uppajjanti, cittasamu��h�no ca no cittasamu��h�no ca-. Cittasamu��h�nassa-. Adhipati-. �ramma�dhipati-. T��i. �ramma�dhipati yeva. </w:t>
      </w:r>
    </w:p>
    <w:p>
      <w:pPr>
        <w:pStyle w:val="PreformattedText"/>
        <w:bidi w:val="0"/>
        <w:spacing w:before="0" w:after="0"/>
        <w:jc w:val="left"/>
        <w:rPr/>
      </w:pPr>
      <w:r>
        <w:rPr/>
      </w:r>
    </w:p>
    <w:p>
      <w:pPr>
        <w:pStyle w:val="PreformattedText"/>
        <w:bidi w:val="0"/>
        <w:spacing w:before="0" w:after="0"/>
        <w:jc w:val="left"/>
        <w:rPr/>
      </w:pPr>
      <w:r>
        <w:rPr/>
        <w:t>Cittasamu��h�no dhammo cittasamu��h�nassa dhammassa anantara-. T��i. Vu��h�na� natthi, no cittasamu��h�no dhammo no cittasamu��h�nassa-. Anantarapacca-. Purima� purima� citta� pacchima�-. Nirodh� vu��hahantassa, nevasa���n�sa���yatana� phalasam�pattiy� anantara-. (Itare dve ga�an�, imassa sadis�yeva k�tabb�, ) cittasamu��h�no ca no cittasamu��h�no ca -. Cittasamu��h�nassa-. Anantara-. (T�ni, k�tabb�. ) (Vu��h�na� natthi. )</w:t>
      </w:r>
    </w:p>
    <w:p>
      <w:pPr>
        <w:pStyle w:val="PreformattedText"/>
        <w:bidi w:val="0"/>
        <w:spacing w:before="0" w:after="0"/>
        <w:jc w:val="left"/>
        <w:rPr/>
      </w:pPr>
      <w:r>
        <w:rPr/>
      </w:r>
    </w:p>
    <w:p>
      <w:pPr>
        <w:pStyle w:val="PreformattedText"/>
        <w:bidi w:val="0"/>
        <w:spacing w:before="0" w:after="0"/>
        <w:jc w:val="left"/>
        <w:rPr/>
      </w:pPr>
      <w:r>
        <w:rPr/>
        <w:t xml:space="preserve">[BJT Page 980] [\x 980/]     </w:t>
      </w:r>
    </w:p>
    <w:p>
      <w:pPr>
        <w:pStyle w:val="PreformattedText"/>
        <w:bidi w:val="0"/>
        <w:spacing w:before="0" w:after="0"/>
        <w:jc w:val="left"/>
        <w:rPr/>
      </w:pPr>
      <w:r>
        <w:rPr/>
      </w:r>
    </w:p>
    <w:p>
      <w:pPr>
        <w:pStyle w:val="PreformattedText"/>
        <w:bidi w:val="0"/>
        <w:spacing w:before="0" w:after="0"/>
        <w:jc w:val="left"/>
        <w:rPr/>
      </w:pPr>
      <w:r>
        <w:rPr/>
        <w:t xml:space="preserve">Cittasamu��h�no dhammo cittasamu��h�nassa-. Sahaj�ta pacca. (Pa�icca sadisa�. ) A��ama��apacca-. (Pa�icca sadisa�, ) nissaya pacca-. (Paccayasadisa�. ) Upanissaya pacca, �ramma��- anantar�, pakatu. Pakatupa (t�ni, pa�h� k�tabb�, ) no cittasamu��h�no no cittasamu��h�nassa upanissaya-. �ramma��-. Anantar�-. Pakatu-. -Pakatupa-. Utu�, bhojana� sen�sana�, citta� upaniss�ya d�na� deti, sa�� bhindati, utu, bhejana�, sen�sana�, citta�, cittassa uvanissaya pacca. No cittasamu��h�no cittasamu��h�nassa upanissaya-. �ramma��-. Anantar�-. Pakatu-. - Pakatupa-. Utu�, bhejana�, sen�sana�, citta� upanissay�ya d�na� deti, sa�gha bhandati, utu-. Bhejana�, sen�sana�, citta� sadd�ya, maggalla phalasam�pattiy� upanissaya-. No citta-samu��h�no cittasu��h�nassa ca no cittasamu��h�nassa ca upanissaya-. �ramma��-. Anantar�-. Pakatu-. -Pakatupa-. Utu�, bhejana�, sen�sana�, citta�, upaniss�ya d�na� deti, sa�gha� bhindati, utu, bhojana�, sen�sana�, cittasamu��h�n�na�khandh�na� cittassa ca upanissaya-. Cittasamu��h�no ca no cittasamu��h�no ca-. Cittasamu��h�nassa-. Upanissaya-. �ramma��-. Anantar�-. Pakatu-. - Pakatupa-. T��i. </w:t>
      </w:r>
    </w:p>
    <w:p>
      <w:pPr>
        <w:pStyle w:val="PreformattedText"/>
        <w:bidi w:val="0"/>
        <w:spacing w:before="0" w:after="0"/>
        <w:jc w:val="left"/>
        <w:rPr/>
      </w:pPr>
      <w:r>
        <w:rPr/>
      </w:r>
    </w:p>
    <w:p>
      <w:pPr>
        <w:pStyle w:val="PreformattedText"/>
        <w:bidi w:val="0"/>
        <w:spacing w:before="0" w:after="0"/>
        <w:jc w:val="left"/>
        <w:rPr/>
      </w:pPr>
      <w:r>
        <w:rPr/>
        <w:t>Cittasamu��h�no cittasamu��h�nassa purej�ta-. �ramma�apure-. Cittasamu��h�ne r�pe pho��habbe aniccato-. Domanassa� uppajjati, dibbena cakkhun�, dibb�ya sota-. R�p�yatana� cakkhuvi����asahagat�na� khandh�na�, pho��habb�. Purej�ta-. Cittasamu��h�neno cittasamu��h�nassa-. Purej�ta-. �ramma�apure-. Cittasamu��h�ne r�pe pho��habbe aniccate vipassati ass�deti, ta� �rabbha citta� uppajjati dibbena cakkhun�, dibb�ya sota-. R�p�yatana� cakkhuvi����assa, pho��habb�-. Purej�ta-. Cittasamu��h�no cittasamu��h�nassa ca no cittasamu��h�nassa ca-. Purej�ta-. �ramma�apurej�ta�-. Cittasamu��h�ne r�pe pho��habbe aniccato. Ass�deti ta� �rabbha citta�ca sampayuttak� khandh� ca uppajjanti dibbena cakkhun�, dibb�ya sota dh�tu-. R�p�yatana� cakkhuvi����assa, sampayuttak�na�ca khandh�na� purej�ta-. Pho��habb�-. No cittasamu��h�no no cittasamu��h�nassa-. Purej�ta-. �ramma�a pure-. Vatthu pure-. - �ramma�apure-. Cakkhu�, vatthu�, k�ya�, r�pe, pho��habbeaniccato-. Ta� �rabbha citta� uppajjati, dibbena cakkhun�, dibb�ya sota-. R�p�yatana� cakkhuvi����assa, pho��habb�yatana�-. Vatthu purej�ta�, cakkh�yatana� cakkhuvi����assa, k�y�ya-. Vatthu cittassa purej�ta-. No cittasamu��h�no no cittasamu��h�nassa pure-. �ramma�apure-. Vatthupure-. -�ramma�apure-. Cakkhu� vatthu� aniccato-</w:t>
      </w:r>
    </w:p>
    <w:p>
      <w:pPr>
        <w:pStyle w:val="PreformattedText"/>
        <w:bidi w:val="0"/>
        <w:spacing w:before="0" w:after="0"/>
        <w:jc w:val="left"/>
        <w:rPr/>
      </w:pPr>
      <w:r>
        <w:rPr/>
      </w:r>
    </w:p>
    <w:p>
      <w:pPr>
        <w:pStyle w:val="PreformattedText"/>
        <w:bidi w:val="0"/>
        <w:spacing w:before="0" w:after="0"/>
        <w:jc w:val="left"/>
        <w:rPr/>
      </w:pPr>
      <w:r>
        <w:rPr/>
        <w:t xml:space="preserve">[BJT Page 981] [\x 981/]     </w:t>
      </w:r>
    </w:p>
    <w:p>
      <w:pPr>
        <w:pStyle w:val="PreformattedText"/>
        <w:bidi w:val="0"/>
        <w:spacing w:before="0" w:after="0"/>
        <w:jc w:val="left"/>
        <w:rPr/>
      </w:pPr>
      <w:r>
        <w:rPr/>
      </w:r>
    </w:p>
    <w:p>
      <w:pPr>
        <w:pStyle w:val="PreformattedText"/>
        <w:bidi w:val="0"/>
        <w:spacing w:before="0" w:after="0"/>
        <w:jc w:val="left"/>
        <w:rPr/>
      </w:pPr>
      <w:r>
        <w:rPr/>
        <w:t xml:space="preserve">Domanassa�-. Dibbena cakkhun�, dibb�ya sota, -. R�p�yatana� cakkhuvi����asahagat�na�khandh�na�-. Phe��habbassa-. Vatthu pure-. Cakkh�yatana� cakkuvi����asahagat�na� khandh�na�, k�y�ya-. Vatthu cittasamu��h�n�na� khandh�na� pure-. No cittasamu��h�no cittasamu��h�nassa ca no cittasamu��h�nassa ca purejata-. �ramma�a-. Vatthu-. - �ramma�apure-. Cakkhu�, vatthu�, aniccato-. Ta� �rabbha citta�ca sampayuttak� khandh� ca uppajjanti, dibbena - cakkhun�, dibb�yasota-. R�p�yatana� cakkhuvi����assa sampayuttak�na�ca khandh�na�, pho��habb�. Vatthupure-. Cakkh�yatana� cakkhuvi����assa sampayuttak�na�ca khandh�na�, k�y�yatana�-. Vatthu cittassa sampayuttak�na�ca khandh�na� purej�ta-. Cittasamu��h�no ca no cittasamu��h�no ca-. Cittasamu��h�nassa-. Pure-. �ramma�apure-. Vatthupure-. Cittasamu��h�na� r�p�yatana�ca vatthu ca cittasamu��h�n�na� khandh�na� cittasamu��h�-. Pho��habb�-. Cittasamu��h�na� r�p�yatana�ca cakkh�yatana�ca cakkhuvi����asahagat�na� khandh�na� cittasamu��h�n�na�-. Pho��habb�yatana�ca, k�y�yatana�ca, cittasamu��h�no ca no cittasamu��h�no ca no cittasamu��h�nassa purej�ta-. �ramma�a pure-. Vatthupure-. Cittasamu��h�na� r�p�yatana�ca vatthu ca cittassa pure-. Cittasamu��h�na� pho��habb�yatana�ca vatthu ca cittasamu��h�na� r�p�yatana�ca cakkh�yatana�ca cakkhuvi����assa-. Cittasamu��h�no ca no cittasamu��h�ne ca-. Cittasamu��h�nassa ca no cittasamu��h�nassa ca purej�ta-. �ramma�apure-. Vatthupure-. Cittasamu��h�na� r�p�yatana�ca vatthu ca cittassa sampayuttak�na�ca khandh�na� pure-. Cittasamu��h�na�-. Pho��habb�yatana�ca vatthu ca cittasamu��h�na�, r�p�yatana�ca cakkh�yatana�ca cakkhuvi����assa sampayuttak�na�ca khandh�na� pure-. Cittasamu��h�na� pho��habb�-. </w:t>
      </w:r>
    </w:p>
    <w:p>
      <w:pPr>
        <w:pStyle w:val="PreformattedText"/>
        <w:bidi w:val="0"/>
        <w:spacing w:before="0" w:after="0"/>
        <w:jc w:val="left"/>
        <w:rPr/>
      </w:pPr>
      <w:r>
        <w:rPr/>
      </w:r>
    </w:p>
    <w:p>
      <w:pPr>
        <w:pStyle w:val="PreformattedText"/>
        <w:bidi w:val="0"/>
        <w:spacing w:before="0" w:after="0"/>
        <w:jc w:val="left"/>
        <w:rPr/>
      </w:pPr>
      <w:r>
        <w:rPr/>
        <w:t>Cittasamu��h�no dhammo cittasamu��h�nassa dhamma ssapacch�j�ta-. Pacch�j�t� cittasamu��h�n� khandh� purej�tassa imassa cittasamu��h�nassa k�yassa, pacch�j�ta-. (Imin�k�raneneva pacch�j�to vitth�re tabb�, ) �sevana pacca-. Kamma pacca. Sahaj�t�, n�n�kha�ik�, sahaj�t� cittasamu��h�n� cetan� sampayuttak�na� cittasamu��h�n�na�ca khandh�na� kamma-. N�n�kha�ik� cittasamu��h�n� cetan� vip�k�na� cittasamu��h�n�na�ca khandh�na�, kamma-. Cittasamu��h�no-. No cittasamu��h�nassa-. Kamma-. Sahaj�t�, n�n� kha�ik�, sahaj�t� cittasamu��h�n� cetan� cittassa kamma-. N� n� kha�ik� cittasamu��h�n� cetan� vip�kassa cittassa ka�att� ca-. Kamma-. Cittasamu��h�no cittasamu��h�nassa ca no cittasamu��h�nassa ca kamma-. Sahaj�t�, n�n�kha�ik�, sahaj�t� cittasamu��h�n� cetan� sampa</w:t>
      </w:r>
    </w:p>
    <w:p>
      <w:pPr>
        <w:pStyle w:val="PreformattedText"/>
        <w:bidi w:val="0"/>
        <w:spacing w:before="0" w:after="0"/>
        <w:jc w:val="left"/>
        <w:rPr/>
      </w:pPr>
      <w:r>
        <w:rPr/>
      </w:r>
    </w:p>
    <w:p>
      <w:pPr>
        <w:pStyle w:val="PreformattedText"/>
        <w:bidi w:val="0"/>
        <w:spacing w:before="0" w:after="0"/>
        <w:jc w:val="left"/>
        <w:rPr/>
      </w:pPr>
      <w:r>
        <w:rPr/>
        <w:t xml:space="preserve">[BJT Page 982] [\x 982/]     </w:t>
      </w:r>
    </w:p>
    <w:p>
      <w:pPr>
        <w:pStyle w:val="PreformattedText"/>
        <w:bidi w:val="0"/>
        <w:spacing w:before="0" w:after="0"/>
        <w:jc w:val="left"/>
        <w:rPr/>
      </w:pPr>
      <w:r>
        <w:rPr/>
      </w:r>
    </w:p>
    <w:p>
      <w:pPr>
        <w:pStyle w:val="PreformattedText"/>
        <w:bidi w:val="0"/>
        <w:spacing w:before="0" w:after="0"/>
        <w:jc w:val="left"/>
        <w:rPr/>
      </w:pPr>
      <w:r>
        <w:rPr/>
        <w:t xml:space="preserve">Yuttak�na� khandh�na� cittasamu��h�-. Cittassa ca kamma-. N�n�kha�ik� cittasamu��h�n� cetan� vip�k�na� khandh�na� cittassa ca ka�att� ca-. Kamma-, </w:t>
      </w:r>
    </w:p>
    <w:p>
      <w:pPr>
        <w:pStyle w:val="PreformattedText"/>
        <w:bidi w:val="0"/>
        <w:spacing w:before="0" w:after="0"/>
        <w:jc w:val="left"/>
        <w:rPr/>
      </w:pPr>
      <w:r>
        <w:rPr/>
      </w:r>
    </w:p>
    <w:p>
      <w:pPr>
        <w:pStyle w:val="PreformattedText"/>
        <w:bidi w:val="0"/>
        <w:spacing w:before="0" w:after="0"/>
        <w:jc w:val="left"/>
        <w:rPr/>
      </w:pPr>
      <w:r>
        <w:rPr/>
        <w:t xml:space="preserve">Cittasamu��h�no-. Cittasamu��h�nassa-. Vip�ka pacca-. Nava. �h�ra pacca-. Cittasamu��h�n� �h�r� sampayuttak�na� khandh�na� �h�ra-. Pa�isandhi-. (M�la�, ) cittasamu��h�n� �h�ra cittassa �h�ra. Pa�isandhi. Cittasamu��h�no kaba´k�ro �h�ro no cittasamu��h�nassa k�yassa �h�rapacca-. (M�la�. ) Cittasamu��h�n� �h�r� sampayuttak�na� khandh�na� cittassa ca cittasamu��h�n�na�ca �h�ra-. Pa�isandhi-. No cittasamu��h�no no cittasamu��h�nassa �h�ra-. Pa�isandhika�e no cittasamu��h�n� �h�r� ka�att�-. �h�ra-. No cittasamu��h�no kaba´k�ro �h�ro no cittasamu��h�nassa k�yassa �h�ra-. (M�la� k�tabba�. ) No cittasamu��h�n� �h�ra sampayuttak�na� khandh�na� cittasamu��h�n�na�ca �h�ra-. Pa�isandhi�-. (M�la�. ) Pa�isandhikkha�e no cittasamu��h�n� �h�r� sampayuttak�na� khandh�na� ka�att� ca-. �h�ra pacca-. Cittasamu��h�no ca no cittasamu��ha no ca-. Cittasamu��h�nassa-. �h�rapacca-. Cittasamu��h�n� ca no cittasamu��h�n� ca �h�ra ka�att�-. �h�ra. Cittasamu��h�no no cittasamu��h�no ca kaba´k�ro �h�ro no cittasamu��h�nassa �h�ra-. (M�la�. ) Pa�isandhikkha�e cittasamu��h�n� ca no cittasamu��h�n� ca �h�r� sampayuttak�na� khandh�na� ka�att� ca-. �h�ra-. </w:t>
      </w:r>
    </w:p>
    <w:p>
      <w:pPr>
        <w:pStyle w:val="PreformattedText"/>
        <w:bidi w:val="0"/>
        <w:spacing w:before="0" w:after="0"/>
        <w:jc w:val="left"/>
        <w:rPr/>
      </w:pPr>
      <w:r>
        <w:rPr/>
      </w:r>
    </w:p>
    <w:p>
      <w:pPr>
        <w:pStyle w:val="PreformattedText"/>
        <w:bidi w:val="0"/>
        <w:spacing w:before="0" w:after="0"/>
        <w:jc w:val="left"/>
        <w:rPr/>
      </w:pPr>
      <w:r>
        <w:rPr/>
        <w:t>Cittasamu��h�no-. Cittasamu��h�nassa-. Indriya-. T��i, no cittasamu��h�no no cittasamu��h�nassa indriya-. Pa�isandhikkha�e-. No cittasamu��h�n� indriy� ka�att�-. Cakkhundriya� cakkhuvi����assa, k�ya-. R�paj�vitindriya� ka�att�-. Indriya pacca-. (M�la�. )No cittasamu��h�n� indriy� sampayuttak�na� khandh�na� cittasamu��h�n�-. Indriya-. Pa�isandh�-. Cakkhundriya� cakkhuvi����asahagat�na� khandh�na�, k�yindriya�-. (M�la�. )Pa�isandhikkhane, no cittasuma��h�n� indriy� sampayuttak�na� khandh�na�, ka�att�ca-. Indriya-. Cakkhundriya� cakkhuvi����a sahagat�na� khandh�na� k�yindriya�-, cittasamu��h�no ca no cittasamu��h�no ca-. Cittasamu��h�nassa indriya-. Cittasamu��h�n� ca no cittasamu��h�n� ca indriy�, sampayuttak�na� khandh�na� cittasamu��h�n�na� indriya, pa�isandha. Cakkhundriya�ca upekkhindriya�ca cakkhuvra����a sahagat�na� khandh�na� k�yindriya�ca sukhindriya�ca, k�yindriya�ca dukkhindriya�ca k�yavi-. (M�la�. )</w:t>
      </w:r>
    </w:p>
    <w:p>
      <w:pPr>
        <w:pStyle w:val="PreformattedText"/>
        <w:bidi w:val="0"/>
        <w:spacing w:before="0" w:after="0"/>
        <w:jc w:val="left"/>
        <w:rPr/>
      </w:pPr>
      <w:r>
        <w:rPr/>
      </w:r>
    </w:p>
    <w:p>
      <w:pPr>
        <w:pStyle w:val="PreformattedText"/>
        <w:bidi w:val="0"/>
        <w:spacing w:before="0" w:after="0"/>
        <w:jc w:val="left"/>
        <w:rPr/>
      </w:pPr>
      <w:r>
        <w:rPr/>
        <w:t xml:space="preserve">[BJT Page 983] [\x 983/]     </w:t>
      </w:r>
    </w:p>
    <w:p>
      <w:pPr>
        <w:pStyle w:val="PreformattedText"/>
        <w:bidi w:val="0"/>
        <w:spacing w:before="0" w:after="0"/>
        <w:jc w:val="left"/>
        <w:rPr/>
      </w:pPr>
      <w:r>
        <w:rPr/>
      </w:r>
    </w:p>
    <w:p>
      <w:pPr>
        <w:pStyle w:val="PreformattedText"/>
        <w:bidi w:val="0"/>
        <w:spacing w:before="0" w:after="0"/>
        <w:jc w:val="left"/>
        <w:rPr/>
      </w:pPr>
      <w:r>
        <w:rPr/>
        <w:t xml:space="preserve">Pa�isandhikkha�e cittasamu��h�n� ca no cittasamu��h�n� ca indriy� ka�att�-. Indriya-. Cakkhundraya�ca upekkh�ndraya�ca cakkhuvi����a�sa k�ya-. (M�la�) pa�isandhikkha�e, cittasamu��h�n�ca nocittasamu��h�n� ca indriy� sampayuttak�na� khandh�na� ka�att� ca-. Indriya-. Cakkhundriya�ca upekkhindriya�ca cakkhuvi����assa sampayutta- indriya-. K�ya-. Jh�na pacca-. T��i maggapacca-, t��i. Sampayutta pacca-. Pa�ca. </w:t>
      </w:r>
    </w:p>
    <w:p>
      <w:pPr>
        <w:pStyle w:val="PreformattedText"/>
        <w:bidi w:val="0"/>
        <w:spacing w:before="0" w:after="0"/>
        <w:jc w:val="left"/>
        <w:rPr/>
      </w:pPr>
      <w:r>
        <w:rPr/>
      </w:r>
    </w:p>
    <w:p>
      <w:pPr>
        <w:pStyle w:val="PreformattedText"/>
        <w:bidi w:val="0"/>
        <w:spacing w:before="0" w:after="0"/>
        <w:jc w:val="left"/>
        <w:rPr/>
      </w:pPr>
      <w:r>
        <w:rPr/>
        <w:t>Cittasamu��h�no-. Cittasuma��h�nassa-. Vippayutta-. Sahaj�ta� pacch�j�ta�-. (Sa�khitta�) cittasamu��h�no-. No cittasamu��h�nassa-. Vippayutta-, sahaj�ta�- pacch�j�ta�, - sahaj�ta� pa�isandhikkha�e-. (Sa�khitta�) cittasamu��h�no-. Cittasamu��h�nassa ca no cittasamu��h�nassa ca-. Vippayutta-. Pacch�j�ta�-. (Sa�khitta�. ) No cittasamu��h�no no cittasamu��h�nassa vippayutta-. Sahaj�ta�, purej�ta�, pacch�j�ta�, -sahaj�ta� pa�isandhikkha�e citta� ka�att�-. Vippayutta-, citta� vatthussa, vatthucittassa vippayutta-. Purej�ta� cakkh�yatana� cakkhu-. K�y�yatana� k�yavi����assa, vatthu cittassa vippayutta-. Pacch�j�t� no citta samu��h�n� khandh� purej�tassa imassa no cittasamu��h�nassa k�yassa vippayutta-. No cittasamu��h�no cittasamu��h�nassa vippayutta-. Sahaj�ta�, purej�ta�, pacch�j�ta�, (sa�khitta�, ) no cittasamu��h�no cittasamu��h�nassa ca no cittasamu��h�nassa ca vippayutta-. Saj�ta�, purej�ta�, pacch�j�ta�, (sa�khitta�. ) Cittasamu��h�no ca no cittasamu��h�no-. Ca cittasamu��h�nassa vippayutta-. Sahaj�ta�, pacch�j�ta�, (sa�khitta�. ) Cittasamu��h�no cano cittasamu��h�no ca-. No cittasamu��h�nassa-. Vippayutta-. Sahaj�ta�, pacch�j�ta�-. (Sa�khitta�. ) Cittasamu��h�no ca no cittasamu��h�no ca-. Cittasamu��h�nassa ca no cittasamu��h�nassa ca vippayutta-. Pacch�j�ta�-. (Sa�khitta�. )</w:t>
      </w:r>
    </w:p>
    <w:p>
      <w:pPr>
        <w:pStyle w:val="PreformattedText"/>
        <w:bidi w:val="0"/>
        <w:spacing w:before="0" w:after="0"/>
        <w:jc w:val="left"/>
        <w:rPr/>
      </w:pPr>
      <w:r>
        <w:rPr/>
      </w:r>
    </w:p>
    <w:p>
      <w:pPr>
        <w:pStyle w:val="PreformattedText"/>
        <w:bidi w:val="0"/>
        <w:spacing w:before="0" w:after="0"/>
        <w:jc w:val="left"/>
        <w:rPr/>
      </w:pPr>
      <w:r>
        <w:rPr/>
        <w:t xml:space="preserve">Cittasamu��h�no-. Cittasamu��h�nassa-. Atthi-. Sahaj�ta�, purej�ta�, pacch�j�ta-. (Sa�khitta�. ) Cittasamu��h�no no cittasamu��h�nassa atthi-. Sahaj�ta�, purej�ta�, pacch�j�ta�, �h�ra-. (Sa�khitta�. ) Cittasamu��h�no cittasamu��h�nassa ca no cittasamu��h�nassa ca atthi-. Sahaj�ta�, purej�ta�, pacch�j�ta�. (Sa�khitta�. ) No cittasamu��h�no no cittasamu��h�nassa atthi-. Sahaj�ta�, purej�ta�, pacch�j�ta�, �h�ra�, indriya�-. (Sa�khitta�. ) No cittasamu��h�no cittasamu��h�nassa atthi-. Sahaj�ta�, purej�ta�, pacch�j�ta�-. (Sa�khitta�) no cittasamu��h�no cittasamu��h�nassa ca no cittasamu��h�nassa ca atthi-. Sahaj�ta�, purej�ta�, pacch�j�ta�, �h�ra-. (Sa�khitta�. ) Cittasamu��h�no ca no cittasamu��h�no ca-. Cittasamu��h�nassa-. Atthi-. Sahaj�ta�, purej�ta�. </w:t>
      </w:r>
    </w:p>
    <w:p>
      <w:pPr>
        <w:pStyle w:val="PreformattedText"/>
        <w:bidi w:val="0"/>
        <w:spacing w:before="0" w:after="0"/>
        <w:jc w:val="left"/>
        <w:rPr/>
      </w:pPr>
      <w:r>
        <w:rPr/>
      </w:r>
    </w:p>
    <w:p>
      <w:pPr>
        <w:pStyle w:val="PreformattedText"/>
        <w:bidi w:val="0"/>
        <w:spacing w:before="0" w:after="0"/>
        <w:jc w:val="left"/>
        <w:rPr/>
      </w:pPr>
      <w:r>
        <w:rPr/>
        <w:t xml:space="preserve">[BJT Page 984] [\x 984/]     </w:t>
      </w:r>
    </w:p>
    <w:p>
      <w:pPr>
        <w:pStyle w:val="PreformattedText"/>
        <w:bidi w:val="0"/>
        <w:spacing w:before="0" w:after="0"/>
        <w:jc w:val="left"/>
        <w:rPr/>
      </w:pPr>
      <w:r>
        <w:rPr/>
      </w:r>
    </w:p>
    <w:p>
      <w:pPr>
        <w:pStyle w:val="PreformattedText"/>
        <w:bidi w:val="0"/>
        <w:spacing w:before="0" w:after="0"/>
        <w:jc w:val="left"/>
        <w:rPr/>
      </w:pPr>
      <w:r>
        <w:rPr/>
        <w:t xml:space="preserve">Pacch�j�ta�-. - Sahaj�to cakkuvi����asahagato eko khandho-. (Sa�khitta�. ) Cittasamu��h�no ca no cittasamu��h�no ca-. No cittasamu��h�nassa-. Atthi-. Sahaj�ta�, purej�ta�, pacch�j�ta�, �h�ra�, indriya�, : sahaj�t� cakkhuvi����asahagat� khandh� ca cakkh�yatana�ca cakkhuvi����assa atthi-. K�ya-, sahaj�t� cittasamu��h�n�-. (Paccayav�rasadisa�-. Pa�isandhipi pavattipi k�tabb� sabbesa�'pi pa�h�na�) pacch�j�t� cittasamu��h�n� khandh� ca citta�ca purej�tassa imassa no cittasamu��h�nassa k�yassa atthi-. Pacch�j�t� cittasamu��h�n� khandh� ca citta�ca kaba´k�ro �h�ro ca imassano cittasamu��h�nassa k�yassa atthi-. Pacch�j�t� cittasamu��h�n� khandh� ca citta�ca r�paj�vitindriya�ca ka�att�-. Cittasamu��h�no ca no cittasamu��h�no ca cittasamu��h�n�ssa ca no cittasamu��h�nassa ca atthi-. Sahaj�ta�, purej�ta�, pacch�j�ta�, - sahaj�to cakkhuvi����asahagato-, ( sa�khitta�) (paccayav�ro sahaj�tav�rasadiso-, sahaj�tapad� sabbe k�tabb�) natthu pacca-, vigata pacca-, avigata pacca-. </w:t>
      </w:r>
    </w:p>
    <w:p>
      <w:pPr>
        <w:pStyle w:val="PreformattedText"/>
        <w:bidi w:val="0"/>
        <w:spacing w:before="0" w:after="0"/>
        <w:jc w:val="left"/>
        <w:rPr/>
      </w:pPr>
      <w:r>
        <w:rPr/>
      </w:r>
    </w:p>
    <w:p>
      <w:pPr>
        <w:pStyle w:val="PreformattedText"/>
        <w:bidi w:val="0"/>
        <w:spacing w:before="0" w:after="0"/>
        <w:jc w:val="left"/>
        <w:rPr/>
      </w:pPr>
      <w:r>
        <w:rPr/>
        <w:t xml:space="preserve">Hetuy� t�ni, �ramma�e nava, adhipatiy� nava, anantare nava, samanantare nava, sahaj�tenava, a��ama��e nava, nissaye navara, upanissaye nava purejate nava, pacch�j�te nava, �sevane nava, kamme t��i, vip�ke nava, sabbattha nava, induye nava, jh�ne t��i, magge t��i, sampayutte pa�ca, vippayutte nava, -peavigate nava. </w:t>
      </w:r>
    </w:p>
    <w:p>
      <w:pPr>
        <w:pStyle w:val="PreformattedText"/>
        <w:bidi w:val="0"/>
        <w:spacing w:before="0" w:after="0"/>
        <w:jc w:val="left"/>
        <w:rPr/>
      </w:pPr>
      <w:r>
        <w:rPr/>
      </w:r>
    </w:p>
    <w:p>
      <w:pPr>
        <w:pStyle w:val="PreformattedText"/>
        <w:bidi w:val="0"/>
        <w:spacing w:before="0" w:after="0"/>
        <w:jc w:val="left"/>
        <w:rPr/>
      </w:pPr>
      <w:r>
        <w:rPr/>
        <w:t>Cittasamu��h�no dhammo cittasamu��h�nassa-. �ramma�a pacca-, sahaj�ta-. Upanissaya-. Purej�ta-. Pacch�j�ta-, kamma pacca-, cittasamu��h�no no cittasamu��h�nassa-. �ramma�a-. Sahaj�ta-, upanissaya-. Purej�ta-. Pacch�j�ta-, kamma-. �h�ra-. Cittasamu��h�no cittasamu��h�nassa ca no cittasamu��h�nassa ca-. �ramma�a-. Sahaj�ta-. Upanissaya-. Purej�ta-. Pacch�j�ta-. Kamma-, no cittasamu��h�no no cittasamu��h�nassa-. �ramma�a-, sahaj�ta-. Upanissaya-. Purej�ta-. Pacch�j�ta-. �h�ra-. Indriya-. No cittasamu��h�no cittasamu��h�nassa-. �ramma�a-. Sahaj�ta-. Upanissaya-, purej�ta-. Pacch�j�ta-. No cittasamu��h�no cittasamu��h�nassa ca no cittasamu��h�nassa ca-. �ramma�a-. Sahaj�ta- upanissaya-. Purej�ta-. Pacch�j�ta-, cittasamu��h�no ca no cittasamu��h�no ca cittasamu��h�nassa-. �ramma�a-. Sahaj�ta-. Upanissaya-. Purej�ta-, pacch�j�ta-. Cittasamu��h�no ca no cittasamu��h�no ca-. No cittasamu��h�nassa-. �ramma�a-. Sahaj�ta-, upanissaya-. Purej�ta-, pacch�j�ta-. �h�ra-, indriya-, cittasamu��h�no ca no cittasamu��h�no</w:t>
      </w:r>
    </w:p>
    <w:p>
      <w:pPr>
        <w:pStyle w:val="PreformattedText"/>
        <w:bidi w:val="0"/>
        <w:spacing w:before="0" w:after="0"/>
        <w:jc w:val="left"/>
        <w:rPr/>
      </w:pPr>
      <w:r>
        <w:rPr/>
      </w:r>
    </w:p>
    <w:p>
      <w:pPr>
        <w:pStyle w:val="PreformattedText"/>
        <w:bidi w:val="0"/>
        <w:spacing w:before="0" w:after="0"/>
        <w:jc w:val="left"/>
        <w:rPr/>
      </w:pPr>
      <w:r>
        <w:rPr/>
        <w:t xml:space="preserve">[BJT Page 985] [\x 985/]     </w:t>
      </w:r>
    </w:p>
    <w:p>
      <w:pPr>
        <w:pStyle w:val="PreformattedText"/>
        <w:bidi w:val="0"/>
        <w:spacing w:before="0" w:after="0"/>
        <w:jc w:val="left"/>
        <w:rPr/>
      </w:pPr>
      <w:r>
        <w:rPr/>
      </w:r>
    </w:p>
    <w:p>
      <w:pPr>
        <w:pStyle w:val="PreformattedText"/>
        <w:bidi w:val="0"/>
        <w:spacing w:before="0" w:after="0"/>
        <w:jc w:val="left"/>
        <w:rPr/>
      </w:pPr>
      <w:r>
        <w:rPr/>
        <w:t xml:space="preserve">Ca-. Cittasamu��h�nassa ca no cittasamu��h�nassa ca-, �ramma�a-. Sahaj�ta-, upanissaya-, purej�ta-. Pacch�j�t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ccay� n�ramma�e t��i, n�dhipatiy� t��i n�nantare t��i, na samanantare t�ni, na a��ama��e dve, na upanissaye t�ni, na magge t�ni, na sampayutte dve, na vippayutte t��i, no natthiy� t�ni, no vigate t�ni, na hetupaccay� �ramma�e nava, adhipatiy� nava, (anuloma ga�an�) avigate nava. </w:t>
      </w:r>
    </w:p>
    <w:p>
      <w:pPr>
        <w:pStyle w:val="PreformattedText"/>
        <w:bidi w:val="0"/>
        <w:spacing w:before="0" w:after="0"/>
        <w:jc w:val="left"/>
        <w:rPr/>
      </w:pPr>
      <w:r>
        <w:rPr/>
      </w:r>
    </w:p>
    <w:p>
      <w:pPr>
        <w:pStyle w:val="PreformattedText"/>
        <w:bidi w:val="0"/>
        <w:spacing w:before="0" w:after="0"/>
        <w:jc w:val="left"/>
        <w:rPr/>
      </w:pPr>
      <w:r>
        <w:rPr/>
        <w:t xml:space="preserve">Cittasamu��h�na duka� ni��hita�. </w:t>
      </w:r>
    </w:p>
    <w:p>
      <w:pPr>
        <w:pStyle w:val="PreformattedText"/>
        <w:bidi w:val="0"/>
        <w:spacing w:before="0" w:after="0"/>
        <w:jc w:val="left"/>
        <w:rPr/>
      </w:pPr>
      <w:r>
        <w:rPr/>
      </w:r>
    </w:p>
    <w:p>
      <w:pPr>
        <w:pStyle w:val="PreformattedText"/>
        <w:bidi w:val="0"/>
        <w:spacing w:before="0" w:after="0"/>
        <w:jc w:val="left"/>
        <w:rPr/>
      </w:pPr>
      <w:r>
        <w:rPr/>
        <w:t xml:space="preserve">61. Cittasahabhu duka�. </w:t>
      </w:r>
    </w:p>
    <w:p>
      <w:pPr>
        <w:pStyle w:val="PreformattedText"/>
        <w:bidi w:val="0"/>
        <w:spacing w:before="0" w:after="0"/>
        <w:jc w:val="left"/>
        <w:rPr/>
      </w:pPr>
      <w:r>
        <w:rPr/>
      </w:r>
    </w:p>
    <w:p>
      <w:pPr>
        <w:pStyle w:val="PreformattedText"/>
        <w:bidi w:val="0"/>
        <w:spacing w:before="0" w:after="0"/>
        <w:jc w:val="left"/>
        <w:rPr/>
      </w:pPr>
      <w:r>
        <w:rPr/>
        <w:t xml:space="preserve">Cittasahabhu� dhamma� pa�icca cittasahabhu dhammo uppajjati hetu-. Cittasahabhu� eka� khandha � pa�icca dve khandh�, cittasahabhu� cittasamu��h�na�ca r�pa�, dve khandhe-. Pa�isandh�kkhat�a cittasahabhu� eka� khandha� pa�acca dve khandh�-. Dve-, cittasahabhu� dhamma� pa�icca no cittasahabhu dhammo-, hetu-. Cittasahabhu khandhe pa�icca citta�. No cittasahabhu� cittasamu��h�na�ca r�pa�-. Pa�isandhikkha�e cittasahabhu khandhe pa�icca citta� ka�att� ca-, cittasahabhu� dhamma� cittasahabhu ca no cittasahabhu ca dhamm�-. Hetu-. Cittasahabhu� eka� khandha� pa�icca dve khandh�, citta�ca-, cittasahabhu ca no citta sahabhu ca-. Cittasamu��h�na� r�pa�-. Pa�isandhikkha�e, cittasasahabhu� eka� khandha� pa�icca dve khandh�, citta�ca ta�att� ca-. No cittasahabhu� no cittasahabhu hetu-. Citta� pa�icca  cittasahabhu cittasamu��h�na� r�pa�-. Pa�isandhikkha�e citta� pa�icca ka�att�-. Citta� pa�icca vatthu�, vatthu� pa�icca citta�, eka� mah�bh�ta�-, mah�bh�te pa�icca no cittasahabhu-, cittasamu��h�na� ka�att�-. Up�d�-, </w:t>
      </w:r>
    </w:p>
    <w:p>
      <w:pPr>
        <w:pStyle w:val="PreformattedText"/>
        <w:bidi w:val="0"/>
        <w:spacing w:before="0" w:after="0"/>
        <w:jc w:val="left"/>
        <w:rPr/>
      </w:pPr>
      <w:r>
        <w:rPr/>
      </w:r>
    </w:p>
    <w:p>
      <w:pPr>
        <w:pStyle w:val="PreformattedText"/>
        <w:bidi w:val="0"/>
        <w:spacing w:before="0" w:after="0"/>
        <w:jc w:val="left"/>
        <w:rPr/>
      </w:pPr>
      <w:r>
        <w:rPr/>
        <w:t>No cittasahabhu�-. Cittasahabhu-. Hetu-. Citta� pa�icca sampayuttak� khandh�-. Cittasahabhu ca cittasamu��h�na�-. Pa�isandhikkha�e citta� pa�iccasamupayuttak� khandh�-. Pa�isandhikkha�e vatthu� pa�icca cittasahabhu khandh�, mah�bh�te pa�icca cittasahabhu-. Cittasamu��h�na�pa r�pa�, up�d�-. No cittasahabhu� dhamma�-. Cittasahabhu ca no cittasahabhu ca-, ta hetu-, ta� pa�icca sampayuttak� khandh�, cittasahabhu ca no cittasahabhu ca cittasamu��h�na�. Pa�isandhikkha�e citta� pa�icca sampayuttak� khandh�, ka�att� ca-. Pa�isandhikkha�e vatthu� pa�icca citta�, sampayuttak�</w:t>
      </w:r>
    </w:p>
    <w:p>
      <w:pPr>
        <w:pStyle w:val="PreformattedText"/>
        <w:bidi w:val="0"/>
        <w:spacing w:before="0" w:after="0"/>
        <w:jc w:val="left"/>
        <w:rPr/>
      </w:pPr>
      <w:r>
        <w:rPr/>
      </w:r>
    </w:p>
    <w:p>
      <w:pPr>
        <w:pStyle w:val="PreformattedText"/>
        <w:bidi w:val="0"/>
        <w:spacing w:before="0" w:after="0"/>
        <w:jc w:val="left"/>
        <w:rPr/>
      </w:pPr>
      <w:r>
        <w:rPr/>
        <w:t xml:space="preserve">[BJT Page 986] [\x 986/]     </w:t>
      </w:r>
    </w:p>
    <w:p>
      <w:pPr>
        <w:pStyle w:val="PreformattedText"/>
        <w:bidi w:val="0"/>
        <w:spacing w:before="0" w:after="0"/>
        <w:jc w:val="left"/>
        <w:rPr/>
      </w:pPr>
      <w:r>
        <w:rPr/>
      </w:r>
    </w:p>
    <w:p>
      <w:pPr>
        <w:pStyle w:val="PreformattedText"/>
        <w:bidi w:val="0"/>
        <w:spacing w:before="0" w:after="0"/>
        <w:jc w:val="left"/>
        <w:rPr/>
      </w:pPr>
      <w:r>
        <w:rPr/>
        <w:t xml:space="preserve">Khandh� ca, mah�bh�te pa�icca cittasahabhu ca cittasamu��h�na�, up�d� cittasahabhu� ca no cittasahabhu� ca dhamma� cittasahabhu hetu, cittasahabhu� eka� khandha�ca citta�ca pa�icca dve khandh�, cittasahabhu, cittasamu��h�na�ca pa�isandhikkha�e cittasahabhu� eka� khandha�ca vatthu� ca pa�icca dve khandh�, dve, cittasahabhu khanddhe ca mah�bh�te ca pa�icca cittasahabhu cittasamu��h�na�, ud�-, </w:t>
      </w:r>
    </w:p>
    <w:p>
      <w:pPr>
        <w:pStyle w:val="PreformattedText"/>
        <w:bidi w:val="0"/>
        <w:spacing w:before="0" w:after="0"/>
        <w:jc w:val="left"/>
        <w:rPr/>
      </w:pPr>
      <w:r>
        <w:rPr/>
      </w:r>
    </w:p>
    <w:p>
      <w:pPr>
        <w:pStyle w:val="PreformattedText"/>
        <w:bidi w:val="0"/>
        <w:spacing w:before="0" w:after="0"/>
        <w:jc w:val="left"/>
        <w:rPr/>
      </w:pPr>
      <w:r>
        <w:rPr/>
        <w:t xml:space="preserve">Cittasahabhu� ca no cittasahabhu� ca no cittasahabhu hetu-. Cittasahabhu khandhe ca citta�ca no cittasahabhu, cittasamu��h�na� pa�isandhikkha�e, cittasahabh� khandhe ca citta�ca pa�icca ka�att� pa�isandhikkha�e cittasahabhu khandhe ca vatthu� ca pa�icca citta�, cittasahabhu khane ca mah�bh�te ca pa�icca no cittasahabhu, cittasamu��h�na�, ka�att�, up�d�, cittasahabhu� ca no cittasahabhu� ca cittasahabhu ca no cittasahabhu ca hetu, cittasahabhu� eka� khanddhag�a�ca citta�ca pa�icca dve khanddh�, cittasahabhu ca no cittasahabhu ca cittasamu��h�na�, pa�isandhikkha�e cittasahabhu� eka� khandhag�a�ca citta�ca pa�icca dve khandh�, ka�att� ca, pa�isandh�kkhat�a cittasahabhu� eka� khandha�ca vatthu� ca pa�icca dve khandh�, citta�ca, dve, cittasahabhu khandhe ca mah�bh�te ca pa�icca ka�att� r�pa�, up�d�, sa�kh�tta�. </w:t>
      </w:r>
    </w:p>
    <w:p>
      <w:pPr>
        <w:pStyle w:val="PreformattedText"/>
        <w:bidi w:val="0"/>
        <w:spacing w:before="0" w:after="0"/>
        <w:jc w:val="left"/>
        <w:rPr/>
      </w:pPr>
      <w:r>
        <w:rPr/>
      </w:r>
    </w:p>
    <w:p>
      <w:pPr>
        <w:pStyle w:val="PreformattedText"/>
        <w:bidi w:val="0"/>
        <w:spacing w:before="0" w:after="0"/>
        <w:jc w:val="left"/>
        <w:rPr/>
      </w:pPr>
      <w:r>
        <w:rPr/>
        <w:t xml:space="preserve">Hetuy� nava, �ramma�e nava, ar�pa� sabba� uddharitabba�, cittasamu��h�na dukasadisa�, adhipatiy� nava, mah�bh�t� chapi pa�hesuk�tabb�, adhipatiy� t�su natthi, anantare nava, samanantare nava, sahaj�te nava, a��ama��e nava, nissaye nava, upanissaye nava, purej�te pa�ca, �sevane pa�ca, kamme nava, sabbattha nava, avigate nava, </w:t>
      </w:r>
    </w:p>
    <w:p>
      <w:pPr>
        <w:pStyle w:val="PreformattedText"/>
        <w:bidi w:val="0"/>
        <w:spacing w:before="0" w:after="0"/>
        <w:jc w:val="left"/>
        <w:rPr/>
      </w:pPr>
      <w:r>
        <w:rPr/>
      </w:r>
    </w:p>
    <w:p>
      <w:pPr>
        <w:pStyle w:val="PreformattedText"/>
        <w:bidi w:val="0"/>
        <w:spacing w:before="0" w:after="0"/>
        <w:jc w:val="left"/>
        <w:rPr/>
      </w:pPr>
      <w:r>
        <w:rPr/>
        <w:t xml:space="preserve">Cittasahabhu� dhamma� pa�icca cittasahabhu na hetu ahetuka� cittasahabhu� eka� khandha� pa�icca dve khandh�. Cittasahabhu cittasamu��h�na�ca r�pa�, dve. Ahetukapa�isandh�. Vicikicch�sahagate uddhaccasahagate khandhe pa�icca vicikicch�, uddhacca, moho, eva� navapipa�h� k�tabb�. Ahetukanti niy�metabba�. Yath� anulome labbhati, eva� k�tabba�. T�na moho yath�cittasamu��h�na du evameva k�tabb�. </w:t>
      </w:r>
    </w:p>
    <w:p>
      <w:pPr>
        <w:pStyle w:val="PreformattedText"/>
        <w:bidi w:val="0"/>
        <w:spacing w:before="0" w:after="0"/>
        <w:jc w:val="left"/>
        <w:rPr/>
      </w:pPr>
      <w:r>
        <w:rPr/>
      </w:r>
    </w:p>
    <w:p>
      <w:pPr>
        <w:pStyle w:val="PreformattedText"/>
        <w:bidi w:val="0"/>
        <w:spacing w:before="0" w:after="0"/>
        <w:jc w:val="left"/>
        <w:rPr/>
      </w:pPr>
      <w:r>
        <w:rPr/>
        <w:t xml:space="preserve">Na hetuy� nava, n�ramma�e nava, n�dhipat� nava, n�nantare nava, na samanantare nava, na a��ama��e nava, na upanissaye nava, na purej�te nava, na pacch�j�te nava, na �sevananava, </w:t>
      </w:r>
    </w:p>
    <w:p>
      <w:pPr>
        <w:pStyle w:val="PreformattedText"/>
        <w:bidi w:val="0"/>
        <w:spacing w:before="0" w:after="0"/>
        <w:jc w:val="left"/>
        <w:rPr/>
      </w:pPr>
      <w:r>
        <w:rPr/>
      </w:r>
    </w:p>
    <w:p>
      <w:pPr>
        <w:pStyle w:val="PreformattedText"/>
        <w:bidi w:val="0"/>
        <w:spacing w:before="0" w:after="0"/>
        <w:jc w:val="left"/>
        <w:rPr/>
      </w:pPr>
      <w:r>
        <w:rPr/>
        <w:t xml:space="preserve">[BJT Page 987] [\x 987/]     </w:t>
      </w:r>
    </w:p>
    <w:p>
      <w:pPr>
        <w:pStyle w:val="PreformattedText"/>
        <w:bidi w:val="0"/>
        <w:spacing w:before="0" w:after="0"/>
        <w:jc w:val="left"/>
        <w:rPr/>
      </w:pPr>
      <w:r>
        <w:rPr/>
      </w:r>
    </w:p>
    <w:p>
      <w:pPr>
        <w:pStyle w:val="PreformattedText"/>
        <w:bidi w:val="0"/>
        <w:spacing w:before="0" w:after="0"/>
        <w:jc w:val="left"/>
        <w:rPr/>
      </w:pPr>
      <w:r>
        <w:rPr/>
        <w:t xml:space="preserve">Cittasahabhu� dhamma� cittasahabhu na kamma, cittasahabh� khandhe pa�icca cittasahabhu cetan�, no cittasahabhu� no cittasahabhu na kamma-. B�hira�, �h�ra, utu, no cittasahabhu� cittasahabhu na kamma-. Citta� pa�icca sampayuttak� cetan�, cittasahabhu� ca no cittasahabhu� ca cittasahabhu na kamma-, cittasahabhu khandhe ca citta�ca pa�iccasampayuttak� cetan�, na kamme catt�ri, na vip�ke nava, n�h�re eka�, na indriye eka�, cittasahabhu� cittasahabh� na jh�na paccay�, pa�cavi���� sahagata�, na jh�ne cha, na magge nava, na sampayutte nava, na vippayutte cha, no natthiy� nava, no vigate nava, eva� itare dvepi ga�an� k�tabb� sahaj�ta v�ropi pa�iccav�rasadiso. </w:t>
      </w:r>
    </w:p>
    <w:p>
      <w:pPr>
        <w:pStyle w:val="PreformattedText"/>
        <w:bidi w:val="0"/>
        <w:spacing w:before="0" w:after="0"/>
        <w:jc w:val="left"/>
        <w:rPr/>
      </w:pPr>
      <w:r>
        <w:rPr/>
      </w:r>
    </w:p>
    <w:p>
      <w:pPr>
        <w:pStyle w:val="PreformattedText"/>
        <w:bidi w:val="0"/>
        <w:spacing w:before="0" w:after="0"/>
        <w:jc w:val="left"/>
        <w:rPr/>
      </w:pPr>
      <w:r>
        <w:rPr/>
        <w:t xml:space="preserve">Cittasahabhu� dhamma� paccay� cittasahabhu dhammo uppajjati hetupaccay� t��i, pa�icca sadis�, no cittasahabhu� no cattasahabhu hetu, vatthu� paccay� citta�, citta� paccay� no cittasahabhu, cittasamu��h�na�, pa�isandh�, pa�icca v�rasadisa� sabbe mah�bh�t�, no cittasahabhu� dhamma� cittasahabhu hetu, citta� paccay� sampayuttak� khandh�, cittasahabhu cittasamu��h�na�ca, vatthu� paccay� cittasahabhu ndh�, pa�isandhi. Sabbe mah�bh�t�, pa�icca sadisa�. No cittasahabhu� cittasahabhu ca no cittasahabhu ca hetu, citta� paccay� sampayuttak� khandh� cittasahabhu ca, no cittasahabhu ca cittasamu��h�na�, vatthu� paccay� citta�ca sampayuttak� khandh� ca pa�isandhi pa�icca sadisa�. Sabbe mah�bh�t�, cittasahabhu� ca no cittasahabhu� ca cittasahabhu hetu, cittasahabhu� eka� khandha�ca citta�ca paccay� dve khandh�, cittasahabhu, cittasamu��h�na�ca dve, cittasahabhu� eka� khandha�ca vatthu� ca paccay� dve khandh�, pa�isandhi, pa�iccasadisa�. Sabbe mah�bh�t�, cittasahabhu� ca no cittasahabhu� ca no cittasahabhu hetu, cittasahabhu khanddhe citta�ca paccay� no cittasahabhu cittasamu��h�na�, cittasahabhu khatnddha ca vatthu� ca paccay� citta�, cittasahabhu khandhe ca mah�bh�te ca paccay� no cittasahabhu, cittasamu��h�na�, pa�isandh�, pa�icca sadisa� sabbe mah�bh�t�, cittasahabhu� ca no cittasahabhu� ca cittasahabhu ca no cittasahabhu ca hetupaccay� cittasahabh�eka� khandhag�ca citta�ca paccay� dve khandh�, cittasahabhu ca no cittasahabhu ca cittasamu��h�na�, cittasahabh� eka� khanddha�ca vatthu� ca paccay� dve khandh�, citta�ca, dve. Pa�isandh�, pa�icca sadisa� sabbe mah�bh�t�, </w:t>
      </w:r>
    </w:p>
    <w:p>
      <w:pPr>
        <w:pStyle w:val="PreformattedText"/>
        <w:bidi w:val="0"/>
        <w:spacing w:before="0" w:after="0"/>
        <w:jc w:val="left"/>
        <w:rPr/>
      </w:pPr>
      <w:r>
        <w:rPr/>
      </w:r>
    </w:p>
    <w:p>
      <w:pPr>
        <w:pStyle w:val="PreformattedText"/>
        <w:bidi w:val="0"/>
        <w:spacing w:before="0" w:after="0"/>
        <w:jc w:val="left"/>
        <w:rPr/>
      </w:pPr>
      <w:r>
        <w:rPr/>
        <w:t>Cittasahabhu� dhamma� paccay� cittasahabhu �ramma�a-, t��. Pa�iccasadisa�. No cittasahabhu� no cittasahabhu �ramma�a-, cakkh�yatana�</w:t>
      </w:r>
    </w:p>
    <w:p>
      <w:pPr>
        <w:pStyle w:val="PreformattedText"/>
        <w:bidi w:val="0"/>
        <w:spacing w:before="0" w:after="0"/>
        <w:jc w:val="left"/>
        <w:rPr/>
      </w:pPr>
      <w:r>
        <w:rPr/>
      </w:r>
    </w:p>
    <w:p>
      <w:pPr>
        <w:pStyle w:val="PreformattedText"/>
        <w:bidi w:val="0"/>
        <w:spacing w:before="0" w:after="0"/>
        <w:jc w:val="left"/>
        <w:rPr/>
      </w:pPr>
      <w:r>
        <w:rPr/>
        <w:t xml:space="preserve">[BJT Page 988] [\x 988/]     </w:t>
      </w:r>
    </w:p>
    <w:p>
      <w:pPr>
        <w:pStyle w:val="PreformattedText"/>
        <w:bidi w:val="0"/>
        <w:spacing w:before="0" w:after="0"/>
        <w:jc w:val="left"/>
        <w:rPr/>
      </w:pPr>
      <w:r>
        <w:rPr/>
      </w:r>
    </w:p>
    <w:p>
      <w:pPr>
        <w:pStyle w:val="PreformattedText"/>
        <w:bidi w:val="0"/>
        <w:spacing w:before="0" w:after="0"/>
        <w:jc w:val="left"/>
        <w:rPr/>
      </w:pPr>
      <w:r>
        <w:rPr/>
        <w:t xml:space="preserve">Paccay� cakkhuvi����a�, k�y�yatana�, ima� cittasamu��h�na duka� paccayav�ro �ramma�a sadisa�. Channu�pi imesa� pa�cavi����a m�l� k�tabb�. Sa�khitt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bbattha nava, avigate nava, cittasahabhu� dhamma� paccay� cittasahabhu na hetupaccay� ahetuka� cittasahabhu eka� khanddha�, sa�khitta�. Sabba� k�tabba�. Paccayav�rassa pa�cavi����a� channa�pi m�l� k�tabb�. Sabbe mah�bh�t�t��iyeva moho. Sa�khitta�. </w:t>
      </w:r>
    </w:p>
    <w:p>
      <w:pPr>
        <w:pStyle w:val="PreformattedText"/>
        <w:bidi w:val="0"/>
        <w:spacing w:before="0" w:after="0"/>
        <w:jc w:val="left"/>
        <w:rPr/>
      </w:pPr>
      <w:r>
        <w:rPr/>
      </w:r>
    </w:p>
    <w:p>
      <w:pPr>
        <w:pStyle w:val="PreformattedText"/>
        <w:bidi w:val="0"/>
        <w:spacing w:before="0" w:after="0"/>
        <w:jc w:val="left"/>
        <w:rPr/>
      </w:pPr>
      <w:r>
        <w:rPr/>
        <w:t xml:space="preserve">Na hetuy� nava, n�ramma�e nava, n�dh�pat�y� nava, n�nantare nava, na samanantare nava, na a��ama��e nava, na upanissaye nava, na purej�te nava, na pacch�j�te nava, na �sevane nava, na kamme catt�ri, na vip�ke nava, n�h�re eka�, na indriye eka�, na jh�ne nava, na magge nava, na sampayutte nava, na vippayutte cha, no natthiy� nava, no vigate nava, hetupaccay� na �ramma�e nava, sabbattha nava, na kamme t��i, na vip�ke nava, na sampayutte nava, na vippayutte pa�ca, no natthiy� nava, no vigate nava, na hetupaccay� �ramma�e nava, anantare nava, sabbattha nava, magge t��i, avigate nava, nissayav�ro paccaya v�rasadiso. </w:t>
      </w:r>
    </w:p>
    <w:p>
      <w:pPr>
        <w:pStyle w:val="PreformattedText"/>
        <w:bidi w:val="0"/>
        <w:spacing w:before="0" w:after="0"/>
        <w:jc w:val="left"/>
        <w:rPr/>
      </w:pPr>
      <w:r>
        <w:rPr/>
      </w:r>
    </w:p>
    <w:p>
      <w:pPr>
        <w:pStyle w:val="PreformattedText"/>
        <w:bidi w:val="0"/>
        <w:spacing w:before="0" w:after="0"/>
        <w:jc w:val="left"/>
        <w:rPr/>
      </w:pPr>
      <w:r>
        <w:rPr/>
        <w:t xml:space="preserve">Cittasahabhu� dhamma� sa�sa��ho cittasahabhu hetu, cittasahabhu� eka� khandha� sa�sa��h� dve khandh�, dve. Pa�isandhi. Cittasahabhu� dhamma� sa�sa��ho no cittasahabhu hetu, cittasahabhu khane sa�sa��ha� citta�, pa�isandhi. Cittasahabhu� cittasahabhu ca no cittasahabhu ca hetu paccay�, cittasahabhu� eka� khandha� sa�sa��h� dve khandh�, citta�ca, dve. Pa�isandhi. No cittasahabhu� cittasahabhu hetu, cittasa�sa��h� sampayuttak� khandh�, pa�isandhi. Cittasahabhu� ca no cittasahabhu� ca cittasahabhu hetupaccay� cittasahabhu� eka� khandha�ca citta�ca sa�sa��h� dve khandh�, dve, pa�isandhi. Sa�khitta�. </w:t>
      </w:r>
    </w:p>
    <w:p>
      <w:pPr>
        <w:pStyle w:val="PreformattedText"/>
        <w:bidi w:val="0"/>
        <w:spacing w:before="0" w:after="0"/>
        <w:jc w:val="left"/>
        <w:rPr/>
      </w:pPr>
      <w:r>
        <w:rPr/>
      </w:r>
    </w:p>
    <w:p>
      <w:pPr>
        <w:pStyle w:val="PreformattedText"/>
        <w:bidi w:val="0"/>
        <w:spacing w:before="0" w:after="0"/>
        <w:jc w:val="left"/>
        <w:rPr/>
      </w:pPr>
      <w:r>
        <w:rPr/>
        <w:t xml:space="preserve">Hetuy� pa�ca, �ramma�e pa�ca, sabbattha pa�ca, avigate pa�ca, na hetuy� pa�ca, t��i. Moho. N�dhipatiy� pa�ca, na purej�te pa�ca. Na pacch�j�te pa�ca, n�sevanepa�ca, na kamme t��i, na vip�ke pa�ca, na jh�ne pa�ca, na magge pa�ca, navippayatte pa�ca, itare dve, ga�an�'pi sampayuttav�ro'pi sabba� k�tabba�. </w:t>
      </w:r>
    </w:p>
    <w:p>
      <w:pPr>
        <w:pStyle w:val="PreformattedText"/>
        <w:bidi w:val="0"/>
        <w:spacing w:before="0" w:after="0"/>
        <w:jc w:val="left"/>
        <w:rPr/>
      </w:pPr>
      <w:r>
        <w:rPr/>
      </w:r>
    </w:p>
    <w:p>
      <w:pPr>
        <w:pStyle w:val="PreformattedText"/>
        <w:bidi w:val="0"/>
        <w:spacing w:before="0" w:after="0"/>
        <w:jc w:val="left"/>
        <w:rPr/>
      </w:pPr>
      <w:r>
        <w:rPr/>
        <w:t xml:space="preserve">[BJT Page 989] [\x 989/]     </w:t>
      </w:r>
    </w:p>
    <w:p>
      <w:pPr>
        <w:pStyle w:val="PreformattedText"/>
        <w:bidi w:val="0"/>
        <w:spacing w:before="0" w:after="0"/>
        <w:jc w:val="left"/>
        <w:rPr/>
      </w:pPr>
      <w:r>
        <w:rPr/>
      </w:r>
    </w:p>
    <w:p>
      <w:pPr>
        <w:pStyle w:val="PreformattedText"/>
        <w:bidi w:val="0"/>
        <w:spacing w:before="0" w:after="0"/>
        <w:jc w:val="left"/>
        <w:rPr/>
      </w:pPr>
      <w:r>
        <w:rPr/>
        <w:t xml:space="preserve">Cittasahabhu dhammo cittasahabhussa dhammassa hetupaccay� cittasahabhu hetu sampayuttak�na� khandh�na� cittasahabhuna� cittasamu��h�n�na�ca hetu, pa�isandhi cittasahabhu dhammo no cittasahabhussa hetupaccay� cittasahabhu hetu cittassa no cittasahabhuna� cittasamu��h�n�na�ca r�p�na� hetu, pa�isandhikkha�e cittasahabhu hetu cittassa ka�att� ca hetu, cittasahabhu cittasahabhussa ca no citta sahabhussa ca hetu, cittasahabhu hetu sampayuttak�na� khandh�na� cittassa ca cittasahabhussa ca no cittasahabhussa ca cittasamu��h�nassa r�passa hetu. </w:t>
      </w:r>
    </w:p>
    <w:p>
      <w:pPr>
        <w:pStyle w:val="PreformattedText"/>
        <w:bidi w:val="0"/>
        <w:spacing w:before="0" w:after="0"/>
        <w:jc w:val="left"/>
        <w:rPr/>
      </w:pPr>
      <w:r>
        <w:rPr/>
      </w:r>
    </w:p>
    <w:p>
      <w:pPr>
        <w:pStyle w:val="PreformattedText"/>
        <w:bidi w:val="0"/>
        <w:spacing w:before="0" w:after="0"/>
        <w:jc w:val="left"/>
        <w:rPr/>
      </w:pPr>
      <w:r>
        <w:rPr/>
        <w:t xml:space="preserve">Cittasahabhu dhammo cittasahabhussa dhammassa �ramma�a-. Nava. Cittasamu��h�nadukasadisa�. Ninn�n�kara�a�. </w:t>
      </w:r>
    </w:p>
    <w:p>
      <w:pPr>
        <w:pStyle w:val="PreformattedText"/>
        <w:bidi w:val="0"/>
        <w:spacing w:before="0" w:after="0"/>
        <w:jc w:val="left"/>
        <w:rPr/>
      </w:pPr>
      <w:r>
        <w:rPr/>
      </w:r>
    </w:p>
    <w:p>
      <w:pPr>
        <w:pStyle w:val="PreformattedText"/>
        <w:bidi w:val="0"/>
        <w:spacing w:before="0" w:after="0"/>
        <w:jc w:val="left"/>
        <w:rPr/>
      </w:pPr>
      <w:r>
        <w:rPr/>
        <w:t xml:space="preserve">Cittasahabhu cittasahabhussa adhipati, t��i. �ramma�dhipati, sahaj�t�dhipatipi k�tabb�. No cittasahabhu no cittasahabhussa adhipati, t��i. �ramma�dhipati sahaj�t�dhipati, imesa�pi ti��a� k�tabb� navapi pa�h�. Cittasamu��h�naduka sadis� anantare t��i, �ramma�dhipati yeva. Cittasahabhu cittasahabhussa anantarapaccay� nava. Cittasamu��h�naduka sadisa� ninn�n�kara�a�. Samanantarapaccay� nava. Pa�icca sadis� sahaj�ta paccay� nava. Pa�iccasadis�. A��ama��apaccay� nava. Pa�icca sadis� nissayapaccay� nava. Paccayav�rasadis�, upanissaya paccay� nava. Cittasamu��h�naduka sadis�. </w:t>
      </w:r>
    </w:p>
    <w:p>
      <w:pPr>
        <w:pStyle w:val="PreformattedText"/>
        <w:bidi w:val="0"/>
        <w:spacing w:before="0" w:after="0"/>
        <w:jc w:val="left"/>
        <w:rPr/>
      </w:pPr>
      <w:r>
        <w:rPr/>
      </w:r>
    </w:p>
    <w:p>
      <w:pPr>
        <w:pStyle w:val="PreformattedText"/>
        <w:bidi w:val="0"/>
        <w:spacing w:before="0" w:after="0"/>
        <w:jc w:val="left"/>
        <w:rPr/>
      </w:pPr>
      <w:r>
        <w:rPr/>
        <w:t xml:space="preserve">No cittasahabhu no cittasahabhussa pure, �ramma�a pure, vatthu pure, t��i no cittasahabhu m�la� yeva labbhati. Cittasamu��h�naduka sadis�. T��i'pi ninn�n�kara�a�. </w:t>
      </w:r>
    </w:p>
    <w:p>
      <w:pPr>
        <w:pStyle w:val="PreformattedText"/>
        <w:bidi w:val="0"/>
        <w:spacing w:before="0" w:after="0"/>
        <w:jc w:val="left"/>
        <w:rPr/>
      </w:pPr>
      <w:r>
        <w:rPr/>
      </w:r>
    </w:p>
    <w:p>
      <w:pPr>
        <w:pStyle w:val="PreformattedText"/>
        <w:bidi w:val="0"/>
        <w:spacing w:before="0" w:after="0"/>
        <w:jc w:val="left"/>
        <w:rPr/>
      </w:pPr>
      <w:r>
        <w:rPr/>
        <w:t xml:space="preserve">Cittasahabhu dhammo no cittasahabhussa pacch�j�ta, pacch�j�t� cittasahabhu khandh� purej�tassa imassa, no cittasahabhu no cittasahabhussa pacch�j�ta, cittasahabhu ca no cittasahabhu ca dhamm� no cittasahabhussa pacch�j�ta, �sevanapaccay� nava. Cittasahabhu cittasahabhussa dhammassa kamma-. Sahaj�t�, n�n�kha�ik�, sahaj�t� cittasahabhu cetan� sampayuttak�na� khandh�na� cittasahabhuna� cittasamu��h�n�na� kamma-. N�n�kha�ik� cittasahabhu cetan� vip�k�na� cittasahabhuna� khandh�na� kamma-. Cittasahabhu no cittasahabhussa kamma-. Sahaj�t� n�n�kha�ik� sahaj�t� cittasahabhussa cetan� cittassa no cittasahabhuna� cittasamu��h�n�na� kamma-. N�n�kha�ik� cittasahabhu cetan� vip�kassa cittassa ka�att� ca kamma-. Cittasahabhu cittasahabhussa ca </w:t>
      </w:r>
    </w:p>
    <w:p>
      <w:pPr>
        <w:pStyle w:val="PreformattedText"/>
        <w:bidi w:val="0"/>
        <w:spacing w:before="0" w:after="0"/>
        <w:jc w:val="left"/>
        <w:rPr/>
      </w:pPr>
      <w:r>
        <w:rPr/>
      </w:r>
    </w:p>
    <w:p>
      <w:pPr>
        <w:pStyle w:val="PreformattedText"/>
        <w:bidi w:val="0"/>
        <w:spacing w:before="0" w:after="0"/>
        <w:jc w:val="left"/>
        <w:rPr/>
      </w:pPr>
      <w:r>
        <w:rPr/>
        <w:t xml:space="preserve">[BJT Page 990] [\x 990/]     </w:t>
      </w:r>
    </w:p>
    <w:p>
      <w:pPr>
        <w:pStyle w:val="PreformattedText"/>
        <w:bidi w:val="0"/>
        <w:spacing w:before="0" w:after="0"/>
        <w:jc w:val="left"/>
        <w:rPr/>
      </w:pPr>
      <w:r>
        <w:rPr/>
      </w:r>
    </w:p>
    <w:p>
      <w:pPr>
        <w:pStyle w:val="PreformattedText"/>
        <w:bidi w:val="0"/>
        <w:spacing w:before="0" w:after="0"/>
        <w:jc w:val="left"/>
        <w:rPr/>
      </w:pPr>
      <w:r>
        <w:rPr/>
        <w:t xml:space="preserve">No cittasahabhussa ca kamma-. Sahaj�t� n�n�kha�ik� sahaj�t� cittasahabhu cetan� sampayuttak�na� khandh�na� cittassa ca cittasahabhuna�ca no cittasahabhuna�ca cittasamu��h�n�na�ca kamma-. N�n�kha�ik� cittasahabhu cetan� vip�k�na� khandhana� cittassa ka�att� ca, kamma-. </w:t>
      </w:r>
    </w:p>
    <w:p>
      <w:pPr>
        <w:pStyle w:val="PreformattedText"/>
        <w:bidi w:val="0"/>
        <w:spacing w:before="0" w:after="0"/>
        <w:jc w:val="left"/>
        <w:rPr/>
      </w:pPr>
      <w:r>
        <w:rPr/>
      </w:r>
    </w:p>
    <w:p>
      <w:pPr>
        <w:pStyle w:val="PreformattedText"/>
        <w:bidi w:val="0"/>
        <w:spacing w:before="0" w:after="0"/>
        <w:jc w:val="left"/>
        <w:rPr/>
      </w:pPr>
      <w:r>
        <w:rPr/>
        <w:t>Cittasahabhu cittasahabhussa vip�ka paccay� cittasamu��h�nadukasadisa�. N�h�rapaccay� nava cittasamu��h�naduka sadis� ima�pi eka� kaba´k�ra �h�ra sadisa� cittasahabhu cittasahabhussa indriya paccay� nava, cittasamu��h�na duka sadisa�. Ninn�n�kara�a� jh�na paccay� t�ni, magga paccay� t�ni, sampayutta paccay� pa�ca, cittasahabhu cittasahabhussa vippayutta, sahaj�t�, cittasahabhu khandh� cittasahabhuna� cittasamu��h�n�na� vippayutta, cittasahabhu no cittasahabhussa vippayutta, sahaj�ta� pacch�j�ta�, sahaj�t� cittasahabhu khandh� no cittasahabhuna� cittasamu��h�. Vippayutta pa�isandhi pacch�j�t� cittasahabhu khandh� purej�tassa imassa no cittasahabhussa vippayutta, cittasahabu cittasahabhussa ca no cittasahabhussa ca vippayutta, sahaj�t� cittasahabhu khandh� citta sahabuna�ca no cittasahabhuna�ca, vippa-. No cittasahabhu dhammo no cittasahabhussa vippayutta, sahaj�ta�, purej�ta�, pacch�j�ta�, -sahaj�ta� citta� no cittasahabhuna� cittasamu��h�n�na� vippa-. Pa�isandhikkha�e, citta� ka�att�. Vippa-. Citta� vatthussa vippa-. Vatthu cittassa, purej�ta� cakkh�yatana� vi����assa vippa-. K�y�ya, vatthu cittassa vippayutta, pacch�j�ta�, citta purej�tassa imassa nocittasahabhussa vippayutta, no cittasahabhu cittasahabhussa vippayutta, sahaj�ta�, purej�ta�, - sahaj�ta� citta� cittasahabhuna� cittasamu��h�n�na� vippa, purej�ta� cakkh�yatana� cakkhuvi����asahagat�na� khandh�na�, vippa, k�y�ya, vatthu cittasahabhuna� khandh�na� vippayutta, no cittasahabhu cittasahabhussa ca no cittasahabhussa ca vippayutta� sahaj�ta�, purej�ta�-. Sahaj�ta� cittasahabuna�ca no cittasahabhuna�ca cittasamu��h�-. Vippayutta-. Pa�isandhikkha�e, vatthu purej�ta� cakkh�yatana� cakkhuvi����assa sampayuttak�na�ca khandh�na� vippa-. K�y�yatana� vatthu cittassa sampayuttak�na�ca khandh�na� vippa-. Cittasahabhu ca no cittasahabhu ca cittasahabhussa vippa-. Sahaj�t� cittasahabu khandh� ca citta�ca cittasahabhuna� cittasamu��h�-. Vippa-. Cittasahabhu ca no cittasahabhu ca no cittasahabhussa vippa-. Sahaj�ta�, pacch�j�ta�-. Sahaj�t� cittasahabhuca no cittasahabhu ca khandh� citta�ca no cittasahabhuna� cittasamu��h�n�na� vippayutta-. Pa�isandhi. Pacch�j�t� cittasahabhu ca no cittasahabhu ca khandh� purej�tassa imassa no cittabhussa vippayutta-. Cittasahabhu ca no</w:t>
      </w:r>
    </w:p>
    <w:p>
      <w:pPr>
        <w:pStyle w:val="PreformattedText"/>
        <w:bidi w:val="0"/>
        <w:spacing w:before="0" w:after="0"/>
        <w:jc w:val="left"/>
        <w:rPr/>
      </w:pPr>
      <w:r>
        <w:rPr/>
      </w:r>
    </w:p>
    <w:p>
      <w:pPr>
        <w:pStyle w:val="PreformattedText"/>
        <w:bidi w:val="0"/>
        <w:spacing w:before="0" w:after="0"/>
        <w:jc w:val="left"/>
        <w:rPr/>
      </w:pPr>
      <w:r>
        <w:rPr/>
        <w:t xml:space="preserve">[BJT Page 991] [\x 991/]     </w:t>
      </w:r>
    </w:p>
    <w:p>
      <w:pPr>
        <w:pStyle w:val="PreformattedText"/>
        <w:bidi w:val="0"/>
        <w:spacing w:before="0" w:after="0"/>
        <w:jc w:val="left"/>
        <w:rPr/>
      </w:pPr>
      <w:r>
        <w:rPr/>
      </w:r>
    </w:p>
    <w:p>
      <w:pPr>
        <w:pStyle w:val="PreformattedText"/>
        <w:bidi w:val="0"/>
        <w:spacing w:before="0" w:after="0"/>
        <w:jc w:val="left"/>
        <w:rPr/>
      </w:pPr>
      <w:r>
        <w:rPr/>
        <w:t xml:space="preserve">Cittasahabhu ca cittasahabhussa ca no cittasahabhussa ca vippayutta-. Cittasahabhu ca no cittasahabhu ca khavdh� citta�ca cittasahabhuna�ca no cittasahabhuna�ca cittasamu��h�n�na� vippayutta-. </w:t>
      </w:r>
    </w:p>
    <w:p>
      <w:pPr>
        <w:pStyle w:val="PreformattedText"/>
        <w:bidi w:val="0"/>
        <w:spacing w:before="0" w:after="0"/>
        <w:jc w:val="left"/>
        <w:rPr/>
      </w:pPr>
      <w:r>
        <w:rPr/>
      </w:r>
    </w:p>
    <w:p>
      <w:pPr>
        <w:pStyle w:val="PreformattedText"/>
        <w:bidi w:val="0"/>
        <w:spacing w:before="0" w:after="0"/>
        <w:jc w:val="left"/>
        <w:rPr/>
      </w:pPr>
      <w:r>
        <w:rPr/>
        <w:t xml:space="preserve">Cittasahabhu dhammo cittasahabhussa dhammassa atthipaccay� cittasahabu eko khandho, pa�icca sadisa�. Cittasahabu no cittasahabhussa atthi-. Sahaj�ta�, pacch�j�ta�, sa�khitta�. Cittasahabhu cittasahabhussa ca no cittasahabhussa ca atthi, cittasahabhu eko khandho, pa�icca sadisa�. No cittasahabhu no cittasahabhassa atthi, sahaj�ta�, purej�ta�, pacch�j�ta�, �h�ra�, indriya�, sa�khitta�. No cittasahabhu cittasahabhussa atthi, sahaj�ta�, purej�ta� no cittasahabhu cittasahabhussa ca no cittasahabhussa ca atthi, sahaj�ta�, purej�ta�, sa�khitta�. Cittasahabhu ca no cittasahabhu ca cittasahabhussa atthi, sahaj�ta�, -purej�ta� sahaj�to cakkhuvi����asahagato eko khandho ca cakkh�yatana�ca cakkhuvi����a�ca dvinna�khandh�na�, sabba� pa�isandhiya� k�tabba�. Sahaj�ta�, purej�ta�, cittasahabhu ca no cittasahabhu ca no cittasahabhussa atthi, sahaj�ta�. Purej�ta�, pacch�j�ta�, �h�ra�, indriya�, sahaj�t� cakkhuvi����asahagat� khandh� ca cakkh�yatana�ca cakkhuvi����assa atthi, k�yavi-. Cittasahabhu khandh� ca citta�ca no cittasahabhuna� cittasamu��h�, atthi, sahaj�t� cittasahabhu khandh� ca vatthu� ca cittassa atthi, sahaj�t� cittasahabhu khandh� ca mah�bh�t� ca no cittasahabhuna� cittasamu��h�, atthi, pa�isandhikkha�e t��ipi k�tabb�. </w:t>
      </w:r>
    </w:p>
    <w:p>
      <w:pPr>
        <w:pStyle w:val="PreformattedText"/>
        <w:bidi w:val="0"/>
        <w:spacing w:before="0" w:after="0"/>
        <w:jc w:val="left"/>
        <w:rPr/>
      </w:pPr>
      <w:r>
        <w:rPr/>
      </w:r>
    </w:p>
    <w:p>
      <w:pPr>
        <w:pStyle w:val="PreformattedText"/>
        <w:bidi w:val="0"/>
        <w:spacing w:before="0" w:after="0"/>
        <w:jc w:val="left"/>
        <w:rPr/>
      </w:pPr>
      <w:r>
        <w:rPr/>
        <w:t xml:space="preserve">Paccach�j�t� cittasahabhu ca no cittasahabhu ca khandh� ca purej�tassa imassa no cittasahabhussa k�yassa atthi pacch�j�t� cittasahabhu ca no cittasahabhu ca khandh� kaba´k�ro �h�ro ca imassa, atthi, pacch�j�t� cittasahabhu ca no cittasahabhu ca khandh� r�paj�vitindriya�ca ka�att�, atthi, cittasahabhu ca no cittasahabhu ca dhamm� cittasahabhussa ca no cittasahabhussa ca atthi sahaj�ta�, purej�ta�-, sahaj�to cakkhuvi����asahagato eko khandhe ca cakkh�yatana�ca, paccayav�rasadisa�. </w:t>
      </w:r>
    </w:p>
    <w:p>
      <w:pPr>
        <w:pStyle w:val="PreformattedText"/>
        <w:bidi w:val="0"/>
        <w:spacing w:before="0" w:after="0"/>
        <w:jc w:val="left"/>
        <w:rPr/>
      </w:pPr>
      <w:r>
        <w:rPr/>
      </w:r>
    </w:p>
    <w:p>
      <w:pPr>
        <w:pStyle w:val="PreformattedText"/>
        <w:bidi w:val="0"/>
        <w:spacing w:before="0" w:after="0"/>
        <w:jc w:val="left"/>
        <w:rPr/>
      </w:pPr>
      <w:r>
        <w:rPr/>
        <w:t xml:space="preserve">Hetuy� t�ni, �ramma�e nava, adhipatiy� nava, anantare nava, samanantare nava, sahaj�tenava, a��ama��e nava, nissaye nava, upanissaye nava, purej�te t��i, pacch�j�te t�ni, asevane nava, kamme t��i, vip�ke nava, �h�re nava, indraye nava, jh�ne t��i, magge t�ni, sampayutte pa�c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BJT Page 992] [\x 992/]     </w:t>
      </w:r>
    </w:p>
    <w:p>
      <w:pPr>
        <w:pStyle w:val="PreformattedText"/>
        <w:bidi w:val="0"/>
        <w:spacing w:before="0" w:after="0"/>
        <w:jc w:val="left"/>
        <w:rPr/>
      </w:pPr>
      <w:r>
        <w:rPr/>
      </w:r>
    </w:p>
    <w:p>
      <w:pPr>
        <w:pStyle w:val="PreformattedText"/>
        <w:bidi w:val="0"/>
        <w:spacing w:before="0" w:after="0"/>
        <w:jc w:val="left"/>
        <w:rPr/>
      </w:pPr>
      <w:r>
        <w:rPr/>
        <w:t xml:space="preserve">Cittasahabhu dhammo cittasahabhussa dhammassa �ramma�apaccay� sahaj�ta, upanissaya, kamma, cittasahabhu no cittasahabhussa �ramma�a, sahaj�ta, upanissaya, pacch�j�ta, kamma, cittasahabhu cittasahabhussa ca no cittasahabhussa ca �ramma�a, sahaj�ta, upanissaya, kamma, no cittasahabhu no cittasahabhussa �ramma�a, sahaj�ta, upanissaya, purej�ta, pacch�j�ta, �h�ra, indriya, no cittasahabhu cittasahabhussa �ramma�a, sahaj�ta, upanissaya, purej�ta, no cittasahabhu cittasahabhussa ca no cittasahabhussa ca �ramma�a, sahaj�ta, upanissaya, purej�ta, cittasahabhu ca no cittasahabhu ca cittasahabhussa �ramma�a, sahaj�ta, upanissaya, cittasahabhu ca no cittasahabhuca no cittasahabhussa �ramma�a, sahaj�ta, upanissaya, pacch�j�ta, cittasahabhu ca no cittasahabhu ca cittasahabhussa ca no cittasahabhussa ca �ramma�a, sahaj�ta, upanissaya. </w:t>
      </w:r>
    </w:p>
    <w:p>
      <w:pPr>
        <w:pStyle w:val="PreformattedText"/>
        <w:bidi w:val="0"/>
        <w:spacing w:before="0" w:after="0"/>
        <w:jc w:val="left"/>
        <w:rPr/>
      </w:pPr>
      <w:r>
        <w:rPr/>
      </w:r>
    </w:p>
    <w:p>
      <w:pPr>
        <w:pStyle w:val="PreformattedText"/>
        <w:bidi w:val="0"/>
        <w:spacing w:before="0" w:after="0"/>
        <w:jc w:val="left"/>
        <w:rPr/>
      </w:pPr>
      <w:r>
        <w:rPr/>
        <w:t xml:space="preserve">Na hetuy� nava, na �ramma�e nava, sabbattha nava, no avigate nava, hetupaccay� n�ramma�e t��i, n�dhipatiy� t��i, n�n�ntare t�ni, na samanantare t�ni, na a��ama��e t�ni, na upanisasaye t�ni sabbattha t�ni, na sampayutte t��i na vippayutte t�ni, no natthiy� t��i, no vigate t��i, na hetupaccay� �ramma�e nava, adhipatiy� nava, anuloma m�tik�. </w:t>
      </w:r>
    </w:p>
    <w:p>
      <w:pPr>
        <w:pStyle w:val="PreformattedText"/>
        <w:bidi w:val="0"/>
        <w:spacing w:before="0" w:after="0"/>
        <w:jc w:val="left"/>
        <w:rPr/>
      </w:pPr>
      <w:r>
        <w:rPr/>
      </w:r>
    </w:p>
    <w:p>
      <w:pPr>
        <w:pStyle w:val="PreformattedText"/>
        <w:bidi w:val="0"/>
        <w:spacing w:before="0" w:after="0"/>
        <w:jc w:val="left"/>
        <w:rPr/>
      </w:pPr>
      <w:r>
        <w:rPr/>
        <w:t xml:space="preserve">Cittasahabhu duka� ni��hita�. </w:t>
      </w:r>
    </w:p>
    <w:p>
      <w:pPr>
        <w:pStyle w:val="PreformattedText"/>
        <w:bidi w:val="0"/>
        <w:spacing w:before="0" w:after="0"/>
        <w:jc w:val="left"/>
        <w:rPr/>
      </w:pPr>
      <w:r>
        <w:rPr/>
      </w:r>
    </w:p>
    <w:p>
      <w:pPr>
        <w:pStyle w:val="PreformattedText"/>
        <w:bidi w:val="0"/>
        <w:spacing w:before="0" w:after="0"/>
        <w:jc w:val="left"/>
        <w:rPr/>
      </w:pPr>
      <w:r>
        <w:rPr/>
        <w:t xml:space="preserve">62. Citt�n�parivatti duka�. </w:t>
      </w:r>
    </w:p>
    <w:p>
      <w:pPr>
        <w:pStyle w:val="PreformattedText"/>
        <w:bidi w:val="0"/>
        <w:spacing w:before="0" w:after="0"/>
        <w:jc w:val="left"/>
        <w:rPr/>
      </w:pPr>
      <w:r>
        <w:rPr/>
      </w:r>
    </w:p>
    <w:p>
      <w:pPr>
        <w:pStyle w:val="PreformattedText"/>
        <w:bidi w:val="0"/>
        <w:spacing w:before="0" w:after="0"/>
        <w:jc w:val="left"/>
        <w:rPr/>
      </w:pPr>
      <w:r>
        <w:rPr/>
        <w:t xml:space="preserve">Citt�nuparivatti� dhamma� pa�icca citt�nuparivatti dhammo hetu, cittanuparivatti� eka� kandha� pa�icca dve khandh�, citt�nuparivatti� cittasamu��h�na�ca r�pa�, pa�isandhi yath� cittasahabhu duka�, eva� ima� duka� k�tabba�. Ninn�n�kara�a�. </w:t>
      </w:r>
    </w:p>
    <w:p>
      <w:pPr>
        <w:pStyle w:val="PreformattedText"/>
        <w:bidi w:val="0"/>
        <w:spacing w:before="0" w:after="0"/>
        <w:jc w:val="left"/>
        <w:rPr/>
      </w:pPr>
      <w:r>
        <w:rPr/>
      </w:r>
    </w:p>
    <w:p>
      <w:pPr>
        <w:pStyle w:val="PreformattedText"/>
        <w:bidi w:val="0"/>
        <w:spacing w:before="0" w:after="0"/>
        <w:jc w:val="left"/>
        <w:rPr/>
      </w:pPr>
      <w:r>
        <w:rPr/>
        <w:t xml:space="preserve">Citt�nuparivatti duka� [PTS Page 337] [\q 337/]      </w:t>
      </w:r>
    </w:p>
    <w:p>
      <w:pPr>
        <w:pStyle w:val="PreformattedText"/>
        <w:bidi w:val="0"/>
        <w:spacing w:before="0" w:after="0"/>
        <w:jc w:val="left"/>
        <w:rPr/>
      </w:pPr>
      <w:r>
        <w:rPr/>
        <w:t xml:space="preserve">Ni��hita�. </w:t>
      </w:r>
    </w:p>
    <w:p>
      <w:pPr>
        <w:pStyle w:val="PreformattedText"/>
        <w:bidi w:val="0"/>
        <w:spacing w:before="0" w:after="0"/>
        <w:jc w:val="left"/>
        <w:rPr/>
      </w:pPr>
      <w:r>
        <w:rPr/>
      </w:r>
    </w:p>
    <w:p>
      <w:pPr>
        <w:pStyle w:val="PreformattedText"/>
        <w:bidi w:val="0"/>
        <w:spacing w:before="0" w:after="0"/>
        <w:jc w:val="left"/>
        <w:rPr/>
      </w:pPr>
      <w:r>
        <w:rPr/>
        <w:t xml:space="preserve">63. Cittasa�sa��hasamu��h�na duka�. </w:t>
      </w:r>
    </w:p>
    <w:p>
      <w:pPr>
        <w:pStyle w:val="PreformattedText"/>
        <w:bidi w:val="0"/>
        <w:spacing w:before="0" w:after="0"/>
        <w:jc w:val="left"/>
        <w:rPr/>
      </w:pPr>
      <w:r>
        <w:rPr/>
      </w:r>
    </w:p>
    <w:p>
      <w:pPr>
        <w:pStyle w:val="PreformattedText"/>
        <w:bidi w:val="0"/>
        <w:spacing w:before="0" w:after="0"/>
        <w:jc w:val="left"/>
        <w:rPr/>
      </w:pPr>
      <w:r>
        <w:rPr/>
        <w:t>Cittasa�sa��hasamu��h�na� dhamma� pa�icca cittasa�sa��hasamu��h�no dhammo uppajjati hetupaccay�, cittasa�sa��hasamu��h�na� eka� khandha� pa�icca dve khandh�, dve khandhe pa�icca eko khandho, pa�isandhikkha�e, cittasa�sa��hasamu��h�na� dhamma� pa�icca no cittasa�sa��hasamu��h�no</w:t>
      </w:r>
    </w:p>
    <w:p>
      <w:pPr>
        <w:pStyle w:val="PreformattedText"/>
        <w:bidi w:val="0"/>
        <w:spacing w:before="0" w:after="0"/>
        <w:jc w:val="left"/>
        <w:rPr/>
      </w:pPr>
      <w:r>
        <w:rPr/>
      </w:r>
    </w:p>
    <w:p>
      <w:pPr>
        <w:pStyle w:val="PreformattedText"/>
        <w:bidi w:val="0"/>
        <w:spacing w:before="0" w:after="0"/>
        <w:jc w:val="left"/>
        <w:rPr/>
      </w:pPr>
      <w:r>
        <w:rPr/>
        <w:t xml:space="preserve">[BJT Page 993] [\x 993/]     </w:t>
      </w:r>
    </w:p>
    <w:p>
      <w:pPr>
        <w:pStyle w:val="PreformattedText"/>
        <w:bidi w:val="0"/>
        <w:spacing w:before="0" w:after="0"/>
        <w:jc w:val="left"/>
        <w:rPr/>
      </w:pPr>
      <w:r>
        <w:rPr/>
      </w:r>
    </w:p>
    <w:p>
      <w:pPr>
        <w:pStyle w:val="PreformattedText"/>
        <w:bidi w:val="0"/>
        <w:spacing w:before="0" w:after="0"/>
        <w:jc w:val="left"/>
        <w:rPr/>
      </w:pPr>
      <w:r>
        <w:rPr/>
        <w:t xml:space="preserve">Hetu pacca, cittasa�sa��hasamu��h�ne khandhe pa�icca citta�, cittasa�sa��hasamu��h�na�ca, pa�isandhikkha�e cittasa�sa��hasamu��h�ne khandhe pa�icca citta� ka�att� ca, cittasa�sa��hasamu��h�na� cittasa�sa��hasamu��h�no ca no cittasa�sa��hasamu��h�no ca hetupaccay� cittasa�sa��hasamu��h�na� eka� khandha� pa�acca dve khandh�, citta�ca, cittasa�sa��hasamu��h�na�ca, dve khandhe, pa�isandh�. No cittasa�sa��hasamu��h�na� no cittasa�sa��hasamu��h�no hetu- citta� pa�icca cittasamu��h�na�, pa�isandhikkha�e, citta� pa�icca ka�att�, citta� pa�icca vatthu, vatthu� pa�icca citta�, eka� mah�bh�ta�, mah�bh�te pa�icca cittasamu��h�na�, ka�att�, up�d�, no cittasa�sa��hasamu��h�na� cittasa�sa��hasamu��h�no hetu, citta� pa�icca sampayuttak� khandh�, pa�isandhikkha�e, citta�pa�icca sampayuttak� khandh�, pa�isandhikkha�e vatthu� pa�icca cittasa�sa��hasamu��h�n� khandh�, no cittasa�sa��hasamu��h�na� dhamma� cittasa�sa��hasamu��h�no ca no cittasa�sa��hasamu��h�no ca hetu, citta� pa�icca sampayuttak� khandh�, cittasamu��h�, pa�isandhikkha�e citta� pa�icca sampayuttak� khandh� ka�att� ca, pa�isandhikkha�e vatthu� pa�icca cittasampayuttak� ca khandh�. </w:t>
      </w:r>
    </w:p>
    <w:p>
      <w:pPr>
        <w:pStyle w:val="PreformattedText"/>
        <w:bidi w:val="0"/>
        <w:spacing w:before="0" w:after="0"/>
        <w:jc w:val="left"/>
        <w:rPr/>
      </w:pPr>
      <w:r>
        <w:rPr/>
      </w:r>
    </w:p>
    <w:p>
      <w:pPr>
        <w:pStyle w:val="PreformattedText"/>
        <w:bidi w:val="0"/>
        <w:spacing w:before="0" w:after="0"/>
        <w:jc w:val="left"/>
        <w:rPr/>
      </w:pPr>
      <w:r>
        <w:rPr/>
        <w:t>Cittasa�sa��hasamu��h�na�ca no cittasa�sa��hasamu��h�na�ca cittasa�sa��hasamu��h�no hetu, cittasa�sa��hasamu��h�na� eka� khandha�ca citta�ca pa�icca dve khandh�, dve pa�isandhikkha�e cittasa�sa��hasamu��h�na� eka� khandha�ca citta�ca pa�icca dve khandh�. Dve. Pa�isandhikkha�e cittasa�sa��hasamu��h�na� eka� khandha�ca vatthu� ca pa�icca dve khandh�, dve khandhe. Cittasa�sa��hasamu��h�na�ca no cittasa�sa��hasamu��h�na�ca no cittasa�sa��hasamu��h�no hetupaccay� cittasa�sa��hasamu��h�ne khandhe ca citta�ca pa�icca cittasamu��h�na�, cittasa�sa��hasamu��h�ne khandhe ca mah�bh�te ca pa�icca cittasamu��h�-. Pa�isandhikkha�e cittasa�sa��hasamu��h�ne khandhe ca citta�ca pa�icca ka�att�, pa�isandhikkha�e cittasa�sa��hasamu��h�ne khandhe ca mah�bh�te ca pa�icca ka�att�, pa�isandhikkha�e cittasa�sa��hasamu��h�ne khandhe ca vatthu� ca pa�icca citta�, cittasa�sa��hasamu��h�na�ca no cittasa�sa��hasamu��h�na�ca cittasa�sa��hasamu��h�no ca dhamm� hetu, cittasa�sa��hasamu��h�na� eka� khandha�ca citta�ca pa�icca dve khandh�, cittasamu��h�na�ca r�pa�. Dve, pa�isandhikkha�e cittasa�sa��hasamu��h�na� eka� khandha�ca citta�ca pa�icca dve khandh�, ka�att�ca dve. Pa�isandhikkha�e, cittasa�sa��hasamu��h�na� eka� khandha�ca vatthu� ca pa�icca dve khandh�, citta�ca, dve, (sa�khitta�. )</w:t>
      </w:r>
    </w:p>
    <w:p>
      <w:pPr>
        <w:pStyle w:val="PreformattedText"/>
        <w:bidi w:val="0"/>
        <w:spacing w:before="0" w:after="0"/>
        <w:jc w:val="left"/>
        <w:rPr/>
      </w:pPr>
      <w:r>
        <w:rPr/>
      </w:r>
    </w:p>
    <w:p>
      <w:pPr>
        <w:pStyle w:val="PreformattedText"/>
        <w:bidi w:val="0"/>
        <w:spacing w:before="0" w:after="0"/>
        <w:jc w:val="left"/>
        <w:rPr/>
      </w:pPr>
      <w:r>
        <w:rPr/>
        <w:t xml:space="preserve">[BJT Page 994] [\x 994/]     </w:t>
      </w:r>
    </w:p>
    <w:p>
      <w:pPr>
        <w:pStyle w:val="PreformattedText"/>
        <w:bidi w:val="0"/>
        <w:spacing w:before="0" w:after="0"/>
        <w:jc w:val="left"/>
        <w:rPr/>
      </w:pPr>
      <w:r>
        <w:rPr/>
      </w:r>
    </w:p>
    <w:p>
      <w:pPr>
        <w:pStyle w:val="PreformattedText"/>
        <w:bidi w:val="0"/>
        <w:spacing w:before="0" w:after="0"/>
        <w:jc w:val="left"/>
        <w:rPr/>
      </w:pPr>
      <w:r>
        <w:rPr/>
        <w:t xml:space="preserve">Hetuy� nava, �rammara�e nava, adhipatiy� nava, anantare nava. Samanantare nava, sahaj�neva, a��ama��e nava, nissaye nava, upanissaye nava. Purej�te pa�ca, �sevane pa�ca, kamme nava, vip�ke nava, sabbattha nava, avigate nava. </w:t>
      </w:r>
    </w:p>
    <w:p>
      <w:pPr>
        <w:pStyle w:val="PreformattedText"/>
        <w:bidi w:val="0"/>
        <w:spacing w:before="0" w:after="0"/>
        <w:jc w:val="left"/>
        <w:rPr/>
      </w:pPr>
      <w:r>
        <w:rPr/>
      </w:r>
    </w:p>
    <w:p>
      <w:pPr>
        <w:pStyle w:val="PreformattedText"/>
        <w:bidi w:val="0"/>
        <w:spacing w:before="0" w:after="0"/>
        <w:jc w:val="left"/>
        <w:rPr/>
      </w:pPr>
      <w:r>
        <w:rPr/>
        <w:t xml:space="preserve">Cittasa�sa��hasamu��h�na� dhamma� pa�icca cittasa�sa��hasamu��h�no na hetu, ahetuka cittasa�sa��hasamu��h�na� eka� khandha� pa�icca dve khandh�, dve khandhe ahetukapa�isandhi. Vicikicch�jasahagate uddhaccasahagate khandhe pa�icca vicikicch�, uddhacca, moho. Cittasa�sa��hasamu��h�na� no cittasa�sa��hasamu��h�no na hetu, ahetuke cittasa�sa��hasamu��h�ne khandhe pa�icca citta�, cittasamu��h�na�ca ahetuka pa�isandhi. Cittasa�sa��hasamu��h�na� dhamma� cittasa�sa��hasamu��h�no ca no cittasa�sa��hasamu��h�no ca na hetu pacca, ahetuka� cittasa�sa��hasamu��h�na� eka� khandha� pa�icca dve khandh�, citta�ca, cittasamu��h�na�ca r�pa�, dve khandhe, ahetukapa�isandhikkha�e, no cittasa�sa��hasamu��h�na� no cittasa�sa��hasamu��h�no na hetu, ahetuka� citta� pa�icca cittasamu��h�na�, ahetuka pa�isandhi. Citta� pa�icca ka�att�, citta� pa�icca vatthu, vatthu� pa�icca citta�, eka� mah�bh�ta�, y�va asa��asatt�. No cittasa�sa��hasamu��h�na� cittasa�sa��hasamu��h�no na hetu, ahetuka� citta� pa�icca sampayuttak� khandh�, ahetukapa�isandhikkha�e citta� pa�icca ahetuka pa�isandhikkha�e, vatthu� pa�icca cittasa�sa��ha samu��h�n� khandh�, vicikicch�sahagata� uddhaccasahagata� citta� pa�icca vicikicch�, uddhacca, moho. </w:t>
      </w:r>
    </w:p>
    <w:p>
      <w:pPr>
        <w:pStyle w:val="PreformattedText"/>
        <w:bidi w:val="0"/>
        <w:spacing w:before="0" w:after="0"/>
        <w:jc w:val="left"/>
        <w:rPr/>
      </w:pPr>
      <w:r>
        <w:rPr/>
      </w:r>
    </w:p>
    <w:p>
      <w:pPr>
        <w:pStyle w:val="PreformattedText"/>
        <w:bidi w:val="0"/>
        <w:spacing w:before="0" w:after="0"/>
        <w:jc w:val="left"/>
        <w:rPr/>
      </w:pPr>
      <w:r>
        <w:rPr/>
        <w:t xml:space="preserve">No cittasa�sa��hasamu��h�na� cittasa�sa��hasamu��h�no ca no cittasa�sa��hasamu��h�no ca na hetu, ahetuka� citta� pa�icca sampayuttak� khandh� cittasamu��h�na�ca r�pa�, ahetuka pa�isandhikkha�e citta� pa�icca sampayuttak� khandh� ka�att� ca, ahetuka pa�isandhikkha�e vatthu� pa�icca citta�, sampayuttak� ca khandh�, cittasa�sa��hasamu��h�na�ca no cittasa�sa��hasamu��h�na�ca cittasa�sa��hasamu��h�no na hetu, ahetuka� cittasa�sa��hasamu��h�na� eka� khandha�ca citta�ca pa�icca dve khandh�, dve khandhe. Ahetuka pa�isandhikkha�e cittasa�sa��hasamu��h�na� eka� khandha�ca citta�ca, ahetuka pa�isandhikkha�e cittasa�sa��hasamu��h�na� eka� khandha�ca vatthu� ca pa�icca dve khandh�, dve khandhe, vicikicch�sahagate uddhaccasahagate khandhe ca citta�ca pa�icca vicikicch�, uddhacca, moho. Cittasa�sa��hasamu��h�na�ca no cittasa�sa��hasamu��h�na�ca no cittasa�sa��hasamu��h�no na hetu. </w:t>
      </w:r>
    </w:p>
    <w:p>
      <w:pPr>
        <w:pStyle w:val="PreformattedText"/>
        <w:bidi w:val="0"/>
        <w:spacing w:before="0" w:after="0"/>
        <w:jc w:val="left"/>
        <w:rPr/>
      </w:pPr>
      <w:r>
        <w:rPr/>
      </w:r>
    </w:p>
    <w:p>
      <w:pPr>
        <w:pStyle w:val="PreformattedText"/>
        <w:bidi w:val="0"/>
        <w:spacing w:before="0" w:after="0"/>
        <w:jc w:val="left"/>
        <w:rPr/>
      </w:pPr>
      <w:r>
        <w:rPr/>
        <w:t xml:space="preserve">[BJT Page 995] [\x 995/]     </w:t>
      </w:r>
    </w:p>
    <w:p>
      <w:pPr>
        <w:pStyle w:val="PreformattedText"/>
        <w:bidi w:val="0"/>
        <w:spacing w:before="0" w:after="0"/>
        <w:jc w:val="left"/>
        <w:rPr/>
      </w:pPr>
      <w:r>
        <w:rPr/>
      </w:r>
    </w:p>
    <w:p>
      <w:pPr>
        <w:pStyle w:val="PreformattedText"/>
        <w:bidi w:val="0"/>
        <w:spacing w:before="0" w:after="0"/>
        <w:jc w:val="left"/>
        <w:rPr/>
      </w:pPr>
      <w:r>
        <w:rPr/>
        <w:t xml:space="preserve">Ahetuke cittasa�sa��hasamu��h�ne khandhe ca citta�ca pa�icca cittasamu��h�na�, ahetuke cittasa�sa��hasamu��h�ne khandhe ca mah�bh�te ca pa�icca cittasamu��h�na� ahetuka pa�isandhikkha�e cittasa�sa��hasamu��h�ne khandhe ca citta�ca pa�icca ka�att�, ahetukapa�isandhikkha�e cittasa�sa��hasamu��h�ne khande ca mah�bh�te ca pa�icca ka�att�, ahetakapa�isandhikkha�e cittasa�sa��hasamu��h�ne khandhe ca vatthu� ca pa�icca citta�, cittasa�sa��hasamu��h�na�ca no cittasa�sa��hasamu��h�na�ca cittasa�sa��hasamu��h�no ca no cittasa�sa��hasamu��h�no ca na hetupacca, ahetuka� cittasa�sa��hasamu��h�na� eka� khandha�ca citta�ca pa�icca dve khandh�, cittasamu��h�na� ahetuka pa�isandhi. Dvepi k�tabb�. </w:t>
      </w:r>
    </w:p>
    <w:p>
      <w:pPr>
        <w:pStyle w:val="PreformattedText"/>
        <w:bidi w:val="0"/>
        <w:spacing w:before="0" w:after="0"/>
        <w:jc w:val="left"/>
        <w:rPr/>
      </w:pPr>
      <w:r>
        <w:rPr/>
      </w:r>
    </w:p>
    <w:p>
      <w:pPr>
        <w:pStyle w:val="PreformattedText"/>
        <w:bidi w:val="0"/>
        <w:spacing w:before="0" w:after="0"/>
        <w:jc w:val="left"/>
        <w:rPr/>
      </w:pPr>
      <w:r>
        <w:rPr/>
        <w:t xml:space="preserve">Cittasa�sa��hasamu��h�na� khandhe pa�icca no cittasa�sa��hasamu��h�no n�ramma�a pacca-. Cittasa�sa��hasamu��h�ne khandhe pa�icca cittasamu��h�na� pa�isandhi, no cittasa�sa��hasamu��h�na� no cittasa�sa��hasamu��h�no n�ramma�a, citta� pa�icca cittasamu��h�na�, pa�isandhikkha�e citta� pa�icca ka�att�, citta� pa�icca vatthu, eka� mah�bh�ta�, y�va asa��asatt�, cittasa�sa��hasamu��h�na�ca no cittasa�sa��hasamu��h�na�ca no cittasa�sa��hasamu��h�no n�ramma�a, cittasa�sa��hasamu��h�ne khandhe ca citta�ca pa�icca cittasamu��h�na�, cittasa�sa��hasamu��h�ne khandhe ca mah�bh�te ca pa�icca cittasamu��h�na�, pa�isandhi. Dve, sa�khitta�. </w:t>
      </w:r>
    </w:p>
    <w:p>
      <w:pPr>
        <w:pStyle w:val="PreformattedText"/>
        <w:bidi w:val="0"/>
        <w:spacing w:before="0" w:after="0"/>
        <w:jc w:val="left"/>
        <w:rPr/>
      </w:pPr>
      <w:r>
        <w:rPr/>
      </w:r>
    </w:p>
    <w:p>
      <w:pPr>
        <w:pStyle w:val="PreformattedText"/>
        <w:bidi w:val="0"/>
        <w:spacing w:before="0" w:after="0"/>
        <w:jc w:val="left"/>
        <w:rPr/>
      </w:pPr>
      <w:r>
        <w:rPr/>
        <w:t xml:space="preserve">Na hetuy� nava, n�ramma�e t��i, n�dhipatiy� nava, n�nantare t��i, na samanantare t��i, na a��ama��e t�ni, na upanissaye t��i, na purej�te nava, na pacch�j�te nava, n�sevanenava, na kamme catt�ri na vip�ke nava, n�h�re eka�, na indriye eka�, najh�ne cha, na magge nava, na sampayutte t��i, na vippayutte cha, no natthiy� t�ni, no vigate t��i hetupaccay� n�ramma�e t��i, sa�khitta�. Na hetupaccay� �ramma�e nava, anantare nava, sa�khitta�. Sahaj�tav�ro pa�iccav�ra sadiso. </w:t>
      </w:r>
    </w:p>
    <w:p>
      <w:pPr>
        <w:pStyle w:val="PreformattedText"/>
        <w:bidi w:val="0"/>
        <w:spacing w:before="0" w:after="0"/>
        <w:jc w:val="left"/>
        <w:rPr/>
      </w:pPr>
      <w:r>
        <w:rPr/>
      </w:r>
    </w:p>
    <w:p>
      <w:pPr>
        <w:pStyle w:val="PreformattedText"/>
        <w:bidi w:val="0"/>
        <w:spacing w:before="0" w:after="0"/>
        <w:jc w:val="left"/>
        <w:rPr/>
      </w:pPr>
      <w:r>
        <w:rPr/>
        <w:t>Cittasa�sa��hasamu��h�na� dhamma� paccay� cittasa�sa��hasamu��h�no hetupaccay� sa�khitta�. T��i. Pa�iccasidis�. No cittasa�sa��hasamu��h�na� no cittasa�sa��hasamu��h�no hetu, citta� paccay� cittasamu��h�na� vatthu� paccay� citta�, pa�isandhikkha�e y�va mah�bh�t�, no citta, sa�sa��hasamu��h�na� cittasa�sa��hasamu��h�no hetu, citta� paccay� sampayuttak�khandh�, vatthu� paccay� khandh�, t��i. Cittasa�sa��hasamu��h�na�ca no cittasa�sa��hasamu��h�na�ca cittasa�sa��hasamu��h�no</w:t>
      </w:r>
    </w:p>
    <w:p>
      <w:pPr>
        <w:pStyle w:val="PreformattedText"/>
        <w:bidi w:val="0"/>
        <w:spacing w:before="0" w:after="0"/>
        <w:jc w:val="left"/>
        <w:rPr/>
      </w:pPr>
      <w:r>
        <w:rPr/>
      </w:r>
    </w:p>
    <w:p>
      <w:pPr>
        <w:pStyle w:val="PreformattedText"/>
        <w:bidi w:val="0"/>
        <w:spacing w:before="0" w:after="0"/>
        <w:jc w:val="left"/>
        <w:rPr/>
      </w:pPr>
      <w:r>
        <w:rPr/>
        <w:t xml:space="preserve">[BJT Page 996] [\x 996/]     </w:t>
      </w:r>
    </w:p>
    <w:p>
      <w:pPr>
        <w:pStyle w:val="PreformattedText"/>
        <w:bidi w:val="0"/>
        <w:spacing w:before="0" w:after="0"/>
        <w:jc w:val="left"/>
        <w:rPr/>
      </w:pPr>
      <w:r>
        <w:rPr/>
      </w:r>
    </w:p>
    <w:p>
      <w:pPr>
        <w:pStyle w:val="PreformattedText"/>
        <w:bidi w:val="0"/>
        <w:spacing w:before="0" w:after="0"/>
        <w:jc w:val="left"/>
        <w:rPr/>
      </w:pPr>
      <w:r>
        <w:rPr/>
        <w:t xml:space="preserve">Hetu, cittasa�sa��hasamu��h�na� eka� khandha�ca citta�ca paccay� dve khandh� dve. Cittasa�sa��hasamu��h�na� eka� khandha�ca vatthu� ca paccay� dve khandh�, dve khandhe, pa�isandhi, dve, cittasa�sa��hasamu��h�na�ca no cittasa�sa��hasamu��h�na�ca no cittasa�sa��hasamu��h�no hetu, cittasa�sa��hasamu��h�ne khandhe ca citta�ca paccay� no cittasa�sa��hasamu��h�na� cittasa�sa��hasamu��h�ne khandhe ca mah�bh�te ca paccay� no cittasa�sa��hasamu��h�na�, cittasa�sa��hasamu��h�ne khandhe ca vatthu� ca paccay� citta�, pa�isandhikkha�e t��ipi. Cittasa�sa��hasamu��h�na�ca no cittasa�sa��hasamu��h�na�ca cittasa�sa��hasamu��h�no ca no cittasa�sa��hasamu��h�no ca hetu, cittasa�sa��hasamu��h�na� eka� khandha�ca citta�ca paccay� dve khandh�, cittasa�sa��hasamu��h�na�ca, dve, cittasa�sa��hasamu��h�na� eka� khandha�ca vatthu� ca paccay� dve khandh�, citta�ca, dve, pa�isandhi. Dvepi k�tabb�. </w:t>
      </w:r>
    </w:p>
    <w:p>
      <w:pPr>
        <w:pStyle w:val="PreformattedText"/>
        <w:bidi w:val="0"/>
        <w:spacing w:before="0" w:after="0"/>
        <w:jc w:val="left"/>
        <w:rPr/>
      </w:pPr>
      <w:r>
        <w:rPr/>
      </w:r>
    </w:p>
    <w:p>
      <w:pPr>
        <w:pStyle w:val="PreformattedText"/>
        <w:bidi w:val="0"/>
        <w:spacing w:before="0" w:after="0"/>
        <w:jc w:val="left"/>
        <w:rPr/>
      </w:pPr>
      <w:r>
        <w:rPr/>
        <w:t xml:space="preserve">Cittasa�sa��hasamu��h�na� dhamma� paccay� cittasa�sa��hasamu��h�no �ramma�apaccay� t��i, (pa�icca sadis�. ) No cittasa�sa��hasamu��h�na� no cittasa�sa��hasamu��h�no �ramma�a, cakkh�yatana� paccay� cakkhuvi����a�, k�y�ya, vatthu� paccay� citta, pa�isandhi. No cittasa�sa��hasamu��h�na� cittasa�sa��hasamu��h�no �ramma�a, cakkh�yatana� paccay� cakkhuvi����asahagat� khandh�, k�y�ya, citta� paccay� sampayuttak� khandh�, vatthu� paccay� cittasa�sa��hasamu��h�n� khandh�, pa�isandhi. (Dvepi k�tabb�. ) No cittasa�sa��hasamu��h�na� cittasa�sa��hasamu��h�no ca no cittasa�sa��hasamu��h�no ca �ramma�a, cakkh�yatana� paccay� cakkhuvi����a�, sampayuttak� ca khandh�, k�y�ya, vatthu� paccay� citta�, sampayuttak� ca khandh�, pa�isandhi, eka�, cittasa�sa��hasamu��h�na�ca no cittasa�sa��hasamu��h�na�ca cittasa�sa��hasamu��h�no �ramma�a, cakkhuvi����asahagata� eka� khandha�ca cakkh�yatana�ca cakkhuvi����a�ca paccay� dve khandhad� dve, k�yavi����a�, cittasa�sa��hasamu��h�na� eka� khandha�ca citta�ca paccay� dve khandh�, dve, cittasa�sa��hasamu��h�na� eka� khandha�ca vatthu� ca paccay� dve khandh�, dve. Pa�isandhikkha�e cittasa�sa��hasamu��h�na�ca no cittasa�sa��hasamu��h�na�ca no cittasa�sa��hasamu��h�no �ramma�apaccay� cakkhuvi����asahagate khandhe ca cakkh�yatana�ca paccay� cakkhuvi����a�, k�ya-. Cittasa�sa��hasamu��h�ne khandhe ca vatthu� ca paccay� citta�, pa�isandhi. Eka�, cittasa�sa��hasamu��h�na�ca no cittasa�sa��hasamu��h�na�ca cittasa�sa��hasamu��h�no ca no cittasa�sa��hasamu��h�no ca dhamm� �ramma�a, cittasa�sa��hasamu��h�na� </w:t>
      </w:r>
    </w:p>
    <w:p>
      <w:pPr>
        <w:pStyle w:val="PreformattedText"/>
        <w:bidi w:val="0"/>
        <w:spacing w:before="0" w:after="0"/>
        <w:jc w:val="left"/>
        <w:rPr/>
      </w:pPr>
      <w:r>
        <w:rPr/>
      </w:r>
    </w:p>
    <w:p>
      <w:pPr>
        <w:pStyle w:val="PreformattedText"/>
        <w:bidi w:val="0"/>
        <w:spacing w:before="0" w:after="0"/>
        <w:jc w:val="left"/>
        <w:rPr/>
      </w:pPr>
      <w:r>
        <w:rPr/>
        <w:t xml:space="preserve">[BJT Page 997] [\x 997/]     </w:t>
      </w:r>
    </w:p>
    <w:p>
      <w:pPr>
        <w:pStyle w:val="PreformattedText"/>
        <w:bidi w:val="0"/>
        <w:spacing w:before="0" w:after="0"/>
        <w:jc w:val="left"/>
        <w:rPr/>
      </w:pPr>
      <w:r>
        <w:rPr/>
      </w:r>
    </w:p>
    <w:p>
      <w:pPr>
        <w:pStyle w:val="PreformattedText"/>
        <w:bidi w:val="0"/>
        <w:spacing w:before="0" w:after="0"/>
        <w:jc w:val="left"/>
        <w:rPr/>
      </w:pPr>
      <w:r>
        <w:rPr/>
        <w:t>Eka� khandha�ca vatthu� ca paccay� dve khandh�, citta�ca, dve pa�isandhi. Eka�, (sa�khitta�. )</w:t>
      </w:r>
    </w:p>
    <w:p>
      <w:pPr>
        <w:pStyle w:val="PreformattedText"/>
        <w:bidi w:val="0"/>
        <w:spacing w:before="0" w:after="0"/>
        <w:jc w:val="left"/>
        <w:rPr/>
      </w:pPr>
      <w:r>
        <w:rPr/>
      </w:r>
    </w:p>
    <w:p>
      <w:pPr>
        <w:pStyle w:val="PreformattedText"/>
        <w:bidi w:val="0"/>
        <w:spacing w:before="0" w:after="0"/>
        <w:jc w:val="left"/>
        <w:rPr/>
      </w:pPr>
      <w:r>
        <w:rPr/>
        <w:t>Hetuy� nava, �ramma�e nava, adhipatiy� nava, sabbata nava, avigate nava, cittasa�sa��hasamu��h�na� dhamma� paccay� cittasa�sa��hasamu��h�no na hetu, ( eva� navapa�h� k�tabb�, paccayav�re pa�ca vi����a�pi k�tabba�. ) (T�niyeva moho. )</w:t>
      </w:r>
    </w:p>
    <w:p>
      <w:pPr>
        <w:pStyle w:val="PreformattedText"/>
        <w:bidi w:val="0"/>
        <w:spacing w:before="0" w:after="0"/>
        <w:jc w:val="left"/>
        <w:rPr/>
      </w:pPr>
      <w:r>
        <w:rPr/>
      </w:r>
    </w:p>
    <w:p>
      <w:pPr>
        <w:pStyle w:val="PreformattedText"/>
        <w:bidi w:val="0"/>
        <w:spacing w:before="0" w:after="0"/>
        <w:jc w:val="left"/>
        <w:rPr/>
      </w:pPr>
      <w:r>
        <w:rPr/>
        <w:t>Na hetayu nava, n�ramma�e t�ni, n�dhipatiy� nava, n�nantare t��i, na samanantare t��i, na a��ama��e t��i, na upanissaye t��i, na purej�te nava, na pacch�j�te nava, n�sevanenava, na kamme catt�ri, na vip�ke nava, n�h�re eka�, na indriye eka�, na jh�ne nava, na magge nava, na sampayutte t�ni, na vippayutte pa�ca, no natthiy� t��i,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Cittasa�sa��hasamu��h�na� dhamma� sa�sa��ho cittasa�sa��hasamu��h�no hetupaccay� cittasa�sa��hasamu��h�na� eka� khandha� sa�sa��h� dve khandh�, dve, pa�isandhi, cittasa�sa��hasamu��h�na� dhamma� sa�sa��ho no cittasa�sa��hasamu��h�no hetu, cittasa�sa��hasamu��h�ne khandhe sa�sa��ha, citta�, pa�isandi, cittasa�sa��hasamu��h�na� dhamma� sa�sa��ho cittasa�sa��hasamu��h�no ca no cittasa�sa��hasamu��h�no ca hetu, cittasa�sa��hasamu��h�na� eka� khandha� sa�sa��h� dve khandh� citta�ca, dve, pa�isandhi, no cittasa�sa��hasamu��h�na� dhamma� sa�sa��ho cittasa�sa��hasamu��h�no hetu, cittasa�sa��h� sampayuttak� khandh� pa�isandhi, cittasa�sa��hasamu��h�na�ca no cittasa�sa��hasamu��h�na�ca dhamma� sa�sa��ho cittasa�sa��hasamu��h�no hetu, cittasa�sa��hasamu��h�na� eka� khandha�ca citta� ca sa�sa��h�, dve khandh�, dve khandhe, pa�isandhi, (sa�khitta�. ) Hetuy� pa�ca, �ramma�e pa�ca, adhipatiy� pa�ca, sabbattha pa�ca, avigate pa�ca, cittasa�sa��hasamu��h�na� dhamma� sa�sa��ho cittasa�sa��hasamu��h�no na hetu, (sa�khitta�, ) (t�niyeva moho. ) Na hetuy� pa�ca, n�dhipatiy� pa�ca, na purej�te pa�ca, na pacch�j�te pa�ca, n�sevane pa�ca, na kamme t��i, na vip�ke pa�ca, na jh�ne pa�ca, na magge pa�ca, na vippayutte pa�ca, eva� itare dve ga�a�pi sampayuttav�ropi k�tabb�. Cittasa�sa��hasamu��h�no dhammo cittasa�sa��hasamu��h�nassa dhammassa hetu pacca, cittasa�sa��hasamu��h�n� hetu sampayuttak�na� khandh�na� hetupaccay� pa�isandhi. M�la�. Cittasa�sa��hasamu��h�n� hetu cittassa</w:t>
      </w:r>
    </w:p>
    <w:p>
      <w:pPr>
        <w:pStyle w:val="PreformattedText"/>
        <w:bidi w:val="0"/>
        <w:spacing w:before="0" w:after="0"/>
        <w:jc w:val="left"/>
        <w:rPr/>
      </w:pPr>
      <w:r>
        <w:rPr/>
      </w:r>
    </w:p>
    <w:p>
      <w:pPr>
        <w:pStyle w:val="PreformattedText"/>
        <w:bidi w:val="0"/>
        <w:spacing w:before="0" w:after="0"/>
        <w:jc w:val="left"/>
        <w:rPr/>
      </w:pPr>
      <w:r>
        <w:rPr/>
        <w:t xml:space="preserve">[BJT Page 998] [\x 998/]     </w:t>
      </w:r>
    </w:p>
    <w:p>
      <w:pPr>
        <w:pStyle w:val="PreformattedText"/>
        <w:bidi w:val="0"/>
        <w:spacing w:before="0" w:after="0"/>
        <w:jc w:val="left"/>
        <w:rPr/>
      </w:pPr>
      <w:r>
        <w:rPr/>
      </w:r>
    </w:p>
    <w:p>
      <w:pPr>
        <w:pStyle w:val="PreformattedText"/>
        <w:bidi w:val="0"/>
        <w:spacing w:before="0" w:after="0"/>
        <w:jc w:val="left"/>
        <w:rPr/>
      </w:pPr>
      <w:r>
        <w:rPr/>
        <w:t xml:space="preserve">Cittasamu��h�n�na�ca r�p�na� hetu, pa�isandhi. M�la�. Cittasa�sa��hasamu��h�n� hetu sampayuttak�na� khandh�na� cittassa cittasamu��h�n�na�ca r�p�na� hetupacca-. Pa�isandhi. Cittasa�sa��hasamu��h�no dhammo cittasa�sa��hasamu��h�nassa �ramma�a-. Cittasa�sa��hasamu��h�ne khandhe �rabbha cittasa�sa��hasamu��h�n� khandh� uppajjanti. M�la�. Cittasa�sa��hasamu��h�ne khandhe �rabbha citta� uppajjati. M�la� cittasa�sa��hasamu��h�ne khandhe �rabbha citta sampayuttak� ca khandh� uppajjanti. No cittasa�sa��hasamu��h�no no cittasa�sa��hasamu��h�nassa �ramma�apaccay� ariy� nibb�na� paccavekkhanti, nibb�na� gotrabhussa, sa�khitta�. Yath� cittasahabhu duke �ramma�a�, eva� k�tabba�. Ninn�n�kara�a�, navapi. Cittasa�sa��hasamu��h�no cittasa�sa��hasamu��h�nassa adhipati �ramma�dhipati, sahaj�t�dhipati, t��i. Dvepi adhipati k�tabb� no cittasa�sa��hasamu��h�no dhammo no cittasa�sa��hasamu��h�nassa adhipati. �ramma�dhipati, sahaj�t�dhipati, t��i, dvepi adhipati k�tabb�. Cittasa�sa��hasamu��h�no ca no cittasa�sa��hasamu��h�no ca cittasa�sa��hasamu��h�nassa adhipati. �ramma�dhipati, ek�yeva adhipati k�tabb�. Navapi pa�h�, yath� cittasahabhu duka� eva� k�tabba�, ninn�n�kara�a�. </w:t>
      </w:r>
    </w:p>
    <w:p>
      <w:pPr>
        <w:pStyle w:val="PreformattedText"/>
        <w:bidi w:val="0"/>
        <w:spacing w:before="0" w:after="0"/>
        <w:jc w:val="left"/>
        <w:rPr/>
      </w:pPr>
      <w:r>
        <w:rPr/>
      </w:r>
    </w:p>
    <w:p>
      <w:pPr>
        <w:pStyle w:val="PreformattedText"/>
        <w:bidi w:val="0"/>
        <w:spacing w:before="0" w:after="0"/>
        <w:jc w:val="left"/>
        <w:rPr/>
      </w:pPr>
      <w:r>
        <w:rPr/>
        <w:t xml:space="preserve">Cittasa�sa��hasamu��h�no cittasa�sa��hasamu��h�nassa anantarapaccay� navapi pa�h�. Cittasahabhuduka sadis�. Samanantarapaccay� nava. Sahaj�ta paccay� nava, pa�icca sadis�. A��ama��e paccay�nava. Pa�icca sadis�. Nissayapaccay� nava. Paccaya sadis�. Upanissayapaccay� navapi pa�h�. Cittasahabhu duka sadis�. Ninn�n�kara�a�. No cittasa�sa��hasamu��h�no no cittasa�sa��hasamu��h�nassa purej�tapaccay� �ramma�apurej�ta�, vatthupurej�ta� t��i. Cittasahabhuduka sadis�. Ninn�n�kara�a�, cittasa�sa��hasamu��h�no no cittasa�sa��hasamu��h�nassa pacch�j�ta, cittasahabhu duka sadis�. Ninn�n�kara�a�. T��ipi pacch�j�t�, dve, ekam�lak�na� ek� gha�an�. �sevanapaccay� nava. </w:t>
      </w:r>
    </w:p>
    <w:p>
      <w:pPr>
        <w:pStyle w:val="PreformattedText"/>
        <w:bidi w:val="0"/>
        <w:spacing w:before="0" w:after="0"/>
        <w:jc w:val="left"/>
        <w:rPr/>
      </w:pPr>
      <w:r>
        <w:rPr/>
      </w:r>
    </w:p>
    <w:p>
      <w:pPr>
        <w:pStyle w:val="PreformattedText"/>
        <w:bidi w:val="0"/>
        <w:spacing w:before="0" w:after="0"/>
        <w:jc w:val="left"/>
        <w:rPr/>
      </w:pPr>
      <w:r>
        <w:rPr/>
        <w:t xml:space="preserve">Cittasa�sa��hasamu��h�no cittasa�sa��hasamu��h�nassa kammapacca-. T��i. Cittasahabhuduka sadis�. Ninn�n�kara�. T�nipi sahaj�t� n�n�kha�ik�. Vip�kapaccay� nava. N�h�rapaccay� nava, cittasahabhugamana sadis�. Eka� yeva kaba´k�ra�. �h�ra�. Indriyapaccay� nava, jh�napaccay� t��i. Maggapaccay� t��i. Sampayuttapaccay� pa�ca, cittasa�sa��hasamu��h�no dhammo no cittasa�sa��hasamu��h�nassa vippayuttapaccay� sahaj�ta�, pacch�j�ta�, sa�khitta�. No cittasa�sa��hasamu��h�no no cittasa�sa��hasamu��h�nassa vippayuttay� sahaj�ta�, purej�ta�, pacch�j�ta�, </w:t>
      </w:r>
    </w:p>
    <w:p>
      <w:pPr>
        <w:pStyle w:val="PreformattedText"/>
        <w:bidi w:val="0"/>
        <w:spacing w:before="0" w:after="0"/>
        <w:jc w:val="left"/>
        <w:rPr/>
      </w:pPr>
      <w:r>
        <w:rPr/>
      </w:r>
    </w:p>
    <w:p>
      <w:pPr>
        <w:pStyle w:val="PreformattedText"/>
        <w:bidi w:val="0"/>
        <w:spacing w:before="0" w:after="0"/>
        <w:jc w:val="left"/>
        <w:rPr/>
      </w:pPr>
      <w:r>
        <w:rPr/>
        <w:t xml:space="preserve">[BJT Page 999] [\x 999/]      </w:t>
      </w:r>
    </w:p>
    <w:p>
      <w:pPr>
        <w:pStyle w:val="PreformattedText"/>
        <w:bidi w:val="0"/>
        <w:spacing w:before="0" w:after="0"/>
        <w:jc w:val="left"/>
        <w:rPr/>
      </w:pPr>
      <w:r>
        <w:rPr/>
      </w:r>
    </w:p>
    <w:p>
      <w:pPr>
        <w:pStyle w:val="PreformattedText"/>
        <w:bidi w:val="0"/>
        <w:spacing w:before="0" w:after="0"/>
        <w:jc w:val="left"/>
        <w:rPr/>
      </w:pPr>
      <w:r>
        <w:rPr/>
        <w:t xml:space="preserve">Sa�khitta�. No cittasa�sa��hasamu��h�no cittasa�sa��hasamu��h�nassa vippayutta-. Sahaj�ta�, purej�ta�. Sahaj�ta� pa�isandhikkha�e vatthu cittasa�sa��hasamu��h�n�na� khandh�na� vippayutta-. Purej�ta�. Cakkh�yatana� cakkhuvi����asahagat�na� vippayutta k�y�ya, vatthu cittasa�sa��hasamu��h�n�na� khandh�na� vippayutta-. No cittasa�sa��hasamu��h�no cittasa�sa��hasamu��h�nassa ca no cittasa�sa��hasamu��h�nassa ca vippayutta-. Sahaj�ta�, purej�ta�, sahaj�ta�, pa�isandhikkha�e vatthucittassa sampayuttak�na�ca khandh�na� vippayutta-. Purej�ta� cakkh�yatana� cakkhuvi����assa sampayuttak�na�ca khandh�na� vippayutta-. K�y�ya, vatthucittassa sampayuttak�na�ca khandh�na� vippayutta-. Cittasa�sa��hasamu��h�no ca no cittasa�sa��hasamu��h�no ca no cittasa�sa��hasamu��h�nassa vippayutta-. Sahaj�ta�, pacch�j�ta�, sa�khitta�. </w:t>
      </w:r>
    </w:p>
    <w:p>
      <w:pPr>
        <w:pStyle w:val="PreformattedText"/>
        <w:bidi w:val="0"/>
        <w:spacing w:before="0" w:after="0"/>
        <w:jc w:val="left"/>
        <w:rPr/>
      </w:pPr>
      <w:r>
        <w:rPr/>
      </w:r>
    </w:p>
    <w:p>
      <w:pPr>
        <w:pStyle w:val="PreformattedText"/>
        <w:bidi w:val="0"/>
        <w:spacing w:before="0" w:after="0"/>
        <w:jc w:val="left"/>
        <w:rPr/>
      </w:pPr>
      <w:r>
        <w:rPr/>
        <w:t xml:space="preserve">Ttacittasa�sa��hasamu��h�no dhammo cittasa�sa��hasamu��h�nassa atthi paccay� pa�icca sadis� cittasa�sa��hasamu��h�no no cittasa�sa��hasamu��h�nassa atthi. Sahaj�ta� pacch�j�ta�, sa�khitta�. Cittasa�sa��hasamu��h�no cittasa�sa��hasamu��h�nassa ca no cittasa�sa��hasamu��h�nassa ca atthi. Pa�icca sadis�. No cittasa�sa��hasamu��h�no no cittasa�sa��hasamu��h�nassa atthi, sahaj�ta�, purej�ta�, pacch�j�ta�, purej�ta�, pacch�j�ta�, �h�ra�, indriya�, purej�ta sadisa�. Purej�ta� k�tabba�. Sabba� sa�khitta�. Vitth�retabba�. No cittasa�sa��hasamu��h�no cittasa�sa��hasamu��h�nassa atthi. Sahaj�ta�, purej�ta� sahaj�ta� cittasasampayuttak�na� khandh�na� atthi, pa�isandhi, citta� sampayuttak�na� khandh�na�, pa�isandhikkha�e vatthu cittasa�sa��hasamu��h�n�na� khandh�na� atthi, purej�ta�, purej�ta sadisa�. Ninn�n�kara�a�. No cittasa�sa��hasamu��h�no cittasa�sa��hasamu��h�nassa ca no cittasa�sa��hasamu��h�nassa ca atthi. Sahaj�ta� purej�ta�, sahaj�ta� citta� sampayuttak�na� khandh�na� cittasamu��h�n�na� atthi, pa�isandhikkha�e, citta� sampayuttak�na� khandh�na� ka�att� ca atthi. Pa�isandhikkha�e vatthu cittassa ca sampayuttak�na�ca khandh�na� atthi, purej�ta�, purej�ta sadisa�. </w:t>
      </w:r>
    </w:p>
    <w:p>
      <w:pPr>
        <w:pStyle w:val="PreformattedText"/>
        <w:bidi w:val="0"/>
        <w:spacing w:before="0" w:after="0"/>
        <w:jc w:val="left"/>
        <w:rPr/>
      </w:pPr>
      <w:r>
        <w:rPr/>
      </w:r>
    </w:p>
    <w:p>
      <w:pPr>
        <w:pStyle w:val="PreformattedText"/>
        <w:bidi w:val="0"/>
        <w:spacing w:before="0" w:after="0"/>
        <w:jc w:val="left"/>
        <w:rPr/>
      </w:pPr>
      <w:r>
        <w:rPr/>
        <w:t>Cittasa�sa��hasamu��h�no ca no cittasa�sa��hasamu��h�no ca cittasa�sa��hasamu��h�nassa atthi, sahaj�ta�, purej�ta�, sahaj�to cakkhuvi����asahagato eko khandho ca cakkhuvi����a�ca dvinna� khandh�na� cakkhuvi����asahagato eko khandho ca cakkh�yatana�ca dvinna� khandh�na�. K�ya. Cittasa�sa��hasamu��h�no eko khandhe ca citta�ca dvinna� khandh�na� atthi, cittasa�sa��hasamu��h�no eko khandho ca vatthu ca dvinna� khandh�na� atthi, pa�isandhikkha�e, dvepi. Cittasa�sa��ha</w:t>
      </w:r>
    </w:p>
    <w:p>
      <w:pPr>
        <w:pStyle w:val="PreformattedText"/>
        <w:bidi w:val="0"/>
        <w:spacing w:before="0" w:after="0"/>
        <w:jc w:val="left"/>
        <w:rPr/>
      </w:pPr>
      <w:r>
        <w:rPr/>
      </w:r>
    </w:p>
    <w:p>
      <w:pPr>
        <w:pStyle w:val="PreformattedText"/>
        <w:bidi w:val="0"/>
        <w:spacing w:before="0" w:after="0"/>
        <w:jc w:val="left"/>
        <w:rPr/>
      </w:pPr>
      <w:r>
        <w:rPr/>
        <w:t>[BJT Page 1000 [\x 1000/]     ]</w:t>
      </w:r>
    </w:p>
    <w:p>
      <w:pPr>
        <w:pStyle w:val="PreformattedText"/>
        <w:bidi w:val="0"/>
        <w:spacing w:before="0" w:after="0"/>
        <w:jc w:val="left"/>
        <w:rPr/>
      </w:pPr>
      <w:r>
        <w:rPr/>
      </w:r>
    </w:p>
    <w:p>
      <w:pPr>
        <w:pStyle w:val="PreformattedText"/>
        <w:bidi w:val="0"/>
        <w:spacing w:before="0" w:after="0"/>
        <w:jc w:val="left"/>
        <w:rPr/>
      </w:pPr>
      <w:r>
        <w:rPr/>
        <w:t xml:space="preserve">Samu��h�no ca no cittasa�sa��hasamu��h�no ca no cittasa�sa��hasamu��h�nassa atthi, sahaj�ta� purej�ta�, pacch�j�ta�, �h�ra�, indriya�, sahaj�t� cakkhuvi����asahagat� khandh� ca cakkh�yatana�ca cakkhuvi����assa atthi, k�ya, cittasa�sa��hasamu��h�n� khandh� ca citta�ca cittasa�sa��hasamu��h�n�na� r�p�na� atthi paccayena paccayo. Cittasa�sa��hasamu��h�n� khandh� ca mah�bh�t� ca cittasa�sa��hasamu��h�n�na� r�p�na� atthi, cittasa�sa��hasamu��h�n� khandh� ca vatthu ca cittassa atthi, pa�isandhikkha�e, t�ni, pacch�j�t� cittasa�sa��hasamu��h�n� khandh� ca citta�ca purej�tassa imassa no cittasa�sa��hasamu��h�nassa atthi pacca-. Pacch�j�t� cittasa�sa��hasamu��h�n� khandh� ca citta�ca kaba´k�ro �h�ro ca imassa k�yassa atthi, pacch�j�t� cittasa�sa��hasamu��h�n� khandh� ca citta�ca r�paj�vitindriya�ca ka�att� r�p�na� atthi, cittasa�sa��hasamu��h�no ca no cittasa�sa��hasamu��h�no ca dhamm� cittasa�sa��hasamu��h�nassa ca no cittasa�sa��hasamu��h�nassa ca dhammassa atthi, sahaj�ta�, purej�ta�, sahaj�to cakkhuvi����asahagato eko khandho ca cakkh�yatana�ca dvinna� khandh�na� cakkhuvi����assa ca atthi, dve, k�y�, sahaj�to cittasa�sa��hasamu��h�no eko khandho ca citta�ca dvinna� khandh�na� cittasasamu��h�n�na�ca r�p�na� atthi deva. Cittasa�sa��hasamu��h�no eko khandho ca vatthu ca dvinna� khandh�na� cittassa atthi, dve. Pa�isandhikkha�e dvepi. </w:t>
      </w:r>
    </w:p>
    <w:p>
      <w:pPr>
        <w:pStyle w:val="PreformattedText"/>
        <w:bidi w:val="0"/>
        <w:spacing w:before="0" w:after="0"/>
        <w:jc w:val="left"/>
        <w:rPr/>
      </w:pPr>
      <w:r>
        <w:rPr/>
      </w:r>
    </w:p>
    <w:p>
      <w:pPr>
        <w:pStyle w:val="PreformattedText"/>
        <w:bidi w:val="0"/>
        <w:spacing w:before="0" w:after="0"/>
        <w:jc w:val="left"/>
        <w:rPr/>
      </w:pPr>
      <w:r>
        <w:rPr/>
        <w:t xml:space="preserve">Hetuy� t��i, �ramma�e nava, adhipatiy� nava, anantare nava, samanantare nava, sahaj�tenava, a��ama��e nava, nissaye nava, upanissaye nava, purej�te t�ni, pacch�j�te t��i, �sevane nava, kamme t�ni, vip�ke nava, �h�re nava, indriye nava, jh�ne t��i, magge t�ni, sampayutte pa�c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Cittasa�sa��hasamu��h�no dhammo cittasa�sa��hasamu��h�nassa dhammassa �ramma�a, sahaj�ta, upanissaya kamma pacca-. Cittasa�sa��hasamu��h�no dhammo no cittasa�sa��hasamu��h�nassa dhammassa �ramma�a, sahaj�ta, upanissaya, pacch�j�ta, kammapacca-. Cittasa�sa��hasamu��h�no cittasa�sa��hasamu��h�nassa ca no cittasa�sa��hasamu��h�nassa ca dhammassa �ramma�a-. Sahaj�ta, upanissaya, kammapacca-. No cittasa�sa��hasamu��h�no no cittasa�sa��hasamu��h�nassa dhammassa �ramma�a-. Sahaj�ta, upanissaya, purej�ta, pacch�j�ta, �h�ra, indriya. No cittasa�sa��hasamu��h�no dhammo cittasa�sa��hasamu��h�nassa �ramma�a-. Sahaj�ta, upanissaya, purej�ta. No cittasa�sa��hasamu��h�no cittasa�sa��ha</w:t>
      </w:r>
    </w:p>
    <w:p>
      <w:pPr>
        <w:pStyle w:val="PreformattedText"/>
        <w:bidi w:val="0"/>
        <w:spacing w:before="0" w:after="0"/>
        <w:jc w:val="left"/>
        <w:rPr/>
      </w:pPr>
      <w:r>
        <w:rPr/>
      </w:r>
    </w:p>
    <w:p>
      <w:pPr>
        <w:pStyle w:val="PreformattedText"/>
        <w:bidi w:val="0"/>
        <w:spacing w:before="0" w:after="0"/>
        <w:jc w:val="left"/>
        <w:rPr/>
      </w:pPr>
      <w:r>
        <w:rPr/>
        <w:t>[BJT Page 1001 [\x 1001/]     ]</w:t>
      </w:r>
    </w:p>
    <w:p>
      <w:pPr>
        <w:pStyle w:val="PreformattedText"/>
        <w:bidi w:val="0"/>
        <w:spacing w:before="0" w:after="0"/>
        <w:jc w:val="left"/>
        <w:rPr/>
      </w:pPr>
      <w:r>
        <w:rPr/>
      </w:r>
    </w:p>
    <w:p>
      <w:pPr>
        <w:pStyle w:val="PreformattedText"/>
        <w:bidi w:val="0"/>
        <w:spacing w:before="0" w:after="0"/>
        <w:jc w:val="left"/>
        <w:rPr/>
      </w:pPr>
      <w:r>
        <w:rPr/>
        <w:t xml:space="preserve">Samu��h�nassa ca no cittasa�sa��hasamu��h�nassa ca �ramma�a-. Sahaj�ta, upanissaya, purej�ta, cittasa�sa��hasamu��h�no ca no cittasa�sa��hasamu��h�no ca dhamm� cittasa�sa��hasamu��h�nassa dhammassa �ramma�a-. Sahaj�ta, upanissaya, cittasa�sa��hasamu��h�no ca no cittasa�sa��hasamu��h�no ca dhamm� no cittasa�sa��hasamu��h�nassa dhammassa �ramma�a-. Sahaj�ta, upanissaya, pacch�j�ta. Cittasa�sa��hasamu��h�no ca no cittasa�sa��hasamu��h�no ca dhamm� cittasa�sa��hasamu��h�nassa ca no cittasa�sa��hasamu��h�nassa ca dhammassa �ramma�a-. Sahaj�ta, upanissaya. </w:t>
      </w:r>
    </w:p>
    <w:p>
      <w:pPr>
        <w:pStyle w:val="PreformattedText"/>
        <w:bidi w:val="0"/>
        <w:spacing w:before="0" w:after="0"/>
        <w:jc w:val="left"/>
        <w:rPr/>
      </w:pPr>
      <w:r>
        <w:rPr/>
      </w:r>
    </w:p>
    <w:p>
      <w:pPr>
        <w:pStyle w:val="PreformattedText"/>
        <w:bidi w:val="0"/>
        <w:spacing w:before="0" w:after="0"/>
        <w:jc w:val="left"/>
        <w:rPr/>
      </w:pPr>
      <w:r>
        <w:rPr/>
        <w:t>Na hetuy� nava, n�ramma�e nava, sabbattha nava, no avigate nava, hetupaccay� n�ramma�e t��i, n�dhipatiy� nava, n�nantare t��i, na samanantare t��i, na a��ama��e eka�, na upanissaye t��i, sabbattha t��i, na sampayutte eka�, na vippayutte t��i, no natthiy� t��i, no vigate t��i. Na hetupaccay� n�ramma�e nava, adhipatiy� nava, sabbattha nava. (Anuloma m�tik�)</w:t>
      </w:r>
    </w:p>
    <w:p>
      <w:pPr>
        <w:pStyle w:val="PreformattedText"/>
        <w:bidi w:val="0"/>
        <w:spacing w:before="0" w:after="0"/>
        <w:jc w:val="left"/>
        <w:rPr/>
      </w:pPr>
      <w:r>
        <w:rPr/>
      </w:r>
    </w:p>
    <w:p>
      <w:pPr>
        <w:pStyle w:val="PreformattedText"/>
        <w:bidi w:val="0"/>
        <w:spacing w:before="0" w:after="0"/>
        <w:jc w:val="left"/>
        <w:rPr/>
      </w:pPr>
      <w:r>
        <w:rPr/>
        <w:t xml:space="preserve">Cittasa�sa��hasamu��h�na duka� ni��hita�. </w:t>
      </w:r>
    </w:p>
    <w:p>
      <w:pPr>
        <w:pStyle w:val="PreformattedText"/>
        <w:bidi w:val="0"/>
        <w:spacing w:before="0" w:after="0"/>
        <w:jc w:val="left"/>
        <w:rPr/>
      </w:pPr>
      <w:r>
        <w:rPr/>
      </w:r>
    </w:p>
    <w:p>
      <w:pPr>
        <w:pStyle w:val="PreformattedText"/>
        <w:bidi w:val="0"/>
        <w:spacing w:before="0" w:after="0"/>
        <w:jc w:val="left"/>
        <w:rPr/>
      </w:pPr>
      <w:r>
        <w:rPr/>
        <w:t xml:space="preserve">64. Cittasa�sa��hasahabhu duka�. </w:t>
      </w:r>
    </w:p>
    <w:p>
      <w:pPr>
        <w:pStyle w:val="PreformattedText"/>
        <w:bidi w:val="0"/>
        <w:spacing w:before="0" w:after="0"/>
        <w:jc w:val="left"/>
        <w:rPr/>
      </w:pPr>
      <w:r>
        <w:rPr/>
      </w:r>
    </w:p>
    <w:p>
      <w:pPr>
        <w:pStyle w:val="PreformattedText"/>
        <w:bidi w:val="0"/>
        <w:spacing w:before="0" w:after="0"/>
        <w:jc w:val="left"/>
        <w:rPr/>
      </w:pPr>
      <w:r>
        <w:rPr/>
        <w:t>Cittasa�sa��hasahabhu� dhamma� cittasa�sa��hasahabhu dhammo uppajjati hetu, cittasa�sa��hasahabhu� eka� khandha� pa�icca dve khandh�, dve, pa�isandhikkha�e, ( yath� cittasa�sa��hasamu��h�na duka�, eva� ima�pi duka� ninn�n�kara�a�)</w:t>
      </w:r>
    </w:p>
    <w:p>
      <w:pPr>
        <w:pStyle w:val="PreformattedText"/>
        <w:bidi w:val="0"/>
        <w:spacing w:before="0" w:after="0"/>
        <w:jc w:val="left"/>
        <w:rPr/>
      </w:pPr>
      <w:r>
        <w:rPr/>
      </w:r>
    </w:p>
    <w:p>
      <w:pPr>
        <w:pStyle w:val="PreformattedText"/>
        <w:bidi w:val="0"/>
        <w:spacing w:before="0" w:after="0"/>
        <w:jc w:val="left"/>
        <w:rPr/>
      </w:pPr>
      <w:r>
        <w:rPr/>
        <w:t xml:space="preserve">Cittasa�sa��hasahabu duka� ni��hita�. </w:t>
      </w:r>
    </w:p>
    <w:p>
      <w:pPr>
        <w:pStyle w:val="PreformattedText"/>
        <w:bidi w:val="0"/>
        <w:spacing w:before="0" w:after="0"/>
        <w:jc w:val="left"/>
        <w:rPr/>
      </w:pPr>
      <w:r>
        <w:rPr/>
      </w:r>
    </w:p>
    <w:p>
      <w:pPr>
        <w:pStyle w:val="PreformattedText"/>
        <w:bidi w:val="0"/>
        <w:spacing w:before="0" w:after="0"/>
        <w:jc w:val="left"/>
        <w:rPr/>
      </w:pPr>
      <w:r>
        <w:rPr/>
        <w:t>65. Cittasa�sa��hasamu��h�n�nuparivatti duka�</w:t>
      </w:r>
    </w:p>
    <w:p>
      <w:pPr>
        <w:pStyle w:val="PreformattedText"/>
        <w:bidi w:val="0"/>
        <w:spacing w:before="0" w:after="0"/>
        <w:jc w:val="left"/>
        <w:rPr/>
      </w:pPr>
      <w:r>
        <w:rPr/>
      </w:r>
    </w:p>
    <w:p>
      <w:pPr>
        <w:pStyle w:val="PreformattedText"/>
        <w:bidi w:val="0"/>
        <w:spacing w:before="0" w:after="0"/>
        <w:jc w:val="left"/>
        <w:rPr/>
      </w:pPr>
      <w:r>
        <w:rPr/>
        <w:t>Cittasa�sa��hasamu��h�n�nuparivatti� dhamma� pa�icca cittasa�sa��hasamu��h�n�nuparivatti dhammo uppajjati hetupaccay�. Cittasa�sa��hasamu��h�n�nuparivatti� eka� khandha� pa�icca dve khandh�. Dve khandhe pa�isandhikkha�e, (cittasa�sa��hasamu��h�na duka sadisa� ninn�n�kara�a�. )</w:t>
      </w:r>
    </w:p>
    <w:p>
      <w:pPr>
        <w:pStyle w:val="PreformattedText"/>
        <w:bidi w:val="0"/>
        <w:spacing w:before="0" w:after="0"/>
        <w:jc w:val="left"/>
        <w:rPr/>
      </w:pPr>
      <w:r>
        <w:rPr/>
      </w:r>
    </w:p>
    <w:p>
      <w:pPr>
        <w:pStyle w:val="PreformattedText"/>
        <w:bidi w:val="0"/>
        <w:spacing w:before="0" w:after="0"/>
        <w:jc w:val="left"/>
        <w:rPr/>
      </w:pPr>
      <w:r>
        <w:rPr/>
        <w:t xml:space="preserve">Cittasa�sa��hasamu��h�n�nuparivatti duka� ni��hita�. </w:t>
      </w:r>
    </w:p>
    <w:p>
      <w:pPr>
        <w:pStyle w:val="PreformattedText"/>
        <w:bidi w:val="0"/>
        <w:spacing w:before="0" w:after="0"/>
        <w:jc w:val="left"/>
        <w:rPr/>
      </w:pPr>
      <w:r>
        <w:rPr/>
      </w:r>
    </w:p>
    <w:p>
      <w:pPr>
        <w:pStyle w:val="PreformattedText"/>
        <w:bidi w:val="0"/>
        <w:spacing w:before="0" w:after="0"/>
        <w:jc w:val="left"/>
        <w:rPr/>
      </w:pPr>
      <w:r>
        <w:rPr/>
        <w:t>[BJT Page 1002 [\x 1002/]     ]</w:t>
      </w:r>
    </w:p>
    <w:p>
      <w:pPr>
        <w:pStyle w:val="PreformattedText"/>
        <w:bidi w:val="0"/>
        <w:spacing w:before="0" w:after="0"/>
        <w:jc w:val="left"/>
        <w:rPr/>
      </w:pPr>
      <w:r>
        <w:rPr/>
      </w:r>
    </w:p>
    <w:p>
      <w:pPr>
        <w:pStyle w:val="PreformattedText"/>
        <w:bidi w:val="0"/>
        <w:spacing w:before="0" w:after="0"/>
        <w:jc w:val="left"/>
        <w:rPr/>
      </w:pPr>
      <w:r>
        <w:rPr/>
        <w:t xml:space="preserve">66. Ajjhattika duka�. </w:t>
      </w:r>
    </w:p>
    <w:p>
      <w:pPr>
        <w:pStyle w:val="PreformattedText"/>
        <w:bidi w:val="0"/>
        <w:spacing w:before="0" w:after="0"/>
        <w:jc w:val="left"/>
        <w:rPr/>
      </w:pPr>
      <w:r>
        <w:rPr/>
      </w:r>
    </w:p>
    <w:p>
      <w:pPr>
        <w:pStyle w:val="PreformattedText"/>
        <w:bidi w:val="0"/>
        <w:spacing w:before="0" w:after="0"/>
        <w:jc w:val="left"/>
        <w:rPr/>
      </w:pPr>
      <w:r>
        <w:rPr/>
        <w:t xml:space="preserve">Ajjhattika� dhamma� pa�icca ajkdattiko dhammo uppajjati hetu paccay�, pa�isandhikkha�e, citta� pa�icca ajjhattika� ka�att� r�pa�, ajjhattika� dhamma� pa�icca b�hiro dhammo uppajjati hetu paccay�, citta� pa�icca sampayuttak� khandh� cittasamu��h�na�ca r�pa�, pa�isandhikkha�e citta� sampayuttak� khandh� b�hira� ka�att� ca r�pa�, ajjhattika� dhamma� pa�icca ajjhattiko ca b�hiro ca dhamm� uppajjanti hetupaccay�. Pa�isandhikkha�e citta� pa�icca sampayuttak� khandhe, ajjhattika�ca b�hira�ca ka�att� r�pa�, b�hira� dhamma� pa�icca b�hiro dhammo uppajjati hetupaccay�, b�hira� eka� khandha� pa�icca dve khandh�, cittasamu��h�na�ca r�pa�, dve. Pa�isandhikkha�e b�hira� eka� khandha� pa�icca dvekhandh�, b�hira� ka�att� ca r�pa� dve khandhe pa�icca vatthu�, vatthu� pa�icca khandh�, eka� mah�bh�ta� mah�bh�te pa�icca cittasamu��h�na� ka�att�, up�d�. </w:t>
      </w:r>
    </w:p>
    <w:p>
      <w:pPr>
        <w:pStyle w:val="PreformattedText"/>
        <w:bidi w:val="0"/>
        <w:spacing w:before="0" w:after="0"/>
        <w:jc w:val="left"/>
        <w:rPr/>
      </w:pPr>
      <w:r>
        <w:rPr/>
      </w:r>
    </w:p>
    <w:p>
      <w:pPr>
        <w:pStyle w:val="PreformattedText"/>
        <w:bidi w:val="0"/>
        <w:spacing w:before="0" w:after="0"/>
        <w:jc w:val="left"/>
        <w:rPr/>
      </w:pPr>
      <w:r>
        <w:rPr/>
        <w:t xml:space="preserve">B�hira� dhamma� pa�icca ajkttiko dhammo uppajjati hetu paccay�, b�hire khandhe pa�icca citta� pa�isandhikkha�e, b�hire khandhe pa�icca citta�, ajjhattika� ka�att� ca pa�isandhikkha�e, b�hira� vatthu� pa�icca citta�, b�hira� dhamma� pa�icca ajjhattiko ca b�hiro ca dhamm� hetu, b�hira� eka� khandha� pa�icca dve khandh�, citta�ca. Cittasamu��h�na�ca, dve khandhe, pa�isandhikkha�e b�hira� eka� khandha� pa�icca dve khandh� citta�ca ajjhattika�ca b�hira�ca ka�att�, pa�isandhikkha�e vatthu� pa�icca citta� sampayutt� ca khandh�, ajjhattika�ca dhamma� ajjhattiko hetu, pa�isandhikkha�e citta�ca sampayuttakekhandhe ca pa�icca ajjhattika� ka�att� r�pa�, ajjhattika�ca b�hira�ca dhamma� b�hiro dhammo hetupaccay� b�hira� eka� khandha�ca citta�ca pa�icca dve khandh�, cittasamu��h�na�, dve. Citta�ca mah�bh�te ca pa�icca citta� cittasamu��h�na� pa�isandhikkha�e, b�hira� eka� khandha�ca citta�ca pa�icca dve khandh�, b�hir� ka�att� ca r�pa�, citta�ca mah�bh�te ca pa�icca b�hira� ka�att� ca r�pa�, pa�isandhikkha�e, citta�ca vatthu� ca pa�icca b�hir� khandh�, ajjhattika�ca b�hira�ca dhamma� ajjhattiko ca b�hiro ca dhamm� hetu, pa�isandhikkha�e b�hira� eka� khandha�ca citta�ca pa�icca dve khandh�, ajjhattika�ca b�hira�ca ka�att� r�pa�. Dve khandhe. </w:t>
      </w:r>
    </w:p>
    <w:p>
      <w:pPr>
        <w:pStyle w:val="PreformattedText"/>
        <w:bidi w:val="0"/>
        <w:spacing w:before="0" w:after="0"/>
        <w:jc w:val="left"/>
        <w:rPr/>
      </w:pPr>
      <w:r>
        <w:rPr/>
      </w:r>
    </w:p>
    <w:p>
      <w:pPr>
        <w:pStyle w:val="PreformattedText"/>
        <w:bidi w:val="0"/>
        <w:spacing w:before="0" w:after="0"/>
        <w:jc w:val="left"/>
        <w:rPr/>
      </w:pPr>
      <w:r>
        <w:rPr/>
        <w:t>Ajjhattika� dhamma� pa�icca b�hiro dhammo uppajjati �ramma�a, citta� pa�icca sampayuttak� khandh�, pa�isandhikkha�e citta� pa�icca</w:t>
      </w:r>
    </w:p>
    <w:p>
      <w:pPr>
        <w:pStyle w:val="PreformattedText"/>
        <w:bidi w:val="0"/>
        <w:spacing w:before="0" w:after="0"/>
        <w:jc w:val="left"/>
        <w:rPr/>
      </w:pPr>
      <w:r>
        <w:rPr/>
      </w:r>
    </w:p>
    <w:p>
      <w:pPr>
        <w:pStyle w:val="PreformattedText"/>
        <w:bidi w:val="0"/>
        <w:spacing w:before="0" w:after="0"/>
        <w:jc w:val="left"/>
        <w:rPr/>
      </w:pPr>
      <w:r>
        <w:rPr/>
        <w:t>[BJT Page 1003 [\x 1003/]     ]</w:t>
      </w:r>
    </w:p>
    <w:p>
      <w:pPr>
        <w:pStyle w:val="PreformattedText"/>
        <w:bidi w:val="0"/>
        <w:spacing w:before="0" w:after="0"/>
        <w:jc w:val="left"/>
        <w:rPr/>
      </w:pPr>
      <w:r>
        <w:rPr/>
      </w:r>
    </w:p>
    <w:p>
      <w:pPr>
        <w:pStyle w:val="PreformattedText"/>
        <w:bidi w:val="0"/>
        <w:spacing w:before="0" w:after="0"/>
        <w:jc w:val="left"/>
        <w:rPr/>
      </w:pPr>
      <w:r>
        <w:rPr/>
        <w:t xml:space="preserve">Sampayuttak� khandh�, b�hira� dhamma� pa�icca b�hiro dhammo �ramma�a, b�hira� eka� khandha� pa�icca dve khandh�, dve khandhe, pa�isandhikkha�e vatthu� pa�icca khandh�, b�hira� dhamma� ajjhattiko �ramma�a, b�hire khandhe pa�icca citta�, pa�isandhikkha�e, b�hire khandhe pa�icca citta� pa�isandhikkha�e, vatthu� pa�icca citta�, b�hira� dhamma� ajjhattikoca b�hiro ca �ramma�a, b�hira� eka� khandha� pa�icca dve khandh�, citta�ca, dve. Pa�isandhikkha�e, b�hira� eka� khandha� pa�icca dve khandh�, citta�ca, dve khandhe, pa�isandhikkha�e vatthu� pa�icca cittasamupayuttak� ca khandh�, ajjhattika�ca b�hira�cadhamma� b�hiro �ramma�a, b�hira� eka� khandha�ca citta�ca pa�icca dve khandh� dve, pa�isandhikkha�e, b�hi� eka� khandha�ca citta�ca pa�icca dve khandh�, dve, pa�isandhikkha�e, b�hi� eka� khandha�ca citta�ca vatthu� ca pa�icca sampayuttak� khandh�, sa�khitta�. </w:t>
      </w:r>
    </w:p>
    <w:p>
      <w:pPr>
        <w:pStyle w:val="PreformattedText"/>
        <w:bidi w:val="0"/>
        <w:spacing w:before="0" w:after="0"/>
        <w:jc w:val="left"/>
        <w:rPr/>
      </w:pPr>
      <w:r>
        <w:rPr/>
      </w:r>
    </w:p>
    <w:p>
      <w:pPr>
        <w:pStyle w:val="PreformattedText"/>
        <w:bidi w:val="0"/>
        <w:spacing w:before="0" w:after="0"/>
        <w:jc w:val="left"/>
        <w:rPr/>
      </w:pPr>
      <w:r>
        <w:rPr/>
        <w:t xml:space="preserve">Hetuy� nava, �ramma�e pa�ca, adhipatiy� pa�ca, anantare pa�ca, samanantare pa�ca, sahaj�te nava, a��ama��e pa�ca, nissaye nava, upanissaye pa�ca, purej�te pa�ca, �sevane pa�ca, kamme nava, vip�ke nava, sabbattha nava, sampayutte pa�ca, vippayuttenava, atthiy� nava, natthiy� pa�ca, vigate pa�ca, avigate nava. </w:t>
      </w:r>
    </w:p>
    <w:p>
      <w:pPr>
        <w:pStyle w:val="PreformattedText"/>
        <w:bidi w:val="0"/>
        <w:spacing w:before="0" w:after="0"/>
        <w:jc w:val="left"/>
        <w:rPr/>
      </w:pPr>
      <w:r>
        <w:rPr/>
      </w:r>
    </w:p>
    <w:p>
      <w:pPr>
        <w:pStyle w:val="PreformattedText"/>
        <w:bidi w:val="0"/>
        <w:spacing w:before="0" w:after="0"/>
        <w:jc w:val="left"/>
        <w:rPr/>
      </w:pPr>
      <w:r>
        <w:rPr/>
        <w:t>Ajjhattika� dhamma� pa�icca ajjhattiko na hetu paccay� ahetuka pa�isandhikkha�e citta� pa�icca ajjhattika� ka�att�, ajjhattika� dhamma� b�hiro na hetu, ahetuka� citta� pa�icca sampayuttak� khandh� cittasamu��h�na�ca, ahetukapa�isandhikkha�e citta� pa�icca sampayuttak� khandh�, b�hira� ka�att� ca, vicikicch�sahagata� uddhaccasahagata� citta� pa�iccavicikicch�, uddacca�, moho ajjhattika� dhamma� ajjhattiko ca b�hiro ca na hetu, ahetukapa�isandhikkha�e citta� pa�icca sampayuttak� khandh�, ajkttika�ca b�hira�ca ka�att�, b�hira� dhamma� b�hiro dhammo na hetu, ahetuka� b�hira� eka� khandha� pa�icca dve khandh�, cittasamu��h�, dve, ahetuka pa�isandhi. Y�va asa��asatt�, vicikacch�sahagate uddhaccasahagate khandhe pa�icca vicikicch�, uddhacca�, moho. B�hira� dhamma� ajjhattiko na hetu, ahetuke b�hire khandhe pa�icca citta� ahetakapa�isandhikkha�e, b�hire khandhe pa�icca citta�, ajjhattika� ka�att� ca, ahetukapa�isandhikkha�e vatthu� pa�icca citta�, b�hira� dhamma� ajjhattiko ca b�hiro ca na hetu, ahetuka� b�hira� eka� khandha� pa�icca dve khandh�, citta�ca cittasamu��h�na�ca, dve, ahetukapa�isandhikkha�e</w:t>
      </w:r>
    </w:p>
    <w:p>
      <w:pPr>
        <w:pStyle w:val="PreformattedText"/>
        <w:bidi w:val="0"/>
        <w:spacing w:before="0" w:after="0"/>
        <w:jc w:val="left"/>
        <w:rPr/>
      </w:pPr>
      <w:r>
        <w:rPr/>
      </w:r>
    </w:p>
    <w:p>
      <w:pPr>
        <w:pStyle w:val="PreformattedText"/>
        <w:bidi w:val="0"/>
        <w:spacing w:before="0" w:after="0"/>
        <w:jc w:val="left"/>
        <w:rPr/>
      </w:pPr>
      <w:r>
        <w:rPr/>
        <w:t>[BJT Page 1004 [\x 1004/]     ]</w:t>
      </w:r>
    </w:p>
    <w:p>
      <w:pPr>
        <w:pStyle w:val="PreformattedText"/>
        <w:bidi w:val="0"/>
        <w:spacing w:before="0" w:after="0"/>
        <w:jc w:val="left"/>
        <w:rPr/>
      </w:pPr>
      <w:r>
        <w:rPr/>
      </w:r>
    </w:p>
    <w:p>
      <w:pPr>
        <w:pStyle w:val="PreformattedText"/>
        <w:bidi w:val="0"/>
        <w:spacing w:before="0" w:after="0"/>
        <w:jc w:val="left"/>
        <w:rPr/>
      </w:pPr>
      <w:r>
        <w:rPr/>
        <w:t xml:space="preserve">B�hira� eka� khandha� pa�icca dve khandh� citta�ca ajjhattika�ca b�hira�ca ka�att� r�pa�, ahetukapa�isandhikkha�e vatthu� pa�icca citta�ca sampayuttak� ca khandh�. Ajjhattika�ca b�hira�ca dhamma� ajjhattiko na hetu, ahetukapa�isandhikkha�e citta�ca sampayuttake khandhe ca pa�icca ajkttika� ka�att�. Ajjhattika�ca b�hira�ca b�hiro na hetu, ahetuka� b�hira� eka� khandha�ca citta�ca pa�icca dve khandh� cittasamu��h�na�. Dve, ahetuka� citta�ca mah�bh�te ca pa�icca cittasamu��h�na�, ahetukapa�isandhikkha�e b�hira� eka� khandha�ca citta�ca pa�icca dve khandh� b�hira� ka�att� ca. Ahetukapa�isandhikkha�e citta�ca mah�bh�te ca pa�icca b�hira� ka�att�, ahetukapa�isandhikkha�e citta�ca vatthu� ca pa�icca b�hir� khandh�, vicikicch�sahagate udccasahagate khandhe ca citta�ca pa�icca vicikicch�, udcca�, moho. </w:t>
      </w:r>
    </w:p>
    <w:p>
      <w:pPr>
        <w:pStyle w:val="PreformattedText"/>
        <w:bidi w:val="0"/>
        <w:spacing w:before="0" w:after="0"/>
        <w:jc w:val="left"/>
        <w:rPr/>
      </w:pPr>
      <w:r>
        <w:rPr/>
      </w:r>
    </w:p>
    <w:p>
      <w:pPr>
        <w:pStyle w:val="PreformattedText"/>
        <w:bidi w:val="0"/>
        <w:spacing w:before="0" w:after="0"/>
        <w:jc w:val="left"/>
        <w:rPr/>
      </w:pPr>
      <w:r>
        <w:rPr/>
        <w:t>Ajkttika�ca b�hira�ca ajjhattiko ca b�hiro ca na hetu, ahetukapa�isandhikkha�e b�hira� eka� khandha�ca citta�ca pa�icca dve khandh� ajjhattika�ca b�hira�ca ka�att�, dve, khandhe, ajjhattika, ajjhattiko n�ramma�a, pa�isandhi, citta� pa�icca ajjhattika� ka�att� ajjhattika� dhamma� b�hir� dhammo n�ramma�a, citta� pa�icca citta� samu��h�na� pa�isandhikkha�e. Citta� pa�icca b�hira� ka�att�, ajjhattik� dhamma� ajjhattiko ca b�hiro ca n�ramma�a, pa�isandhikkha�e citta� pa�icca ajjhattika�ca b�hira�ca ka�att�, b�hira� dhamma� b�hiro n�ramma�a, b�hire khandhe pa�icca cittasamu��h�na�, pa�isandhikkha�e b�hire khandhe pa�icca b�hira� ka�att�, b�hire khandhe pa�icca vatthu� eka� mah�bh�ta�. Y�va asa��asatt�. B�hira� dhamma� ajjhattike, n�ramma�a, pa�isandhikkha�e b�hire khandhe pa�icca ajkttika ka�att�. B�hira� dhamma� ajjhattiko ca b�hiro ca n�ramma�a, pa�isandhikkhe�a b�hire khandhe pa�icca ajjhattika�ca b�hira�ca ka�att�, ajjhattika�ca b�hira�ca ajjhattiko n�ramma�a, pa�isandhikkha�e citta�ca sampayuttake khandhe ca pa�icca ajjhattika� ka�att�, ajjhattika�ca b�hira�a b�hiro n�ramma�a, b�hire khandhe ca citta�ca pa�icca cittasamu��h�na�, citta�ca mah�bh�te ca pa�icca cittasamu��h�na�, pa�isandhikkha�e dve, ajjhattika�ca b�hira�ca ajjhattiko ca b�hiro ca n�ramma�a, pa�isandhikkha�e citta�ca sampayuttake khandhe ca pa�icca ajjhattika�ca b�hira�ca ka�att�. (Sa�khitta�. )</w:t>
      </w:r>
    </w:p>
    <w:p>
      <w:pPr>
        <w:pStyle w:val="PreformattedText"/>
        <w:bidi w:val="0"/>
        <w:spacing w:before="0" w:after="0"/>
        <w:jc w:val="left"/>
        <w:rPr/>
      </w:pPr>
      <w:r>
        <w:rPr/>
      </w:r>
    </w:p>
    <w:p>
      <w:pPr>
        <w:pStyle w:val="PreformattedText"/>
        <w:bidi w:val="0"/>
        <w:spacing w:before="0" w:after="0"/>
        <w:jc w:val="left"/>
        <w:rPr/>
      </w:pPr>
      <w:r>
        <w:rPr/>
        <w:t>Na hetuy� nava, n�ramma�e nava, n�dhipatiy� nava, n�nantare nava, sabbattha nava, na kamme t��i, na vip�ke pa�ca, n�h�re</w:t>
      </w:r>
    </w:p>
    <w:p>
      <w:pPr>
        <w:pStyle w:val="PreformattedText"/>
        <w:bidi w:val="0"/>
        <w:spacing w:before="0" w:after="0"/>
        <w:jc w:val="left"/>
        <w:rPr/>
      </w:pPr>
      <w:r>
        <w:rPr/>
      </w:r>
    </w:p>
    <w:p>
      <w:pPr>
        <w:pStyle w:val="PreformattedText"/>
        <w:bidi w:val="0"/>
        <w:spacing w:before="0" w:after="0"/>
        <w:jc w:val="left"/>
        <w:rPr/>
      </w:pPr>
      <w:r>
        <w:rPr/>
        <w:t>[BJT Page 1005 [\x 1005/]     ]</w:t>
      </w:r>
    </w:p>
    <w:p>
      <w:pPr>
        <w:pStyle w:val="PreformattedText"/>
        <w:bidi w:val="0"/>
        <w:spacing w:before="0" w:after="0"/>
        <w:jc w:val="left"/>
        <w:rPr/>
      </w:pPr>
      <w:r>
        <w:rPr/>
      </w:r>
    </w:p>
    <w:p>
      <w:pPr>
        <w:pStyle w:val="PreformattedText"/>
        <w:bidi w:val="0"/>
        <w:spacing w:before="0" w:after="0"/>
        <w:jc w:val="left"/>
        <w:rPr/>
      </w:pPr>
      <w:r>
        <w:rPr/>
        <w:t>Eka�, na indriye eka�, a��attika� dhamma� b�hiro na jh�napaccay� cakkhuvi����a� pa�icca sampayuttak� khandh�, k�ya, b�hira� dhamma� pa�icca b�hiro na jh�na, cakkuvi����asahagata� eka� khandha� pa�icca dve khandh�, dve khandhe, k�yavi-. B�hira� �h�rasamu��h�na� utu, asa��asatt�na�. B�hira� dhamma� ajjhattiko na jh�na. Cakkhuvi����asahagate khandhe pa�icca cakkhuvi����a�, k�ya-. B�hira� dhamma� ajjhattiko ca b�hiro ca na jh�na, cakkhuvi����asahagata� eka� khandha� pa�icca dve khandh�, cakkhuvi����a�ca dve khandhe, k�yavi-. Ajjhattika�ca b�hira�ca b�hiro na jh�na, cakkhuvi����asahagata� eka� khandha�ca cakkhuvi����a�ca pa�icca dve khandh�, dve, k�yavi����a�. (Cakka�. ) Na jh�ne pa�ca, na magge nava, na sampayutte nava, na vippayutte pa�ca, no natthiy� nava, no vigate nava, hetupaccay� n�ramma�e nava, n�dhipatiy� nava, sa�khitta�. Na hetu paccay� n�ramma�e pa�ca, anantare pa�ca, samanantare pa�ca, sahaj�te nava, (sa�khitta�. ) (Sahaj�tav�ropi pa�iccav�ra sadiso. )</w:t>
      </w:r>
    </w:p>
    <w:p>
      <w:pPr>
        <w:pStyle w:val="PreformattedText"/>
        <w:bidi w:val="0"/>
        <w:spacing w:before="0" w:after="0"/>
        <w:jc w:val="left"/>
        <w:rPr/>
      </w:pPr>
      <w:r>
        <w:rPr/>
      </w:r>
    </w:p>
    <w:p>
      <w:pPr>
        <w:pStyle w:val="PreformattedText"/>
        <w:bidi w:val="0"/>
        <w:spacing w:before="0" w:after="0"/>
        <w:jc w:val="left"/>
        <w:rPr/>
      </w:pPr>
      <w:r>
        <w:rPr/>
        <w:t xml:space="preserve">Ajjhattika� dhamma� paccay� ajjhattiko dhammo uppajjati hetupaccay�, t��i. (Pa�iccasadis�. ) B�hira� dhamma� paccay� b�hiro hetu, b�hira� eka� khandha� paccay� dve khandh� cittasamu��h�na�ca, dve, (pa�isandhikkha�e dvepi k�tabb�, y�va ajjhattik� mah�bh�t�, ) vatthu� paccay� b�hir� khandh�, b�hira� dhamma� ajjhattiko hetu, b�hire khandhe paccay� citta�. Vatthu� paccay� citta�, pa�isandhi, (dvepi k�tabb�. ) B�hira� dhamma� ajjhattiko ca b�hiro ca hetu, b�hi� eka� khandha� paccay� dve khandh� cittasamu��h�na�ca, dve khandhe, vatthu� paccay� cittasampayuttak� ca khandh�, pa�isandhi (dvepi k�tabb�) ajjhattika�ca b�hira�ca dhamma� ajjhattiko hetupaccay�, pa�isandhikkha�e citta�ca sampayuttake khandhe ca paccay� ajjhattika� ka�att�r�pa�. Ajjhattika�ca b�hira�ca dhamma� b�hiro hetu, b�hira� eka� khandha�ca citta�ca paccay� dve khandh� cittasamu��h�-. Citta�ca mah�bh�te ca paccay� cittasamu��h�-. Citta�ca vatthu�ca paccay� b�hir� khandh�, pa�isandhi. (T��ipi k�tabb�) ajjdhattika�ca b�hira�ca dhamma� ajjhattiko ca b�hiro ca hetu. Pa�isandhikkha�e b�hira� eka� khandha��ca citta�ca paccay� dve khandh�, ajjhathtika�ca b�hira�ca ka�att�, dve. </w:t>
      </w:r>
    </w:p>
    <w:p>
      <w:pPr>
        <w:pStyle w:val="PreformattedText"/>
        <w:bidi w:val="0"/>
        <w:spacing w:before="0" w:after="0"/>
        <w:jc w:val="left"/>
        <w:rPr/>
      </w:pPr>
      <w:r>
        <w:rPr/>
      </w:r>
    </w:p>
    <w:p>
      <w:pPr>
        <w:pStyle w:val="PreformattedText"/>
        <w:bidi w:val="0"/>
        <w:spacing w:before="0" w:after="0"/>
        <w:jc w:val="left"/>
        <w:rPr/>
      </w:pPr>
      <w:r>
        <w:rPr/>
        <w:t>Ajjhattika� dhamma� ajjhattiko �ramma�a-. Cakkh�yatana� paccay� cakkhuvi����a�, k�y�yatana�. Ajjhattika� dhamma� b�hiro �ramma�a-. Cakkh�yatana�ca cakkhuvi����a�ca paccay� cakkhuvi����a</w:t>
      </w:r>
    </w:p>
    <w:p>
      <w:pPr>
        <w:pStyle w:val="PreformattedText"/>
        <w:bidi w:val="0"/>
        <w:spacing w:before="0" w:after="0"/>
        <w:jc w:val="left"/>
        <w:rPr/>
      </w:pPr>
      <w:r>
        <w:rPr/>
        <w:t>[BJT Page 1006 [\x 1006/]     ]</w:t>
      </w:r>
    </w:p>
    <w:p>
      <w:pPr>
        <w:pStyle w:val="PreformattedText"/>
        <w:bidi w:val="0"/>
        <w:spacing w:before="0" w:after="0"/>
        <w:jc w:val="left"/>
        <w:rPr/>
      </w:pPr>
      <w:r>
        <w:rPr/>
      </w:r>
    </w:p>
    <w:p>
      <w:pPr>
        <w:pStyle w:val="PreformattedText"/>
        <w:bidi w:val="0"/>
        <w:spacing w:before="0" w:after="0"/>
        <w:jc w:val="left"/>
        <w:rPr/>
      </w:pPr>
      <w:r>
        <w:rPr/>
        <w:t xml:space="preserve">Sahagat� khandh�, k�y�yatana�, citta� paccay� sampayuttak� khandh�, pa�isandhikkha�e, ajjhattika� dhamma� ajjhattiko ca b�hiro ca �ramma�a-. Cakkh�yatana� paccay� cakkhuvi����a� sampayuttak� ca khandh�, k�y�yatana�. B�hira� dhamma� b�hiro dhammo �ramma�a-, b�hira� eka� khandha� paccay� dve khandh�, dve khandhe, pa�isandha, vatthu� paccay� b�hir� khandh�, b�hira� dhamma� ajjhattiko �ramma�a-. B�hire khandhe paccay� citta�, vatthu� paccay� citta�, pa�isandhi dvepi k�tabb�. B�hira� dhamma� ajjhattiko ca b�hiro ca �ramma�a, vatthu� paccay� citta�ca sampayuttek� khandh� ca, pa�isandhi eka�. Ajjhattika�ca b�hira�ca dhambma� ajjhattiko �ramma�a, cakkhuvi����a�ahagate khatn ca cakkh�yatana�ca paccay� cakkhuvi����a�, k�yavi����a� ajjhattika�ca b�hira�ca dhamma� b�hiro �ramma�a-. Cakkhuvi����asahagata� eka� khandhag�ca cakkh�yatana�ca cakkhuvi����a�ca paccay� dve khandh�, dve khandhe, k�yavi����a�, b�hira� eka� khandha�ca citta�ca paccay� dve khandh� dve khandhe citta�ca vatthu� ca paccay� b�hir� khandh�, pa�isandh�, dvepi k�tabb�. Ajjhattika�ca b�hira�ca dhamma� ajjhattiko ca b�hiro ca dhamm� �ramma�a. Cakkhuvi����asahagata� eka� khandha�ca cakkh�yatana�ca paccay� dve khandh�, cakkhuvi����a�ca, dve khandhe. Sa�khitt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pa�ca, anantare nava, samanantare nava, sahaj�te nava, a��ama��e nava, nissaye nava, upanissaye nava, purej�te nava, �sevane nava, kamme nava, sabbattha nava, avigate nava. Ajjhattika� dhamma� paccay� ajjhattiko dhammo na hetupaccay� ahetuka pa�isandhikkha�e citta� paccay� ajjhattika� ka�att� cakkh�yatana� paccay� cakkhuvi����a�, sa�khitta�. Eva� navapi pa�h� k�tabb�. Pa�cavi����a�pi pavesetv� t��iyeva moho na hetuy� nava, n�ramma�e nava, n�dh�patiy� nava, n�nantare nava, na samanantare nava, na a��ama��e nava, na upanissaye nava, na purej�te nava, na pacch�j�te nava, n�sevane nava, na kamme t��i, na vip�ke pa�ca, n�h�re eka�, na indriye eka�, na jh�ne nava, na magge nava, na sampayuttenava, na vippayutte pa�ca, no natthiy� nava, no vigate nava, eva� itare dve ga�an�pi nissayav�ropi k�tabb�. </w:t>
      </w:r>
    </w:p>
    <w:p>
      <w:pPr>
        <w:pStyle w:val="PreformattedText"/>
        <w:bidi w:val="0"/>
        <w:spacing w:before="0" w:after="0"/>
        <w:jc w:val="left"/>
        <w:rPr/>
      </w:pPr>
      <w:r>
        <w:rPr/>
      </w:r>
    </w:p>
    <w:p>
      <w:pPr>
        <w:pStyle w:val="PreformattedText"/>
        <w:bidi w:val="0"/>
        <w:spacing w:before="0" w:after="0"/>
        <w:jc w:val="left"/>
        <w:rPr/>
      </w:pPr>
      <w:r>
        <w:rPr/>
        <w:t>Ajjhattika� dhamma� sa�sa��ho b�h�ro dhammo hetupaccay� cittasa�sa��h� sampayuttak� khandh�, pa�isandhikkha�e cittasa�sa��h� sampayuttak� khandh�, b�hira� dhamma� sa�sa��ho b�hiro dhammo</w:t>
      </w:r>
    </w:p>
    <w:p>
      <w:pPr>
        <w:pStyle w:val="PreformattedText"/>
        <w:bidi w:val="0"/>
        <w:spacing w:before="0" w:after="0"/>
        <w:jc w:val="left"/>
        <w:rPr/>
      </w:pPr>
      <w:r>
        <w:rPr/>
      </w:r>
    </w:p>
    <w:p>
      <w:pPr>
        <w:pStyle w:val="PreformattedText"/>
        <w:bidi w:val="0"/>
        <w:spacing w:before="0" w:after="0"/>
        <w:jc w:val="left"/>
        <w:rPr/>
      </w:pPr>
      <w:r>
        <w:rPr/>
        <w:t>[BJT Page 1007 [\x 1007/]     ]</w:t>
      </w:r>
    </w:p>
    <w:p>
      <w:pPr>
        <w:pStyle w:val="PreformattedText"/>
        <w:bidi w:val="0"/>
        <w:spacing w:before="0" w:after="0"/>
        <w:jc w:val="left"/>
        <w:rPr/>
      </w:pPr>
      <w:r>
        <w:rPr/>
      </w:r>
    </w:p>
    <w:p>
      <w:pPr>
        <w:pStyle w:val="PreformattedText"/>
        <w:bidi w:val="0"/>
        <w:spacing w:before="0" w:after="0"/>
        <w:jc w:val="left"/>
        <w:rPr/>
      </w:pPr>
      <w:r>
        <w:rPr/>
        <w:t xml:space="preserve">Hetu, b�hira� eka� khandha� sa�sa��h� dve khandh�, dve khandhe, pa�isandhikkha�e, b�hira� dhamma� ajjhattiko hetupaccay� b�hire khandhe sa�sa��ha� citta�, pa�asandh�. B�hira� dhamma� ajjhattiko ca b�hiro ca hetu, b�hira� eka� khandha� sa�sa��h� dve khandh� citta�ca, dve khandhe, pa�isandh�. Ajjhattika�ca b�hira�ca dhamma� sa�sa��ho b�hiro dhammo hetu, b�hira� eka� khandha�ca citta�ca sa�sa��h� dve khandh�, dve, pa�isandhi, sa�khitta� hetuy� pa�ca, �ramma�e pa�ca, adhipatiy� pa�ca, sabbattha pa�ca, avigate pa�ca. </w:t>
      </w:r>
    </w:p>
    <w:p>
      <w:pPr>
        <w:pStyle w:val="PreformattedText"/>
        <w:bidi w:val="0"/>
        <w:spacing w:before="0" w:after="0"/>
        <w:jc w:val="left"/>
        <w:rPr/>
      </w:pPr>
      <w:r>
        <w:rPr/>
      </w:r>
    </w:p>
    <w:p>
      <w:pPr>
        <w:pStyle w:val="PreformattedText"/>
        <w:bidi w:val="0"/>
        <w:spacing w:before="0" w:after="0"/>
        <w:jc w:val="left"/>
        <w:rPr/>
      </w:pPr>
      <w:r>
        <w:rPr/>
        <w:t xml:space="preserve">Ajjhattika� dhamma� sa�sa��ho b�hiro dhammo na hetu, eva� pa�ca k�tabb�. Ti�iyeva moho. Na hetuy� pa�ca, n�dhipatiy� pa�ca, na purej�te pa�ca, na pacch�j�te pa�ca, na �sevane pa�ca, na kamme t��i, na vip�ke pa�ca, na jh�ne pa�ca, na magge pa�ca, na sampayutte pa�ca, na vippayutte pa�ca, eva� itare dve ga�an�pi sampayuttav�ropi k�tabb�. B�hiro dhammo b�hirassa dhammassa hetupaccay� b�hir� hetu sampayuttak�na� khandh�na� cittasamu��h�na�ca hetupaccay� pa�isandhikkha�e, b�hir� hetu sampayuttak�na� khanddh�na� b�hir�na� ka�att�. Hetu. B�hiro dhammo ajjhattikassa hetu, b�hir� hetu cittassa hetapaccay� pa�isandhikkha�e b�hir� hetu cittassa ajjhattik�na�ca ka�att� hetu, b�hiro dhammo ajjhathtikassa ca b�hirassa ca hetu, b�hir� hetu sampayuttak�na� khandh�na� cittassa ca cittasamu��h�n�na� hetupaccay� pa�isandhikkha�e b�hir� hetu sampayuttak�na� khanddh�na� cittassa ca ajjhattik�na�ca b�hir�na�ca ka�att� hetupaccay�. </w:t>
      </w:r>
    </w:p>
    <w:p>
      <w:pPr>
        <w:pStyle w:val="PreformattedText"/>
        <w:bidi w:val="0"/>
        <w:spacing w:before="0" w:after="0"/>
        <w:jc w:val="left"/>
        <w:rPr/>
      </w:pPr>
      <w:r>
        <w:rPr/>
      </w:r>
    </w:p>
    <w:p>
      <w:pPr>
        <w:pStyle w:val="PreformattedText"/>
        <w:bidi w:val="0"/>
        <w:spacing w:before="0" w:after="0"/>
        <w:jc w:val="left"/>
        <w:rPr/>
      </w:pPr>
      <w:r>
        <w:rPr/>
        <w:t>Ajjhattiko dhammo ajjhattikassa �ramma�apacca-. Citta� �rabbha citta� uppajjati. M�la�. Citta� �rabbha b�hir� khandh� uppajjanti. M�la�. Citta� �rabbha citta�ca sampayuttak� khandh� ca uppajjanti. B�hiro dhammo b�hirassa dhammassa �ramma�a-. D�na�-. S�la�-. Uposatha kamma� katv� ta� pacca-. Ass�deti, ta� �rabbha r�go, domanassa� uppajjati, pubbe, jh�n�-. Ariy� magg�-. Phala�-. Nibb�na� pacca-. Nibb�na� gotrabhussa, vod�nassa maggassa, phalassa, �vajjan�ya �ramma�a-. Ariy� b�hire pah�ne kilese pacca-. Vikkhamhite. Pubbe, r�pe, vatthu� b�hire khandhe aniccato, domanassa� uppajjati, dibbena cakkhun� dibb�yasota-. Cetopariya���ena b�hiracittasama�gissa, �k�s�-. �ki�ca���-. R�p�yatana� cakkhuvi����asahagat�na� khandh�na�, pho��habb�, b�hir� khandh� iddhi-. Ceto-. Pubbe-. Yath�, an�gata�sa-. �vajjan�ya �ramma�a-. B�hiro</w:t>
      </w:r>
    </w:p>
    <w:p>
      <w:pPr>
        <w:pStyle w:val="PreformattedText"/>
        <w:bidi w:val="0"/>
        <w:spacing w:before="0" w:after="0"/>
        <w:jc w:val="left"/>
        <w:rPr/>
      </w:pPr>
      <w:r>
        <w:rPr/>
      </w:r>
    </w:p>
    <w:p>
      <w:pPr>
        <w:pStyle w:val="PreformattedText"/>
        <w:bidi w:val="0"/>
        <w:spacing w:before="0" w:after="0"/>
        <w:jc w:val="left"/>
        <w:rPr/>
      </w:pPr>
      <w:r>
        <w:rPr/>
        <w:t>[BJT Page 1008 [\x 1008/]     ]</w:t>
      </w:r>
    </w:p>
    <w:p>
      <w:pPr>
        <w:pStyle w:val="PreformattedText"/>
        <w:bidi w:val="0"/>
        <w:spacing w:before="0" w:after="0"/>
        <w:jc w:val="left"/>
        <w:rPr/>
      </w:pPr>
      <w:r>
        <w:rPr/>
      </w:r>
    </w:p>
    <w:p>
      <w:pPr>
        <w:pStyle w:val="PreformattedText"/>
        <w:bidi w:val="0"/>
        <w:spacing w:before="0" w:after="0"/>
        <w:jc w:val="left"/>
        <w:rPr/>
      </w:pPr>
      <w:r>
        <w:rPr/>
        <w:t xml:space="preserve">Dhammo ajjhattikassa �ramma�a-. D�na�-. S�la�-. Uposatha-. Ta� pacca-. Ass�deti, ta� �rabbha citta� uppajjati, pubbe, jh�na�(sa�khitta�. ) (Sabba� k�tabba�. ) Pubbe samud�ci��e, r�pe, vatthu� aniccato vipassati, ass�deti, ta� �rabbha citta� uppajjati, dibbena cakkhun�, (sa�khitta�. ) R�p�yatana� cakkhuvi���ssa, pho��habb�, b�hir� khandh�, iddhi-. Ceto-. Pubbe-. Yath�, an�gata�sa-. �vajjan�ya �ramma�a-. B�hiro dhammo ajjhattikassa ca b�hirassa ca �ramma�a-. D�na�-. S�la�-. Uposatha-. Ta� pacca-. Ass�deti, ahi-. Ta� �rabbha citta�ca sampayuttak� khandh� ca uppajjanti. ( Sa�khitta�. ) (Sabba� k�tabba�) b�hire khandhe aniccato vipassati, ass�deti, ta� �rabbha citta�ca sampayuttak� khandh� ca uppajjanti, dibbena cakkhun�. (Sa�khitta�. ) R�p�yatana� cakkhuvi����assa ca sampayuttak�na�ca khandh�na�, pho��habb�, b�hir� khandh� iddhi-. Ceto. Pubbe-. Yath�, an�gata�-. �vajjan�ya �ramma�a-. Ajjhattiko ca b�hiro ca dhamm� ajkttikassa �ramma�a-. T��i. </w:t>
      </w:r>
    </w:p>
    <w:p>
      <w:pPr>
        <w:pStyle w:val="PreformattedText"/>
        <w:bidi w:val="0"/>
        <w:spacing w:before="0" w:after="0"/>
        <w:jc w:val="left"/>
        <w:rPr/>
      </w:pPr>
      <w:r>
        <w:rPr/>
      </w:r>
    </w:p>
    <w:p>
      <w:pPr>
        <w:pStyle w:val="PreformattedText"/>
        <w:bidi w:val="0"/>
        <w:spacing w:before="0" w:after="0"/>
        <w:jc w:val="left"/>
        <w:rPr/>
      </w:pPr>
      <w:r>
        <w:rPr/>
        <w:t>Ajjhattiko ajjhattikassa adhi-. �ramma�dhi-. Ajjhattike khandhe citta� garu� katv� citta� uppajjati, ajjhattiko b�hirassa adhi-. �ramma�dhi-. Sahaj�t�dhi-. �ramma�dhipati citta� garu� katv� b�hir� khandh� uppajjanti, sahaj�t�dhipati, citt�dhipati sampuyattak�na� khandh�na� cittasamu��h�n�na� adhipati, (m�la�. ) �ramma�dhipati ajjhattika� citta� garu� katv� citta�ca sampayuttak� khandh� ca uppajjanti. B�hiro dhammo b�hirassa adhipati, �ramma�dhipati, sahaj�t�dhipati, �ramma�dhipati, d�na� datv�, -pe- t��i, dve adhipati, ti��ampi k�tabb�. Ajjhattiko ca b�hiro ca ajjhattikassa dhammassa adhipati, t��i, ( ti��ampi ekoyevaadhipati. )</w:t>
      </w:r>
    </w:p>
    <w:p>
      <w:pPr>
        <w:pStyle w:val="PreformattedText"/>
        <w:bidi w:val="0"/>
        <w:spacing w:before="0" w:after="0"/>
        <w:jc w:val="left"/>
        <w:rPr/>
      </w:pPr>
      <w:r>
        <w:rPr/>
      </w:r>
    </w:p>
    <w:p>
      <w:pPr>
        <w:pStyle w:val="PreformattedText"/>
        <w:bidi w:val="0"/>
        <w:spacing w:before="0" w:after="0"/>
        <w:jc w:val="left"/>
        <w:rPr/>
      </w:pPr>
      <w:r>
        <w:rPr/>
        <w:t>Ajjhattiko dhammo ajjhattikassa anantara-. Purima� purima� citta� pacchimassa pacchimassa cittassa anantara-. Ti�i, b�hiro dhammo b�hirassa anantara-. Purim� purim� b�hir� khandh� pacchim�na� pacchim�na� khandh�na� anantarapacca-. Anuloma� gotrabhussa, t��i, (ti��ampi ekasadis�. ) Ajjhattiko ca b�hiro ca ajjhattikassa anantara-. T��i. Samanantara pacca-. Sahaj�tapacca-. Nava. Pa�icca sadis�. A��ama��apacca-. Pa�ca. Pa�icca sadis�. Nissaya pacca-. Nava. (Paccayav�ra sadis�. )</w:t>
      </w:r>
    </w:p>
    <w:p>
      <w:pPr>
        <w:pStyle w:val="PreformattedText"/>
        <w:bidi w:val="0"/>
        <w:spacing w:before="0" w:after="0"/>
        <w:jc w:val="left"/>
        <w:rPr/>
      </w:pPr>
      <w:r>
        <w:rPr/>
      </w:r>
    </w:p>
    <w:p>
      <w:pPr>
        <w:pStyle w:val="PreformattedText"/>
        <w:bidi w:val="0"/>
        <w:spacing w:before="0" w:after="0"/>
        <w:jc w:val="left"/>
        <w:rPr/>
      </w:pPr>
      <w:r>
        <w:rPr/>
        <w:t xml:space="preserve">Ajjhattiko dhammo ajjhattikassa upanissaya, �ramma��-. Anantar�-. Pakatu-. Pakatupa-. Citta� cittassa upanissayapacca-. T��i. B�hiro dhammo b�hirassa dhammassa upanissaya, �ramma��-. Anantar�-, </w:t>
      </w:r>
    </w:p>
    <w:p>
      <w:pPr>
        <w:pStyle w:val="PreformattedText"/>
        <w:bidi w:val="0"/>
        <w:spacing w:before="0" w:after="0"/>
        <w:jc w:val="left"/>
        <w:rPr/>
      </w:pPr>
      <w:r>
        <w:rPr/>
      </w:r>
    </w:p>
    <w:p>
      <w:pPr>
        <w:pStyle w:val="PreformattedText"/>
        <w:bidi w:val="0"/>
        <w:spacing w:before="0" w:after="0"/>
        <w:jc w:val="left"/>
        <w:rPr/>
      </w:pPr>
      <w:r>
        <w:rPr/>
        <w:t>[BJT Page 1009 [\x 1009/]     ]</w:t>
      </w:r>
    </w:p>
    <w:p>
      <w:pPr>
        <w:pStyle w:val="PreformattedText"/>
        <w:bidi w:val="0"/>
        <w:spacing w:before="0" w:after="0"/>
        <w:jc w:val="left"/>
        <w:rPr/>
      </w:pPr>
      <w:r>
        <w:rPr/>
      </w:r>
    </w:p>
    <w:p>
      <w:pPr>
        <w:pStyle w:val="PreformattedText"/>
        <w:bidi w:val="0"/>
        <w:spacing w:before="0" w:after="0"/>
        <w:jc w:val="left"/>
        <w:rPr/>
      </w:pPr>
      <w:r>
        <w:rPr/>
        <w:t xml:space="preserve">Pakatu-. Pakatupa-. Saddha� upaniss�ya d�na� deti, m�na� jappeti, di��hi�-. S�la�-. Sen�sana�-. Upaniss�ya d�na� deti. Sa�gha� bhindati, saddh� sen�sana�, saddh�ya phalasam�pattiy� upanissaya. T��ipi p�retv� k�tabb�. Cittass�ti k�tabb�. Sampayuttak�na�c�ti k�tabb�. Ajjhattiko ca b�hiro ca dhamm� ajjhattikassa upanissaya. T��i. Ajjhattiko ajkkhattikassa purej�ta-. �ramma�apure, vatthupure, �ramma�apure, cakkhu�, k�ya�, aniccato vipsasati, ass�deti, ta� �rabbha citta� appajti, vatthupure, cakkh�yatana� cakkhuvi����assa, k�y�yatana� k�yavi-. Purej�ta�. Ajjhattiko b�hirassa purej�ta-. �ramma�apure, vatthupure, �ramma�apure, cakkhu�, k�ya�, aniccato vipassati, ass�deti, domanassa� uppajjati, vatthupure, cakkh�yatana� cakkhuvi�����asahagat�na� khandh�na�, k�y�yatana� k�ya-. Purej�ta, ajjhattiko ajjhattikassa ca b�hirassa ca purej�ta-. �ramma�apurevatthupure, cakkhu�, k�ya� aniccato, ta� �rabbha citta�ca sampayuttak�khandh� ca uppajjanti. Vatthupure, cakkh�yatana� cakkhuvi����assa sampayuttak�na�ca khandh�na�, k�y�yatana� k�ya-. Purej�ta-. B�hiro dhammo b�hirassa dhammassa purej�ta, �ramma�apure, vatthupure, �ramma�apure, r�pe, pho��habbe, vatthu� aniccato domanassa� uppajjati, vatthupurej�ta�, vatthu b�hir�na� khandh�na� purej�ta-. B�hiro ajjhattikassa purej�ta-. �ramma�apure, vatthupure, �ramma�apure, r�pe, pho��habbe, vatthu� aniccato, ta� �rabbha citta�uppajjati, vatthupure, vatthu cittassa purej�ta, b�hiro ajjhattikassa ca b�hirassa ca purej�ta, �ramma�apure, vatthupure, �ramma�apure, r�pe, phe��habbe, vatthu� aniccato, ta� �rabbha citta�ca sampayuttak� khandh� ca uppajjanti. Vatthupure, vatthu cittassa sampayuttak�na�ca khandh�na� purej�ta. Ajjhattikoca b�h�ro ca ajjhattikassa purej�ta-. �ramma�a-pure, vatthupure, cakkh�yatana�ca vatthu ca cittassa, k�y�yatana�ca vatthu ca cittassa pure-. R�p�yatana�ca cakkh�yatana�ca cakkhuvi����assa, pho��habb�-. Pure-. Ajjhattiko ca b�hiro ca b�hirassa purej�ta, �ramma�apure, vatthupure, cakkh�yatana�ca vatthu ca b�hir�na� khandh�na� purej�ta-. K�y�-. B�hir�na� khandh�na� purej�ta, r�p�yatana�ca cakkh�yatana�ca cakkhuvi����asahagat�na� khandh�na�, pho��habb�, purej�ta. Ajjhattikob�hiro ca ajjhattikassa ca b�hirassa ca purej�ta, �ramma�apure, vatthupure, cakkh�yatana�ca vatthu ca cittassa sampayuttak�na�ca khandh�na� purej�ta, k�y�ya-. R�p�yatana�ca cakkh�yatana� cakkhuvi����a�sa sampayuttak�na�ca khandh�na�, purej�ta-, pho��habb�. </w:t>
      </w:r>
    </w:p>
    <w:p>
      <w:pPr>
        <w:pStyle w:val="PreformattedText"/>
        <w:bidi w:val="0"/>
        <w:spacing w:before="0" w:after="0"/>
        <w:jc w:val="left"/>
        <w:rPr/>
      </w:pPr>
      <w:r>
        <w:rPr/>
      </w:r>
    </w:p>
    <w:p>
      <w:pPr>
        <w:pStyle w:val="PreformattedText"/>
        <w:bidi w:val="0"/>
        <w:spacing w:before="0" w:after="0"/>
        <w:jc w:val="left"/>
        <w:rPr/>
      </w:pPr>
      <w:r>
        <w:rPr/>
        <w:t>[BJT Page 1010 [\x 1010/]     ]</w:t>
      </w:r>
    </w:p>
    <w:p>
      <w:pPr>
        <w:pStyle w:val="PreformattedText"/>
        <w:bidi w:val="0"/>
        <w:spacing w:before="0" w:after="0"/>
        <w:jc w:val="left"/>
        <w:rPr/>
      </w:pPr>
      <w:r>
        <w:rPr/>
      </w:r>
    </w:p>
    <w:p>
      <w:pPr>
        <w:pStyle w:val="PreformattedText"/>
        <w:bidi w:val="0"/>
        <w:spacing w:before="0" w:after="0"/>
        <w:jc w:val="left"/>
        <w:rPr/>
      </w:pPr>
      <w:r>
        <w:rPr/>
        <w:t xml:space="preserve">Ajjhattiko ajjhattikassa pacch�j�ta-. Pacch�j�t� ajjhattik� khandh� purej�tassa imassa ajjhattikassa k�yassa pacch�j�ta, m�la� k�tabba�. Pacch�j�t� ajjhattik� khandh� purej�tassa imassa b�hirassa k�yassa pacch�j�ta-. M�la�. Pacch�j�t� ajjhattik� khandh�, purej�tassa imassa ajjhattikassa ca b�hirassa ca k�yassa pacch�-. Eva� navapi pa�h� k�tabb�. �sevana paccay�-. Nava pa�h� k�tabb�. B�hiro dhammo b�hirassa dhammassa kamma-. Sahaj�t�, n�n�kha�k�, sahaj�t� b�hir� cetan� sampayuttak�na� khandh�na� cittasamu��h�-. Kamma-. N�n�kha�ik�, b�hir� cetan� vip�k�na� b�hir�na� khandh�na� ka�att� ca kamma-. B�hiro ajjhattikassa kamma-. Sahaj�t�, n�n�kha�ik� sahajat� b�hir� cetan� cittassa kamma-. N�n�kha�ik� b�hir� cetan� vip�kassa cittassa ajjhattik�na�ca ka�att�, kamma-. B�hir� ajjhattikassa ca b�hirassa ca kamma-. Sahaj�t�. N�n�kha�ik�, sahaj�t� b�hir� cetan� sampayuttak�na� khandh�na� cittassa ca cittasamu��h�n�na� kamma-. N�n�kha�k� b�hir� cetan� vip�k�na� khanddh�na� cittassa ca ajjhattik�na�ca b�hir�na�ca ka�att� kamma-. Vip�kapaccay�-, nava. </w:t>
      </w:r>
    </w:p>
    <w:p>
      <w:pPr>
        <w:pStyle w:val="PreformattedText"/>
        <w:bidi w:val="0"/>
        <w:spacing w:before="0" w:after="0"/>
        <w:jc w:val="left"/>
        <w:rPr/>
      </w:pPr>
      <w:r>
        <w:rPr/>
      </w:r>
    </w:p>
    <w:p>
      <w:pPr>
        <w:pStyle w:val="PreformattedText"/>
        <w:bidi w:val="0"/>
        <w:spacing w:before="0" w:after="0"/>
        <w:jc w:val="left"/>
        <w:rPr/>
      </w:pPr>
      <w:r>
        <w:rPr/>
        <w:t>Ajjhattiko ajjhattikassa �h�ra-, pa�isandhikkha�e ajjhattik� �h�ra ajjhattik�na� ka�att�, �h�ra-. Ajjhattiko b�hirassa ajkttik� �h�r� sampayuttak�na� khandh�na� cittasamu��h�-. �h�ra-. Pa�isandh�kkhat�a, ajjhattik� �h�r� sampayuttakana� khandh�na� b�hir�na� ka�att� ca, �h�rapacca-. M�la�. Pa�isandh�kkhat�a ajjhattik� �h�r� sampayuttak�na� khandh�na� ajjhattik�na�ca b�hir�na�ca ka�att�, �ra, b�hiro b�hirassa �h�ra-. Pa�isandhikkha�e, b�hiro kaba´k�ro �h�ro b�hirassa k�yassa �h�ra-, b�hiro ajjhattikassa �h�ra, b�hir� �h�r� cittassa �h�ra, pa�isandhikkha�e b�hir� �h�r� cittassa ajjhathtik�na�ca ka�att� �h�ra-, b�hiro kaba´k�ro �h�ro ajjhattikassa k�yassa �h�ra-, b�hiro dhamme ajjhattikassa ca b�hirassa ca �h�ra-. B�hir� �h�r� sampayuttak�na� khandh�na� cittassa ca cittasamu��h�-. �h�ra-. Pa�isandhikkha�e b�hir� �h�r� sampayuttak�na� khandh�na� cittassa ca ajjhattik�na�ca b�hir�na�ca ka�att�, �h�ra-. B�hiro kaba´k�ro �h�ro ajjhattikassa ca b�hirassa ca ka�att�, �h�ra. Ajjhattiko ca b�hiro ca ajjhattikassa �h�ra, pa�isandhikkha�e ajjhattik� ca b�hir� ca �h�r� ajjhathtik�na� ka�att� r�p�na� �h�ra-. Ajjhattiko ca b�hiro ca b�hirassa �h�ra-. Ajjhathtik� ca b�hir�</w:t>
      </w:r>
    </w:p>
    <w:p>
      <w:pPr>
        <w:pStyle w:val="PreformattedText"/>
        <w:bidi w:val="0"/>
        <w:spacing w:before="0" w:after="0"/>
        <w:jc w:val="left"/>
        <w:rPr/>
      </w:pPr>
      <w:r>
        <w:rPr/>
      </w:r>
    </w:p>
    <w:p>
      <w:pPr>
        <w:pStyle w:val="PreformattedText"/>
        <w:bidi w:val="0"/>
        <w:spacing w:before="0" w:after="0"/>
        <w:jc w:val="left"/>
        <w:rPr/>
      </w:pPr>
      <w:r>
        <w:rPr/>
        <w:t>[BJT Page 1011 [\x 1011/]     ]</w:t>
      </w:r>
    </w:p>
    <w:p>
      <w:pPr>
        <w:pStyle w:val="PreformattedText"/>
        <w:bidi w:val="0"/>
        <w:spacing w:before="0" w:after="0"/>
        <w:jc w:val="left"/>
        <w:rPr/>
      </w:pPr>
      <w:r>
        <w:rPr/>
      </w:r>
    </w:p>
    <w:p>
      <w:pPr>
        <w:pStyle w:val="PreformattedText"/>
        <w:bidi w:val="0"/>
        <w:spacing w:before="0" w:after="0"/>
        <w:jc w:val="left"/>
        <w:rPr/>
      </w:pPr>
      <w:r>
        <w:rPr/>
        <w:t xml:space="preserve">Ca �h�r� sampayuttak�na� khandh�na� cittasamu��h�-, �h�ra-, pa�isandhikkha�e, ajjhatatik� ca b�hir� ca �h�ra sampayuttak�na� khandh�na� b�hir�na�ca ka�att�, �h�ra-, ajjhatatiko ca b�hiro ca ajjhattikassa ca b�hirassa ca �h�ra-, pa�isandh�kkhat�a. Ajjhattik� ca b�hir� ca �h�r� sampayuttak�na� khandh�na� ajjhattik�na�ca b�hir�na�ca ka�att�, �h�ra-. </w:t>
      </w:r>
    </w:p>
    <w:p>
      <w:pPr>
        <w:pStyle w:val="PreformattedText"/>
        <w:bidi w:val="0"/>
        <w:spacing w:before="0" w:after="0"/>
        <w:jc w:val="left"/>
        <w:rPr/>
      </w:pPr>
      <w:r>
        <w:rPr/>
      </w:r>
    </w:p>
    <w:p>
      <w:pPr>
        <w:pStyle w:val="PreformattedText"/>
        <w:bidi w:val="0"/>
        <w:spacing w:before="0" w:after="0"/>
        <w:jc w:val="left"/>
        <w:rPr/>
      </w:pPr>
      <w:r>
        <w:rPr/>
        <w:t xml:space="preserve">Ajjhattiko dhammo ajjhattikassa dhammassa indriya paccayena paccayo, pa�isandhikkha�e ajjhatthik� indriy� ajjhattik�na� ka�att� indriya-. Cakkh�ndriya� cakkhuvi����assa, k�yindriya�-. Ajjhattiko b�hirassa indriya-. Ajjhattik� indriy� sampayuttak�na� khandh�na� cittasamu��h�-. Indriya-. Pa�isandhikkha�e ajjhattik� indriy� sampayuttak�na� khandh�na� b�hir�na�ca ka�att�, indriya-. Cakkhundraya� cakkhu vi����asahagat�na� khandh�na�, k�yindriya� indriya paccayena paccayo. Ajjhattiko dhamme ajjhattikassa ca b�hirassa ca dhammassa indriya paccayena paccaye, pa�isandhikkha�e ajjhathtik� indriy� sampayuttak�na� khandh�na� ajjhattik�na�ca b�hir�na�ca ka�att�, indriya-. Cakkhundriya� cakkhuvi����assa sampayuttak�na�ca khandh�na�-. K�yindriya� indriya pacca-, b�hiro dhammo b�hirassa dhammassa indriya pacca-. B�hir� indriy� sampayuttak�na� khandh�na� cittasamu��h�n�, indriya, pa�isandh�kkhat�a b�hir� indriy� sampayuttak�na� khanddh�na� b�hir�na�ca ka�att�, indraya pacca-, r�paj�vitindriya� b�hir�na� ka�att�, indriya-. B�hiro dhammo ajjhattikassa dhammassa indriyapaccayena paccayo. B�hir� indriy� cittassa indriya pacca-. Pa�isandhikkha�e, b�hir� indriy� cittassa ajjhattik�na�ca ka�att�, indriya-, r�paj�vitindriya� ajjhattik�na� ka�att�, indriyapaccayena paccayo. </w:t>
      </w:r>
    </w:p>
    <w:p>
      <w:pPr>
        <w:pStyle w:val="PreformattedText"/>
        <w:bidi w:val="0"/>
        <w:spacing w:before="0" w:after="0"/>
        <w:jc w:val="left"/>
        <w:rPr/>
      </w:pPr>
      <w:r>
        <w:rPr/>
      </w:r>
    </w:p>
    <w:p>
      <w:pPr>
        <w:pStyle w:val="PreformattedText"/>
        <w:bidi w:val="0"/>
        <w:spacing w:before="0" w:after="0"/>
        <w:jc w:val="left"/>
        <w:rPr/>
      </w:pPr>
      <w:r>
        <w:rPr/>
        <w:t>B�hiro dhammo ajjhattikassa ca b�hirassa ca dhammassa indriya pacca-. B�hir� indriy�sampayuttak�na� khandh�na� cittassa ca cittasamu��h�n�na�ca indriya paccayena paccay�, pa�isandhikkha�e b�hir� indriy� sampayuttak�na� khandh�na� cittassa ca ajjhattik�na�ca b�hir�na�ca ka�att� indriya paccayena paccayo, r�paj�vitindriya� ajjhattik�na�ca b�hir�na�ca ka�att� indriyapaccayena paccayo. Ajjhattiko ca b�hiro ca dhammo ajjhattikassa dhammassa indriyapacca-. Pa�isandhikkha�e ajjhattik� ca b�hir� ca indriy� ajjhattik�na� ka�att�, indriya-. Cakkhundriya�ca upekkh�ndriya�ca cakkhuvi����assa indriyapacca-, k�yindriya�ca upekkhindriya�ca cakkhuvi����assa indriyapacca-, k�yindriya�ca sukh�nndriya�ca k�yindriya�ca cakkhuvi����assa indriyapacca-. K�yindriya�ca sukh�ndriya�ca k�yindriya�ca dukkhindriya�ca k�yavi����assa indriya pacca-. Ajjhattiko ca b�hiro ca dhamm�</w:t>
      </w:r>
    </w:p>
    <w:p>
      <w:pPr>
        <w:pStyle w:val="PreformattedText"/>
        <w:bidi w:val="0"/>
        <w:spacing w:before="0" w:after="0"/>
        <w:jc w:val="left"/>
        <w:rPr/>
      </w:pPr>
      <w:r>
        <w:rPr/>
      </w:r>
    </w:p>
    <w:p>
      <w:pPr>
        <w:pStyle w:val="PreformattedText"/>
        <w:bidi w:val="0"/>
        <w:spacing w:before="0" w:after="0"/>
        <w:jc w:val="left"/>
        <w:rPr/>
      </w:pPr>
      <w:r>
        <w:rPr/>
        <w:t>[BJT Page 1012 [\x 1012/]     ]</w:t>
      </w:r>
    </w:p>
    <w:p>
      <w:pPr>
        <w:pStyle w:val="PreformattedText"/>
        <w:bidi w:val="0"/>
        <w:spacing w:before="0" w:after="0"/>
        <w:jc w:val="left"/>
        <w:rPr/>
      </w:pPr>
      <w:r>
        <w:rPr/>
      </w:r>
    </w:p>
    <w:p>
      <w:pPr>
        <w:pStyle w:val="PreformattedText"/>
        <w:bidi w:val="0"/>
        <w:spacing w:before="0" w:after="0"/>
        <w:jc w:val="left"/>
        <w:rPr/>
      </w:pPr>
      <w:r>
        <w:rPr/>
        <w:t xml:space="preserve">B�hirassa dhammassa indriya pacca-, ajjhattik� ca b�hir� ca indriy� sampayuttak�na� khandh�na� cittasamu��h�n�na�ca indriya-. Pa�isandh�kkhat�a ajjhattik� ca b�hir� ca indriy� sampayuttak�na� khandh�na� b�hir�na� ka�att� ca indriya-. Cakkhundriya�ca upekkhindriya�ca cakkhuvi����asahagat�na� khandh�na� indriya-. K�yindriya�ca sukh�ndriya�ca-, k�yindriya�ca dukkhindriya�ca k�yavi����asahagat�na� khandh�na� indriyapacca-. Ajjhattiko ca b�hiro ca dhamm� ajjhattikassa ca b�hirassa ca dhammassa indriya pacca-. Pa�isandhikkha�e, ajjhattik� ca b�hir� ca indriy� sampayuttak�na� khandh�na� ajjhattik�na�ca b�hir�na�ca ka�att�, indriyapacca-. Cakkhundriya�ca upekkhindriya�ca cakkhuvi����assa sampayuttak�na�ca khandh�na� indriya-. K�yindriya�. </w:t>
      </w:r>
    </w:p>
    <w:p>
      <w:pPr>
        <w:pStyle w:val="PreformattedText"/>
        <w:bidi w:val="0"/>
        <w:spacing w:before="0" w:after="0"/>
        <w:jc w:val="left"/>
        <w:rPr/>
      </w:pPr>
      <w:r>
        <w:rPr/>
      </w:r>
    </w:p>
    <w:p>
      <w:pPr>
        <w:pStyle w:val="PreformattedText"/>
        <w:bidi w:val="0"/>
        <w:spacing w:before="0" w:after="0"/>
        <w:jc w:val="left"/>
        <w:rPr/>
      </w:pPr>
      <w:r>
        <w:rPr/>
        <w:t xml:space="preserve">B�hiro dhammo b�hirassa jh�napacca-. T�ni. Maggapacca-. T��i. Sampayuttapacca-. Pa�ca. Ajjhattiko ajjhattikassa vippayutta, sahaj�ta�, purej�ta�, pacch�j�ta�, sahaj�ta�, pa�isandhikkha�e citta� ajjhattik�na� ka�att�, vippayutta-. Purej�ta� cakkh�yatana� cakkhuvi����assa, k�y�yatana�, vippa-. Pacch�j�t� ajjhattik� khandh� purej�tassa imassa ajjhattikassa k�yassa vipyutta ajjhattiko b�hirassa vippayutta-. Sahaj�ta�, purej�ta�, pacch�j�ta�, sahaj�t� ajjhattik� khandh� cittasamu��h�-. Vippayutta, pa�isandhi. Purej�ta� cakkh�yatana� cakkhuvi����asahagat�na� khandh�na�, k�y�ya-. Vippayutta-. Pacch�j�t� ajjhattik� khandh� purej�tassa imassa b�hirassa, vippa-. Ajjhattiko ajjhattikassa ca b�hirassa ca vippayutta-. Sahaj�ta�, purej�ta�, pacch�j�ta�, sahaj�ta� pa�isandhikkha�e, ajjhattik� khandh� ajjhattiko ajjhattikassa ca b�hirassa ca vippayutta-. Sahaj�ta�, purej�ta�, pacch�j�ta�, sahaj�ta� pa�isandhikkha�e, ajjhattik� khandh� ajjhattik�na�ca b�hir�na�ca ka�att� vippayutta-. Purej�ta� cakkh�yatana� cakkhuvi����assa sampayuttak�na�ca, k�y�ya, vippa-. Pacch�j�ta�, pacch�j�t� ajjhattik� khandh� purej�tassa imassa ajjhattikassa ca b�hirassa ca k�yassa vippayutta-. B�hiro b�hirassa vippa-. Sahaj�ta�, purej�ta�, pacch�j�ta�, sahaj�ta�, sahaj�t� b�hir� khandh� cittasamu��h�-. Vippa-. Pa�isandhikkha�e khandh� vatthussa vippa-. Vatthukhandh�na� vippayutta-. Purej�ta� vatthu b�hir�na� khandh�na� vippa-. Pacch�j�ta�, pacch�j�t� b�hir� khandh� purej�tassa imassa b�hirassa vippa-. B�hiro ajjhattikassa vippa-. Sahaj�ta�, purej�ta�, pacch�j�ta�, sahaj�ta�, pa�isandhikkha�e b�hir� khandh� ajjhattik�na� ka�att� mippa-. Pa�isandhikkha�e vatthu cittassa vippa-, purej�ta� vatthu cittassa vippayutta-. Pacch�j�ta�, pacch�j�t� b�hir� khandh� purej�tassa imassa ajjhattikassa k�yassa vippayutta-. B�hiro ajjhattikassa ca b�hirasasa ca vippayutta-. Sahaj�ta�, purej�ta�, pacch�j�ta�, sa�kh�tta�. </w:t>
      </w:r>
    </w:p>
    <w:p>
      <w:pPr>
        <w:pStyle w:val="PreformattedText"/>
        <w:bidi w:val="0"/>
        <w:spacing w:before="0" w:after="0"/>
        <w:jc w:val="left"/>
        <w:rPr/>
      </w:pPr>
      <w:r>
        <w:rPr/>
      </w:r>
    </w:p>
    <w:p>
      <w:pPr>
        <w:pStyle w:val="PreformattedText"/>
        <w:bidi w:val="0"/>
        <w:spacing w:before="0" w:after="0"/>
        <w:jc w:val="left"/>
        <w:rPr/>
      </w:pPr>
      <w:r>
        <w:rPr/>
        <w:t>[BJT Page 1013 [\x 1013/]     ]</w:t>
      </w:r>
    </w:p>
    <w:p>
      <w:pPr>
        <w:pStyle w:val="PreformattedText"/>
        <w:bidi w:val="0"/>
        <w:spacing w:before="0" w:after="0"/>
        <w:jc w:val="left"/>
        <w:rPr/>
      </w:pPr>
      <w:r>
        <w:rPr/>
      </w:r>
    </w:p>
    <w:p>
      <w:pPr>
        <w:pStyle w:val="PreformattedText"/>
        <w:bidi w:val="0"/>
        <w:spacing w:before="0" w:after="0"/>
        <w:jc w:val="left"/>
        <w:rPr/>
      </w:pPr>
      <w:r>
        <w:rPr/>
        <w:t xml:space="preserve">Ajjhattiko ca b�hiro ca ajjhattikassa vippayutta-. Sahaj�ta�, pacch�j�ta�, sahaj�ta� pa�isandhikkha�e ajjhattik� ca b�hir� ca khandh� ajjhattik�na� ka�att� vippayutta. Pacch�j�ta�, pacch�j�t�, sa�khitta�. Ajjhattiko ca b�hiro ca b�hirassa vippayutta, sahaj�ta�, pacch�j�ta�, sa�khitta�. Ajjhattiko ca b�hiro ca ajjhattikassa ca b�hirassa ca vippayutta-. Sahaj�ta�, pacch�j�ta�, sahaj�ta� pa�isandhikkha�e ajjhattik� ca b�hir� ca khandh�, sa�khitta�. </w:t>
      </w:r>
    </w:p>
    <w:p>
      <w:pPr>
        <w:pStyle w:val="PreformattedText"/>
        <w:bidi w:val="0"/>
        <w:spacing w:before="0" w:after="0"/>
        <w:jc w:val="left"/>
        <w:rPr/>
      </w:pPr>
      <w:r>
        <w:rPr/>
      </w:r>
    </w:p>
    <w:p>
      <w:pPr>
        <w:pStyle w:val="PreformattedText"/>
        <w:bidi w:val="0"/>
        <w:spacing w:before="0" w:after="0"/>
        <w:jc w:val="left"/>
        <w:rPr/>
      </w:pPr>
      <w:r>
        <w:rPr/>
        <w:t>Ajjhattiko ajjhattikassa atthipacca-. Sahaj�ta�. Purej�ta�, pacch�j�ta�, sahaj�ta� pa�isandhikkha�e citta� ajjhattik�na� ka�att� atthi purej�ta�, cakkhu�, k�ya� aniccato-. Purej�ta sadisa�. Ninn�n�kara�a�. Pacch�j�ta� pacch�j�tasadisa� k�tabba�. Ajjhattiko b�hirassa atthi-. Sahaj�ta�, purej�ta�, pacch�j�ta�, sahaj�ta�, sahaj�t� ajjhattik� khandh� sampayuttak�na� khandh�na� cittasamu��h�-. Atthi-. Sa�khitta�. Idha atthi sabba��h�ne sahaj�ta� paccayav�ra sadisa�. Purej�ta�, purej�ta sadisa�. Pacch�j�ta�, pacch�j�ta sadisa� k�tabba�. Ninn�n�kara�a�. Ajjhattiko ajjhattikassa ca b�hirassa atthi pacca-. Sahaj�ta�, purej�ta�, pacch�j�ta�, �h�ra�, indriya�, sabba� vitth�retabba�. B�hiro ajjhattikassa atthi-. Sahaj�ta�, purej�ta�, pacch�j�ta�, �h�ra�, indriya�, sa�khitta�. B�hiro ajjhattikassa ca b�hirassa ca atthi, sahaj�ta�, purej�ta�, pacch�j�ta�, �h�ra�, indriya�, sa�khitta�. Ajjhattiko ca b�hiro ca ajjhattikassa atthi, sahaj�ta�, purej�ta�, pacch�j�ta�, �h�ra�, indriya�, sahaj�t� cakkuvi����asahagat� khandh� ca cakkh�yatana�ca cakkhuvi����assa atthi pacca-. K�yavi����asahagat� khandh� ca pa�isandhikkha�e ajjhattik� ca b�hir� ca khandh� ajjhattik�na� ka�att�, atthi-. Purej�ta� cakkh�yatana�ca vatthu ca cittassa atthi, k�y�ya, atthi-. R�p�yatana�ca cakkh�yatana�ca cakkhuvi����assa pho��habb�yatana�ca atthi-. Pacch�j�t� ajjhattik� ca b�hir� ca khandh� purej�tassa imassa ajjhattikassa k�yassa atthi-. Pacch�j�t� ajjhattik� ca b�hir�ca khandh� ca kaba´k�ro �h�ro ca purej�tassa imassa ajjhattikassa k�yassa atthi-. Pacch�j�t�ajjhattik� ca b�hir� ca khandh� r�paj�vitindriya�ca ajjhattik�na� ka�att� atthi-. Ajjhattiko ca b�hiro ca dhamm� b�hirassa dhammassa atthi-. Sahaj�ta�, purej�ta�, pacch�j�ta�, �h�ra�, indriya�, sahaj�to cakkhuvi����a sahagato eko khandho ca cakkh�yatana�ca cakkhuvi����a�ca dvinna� khandh�na� atthi-. Sahaj�ta paccayav�rasadisa�. Ninn�n�kara�a�. Pa�hama gamana sadisa�yeva, sabbe pad� pa�hama</w:t>
      </w:r>
    </w:p>
    <w:p>
      <w:pPr>
        <w:pStyle w:val="PreformattedText"/>
        <w:bidi w:val="0"/>
        <w:spacing w:before="0" w:after="0"/>
        <w:jc w:val="left"/>
        <w:rPr/>
      </w:pPr>
      <w:r>
        <w:rPr/>
      </w:r>
    </w:p>
    <w:p>
      <w:pPr>
        <w:pStyle w:val="PreformattedText"/>
        <w:bidi w:val="0"/>
        <w:spacing w:before="0" w:after="0"/>
        <w:jc w:val="left"/>
        <w:rPr/>
      </w:pPr>
      <w:r>
        <w:rPr/>
        <w:t>[BJT Page 1014 [\x 1014/]     ]</w:t>
      </w:r>
    </w:p>
    <w:p>
      <w:pPr>
        <w:pStyle w:val="PreformattedText"/>
        <w:bidi w:val="0"/>
        <w:spacing w:before="0" w:after="0"/>
        <w:jc w:val="left"/>
        <w:rPr/>
      </w:pPr>
      <w:r>
        <w:rPr/>
      </w:r>
    </w:p>
    <w:p>
      <w:pPr>
        <w:pStyle w:val="PreformattedText"/>
        <w:bidi w:val="0"/>
        <w:spacing w:before="0" w:after="0"/>
        <w:jc w:val="left"/>
        <w:rPr/>
      </w:pPr>
      <w:r>
        <w:rPr/>
        <w:t xml:space="preserve">Gha�an�nayena vibhajitabb�. Ajjhattiko ca b�hiro ca ajjhattikassa ca b�hirassa ca atthi pacca-. Sahaj�ta�, purej�ta�, pacch�j�ta�, �h�ra�, indriya�, sahaj�to cakkhuvi����asahagato eko khandho ca cakkh�yatana�ca dvinna� khandh�na� cakkhuvi����assa ca atthi-. Sa�khitta�. Sabbe pad� vibhajitabb� pa�hamagha�an�n�yena, natthi pacca-. Vigata pacca-. Avigata paccayena paccayo. </w:t>
      </w:r>
    </w:p>
    <w:p>
      <w:pPr>
        <w:pStyle w:val="PreformattedText"/>
        <w:bidi w:val="0"/>
        <w:spacing w:before="0" w:after="0"/>
        <w:jc w:val="left"/>
        <w:rPr/>
      </w:pPr>
      <w:r>
        <w:rPr/>
      </w:r>
    </w:p>
    <w:p>
      <w:pPr>
        <w:pStyle w:val="PreformattedText"/>
        <w:bidi w:val="0"/>
        <w:spacing w:before="0" w:after="0"/>
        <w:jc w:val="left"/>
        <w:rPr/>
      </w:pPr>
      <w:r>
        <w:rPr/>
        <w:t xml:space="preserve">Hetupaccay� t��i, �ramma�e nava, adhipatiy� nava, anantare nava, samanantare nava, sahaj�te nava, a��ama��e pa�ca, nissaye nava, upanissaye nava, purej�te nava, pacch�j�te nava, �sevane nava, kamme t��i, vip�ke nava, �h�re nava, indriye nava, jh�ne t��i, magge t�ni, sampayutte pa�c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Ajjhattiko dhammo ajjhattikassa dhammassa �ramma�a, sahaj�ta upanissaya, purej�ta, pacch�j�ta, ajjhattiko b�hirassa �ramma�a, sahaj�ta, upanissaya, purej�ta, pacch�j�ta, ajjhattiko ajjhattikassa ca b�hirassa ca �ramma�a, sahaj�ta, upanissaya, purej�ta, pacch�j�ta, b�hiro b�hirassa �ramma�a, sahaj�ta, upanissaya, purej�ta, pacch�j�ta, kamma. �h�ra, indriya, b�hiro ajjhattikassa �ramma�a, sahaj�ta, upanissaya, purej�ta, pacch�j�ta, kamma, �h�ra, in raya, b�hiro ajjhattikassa ca b�hirassa ca �ramma�a, sahaj�ta, upanissaya, purej�ta, pacch�j�ta, kamma, �h�ra, indriya, ajjhattiko ca b�hiro ca ajjhattikassa �ramma�a, sahaj�ta, upanissaya, purej�ta, pacch�j�ta, �h�ra, indriya, ajjhattiko ca b�hiro ca b�hirassa �ramma�a, sahaj�ta, upanissaya, purej�ta, pacch�j�ta, �h�ra, indriya, ajjhattiko ca b�hiro ca ajjhattikassa ca b�hirassa ca �ramma�a, sahaj�ta, upanissaya, pure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paccay� n�ramma�e t��i, n�dhipatiy� t��i n�nantare t��i, na samanantare t��i, na a��ama��e t��i, na upanissaye t��i, sabbattha t�ni, na sampayutte t��i, na vippayutte t��i, no natthiy� t�ni, no vigate t�ni, na hetupaccay� �ramma�e nava, adhipatiy� nava, anulema m�tik�. Avigate nava. </w:t>
      </w:r>
    </w:p>
    <w:p>
      <w:pPr>
        <w:pStyle w:val="PreformattedText"/>
        <w:bidi w:val="0"/>
        <w:spacing w:before="0" w:after="0"/>
        <w:jc w:val="left"/>
        <w:rPr/>
      </w:pPr>
      <w:r>
        <w:rPr/>
      </w:r>
    </w:p>
    <w:p>
      <w:pPr>
        <w:pStyle w:val="PreformattedText"/>
        <w:bidi w:val="0"/>
        <w:spacing w:before="0" w:after="0"/>
        <w:jc w:val="left"/>
        <w:rPr/>
      </w:pPr>
      <w:r>
        <w:rPr/>
        <w:t xml:space="preserve">Ajjhattika duka� ni��hita�. </w:t>
      </w:r>
    </w:p>
    <w:p>
      <w:pPr>
        <w:pStyle w:val="PreformattedText"/>
        <w:bidi w:val="0"/>
        <w:spacing w:before="0" w:after="0"/>
        <w:jc w:val="left"/>
        <w:rPr/>
      </w:pPr>
      <w:r>
        <w:rPr/>
      </w:r>
    </w:p>
    <w:p>
      <w:pPr>
        <w:pStyle w:val="PreformattedText"/>
        <w:bidi w:val="0"/>
        <w:spacing w:before="0" w:after="0"/>
        <w:jc w:val="left"/>
        <w:rPr/>
      </w:pPr>
      <w:r>
        <w:rPr/>
        <w:t>[BJT Page 1015 [\x 1015/]     ]</w:t>
      </w:r>
    </w:p>
    <w:p>
      <w:pPr>
        <w:pStyle w:val="PreformattedText"/>
        <w:bidi w:val="0"/>
        <w:spacing w:before="0" w:after="0"/>
        <w:jc w:val="left"/>
        <w:rPr/>
      </w:pPr>
      <w:r>
        <w:rPr/>
      </w:r>
    </w:p>
    <w:p>
      <w:pPr>
        <w:pStyle w:val="PreformattedText"/>
        <w:bidi w:val="0"/>
        <w:spacing w:before="0" w:after="0"/>
        <w:jc w:val="left"/>
        <w:rPr/>
      </w:pPr>
      <w:r>
        <w:rPr/>
        <w:t xml:space="preserve">67. Up�d� duka�. </w:t>
      </w:r>
    </w:p>
    <w:p>
      <w:pPr>
        <w:pStyle w:val="PreformattedText"/>
        <w:bidi w:val="0"/>
        <w:spacing w:before="0" w:after="0"/>
        <w:jc w:val="left"/>
        <w:rPr/>
      </w:pPr>
      <w:r>
        <w:rPr/>
      </w:r>
    </w:p>
    <w:p>
      <w:pPr>
        <w:pStyle w:val="PreformattedText"/>
        <w:bidi w:val="0"/>
        <w:spacing w:before="0" w:after="0"/>
        <w:jc w:val="left"/>
        <w:rPr/>
      </w:pPr>
      <w:r>
        <w:rPr/>
        <w:t xml:space="preserve">Up�d� dhamma� pa�icca no up�d� dhammo uppajjati hetupaccay�, pa�isandhikkha�e, vatthu� pa�icca no up�d� khandh�, no up�d� dhamma� pa�icca no up�d� dhammo uppajjati hetupaccay�, no up�d� eka� khandha� pa�icca tayo khandh�, no up�d� cittasamu��h�na�ca r�pa�, dve khandhe, pa�isandhikkha�e, no up�d� eka� khandha� pa�icca tayo khandh� no up�d� ka�att� ca r�pa�, dve khandhe, eka� mah�bh�ta�, dvemah�bh�te pa�icca dve mah�bh�t�, no up�d� dhamma� pa�icca up�d� dhammo uppajjati hetu-. No up�d� khandhe pa�icca up�d� cittasamu��h�na�, pa�isandhikkha�e, mah�bh�te pa�icca up�d� cittasamu��h�-. Ka�att�, up�d� r�pa�, no up�d� dhamma� up�d� ca no up�d� ca dhamm� hetu-. No up�d� eka� khandha� pa�icca tayo khandh� up�d� ca no up�d� ca cittasamu��h�na� r�pa�, dve khandhe, pa�isandhi. Up�d� ca no up�d� ca dhamma� no up�d� dhammo hetu-. Pa�isandhikkha�e no up�d� eka� khandha�ca vatthu� ca pa�icca tayo khandh�, dve. </w:t>
      </w:r>
    </w:p>
    <w:p>
      <w:pPr>
        <w:pStyle w:val="PreformattedText"/>
        <w:bidi w:val="0"/>
        <w:spacing w:before="0" w:after="0"/>
        <w:jc w:val="left"/>
        <w:rPr/>
      </w:pPr>
      <w:r>
        <w:rPr/>
      </w:r>
    </w:p>
    <w:p>
      <w:pPr>
        <w:pStyle w:val="PreformattedText"/>
        <w:bidi w:val="0"/>
        <w:spacing w:before="0" w:after="0"/>
        <w:jc w:val="left"/>
        <w:rPr/>
      </w:pPr>
      <w:r>
        <w:rPr/>
        <w:t xml:space="preserve">Up�d� dhamma� pa�icca no up�d� dhammo uppajjati �ramma�a paccay�, pa�isandhikkha�e vatthu� pa�icca no up�d� khandh�, no up�d� dhamma� no up�d�dhammo �ramma�a-. No up�d� eka� khandha� pa�icca tayo khandh�, dve khandhe, pa�isandhi up�d� ca no up�d� ca dhamma� no up�d� dhammo �ramma�a-. Pa�isandhikkha�e no up�d� eka� khandha�ca vatthu� ca pa�icca tayo khandh�, dve khandhe. </w:t>
      </w:r>
    </w:p>
    <w:p>
      <w:pPr>
        <w:pStyle w:val="PreformattedText"/>
        <w:bidi w:val="0"/>
        <w:spacing w:before="0" w:after="0"/>
        <w:jc w:val="left"/>
        <w:rPr/>
      </w:pPr>
      <w:r>
        <w:rPr/>
      </w:r>
    </w:p>
    <w:p>
      <w:pPr>
        <w:pStyle w:val="PreformattedText"/>
        <w:bidi w:val="0"/>
        <w:spacing w:before="0" w:after="0"/>
        <w:jc w:val="left"/>
        <w:rPr/>
      </w:pPr>
      <w:r>
        <w:rPr/>
        <w:t xml:space="preserve">No up�d� dhamma� pa�icca no up�d� dhammo adhipati, no up�d� eka� khandha� pa�icca tayo khandh�, no up�d� ca cittasamu��h�na�, dve khandhe, no up�d� dhamma� up�d� dhammo adhipati no up�d� khandhe pa�icca up�d� cittasamu��h�na�, no up�d� dhamma� up�d� ca no up�d� ca adhipati, no up�d� eka� khandha� pa�icca tayo khandh� up�d� ca cittasamu��h�-. Anantare t��i, samanantare t��i, sahaj�te pa�ca, up�d� dhamma� no up�d� dhammo a��ama��apaccapa�isandhikkha�e vatthu� pa�icca no up�d� khandh�, no up�d� dhamma� no up�d� dhammo a��ama��a-. No up�d� eka� khandha� pa�icca tayo khandh�. Dve khandhe, eka� mah�bh�ta� -peasa��asatt�na�, eka� mah�bh�ta� pa�icca -pe- dve mah�bh�te pa�icca, dve, no up�d� dhamma� pa�icca no up�d� dhammo a��ama��a, pa�isandhikkha�e no up�d� khandhe pa�icca vatthu, no up�d� dhamma� pa�icca up�d� ca no up�d� ca dhamm� a��ama��a pacca, pa�isandhikkha�e, </w:t>
      </w:r>
    </w:p>
    <w:p>
      <w:pPr>
        <w:pStyle w:val="PreformattedText"/>
        <w:bidi w:val="0"/>
        <w:spacing w:before="0" w:after="0"/>
        <w:jc w:val="left"/>
        <w:rPr/>
      </w:pPr>
      <w:r>
        <w:rPr/>
      </w:r>
    </w:p>
    <w:p>
      <w:pPr>
        <w:pStyle w:val="PreformattedText"/>
        <w:bidi w:val="0"/>
        <w:spacing w:before="0" w:after="0"/>
        <w:jc w:val="left"/>
        <w:rPr/>
      </w:pPr>
      <w:r>
        <w:rPr/>
        <w:t>[BJT Page 1016 [\x 1016/]     ]</w:t>
      </w:r>
    </w:p>
    <w:p>
      <w:pPr>
        <w:pStyle w:val="PreformattedText"/>
        <w:bidi w:val="0"/>
        <w:spacing w:before="0" w:after="0"/>
        <w:jc w:val="left"/>
        <w:rPr/>
      </w:pPr>
      <w:r>
        <w:rPr/>
      </w:r>
    </w:p>
    <w:p>
      <w:pPr>
        <w:pStyle w:val="PreformattedText"/>
        <w:bidi w:val="0"/>
        <w:spacing w:before="0" w:after="0"/>
        <w:jc w:val="left"/>
        <w:rPr/>
      </w:pPr>
      <w:r>
        <w:rPr/>
        <w:t xml:space="preserve">No up�d� eka� khandha� pa�icca tayo khandh� vatthu ca, dve khandhe, up�d� ca noup�d� ca dhamma� pa�icca no up�d� dhamm� a��ama��apacca-. Pa�isandhikkha�e no up�d� eka� khandha�ca vatthu� ca pa�icca tayo khandh�, dve, sa�khitta�. </w:t>
      </w:r>
    </w:p>
    <w:p>
      <w:pPr>
        <w:pStyle w:val="PreformattedText"/>
        <w:bidi w:val="0"/>
        <w:spacing w:before="0" w:after="0"/>
        <w:jc w:val="left"/>
        <w:rPr/>
      </w:pPr>
      <w:r>
        <w:rPr/>
      </w:r>
    </w:p>
    <w:p>
      <w:pPr>
        <w:pStyle w:val="PreformattedText"/>
        <w:bidi w:val="0"/>
        <w:spacing w:before="0" w:after="0"/>
        <w:jc w:val="left"/>
        <w:rPr/>
      </w:pPr>
      <w:r>
        <w:rPr/>
        <w:t xml:space="preserve">Hetuy� pa�ca, �ramma�e t�ni, adhipatiy� t��i, anantare t��i, samanantare t��i, sahaj�te pa�ca, a��ama��e pa�ca, nissaye pa�ca, upanissaye t��i, purej�te eka�. �sevane eka�, kamme pa�ca, vip�ke pa�ca, sabbattha pa�ca, sampayutte t��i, vippayutte pa�ca, atthiy� pa�ca, natthiy� t��i, vigate t��i, avigate pa�ca. </w:t>
      </w:r>
    </w:p>
    <w:p>
      <w:pPr>
        <w:pStyle w:val="PreformattedText"/>
        <w:bidi w:val="0"/>
        <w:spacing w:before="0" w:after="0"/>
        <w:jc w:val="left"/>
        <w:rPr/>
      </w:pPr>
      <w:r>
        <w:rPr/>
      </w:r>
    </w:p>
    <w:p>
      <w:pPr>
        <w:pStyle w:val="PreformattedText"/>
        <w:bidi w:val="0"/>
        <w:spacing w:before="0" w:after="0"/>
        <w:jc w:val="left"/>
        <w:rPr/>
      </w:pPr>
      <w:r>
        <w:rPr/>
        <w:t xml:space="preserve">Up�d� dhamma� pa�icca no up�d� dhammo uppajjati na hetupacca-. Ahetuka pa�isandhikkha�e vatthu� pa�icca no up�d� khandh�, no up�d� dhamma� pa�icca no up�d� dhammo na hetu-. Ahetuka� no up�d� eka� khandha� pa�icca tayo khandh�, no up�d� ca cittasamu��h�-. Dve khandhe, ahetuka pa�isandhikkha�e, eka� mah�bh�ta� -pe- asa��asatt�na� eka� mah�bh�ta� pa�icca tayo mah�bh�ta�, dve mah�bh�te pa�icca dve mah�bh�t�, no up�d� dhamma� up�d� dhammo na hetu-. Ahetuke no up�d� khandhe pa�icca up�d� cittasamu��h�-. Ahetuka pa�isandhi. Mah�bh�te pa�icca up�d� cittasamu��h�-. Ka�att�, up�d�, y�va asa��asatt�. No up�d� dhamma� up�d� ca no up�d� ca dhamm� na hetu-. Ahetuka� no up�d� eka� khandha� pa�icca tayo khandh� up�d� ca no up�d� ca cittasamu��h�na�, ahetuka pa�isandhi up�d� ca no up�d� ca dhamma� pa�icca no up�d� dhammo na hetu, ahetuka pa�isandhikkha�e, no up�d� eka� khandha�ca vatthu� ca pa�icca tayo khandh�, dve khandhe. </w:t>
      </w:r>
    </w:p>
    <w:p>
      <w:pPr>
        <w:pStyle w:val="PreformattedText"/>
        <w:bidi w:val="0"/>
        <w:spacing w:before="0" w:after="0"/>
        <w:jc w:val="left"/>
        <w:rPr/>
      </w:pPr>
      <w:r>
        <w:rPr/>
      </w:r>
    </w:p>
    <w:p>
      <w:pPr>
        <w:pStyle w:val="PreformattedText"/>
        <w:bidi w:val="0"/>
        <w:spacing w:before="0" w:after="0"/>
        <w:jc w:val="left"/>
        <w:rPr/>
      </w:pPr>
      <w:r>
        <w:rPr/>
        <w:t xml:space="preserve">No up�d� dhamma� no up�d� dhammo n�ramma�a-. No up�d� khandhe pa�icca no up�d� cittasamu��h�-. Pa�isandhi, eka� mah�bh�ta�, y�va asa��asatt�. Dve mah�bh�te pa�icca dve mah�bh�t�, no up�d� dhamma ud� dhammo, n�ramma�a-. No up�d� khandhe pa�icca up�d� cittasamu��h�-. Pa�isandhikkha�e, mah�bh�te pa�icca up�d�-. Cittasamu��h�-. Ka�att�, up�d�-. Y�va asa���asatt�. No up�d� dhamma� up�d� ca no up�d� ca dhamm� n�ramma�a-. No up�d� khandhe pa�icca up�d� ca no up�d� ca cittasamu��h�-. Pa�isandhi. N�dhipatiy� pa�ca, n�nantare pa�ca, sa�khitta�. Na upanissaye pa�ca, na purej�te pa�ca, na pacch�j�te pa�ca, n�sevane pa�ca. </w:t>
      </w:r>
    </w:p>
    <w:p>
      <w:pPr>
        <w:pStyle w:val="PreformattedText"/>
        <w:bidi w:val="0"/>
        <w:spacing w:before="0" w:after="0"/>
        <w:jc w:val="left"/>
        <w:rPr/>
      </w:pPr>
      <w:r>
        <w:rPr/>
      </w:r>
    </w:p>
    <w:p>
      <w:pPr>
        <w:pStyle w:val="PreformattedText"/>
        <w:bidi w:val="0"/>
        <w:spacing w:before="0" w:after="0"/>
        <w:jc w:val="left"/>
        <w:rPr/>
      </w:pPr>
      <w:r>
        <w:rPr/>
        <w:t>[BJT Page 1017 [\x 1017/]     ]</w:t>
      </w:r>
    </w:p>
    <w:p>
      <w:pPr>
        <w:pStyle w:val="PreformattedText"/>
        <w:bidi w:val="0"/>
        <w:spacing w:before="0" w:after="0"/>
        <w:jc w:val="left"/>
        <w:rPr/>
      </w:pPr>
      <w:r>
        <w:rPr/>
      </w:r>
    </w:p>
    <w:p>
      <w:pPr>
        <w:pStyle w:val="PreformattedText"/>
        <w:bidi w:val="0"/>
        <w:spacing w:before="0" w:after="0"/>
        <w:jc w:val="left"/>
        <w:rPr/>
      </w:pPr>
      <w:r>
        <w:rPr/>
        <w:t xml:space="preserve">No up�d�dhamma� no up�d�dhammo na kamma�-. No up�d� khandhe pa�icca sampayuttak� cetan�, b�hira�, �h�ra, utu, dve mah�bh�te pa�icca dve mah�bh�t�. No up�d�dhamma� up�d� dhammo na kamma-. B�hire, �h�ra, utusamu��h�ne, mah�bh�te pa�icca up�d�, no up�d� dhamma� up�d� ca no up�d� ca na kamma-. B�hira�, �h�ra, utusamu��h�na�, eka� mah�bh�ta� pa�icca tayo mah�bh�t�, up�d� ca r�pa�, no up�d� dhamma� no up�d� na vip�ka pacca-. No up�d� eka� khavda� pa�icca tayo khandh�, no up�d� cittasamu��h�na�, eka� mah�bh�ta�, y�va asa��asatt�, eva� t��i. No up�d� m�lake. No up�d� dhamma� no up�d� n�h�ra, b�hira�, utu, asa��asatt�, ek� mah�bh�ta�, dve mah�bh�te pa�icca dve mah�bh�t�, no up�d�dhamma� up�d� dhammo n�h�ra, b�hira�, utu, asa��asatt�na�mah�bh�te pa�icca up�d� r�pa� no up�d�dhamma� pa�icca up�d� ca no up�d� ca na �h�ra, b�hira�, utusamu��h�na�, eka� mah�bh�ta� pa�icca tayo mah�bh�t�, up�d� ca r�pa�, no up�d�dhamma� no up�d� na indriya, b�hira�, �h�ra. Utu, eka� mah�bh�ta�, no up�d�dhamma� up�d�dhammo na indriyapacca-. B�hire mah�bh�te, �h�ra, utu, asa��asatt�na� mah�bh�te pa�icca r�paj�vitindriya�, no up�d�dhamma� up�d� ca no up�d� ca na indriya, b�hira�, �h�ra, utusamu��h�na�, eka� mah�bh�ta�, no up�d�dhamma� no up�d� dhammo na jh�na pacca-. Pa�cavi���� sahagata� eka� khandha� pa�icca tayo khandh�, dve khandhe, b�hira�, �h�ra, utu, asa��asatt�na�, dve mah�bh�te pa�icca dve mah�bh�t�, no up�d�dhamma� up�d� dhammo na jh�napacca-. B�hire, �h�ra, utu, asa��asatt�na� mah�bh�te pa�icca up�d� ka�att�, no up�d� dhamma� up�d� ca no ud� ca na jh�na, b�hira�, �h�ra, utusamu��h�na�, asa��asatt�na� eka� mah�bh�ta� pa�icca tayo mah�bh�t�, up�d�, ka�att� r�pa�, up�d�r�pa�. </w:t>
      </w:r>
    </w:p>
    <w:p>
      <w:pPr>
        <w:pStyle w:val="PreformattedText"/>
        <w:bidi w:val="0"/>
        <w:spacing w:before="0" w:after="0"/>
        <w:jc w:val="left"/>
        <w:rPr/>
      </w:pPr>
      <w:r>
        <w:rPr/>
      </w:r>
    </w:p>
    <w:p>
      <w:pPr>
        <w:pStyle w:val="PreformattedText"/>
        <w:bidi w:val="0"/>
        <w:spacing w:before="0" w:after="0"/>
        <w:jc w:val="left"/>
        <w:rPr/>
      </w:pPr>
      <w:r>
        <w:rPr/>
        <w:t>Up�d�dhamma� no up�d�dhammo na maggapacca-. Pa�ca. Na sampayutte t��i, no up�d�dhamma� no up�d�dhammo na sampayutta pacca, ar�pe no up�d� eka� khandha� pa�icca tayo khandh�, dve, b�hira�, �h�ra, utu, asa��asatt�na�, eka� mah�bh�ta�, no up�d� dhamma� up�d�dhammo na vippayutta, b�hire, �h�ra, utu, asa��asatt�na� mah�bh�te pa�icca up�d�, ka�att� up�d�, no up�d� dhamma� up�d� ca no up�d� ca na vippayutta, b�hira�, �h�ra, utu, eka� mah�bh�ta� pa�icca tayo mah�bh�t�, up�d� ca r�pa�. Dve mah�bh�te pa�icca dve mah�bh�t�. Asa��asatt�na� eka� mah�bh�ta� pa�icca tayo mah�bh�t�, ka�att� ca r�pa�, up�d�r�pa�, dve mah�bh�te pa�icca dve</w:t>
      </w:r>
    </w:p>
    <w:p>
      <w:pPr>
        <w:pStyle w:val="PreformattedText"/>
        <w:bidi w:val="0"/>
        <w:spacing w:before="0" w:after="0"/>
        <w:jc w:val="left"/>
        <w:rPr/>
      </w:pPr>
      <w:r>
        <w:rPr/>
      </w:r>
    </w:p>
    <w:p>
      <w:pPr>
        <w:pStyle w:val="PreformattedText"/>
        <w:bidi w:val="0"/>
        <w:spacing w:before="0" w:after="0"/>
        <w:jc w:val="left"/>
        <w:rPr/>
      </w:pPr>
      <w:r>
        <w:rPr/>
        <w:t>[BJT Page 1018 [\x 1018/]     ]</w:t>
      </w:r>
    </w:p>
    <w:p>
      <w:pPr>
        <w:pStyle w:val="PreformattedText"/>
        <w:bidi w:val="0"/>
        <w:spacing w:before="0" w:after="0"/>
        <w:jc w:val="left"/>
        <w:rPr/>
      </w:pPr>
      <w:r>
        <w:rPr/>
      </w:r>
    </w:p>
    <w:p>
      <w:pPr>
        <w:pStyle w:val="PreformattedText"/>
        <w:bidi w:val="0"/>
        <w:spacing w:before="0" w:after="0"/>
        <w:jc w:val="left"/>
        <w:rPr/>
      </w:pPr>
      <w:r>
        <w:rPr/>
        <w:t xml:space="preserve">Mah�bh�t�, ka�att� ca r�pa�, up�d�r�pa�, no natthi pacca-. No vigata pacca-. Na hetuy� pa�ca, n�ramma�e t��i, n�dhipatiy� pa�ca, n�nantare t��i, na samanantare t��i, na a��ama��e ti�i, na upanissaye t��i, na purej�te pa�ca, na pacch�j�te pa�ca, na �sevane pa�ca, na kamme t��i, na vip�ke t��i, n�h�re t��i, na indriye t��i, na jh�ne t��i, na magge pa�ca, na sampayutte t��i, na vippayutte t��i, no natthiy� t��i, no vigate t��i, hetupaccay� n�ramma�e t��i, n�dhipatiy� pa�ca, na kamme eka�, na vip�ke t��i, na sampayutte t��i, na vippayutte eka�. No natthiy� t��i, no vigate t��i, na hetupaccay� �ramma�e t��i, anantare t��i, samanantare t��i, sahaj�te pa�ca, a��ama��e pa�ca, nissaye pa�ca, upanissaye t��i, purej�te eka�, �sevaneeka�, magge eka�, avigate pa�ca, sahaj�tav�ro pa�iccav�rasadiso. </w:t>
      </w:r>
    </w:p>
    <w:p>
      <w:pPr>
        <w:pStyle w:val="PreformattedText"/>
        <w:bidi w:val="0"/>
        <w:spacing w:before="0" w:after="0"/>
        <w:jc w:val="left"/>
        <w:rPr/>
      </w:pPr>
      <w:r>
        <w:rPr/>
      </w:r>
    </w:p>
    <w:p>
      <w:pPr>
        <w:pStyle w:val="PreformattedText"/>
        <w:bidi w:val="0"/>
        <w:spacing w:before="0" w:after="0"/>
        <w:jc w:val="left"/>
        <w:rPr/>
      </w:pPr>
      <w:r>
        <w:rPr/>
        <w:t xml:space="preserve">Up�d� dhamma� paccay� no up�d� dhammo hetu-. Vatthu� paccay� no up�d� khandh�, pa�isandhikkha�e, no up�d� dhamma� paccay� no up�d� dhammo uppajjati hetupaccay�, t��i. No up�d� m�lake t��ipi pa�icca sadis� ninn�n�kara�, up�d� dhamma�ca no up�d�dhamma� ca paccay� no up�d� dhammo hetu-. No up�d� eka� khandha�ca vatthu� ca paccay� tayo khandh�, dve khandhe, pa�isandhi up�d� dhamma� paccay� no up�d� dhammo �ramma�a pacca-. Cakkh�yatana� paccay� cakkhuvi����a�, k�y�yatana� paccay�, vatthu� paccay� no up�d� khandh�, pa�isandhi, no up�d� dhamma� no up�d� dhammo �ramma�a pacca-. Eka�, pa�icca sadisa� up�d� dhamma�ca no up�d� dhamma�ca no up�d� dhammo �ramma�a-. Cakkhu vi����asahagata� eka� khandha�ca cakkh�yatana�ca paccay� tayo khandh�, dve, k�yavi����a-. No up�d� eka� khandha�ca vatthu� ca pacy� tayo khandh�, dve pa�isandhi, sa�khitta�. </w:t>
      </w:r>
    </w:p>
    <w:p>
      <w:pPr>
        <w:pStyle w:val="PreformattedText"/>
        <w:bidi w:val="0"/>
        <w:spacing w:before="0" w:after="0"/>
        <w:jc w:val="left"/>
        <w:rPr/>
      </w:pPr>
      <w:r>
        <w:rPr/>
      </w:r>
    </w:p>
    <w:p>
      <w:pPr>
        <w:pStyle w:val="PreformattedText"/>
        <w:bidi w:val="0"/>
        <w:spacing w:before="0" w:after="0"/>
        <w:jc w:val="left"/>
        <w:rPr/>
      </w:pPr>
      <w:r>
        <w:rPr/>
        <w:t xml:space="preserve">Hetuy� pa�ca, �ramma�e t��i, adhipatiy� pa�ca, anantare t��i, samanantare t��i, sahaj�te pa�ca, a��ama��e pa�ca, nissaye pa�ca, upanissaye t��i, purej�te t��i, �sevane t��i, kamme pa�ca, eva� ga�etabba�. Avigate pa�ca. </w:t>
      </w:r>
    </w:p>
    <w:p>
      <w:pPr>
        <w:pStyle w:val="PreformattedText"/>
        <w:bidi w:val="0"/>
        <w:spacing w:before="0" w:after="0"/>
        <w:jc w:val="left"/>
        <w:rPr/>
      </w:pPr>
      <w:r>
        <w:rPr/>
      </w:r>
    </w:p>
    <w:p>
      <w:pPr>
        <w:pStyle w:val="PreformattedText"/>
        <w:bidi w:val="0"/>
        <w:spacing w:before="0" w:after="0"/>
        <w:jc w:val="left"/>
        <w:rPr/>
      </w:pPr>
      <w:r>
        <w:rPr/>
        <w:t>Up�d� dhamma� paccay� no up�d�dhammo na hetupaccay�, cakkh�yatana� paccay� cakkhuvi����a�, k�ya, vatthu� paccay� ahetuk� no up�d� khandh�, ahetuka pa�isandhi. Vatthu� paccay� vicikicch�jasahagato, uddhacca�, moho. No up�d� dhamma� no up�d� dhammo na hetu, ahetuka� no up�d� eka� khandha�</w:t>
      </w:r>
    </w:p>
    <w:p>
      <w:pPr>
        <w:pStyle w:val="PreformattedText"/>
        <w:bidi w:val="0"/>
        <w:spacing w:before="0" w:after="0"/>
        <w:jc w:val="left"/>
        <w:rPr/>
      </w:pPr>
      <w:r>
        <w:rPr/>
      </w:r>
    </w:p>
    <w:p>
      <w:pPr>
        <w:pStyle w:val="PreformattedText"/>
        <w:bidi w:val="0"/>
        <w:spacing w:before="0" w:after="0"/>
        <w:jc w:val="left"/>
        <w:rPr/>
      </w:pPr>
      <w:r>
        <w:rPr/>
        <w:t>[BJT Page 1019 [\x 1019/]     ]</w:t>
      </w:r>
    </w:p>
    <w:p>
      <w:pPr>
        <w:pStyle w:val="PreformattedText"/>
        <w:bidi w:val="0"/>
        <w:spacing w:before="0" w:after="0"/>
        <w:jc w:val="left"/>
        <w:rPr/>
      </w:pPr>
      <w:r>
        <w:rPr/>
      </w:r>
    </w:p>
    <w:p>
      <w:pPr>
        <w:pStyle w:val="PreformattedText"/>
        <w:bidi w:val="0"/>
        <w:spacing w:before="0" w:after="0"/>
        <w:jc w:val="left"/>
        <w:rPr/>
      </w:pPr>
      <w:r>
        <w:rPr/>
        <w:t xml:space="preserve">Paccay� tayo khandh�, no up�d�-. Cittasamu��h�-. Dve khandhe, ahetuka pa�isandhi. Eka� mah�bh�ta�, y�va asa��asatt�. Vicikicch�sahagate uddhaccasahagate khandhe paccay� vicikicch�, uddhacca�, moho. T��ipi pa�icca sidis�. Ninn�n�kara�a�. Up�d�ca no up�d� ca dhamma� no up�d� dhammo na hetupacca-. Cakkhuvi����asahagata� eka� khandha�ca cakkh�yatana�ca paccay� tayo khandh�. Dve khandhe. K�yavi����a. No up�d� eka� khandha�ca vatthu� ca paccay� tayo khandh�, dve khandhe, pa�isandhi. Vicikicch�sahagate uddhaccasahagate khandhe ca vatthu� ca paccay� vicikicch�, uddhaccasahagato moho, n�ramma�apcacay�-. T��i. N�sevane pa�ca. </w:t>
      </w:r>
    </w:p>
    <w:p>
      <w:pPr>
        <w:pStyle w:val="PreformattedText"/>
        <w:bidi w:val="0"/>
        <w:spacing w:before="0" w:after="0"/>
        <w:jc w:val="left"/>
        <w:rPr/>
      </w:pPr>
      <w:r>
        <w:rPr/>
      </w:r>
    </w:p>
    <w:p>
      <w:pPr>
        <w:pStyle w:val="PreformattedText"/>
        <w:bidi w:val="0"/>
        <w:spacing w:before="0" w:after="0"/>
        <w:jc w:val="left"/>
        <w:rPr/>
      </w:pPr>
      <w:r>
        <w:rPr/>
        <w:t xml:space="preserve">Up�d� dhamma� paccay� no up�d�dhammo na kamma paccay� vatthu� paccay� no up�d� cetan�, no up�d� dhamma� no up�d�dhammo na kamma-. No up�d� khandhe paccay� sampuyattak� cetan�, b�hira�, �h�ra, utu, dve mah�bh�te paccay� dve mah�bh�t�, no up�d� dhamma� paccay� up�d�dhammo na kamma-. B�hire, �h�ra, utu, mah�bh�te paccay� up�d�-. No up�d� dhamma� paccay� up�d� ca no up�d� ca dhamm� na kammapaccay� b�hira�, �h�ra, utusamu��h�na�. Eka� mah�bh�ta� paccay� tayo mah�bh�t�, up�d� ca r�pa�, up�d� ca no up�d� ca dhamma� no up�d� na kamma-. No up�d� khandhe ca vatthu� ca paccay� no up�d� cetan�, navip�kapacca-. Pa�ca. N�h�re t��i, na indriye t��i. </w:t>
      </w:r>
    </w:p>
    <w:p>
      <w:pPr>
        <w:pStyle w:val="PreformattedText"/>
        <w:bidi w:val="0"/>
        <w:spacing w:before="0" w:after="0"/>
        <w:jc w:val="left"/>
        <w:rPr/>
      </w:pPr>
      <w:r>
        <w:rPr/>
      </w:r>
    </w:p>
    <w:p>
      <w:pPr>
        <w:pStyle w:val="PreformattedText"/>
        <w:bidi w:val="0"/>
        <w:spacing w:before="0" w:after="0"/>
        <w:jc w:val="left"/>
        <w:rPr/>
      </w:pPr>
      <w:r>
        <w:rPr/>
        <w:t>Up�d� dhamma� paccay� no up�d�dhammo na jh�na paccay� cakkh�yatana� paccay� cakkhuvi����a�, k�y�yatana�, no up�d� dhamma� no up�d� dhammo na jh�napaccay� pa�cavi����asahagata� eka� khandha� paccay� tayo khandh�, dve khandhe, b�hira�, �h�ra, utu, asa��asatt�na�, dve mah�bh�te paccay� dve mah�bh�t�, no up�d� dhamma� up�d� dhammo na jh�napaccay� b�hire, �h�ra, utu, asa��asatt�na� mah�bh�te paccay� up�d�- ka�att�. No up�d� dhamma� paccay� up�d� ca no up�d� ca dhamm� na jh�na paccay� b�hira�, �h�ra, utu, asa��asatt�na� eka� mah�bh�ta� paccay� tayo mah�bh�t�, up�d�, ka�att� ca r�pa� dve. Up�d� ca no up�d� ca dhamma�no up�d� dhammo na jh�napaccay� cakkhuvi����asahagata� eka� khandha�ca cakkh�yatana�ca paccay� tayo khandh�, dve khandhe, na maggapaccay� pa�ca, sampayutte t��i, na vippayutte t��i, no natthiy� t��i, no vigate t��i, na hetuy� pa�ca, n�ramma�e t��i, n�dhipatiy� pa�ca, na kamme</w:t>
      </w:r>
    </w:p>
    <w:p>
      <w:pPr>
        <w:pStyle w:val="PreformattedText"/>
        <w:bidi w:val="0"/>
        <w:spacing w:before="0" w:after="0"/>
        <w:jc w:val="left"/>
        <w:rPr/>
      </w:pPr>
      <w:r>
        <w:rPr/>
      </w:r>
    </w:p>
    <w:p>
      <w:pPr>
        <w:pStyle w:val="PreformattedText"/>
        <w:bidi w:val="0"/>
        <w:spacing w:before="0" w:after="0"/>
        <w:jc w:val="left"/>
        <w:rPr/>
      </w:pPr>
      <w:r>
        <w:rPr/>
        <w:t>[BJT Page 1020 [\x 1020/]     ]</w:t>
      </w:r>
    </w:p>
    <w:p>
      <w:pPr>
        <w:pStyle w:val="PreformattedText"/>
        <w:bidi w:val="0"/>
        <w:spacing w:before="0" w:after="0"/>
        <w:jc w:val="left"/>
        <w:rPr/>
      </w:pPr>
      <w:r>
        <w:rPr/>
      </w:r>
    </w:p>
    <w:p>
      <w:pPr>
        <w:pStyle w:val="PreformattedText"/>
        <w:bidi w:val="0"/>
        <w:spacing w:before="0" w:after="0"/>
        <w:jc w:val="left"/>
        <w:rPr/>
      </w:pPr>
      <w:r>
        <w:rPr/>
        <w:t xml:space="preserve">Pa�ca, na vip�ke pa�ca, n�h�re t��i, na indriye t��i, na jh�ne pa�ca, na magge pa�ca, na sampayutte t��i, na vippayutte t��i, no natthiy� t��i,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 xml:space="preserve">No up�d� dhamma� sa�sa��ho no up�d� dhammo uppajjati hetupaccay� no up�d� eka� khandha� sa�sa��h� tayo khandh�, dve khandhe sa�sa��h� dve khandh� pa�isandhikkha�e, sa�khitta�, hetuy� eka�, �ramma�e eka�, adhipatiy� eka�, sabbattha eka�, avigate eka�, no up�d� dhamma� sa�sa��ho no up�d� dhammo na hetupaccay� ahetuka� no up�d� eka� khandha� sa�sa��h� tayo khandh�, dve. Ahetuka pa�isandhi. Vicikicch�sahagate uddhaccasahagate khandhe sa�sa��ho vicikicch�, udhaccamoho. Sa�khitta�. Na hetuy� eka�, n�dhipatiy� eka�, na purej�te eka�, na pacch�j�te eka�, n�sevane eka�, na kamme eka�, na vip�ke eka�, na jh�ne eka�, na magge eka�, na vippayutte ek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No up�d� dhammo no up�d� dhammassa hetupaccay� no up�d� hetu sampayuttak�na� khandh�na� no up�d� cittasamu��h�n�na�ca hetu-. Pa�isandhi. No up�d� dhammo up�d� dhammassa hetu-. No up�d� hetu up�d� cittasamu��h�n�na� r�p�na� hetu-. Pa�isandhikkha�e no up�d� dhammo up�d� dhammassa ca no up�d� dhammassa ca hetupaccay� no up�d� hetu sampayuttak�na� khandh�na� up�d� ca no up�d� ca cittasamu��h� hetu-. Pa�isandhi, up�d� dhammo no up�d� dhammassa �ramma�a-. Cakkhu� k�ya�, rupe, rase, vatthu� aniccato, domanassa� uppajjati, dibbena cakkhun� dibb�ya sota-. R�p�yatana� cakkhuvi����assa, ras�yatana� jivh�vi����assa �ramma�a-. Up�d�khandh� iddhi-. Pubbe-. An�gata�-. �vajjan�ya �ramma�a-. No up�d� dhammo no up�d� dhammassa �ramma�a-. D�na�-. S�la�-. Uposathakamma� katv� ta� paccavekkhati, ass�deti, ahi-, ta� �rabbha r�go domanassa� pubbe-. Jh�n�, ariy� magg� vu��hahitv� magga� pacca-. Phala�, nibb�na�, nibb�na� gotrabhussa vod�nassa, maggassa, phalassa, �vajjan�ya �ramma�a-. Ariy� pah�nakilesa�. Vikkhamhite, pubbe, pho��habbe, no up�d� khandhe aniccato, domanassa�, cetopariya���ena no up�d� cittasama�gissa, �k�s�na�c�-. �ki�ca���-. Pho��habb�yatana� k�yavi����assa �ramma�a-. No up�d� khandh� iddhi-. Coto-. Pube, yath�-. An�gata�-. �vajjan�ya �ramma�a paccayena paccayo. </w:t>
      </w:r>
    </w:p>
    <w:p>
      <w:pPr>
        <w:pStyle w:val="PreformattedText"/>
        <w:bidi w:val="0"/>
        <w:spacing w:before="0" w:after="0"/>
        <w:jc w:val="left"/>
        <w:rPr/>
      </w:pPr>
      <w:r>
        <w:rPr/>
      </w:r>
    </w:p>
    <w:p>
      <w:pPr>
        <w:pStyle w:val="PreformattedText"/>
        <w:bidi w:val="0"/>
        <w:spacing w:before="0" w:after="0"/>
        <w:jc w:val="left"/>
        <w:rPr/>
      </w:pPr>
      <w:r>
        <w:rPr/>
        <w:t>[BJT Page 1021 [\x 1021/]     ]</w:t>
      </w:r>
    </w:p>
    <w:p>
      <w:pPr>
        <w:pStyle w:val="PreformattedText"/>
        <w:bidi w:val="0"/>
        <w:spacing w:before="0" w:after="0"/>
        <w:jc w:val="left"/>
        <w:rPr/>
      </w:pPr>
      <w:r>
        <w:rPr/>
      </w:r>
    </w:p>
    <w:p>
      <w:pPr>
        <w:pStyle w:val="PreformattedText"/>
        <w:bidi w:val="0"/>
        <w:spacing w:before="0" w:after="0"/>
        <w:jc w:val="left"/>
        <w:rPr/>
      </w:pPr>
      <w:r>
        <w:rPr/>
        <w:t xml:space="preserve">Up�d� dhammo no up�d� dhammassa adhipati, �ramma�dhipati, cakkhu�, k�ya�, r�pe, raso, vatthu� garu� katv� ass�deti, ahi-. Ta� garu� katv� r�go, di��hi uppajjati, no up�d� dhammo no up�d� dhammassa adhipati, �ramma�dhipati, sahaj�t�dhipati, �ramma�dhipati d�na�-. S�la�-. Uposatha kamma� katv� ta� garu� katv� pacca-. Ass�deti, abhinandati, ta� garu� katv� r�go, di��hi uppajjati, pubbesu, jh�n�-. Ariy� magg� vu��hahitv� ta� garu� katv�, phala�-. Nibb�na�-. Nibb�na� gotrabhussa vod�nassa, maggassa, phalassa adhipati-. Pho��habbe, no up�d� khandhe garu� katv� ass�diti, ta� garu� katv� r�go, di��hi uppajjati, sahaj�t�dhipati no up�d� adhipati-. Sampayuttak�na� khandh�na� no up�d� cittasamu��h�n� adhipati-. No up�d� dhammo up�d� dhammassa adhipati-. Sahaj�t�dhipatino up�d�dhipati, up�d� cittasamu��h�-. Adhipati. No up�d� dhammo, up�d� dhammassa ca no up�d� dhammassa ca adhipati, sahaj�t�dhipati no up�d�dhipati sampayuttak�na� khandh�na� up�d� ca no up�d� ca cittasamu��h�-. Adhipati. </w:t>
      </w:r>
    </w:p>
    <w:p>
      <w:pPr>
        <w:pStyle w:val="PreformattedText"/>
        <w:bidi w:val="0"/>
        <w:spacing w:before="0" w:after="0"/>
        <w:jc w:val="left"/>
        <w:rPr/>
      </w:pPr>
      <w:r>
        <w:rPr/>
      </w:r>
    </w:p>
    <w:p>
      <w:pPr>
        <w:pStyle w:val="PreformattedText"/>
        <w:bidi w:val="0"/>
        <w:spacing w:before="0" w:after="0"/>
        <w:jc w:val="left"/>
        <w:rPr/>
      </w:pPr>
      <w:r>
        <w:rPr/>
        <w:t xml:space="preserve">No up�d� dhammo no up�d� dhammassa anantara pacca-. Purim� purim� no up�d� khandh� pacchim�na� pacchim�na� no up�d� khandh�na� anantara-. Anuloma� gotrabhussa, phalasam�pattiy� anantara pacca. Samanantara pacca-. Sahaj�ta pacca-. Pa�icca sadisa�. A��ama��a pacca-. Pa�icca sadisa�. Nissaya pacca-. Paccayav�re nissaya sadisa�. Up�d� dhammo no up�d� dhammassa upanissaya-. �ramma��-. Anantar�-. Pakatu-. -Pakatupa-. Cakkhusampada� k�yasampada� va��asampada� gandhasampada� rasasampada� bhojana� upaniss�ya d�na� deti, sa�gha� bhindati, cakkhusampad� k�yasampad� va�sampad� gandhasampad� rasasampad�. Bhojana�, saddh�ya phalasam�pattiy� upanissaya pacca-. No up�d� dhammono up�d�dhammassa upanissaya-. �ramma��-. Anantar�-. Pakatu-. -Pakatupa-. Saddha� upaniss�ya d�na� deti, sam�patti� upp�deti, m�na� jappeti, di��hi� ga�h�ti, s�la�-. Saddha�-. Patthana�-. K�yika� sukha�, k�yika� dukkha�, utu�, sen�sana�, upaniss�ya d�na� deti, sa�gha� bhindati saddh� sen�sana�, saddh�ya, phalasam�pattiy� upanissaya. </w:t>
      </w:r>
    </w:p>
    <w:p>
      <w:pPr>
        <w:pStyle w:val="PreformattedText"/>
        <w:bidi w:val="0"/>
        <w:spacing w:before="0" w:after="0"/>
        <w:jc w:val="left"/>
        <w:rPr/>
      </w:pPr>
      <w:r>
        <w:rPr/>
      </w:r>
    </w:p>
    <w:p>
      <w:pPr>
        <w:pStyle w:val="PreformattedText"/>
        <w:bidi w:val="0"/>
        <w:spacing w:before="0" w:after="0"/>
        <w:jc w:val="left"/>
        <w:rPr/>
      </w:pPr>
      <w:r>
        <w:rPr/>
        <w:t xml:space="preserve">Up�d�dhammo no up�d� dhammassa purej�ta-. �ramma�apure, vatthupure, �ramma�apure, cakkhu� -pe- vatthu� aniccato, domanassa� uppajjati, dibbena cakkhun� r�pa�-. Dibb�ya sota, dh�tuy�, r�p�yatana� cakkhuvi����assa ras�yatana� jivh�, vatthupure, </w:t>
      </w:r>
    </w:p>
    <w:p>
      <w:pPr>
        <w:pStyle w:val="PreformattedText"/>
        <w:bidi w:val="0"/>
        <w:spacing w:before="0" w:after="0"/>
        <w:jc w:val="left"/>
        <w:rPr/>
      </w:pPr>
      <w:r>
        <w:rPr/>
      </w:r>
    </w:p>
    <w:p>
      <w:pPr>
        <w:pStyle w:val="PreformattedText"/>
        <w:bidi w:val="0"/>
        <w:spacing w:before="0" w:after="0"/>
        <w:jc w:val="left"/>
        <w:rPr/>
      </w:pPr>
      <w:r>
        <w:rPr/>
        <w:t>[BJT Page 1022 [\x 1022/]     ]</w:t>
      </w:r>
    </w:p>
    <w:p>
      <w:pPr>
        <w:pStyle w:val="PreformattedText"/>
        <w:bidi w:val="0"/>
        <w:spacing w:before="0" w:after="0"/>
        <w:jc w:val="left"/>
        <w:rPr/>
      </w:pPr>
      <w:r>
        <w:rPr/>
      </w:r>
    </w:p>
    <w:p>
      <w:pPr>
        <w:pStyle w:val="PreformattedText"/>
        <w:bidi w:val="0"/>
        <w:spacing w:before="0" w:after="0"/>
        <w:jc w:val="left"/>
        <w:rPr/>
      </w:pPr>
      <w:r>
        <w:rPr/>
        <w:t xml:space="preserve">Cakkh�yatana� cakkhu vi����assa, k�y�yatana�, vatthu no up�d� khandh�na�, purej�ta, no up�d� dhammo no up�d� dhammassa purej�ta, �ramma�apure, pho��habbe aniccato, domanassa� uppajjati, pho��habb�yatana� k�yavi����assa purej�ta-. Up�d� ca no up�d� ca dhamm� no up�d� dhammassa purej�ta-. �ramma�apure, vatthupure, pho��habb�yatana�ca cakkhu� ca no up�d� khandh�na� purej�ta-. Pho��habb�yatana�ca k�y�yatana�ca k�yavi����assa pure-. No up�d� dhammo no up�d� dhammassa pacch�j�ta, pacch�j�t� no up�d� khandh� purej�tassa imassa noup�d� k�yassa pacch�j�ta, m�la�. Pacch�j�t� no up�d� khandh� purej�tassa imassa up�d� k�yassa pacch�j�ta paccayena paccayo. M�la�. Pacch�j�t� no up�d� khandh� purej�tassa imassa up�d� k�yassa ca no up�d� k�yassa ca pacch�j�ta, �sevana paccayena paccayo. </w:t>
      </w:r>
    </w:p>
    <w:p>
      <w:pPr>
        <w:pStyle w:val="PreformattedText"/>
        <w:bidi w:val="0"/>
        <w:spacing w:before="0" w:after="0"/>
        <w:jc w:val="left"/>
        <w:rPr/>
      </w:pPr>
      <w:r>
        <w:rPr/>
      </w:r>
    </w:p>
    <w:p>
      <w:pPr>
        <w:pStyle w:val="PreformattedText"/>
        <w:bidi w:val="0"/>
        <w:spacing w:before="0" w:after="0"/>
        <w:jc w:val="left"/>
        <w:rPr/>
      </w:pPr>
      <w:r>
        <w:rPr/>
        <w:t xml:space="preserve">No up�d� dhammo no up�d� dhammassa kamma pacca-. Sahaj�t�, n�n�kha�ik�, sahaj�t� no up�d� cetan� sampayuttak�na� khandh�na� no up�d� cittasamu��h�n�na� kamma-. Pa�isandhikkha�e n�n�khi�ik� no up�d� cetan� vip�k�na� khandh�na� no up�d�, ka�att� ca, kamma-. No up�d� dhammo up�d� dhammassa kamma-. Sahaj�t�, n�n�kha�ik�, sahaj�t� no up�d� cetan� up�d� cittasamu��h�-. Kamma-. Pa�isandhikkha�e n�n�kha�ik� no up�d� cetan� up�d� ka�amatt�, kamma-. No up�d� dhammo up�d� dhammassa ca no up�d� dhammassa ca kamma-. Sahaj�t�, n�n�kha�ik�, sahaj�t� no up�d� cetan� sampayuttak�na� khandh�na� up�d� ca noup�d� ca cittasamu��h�, -. Kamma-. Pa�isandhi. N�n�kha�ik� no up�d� cetan� vip�k�na� khandh�na� up�d� ca no up�d� ca ka�att�r�p�na� kamma-. No up�d�dhammo no ud� dhammassa vip�kapaccay� vip�ko no up�d� eko khandho ti��anna� khandhana�, pa�isandhi, t��i. </w:t>
      </w:r>
    </w:p>
    <w:p>
      <w:pPr>
        <w:pStyle w:val="PreformattedText"/>
        <w:bidi w:val="0"/>
        <w:spacing w:before="0" w:after="0"/>
        <w:jc w:val="left"/>
        <w:rPr/>
      </w:pPr>
      <w:r>
        <w:rPr/>
      </w:r>
    </w:p>
    <w:p>
      <w:pPr>
        <w:pStyle w:val="PreformattedText"/>
        <w:bidi w:val="0"/>
        <w:spacing w:before="0" w:after="0"/>
        <w:jc w:val="left"/>
        <w:rPr/>
      </w:pPr>
      <w:r>
        <w:rPr/>
        <w:t xml:space="preserve">Up�d� dhammo up�d� dhammassa �h�rapaccay� kaba´k�ro �h�ro imassa up�d� k�yassa �h�ra paccay� m�la�. Kaba´k�ro �h�ro imassa no up�d� ka yassa �h�rapaccay� m�la�. Kaba´k�ro �h�ro imassa up�d� k�yassa ca n� up�d� k�yassa ca �h�rapaccay� no up�d� dhammo no up�d� dhammassa �h�rapaccay� no up�d� �h�r� sampayuttak�na� khandh�na� no up�d� citta� samu��h�, �h�rapaccay� pa�isandhi no up�d� m�lake t��i, pa�isandhi up�d� dhammo up�d� dhammassa indriya, r�paj�vitindriya� up�d� ka�att� r�p�na� indriyapacca-. M�la� k�tabba�. Cakkhundraya� cakkhuvi����assa. </w:t>
      </w:r>
    </w:p>
    <w:p>
      <w:pPr>
        <w:pStyle w:val="PreformattedText"/>
        <w:bidi w:val="0"/>
        <w:spacing w:before="0" w:after="0"/>
        <w:jc w:val="left"/>
        <w:rPr/>
      </w:pPr>
      <w:r>
        <w:rPr/>
      </w:r>
    </w:p>
    <w:p>
      <w:pPr>
        <w:pStyle w:val="PreformattedText"/>
        <w:bidi w:val="0"/>
        <w:spacing w:before="0" w:after="0"/>
        <w:jc w:val="left"/>
        <w:rPr/>
      </w:pPr>
      <w:r>
        <w:rPr/>
        <w:t>[BJT Page 1023 [\x 1023/]     ]</w:t>
      </w:r>
    </w:p>
    <w:p>
      <w:pPr>
        <w:pStyle w:val="PreformattedText"/>
        <w:bidi w:val="0"/>
        <w:spacing w:before="0" w:after="0"/>
        <w:jc w:val="left"/>
        <w:rPr/>
      </w:pPr>
      <w:r>
        <w:rPr/>
      </w:r>
    </w:p>
    <w:p>
      <w:pPr>
        <w:pStyle w:val="PreformattedText"/>
        <w:bidi w:val="0"/>
        <w:spacing w:before="0" w:after="0"/>
        <w:jc w:val="left"/>
        <w:rPr/>
      </w:pPr>
      <w:r>
        <w:rPr/>
        <w:t xml:space="preserve">K�yindriya� k�ya-. R�paj�vitindriya� no up�d� ka�att� r�p�na� indriya-. M�la�. R�paj�vitindriya� up�d� ca no up�d� ca ka�att� r�p�na� indriya-. No up�d� dhammo no up�d� dhammassa indriya-. T��i, pa�isandhi. Up�d� dhammo ca no up�d� dhammo ca dhamm� no up�d� dhammassa indriyapacca-. Cakkhundriya�ca cakkhuvi����a�ca cakkhuvi����asahagat�na� khandh�na� indriya-. K�yindriya�, no up�d� dhammo no up�d� dhammassa jh�napaccay� t��i. Maggapaccay� t��i, pa�isandhi. Sampayuttapaccay� eka�. </w:t>
      </w:r>
    </w:p>
    <w:p>
      <w:pPr>
        <w:pStyle w:val="PreformattedText"/>
        <w:bidi w:val="0"/>
        <w:spacing w:before="0" w:after="0"/>
        <w:jc w:val="left"/>
        <w:rPr/>
      </w:pPr>
      <w:r>
        <w:rPr/>
      </w:r>
    </w:p>
    <w:p>
      <w:pPr>
        <w:pStyle w:val="PreformattedText"/>
        <w:bidi w:val="0"/>
        <w:spacing w:before="0" w:after="0"/>
        <w:jc w:val="left"/>
        <w:rPr/>
      </w:pPr>
      <w:r>
        <w:rPr/>
        <w:t xml:space="preserve">Up�d� dhammo no up�d� dhammassa vippayutta paccay� sahaj�ta�, purej�ta�, sahaj�ta�, pa�isandhikkha�e vatthu no up�d� khandh�na� vippayutta-. Purej�ta� cakkh�yatana� cakkhuvi����assa, k�y�ya, vatthu no up�d� khandh�na� vippayutta, no up�d� dhammo no up�d� dhammassa vippayuttapaccay� sahaj�ta�, pacch�j�ta�, sahaj�t� no up�d� khandh� no up�d� cittasamu��h�n�na� r�p�na� vippayutta-. Pa�isandhikkha�e no up�d� khandh� no up�d� ka�att�, vippayutta, pacch�j�t�, no up�d� khandh� purej�tassa imassa no up�d� k�yassa, vippayutta no up�d� dhammo no up�d� dhammassa vippayutta-. Sahaj�ta�, pacch�j�ta�, sahaj�t�, no up�d� khandh� up�d� cittasamu��h�-. Vippa-. Pa�isandhikkha�e, pacch�j�t� no up�d� khandh� purej�tassa imassa up�d� k�yassa vippayutta-. No up�d� dhammo up�d� dhammassa ca no up�d� dhammassa ca vippayutta-, sahaj�ta�, pacch�j�ta�, sahaj�t� no up�d� khandh� up�d� ca no up�d� ca cittasamu��h�n�, vippayutta, pa�isandhi. Pacch�j�t� no up�d� khandh� purej�tassa imassa up�d� k�yassa ca no up�d� k�yassa ca vippayutta-. </w:t>
      </w:r>
    </w:p>
    <w:p>
      <w:pPr>
        <w:pStyle w:val="PreformattedText"/>
        <w:bidi w:val="0"/>
        <w:spacing w:before="0" w:after="0"/>
        <w:jc w:val="left"/>
        <w:rPr/>
      </w:pPr>
      <w:r>
        <w:rPr/>
      </w:r>
    </w:p>
    <w:p>
      <w:pPr>
        <w:pStyle w:val="PreformattedText"/>
        <w:bidi w:val="0"/>
        <w:spacing w:before="0" w:after="0"/>
        <w:jc w:val="left"/>
        <w:rPr/>
      </w:pPr>
      <w:r>
        <w:rPr/>
        <w:t xml:space="preserve">Up�d� dhammo up�d� dhammassa atthi. �h�ra�, indriya� kaba´k�ro �h�ra imassa up�d� k�yassa atthi-. R�paj�vitindriya� up�d� ka�att� atthi, up�d� dhammono up�d� dhammassa atthu, sahaj�ta�, purej�ta�, �h�ra�, indriya�, sahaj�ta� pa�isandhikkha�e, vatthu no up�d� khandh�na� atthi, purej�ta�, cakkhu� aniccato, sa�khitta�. Purej�ta sadisa�. Ninn�n�karana�. Kaba´k�ro �h�ro imassa no up�d� k�yassa atthi, r�paj�vitindriya� no up�d� ka�att� r�p�na� atthi. Up�d� dhammo up�d� dhammassa ca no up�d� dhammassa ca atthi, �hara�, indriya�, kaba´k�ro �h�ro imassa up�d� k�yassa ca no up�d� k�yssa ca atthi-. R�paj�vitindriya� up�d� ca no up�d� ca ka�att� atthi, no up�d� </w:t>
      </w:r>
    </w:p>
    <w:p>
      <w:pPr>
        <w:pStyle w:val="PreformattedText"/>
        <w:bidi w:val="0"/>
        <w:spacing w:before="0" w:after="0"/>
        <w:jc w:val="left"/>
        <w:rPr/>
      </w:pPr>
      <w:r>
        <w:rPr/>
      </w:r>
    </w:p>
    <w:p>
      <w:pPr>
        <w:pStyle w:val="PreformattedText"/>
        <w:bidi w:val="0"/>
        <w:spacing w:before="0" w:after="0"/>
        <w:jc w:val="left"/>
        <w:rPr/>
      </w:pPr>
      <w:r>
        <w:rPr/>
        <w:t>[BJT Page 1024 [\x 1024/]     ]</w:t>
      </w:r>
    </w:p>
    <w:p>
      <w:pPr>
        <w:pStyle w:val="PreformattedText"/>
        <w:bidi w:val="0"/>
        <w:spacing w:before="0" w:after="0"/>
        <w:jc w:val="left"/>
        <w:rPr/>
      </w:pPr>
      <w:r>
        <w:rPr/>
      </w:r>
    </w:p>
    <w:p>
      <w:pPr>
        <w:pStyle w:val="PreformattedText"/>
        <w:bidi w:val="0"/>
        <w:spacing w:before="0" w:after="0"/>
        <w:jc w:val="left"/>
        <w:rPr/>
      </w:pPr>
      <w:r>
        <w:rPr/>
        <w:t xml:space="preserve">Dhammo no up�d� dhammassa atthi, sahaj�ta�, purej�ta�, pacch�j�ta�, sahaj�to no up�d� eko khandho ti��anna� khandh�na� no up�d� cittasamu��h�n�na�ca atthi, dve, pa�isandhi. Eka� mah�bh�ta� ti��anna� mah�bh�t�na� atthi. Dve mah�bh�t� dvinna�bh�t�na� atthi, y�va asa���asatt� purej�ta�, pho��habbe aniccato, domanassa� uppajjati, pho��habb�yatana� k�yavi����assa, pacch�j�t� no up�d� khandh� purej�tassa imassa no up�d� k�yassa atthi. </w:t>
      </w:r>
    </w:p>
    <w:p>
      <w:pPr>
        <w:pStyle w:val="PreformattedText"/>
        <w:bidi w:val="0"/>
        <w:spacing w:before="0" w:after="0"/>
        <w:jc w:val="left"/>
        <w:rPr/>
      </w:pPr>
      <w:r>
        <w:rPr/>
      </w:r>
    </w:p>
    <w:p>
      <w:pPr>
        <w:pStyle w:val="PreformattedText"/>
        <w:bidi w:val="0"/>
        <w:spacing w:before="0" w:after="0"/>
        <w:jc w:val="left"/>
        <w:rPr/>
      </w:pPr>
      <w:r>
        <w:rPr/>
        <w:t xml:space="preserve">No up�d� dhammo up�d� dhammassa atthi, sahaj�ta�, pacch�j�ta�, sahaj�t� no up�d� khandh� up�d� cittasamu��h�n�na�, atthi pa�isandhi. Pacch�j�t�, no up�d� khandh� purej�tassa imassa up�d� k�yassa atthi, no up�d� dhammo up�d� dhammassa ca no up�d� dhammassa ca atthi, sahaj�ta�, pacch�j�ta�, sahaj�to no up�d� eko khandho ti��anna� khandh�na� up�d� ca no up�d� ca cittasamu��h�, atthi, dve, pa�isandhi. Pacch�j�t� no up�d� khandh� purej�tassa imassa up�d� k�yassa ca no up�d� k�yassa ca atthi. Up�d� ca no up�d� ca dhamm� up�d� dhammassa atthi, pacch�j�ta�, �h�ra�, indriya�, pacch�j�t� n� up�d� khandh� ca kaba´k�ro �h�ro ca imassa up�d� k�yassa atthi, pacch�j�t� no up�d� khandh� ca r�paj�vitindriya�ca up�d� ka�att�, atthi up�d� ca no up�d� ca dhamm� no up�d� dhammassa atthi, sahaj�ta�. Purej�ta�, pacch�j�ta�, �h�ra�, indriya�, sahaj�to cakkhuvi����a sahagato eko khandho ca cakkh�yatana�ca ti��anna� vdh�na� atthi, dve no up�d� eko khandho ca vatthu ca ti��anna� khandh�na� atthi, dve, khandhe. Pa�isandhikkha�e, no up�d� eko khandho ca vatthu ca ti��anna�, purej�ta�, pho��habb�yatana�ca vatthu� ca no up�d� khandh�na� atthi. Pho��habb�yatana�ca k�y�yatana�ca k�yavi����assa atthi, pacch�j�t� no up�d� khandh� ca kaba´k�ro �h�ro ca imassa no up�d� k�yassa atthi, pacch�j�t� no up�d� khandh� ca r�paj�vitindriya�ca no up�d� ka�att� atthi up�d� dhammo ca no up�d� dhammo ca up�d� dhammassa ca no up�d� dhammassa ca atthi, pacch�j�ta�, �h�ra�. Indriya�, pacch�j�t� no up�d� khandh� ca kaba´k�ro �h�ro ca imassa up�d� k�yassa ca no up�d� k�yassa ca atthi, pacch�j�t� no up�d� khandh� ca r�paj�vit�ndriya�ca up�d� ca no up�d� ca ka�att�, atthi. </w:t>
      </w:r>
    </w:p>
    <w:p>
      <w:pPr>
        <w:pStyle w:val="PreformattedText"/>
        <w:bidi w:val="0"/>
        <w:spacing w:before="0" w:after="0"/>
        <w:jc w:val="left"/>
        <w:rPr/>
      </w:pPr>
      <w:r>
        <w:rPr/>
      </w:r>
    </w:p>
    <w:p>
      <w:pPr>
        <w:pStyle w:val="PreformattedText"/>
        <w:bidi w:val="0"/>
        <w:spacing w:before="0" w:after="0"/>
        <w:jc w:val="left"/>
        <w:rPr/>
      </w:pPr>
      <w:r>
        <w:rPr/>
        <w:t>[BJT Page 1025 [\x 1025/]     ]</w:t>
      </w:r>
    </w:p>
    <w:p>
      <w:pPr>
        <w:pStyle w:val="PreformattedText"/>
        <w:bidi w:val="0"/>
        <w:spacing w:before="0" w:after="0"/>
        <w:jc w:val="left"/>
        <w:rPr/>
      </w:pPr>
      <w:r>
        <w:rPr/>
      </w:r>
    </w:p>
    <w:p>
      <w:pPr>
        <w:pStyle w:val="PreformattedText"/>
        <w:bidi w:val="0"/>
        <w:spacing w:before="0" w:after="0"/>
        <w:jc w:val="left"/>
        <w:rPr/>
      </w:pPr>
      <w:r>
        <w:rPr/>
        <w:t xml:space="preserve">Hetuy� t��i, �ramma�e dve, adhipatiy� catt�ri, anantare eka�, samanantare eka�, sahaj�te pa�ca, a��ama��e pa�ca, nissaye pa�ca, upanissaye dve, purej�te t��i, pacch�j�te t��i, �sevane eka�, kamme t��i, vip�ke t��i, �h�re cha, indriye satta. Jh�ne t��i, magge t�ni, sampayutte eka� vippayutte catt�ri, atthiy� nava, natthiy� eka�, vigate eka�, avigate nava, up�d� dhammo up�d� dhammassa �h�rapaccay� indriyapaccay�, up�d�dhammo no up�d� dhammassa �ramma�a, sahaj�ta, upanissaya, purej�ta, �h�ra, indriya, up�d� dhammo up�d� dhammassa ca no up�d� dhammassa ca �h�rapaccay� indriyapaccay� no up�d� dhammo no up�d� dhammassa �ramma�a, sahaj�ta, upanissaya, purej�ta, pacch�j�ta, kammapaccay� no up�d� dhammo up�d� dhammassa sahaj�ta, pacch�j�ta, kamma-. No up�d� dhammo up�d� dhammassa ca no up�d� dhammassa ca sahaj�ta, pacch�j�ta, kamma, up�d� dhammo ca no up�d� dhammo ca up�d� dhammassa pacch�j�ta, �h�ra, indriya, up�d� dhammo ca no up�d� dhammo ca no up�d� dhammassa sahaj�ta�, purej�ta�, pacch�j�ta�, �h�ra�, indriya�, up�d� dhammo ca no up�d� dhammo ca up�d� dhammassa ca no up�d� dhammassa ca pacch�j�ta�, �h�ra�, indriy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a sampayutte nava, na vippayutte cha, no atthiy� catt�ri, no natthiy� nava, no vigate nava, no avigato catt�ri, hetupaccay� n�ramma�e t��i, n�dhipatiy� t�ni, n�nantare t�ni, na samanantare t�ni, na a���ama��e t��i, na upanissaye t��i, sabbattha t�ni, na sampayutte t��i, na vippayutte eka�, no natthiy� t��i, no vigate t�ni, na hetupaccay� �ramma�e dve, adhipatiy�catt�ri, sa�khitta�. Anuloma m�tik�, avigate nava. </w:t>
      </w:r>
    </w:p>
    <w:p>
      <w:pPr>
        <w:pStyle w:val="PreformattedText"/>
        <w:bidi w:val="0"/>
        <w:spacing w:before="0" w:after="0"/>
        <w:jc w:val="left"/>
        <w:rPr/>
      </w:pPr>
      <w:r>
        <w:rPr/>
      </w:r>
    </w:p>
    <w:p>
      <w:pPr>
        <w:pStyle w:val="PreformattedText"/>
        <w:bidi w:val="0"/>
        <w:spacing w:before="0" w:after="0"/>
        <w:jc w:val="left"/>
        <w:rPr/>
      </w:pPr>
      <w:r>
        <w:rPr/>
        <w:t xml:space="preserve">Up�d� duka� ni��hita�. </w:t>
      </w:r>
    </w:p>
    <w:p>
      <w:pPr>
        <w:pStyle w:val="PreformattedText"/>
        <w:bidi w:val="0"/>
        <w:spacing w:before="0" w:after="0"/>
        <w:jc w:val="left"/>
        <w:rPr/>
      </w:pPr>
      <w:r>
        <w:rPr/>
      </w:r>
    </w:p>
    <w:p>
      <w:pPr>
        <w:pStyle w:val="PreformattedText"/>
        <w:bidi w:val="0"/>
        <w:spacing w:before="0" w:after="0"/>
        <w:jc w:val="left"/>
        <w:rPr/>
      </w:pPr>
      <w:r>
        <w:rPr/>
        <w:t>68. Up�dinna duka�</w:t>
      </w:r>
    </w:p>
    <w:p>
      <w:pPr>
        <w:pStyle w:val="PreformattedText"/>
        <w:bidi w:val="0"/>
        <w:spacing w:before="0" w:after="0"/>
        <w:jc w:val="left"/>
        <w:rPr/>
      </w:pPr>
      <w:r>
        <w:rPr/>
      </w:r>
    </w:p>
    <w:p>
      <w:pPr>
        <w:pStyle w:val="PreformattedText"/>
        <w:bidi w:val="0"/>
        <w:spacing w:before="0" w:after="0"/>
        <w:jc w:val="left"/>
        <w:rPr/>
      </w:pPr>
      <w:r>
        <w:rPr/>
        <w:t>Up�dinna� dhamma� pa�icca up�dinno dhammo uppajjati hetupaccay�, up�dinna� eka� khandha� pa�icca tayo khandh�, dve khandhe, pa�isandhikkha�e, up�dinna�. Eka� khandha� pa�icca tayo khandh� ka�att�, dve, khandhepa�icca vatthu, vatthu� pa�icca khandh�, eka� mah�bh�ta�, mah�bh�te pa�icca ka�att�r�pa�, up�d� r�pa�, up�dinna� dhamma�</w:t>
      </w:r>
    </w:p>
    <w:p>
      <w:pPr>
        <w:pStyle w:val="PreformattedText"/>
        <w:bidi w:val="0"/>
        <w:spacing w:before="0" w:after="0"/>
        <w:jc w:val="left"/>
        <w:rPr/>
      </w:pPr>
      <w:r>
        <w:rPr/>
      </w:r>
    </w:p>
    <w:p>
      <w:pPr>
        <w:pStyle w:val="PreformattedText"/>
        <w:bidi w:val="0"/>
        <w:spacing w:before="0" w:after="0"/>
        <w:jc w:val="left"/>
        <w:rPr/>
      </w:pPr>
      <w:r>
        <w:rPr/>
        <w:t>[BJT Page 1026 [\x 1026/]     ]</w:t>
      </w:r>
    </w:p>
    <w:p>
      <w:pPr>
        <w:pStyle w:val="PreformattedText"/>
        <w:bidi w:val="0"/>
        <w:spacing w:before="0" w:after="0"/>
        <w:jc w:val="left"/>
        <w:rPr/>
      </w:pPr>
      <w:r>
        <w:rPr/>
      </w:r>
    </w:p>
    <w:p>
      <w:pPr>
        <w:pStyle w:val="PreformattedText"/>
        <w:bidi w:val="0"/>
        <w:spacing w:before="0" w:after="0"/>
        <w:jc w:val="left"/>
        <w:rPr/>
      </w:pPr>
      <w:r>
        <w:rPr/>
        <w:t xml:space="preserve">Pa�icca anup�dinno dhammo hetu, up�dinne khandhe pa�icca cittasamu��h�na� r�pa�, up�dinna� dhamma� pa�icca up�dinno ca anup�dinno ca dhamm� hetu, up�dinna� eka� khandha� pa�icca tayo khandh� cittasamu��h�na�ca r�pa�, dve, anup�dinna� dhamma� pa�icca anup�dinno dhammo hetupaccay� anup�dinna� eka� khandha� pa�icca tayo khandh� cittasamu��h�na�ca r�pa�, dve khandhe. Eka� mah�bh�ta� pa�icca, mah�bh�te pa�icca cittasamu��h�na� up�d�-. Up�dinna�ca anup�dinna�ca dhamma� anup�dinno dhammo hetupaccay� up�dinne khandhe ca mah�bh�te ca pa�icca cittasamu��h�na�. </w:t>
      </w:r>
    </w:p>
    <w:p>
      <w:pPr>
        <w:pStyle w:val="PreformattedText"/>
        <w:bidi w:val="0"/>
        <w:spacing w:before="0" w:after="0"/>
        <w:jc w:val="left"/>
        <w:rPr/>
      </w:pPr>
      <w:r>
        <w:rPr/>
      </w:r>
    </w:p>
    <w:p>
      <w:pPr>
        <w:pStyle w:val="PreformattedText"/>
        <w:bidi w:val="0"/>
        <w:spacing w:before="0" w:after="0"/>
        <w:jc w:val="left"/>
        <w:rPr/>
      </w:pPr>
      <w:r>
        <w:rPr/>
        <w:t xml:space="preserve">Up�dinna� dhamma� pa�icca up�dinno dhammo �ramma�a-. Up�dinna� eka� khandha� pa�icca tayo khandh�, dve khandhe, pa�isandhi, vatthu� pa�icca khandh�, anup�dinna� dhamma� pa�icca anup�dinno dhammo �ramma�a-. Anup�dinna� eka� khandha� pa�icca tayo khandh�, dve khandhe. Anup�dinna� dhamma� pa�icca anup�dinno dhammo adhipati, anup�dinna� eka� khandha� pa�icca tayo khandh� cittasamu��h�na�ca dve khandhe, eka� mah�bh�ta� pa�icca mah�bh�te pa�icca cittasamu��h�na�, up�d�-. Sa�khitta�. Hetuy� pa�ca, �ramma�e dve, adhipatiy� eka�, anantare dve, samanantare ve, sahaj�te pa�ca, a��ama���e dve, nissaye pa�ca, upanissaye dve, purej�te dve. �sevane eka� kamme pa�ca, vip�ke pa�ca, �h�re pa�ca, indriye pa�ca, jh�ne pa�ca, magge pa�ca, sampayutte dve, vippayutte pa�ca atthiy� pa�ca, natthiy� dve, vigate dve, avigate pa�ca. </w:t>
      </w:r>
    </w:p>
    <w:p>
      <w:pPr>
        <w:pStyle w:val="PreformattedText"/>
        <w:bidi w:val="0"/>
        <w:spacing w:before="0" w:after="0"/>
        <w:jc w:val="left"/>
        <w:rPr/>
      </w:pPr>
      <w:r>
        <w:rPr/>
      </w:r>
    </w:p>
    <w:p>
      <w:pPr>
        <w:pStyle w:val="PreformattedText"/>
        <w:bidi w:val="0"/>
        <w:spacing w:before="0" w:after="0"/>
        <w:jc w:val="left"/>
        <w:rPr/>
      </w:pPr>
      <w:r>
        <w:rPr/>
        <w:t xml:space="preserve">Up�dinna� dhamma� up�dinno dhammo na hetupaccay� ahetuka� up�dinna� eka� khandha�pa�icca tayo khandh�, dve khandhe, ahetuka pa�isandhikkha�e, up�dinna� eka� khandha� pa�icca tayo khandh�, ka�att� ca r�pa�, dve khandhe pa�icca vatthu, vatthu� pa�icca khandh�, eka� mah�bh�ta� pa�icca, mah�bh�te pa�icca ka�att�, up�d�, asa��asatt�na� eka� mah�bh�ta� pa�icca, mah�bh�te pa�icca ka�att�, up�d�, up�dinna� dhamma� anup�dinno dhammo na hetupacca-. Ahetuke up�dinne khandhe pa�icca cittasuma��h�-. Up�dinna� dhamma� up�dinno ca anup�dinno ca dhamm� na hetu-. Ahetuka� up�dinna� eka� khandha� pa�icca tayo khandh� cittasamu��h�-. Dve khandhe, anup�dinna� dhamma� anup�dinno dhammo na hetupacca-. Ahetuka� anup�dinna� eka� khandha� pa�icca tayo khandh� citta-. </w:t>
      </w:r>
    </w:p>
    <w:p>
      <w:pPr>
        <w:pStyle w:val="PreformattedText"/>
        <w:bidi w:val="0"/>
        <w:spacing w:before="0" w:after="0"/>
        <w:jc w:val="left"/>
        <w:rPr/>
      </w:pPr>
      <w:r>
        <w:rPr/>
      </w:r>
    </w:p>
    <w:p>
      <w:pPr>
        <w:pStyle w:val="PreformattedText"/>
        <w:bidi w:val="0"/>
        <w:spacing w:before="0" w:after="0"/>
        <w:jc w:val="left"/>
        <w:rPr/>
      </w:pPr>
      <w:r>
        <w:rPr/>
        <w:t>[BJT Page 1027 [\x 1027/]     ]</w:t>
      </w:r>
    </w:p>
    <w:p>
      <w:pPr>
        <w:pStyle w:val="PreformattedText"/>
        <w:bidi w:val="0"/>
        <w:spacing w:before="0" w:after="0"/>
        <w:jc w:val="left"/>
        <w:rPr/>
      </w:pPr>
      <w:r>
        <w:rPr/>
      </w:r>
    </w:p>
    <w:p>
      <w:pPr>
        <w:pStyle w:val="PreformattedText"/>
        <w:bidi w:val="0"/>
        <w:spacing w:before="0" w:after="0"/>
        <w:jc w:val="left"/>
        <w:rPr/>
      </w:pPr>
      <w:r>
        <w:rPr/>
        <w:t xml:space="preserve">Samu��h�-. Dve khandhe. Eka� mah�bh�ta�, mah�bh�te pa�icca cittasamu��h�- up�d�, b�hira�, �h�ra, utusamu��h�na�. Eka� mah�bh�ta�, mah�bh�te pa�icca up�d�, r�pa�, vicikicch�sahagate uddhaccasahagate khandhe pa�icca vicikicch�sahagato uddhacca, moho. Up�dinna�ca anup�dinna�ca anup�dinno dhammo na hetu, ahetuke up�dinne khandhe ca mah�bh�te ca pa�icca cittasamu��h�na� r�pa�. </w:t>
      </w:r>
    </w:p>
    <w:p>
      <w:pPr>
        <w:pStyle w:val="PreformattedText"/>
        <w:bidi w:val="0"/>
        <w:spacing w:before="0" w:after="0"/>
        <w:jc w:val="left"/>
        <w:rPr/>
      </w:pPr>
      <w:r>
        <w:rPr/>
      </w:r>
    </w:p>
    <w:p>
      <w:pPr>
        <w:pStyle w:val="PreformattedText"/>
        <w:bidi w:val="0"/>
        <w:spacing w:before="0" w:after="0"/>
        <w:jc w:val="left"/>
        <w:rPr/>
      </w:pPr>
      <w:r>
        <w:rPr/>
        <w:t xml:space="preserve">Up�dinna� dhamma� pa�icca up�dinno dhammo n�ramma�a-. Pa�isandhikkha�e, up�dinne khandhe pa�icca ka�att� r�pa�, khandhe pa�icca vatthu, eka� mah�bh�ta�, mah�bh�te pa�icca ka�att� r�pa�, khandhe pa�icca vatthu, eka� mah�bh�ta�, mah�bh�te pa�icca ka�att�, up�d�-. Asa��asatt�na� eka� mah�bh�ta�, mah�bh�te pa�icca ka�att�, up�da, up�dinna� dhamma� pa�icca anup�dinno dhammo uppajjati n�ramma�a-. Up�dinne khandhe pa�icca cittasamu��h�na� r�pa�, anup�dinna� dhamma� anup�dinno dhammo n�ramma�a paccay� anup�dinne khandhe pa�icca cittasamu��h�na�, eka� mah�bh�ta�, b�hira�, �h�ra, utusamu��h�na�, eka� mah�bh�ta� mah�bh�te pa�icca up�d� r�pa�, up�dinna�ca anup�dinna�ca dhamma� anup�dinno dhammo n�ramma�a paccay� up�dinne khandhe ca mah�bh�te ca pa�icca cittasamu��h�na�, up�dinna� dhamma� up�dinno dhammo n�dhipati paccay� n�nantara paccay� na samanantara paccay� na a��ama��a paccay� na upanissaya paccay� na purej�ta paccay� ar�pe up�dinna� eka� khandha� pa�icca tayo khandh�, dve, pa�isandhikkha�e up�dinna� eka� khanda� pa�icca tayo khandh�, ka�att� ca, y�va asa��asatt�. </w:t>
      </w:r>
    </w:p>
    <w:p>
      <w:pPr>
        <w:pStyle w:val="PreformattedText"/>
        <w:bidi w:val="0"/>
        <w:spacing w:before="0" w:after="0"/>
        <w:jc w:val="left"/>
        <w:rPr/>
      </w:pPr>
      <w:r>
        <w:rPr/>
      </w:r>
    </w:p>
    <w:p>
      <w:pPr>
        <w:pStyle w:val="PreformattedText"/>
        <w:bidi w:val="0"/>
        <w:spacing w:before="0" w:after="0"/>
        <w:jc w:val="left"/>
        <w:rPr/>
      </w:pPr>
      <w:r>
        <w:rPr/>
        <w:t>Up�dinna� dhamma� anup�dinno dhammo na purej�ta pacca-. Up�dinne khandhe pa�icca cittasamu��h�na�, anip�dinna� dhamma� anup�dinno dhammo na purej�ta, ar�pe anup�dinna� eka� khandha� pa�icca tayo khandh�, dve khandhe, anup�dinne khandhe pa�iccacitta samu��h�na�, eka� mah�bh�ta�, y�va asa��asatt� utusamu��h�na�, up�dinna�ca anup�dinna�ca dhamma� anup�dinno dhammo na purej�ta paccay� up�dinne khandhe ca mah�bh�te ca pa�icca cittasamu��h�na� r�pa�, na pacch�j�ta paccay� na �sevana paccay� anup�dinna� dhamma� anup�dinno dhammo na kamma paccay� anup�dinne khandhe pa�icca anup�dinn� cetan�, b�hira�, �h�ra, utu, mah�bh�te pa�icca up�d� r�pa� up�di��a� dhamma� up�dinno dhammo na vip�ka paccay� asa��asatt�na� eka� mah�bh�ta�, mah�bh�te pa�icca ka�att�, up�d�, anup�dinna� dhamma� anup�dinno dhammo na vip�kapaccay� anup�dinna� eka� khandha� pa�icca</w:t>
      </w:r>
    </w:p>
    <w:p>
      <w:pPr>
        <w:pStyle w:val="PreformattedText"/>
        <w:bidi w:val="0"/>
        <w:spacing w:before="0" w:after="0"/>
        <w:jc w:val="left"/>
        <w:rPr/>
      </w:pPr>
      <w:r>
        <w:rPr/>
      </w:r>
    </w:p>
    <w:p>
      <w:pPr>
        <w:pStyle w:val="PreformattedText"/>
        <w:bidi w:val="0"/>
        <w:spacing w:before="0" w:after="0"/>
        <w:jc w:val="left"/>
        <w:rPr/>
      </w:pPr>
      <w:r>
        <w:rPr/>
        <w:t>[BJT Page 1028 [\x 1028/]     ]</w:t>
      </w:r>
    </w:p>
    <w:p>
      <w:pPr>
        <w:pStyle w:val="PreformattedText"/>
        <w:bidi w:val="0"/>
        <w:spacing w:before="0" w:after="0"/>
        <w:jc w:val="left"/>
        <w:rPr/>
      </w:pPr>
      <w:r>
        <w:rPr/>
      </w:r>
    </w:p>
    <w:p>
      <w:pPr>
        <w:pStyle w:val="PreformattedText"/>
        <w:bidi w:val="0"/>
        <w:spacing w:before="0" w:after="0"/>
        <w:jc w:val="left"/>
        <w:rPr/>
      </w:pPr>
      <w:r>
        <w:rPr/>
        <w:t xml:space="preserve">Tayo khandh� cittasamu��h�na�ca, dve khandhe, eka� mah�bh�ta�, y�va utusamu��h�na�. Up�dinna� dhamma� up�dinno dhammo n�h�rapaccay� asa��asatt�na� eka� mah�bh�ta�, anup�dinna� dhamma� anup�dinno dhammo n�h�ra-. B�hira�, utusamu��h�na�. </w:t>
      </w:r>
    </w:p>
    <w:p>
      <w:pPr>
        <w:pStyle w:val="PreformattedText"/>
        <w:bidi w:val="0"/>
        <w:spacing w:before="0" w:after="0"/>
        <w:jc w:val="left"/>
        <w:rPr/>
      </w:pPr>
      <w:r>
        <w:rPr/>
      </w:r>
    </w:p>
    <w:p>
      <w:pPr>
        <w:pStyle w:val="PreformattedText"/>
        <w:bidi w:val="0"/>
        <w:spacing w:before="0" w:after="0"/>
        <w:jc w:val="left"/>
        <w:rPr/>
      </w:pPr>
      <w:r>
        <w:rPr/>
        <w:t xml:space="preserve">Up�dinna� dhamma� up�dinno dhammo na indriya-. Asa��asatt�na� mah�bh�te pa�icca r�paj�vitindriya�, anup�dinna� dhamma� anup�dinno dhammo na indriya, b�hira�, �h�ra, utusamu��h�na�, up�dinna� dhamma� up�dinno dhammo na jh�napaccay� pa�cavi����asahagata�. Eka� khandha� pa�icca tayo khandh�, dve khandhe, asa��asatt�na� anup�dinna� dhamma� anup�dinno dhammo na jh�napaccay� b�hira�, �h�ra, utusamu�a�h�na�. Up�dinna� dhamma� up�dinno dhammo na maggapaccay� na hetu sadisa�. Moho natthi. Na sampayutta paccay� up�dinna� dhamma� anup�dinno dhammo na vippayutta, ar�pe up�dinna� eka� khandha� pa�icca tayo khandh�, dve. Asa��asatt�na�eka� mah�bh�ta� pa�icca. Anup�dinna� dhamma� anup�dinno dhammo na vippayutta-. Ar�pe anup�dinna� eka� khandha� pa�icca tayo khandh�, dve, b�hira�, �h�ra, utusamu��h�na�, no natthi paccay� no vigatapaccayena paccayo. </w:t>
      </w:r>
    </w:p>
    <w:p>
      <w:pPr>
        <w:pStyle w:val="PreformattedText"/>
        <w:bidi w:val="0"/>
        <w:spacing w:before="0" w:after="0"/>
        <w:jc w:val="left"/>
        <w:rPr/>
      </w:pPr>
      <w:r>
        <w:rPr/>
      </w:r>
    </w:p>
    <w:p>
      <w:pPr>
        <w:pStyle w:val="PreformattedText"/>
        <w:bidi w:val="0"/>
        <w:spacing w:before="0" w:after="0"/>
        <w:jc w:val="left"/>
        <w:rPr/>
      </w:pPr>
      <w:r>
        <w:rPr/>
        <w:t xml:space="preserve">Na hetuy� pa�ca, n�ramma�e catt�ri, n�dhipatiy� pa�ca, n�n�ntare catt�ri, na samanantare catt�ri, na a��ama��e catt�ri, na upanissaye catt�ri, na purej�te catt�ri, na pacch�j�te pa�ca, n�sevane pa�ca, na kamme eka�, na vip�ke dve, n�h�re dve. Na indriye dve, na jh�ne dve, na magge pa�ca, na sampayutte catt�ri, na vippayutte dve, no natthiy� catt�ri no vigate catt�ri, hetupaccay� n�ramma�e catt�ri, n�dhipatiy� pa�ca, na purej�te catt�ri, na pacch�j�te pa�ca, n�sevane pa�ca, na kamme eka�, na vip�ko eka�, na sampayute tacatt�ri, na vippayutte dve, no natthiy� catt�ri, no vigata catt�ri, na hetupaccay� �ramma�e dve, anantare dve, samanantare dve, sahaj�te pa�ca, a��ama��e dve, nissaye pa�ca, upanissaye dve, purej�te ve, �sevane eka�, kamme pa�ca, vip�ke pa�ca magge eka�, sampayutte dve, -pe- avigate pa�ca, sahaj�tav�ro pa�iccav�ra sadiso. </w:t>
      </w:r>
    </w:p>
    <w:p>
      <w:pPr>
        <w:pStyle w:val="PreformattedText"/>
        <w:bidi w:val="0"/>
        <w:spacing w:before="0" w:after="0"/>
        <w:jc w:val="left"/>
        <w:rPr/>
      </w:pPr>
      <w:r>
        <w:rPr/>
      </w:r>
    </w:p>
    <w:p>
      <w:pPr>
        <w:pStyle w:val="PreformattedText"/>
        <w:bidi w:val="0"/>
        <w:spacing w:before="0" w:after="0"/>
        <w:jc w:val="left"/>
        <w:rPr/>
      </w:pPr>
      <w:r>
        <w:rPr/>
        <w:t>Up�dinna� dhamma� paccay� up�dinno dhammo uppajjati hetupaccay�, up�dinna� eka�khandha� paccay� tayo khandh�, dve khane, pa�isandhikkha�e up�dinna� eka� khandha� paccay� tayo</w:t>
      </w:r>
    </w:p>
    <w:p>
      <w:pPr>
        <w:pStyle w:val="PreformattedText"/>
        <w:bidi w:val="0"/>
        <w:spacing w:before="0" w:after="0"/>
        <w:jc w:val="left"/>
        <w:rPr/>
      </w:pPr>
      <w:r>
        <w:rPr/>
      </w:r>
    </w:p>
    <w:p>
      <w:pPr>
        <w:pStyle w:val="PreformattedText"/>
        <w:bidi w:val="0"/>
        <w:spacing w:before="0" w:after="0"/>
        <w:jc w:val="left"/>
        <w:rPr/>
      </w:pPr>
      <w:r>
        <w:rPr/>
        <w:t>[BJT Page 1029 [\x 1029/]     ]</w:t>
      </w:r>
    </w:p>
    <w:p>
      <w:pPr>
        <w:pStyle w:val="PreformattedText"/>
        <w:bidi w:val="0"/>
        <w:spacing w:before="0" w:after="0"/>
        <w:jc w:val="left"/>
        <w:rPr/>
      </w:pPr>
      <w:r>
        <w:rPr/>
      </w:r>
    </w:p>
    <w:p>
      <w:pPr>
        <w:pStyle w:val="PreformattedText"/>
        <w:bidi w:val="0"/>
        <w:spacing w:before="0" w:after="0"/>
        <w:jc w:val="left"/>
        <w:rPr/>
      </w:pPr>
      <w:r>
        <w:rPr/>
        <w:t xml:space="preserve">Khavd�, ka�att� ca, dve, khandhe paccay� vatthu, vatthu� paccay� khandh�, eka� mah�bh�ta�, mah�bh�te paccay� ka�att� r�pa�, up�d�, vatthu� paccay� up�dinn� khandh�, up�dinna� dhamma� paccay� anup�dinno dhammo hetu, up�dinne khandhe paccay� cittasamu��h�, vatthu� paccay� anudinn� khandh�, up�dinna� dhamma� up�dinnoca anup�dinno ca dhamm� hetupacca, up�dinna� eka� khandha� paccay� tayokhandh� cittasamu��h�na�ca, dve khandh� anup�dinna� dhamma� paccay� anup�dinno dhammo hetu. Anup�dinna� eka� khandha� paccay� tayo khandh� citta samu��h�na�ca r�pa�, dve. Eka� mah�bh�ta�, mah�bh�te paccay� cittasamu��h�na�, up�d�-. Up�dinna�ca anup�dinna�ca dhamma� anup�dinno dhammo hetu, up�dinne khandhe ca mah�bh�te ca paccay� cittasamu��h�na�, anup�dinna� eka� khandha�ca vatthu� ca paccay� tayo khandh�, dve, up�dinna� dhamma� paccay� up�dinno dhammo �ramma�a-. Up�dinna� eka� khandha� paccay� tayo khandh�, dve, pa�isandhi. Vatthu� paccay� khandh�, cakkh�yatana� paccay� cakkhuvi����a�, k�y�yatana�, vatthu� paccay� up�dinn� khandh�. </w:t>
      </w:r>
    </w:p>
    <w:p>
      <w:pPr>
        <w:pStyle w:val="PreformattedText"/>
        <w:bidi w:val="0"/>
        <w:spacing w:before="0" w:after="0"/>
        <w:jc w:val="left"/>
        <w:rPr/>
      </w:pPr>
      <w:r>
        <w:rPr/>
      </w:r>
    </w:p>
    <w:p>
      <w:pPr>
        <w:pStyle w:val="PreformattedText"/>
        <w:bidi w:val="0"/>
        <w:spacing w:before="0" w:after="0"/>
        <w:jc w:val="left"/>
        <w:rPr/>
      </w:pPr>
      <w:r>
        <w:rPr/>
        <w:t>Up�dinna� dhamma� anup�dinno dhammo �ramma�apaccay� vatthu� paccay� anup�dinn� khandh�, anup�dinna� dhamma� paccay� anup�dinno dhammo �ramma�apaccay� anup�dinna� eka� khandha� paccay� tayo khandh�, dve, up�dinna�ca anup�dinna�ca dhamma� anup�dinno dhammo �ramma�a-. Anudinna� eka� khandha�ca vatthu� ca paccay� tayo khandh�, dve khandhe, up�dinna� dhamma� anup�dinno dhammo adhipati vatthu� paccay� anup�dinn� khandh� anup�dinna� dhamma� anup�dinno dhammo adhipati anup�dinna� eka� khandha� paccay� tayo khandh� cittasamu��h�na�ca, dve khane. Eka� mah�bh�ta�, mah�bh�te paccay� cittasamu��h�na�, up�d�-. Up�dinna�ca anup�dinna�ca dhamma� anup�dinno dhammo adhipati, anup�dinna� eka� khana��ca vatthu�ca paccay� tayo khandh�, dve khandhe sa�khitta�. Hetuy� pa�ca, �ramma�e catt�ri, adhipatiy� t�ni, anantare catt�ri, samanantare catt�ri, sahaj�te pa�ca, a��ama��e catt�ri, nissaye pa�ca, upanissaye catt�ri, purej�te catt�ri, �sevane t��i, kamme pa�ca, vip�ke pa�ca, avigate pa�ca, up�dinna� dhamma� paccay� up�dinno dhammo na hetupaccay� ahetuka� up�dinna� eka� khandha� paccay� tayo khand�, dve khandhe, ahetukapa�isandhikkha�e</w:t>
      </w:r>
    </w:p>
    <w:p>
      <w:pPr>
        <w:pStyle w:val="PreformattedText"/>
        <w:bidi w:val="0"/>
        <w:spacing w:before="0" w:after="0"/>
        <w:jc w:val="left"/>
        <w:rPr/>
      </w:pPr>
      <w:r>
        <w:rPr/>
      </w:r>
    </w:p>
    <w:p>
      <w:pPr>
        <w:pStyle w:val="PreformattedText"/>
        <w:bidi w:val="0"/>
        <w:spacing w:before="0" w:after="0"/>
        <w:jc w:val="left"/>
        <w:rPr/>
      </w:pPr>
      <w:r>
        <w:rPr/>
        <w:t>[BJT Page 1030 [\x 1030/]     ]</w:t>
      </w:r>
    </w:p>
    <w:p>
      <w:pPr>
        <w:pStyle w:val="PreformattedText"/>
        <w:bidi w:val="0"/>
        <w:spacing w:before="0" w:after="0"/>
        <w:jc w:val="left"/>
        <w:rPr/>
      </w:pPr>
      <w:r>
        <w:rPr/>
      </w:r>
    </w:p>
    <w:p>
      <w:pPr>
        <w:pStyle w:val="PreformattedText"/>
        <w:bidi w:val="0"/>
        <w:spacing w:before="0" w:after="0"/>
        <w:jc w:val="left"/>
        <w:rPr/>
      </w:pPr>
      <w:r>
        <w:rPr/>
        <w:t xml:space="preserve">Khandhe paccay� vatthu, vatthu� paccay� khandh�, eka� mah�bh�ta�, mah�bh�te paccay� ka�att�, up�d�, asa����satt�na� eka� mah�bh�ta�, cakkh�yatana� paccay� cakkhuvi����a�, k�y�yatana�, vatthu� paccay� ahetuk� up�dinn� khandh�, up�dinna� dhamma� anup�dinno dhammo na hetu- ahetuke up�dinne khandhe paccay� cittasamu��h�, vatthu� paccay� ahetuk� anup�dinn� khandh�, vatthu� paccay� vicikicch�jasahagato udccasahagato moho. Up�dinna� dhamma� up�dinno ca anup�dinno ca dhamm� na hetu, ahetuka� up�dinna� eka� khandha� paccay� tayo khandh� cittasamu��h�na�ca, dve khandhe, anup�dinna� dhamma� anup�dinno dhammo na hetu, ahetuka� anup�dinna� eka�khandha� paccay� tayo khandh� cittasamu��h�na�ca, dve khandhe, eka� mah�bh�ta�, b�hira�, �h�ra, utusamu��h�, vicikicch�sahagate uddhaccasahagate khandhe paccay� vicikicch�sahagato uddhaccasahagate khandhe paccay� vicikicch�sahagato udcca, moho, up�dinna�ca anup�dinna�ca dhamma� anup�dinno dhammo na hetu, ahetuke up�dinne khandhe ca mah�bh�te ca paccay� cittasamu��h�na�, ahetuka� anup�dinna�, eka� khavdhacca vatthu� ca paccay� tayo khandh�, dve khandhe, vicikicch�sahagate uddhaccasahagate khandhe ca vatthu� ca paccay� vicikicch�sahagato uddhacca, moho, sa�khitta�. </w:t>
      </w:r>
    </w:p>
    <w:p>
      <w:pPr>
        <w:pStyle w:val="PreformattedText"/>
        <w:bidi w:val="0"/>
        <w:spacing w:before="0" w:after="0"/>
        <w:jc w:val="left"/>
        <w:rPr/>
      </w:pPr>
      <w:r>
        <w:rPr/>
      </w:r>
    </w:p>
    <w:p>
      <w:pPr>
        <w:pStyle w:val="PreformattedText"/>
        <w:bidi w:val="0"/>
        <w:spacing w:before="0" w:after="0"/>
        <w:jc w:val="left"/>
        <w:rPr/>
      </w:pPr>
      <w:r>
        <w:rPr/>
        <w:t>Na hetuy� pa�ca, n�ramma�e catt�ri, n�dhipatiy� pa�ca, n�nantara catt�ri, na samanantare catt�ri, na upanissaye catt�ri, na purej�te catt�ri, na pacch�j�te pa�ca, na �sevane pa�ca, na kamme t��i, na vip�ke catt�ri, n�h�re dve, na indriye dve, na jh�ne dve, na magge pa�ca, na sampayutte catt�ri, na vippayuttedve, no natthiy� catt�ri, no vigate catt�ri, hetupaccay� n�ramma�e, catt�ri, n�dhipatiy� pa�ca na purej�te catt�ri, na pacch�j�te pa�ca, na �sevane pa�ca, na kamme t��i, na vip�ke t�ni, na sampayutte catt�ri, na vippayuttedve, no natthiy� catt�ri, no vigate catt�ri. Na hetupaccay� �ramma�e catt�ri, anantare catt�ri, magge t��i, avigate pa�ca, nissayav�ro paccayav�ra sadiso up�dinna� dhamma� sa�sa��ho up�dinno dhammo uppajjati hetupaccay� up�dinna� eka� khandha� sa�sa��h� tayo khandh�, dve khandh� pa�isandhi. Anup�dinna� dhamma� sa�sa��ho anup�dinno dhammo hetu, anup�dinna� eka� khandha� sa�sa��h� tayo khandh�, dve khandhe, hetuy� dve, �ramma�e dve, adhipatiy� eka�, anantare</w:t>
      </w:r>
    </w:p>
    <w:p>
      <w:pPr>
        <w:pStyle w:val="PreformattedText"/>
        <w:bidi w:val="0"/>
        <w:spacing w:before="0" w:after="0"/>
        <w:jc w:val="left"/>
        <w:rPr/>
      </w:pPr>
      <w:r>
        <w:rPr/>
      </w:r>
    </w:p>
    <w:p>
      <w:pPr>
        <w:pStyle w:val="PreformattedText"/>
        <w:bidi w:val="0"/>
        <w:spacing w:before="0" w:after="0"/>
        <w:jc w:val="left"/>
        <w:rPr/>
      </w:pPr>
      <w:r>
        <w:rPr/>
        <w:t>[BJT Page 1031 [\x 1031/]     ]</w:t>
      </w:r>
    </w:p>
    <w:p>
      <w:pPr>
        <w:pStyle w:val="PreformattedText"/>
        <w:bidi w:val="0"/>
        <w:spacing w:before="0" w:after="0"/>
        <w:jc w:val="left"/>
        <w:rPr/>
      </w:pPr>
      <w:r>
        <w:rPr/>
      </w:r>
    </w:p>
    <w:p>
      <w:pPr>
        <w:pStyle w:val="PreformattedText"/>
        <w:bidi w:val="0"/>
        <w:spacing w:before="0" w:after="0"/>
        <w:jc w:val="left"/>
        <w:rPr/>
      </w:pPr>
      <w:r>
        <w:rPr/>
        <w:t xml:space="preserve">Deva, samanantare dve sahaj�te dve a��ama��e dve, nissaye dve, upanissaye dve, purej�te dve, �sevane eka�, kamme dve, vip�ke dve, avigate dve. </w:t>
      </w:r>
    </w:p>
    <w:p>
      <w:pPr>
        <w:pStyle w:val="PreformattedText"/>
        <w:bidi w:val="0"/>
        <w:spacing w:before="0" w:after="0"/>
        <w:jc w:val="left"/>
        <w:rPr/>
      </w:pPr>
      <w:r>
        <w:rPr/>
      </w:r>
    </w:p>
    <w:p>
      <w:pPr>
        <w:pStyle w:val="PreformattedText"/>
        <w:bidi w:val="0"/>
        <w:spacing w:before="0" w:after="0"/>
        <w:jc w:val="left"/>
        <w:rPr/>
      </w:pPr>
      <w:r>
        <w:rPr/>
        <w:t xml:space="preserve">Up�dinna� dhamma� sa�sa��ho up�dinno dhammo na hetu-, ahetuka� up�dinna� eka�khandha� sa�sa��h� tayo khandh�, dve khandhe, ahetukapa�isandhi anup�dinna� dhamma� sa�sa��ho anup�dinno na hetupaccay� ahetuka� anup�dinna� eka� khandha� sa�sa��h� tayo khandh�, dve khandhe, vicikicch�sahagate uddhaccasahagate khandhe sa�sa��ho vicikicch�sahagato uddhacca, moho. Na hetuy� dve, n�dhipatiy� dve, na purej�te dve, na pacch�j�te dve, n�sevane dve, na kamme eka�, na vip�ke eka�, na jh�ne eka�, na magge dve, na vippayutte dve, eva� itare dve ga�an�pi sampayuttav�ropi k�tabbo up�dinno dhammo up�dinnassa dhammassa hetupaccay� up�dinno hetu sampayuttak�na� khandh�na� hetupaccay� pa�isandhikkha�e up�dinn� hetu sampayuttak�na� khandh�na� ka�att� ca r�p�na� hetupaccay� up�dinno dhammo anup�dinnassa dhammassa hetupaccay� up�dinn� hetu cittasamu��h�n�na� r�p�na� hetu, up�dinno dhammo up�dinnassa ca dhammassa hetu, up�dinn� hetu sampayuttak�na� khand�na� cittasamu��h�n�na�ca hetupaccay� anup�dinno dhammo anup�dinnassa dhammassa hetupaccay� anup�dinn� hetu sampayuttak�na� khandh�na� cittasamu��h�n�na�ca hetu. </w:t>
      </w:r>
    </w:p>
    <w:p>
      <w:pPr>
        <w:pStyle w:val="PreformattedText"/>
        <w:bidi w:val="0"/>
        <w:spacing w:before="0" w:after="0"/>
        <w:jc w:val="left"/>
        <w:rPr/>
      </w:pPr>
      <w:r>
        <w:rPr/>
      </w:r>
    </w:p>
    <w:p>
      <w:pPr>
        <w:pStyle w:val="PreformattedText"/>
        <w:bidi w:val="0"/>
        <w:spacing w:before="0" w:after="0"/>
        <w:jc w:val="left"/>
        <w:rPr/>
      </w:pPr>
      <w:r>
        <w:rPr/>
        <w:t>Up�dinno dhammo up�dinnassa dhammassa �ramma�a, cakkhu, k�ya�, up�dinne r�pe, gandhe, rase, pho��habbe, vatthu� up�dinne khandhe aniccato, domanassa� uppajjati. Kusal�kusale niruddhe vip�ko tad�ramma�at� uppajjati up�dinna� r�p�yatana� cakkhuvi����assa, up�dinna� gavdh�yatana� gh�navi����assa pho��habb�yatana� k�yavi����assa �ramma�a, up�dinno dhammo anup�dinnassa dhammassa �ramma�a, cakkhu�, k�ya�, up�dinne r�pe, gandhe, rase, pho��habbe, vatthu� up�dinne khandhe aniccato, domanassa� uppajjati, dibbena cakkhun� up�dinna�- r�pa� passati, cetopariya���ena up�dinnacittasama�gissa citta� j�n�ti, up�dinn� khandh� iddhi-. Ceto-. Pubbe-. An�gata�-. �vajjan�ya �ramma�a. Anup�dinno dhammo anup�dinnassa dhammassa �ramma�a-. D�na�-. S�la�-. Uposathakamma� katv� ta� paccavekkhati, ass�deti, ta� �rabbha r�go, domanassa�</w:t>
      </w:r>
    </w:p>
    <w:p>
      <w:pPr>
        <w:pStyle w:val="PreformattedText"/>
        <w:bidi w:val="0"/>
        <w:spacing w:before="0" w:after="0"/>
        <w:jc w:val="left"/>
        <w:rPr/>
      </w:pPr>
      <w:r>
        <w:rPr/>
      </w:r>
    </w:p>
    <w:p>
      <w:pPr>
        <w:pStyle w:val="PreformattedText"/>
        <w:bidi w:val="0"/>
        <w:spacing w:before="0" w:after="0"/>
        <w:jc w:val="left"/>
        <w:rPr/>
      </w:pPr>
      <w:r>
        <w:rPr/>
        <w:t>[BJT Page 1032 [\x 1032/]     ]</w:t>
      </w:r>
    </w:p>
    <w:p>
      <w:pPr>
        <w:pStyle w:val="PreformattedText"/>
        <w:bidi w:val="0"/>
        <w:spacing w:before="0" w:after="0"/>
        <w:jc w:val="left"/>
        <w:rPr/>
      </w:pPr>
      <w:r>
        <w:rPr/>
      </w:r>
    </w:p>
    <w:p>
      <w:pPr>
        <w:pStyle w:val="PreformattedText"/>
        <w:bidi w:val="0"/>
        <w:spacing w:before="0" w:after="0"/>
        <w:jc w:val="left"/>
        <w:rPr/>
      </w:pPr>
      <w:r>
        <w:rPr/>
        <w:t xml:space="preserve">Uppajjati. Pubbe suci��ni, jh�n�, ariy� magg� vu��hahitv� magga� pacca-. Phala�, nibb�na�, nibb�na� gotrabhussa vod�nassa, maggassa, phalassa, �vajjan�ya �ramma�a, ariy� pah�na kilesa�, vikkhamhita-. Pubbe-. Anup�dinne r�pe, sadde, pho��habbe, anup�dinne khandhe aniccato-. Domanassa�. Dibbena cakkhun�, anup�dinne r�pe, dibb�ya sotadh�tuy� sadda�, cetopariya���ena anup�dinna cittasama�gissa, ak�s�na�c�-. �ki�ca���-. Anup�dinn� khandh� iddhi-. Ceto-. Pubbe-. Yath� an�gata�-. �vajjan�ya �ramma�a-. Anup�dinno dhammo up�dinnassadhammassa �ramma�a, anup�dinne r�pe, sadde, pho��habbe anup�dinne khandhe aniccato domanassa�, kusal�kusale niruddhe vip�ko tad�ramma�at� uppajjati. �k�s�na�c�yatana�, �ki�ca���-. Anup�dinna� r�p�yatana� cakkhuvi����assa, sadd�yatana�, pho��habb�yatana�, �ramma�a paccayena paccayo. </w:t>
      </w:r>
    </w:p>
    <w:p>
      <w:pPr>
        <w:pStyle w:val="PreformattedText"/>
        <w:bidi w:val="0"/>
        <w:spacing w:before="0" w:after="0"/>
        <w:jc w:val="left"/>
        <w:rPr/>
      </w:pPr>
      <w:r>
        <w:rPr/>
      </w:r>
    </w:p>
    <w:p>
      <w:pPr>
        <w:pStyle w:val="PreformattedText"/>
        <w:bidi w:val="0"/>
        <w:spacing w:before="0" w:after="0"/>
        <w:jc w:val="left"/>
        <w:rPr/>
      </w:pPr>
      <w:r>
        <w:rPr/>
        <w:t xml:space="preserve">Up�dinno dhammo anup�dinnassa dhammassa adhipati-. �ramma�dhipati cakkhu�, k�ya�, up�dinne r�pe, gandhe, rase, po��habbe vatthu� up�dinne khandhe garu� katv� ass�deti, abhinandati ta� garu� katv� r�go-. Di��hi uppajjati, anup�dinno dhammo anup�dinnassa dhammassa adhipati-. �ram�dhipati, sahaj�t�dhipati, �ramma�dhipati d�na�-. S�la�-. Uposathakamma� katv� ta� garu� katv� paccavekkhati, ass�deti, ahi-. Ta� garu� katv� r�go, di��hi-. Pubbe-. Jh�n�-. Ariy� magg� vu��hahitv� magga� garu� katv� paccavekkhanti phala�, nibb�na�, nibb�na� gotrabhussa vod�nassa maggassa phalassa adhipati, anup�dinne r�pe, sadde pho��habbe anup�dinne khandhe garu� katv� r�go, di��hi. Sahaj�t�dhipati anup�dinn�dhipati sampayuttak�na� khandh�na� cittasamu��h�n�na� adhipati paccayena paccayo. </w:t>
      </w:r>
    </w:p>
    <w:p>
      <w:pPr>
        <w:pStyle w:val="PreformattedText"/>
        <w:bidi w:val="0"/>
        <w:spacing w:before="0" w:after="0"/>
        <w:jc w:val="left"/>
        <w:rPr/>
      </w:pPr>
      <w:r>
        <w:rPr/>
      </w:r>
    </w:p>
    <w:p>
      <w:pPr>
        <w:pStyle w:val="PreformattedText"/>
        <w:bidi w:val="0"/>
        <w:spacing w:before="0" w:after="0"/>
        <w:jc w:val="left"/>
        <w:rPr/>
      </w:pPr>
      <w:r>
        <w:rPr/>
        <w:t>Up�dinno dhammo up�dinnassa dhammassa anantarapaccay� purim� purim� up�dinn� khandh� pacchim�na� pacchim�na� up�dinn�na� khandh�na� anantarapaccay� pa�cavi����a� vip�ka manodh�tuy� anantara-. Vip�ka manodh�tu vip�ka manovi����a dh�tuy� anantara-pacca-. Up�dinno, dhammo anup�dinnassa dhammassa anantara-. Bhava�ga� �vajjan�ya, vip�kamanovi����adh�tu kiriyamanovi����adh�tuy� anantara-. Anup�dinno dhammo anup�dinnassa dhammassa anantara-. Purim� purim� anup�dinn� khandh� pacchim�na� pacchim�na� anup�dinn�na� khandh�na� anantara anuloma� gotrabhussa, phalasam�pattiy� anantara-. Anup�dinno dhammo up�dinnassa</w:t>
      </w:r>
    </w:p>
    <w:p>
      <w:pPr>
        <w:pStyle w:val="PreformattedText"/>
        <w:bidi w:val="0"/>
        <w:spacing w:before="0" w:after="0"/>
        <w:jc w:val="left"/>
        <w:rPr/>
      </w:pPr>
      <w:r>
        <w:rPr/>
      </w:r>
    </w:p>
    <w:p>
      <w:pPr>
        <w:pStyle w:val="PreformattedText"/>
        <w:bidi w:val="0"/>
        <w:spacing w:before="0" w:after="0"/>
        <w:jc w:val="left"/>
        <w:rPr/>
      </w:pPr>
      <w:r>
        <w:rPr/>
        <w:t>[BJT Page 1033 [\x 1033/]     ]</w:t>
      </w:r>
    </w:p>
    <w:p>
      <w:pPr>
        <w:pStyle w:val="PreformattedText"/>
        <w:bidi w:val="0"/>
        <w:spacing w:before="0" w:after="0"/>
        <w:jc w:val="left"/>
        <w:rPr/>
      </w:pPr>
      <w:r>
        <w:rPr/>
      </w:r>
    </w:p>
    <w:p>
      <w:pPr>
        <w:pStyle w:val="PreformattedText"/>
        <w:bidi w:val="0"/>
        <w:spacing w:before="0" w:after="0"/>
        <w:jc w:val="left"/>
        <w:rPr/>
      </w:pPr>
      <w:r>
        <w:rPr/>
        <w:t>Dhammassa anantara-. �ravajjan� pa�canna� vi����na� anup�dinn� khandh� vu��h�nassa anantara, samanantara-. Paccay� sahaj�tapaccay� pa�iccasadis�. A��ama��a dve, pa�icca sadis� nissayapaccay� paccayav�re nissaya sadis�, pa�ca, up�dinno dhammo up�dinnassa dhammassa upanissaya-. Anantar�-. Pakatu-. Pakatupa- k�yika� sukha� k�yikassa sukhassa k�yikassa dukkhassa upanissaya. -. K�yika� dukkha� up�dinna� utu bhojana� k�yikassa sukhassa k�yakassa dukkhassa upanissaya-. K�yika� sukha�, k�yika� dukakha�, utu, bhojana�, k�yikassa sukhassa, k�yikassa dukkhassa upanissaya-. Up�dinno dhammo anup�dinnassa dhammassa upanissaya-. �ramma��-. Anantar�-. Pakatu-, pakatupa-. K�yika� sukha� upaniss�ya d�na�deti-. Sa�gha� bhindati, k�yika� dukkha� up�dinna� utu, bhojana�, upaniss�ya d�na� deti, sam�patti� upp�deti, sa�gha� bhindati, k�yika� sukha�, k�yika� dukkha�, utu, bhojana�, saddh�ya patthan�ya, maggassa phalasam�pattiy� upanissaya-. Anup�dinno dhammo anup�dinnassa dhammassa upanissaya-. �ramma��-. Anantar�-. Pakatu-. Pakatupa-. Saddha� upaniss�ya d�na� deti, m�na� jappeti di��hi�, s�la�, patna� utu�, bhojana�, sen�sana�, upaniss�ya d�na� deti, sa�gha� bhindati saddh�, patthan�, utu, bhojana�, sen�sana� saddh�ya, patn�ya, maggassa phalasam�pattiy� upanissaya, anup�dinno dhammo up�dinnassa dhammassa upanissaya, anantar�-. Pakatu-. Pakatupa-. Saddha� upaniss�ya att�na� �t�peti, parit�peti, pari�i��hi, s�la�-. Patna� utu�, bhojana�, sen�sana� upaniss�ya att�na� �t�peti, parit�peti, pari���hi, saddh�, sen�sana� k�yikassa sukhassa k�yikassa dukkhassa, upanissaya-. Kusal�kusala� kamma� vip�kassa upanissaya-. Up�dinno dhammo up�dinnassa dhammassa purej�ta-. �ramma�apure, vatthupure, �ramma�apure cakkhu�, k�ya�, up�dinne rupe, gandhe, pho��habbe, vatthu� aniccato, domanassa�, kusal�kusale niruddhe vip�ko tad�ramma�at�, up�dinna� r�p�yatana� cakkhuvi����assa, gandh�yatana� pho��habb�yatana�, k�ya-. Vatthu�ure cakkh�yatana� cakkhuvi����assa k�y�yatana� k�ya-. Vatthu up�dinn�na� khandh�na� purej�ta- up�dinno dhammo anup�dinnassa dhammassa purej�ta, �ramma�apure, vatthupure. �ramma�apure cakkhu�, k�ya�, up�dinne r�pe, gandhe, rase, pho��habbe, vatthu� aniccato, domanassa� dibbena cakkhun� up�dinna� r�pa�passati, vatth�pure, vatthu anup�dinn�na� khandh�na� purej�ta-. Anup�dinno dhammo anup�dinnassa dhammassa purej�ta-. �ramma�apure anup�dinne r�pe, sadde, gandhe, rase, pho��habbe, aniccato domanassa�, dibbena cakkhun� anup�-</w:t>
      </w:r>
    </w:p>
    <w:p>
      <w:pPr>
        <w:pStyle w:val="PreformattedText"/>
        <w:bidi w:val="0"/>
        <w:spacing w:before="0" w:after="0"/>
        <w:jc w:val="left"/>
        <w:rPr/>
      </w:pPr>
      <w:r>
        <w:rPr/>
      </w:r>
    </w:p>
    <w:p>
      <w:pPr>
        <w:pStyle w:val="PreformattedText"/>
        <w:bidi w:val="0"/>
        <w:spacing w:before="0" w:after="0"/>
        <w:jc w:val="left"/>
        <w:rPr/>
      </w:pPr>
      <w:r>
        <w:rPr/>
        <w:t>[BJT Page 1034 [\x 1034/]     ]</w:t>
      </w:r>
    </w:p>
    <w:p>
      <w:pPr>
        <w:pStyle w:val="PreformattedText"/>
        <w:bidi w:val="0"/>
        <w:spacing w:before="0" w:after="0"/>
        <w:jc w:val="left"/>
        <w:rPr/>
      </w:pPr>
      <w:r>
        <w:rPr/>
      </w:r>
    </w:p>
    <w:p>
      <w:pPr>
        <w:pStyle w:val="PreformattedText"/>
        <w:bidi w:val="0"/>
        <w:spacing w:before="0" w:after="0"/>
        <w:jc w:val="left"/>
        <w:rPr/>
      </w:pPr>
      <w:r>
        <w:rPr/>
        <w:t xml:space="preserve">Dinna� r�pa�, dibb�ya sotadh�tuy� sadda�. Anup�dinno dhammo up�dinnassa dhammassa purejata-. �ramma�apure, anup�dinne r�pe gavdhe pho��habbe aniccato, domanassa, kusal�kusale niruddhe vip�ko tad�ramma�at�, anup�dinna� r�p�yatana� cakkhuvi����assa, sadd�yatana�, pho��habb�yatana� k�ya-. Up�dinno ca anup�dinno ca dhammo up�dinnassa dhammassa purej�ta, �ramma�apure, vatthupure, anup�dinna� r�p�yatana�ca vatthu ca pho��habb�yatana�ca vatthu ca up�dinn�na� khandh�na� purej�ta, anup�dinna� r�p�yatana�ca cakkh�yatana�ca cakkhuvi����assa sadd�yatana�ca, pho��habb�yatana� k�ya-. Up�dinno ca anup�dinno ca dhamm� anup�dinnassa dhammassa purejata, �ramma�apure, vatthupure, anup�dinna� r�p�yatana�ca vatthu ca pho��habb�yatana�ca vatthu ca anup�dinn�na� khandh�na� purej�ta-. </w:t>
      </w:r>
    </w:p>
    <w:p>
      <w:pPr>
        <w:pStyle w:val="PreformattedText"/>
        <w:bidi w:val="0"/>
        <w:spacing w:before="0" w:after="0"/>
        <w:jc w:val="left"/>
        <w:rPr/>
      </w:pPr>
      <w:r>
        <w:rPr/>
      </w:r>
    </w:p>
    <w:p>
      <w:pPr>
        <w:pStyle w:val="PreformattedText"/>
        <w:bidi w:val="0"/>
        <w:spacing w:before="0" w:after="0"/>
        <w:jc w:val="left"/>
        <w:rPr/>
      </w:pPr>
      <w:r>
        <w:rPr/>
        <w:t xml:space="preserve">Up�dinno dhammo up�dinnassa dhammassa pacch�j�ta-. Pacch�j�t� up�dinn� khandh� purej�tassa imassa up�dinnassa k�yassa pacch�j�ta paccay� up�dinne dhammo anup�dinnassa dhammassa pacch�j�ta-. Pacch�j�t� up�dinn� khandh� purej�tassa imassa anup�dinnassa pacch�j�ta-. Up�dinno dhammo up�dinnassa ca anup�dinnassa ca dhammassa pacch�j�ta-. Sa�khitta�. Anup�dinno dhammo anup�dinnassa dhammassa �sevana pacacy� up�dinno dhammo up�dinnassa dhammassa kamma -. Up�dinn� cetan� sampayuttak�na� khandh�na� kamma� pa�isandhikkha�e up�dinn� cetan� sampayuttak�na� khandh�na� ka�att�, kamma-. Up�dinno dhammo anup�dinnassa dhammassa kamma-. Up�dinn� cetan� chittasamu�a�h�n�na�ca kamma-. Up�dinno dhammo up�dinnassa ca anup�dinnassa ca dhammassa kamma-. Up�dinn� cetan� sampayuttak�na� khandh�na� cittasamu��h�n�na�ca kamma-. Anup�dinno dhammo anup�dinnassa dhammassa kamma-. Anup�dinn� cetan� sampayuttak�na� khandh�na� cittasamu��h�n�na�ca kamma-. Anup�dinno dhammo up�dinnassa dhammassa kamma-. N�n�kha�ik� anup�dinn� cetan� vip�k�na� khandh�na� ka�att� ca r�p�na� kamma paccayena paccavo. </w:t>
      </w:r>
    </w:p>
    <w:p>
      <w:pPr>
        <w:pStyle w:val="PreformattedText"/>
        <w:bidi w:val="0"/>
        <w:spacing w:before="0" w:after="0"/>
        <w:jc w:val="left"/>
        <w:rPr/>
      </w:pPr>
      <w:r>
        <w:rPr/>
      </w:r>
    </w:p>
    <w:p>
      <w:pPr>
        <w:pStyle w:val="PreformattedText"/>
        <w:bidi w:val="0"/>
        <w:spacing w:before="0" w:after="0"/>
        <w:jc w:val="left"/>
        <w:rPr/>
      </w:pPr>
      <w:r>
        <w:rPr/>
        <w:t xml:space="preserve">Up�dinno dhammo up�dinnassa dhammassa vip�pacca-. Up�dinno eko khandho, sa�khitta�. Up�dinnam�lake, t��i. </w:t>
      </w:r>
    </w:p>
    <w:p>
      <w:pPr>
        <w:pStyle w:val="PreformattedText"/>
        <w:bidi w:val="0"/>
        <w:spacing w:before="0" w:after="0"/>
        <w:jc w:val="left"/>
        <w:rPr/>
      </w:pPr>
      <w:r>
        <w:rPr/>
      </w:r>
    </w:p>
    <w:p>
      <w:pPr>
        <w:pStyle w:val="PreformattedText"/>
        <w:bidi w:val="0"/>
        <w:spacing w:before="0" w:after="0"/>
        <w:jc w:val="left"/>
        <w:rPr/>
      </w:pPr>
      <w:r>
        <w:rPr/>
        <w:t>[BJT Page 1035 [\x 1035/]     ]</w:t>
      </w:r>
    </w:p>
    <w:p>
      <w:pPr>
        <w:pStyle w:val="PreformattedText"/>
        <w:bidi w:val="0"/>
        <w:spacing w:before="0" w:after="0"/>
        <w:jc w:val="left"/>
        <w:rPr/>
      </w:pPr>
      <w:r>
        <w:rPr/>
      </w:r>
    </w:p>
    <w:p>
      <w:pPr>
        <w:pStyle w:val="PreformattedText"/>
        <w:bidi w:val="0"/>
        <w:spacing w:before="0" w:after="0"/>
        <w:jc w:val="left"/>
        <w:rPr/>
      </w:pPr>
      <w:r>
        <w:rPr/>
        <w:t xml:space="preserve">Anup�dinno dhammo anup�dinnassa dhammassa vip�kapaccay� vip�ko anup�dinno ekekhandho tinna� khandh�na� cittasamu��h�n�na� vip�kapaccay� dve khandhe, up�dinno dhammo up�dinnassa dhammassa �h�rapaccay� up�dinno �h�r� sampayutatak�na� khandh�na� �h�ra-. Pa�isandhi. Up�dinno kaba´k�ro �h�ro imassa up�dinnassa k�yassa �h�rapaccay� up�dinno dhammo anup�dinnassa dhammassa �h�rapaccay� up�dinn� �h�ra cittasamu��h�n�na� r�p�na�, up�dinno kaba´k�ro �h�ro imassa anup�dinnassa k�yassa �h�ra-. Up�dinno dhammo up�dinnassa caanup�dinnassa ca dhammassa �h�ra-. Up�dinn� �h�r� sampayuttak�na� khandh�na� cittasamu��h�n�na�ca kaba´k�ro �h�ro imassa up�dinnassa ca anup�dinnassaca k�yassa �h�rapaccay� anup�dinno dhammo anup�dinnassa dhammassa �h�ra-. Anup�dinn� �h�r� sampayuttak�na� khandh�na� cittasamu��h�n�na�ca, anup�dinno kaba´k�ro �h�ro imassa anup�dinnassa k�yassa �h�rapaccay� anup�dinno dhammo up�dinnassa dhammassa �h�rapaccay� anup�dinno kaba´k�ro �h�ro imassa up�dinnassa k�yassa �h�rapacca-. Anup�dinno dhammo up�dinnassa ca anup�dinnassaca dhammassa �h�ra-. Anup�dinno kaba´k�ro �h�ro imassa up�dinnassa ca anup�dinnassa ca k�yassa �h�rapacca up�dinno ca anup�dinno ca dhamm� up�dinnassa dhammassa �h�ra paccay� up�dinno ca anup�dinno ca kaba´k�ro �h�ro imassa up�dinnassa k�yassa �h�ra-. Up�dinno ca anup�dinno ca dhamm� anup�dinnassa dhammassa �h�ra paccay� up�dinno ca anup�dinno ca kaba´k�ro �h�ro imassa anup�dinnassa k�yassa �hara pacca-. Up�dinno ca anup�dinno ca dhamm� up�dinnassa ca anup�dinnassa ca dhammassa �h�ra paccay� up�dinno ca anup�dinno ca kaba´k�ro �h�ro imassa up�dinnassa ca anup�dinnassa ca k�yassa �h�ra paccay�. </w:t>
      </w:r>
    </w:p>
    <w:p>
      <w:pPr>
        <w:pStyle w:val="PreformattedText"/>
        <w:bidi w:val="0"/>
        <w:spacing w:before="0" w:after="0"/>
        <w:jc w:val="left"/>
        <w:rPr/>
      </w:pPr>
      <w:r>
        <w:rPr/>
      </w:r>
    </w:p>
    <w:p>
      <w:pPr>
        <w:pStyle w:val="PreformattedText"/>
        <w:bidi w:val="0"/>
        <w:spacing w:before="0" w:after="0"/>
        <w:jc w:val="left"/>
        <w:rPr/>
      </w:pPr>
      <w:r>
        <w:rPr/>
        <w:t>Up�dinno dhammo up�dinnassa dhammassa indriya-. Up�dinn� indriy� sampayuttak�na� khandh�na� indriyapacca-. Pa�isandhikkha�e up�dinn� indriy� sampayuttak�na� khandh�na� ka�att� ca indriya-. Cakkhundriya� cakkhuvi����assa, k�yindriya� r�paj�vitindriya� ka�att� r�p�na� indriya paccay� up�dinno dhammo anup�dinnassa dhammassa. Up�dinna m�lake, t��i. Pa�hamasseva r�paj�vitindriya�, itaresu natthi. Anup�dinno dhammo anup�dinnassa dhammassa indriya. Anup�dinn� indriy� sampayuttak�na� khandh�na� cittasamu��h�n�na�ca</w:t>
      </w:r>
    </w:p>
    <w:p>
      <w:pPr>
        <w:pStyle w:val="PreformattedText"/>
        <w:bidi w:val="0"/>
        <w:spacing w:before="0" w:after="0"/>
        <w:jc w:val="left"/>
        <w:rPr/>
      </w:pPr>
      <w:r>
        <w:rPr/>
      </w:r>
    </w:p>
    <w:p>
      <w:pPr>
        <w:pStyle w:val="PreformattedText"/>
        <w:bidi w:val="0"/>
        <w:spacing w:before="0" w:after="0"/>
        <w:jc w:val="left"/>
        <w:rPr/>
      </w:pPr>
      <w:r>
        <w:rPr/>
        <w:t>[BJT Page 1036 [\x 1036/]     ]</w:t>
      </w:r>
    </w:p>
    <w:p>
      <w:pPr>
        <w:pStyle w:val="PreformattedText"/>
        <w:bidi w:val="0"/>
        <w:spacing w:before="0" w:after="0"/>
        <w:jc w:val="left"/>
        <w:rPr/>
      </w:pPr>
      <w:r>
        <w:rPr/>
      </w:r>
    </w:p>
    <w:p>
      <w:pPr>
        <w:pStyle w:val="PreformattedText"/>
        <w:bidi w:val="0"/>
        <w:spacing w:before="0" w:after="0"/>
        <w:jc w:val="left"/>
        <w:rPr/>
      </w:pPr>
      <w:r>
        <w:rPr/>
        <w:t xml:space="preserve">Indriya paccay� up�dinno dhammo up�dinnassa dhammassa jh�na paccay� catt�ri, maggapaccay� catt�ri, sampayutta paccay� dve, up�dinno dhammo up�dinnassa dhammassa vippayutta paccay� sahaj�ta�, purej�ta�, pacch�j�ta� pa�isandhikkha�e up�dinn�khandh� ka�att� r�p�na� vippayuttapaccay� khandh� vatthussa vippayutta-. Vatthu khandh�na� vippayutta. Purej�ta� cakkh�yatana� cakkhuvi����assa k�y�yatana� k�yavi����assa vatthu up�dinn�na� khandh�na� vippayutta pacch�j�t� up�dinn� khandh� purej�tassa imassa up�dinnassa k�yassa vippayutta0, up�dinno dhammo anup�dinnassadhammassa vippayutta paccay� sahaj�ta�, purej�ta�, pacch�j�ta�, sahaj�t� up�dinn� khandh� cittasamu��h�n�na� vippayutta-. Purej�ta� vatthu up�dinna� khandh�na� vippayutta-. Pacch�j�t� up�dinn� khandh� purej�tassa imassa anup�dinnassa k�yassa vippayutta-. Up�dinno dhammo up�dunnassa ca anup�dinnassa ca dhammassa vippayutta-. Pacch�j�t� up�dinn� khandh� purej�tassa imassa up�dinnassa ca anup�dinnassa ca k�yassa vippayutta-. Anup�dinno dhammo anup�dinnassa dhammassa vippayutta-. Sahaj�ta�, pacch�j�ta�, - sahaj�t� anup�dinn� khandh� cittasamu��h�n�na� vippayutta-. Pacch�j�t� anup�dinn� khandh� purej�tassa imassa anup�dinnassa k�yassa vippayutta-. Anup�dinnodhammo up�dinnassa dhammassa vippayutta-. Anup�dinno dhammo up�dinnassa dhammassa vippayutta-. Pacch�j�t� anip�dinn� khandh� purej�tassa imassa up�dinnassa k�yassa vippayutta-. Anup�dinno dhammo up�dinnassa ca anup�dinnassa ca dhammassa vippayutta-. Pacch�j�t� anup�dinn� khandh� purej�tassa imassa up�dinnassa ca anup�dinnassa ca k�yassa vippayutta-. </w:t>
      </w:r>
    </w:p>
    <w:p>
      <w:pPr>
        <w:pStyle w:val="PreformattedText"/>
        <w:bidi w:val="0"/>
        <w:spacing w:before="0" w:after="0"/>
        <w:jc w:val="left"/>
        <w:rPr/>
      </w:pPr>
      <w:r>
        <w:rPr/>
      </w:r>
    </w:p>
    <w:p>
      <w:pPr>
        <w:pStyle w:val="PreformattedText"/>
        <w:bidi w:val="0"/>
        <w:spacing w:before="0" w:after="0"/>
        <w:jc w:val="left"/>
        <w:rPr/>
      </w:pPr>
      <w:r>
        <w:rPr/>
        <w:t>Up�dinno dhammo up�dinnassa dhammassa atthi-. Sahaj�ta�, purej�ta�, pacch�j�ta�, �h�ra�, indriya�, sa�kitta�. Yath� nikkhittapad�ni vibhajitabb�ni paripu��ni. Up�dinno dhammo anup�di��assa dhammassa atthi-. Sahaj�ta�, purej�ta�, pacch�j�ta�, �h�ra�, sa�khitta�. Yath� nikkhittapad�ni vitth�retabb�ni, up�dinno dhammo up�dinnassa ca anup�dinnassa ca dhammassa atthi. Sahaj�ta�, �h�ra�, sa�khitta�. Yath� nikkhittapad�ni vitth�retabb�ni. Anudinno dhammo anup�dinnassa dhammassa atthi-. Sahaj�ta�, purej�ta�, pacch�j�ta�, �h�ra�, sa�khitta�. Yath� nikkhittapad�ni vibhajitabb�ni. Anup�dinno dhammo up�dinnassa dhammassa atthi. Purej�ta�, pacch�j�ta�, �h�ra�, purej�ta� purej�te anup�dinne r�pe, sadde, pho��habbe aniccato, domanassa� uppajjati. Kusal�kusale niruddhe vip�ke tad�ramma�at� uppajjati. Anup�dinna� r�p�yatana�</w:t>
      </w:r>
    </w:p>
    <w:p>
      <w:pPr>
        <w:pStyle w:val="PreformattedText"/>
        <w:bidi w:val="0"/>
        <w:spacing w:before="0" w:after="0"/>
        <w:jc w:val="left"/>
        <w:rPr/>
      </w:pPr>
      <w:r>
        <w:rPr/>
      </w:r>
    </w:p>
    <w:p>
      <w:pPr>
        <w:pStyle w:val="PreformattedText"/>
        <w:bidi w:val="0"/>
        <w:spacing w:before="0" w:after="0"/>
        <w:jc w:val="left"/>
        <w:rPr/>
      </w:pPr>
      <w:r>
        <w:rPr/>
        <w:t>[BJT Page 1037 [\x 1037/]     ]</w:t>
      </w:r>
    </w:p>
    <w:p>
      <w:pPr>
        <w:pStyle w:val="PreformattedText"/>
        <w:bidi w:val="0"/>
        <w:spacing w:before="0" w:after="0"/>
        <w:jc w:val="left"/>
        <w:rPr/>
      </w:pPr>
      <w:r>
        <w:rPr/>
      </w:r>
    </w:p>
    <w:p>
      <w:pPr>
        <w:pStyle w:val="PreformattedText"/>
        <w:bidi w:val="0"/>
        <w:spacing w:before="0" w:after="0"/>
        <w:jc w:val="left"/>
        <w:rPr/>
      </w:pPr>
      <w:r>
        <w:rPr/>
        <w:t xml:space="preserve">Cakkhuvi����assa, pho��habb�yatana�, pacch�j�t� anup�dinn� khandh� purej�tassa imassaup�dinnassa k�yassa atthi. Anup�dinno kaba´k�ro �h�ro imassa up�dinnassa k�yassa atthi. Anup�dinno dhammo up�dinnassa ca anup�dinnassa ca dhammassa atthi-. Pacch�j�ta�, �h�ra�, pacch�j�t� anup�dinn� khandh� purej�tassa imassa up�dinnassa ca anup�dinnassa ca k�yassa atthi-. Anup�dinno kaba´k�ro �h�ro imassa up�dinnassa ca anup�dinnassa ca k�yassa atthi-. Up�dinno ca anup�dinno ca dhamm� up�dinnassa dhammassa atthi-. Purej�ta�, pacch�j�ta�, �h�ra�, indriya�, purej�ta� anup�dinna� r�p�yatana�ca vatthu ca pho��habb�yatana�ca vatthu ca up�dinn�na� khandh�na� atthi. Anup�dinna� r�p�yatana�ca cakkh�yatana�ca cakkhuvi����assa, anup�dinna� phe��hebb�yatana�ca k�y�yatana�ca k�ya-. Atthi-. Pacch�j�t� anup�dinn� khandh� ca anup�dinno kaba´k�ro �h�ro ca imassa up�dinnassa k�yassa atthi. Pacch�j�t� up�dinn� khandh� ca r�paj�vitindriya�ca ka�att� atthi. Up�dinno ca anup�dinno ca dhamm� anup�dinnassa dhammassa atthi-. Sahaj�ta�, purej�ta�, pacch�j�ta�, �h�ra�, sahaj�t� up�dinn� khandh� ca mah�bh�t� ca cittasamu��h�n�na� atthi-. Sahaj�to anup�dinno eko khandho ca vatthu ca tinnanna� khandh�na� atthi-. Dve khandh�, purej�ta� anup�dinna�. R�p�yatana�ca vatthu ca anup�dinn�na� khandh�na� atthi-. Pho��habb�yatana�ca vatthu ca anup�dinn�na�, atthi-. Pacch�j�t� up�dinn� khandh� ca anup�dinno kaba´k�ro �h�ro ca imassa anup�dinnassa k�yassa atthi-. Up�dinno ca anup�dinno ca dhamm� up�dinnassa ca anup�dinnassa ca dhammassa atthi-. �h�ra� up�dinno ca anup�dinno ca kaba´k�ro �h�ro imassa up�dinnassa ca anup�dinnassa ca k�yassa atthi-. Natthi paccay� vigatapaccay� avigatapacca-. </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dve, anantare catt�ri, samanantare catt�ri, sahaj�te pa�ca, a��ama��e dve, nissaye pa�ca, upanissaye catt�ri, purej�te cha, pacch�j�te cha, �sevane eka�, kamme pa�ca, vip�ke catt�ri, �h�re nava, indriye catt�ri, jh�ne catt�ri, magge catt�ri, sampayutte dve, vippayutte cha, atthiy� nava, natthiy� catt�ri, vigate catt�ri, avigate nava. </w:t>
      </w:r>
    </w:p>
    <w:p>
      <w:pPr>
        <w:pStyle w:val="PreformattedText"/>
        <w:bidi w:val="0"/>
        <w:spacing w:before="0" w:after="0"/>
        <w:jc w:val="left"/>
        <w:rPr/>
      </w:pPr>
      <w:r>
        <w:rPr/>
      </w:r>
    </w:p>
    <w:p>
      <w:pPr>
        <w:pStyle w:val="PreformattedText"/>
        <w:bidi w:val="0"/>
        <w:spacing w:before="0" w:after="0"/>
        <w:jc w:val="left"/>
        <w:rPr/>
      </w:pPr>
      <w:r>
        <w:rPr/>
        <w:t xml:space="preserve">Up�dinno dhammo up�dinnassa dhammassa �ramma�a-. Sahaj�ta, upanissaya, purej�ta, pacch�j�ta, �h�ra, indriya. Up�dinno dhammo anup�dinnassa dhammassa �ramma�a-. Sahaj�ta, </w:t>
      </w:r>
    </w:p>
    <w:p>
      <w:pPr>
        <w:pStyle w:val="PreformattedText"/>
        <w:bidi w:val="0"/>
        <w:spacing w:before="0" w:after="0"/>
        <w:jc w:val="left"/>
        <w:rPr/>
      </w:pPr>
      <w:r>
        <w:rPr/>
      </w:r>
    </w:p>
    <w:p>
      <w:pPr>
        <w:pStyle w:val="PreformattedText"/>
        <w:bidi w:val="0"/>
        <w:spacing w:before="0" w:after="0"/>
        <w:jc w:val="left"/>
        <w:rPr/>
      </w:pPr>
      <w:r>
        <w:rPr/>
        <w:t>[BJT Page 1038 [\x 1038/]     ]</w:t>
      </w:r>
    </w:p>
    <w:p>
      <w:pPr>
        <w:pStyle w:val="PreformattedText"/>
        <w:bidi w:val="0"/>
        <w:spacing w:before="0" w:after="0"/>
        <w:jc w:val="left"/>
        <w:rPr/>
      </w:pPr>
      <w:r>
        <w:rPr/>
      </w:r>
    </w:p>
    <w:p>
      <w:pPr>
        <w:pStyle w:val="PreformattedText"/>
        <w:bidi w:val="0"/>
        <w:spacing w:before="0" w:after="0"/>
        <w:jc w:val="left"/>
        <w:rPr/>
      </w:pPr>
      <w:r>
        <w:rPr/>
        <w:t xml:space="preserve">Upanissaya, purej�ta, pacch�j�ta, �h�ra. Up�dinno dhammo up�dinnassa ca anup�dinnassa ca dhammassa sahaj�ta, pacch�j�ta, �h�ra, anup�dinno dhammo anup�dinnassa dhammassa �ramma�a, sahaj�ta, upanissaya, purej�ta, pacch�j�ta, �h�ra, anup�dinno dhammo up�dinnassa dhammassa �ramma�a, upanissaya, purej�ta, pacch�j�ta, kamma, �h�ra. Anup�dinno dhammo up�dinnassa ca anup�dinnassa ca dhammassa pacch�j�ta-. �h�rapacca-. Up�dinno ca anup�dinno ca dhammo up�dinnassa dhammassa purej�ta, pacch�j�ta, �h�ra, indriya. Up�dinno ca anup�dinno ca dhamm� anup�dinnassa dhammassa sahaj�ta, purejata, pacch�j�ta, �h�ra. Up�dinno ca anup�dinno ca dhamm� up�dinnassa ca anup�dinnassa ca dhammassa�h�r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h�re a��ha, na sampayutatte nava, navippayutte nava, no atthiy� catt�ri, no natthiy� nava, no vigate nava, no avigate catt�ri, hetu paccay� n�ramma�e catt�ri, na a��ama��e t��i, na upanissaye catt�ri, na sampayutte t��i, na vippayutte dve, no natthiy� catt�ri, no vigate catt�ri, na hetupaccay� �ramma�e catt�ri, adhipatiy� dve, anuloma m�tik� k�tabb�. Avigate nava. </w:t>
      </w:r>
    </w:p>
    <w:p>
      <w:pPr>
        <w:pStyle w:val="PreformattedText"/>
        <w:bidi w:val="0"/>
        <w:spacing w:before="0" w:after="0"/>
        <w:jc w:val="left"/>
        <w:rPr/>
      </w:pPr>
      <w:r>
        <w:rPr/>
      </w:r>
    </w:p>
    <w:p>
      <w:pPr>
        <w:pStyle w:val="PreformattedText"/>
        <w:bidi w:val="0"/>
        <w:spacing w:before="0" w:after="0"/>
        <w:jc w:val="left"/>
        <w:rPr/>
      </w:pPr>
      <w:r>
        <w:rPr/>
        <w:t xml:space="preserve">Up�dinna duka� ni��hita�. </w:t>
      </w:r>
    </w:p>
    <w:p>
      <w:pPr>
        <w:pStyle w:val="PreformattedText"/>
        <w:bidi w:val="0"/>
        <w:spacing w:before="0" w:after="0"/>
        <w:jc w:val="left"/>
        <w:rPr/>
      </w:pPr>
      <w:r>
        <w:rPr/>
      </w:r>
    </w:p>
    <w:p>
      <w:pPr>
        <w:pStyle w:val="PreformattedText"/>
        <w:bidi w:val="0"/>
        <w:spacing w:before="0" w:after="0"/>
        <w:jc w:val="left"/>
        <w:rPr/>
      </w:pPr>
      <w:r>
        <w:rPr/>
        <w:t xml:space="preserve">69. Up�d�na duka�. </w:t>
      </w:r>
    </w:p>
    <w:p>
      <w:pPr>
        <w:pStyle w:val="PreformattedText"/>
        <w:bidi w:val="0"/>
        <w:spacing w:before="0" w:after="0"/>
        <w:jc w:val="left"/>
        <w:rPr/>
      </w:pPr>
      <w:r>
        <w:rPr/>
      </w:r>
    </w:p>
    <w:p>
      <w:pPr>
        <w:pStyle w:val="PreformattedText"/>
        <w:bidi w:val="0"/>
        <w:spacing w:before="0" w:after="0"/>
        <w:jc w:val="left"/>
        <w:rPr/>
      </w:pPr>
      <w:r>
        <w:rPr/>
        <w:t>Up�dana� dhamma� pa�icca up�d�no dhammo uppajjati hetu ccay� di��h�p�d�na� pa�icca k�m�p�d�na�, k�m�p�d�na� pa�icca di��h�p�d�na�, s�labbat�p�d�na� pa�icca k�m�p�d�na�, k�m�p�d�na� pa�icca antav�d�p�d�na�, up�d�na� dhamma� pa�icca no up�dano dhammo uppajjati hetu pacca-. Up�d�ne pa�icca sampayuttak� khandh� cittasamu��h�na�ca r�pa� up�d�na� dhamma� pa�icca up�d�no ca no up�d�no ca dhamm� hetu-. Di��h�p�d�na� pa�icca k�m�p�d�na�, sampayuttak� khandh� ca cittasamu��h�na�ca, k�m�p�d�na� sabba� cakka� k�tabba�. No up�d�na� dhamma� no up�d�no dhammo hetu-. No up�d�na� eka� khandha� pa�icca tayo khandh� cittasamu��h�na�ca, dve khandhe, pa�isandhikkha�e, no up�d�na� eka� khandha� pa�icca tayo khandh� ka�att� ca r�pa�, dve, khandhe pa�icca vatthu� vatthu� pa�icca khandh�, eka� mah�bh�ta�, mah�bh�te pa�icca cittasamu��h�na� ka�att�, up�d� r�pa�. No up�d�na� dhamma�</w:t>
      </w:r>
    </w:p>
    <w:p>
      <w:pPr>
        <w:pStyle w:val="PreformattedText"/>
        <w:bidi w:val="0"/>
        <w:spacing w:before="0" w:after="0"/>
        <w:jc w:val="left"/>
        <w:rPr/>
      </w:pPr>
      <w:r>
        <w:rPr/>
      </w:r>
    </w:p>
    <w:p>
      <w:pPr>
        <w:pStyle w:val="PreformattedText"/>
        <w:bidi w:val="0"/>
        <w:spacing w:before="0" w:after="0"/>
        <w:jc w:val="left"/>
        <w:rPr/>
      </w:pPr>
      <w:r>
        <w:rPr/>
        <w:t>[BJT Page 1039 [\x 1039/]     ]</w:t>
      </w:r>
    </w:p>
    <w:p>
      <w:pPr>
        <w:pStyle w:val="PreformattedText"/>
        <w:bidi w:val="0"/>
        <w:spacing w:before="0" w:after="0"/>
        <w:jc w:val="left"/>
        <w:rPr/>
      </w:pPr>
      <w:r>
        <w:rPr/>
      </w:r>
    </w:p>
    <w:p>
      <w:pPr>
        <w:pStyle w:val="PreformattedText"/>
        <w:bidi w:val="0"/>
        <w:spacing w:before="0" w:after="0"/>
        <w:jc w:val="left"/>
        <w:rPr/>
      </w:pPr>
      <w:r>
        <w:rPr/>
        <w:t xml:space="preserve">Pa�icca up�d�no dhammo hetupaccay� no up�d�no khandhe pa�icca up�d�n�, no up�d�na� dhamma� up�d�no ca no up�d�no ca dhamm� hetu-. No up�d�na� eka� khandha� pa�icca tayo khandh� up�d�n� ca, cittasamu��h�na�ca, dve khandhe, up�d�na�ca no up�d�na�ca dhamma� up�d�no dhammo hetu-. Di��h�p�d�na�ca sampayuttake khandhe ca pa�icca k�m�p�d�na�, sabbe cakk� k�tabb�. Up�d�na�ca no up�d�na�ca dhamma� no up�d�no dhammo hetu. No up�d�na� eka� khandha�ca up�d�na�ca pa�icca tayo khandh�, cittasamu��h�na�ca, dve khandhe, up�d�na�cano up�d�na�ca mah�bh�te ca pa�icca cittasamu��h�na�, up�d�na�ca no up�d�na�ca dhamma� up�dano ca no up�d�no ca dhamm� hetu. No up�d�na� eka� khandha�ca di��h�p�d�na�ca pa�icca tayo khandh� k�m�p�d�na� cittasamu��h�na�ca r�pa�, dve khandhe, cakka� k�tabba�. </w:t>
      </w:r>
    </w:p>
    <w:p>
      <w:pPr>
        <w:pStyle w:val="PreformattedText"/>
        <w:bidi w:val="0"/>
        <w:spacing w:before="0" w:after="0"/>
        <w:jc w:val="left"/>
        <w:rPr/>
      </w:pPr>
      <w:r>
        <w:rPr/>
      </w:r>
    </w:p>
    <w:p>
      <w:pPr>
        <w:pStyle w:val="PreformattedText"/>
        <w:bidi w:val="0"/>
        <w:spacing w:before="0" w:after="0"/>
        <w:jc w:val="left"/>
        <w:rPr/>
      </w:pPr>
      <w:r>
        <w:rPr/>
        <w:t xml:space="preserve">Up�d�na� dhamma� up�d�no dhammo �ramma�a-. Navapi pa�h� k�tabb�. R�pa� cha��etabba�. Hetuy� nava, �ramma�e nava, adhipatiy� nava, sabbattha nava, vip�ke eka�, avigate nava, no up�d�na� dhamma� pa�icca no up�d�no dhammo na hetupaccay�, �hatuka� no up�d�na� eka� khandha� pa�icca tayo khandh�, cittasamu��h�na�ca r�pa�, dve khandhe, ahetukapa�isandhikkha�e khandhe pa�icca vatthu, vatthu�pa�icca khandh� eka� mah�bh�ta�, mah�bh�te pa�icca cittasamu��h�-. Ka�att�, up�d�-. B�hira� �h�rasamu��h�na�, utusamu��h�na�, asa��asatt�na�, vicikicch�sahagate uddhaccasahagate khandhe pa�icca vicikicch�, uddhacca�, moho, up�d�na� dhamma� pa�iccano up�d�no dhammo n�ramma�a-. Up�d�ne pa�icca cittasamu��h�na� r�pa�, no up�d�na� dhamma� pa�icca no up�d�no dhammo n�ramma�a pacca-. No up�d�ne khandhe pa�icca cittasamu��h�na�, pa�isandhikkha�e, no up�d�ne khandhe pa�icca ka�att�, khandhe pa�icca vatthu, eka� mah�bh�ta�, y�va asa��asatt�. Up�d�na�ca no up�d�na�ca dhamma� no up�d�no dhammo n�ramma�a. Up�d�ne ca sampayuttake khandhe ca pa�icca cittasamu��h�na� r�pa�, up�d�ne ca mah�bh�te ca pa�icca cittasamu��h�na�, n�dhipati paccay� n�nantara paccay� na upanissaya paccay� up�d�na� dhamma� pa�icca up�d�no dhammo na purej�ta. Ar�pe attav�d�p�d�na� pa�icca k�m�p�d�na�, k�m�p�d�na� pa�icca attav�d�p�d�na�, up�d�na� dhamma� pa�icca no up�d�no dhammo na purej�ta pacca-. Ar�pe up�d�ne pacicca sampayuttak� khandh�, up�d�ne pa�icca cittasamu��h�na� r�pa�, sa�khitta�. Navapi pa�h�, ar�pe dve up�d�n�, sa�khitta�. Na hetuy� eka�, n�ramma�e t�ni, n�dhipatiy� nava, n�nantare t��i, na </w:t>
      </w:r>
    </w:p>
    <w:p>
      <w:pPr>
        <w:pStyle w:val="PreformattedText"/>
        <w:bidi w:val="0"/>
        <w:spacing w:before="0" w:after="0"/>
        <w:jc w:val="left"/>
        <w:rPr/>
      </w:pPr>
      <w:r>
        <w:rPr/>
      </w:r>
    </w:p>
    <w:p>
      <w:pPr>
        <w:pStyle w:val="PreformattedText"/>
        <w:bidi w:val="0"/>
        <w:spacing w:before="0" w:after="0"/>
        <w:jc w:val="left"/>
        <w:rPr/>
      </w:pPr>
      <w:r>
        <w:rPr/>
        <w:t>[BJT Page 1040 [\x 1040/]     ]</w:t>
      </w:r>
    </w:p>
    <w:p>
      <w:pPr>
        <w:pStyle w:val="PreformattedText"/>
        <w:bidi w:val="0"/>
        <w:spacing w:before="0" w:after="0"/>
        <w:jc w:val="left"/>
        <w:rPr/>
      </w:pPr>
      <w:r>
        <w:rPr/>
      </w:r>
    </w:p>
    <w:p>
      <w:pPr>
        <w:pStyle w:val="PreformattedText"/>
        <w:bidi w:val="0"/>
        <w:spacing w:before="0" w:after="0"/>
        <w:jc w:val="left"/>
        <w:rPr/>
      </w:pPr>
      <w:r>
        <w:rPr/>
        <w:t xml:space="preserve">Upanissaye t�ni, na purej�te nava, na pacch�j�te nava, n�sevane nava, na kamme t��i, na vip�ke nava, na �h�re eka�, na indriye eka�, na jh�ne eka�, na magge eka�, na sampayutte t�ni, na vippayutte nava, no natthiy� �i, no vigate t��i, hetupaccay�n�ramma�e t��i, n�dhipatiy� nava, na upanissaye t��i, na purej�te nava, na pacch�j�te nava, na �sevane nava, na kamme t��i, na vip�ke nava, na sampayutte t��i, na vippayutte nava, no natthiy� t��i, no vigate t�ni, na hetupaccay� �ramma�e eka�, sabbattha eka�, magge eka�, avigate eka�, sahaj�tav�ro pa�iccav�ra sadiso. Vibhajantena di��h�p�d�na� sahaj�ta� k�m�p�d�nanti k�tabba�. </w:t>
      </w:r>
    </w:p>
    <w:p>
      <w:pPr>
        <w:pStyle w:val="PreformattedText"/>
        <w:bidi w:val="0"/>
        <w:spacing w:before="0" w:after="0"/>
        <w:jc w:val="left"/>
        <w:rPr/>
      </w:pPr>
      <w:r>
        <w:rPr/>
      </w:r>
    </w:p>
    <w:p>
      <w:pPr>
        <w:pStyle w:val="PreformattedText"/>
        <w:bidi w:val="0"/>
        <w:spacing w:before="0" w:after="0"/>
        <w:jc w:val="left"/>
        <w:rPr/>
      </w:pPr>
      <w:r>
        <w:rPr/>
        <w:t>Up�d�na� dhamma� paccay� up�d�no dhammo uppajjati hetupaccay�. Di��h�p�d�na� paccay� k�m�p�d�na�, t��i. Pa�icca sadis�. No up�d�na� dhamma� paccay� no up�d�no dhammo hetu-. No up�d�na� eka� khandha� paccay� tayo khandh�, cittasamu��h�na�ca, dve khandhe, pa�isandhi. Khandhe paccay�, y�va ajjhattik� mah�bh�t�, vatthu� paccay� no up�d�n� khandh�, no up�d�na� dhamma� up�d�nohetupacca-. No up�d�ne khandhe paccay� up�d�n�, vatthu� paccay� up�d�n�, no up�d�na� dhamma� up�d�no ca no up�d�no ca hetu. No up�d�na� eka� khandha� paccay� tayo khandh�, up�d�n� cittasamu��h�na�ca r�pa�, dve khandhe, vatthu� paccay� up�d�n� mah�bh�te paccay� cittasamu��h�na�, vatthu� paccay� up�d�n� sampayuttak� ca khandh�, up�d�na�ca no up�d�na�ca dhamma� up�d�no dhammo hetupaccay� di��h�p�d�na�ca sampayuttake khandhe ca paccay� k�m�p�d�na�, k�m�p�d�na�ca sampayuttake khandhe ca cakka� k�tabba�. Di��h�p�d�na�ca vatthu ca paccay�k�m�p�d�na�, cakka�. Up�d�na�ca no up�d�na�ca dhamma� no up�d�no dhammo hetu. No up�d�na� eka� khandha�ca up�d�na�ca paccay� tayo khandh� cittasamu��h�na�ca, dve, cakka�, up�d�ne ca mah�bh�te ca paccay� cittasamu��h�na�, up�d�na�ca vatthu� ca paccay� no up�d�n� khandh�. Up�d�na�ca no up�d�na�ca dhamma� paccay� up�d�no ca no up�d�no ca hetu, no up�d�na� eka� khandha�ca di��h�p�d�na�ca paccay� tayo khandh� k�m�p�d�na� cittasamu��h�na�ca r�pa�, cakka�. Di��h�p�d�na�ca vatthu� ca paccay� k�m�p�d�na� sampayuttak� ca khandh� cakka�. �ramma�apaccay� �ramma�e no up�d�nam�lake pa�c�yatana�ca vatthu� ca k�tabb�. Hetuy� nava, �ramma�e nava, adhipatiy� nava, sabbattha nava, vip�ke eka�, avigate nava, no up�d�na� dhamma� paccay� no up�d�no dhammo na hetu, ahetuka� no up�d�na� eka� khandha� paccay�, ahetuka</w:t>
      </w:r>
    </w:p>
    <w:p>
      <w:pPr>
        <w:pStyle w:val="PreformattedText"/>
        <w:bidi w:val="0"/>
        <w:spacing w:before="0" w:after="0"/>
        <w:jc w:val="left"/>
        <w:rPr/>
      </w:pPr>
      <w:r>
        <w:rPr/>
      </w:r>
    </w:p>
    <w:p>
      <w:pPr>
        <w:pStyle w:val="PreformattedText"/>
        <w:bidi w:val="0"/>
        <w:spacing w:before="0" w:after="0"/>
        <w:jc w:val="left"/>
        <w:rPr/>
      </w:pPr>
      <w:r>
        <w:rPr/>
        <w:t>[BJT Page 1041 [\x 1041/]     ]</w:t>
      </w:r>
    </w:p>
    <w:p>
      <w:pPr>
        <w:pStyle w:val="PreformattedText"/>
        <w:bidi w:val="0"/>
        <w:spacing w:before="0" w:after="0"/>
        <w:jc w:val="left"/>
        <w:rPr/>
      </w:pPr>
      <w:r>
        <w:rPr/>
      </w:r>
    </w:p>
    <w:p>
      <w:pPr>
        <w:pStyle w:val="PreformattedText"/>
        <w:bidi w:val="0"/>
        <w:spacing w:before="0" w:after="0"/>
        <w:jc w:val="left"/>
        <w:rPr/>
      </w:pPr>
      <w:r>
        <w:rPr/>
        <w:t xml:space="preserve">Pa�isandhi, y�va asa��asatt�, cakkh�yatana� paccay� cakkhuvi����a�, k�y�ya, vatthu� paccay� ahetuk� no up�d�n� khandh�, vicikicch�sahagate uddhaccasahagate khandhe ca vatthu� ca paccay� vicikicch�, uddhacca�, moho. Na hetuy� eka�, n�ramma�e t�ni, n�dhipatiy� nava, n�nantare t��i, na samanantare t��i, na purej�te nava, sa�khitta�. Na kamme t��i, na vip�ke nava, pa�icca sadisa�.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 xml:space="preserve">Upadinana� dhamma� sa�sa��ho up�d�no dhammo uppajjati hetu-. Di��h�p�d�na� sa�sa��ha� k�m�p�d�na�, k�m�p�d�na� sa�sa��ha� di��h�p�d�na�, (cakka�. Eva� navapi pa�h� k�tabb�. ) Hetuy� nava, �ramma�e nava, adhipatiy� nava, sabbattha nava, vip�keeka�, vigate nava, avigate nava, no up�d�na� dhamma� sa�sa��ho no up�d�no dhammo na hetu, ahetuka� no up�d�na� eka� khandha� sa�sa��h�, tayokhandh�, dve khandhe, ahetuka pa�isandhi. Vicikicch�sahagate uddhaccasahagate khandhe sa�sa��ho vicikicch�, uddhacca, moho. Na hetuy� eka�, n�dhipatiy� nava, na purej�te nava, na pacch�j�te nava, n�sevane nava, na kamme t��i, na vip�ke nava, na jh�ne eka�, na magge eka�, na vippayutte nava, itare dve ga�an�pi sampayuttav�ropi k�tabb�. Up�d�no dhammo up�d�nassa dhammassa hetupaccay� up�d�n� hetu sampayuttak�na� up�d�n�na� hetupaccay� m�la� k�tabba�. Up�d�n� hetu sampayuttak�na� khandh�na� cittasamu��h�n�na�ca r�p�na� hetu-. M�la� k�tabba�. Up�d�na� hetu sampayuttak�na� khandh�na� up�d�n�na� cittasamu��h�n�na�ca r�p�na� hetu. No up�d�no dhammo no up�d�nassa dhammassa hetu-. No up�d�n� hetu sampayuttak�na� khandh�na� cittasamu��h�n�na�ca hetu. Pa�isandhi. No up�d�no dhammo up�d�nassa dhammassa hetu. No up�d�n� hetu sampayuttak�na� up�d�n�na�hetu. M�la� k�tabba�. No up�d�n� hetu sampayuttak�na� khandh�na� up�d�n�na� cittasamu��h�n�na�ca hetu. Up�d�no ca no up�d�no ca dhamm� up�d�nassa hetu, up�d�n� ca no up�d�n� ca hetu, sampayuttak�na� up�d�n�na� hetu. M�la� k�tabba�. Up�d�n� ca no up�d�n� ca hetu sampayuttak�na� khandh�na� cittasamu��h�n�na�ca hetu. M�la�. Up�d�n� ca no up�d�n� ca hetu sampayuttak�na� khandh�na� up�d�n�na� cittasamu��h�n�na�ca r�p�na� hetupaccay�. </w:t>
      </w:r>
    </w:p>
    <w:p>
      <w:pPr>
        <w:pStyle w:val="PreformattedText"/>
        <w:bidi w:val="0"/>
        <w:spacing w:before="0" w:after="0"/>
        <w:jc w:val="left"/>
        <w:rPr/>
      </w:pPr>
      <w:r>
        <w:rPr/>
      </w:r>
    </w:p>
    <w:p>
      <w:pPr>
        <w:pStyle w:val="PreformattedText"/>
        <w:bidi w:val="0"/>
        <w:spacing w:before="0" w:after="0"/>
        <w:jc w:val="left"/>
        <w:rPr/>
      </w:pPr>
      <w:r>
        <w:rPr/>
        <w:t xml:space="preserve">Up�d�no dhammo up�d�nassa dhammassa �ramma�a. Up�d�ne �rabbha up�d�n� uppajjanti, t��i �rabbha k�tabb�. No up�d�no dhammo no up�d�nassa dhammassa �ramma�a. D�na� datv�, s�la�. </w:t>
      </w:r>
    </w:p>
    <w:p>
      <w:pPr>
        <w:pStyle w:val="PreformattedText"/>
        <w:bidi w:val="0"/>
        <w:spacing w:before="0" w:after="0"/>
        <w:jc w:val="left"/>
        <w:rPr/>
      </w:pPr>
      <w:r>
        <w:rPr/>
      </w:r>
    </w:p>
    <w:p>
      <w:pPr>
        <w:pStyle w:val="PreformattedText"/>
        <w:bidi w:val="0"/>
        <w:spacing w:before="0" w:after="0"/>
        <w:jc w:val="left"/>
        <w:rPr/>
      </w:pPr>
      <w:r>
        <w:rPr/>
        <w:t>[BJT Page 1042 [\x 1042/]     ]</w:t>
      </w:r>
    </w:p>
    <w:p>
      <w:pPr>
        <w:pStyle w:val="PreformattedText"/>
        <w:bidi w:val="0"/>
        <w:spacing w:before="0" w:after="0"/>
        <w:jc w:val="left"/>
        <w:rPr/>
      </w:pPr>
      <w:r>
        <w:rPr/>
      </w:r>
    </w:p>
    <w:p>
      <w:pPr>
        <w:pStyle w:val="PreformattedText"/>
        <w:bidi w:val="0"/>
        <w:spacing w:before="0" w:after="0"/>
        <w:jc w:val="left"/>
        <w:rPr/>
      </w:pPr>
      <w:r>
        <w:rPr/>
        <w:t xml:space="preserve">Uposathakamma� katv� ta� paccavekkhati, ass�deti, abhinandati, ta� �rabbha r�go, di��hi, vicikicch�, uddhacca�, domanassa� uppajjati. Pubbesu, jh�n�, ariy� magg� vu��hahitv� magga� pacca-. Phala� nibb�na�, nibb�na�. Gotrabhussa, vod�nassa, maggassa, phalassa, �vajjan�ya �ramma�a-. Ariy� no up�d�na� pah�nakilesa� vikkhamhita, pubbesu, cakkhu�, vatthu�, no up�d�ne khandhe aniccato-. Domanassa�uppajjati, dibbena cakkhun�-. Dibb�ya sotadh�tuy�, cotopariya��nena-. No up�d�na cittasama�gissa citta�-. �k�s�na�c�-, �ki�ca���-. R�p�yatana� cakkhuvi����assa, phe��hebb�, no up�d�n� khandh� iddhi-. Ceto-. Pubbe-. Yath�, an�gata�, �vajjan�ya �ramma�a-. No up�d� dhammo up�d�nissa �ramma�a-. D�na�-. S�la�-. Uposatha kamma� katv�, ass�deti, abhi-. Ta� �rabbhar�go-. Di��hi uppajjati, pubbesu-. Jh�n�-. Cakkhu-. Vatthu�, no up�d�ne khandhe ass�deti, ahi-. Ta� �rabbha r�go di��hi-. No up�d�no dhammo. Up�d�nassa ca no up�d�nassa ca dhammassa �ramma�a-. D�na�-. S�la�-. Uposatha-. Pubbesu-. Jh�n�-. Cakkhu�, vatthu�, no up�d�ne khandhe ass�deti, ahi-. Ta� �rabbha up�d�n� ca sappayuttak� khandh� ca uppajjanti, up�d�no ca no up�d�no ca dhamm� up�d�nassa dhammassa �ramma�apacca-. T��i. �rabbha k�tabb�. </w:t>
      </w:r>
    </w:p>
    <w:p>
      <w:pPr>
        <w:pStyle w:val="PreformattedText"/>
        <w:bidi w:val="0"/>
        <w:spacing w:before="0" w:after="0"/>
        <w:jc w:val="left"/>
        <w:rPr/>
      </w:pPr>
      <w:r>
        <w:rPr/>
      </w:r>
    </w:p>
    <w:p>
      <w:pPr>
        <w:pStyle w:val="PreformattedText"/>
        <w:bidi w:val="0"/>
        <w:spacing w:before="0" w:after="0"/>
        <w:jc w:val="left"/>
        <w:rPr/>
      </w:pPr>
      <w:r>
        <w:rPr/>
        <w:t xml:space="preserve">Up�d�no dhammo up�d�nassa dhammassa adhipati-. �ramma�dhipatiup�d�ne garu� katv� up�d�n� uppajjanti, t�ni. �ramma�dhipati yeva. No up�d�no dhammo no up�d�nassa dhammassa adhipati-. �ramma�dhipati, sahaj�t�dhipati, �ramma�dhipati d�na� datv�, s�la�-. Uposatha-. Pubbe-. Jh�n� vu��hahitv�, jh�na� garu� katv� pacca-. Ass�deti, ariy� magg�-. Magga� garu� katv� pacca-. Phalassa adhipati. Cakkhu�, vatthu�, no up�d�ne khandhe garu� katv� ass�deti, abhinandati, ta� garu� katv� r�go, di��hi, sahaj�t�dhipati-. No up�d�n�dhipati sampayuttak�na� khandh�na� cittasamu��h�-. Adhipati. No up�d�no dhammo up�d�nassa dhammassa adhipati-. �ramma�dhipati, sahaj�t�dhipati, �ramma�dhipati d�na�-. S�la�-. Uposatha kamma� katv� ta� ass�deti, ta� garu� katv� r�go-. Di�a�hi-. Pubbe-. Jh�n�, cakkhu�, vatthu� no up�d�ne khandhe garu� katv� ass�deti, ta� garu� katv� r�go-. Di��hi-. Sahaj�t�dhipati-. No up�d�n�dhipati, sampayuttak�na� up�d�n�na� adhipati-. No up�d�no dhammo up�d�nassa ca no up�d�nassa ca dhammassa adhipati-. �ramma�dhipati, sahaj�t�dhipati, �ramma�dhipati d�na�-. S�la�-. Uposatha-. Pubbe-. Jh�na�, cakkhu�, vatthu� no up�d�ne khandhe garu� katv� ass�deti. </w:t>
      </w:r>
    </w:p>
    <w:p>
      <w:pPr>
        <w:pStyle w:val="PreformattedText"/>
        <w:bidi w:val="0"/>
        <w:spacing w:before="0" w:after="0"/>
        <w:jc w:val="left"/>
        <w:rPr/>
      </w:pPr>
      <w:r>
        <w:rPr/>
      </w:r>
    </w:p>
    <w:p>
      <w:pPr>
        <w:pStyle w:val="PreformattedText"/>
        <w:bidi w:val="0"/>
        <w:spacing w:before="0" w:after="0"/>
        <w:jc w:val="left"/>
        <w:rPr/>
      </w:pPr>
      <w:r>
        <w:rPr/>
        <w:t>[BJT Page 1043 [\x 1043/]     ]</w:t>
      </w:r>
    </w:p>
    <w:p>
      <w:pPr>
        <w:pStyle w:val="PreformattedText"/>
        <w:bidi w:val="0"/>
        <w:spacing w:before="0" w:after="0"/>
        <w:jc w:val="left"/>
        <w:rPr/>
      </w:pPr>
      <w:r>
        <w:rPr/>
      </w:r>
    </w:p>
    <w:p>
      <w:pPr>
        <w:pStyle w:val="PreformattedText"/>
        <w:bidi w:val="0"/>
        <w:spacing w:before="0" w:after="0"/>
        <w:jc w:val="left"/>
        <w:rPr/>
      </w:pPr>
      <w:r>
        <w:rPr/>
        <w:t xml:space="preserve">Ta� garu� katv� up�d�no ca sampayuttak� khandh� ca uppajjanti, sahaj�t�dhipati no up�d�n�dhipati sampayuttak�na� khandh�na� up�d�n�na� cittasamu��h�na�ca r�p�na� adhipati. Up�d�no ca no up�d�no ca dhamm� up�d�nassa dhammassa adhipati-. T��i. �ramma�dhipati t��i, �rabbha k�tabb�. �ramma�dhipati yeva. </w:t>
      </w:r>
    </w:p>
    <w:p>
      <w:pPr>
        <w:pStyle w:val="PreformattedText"/>
        <w:bidi w:val="0"/>
        <w:spacing w:before="0" w:after="0"/>
        <w:jc w:val="left"/>
        <w:rPr/>
      </w:pPr>
      <w:r>
        <w:rPr/>
      </w:r>
    </w:p>
    <w:p>
      <w:pPr>
        <w:pStyle w:val="PreformattedText"/>
        <w:bidi w:val="0"/>
        <w:spacing w:before="0" w:after="0"/>
        <w:jc w:val="left"/>
        <w:rPr/>
      </w:pPr>
      <w:r>
        <w:rPr/>
        <w:t xml:space="preserve">Up�d�no dhammo up�d�nassa dhammassa anantara-. Purim� purim� up�d�n� pacchim�na� pacchim�na� up�d�n�na� anantara-. M�la� k�tabba�. Purim� purim� up�d�n� pacchim�na� pacchim�na� no up�d�n�na� khandh�na� anantara-. Up�d�na� vu��h�nassa anantara-. M�la� k�tabba�. Purim� purim� up�d�n� vu��h�nassa anantara-. M�la� k�tabba�. Purim�purim� up�d�n� pacchim�na� pacchim�na� up�d�n�na� sampayuttak�na�ca khandh�na� anantara-. No up�d�no dhammo no up�d�nassa anantara. Purim� purim� no up�d�n� khandh� pacchim�na� pacchim�na� no up�d�n�na� khandh�na� anantara-. Anuloma� gotrabhussa, phalasam�pattiy� anantara-. No up�d�no dhammo up�d�nassa dhammassa anantara-. Purim� purim� no up�d�n� khandh� pacchim�na� pacchim�na� up�d�n�na� khandh�na� anantara-. �vajjan� up�d�n�na� anantara-. No up�d�no dhammo up�d�nassa ca no up�d�nassa ca dhammassa anantara-. Purim� purim� no up�d�n� khandh� pacchim�na� pacchim�na� up�d�n�na� sampayuttak�na�ca khandh�na� anantara-. �vajjan� up�d�n�na� sampayuttak�na�ca khandh�na� anantara-. Up�d�no ca no up�d�no ca dhamm� up�d�nassa dhammassa anantara paccay� purim� purim� up�d�n� ca sampayuttak� khandh� ca pacchim�na� pacchim�na� up�d�n�na� anantara-. M�la�. Purim� purim� up�d�n� ca sampayuttak� khandh� ca pacchim�na� pacchim�na� no up�d�n�na� khandh�na� anantara-. Up�d�n� ca sampayuttak� khandh� ca vu��h�nassa anantarapaccay� m�la�. Purim� purim� up�d�n� ca sampayuttak� khandh� ca pacchim�na� pacchim�na� up�d�n�na� sampayuttak�na�ca khandh�na� anantara-. Samanantara paccay� sahaj�ta paccay� pa�icca sadisa�. A��ama��a paccay� pa�icca sadisa�. Nissaya paccay� paccaya sadisa�. </w:t>
      </w:r>
    </w:p>
    <w:p>
      <w:pPr>
        <w:pStyle w:val="PreformattedText"/>
        <w:bidi w:val="0"/>
        <w:spacing w:before="0" w:after="0"/>
        <w:jc w:val="left"/>
        <w:rPr/>
      </w:pPr>
      <w:r>
        <w:rPr/>
      </w:r>
    </w:p>
    <w:p>
      <w:pPr>
        <w:pStyle w:val="PreformattedText"/>
        <w:bidi w:val="0"/>
        <w:spacing w:before="0" w:after="0"/>
        <w:jc w:val="left"/>
        <w:rPr/>
      </w:pPr>
      <w:r>
        <w:rPr/>
        <w:t xml:space="preserve">Up�d�no dhammo up�d�nassa dhammassa upanissaya-. �ramma��-. Anantar�-. Pakatu-. -Pakatupa-. Up�d�n� up�d�n�na� upanissaya-. T�ni. No up�d�no dhammono up�d�nassa dhammassa upanissaya-. �ramma��-. Anantar�-. Pakatu-. -Pakatupa-. Saddha� upaniss�ya d�na� deti, sam�patti� upp�deti, m�na�, di��hi�, s�la�, pa��a�, patthana�, sen�sana� upaniss�ya adinna� �diyati, mus�-. Pisu�a�-. D�na�deti, sam�patti� upp�deti, m�na�, di��hi, s�la�, upanissaya. </w:t>
      </w:r>
    </w:p>
    <w:p>
      <w:pPr>
        <w:pStyle w:val="PreformattedText"/>
        <w:bidi w:val="0"/>
        <w:spacing w:before="0" w:after="0"/>
        <w:jc w:val="left"/>
        <w:rPr/>
      </w:pPr>
      <w:r>
        <w:rPr/>
      </w:r>
    </w:p>
    <w:p>
      <w:pPr>
        <w:pStyle w:val="PreformattedText"/>
        <w:bidi w:val="0"/>
        <w:spacing w:before="0" w:after="0"/>
        <w:jc w:val="left"/>
        <w:rPr/>
      </w:pPr>
      <w:r>
        <w:rPr/>
        <w:t>[BJT Page 1044 [\x 1044/]     ]</w:t>
      </w:r>
    </w:p>
    <w:p>
      <w:pPr>
        <w:pStyle w:val="PreformattedText"/>
        <w:bidi w:val="0"/>
        <w:spacing w:before="0" w:after="0"/>
        <w:jc w:val="left"/>
        <w:rPr/>
      </w:pPr>
      <w:r>
        <w:rPr/>
      </w:r>
    </w:p>
    <w:p>
      <w:pPr>
        <w:pStyle w:val="PreformattedText"/>
        <w:bidi w:val="0"/>
        <w:spacing w:before="0" w:after="0"/>
        <w:jc w:val="left"/>
        <w:rPr/>
      </w:pPr>
      <w:r>
        <w:rPr/>
        <w:t xml:space="preserve">R�ga�, patthana�, sen�sana� upaniss�ya d�na� deti, sa�gha� bhindati, saddh�, sen�sana�, saddh�ya phalasam�pattiy� upanissaya-. M�la�. No up�d�no dhammo up�d�nassa dhammassa upanissaya-. Saddha� upaniss�ya di��hi� ga�h�ti, s�la�-. Sen�sana�upaniss�ya adinna�-. M�s�-. Pisu�a�-. Sa�gha�-. Sandhi-. Nillopa�-. Ek�g�rika�-. Paripanthe-. Parad�ra�-. G�magh�ta�-. Nigamagh�ta�-. Saddh�-. Sen�sana�-. Up�d�n�na� upanissaya-. M�la�, k�tabba�. Saddha� upaniss�ya m�na�-. Di��hi� ga�h�ti, s�la�-. Sen�sana�-. Upaniss�ya adinna� �diyati, mus�-. Pusu�a�-. Sandhi�-. Nillopa�-. Ek�g�rika�-. Up�d�n�na�-. Sampayuttak�na�ca khandh�na� upanissaya-. Up�d�no ca no up�d�no ca dhamm� up�d�nassa dhammassa upanissaya-. �ramma��-. Anantar�-. Pakatu-. -Pakatupa-. T��i. </w:t>
      </w:r>
    </w:p>
    <w:p>
      <w:pPr>
        <w:pStyle w:val="PreformattedText"/>
        <w:bidi w:val="0"/>
        <w:spacing w:before="0" w:after="0"/>
        <w:jc w:val="left"/>
        <w:rPr/>
      </w:pPr>
      <w:r>
        <w:rPr/>
      </w:r>
    </w:p>
    <w:p>
      <w:pPr>
        <w:pStyle w:val="PreformattedText"/>
        <w:bidi w:val="0"/>
        <w:spacing w:before="0" w:after="0"/>
        <w:jc w:val="left"/>
        <w:rPr/>
      </w:pPr>
      <w:r>
        <w:rPr/>
        <w:t xml:space="preserve">No up�d�no dhammo no up�d�nassa dhammassa purej�ta-. �ramma�apure-. Vatthupure-. -�ramma�apure cakkhu�-. Vatthu�-. Aniccato, domanassa� uppajjati, dibbana cakkhun�-. Dibb�ya sotadh�tuy�-. R�p�yatana� cakkhu�-. Pho��habb�yatana�-. Vatthupure-. Cakkh�yatana� cakkhuvi����assa k�y�ya, vatthu no up�d�n�na� khandh�na� purej�ta-. No up�dano dhammo up�d�nassa dhammassa purej�ta-. �ramma�apure-. Vatthupure, �ramma�apure cakkhu�-. Vatthu� ass�deti-. Abhi-. Ta� �rabbha r�go-. Di��hi-. Vatthupure vatthu up�d�n�na� purej�ta-. No up�d�nodhammo up�d�nassa ca no up�d�nassa ca dhammassa purejata-. �ramma�a pure-. Vatthupure, �ramma�apure cakkhu�- vatthu� ass�deti-. Ahi-. Ta� �rabbha up�d�n� ca sampayuttak� khandh� ca uppajjanti, vatthupure vatthu up�d�n�na� sampayuttak�na�ca khandh�na� purej�ta-. Up�d�no dhammo no up�d�nassa dhammassa pacch�j�ta-. Sa�khitta�. No up�d�no dhammo no up�d�nassa dhammassa pacch�j�ta-. Sa�khitta�. Up�d�no ca no up�d�no ca dhamm� no up�d�nassa dhammassa pacch�j�ta-. Sa�khitta�. �sevana paccayena paccayo. </w:t>
      </w:r>
    </w:p>
    <w:p>
      <w:pPr>
        <w:pStyle w:val="PreformattedText"/>
        <w:bidi w:val="0"/>
        <w:spacing w:before="0" w:after="0"/>
        <w:jc w:val="left"/>
        <w:rPr/>
      </w:pPr>
      <w:r>
        <w:rPr/>
      </w:r>
    </w:p>
    <w:p>
      <w:pPr>
        <w:pStyle w:val="PreformattedText"/>
        <w:bidi w:val="0"/>
        <w:spacing w:before="0" w:after="0"/>
        <w:jc w:val="left"/>
        <w:rPr/>
      </w:pPr>
      <w:r>
        <w:rPr/>
        <w:t>No up�d�no dhammo no up�d�nassa dhammassa kamma-. Sahaj�t�-. N�n�kha�ik�-. -Sahaj�t� no up�d�n� cetan� sampayuttak�na� khandh�na� cittasamu��h�-. Kamma-. N�n�kha�ik� no up�d�n� cetan� vip�k�na� khandh�na� ka�att� ca, kamma-. No up�d�no dhammo up�d�nassa dhammassa kamma-. No up�d�n� cetan� sampayuttak�na� up�d�n�na� kamma-. No up�d�no dhammo</w:t>
      </w:r>
    </w:p>
    <w:p>
      <w:pPr>
        <w:pStyle w:val="PreformattedText"/>
        <w:bidi w:val="0"/>
        <w:spacing w:before="0" w:after="0"/>
        <w:jc w:val="left"/>
        <w:rPr/>
      </w:pPr>
      <w:r>
        <w:rPr/>
      </w:r>
    </w:p>
    <w:p>
      <w:pPr>
        <w:pStyle w:val="PreformattedText"/>
        <w:bidi w:val="0"/>
        <w:spacing w:before="0" w:after="0"/>
        <w:jc w:val="left"/>
        <w:rPr/>
      </w:pPr>
      <w:r>
        <w:rPr/>
        <w:t>[BJT Page 1045 [\x 1045/]     ]</w:t>
      </w:r>
    </w:p>
    <w:p>
      <w:pPr>
        <w:pStyle w:val="PreformattedText"/>
        <w:bidi w:val="0"/>
        <w:spacing w:before="0" w:after="0"/>
        <w:jc w:val="left"/>
        <w:rPr/>
      </w:pPr>
      <w:r>
        <w:rPr/>
      </w:r>
    </w:p>
    <w:p>
      <w:pPr>
        <w:pStyle w:val="PreformattedText"/>
        <w:bidi w:val="0"/>
        <w:spacing w:before="0" w:after="0"/>
        <w:jc w:val="left"/>
        <w:rPr/>
      </w:pPr>
      <w:r>
        <w:rPr/>
        <w:t xml:space="preserve">Up�d�nassa ca no up�d�nassa ca dhammassa kamma-. No up�d�n� cetan� sampayutatk�na� khandh�na� up�d�n�na�ca cittasamu��h�n�na�ca kamma-. No up�d�no dhammo no up�d�nassa dhammassa vip�ka-. Vip�ko no up�d�no eko khandho-. Eka�. No up�d�no dhammo no up�d�nassa dhammassa �h�rapaccay�. T��i. Ekoyeva kaba´k�ro �h�ro. Indriyapaccay�. T��i. R�paj�vitindraya� eka�yeva, jh�napaccay�. T�ni. Up�d�no dhammo up�d�nassa dhammassa maggapaccay�. Up�d�n�ni magga�g�ni sampayuttak�na� up�d�n�na� maggapaccay�. Imin�k�ra�ena navapa�h� k�tabb�. Sampayuttapaccay�. Nava. </w:t>
      </w:r>
    </w:p>
    <w:p>
      <w:pPr>
        <w:pStyle w:val="PreformattedText"/>
        <w:bidi w:val="0"/>
        <w:spacing w:before="0" w:after="0"/>
        <w:jc w:val="left"/>
        <w:rPr/>
      </w:pPr>
      <w:r>
        <w:rPr/>
      </w:r>
    </w:p>
    <w:p>
      <w:pPr>
        <w:pStyle w:val="PreformattedText"/>
        <w:bidi w:val="0"/>
        <w:spacing w:before="0" w:after="0"/>
        <w:jc w:val="left"/>
        <w:rPr/>
      </w:pPr>
      <w:r>
        <w:rPr/>
        <w:t xml:space="preserve">Up�d�no dhammo no up�d�nassa dhammassa vippayutta-. Sahaj�ta�, pacch�j�t� sahaj�t� up�d�n� cittasamu��h�n�na� vippayuttapaccay�. Pacch�j�ta�, pacch�j�t� up�d�n� purej�tassa imassa k�yassa vippayutta-. No up�d�no dhammo no up�d�nassa dhammassa vippayutta-. Sahaj�ta�-. Purej�ta�, pacch�j�ta�, (sa�khitta�) no dhammo up�d�nassa vippayutta-. Purej�ta�, vatthu� up�d�n�na� vippayutta-. No up�d�no dhammo up�d�nassa ca no up�d�nassa ca dhammassa vippayutta-. Purej�ta� vatthu up�d�n�na� sampayuttak�na�ca khandh�na� vippayutta-. Up�d�no ca no up�d�no ca dhamm� no up�d�nassa vippayutta-. Sahaj�ta�, pacch�j�ta�, -sahaj�t� up�d�n� ca sampayuttak� khandh� ca cittasamu��h�n�na� vippayutta-. Pacch�j�t� up�d�n� ca sampayuttak� khandh� ca purej�tassa imassa k�yassa vippayutta-. Up�d�no dhammo up�d�nassa dhammassa atthi-. Di��hup�d�na� k�m�p�d�nassa atthi-. Cakka�. Up�d�no dhammo up�d�nassa dhammassa atthi-. Sahaj�ta�, pacch�j�ta�, -sahaj�t� up�d�n� sampayuttak�na� khandh�na� cittasamu��h�n�na�ca atthi-. Pacch�j�t� up�d�n� purej�tassa imassa k�yassa atthi-. Up�d�no dhammo up�d�nassa ca no up�d�nassa ca dhammassa atthi-. Sa�khitta�. Pa�icca sadisa�. No up�d�no dhammo no up�d�nassa dhammassa atthi-. Sahaj�ta�, purej�ta�, - sahaj�ta� sahaj�tasadisa�. Purej�ta�, purej�ta sadisa�. No up�d�no dhammo up�d�nassa ca no up�d�nassa ca dhammassa atthi-. Sahaj�ta�, purej�ta�, sa�khitta�. Sahaj�ta sadisa� sahaj�ta� vibhajitabb�. Purej�tasadisa�. Purej�ta� up�d�no ca no up�d�no ca dhamm� up�d�nassa dhammassa atthi-. Sahaj�ta�, purej�ta�, - sahaj�ta� di��h�p�d�na�ca sampayuttak� khandh� ca k�m�p�danassa athi-. (Cakka�) sahaj�ta di��h�p�d�na�ca vatthu ca k�m�p�danassa atthi-. ( Cakka�). </w:t>
      </w:r>
    </w:p>
    <w:p>
      <w:pPr>
        <w:pStyle w:val="PreformattedText"/>
        <w:bidi w:val="0"/>
        <w:spacing w:before="0" w:after="0"/>
        <w:jc w:val="left"/>
        <w:rPr/>
      </w:pPr>
      <w:r>
        <w:rPr/>
      </w:r>
    </w:p>
    <w:p>
      <w:pPr>
        <w:pStyle w:val="PreformattedText"/>
        <w:bidi w:val="0"/>
        <w:spacing w:before="0" w:after="0"/>
        <w:jc w:val="left"/>
        <w:rPr/>
      </w:pPr>
      <w:r>
        <w:rPr/>
        <w:t>[BJT Page 1046 [\x 1046/]     ]</w:t>
      </w:r>
    </w:p>
    <w:p>
      <w:pPr>
        <w:pStyle w:val="PreformattedText"/>
        <w:bidi w:val="0"/>
        <w:spacing w:before="0" w:after="0"/>
        <w:jc w:val="left"/>
        <w:rPr/>
      </w:pPr>
      <w:r>
        <w:rPr/>
      </w:r>
    </w:p>
    <w:p>
      <w:pPr>
        <w:pStyle w:val="PreformattedText"/>
        <w:bidi w:val="0"/>
        <w:spacing w:before="0" w:after="0"/>
        <w:jc w:val="left"/>
        <w:rPr/>
      </w:pPr>
      <w:r>
        <w:rPr/>
        <w:t>Up�d�no ca no up�d�no ca dhamm� no up�d�nassa dhammassa atthi-. Sahaj�ta�, purej�ta�, pacch�j�ta�, �h�ra�, indriya�, sahaj�to no up�d�no eko khandho ca up�d�no ca ti��anna� khandh�na� cittasamu��h�n�na� atthipacca-. Dve khandhe, sahaj�t� up�d�n� ca vatthu ca no up�d�n�na� khandh�na� atthi-. Pacch�j�t� up�d�n� ca sampayuttak� khandh� ca purej�tassa imassa k�yassa atthi-. Pacch�j�t� up�d�n� ca sampayuttak� khandh� ca kaba´k�ro �h�ro ca imassa k�yassa atthi-. Pacch�j�t�, up�d�n� ca sampayuttak� khandh� ca r�paj�vitindriya�ca ka�att� atthi-. Up�d�no ca no up�d�no ca dhamm� up�d�nassa ca no up�d�nassa ca dhammassa atthi-. Sahaj�ta�, purej�ta�, sahaj�to no up�d�no eko khandho ca di��h�p�d�na�ca ti��anna� khandh�na� k�m�p�d�nassa cittasamu��h�n�na�caatthi-. Dve khandh�, (cakka�. ) Sahaj�ta� di��h�p�d�na�ca vatthu ca k�m�p�danassa sampayuttak�na�ca khandh�na� atthi-. (Cakk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anantare nava, samanantare nava, sahaj�tenava, a��ama��e nava, nissaye nava, upanissaye nava, purej�te t�ni, pacch�j�te t�ni, �sevane nava, kamme t�ni, vip�ke eka�, �h�re t�ni, indriye t�ni, jh�ne t�ni, magge nava, sampayutte nav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Up�d�no dhammo up�d�nassa dhammassa �ramma�apaccay�. Sahaj�ta, upanissaya, up�d�no dhammo no up�d�nassa dhammassa �ramma�a-. Sahaj�ta, upanissaya-. Purej�ta, up�d�no dhammo up�d�nassa ca no up�d�nassa ca dhammassa �ramma�a-. Sahaj�ta, upanissaya, no up�d�no dhammo no up�d�nassa dhammassa �ramma�a-. Sahaj�ta, upanissaya, purej�ta, pacch�j�ta, kammapaccay�. �h�rapaccay�. Indriya. No up�d�no dhammo up�d�nassa dhammassa �ramma�a-. Sahaj�ta, upanissaya, purej�ta, pacch�j�ta, no up�d�no dhammo up�d�nassa ca no up�d�nassa ca dhammassa �ramma�a-. Sahaj�ta, upanissaya, purej�ta, up�d�no ca no up�d�no ca dhamm� up�d�nassa dhammassa �ramma�a-. Sahaj�ta, upanissaya, up�d�no ca no up�d�no ca dhamm� no up�d�nassa dhammassa �ramma�a-. Sahaj�ta, upanissaya, pacch�j�ta, �h�ra, indriya, up�d�no ca no up�d�no ca dhamm� up�d�nassa ca no up�d�nassa ca dhammassa �ramma�a-. Sahaj�ta, upanissaya. -</w:t>
      </w:r>
    </w:p>
    <w:p>
      <w:pPr>
        <w:pStyle w:val="PreformattedText"/>
        <w:bidi w:val="0"/>
        <w:spacing w:before="0" w:after="0"/>
        <w:jc w:val="left"/>
        <w:rPr/>
      </w:pPr>
      <w:r>
        <w:rPr/>
      </w:r>
    </w:p>
    <w:p>
      <w:pPr>
        <w:pStyle w:val="PreformattedText"/>
        <w:bidi w:val="0"/>
        <w:spacing w:before="0" w:after="0"/>
        <w:jc w:val="left"/>
        <w:rPr/>
      </w:pPr>
      <w:r>
        <w:rPr/>
        <w:t>[BJT Page 1047 [\x 1047/]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paccay� n�ramma�e nava, n�dhipatiy� nava, na a��ama��e t��i, na upanissaye nava, sabbattha nava, na sampayutte t��i, na vippayutte nava, no natthiy� nava, no vigate nava, na hetupaccay��ramma�e nava, adhipatiy� nava, anuloma m�tik� k�tabb�. Avigate nava. </w:t>
      </w:r>
    </w:p>
    <w:p>
      <w:pPr>
        <w:pStyle w:val="PreformattedText"/>
        <w:bidi w:val="0"/>
        <w:spacing w:before="0" w:after="0"/>
        <w:jc w:val="left"/>
        <w:rPr/>
      </w:pPr>
      <w:r>
        <w:rPr/>
      </w:r>
    </w:p>
    <w:p>
      <w:pPr>
        <w:pStyle w:val="PreformattedText"/>
        <w:bidi w:val="0"/>
        <w:spacing w:before="0" w:after="0"/>
        <w:jc w:val="left"/>
        <w:rPr/>
      </w:pPr>
      <w:r>
        <w:rPr/>
        <w:t xml:space="preserve">Up�d�na duka� ni��hita�. </w:t>
      </w:r>
    </w:p>
    <w:p>
      <w:pPr>
        <w:pStyle w:val="PreformattedText"/>
        <w:bidi w:val="0"/>
        <w:spacing w:before="0" w:after="0"/>
        <w:jc w:val="left"/>
        <w:rPr/>
      </w:pPr>
      <w:r>
        <w:rPr/>
      </w:r>
    </w:p>
    <w:p>
      <w:pPr>
        <w:pStyle w:val="PreformattedText"/>
        <w:bidi w:val="0"/>
        <w:spacing w:before="0" w:after="0"/>
        <w:jc w:val="left"/>
        <w:rPr/>
      </w:pPr>
      <w:r>
        <w:rPr/>
        <w:t xml:space="preserve">70. Up�d�niya duka�. </w:t>
      </w:r>
    </w:p>
    <w:p>
      <w:pPr>
        <w:pStyle w:val="PreformattedText"/>
        <w:bidi w:val="0"/>
        <w:spacing w:before="0" w:after="0"/>
        <w:jc w:val="left"/>
        <w:rPr/>
      </w:pPr>
      <w:r>
        <w:rPr/>
      </w:r>
    </w:p>
    <w:p>
      <w:pPr>
        <w:pStyle w:val="PreformattedText"/>
        <w:bidi w:val="0"/>
        <w:spacing w:before="0" w:after="0"/>
        <w:jc w:val="left"/>
        <w:rPr/>
      </w:pPr>
      <w:r>
        <w:rPr/>
        <w:t xml:space="preserve">Up�d�niya� dhamma� pa�icca up�d�niyo dhammo uppajjati hetu-. Up�d�niya� eka� khandha� pa�icca tayo khandh� cittasamu��h�-. Dve khandhe, pa�isandhikkha�e, khandhe pa�icca vatthu, vatthu� pa�icca khandh�, eka� mah�bh�ta�, yath� lokiya duka� eva� k�tabba�. Ninn�n�kara�a�. </w:t>
      </w:r>
    </w:p>
    <w:p>
      <w:pPr>
        <w:pStyle w:val="PreformattedText"/>
        <w:bidi w:val="0"/>
        <w:spacing w:before="0" w:after="0"/>
        <w:jc w:val="left"/>
        <w:rPr/>
      </w:pPr>
      <w:r>
        <w:rPr/>
      </w:r>
    </w:p>
    <w:p>
      <w:pPr>
        <w:pStyle w:val="PreformattedText"/>
        <w:bidi w:val="0"/>
        <w:spacing w:before="0" w:after="0"/>
        <w:jc w:val="left"/>
        <w:rPr/>
      </w:pPr>
      <w:r>
        <w:rPr/>
        <w:t xml:space="preserve">Up�d�niya duka� ni��hita�. </w:t>
      </w:r>
    </w:p>
    <w:p>
      <w:pPr>
        <w:pStyle w:val="PreformattedText"/>
        <w:bidi w:val="0"/>
        <w:spacing w:before="0" w:after="0"/>
        <w:jc w:val="left"/>
        <w:rPr/>
      </w:pPr>
      <w:r>
        <w:rPr/>
      </w:r>
    </w:p>
    <w:p>
      <w:pPr>
        <w:pStyle w:val="PreformattedText"/>
        <w:bidi w:val="0"/>
        <w:spacing w:before="0" w:after="0"/>
        <w:jc w:val="left"/>
        <w:rPr/>
      </w:pPr>
      <w:r>
        <w:rPr/>
        <w:t xml:space="preserve">71. Up�d�na sampayutta duka�. </w:t>
      </w:r>
    </w:p>
    <w:p>
      <w:pPr>
        <w:pStyle w:val="PreformattedText"/>
        <w:bidi w:val="0"/>
        <w:spacing w:before="0" w:after="0"/>
        <w:jc w:val="left"/>
        <w:rPr/>
      </w:pPr>
      <w:r>
        <w:rPr/>
      </w:r>
    </w:p>
    <w:p>
      <w:pPr>
        <w:pStyle w:val="PreformattedText"/>
        <w:bidi w:val="0"/>
        <w:spacing w:before="0" w:after="0"/>
        <w:jc w:val="left"/>
        <w:rPr/>
      </w:pPr>
      <w:r>
        <w:rPr/>
        <w:t xml:space="preserve">Up�d�na sampayutta� dhamma� pa�icca up�d�nasampayutto dhammo uppajjati hetupaccay�, up�d�na sampayutta� eka� khandha� pa�icca tayo khandh�, dve khandhe, up�d�na sampayutta� dhamma� pa�icca up�d�na vippayutte dhammo uppajjati hetu-. Up�d�na sampayutte khandhe pa�icca cittasamu��h�na�, di��higatavippayuttalobhasahagate khandhe pa�icca lobho cittasamu��h�na�ca r�pa�, up�d�nasampayutta� dhamma� pa�icca up�d�nasampayutto ca up�d�navippayutto ca dhamm� hetuup�d�na sampayutta� eka� khandha� pa�icca tayo khandh� cittasamu��h�-. Na�ca, dve khandhe, di��higatavippayuttalobhasahagata� eka� khandha� pa�icca tayo khandh� lobho ca, dve khandhe, up�d�navippayutta� dhamma� pa�icca up�d�navippayutto dhammo hetu-. Up�d�navippayutta� eka� khandha� pa�icca tayo khandh� cittasamu��h�na�ca, dve khandhe, di��higatavippayutta� loba� pa�icca cittasamu��h�na�, pa�isandhikkha�e, up�d�navippayutta� eka� khandha� pa�icca tayo khandh� ka�att� ca dve khandhe pa�icca vatthu, vatthu� pa�icca khandh�, eka� mah�bh�ta�. </w:t>
      </w:r>
    </w:p>
    <w:p>
      <w:pPr>
        <w:pStyle w:val="PreformattedText"/>
        <w:bidi w:val="0"/>
        <w:spacing w:before="0" w:after="0"/>
        <w:jc w:val="left"/>
        <w:rPr/>
      </w:pPr>
      <w:r>
        <w:rPr/>
      </w:r>
    </w:p>
    <w:p>
      <w:pPr>
        <w:pStyle w:val="PreformattedText"/>
        <w:bidi w:val="0"/>
        <w:spacing w:before="0" w:after="0"/>
        <w:jc w:val="left"/>
        <w:rPr/>
      </w:pPr>
      <w:r>
        <w:rPr/>
        <w:t>Up�d�navippayutta� dhamma� pa�icca up�d�nasampayutto hetu-. Di��higatavippayutta� lobha� pa�icca sampayuttak� khandh�, up�d�na vippayutta� dhamma� pa�icca up�d�nasampayutto ca up�d�navippayutto</w:t>
      </w:r>
    </w:p>
    <w:p>
      <w:pPr>
        <w:pStyle w:val="PreformattedText"/>
        <w:bidi w:val="0"/>
        <w:spacing w:before="0" w:after="0"/>
        <w:jc w:val="left"/>
        <w:rPr/>
      </w:pPr>
      <w:r>
        <w:rPr/>
      </w:r>
    </w:p>
    <w:p>
      <w:pPr>
        <w:pStyle w:val="PreformattedText"/>
        <w:bidi w:val="0"/>
        <w:spacing w:before="0" w:after="0"/>
        <w:jc w:val="left"/>
        <w:rPr/>
      </w:pPr>
      <w:r>
        <w:rPr/>
        <w:t>[BJT Page 1048 [\x 1048/]     ]</w:t>
      </w:r>
    </w:p>
    <w:p>
      <w:pPr>
        <w:pStyle w:val="PreformattedText"/>
        <w:bidi w:val="0"/>
        <w:spacing w:before="0" w:after="0"/>
        <w:jc w:val="left"/>
        <w:rPr/>
      </w:pPr>
      <w:r>
        <w:rPr/>
      </w:r>
    </w:p>
    <w:p>
      <w:pPr>
        <w:pStyle w:val="PreformattedText"/>
        <w:bidi w:val="0"/>
        <w:spacing w:before="0" w:after="0"/>
        <w:jc w:val="left"/>
        <w:rPr/>
      </w:pPr>
      <w:r>
        <w:rPr/>
        <w:t xml:space="preserve">Ca dhamm� hetu-. Di��higatavippayutta� lobha� pa�icca sampayuttak� khandh� cittasamu��h�na�car�pa�, up�d�nasampayutta�ca up�d�navippayutta�ca dhamma� pa�icca up�d�nasampayutto dhammo hetu-. Di��higatavippayutta� lobhasahagata� eka� khandha�ca lobha�ca pa�icca tayo khandh�, dve khandhe, up�d�nasampayutta�ca up�d�navippayutta�ca up�d�navippayutto hetuup�d�nasampayutte khandhe ca mah�bh�teca pa�icca cittasamu��h�na�, di��higatavippayuttalobhasahagate khandhe ca lobha�ca pa�icca cittasamu��h�na�, up�d�nasampayutta�ca up�d�navippayutta�ca up�d�nasampayutto ca up�d�navippayutto ca hetu, di��higatavippayuttalobhasahagata� eka� khandha�ca lobha�ca pa�icca tayo khandh� cittasamu��h�na�ca, dve khandhe. </w:t>
      </w:r>
    </w:p>
    <w:p>
      <w:pPr>
        <w:pStyle w:val="PreformattedText"/>
        <w:bidi w:val="0"/>
        <w:spacing w:before="0" w:after="0"/>
        <w:jc w:val="left"/>
        <w:rPr/>
      </w:pPr>
      <w:r>
        <w:rPr/>
      </w:r>
    </w:p>
    <w:p>
      <w:pPr>
        <w:pStyle w:val="PreformattedText"/>
        <w:bidi w:val="0"/>
        <w:spacing w:before="0" w:after="0"/>
        <w:jc w:val="left"/>
        <w:rPr/>
      </w:pPr>
      <w:r>
        <w:rPr/>
        <w:t xml:space="preserve">Up�d�nasampayutta� dhamma� pa�icca up�d�nasampayutto �ramma�a-. Up�d�nasampayutta� eka� khandha� pa�icca tayo khandh�, dve khandhe, up�d�nasampayutta� up�d�navippayutto �ramma�a-. Di��higatavippayutta lobhasahagate khandhe pa�icca lobho, up�d�nasampayutta� up�d�na sampayutto ca up�d�navippayutto ca �ramma�a-. Di��higatavippayutta lobhasahagata� eka� khandha� pa�icca tayo khandh� lobho ca, dve khandhe, up�d�navippayutta� dhamma� up�d�navippayutto �ramma�a-. Up�d�navippayutta�eka� khandha�, dve khandhe, pa�isandhi. Vatthu� pa�icca khandh�, up�d�navippayutta� up�d�nasampayutto �ramma�a-. Di��higatavippayutta� lobha� pa�icca sampayuttak� khandh�, up�d�nasampayutta�ca up�d�navippayutta�ca up�d�nasampayuto �ramma�a-. Di��higatavippayutta� lobhasahagata� eka� khandha�ca lobha�ca pa�icca tayo khandh�, dve khandhe, sa�khitta�. </w:t>
      </w:r>
    </w:p>
    <w:p>
      <w:pPr>
        <w:pStyle w:val="PreformattedText"/>
        <w:bidi w:val="0"/>
        <w:spacing w:before="0" w:after="0"/>
        <w:jc w:val="left"/>
        <w:rPr/>
      </w:pPr>
      <w:r>
        <w:rPr/>
        <w:t xml:space="preserve">Hetuy� nava, �ramma�e cha, adhipatiy� nava, anantare cha, samanantare cha, sahaj�te nava, a���ama��e cha, nissaye nava, upanissaye cha, purej�te cha, �sevane cha, kamme nava, vip�ke eka�, �h�re nava, sabbattha nava, mage nava, sampayutte cha, vippayutte nava, atthiy� nava, natthiy� cha, vigate cha, avigate nava. </w:t>
      </w:r>
    </w:p>
    <w:p>
      <w:pPr>
        <w:pStyle w:val="PreformattedText"/>
        <w:bidi w:val="0"/>
        <w:spacing w:before="0" w:after="0"/>
        <w:jc w:val="left"/>
        <w:rPr/>
      </w:pPr>
      <w:r>
        <w:rPr/>
      </w:r>
    </w:p>
    <w:p>
      <w:pPr>
        <w:pStyle w:val="PreformattedText"/>
        <w:bidi w:val="0"/>
        <w:spacing w:before="0" w:after="0"/>
        <w:jc w:val="left"/>
        <w:rPr/>
      </w:pPr>
      <w:r>
        <w:rPr/>
        <w:t xml:space="preserve">Up�d�navippayutta� dhamma� pa�icca up�d�navippayutto na hetupaccay�. Ahetuka� up�d�navippayutta� eka� khandha� pa�icca tayo khandh�. Cittasamu��h�na�ca, dve, ahetukapa�isandhi. Y�va asa��asatt�, vicikicch�sahagate uddhaccasahagate khandhe pa�icca vicikicch�sahagato uddhacca�, moho. Up�d�nasampayutta� dhamma� up�d�navippayutton�ramma�a-. Up�d�nasampayutte khandhe pa�icca cittasamu��h�na�. </w:t>
      </w:r>
    </w:p>
    <w:p>
      <w:pPr>
        <w:pStyle w:val="PreformattedText"/>
        <w:bidi w:val="0"/>
        <w:spacing w:before="0" w:after="0"/>
        <w:jc w:val="left"/>
        <w:rPr/>
      </w:pPr>
      <w:r>
        <w:rPr/>
      </w:r>
    </w:p>
    <w:p>
      <w:pPr>
        <w:pStyle w:val="PreformattedText"/>
        <w:bidi w:val="0"/>
        <w:spacing w:before="0" w:after="0"/>
        <w:jc w:val="left"/>
        <w:rPr/>
      </w:pPr>
      <w:r>
        <w:rPr/>
        <w:t>[BJT Page 1049 [\x 1049/]     ]</w:t>
      </w:r>
    </w:p>
    <w:p>
      <w:pPr>
        <w:pStyle w:val="PreformattedText"/>
        <w:bidi w:val="0"/>
        <w:spacing w:before="0" w:after="0"/>
        <w:jc w:val="left"/>
        <w:rPr/>
      </w:pPr>
      <w:r>
        <w:rPr/>
      </w:r>
    </w:p>
    <w:p>
      <w:pPr>
        <w:pStyle w:val="PreformattedText"/>
        <w:bidi w:val="0"/>
        <w:spacing w:before="0" w:after="0"/>
        <w:jc w:val="left"/>
        <w:rPr/>
      </w:pPr>
      <w:r>
        <w:rPr/>
        <w:t xml:space="preserve">Up�d�na vippayutta� up�d�navippayutto n�ramma�a-. Up�d�navippayutte khandhe pa�iccacittasamu��h�na�, di��higatavippayutta� lobha� pa�icca cittasamu��h�na�, pa�isandhikkha�e, y�va asa��asatt�, up�d�nasampayutta�ca up�d�navippayutta�ca up�d�navippayutto dhammo �ramma�a-. Up�d�nasampayutte khandhe ca mah�bh�te ca pa�icca cittasamu��ha-. Di��higata vippayuttalobhasahagate khandhe ca lobha�ca pa�icca cittasamu��h�na�, n�dhipatipaccay�. N�nantarapacca-. Na samanantarapacca-. Na upanissayapaccay�. </w:t>
      </w:r>
    </w:p>
    <w:p>
      <w:pPr>
        <w:pStyle w:val="PreformattedText"/>
        <w:bidi w:val="0"/>
        <w:spacing w:before="0" w:after="0"/>
        <w:jc w:val="left"/>
        <w:rPr/>
      </w:pPr>
      <w:r>
        <w:rPr/>
      </w:r>
    </w:p>
    <w:p>
      <w:pPr>
        <w:pStyle w:val="PreformattedText"/>
        <w:bidi w:val="0"/>
        <w:spacing w:before="0" w:after="0"/>
        <w:jc w:val="left"/>
        <w:rPr/>
      </w:pPr>
      <w:r>
        <w:rPr/>
        <w:t xml:space="preserve">Up�d�nasampayutta� dhamma� up�d�nasampayutto na purej�ta-. Ar�pe up�d�nasampayutta� eka� khandha� pa�icca tayo khandho, dve khandhe-. Up�d�nasampayutta� dhamma� up�d�navippayutto na purej�ta, ar�pe di��higatavippayuttalobhasahagate khandhe pa�icca lobho, up�d�nasampayutte khandhe pa�iccacittasamu��h�na�, r�pa�, up�d�na sampayutta� dhamma� up�d�nasampayutto ca up�d�navippayutto ca na purej�ta-. Ar�pe di��higatasampayuttalobhasahagata� eka� khandha� pa�icca tayo khandh� lobho ca, dve khandhe, up�d�navippayutta� up�d�na vippayutto na purej�ta-. Ar�pe up�d�navippayutta� eka� khandha� pa�icca tayo khandh�, dve-. Up�d�navippayutte khandhe pa�icca cittasamu��h�na�, di��higatavippayutta� lobha pa�icca cittasamu��h�na�, pa�isandhikkha�e, y�va asa��asatt�. Up�d�navippayutta� dhamma� up�d�na sampayutto na purej�ta-. Ar�pe di��higatavippayutta� lobha� pa�icca sampayutto khandh�, up�d�nasampayutta�ca up�d�navippayutta�ca up�d�nasampayutto na purej�ta-. Ar�pe di��higatavippayuttalobha sahagata� eka� khandha�ca lobha�ca pa�icca tayo khandh�, dve-. Up�d�nasampayutta�ca up�d�navippayutta�ca up�d�navippayutto na purej�ta, up�d�navippayutte khandhe ca mah�bh�te ca pa�icca cittasamu��h�na�, di��higatavippayuttalobhasahagate khandhe ca lobha�ca pa�icca cittasamu��h�na�-. Na pacch�j�tapaccay�. Na �sevanapaccay�. </w:t>
      </w:r>
    </w:p>
    <w:p>
      <w:pPr>
        <w:pStyle w:val="PreformattedText"/>
        <w:bidi w:val="0"/>
        <w:spacing w:before="0" w:after="0"/>
        <w:jc w:val="left"/>
        <w:rPr/>
      </w:pPr>
      <w:r>
        <w:rPr/>
      </w:r>
    </w:p>
    <w:p>
      <w:pPr>
        <w:pStyle w:val="PreformattedText"/>
        <w:bidi w:val="0"/>
        <w:spacing w:before="0" w:after="0"/>
        <w:jc w:val="left"/>
        <w:rPr/>
      </w:pPr>
      <w:r>
        <w:rPr/>
        <w:t xml:space="preserve">Up�d�nasampayutta� dhamma� up�d�nasampayutto na kamma-. Up�d�nasampayutte khandhe pa�icca sampayuttak� cetan�, up�d�na vippayutta� up�d�navippayutto na kamma-. Up�d�navippayutte khandhe pa�icca sampayuttak� cetan�-. B�hira�, �h�ra, utu-. Up�d�navippayutta� up�d�nasampayutto na kamma-. Di��higatavippayutta� lobha� pa�icca sampayuttak� cetan�-. Up�d�nasampayutta�ca up�d�navippayutta�ca up�d�nasampayutto na kamma, di��higatavippayuttalobhasahagate khandhe ca lobha�ca pa�icca sampayuttak� cetan�-. Sa�khitta�. </w:t>
      </w:r>
    </w:p>
    <w:p>
      <w:pPr>
        <w:pStyle w:val="PreformattedText"/>
        <w:bidi w:val="0"/>
        <w:spacing w:before="0" w:after="0"/>
        <w:jc w:val="left"/>
        <w:rPr/>
      </w:pPr>
      <w:r>
        <w:rPr/>
      </w:r>
    </w:p>
    <w:p>
      <w:pPr>
        <w:pStyle w:val="PreformattedText"/>
        <w:bidi w:val="0"/>
        <w:spacing w:before="0" w:after="0"/>
        <w:jc w:val="left"/>
        <w:rPr/>
      </w:pPr>
      <w:r>
        <w:rPr/>
        <w:t>[BJT Page 1050 [\x 1050/]     ]</w:t>
      </w:r>
    </w:p>
    <w:p>
      <w:pPr>
        <w:pStyle w:val="PreformattedText"/>
        <w:bidi w:val="0"/>
        <w:spacing w:before="0" w:after="0"/>
        <w:jc w:val="left"/>
        <w:rPr/>
      </w:pPr>
      <w:r>
        <w:rPr/>
      </w:r>
    </w:p>
    <w:p>
      <w:pPr>
        <w:pStyle w:val="PreformattedText"/>
        <w:bidi w:val="0"/>
        <w:spacing w:before="0" w:after="0"/>
        <w:jc w:val="left"/>
        <w:rPr/>
      </w:pPr>
      <w:r>
        <w:rPr/>
        <w:t xml:space="preserve">Na hetuy� eka�, n�ramma�e t��i, n�dhipatiy� nava, n�nantare t��i, na samanantare t��i, na upanissaye t��i, na purej�te satta, na pacch�j�te nava, na �sevane nava, na kamme catt�ri, na vip�ke nava, n�h�re eka�, na indriye eka�, na jh�ne eka�, na magge eka�, na sampayutte t��i, na vippayutte cha. No natthiy� t��i, no vigate t��i, itare dve ga�an�pi k�tabb�. Sahaj�tav�ro pa�icca v�rasadiso. </w:t>
      </w:r>
    </w:p>
    <w:p>
      <w:pPr>
        <w:pStyle w:val="PreformattedText"/>
        <w:bidi w:val="0"/>
        <w:spacing w:before="0" w:after="0"/>
        <w:jc w:val="left"/>
        <w:rPr/>
      </w:pPr>
      <w:r>
        <w:rPr/>
      </w:r>
    </w:p>
    <w:p>
      <w:pPr>
        <w:pStyle w:val="PreformattedText"/>
        <w:bidi w:val="0"/>
        <w:spacing w:before="0" w:after="0"/>
        <w:jc w:val="left"/>
        <w:rPr/>
      </w:pPr>
      <w:r>
        <w:rPr/>
        <w:t xml:space="preserve">Up�d�nasampayutta� dhamma� paccay� up�d�nasampayutto-. Hetu-. T��i, pa�icca sadisa� up�d�navippayutta� up�d�navippayutto hetu-. Up�d�navippayutta� eka� khandha� paccay�, y�va ajjhattik� mah�bh�t�, vatthu� paccay� up�d�navippayutt� khandh�, vate� paccay� di��higata vippayutto lobho, up�d�nasampayutta up�d�navippayutto hetu-. Vatthu� paccay� up�d�nasampayutt� khandh�, di��higatavippayutta� lobha� paccay� sampayuttak� khandh�, up�d�navippayutta� up�d�nasampayutto ca up�d�navippayutto cahetu-. Vatthu� paccay� up�d�nasampayutt� khandh�, mah�bh�te paccay� cittasamu��h�na�, di��higatavippayutta� lobha� paccay� sampayuttak� kavdh� cittasamu��h�, vatthu� paccay� di��higata vippayuttalobhasahagat� khandh� ca lobho ca, up�d�nasampayutta�ca up�d�navippayutta�ca dhamma� up�d�nasampayutto hetu, up�d�na sampayutta� eka� khandha�ca vatthu� ca paccay� tayo khandh� dve. Di��higatavippayutta lobhasahagata� eka� khandha��ca lobha�ca paccay� tayo khandh�, dve khandhe. Up�d�nasampayutta�ca up�d�navippayutta�ca dhamma� up�d�navippayutto hetupaccay� up�d�nasampayutte khandheca mah�bh�te ca paccay� cittasamu��h�na�, di��higatavippayuttalobhasahagate khandhe ca lobha�ca paccay� cittasamu��h�na�, di��higatavippayutta lobhasahagate khandhe ca vatthu� ca paccay� lobho, up�d�na sampayutta�ca up�d�navippayutta�ca dhamma� up�d�nasampayutto ca up�d�navippayutto ca dhamm� hetupaccay�, up�d�nasampayutta�eka� khandha�ca vatthu� ca paccay� tayo khandh�, dve khandhe. Up�d�nasampayutte khandhe ca mah�bh�te ca paccay� cittasamu��h�na�, di��higatavippayutta lobhasahagata� eka� khandha�ca vatthu� ca paccay� tayo khandh� lobho ca. Dve khandhe, sa�khitta�. �ramma�apaccayamhi pa�ca vi����assa k�tabb�. Hetuy� nava, �ramma�e nava, adhipatiy� nava, anantare nava, sabbattha nava, vip�ke eka�, avigate nava. </w:t>
      </w:r>
    </w:p>
    <w:p>
      <w:pPr>
        <w:pStyle w:val="PreformattedText"/>
        <w:bidi w:val="0"/>
        <w:spacing w:before="0" w:after="0"/>
        <w:jc w:val="left"/>
        <w:rPr/>
      </w:pPr>
      <w:r>
        <w:rPr/>
      </w:r>
    </w:p>
    <w:p>
      <w:pPr>
        <w:pStyle w:val="PreformattedText"/>
        <w:bidi w:val="0"/>
        <w:spacing w:before="0" w:after="0"/>
        <w:jc w:val="left"/>
        <w:rPr/>
      </w:pPr>
      <w:r>
        <w:rPr/>
        <w:t>Up�d�navippayutta dhamma� paccay� up�d�navippayutto na hetu, ahetuka� up�d�navippayutta� eka� khndha� paccay�, y�va asa��a</w:t>
      </w:r>
    </w:p>
    <w:p>
      <w:pPr>
        <w:pStyle w:val="PreformattedText"/>
        <w:bidi w:val="0"/>
        <w:spacing w:before="0" w:after="0"/>
        <w:jc w:val="left"/>
        <w:rPr/>
      </w:pPr>
      <w:r>
        <w:rPr/>
      </w:r>
    </w:p>
    <w:p>
      <w:pPr>
        <w:pStyle w:val="PreformattedText"/>
        <w:bidi w:val="0"/>
        <w:spacing w:before="0" w:after="0"/>
        <w:jc w:val="left"/>
        <w:rPr/>
      </w:pPr>
      <w:r>
        <w:rPr/>
        <w:t>[BJT Page 1051 [\x 1051/]     ]</w:t>
      </w:r>
    </w:p>
    <w:p>
      <w:pPr>
        <w:pStyle w:val="PreformattedText"/>
        <w:bidi w:val="0"/>
        <w:spacing w:before="0" w:after="0"/>
        <w:jc w:val="left"/>
        <w:rPr/>
      </w:pPr>
      <w:r>
        <w:rPr/>
      </w:r>
    </w:p>
    <w:p>
      <w:pPr>
        <w:pStyle w:val="PreformattedText"/>
        <w:bidi w:val="0"/>
        <w:spacing w:before="0" w:after="0"/>
        <w:jc w:val="left"/>
        <w:rPr/>
      </w:pPr>
      <w:r>
        <w:rPr/>
        <w:t xml:space="preserve">Satt�, cakkh�yatana� paccay� cakkhuvi����a�, k�y�yatana�, vatthu� paccay� ahetuk� up�d�navippayutt� khandh�, vicikicch�sahagate uddhacca�, khandhe ca vatthu� ca paccay� vicikicch�, uddhacca�. Moho, sa�khitta�. Na hetuy� eka�, n�ramma�e t��i, n�dhipatiy� nava, n�nantare t��i, na samanantare t�ni, na upanissaye t�ni. Na purej�te satta, na pacch�j�te nava, na �sevane nava, na kamme catt�ri, na vip�ke nava, n�h�re eka�, na indriye eka�, na jh�ne eka�, na magge eka�, na sampayutte t��i. Na vippayutte cha. No natthiy� t�ni, no vigate t�ni, eva� itare dve ga�an�pi nissayav�ropi k�tabbo. </w:t>
      </w:r>
    </w:p>
    <w:p>
      <w:pPr>
        <w:pStyle w:val="PreformattedText"/>
        <w:bidi w:val="0"/>
        <w:spacing w:before="0" w:after="0"/>
        <w:jc w:val="left"/>
        <w:rPr/>
      </w:pPr>
      <w:r>
        <w:rPr/>
        <w:t xml:space="preserve">Up�d�nasampayutta� dhamma� sa�sa��ho up�d�nasampayutto hetu paccay�, up�d�nasampayutta� eka� khandha� sa�sa��h�, t��i. Up�d�na vippayutta� up�d�navippayutto hetu, pa�iccasadisa� ar�pa�, up�d�na vippayutta� dhamma� sa�sa��ho up�d�nasampayutto hetu pa�icca sadisa�. R�pa�, up�d�nasampayutta�ca up�d�navippayutta�ca dhamma� up�d�na sampayutto, pa�icca sadisa� ar�pa�. Hetuy� cha, �ramma�e cha, adhipatiy� cha, sabbattha cha. Vip�ke eka�, avigate cha, up�d�navippayutta dhamma� sa�sa��ho up�d�navippayutto, na hetu, na hetuy� eka�, n�dhipatiy� cha, na purej�te cha, na pacch�j�te cha, n�sevane cha, na kamme catt�ri, na vip�ke cha, na jh�ne eka�, na magge eka�, na vippayutte cha, eva� itare dve ga�an�pi sampayuttav�ropi k�tabb�. Up�d�nasampayutto dhammo up�d�nasampayuttassa hetu, up�d�nasampayutt� hetu sampayuttak�na� khandh�na� hetupaccay�, up�d�nasampayutto up�d�navippayuttassa hetu, up�d�nasampayutt� hetu cittasamu��h�n�na� r�p�na� hetu, di��higatavippayuttalobha sahagat� hetu di��higatavippayuttalobhassa cittasamu��h�n�na�ca r�p�na� hetu, m�la�. Up�d�nasampayutt�hetu sampayuttak�na� khandh�na� cittasamu��h� hetu, </w:t>
      </w:r>
    </w:p>
    <w:p>
      <w:pPr>
        <w:pStyle w:val="PreformattedText"/>
        <w:bidi w:val="0"/>
        <w:spacing w:before="0" w:after="0"/>
        <w:jc w:val="left"/>
        <w:rPr/>
      </w:pPr>
      <w:r>
        <w:rPr/>
        <w:t>Di��higatavippayuttalobhasahagat� hetu sampayuttak�na� khandh�na� lobhassa ca cittasamu��h�n�na�ca r�p�na� hetu, up�d�navippayutto up�d�navippayuttassa hetu, up�d�navippayutt� hetu sampayuttak�na� khandh�na� cittasamu��h�n�na�ca hetu di��higatavippayutto lobho cittasamu��h�, pa�isandhi. M�la� k�tabba�. Di��higatavippayutto lobho sampayuttak�na� khandh�na� hetu, m�la�. Di��higatavippayutto lobho sampayuttak�na� khandh�na� cittasamu��h�n�na�ca r�p�na� hetu, up�d�nasampayutto ca up�d�navippayutto ca dhamm� up�d�nasampayuttassa hetu, di��higatavippayuttalobhasahagato moho ca</w:t>
      </w:r>
    </w:p>
    <w:p>
      <w:pPr>
        <w:pStyle w:val="PreformattedText"/>
        <w:bidi w:val="0"/>
        <w:spacing w:before="0" w:after="0"/>
        <w:jc w:val="left"/>
        <w:rPr/>
      </w:pPr>
      <w:r>
        <w:rPr/>
      </w:r>
    </w:p>
    <w:p>
      <w:pPr>
        <w:pStyle w:val="PreformattedText"/>
        <w:bidi w:val="0"/>
        <w:spacing w:before="0" w:after="0"/>
        <w:jc w:val="left"/>
        <w:rPr/>
      </w:pPr>
      <w:r>
        <w:rPr/>
        <w:t>[BJT Page 1052 [\x 1052/]     ]</w:t>
      </w:r>
    </w:p>
    <w:p>
      <w:pPr>
        <w:pStyle w:val="PreformattedText"/>
        <w:bidi w:val="0"/>
        <w:spacing w:before="0" w:after="0"/>
        <w:jc w:val="left"/>
        <w:rPr/>
      </w:pPr>
      <w:r>
        <w:rPr/>
      </w:r>
    </w:p>
    <w:p>
      <w:pPr>
        <w:pStyle w:val="PreformattedText"/>
        <w:bidi w:val="0"/>
        <w:spacing w:before="0" w:after="0"/>
        <w:jc w:val="left"/>
        <w:rPr/>
      </w:pPr>
      <w:r>
        <w:rPr/>
        <w:t xml:space="preserve">Lobho ca sampayuttak�na� khandh�na� hetu, m�la�. Di��higatavippayuttalobhasahagato moho ca lobho ca cittasamu��h�n�na� hetu, up�d�nasampayutto ca up�d�navippayutto ca dhamm� up�d�nasampayuttassa ca up�d�navippayuttassa ca hetu, di��higatavippayuttalobhasahagato moho ca lobho ca sampayuttak�na� khandh�na� cittasamu��h�, hetu, up�d�nasampayutto up�d�nasampayuttassa dhammassa �ramma�a-. Up�d�nasampayutte khandhe �rabbha up�d�nasampayutta, khandh� uppajjanti, m�la�. Up�d�nasampayutte khandhe �rabbha up�d�navippayutt� khandh� ca lobho ca uppajjanti, m�la�. Up�d�nasampayutte khandhe �rabbha di��higatavippayuttalobhasahagat� khandh� ca lebho ca uppajjanti. </w:t>
      </w:r>
    </w:p>
    <w:p>
      <w:pPr>
        <w:pStyle w:val="PreformattedText"/>
        <w:bidi w:val="0"/>
        <w:spacing w:before="0" w:after="0"/>
        <w:jc w:val="left"/>
        <w:rPr/>
      </w:pPr>
      <w:r>
        <w:rPr/>
      </w:r>
    </w:p>
    <w:p>
      <w:pPr>
        <w:pStyle w:val="PreformattedText"/>
        <w:bidi w:val="0"/>
        <w:spacing w:before="0" w:after="0"/>
        <w:jc w:val="left"/>
        <w:rPr/>
      </w:pPr>
      <w:r>
        <w:rPr/>
        <w:t xml:space="preserve">Up�d�navippayutto up�d�navippayuttassa �ramma�a-. D�na�, s�la�, uposatha, pubbesu, jh�n� vu��hahitv� jh�na� paccay�, ass�deti, abhinandati, ta� �rabbha di��higatavippayutto r�go, vicikicch�, uddhaeva�, jhane pahine vippa�is�rissa domanassa� uppajjati, ariy� magg� u��hahitv� magga� paccavekkhati, phala�, nibb�na� gotrabhussa, vod�nassa, maggassa, phalassa, �rajjan�ya �ramma�a, ariy� up�d�navippayutte pah�ne kilese, vikkhamhite, pubbe, cakkhu�, vatthu�, up�d�navippayutte khandhe ca lobha�ca aniccato vipassati, ass�deti, ahi-. Ta� �rabbha di��higatavippayutto r�go, vicikicch�, uddhacca�, domanassa�, sabba� paripu��a�. Dibbena cakkhun�, y�va k�yavi����a�, up�d�navippayutt� khandh� iddhi, ceto, pubbe, yath�, an�gata�sa, �vajjan�ya �ramma�a-. Up�d�navippayutto up�d�na sampayuttassa �ramma�a-. D�na�, -pe- jh�na� cakkhu�, vatthu�, up�d�navippayutte khandhe ca lobha�ca ass�deti, ahi-. Ta� �rabbha r�go-. Di��hi� up�d�navippayutto up�d�nasampayuttassa ca up�d�navippayuttassa ca �ramma�a-. Cakkhu�vatthu�, up�d�navippayutte khandhe ca lobha�ca �rabbha di��higatavippayuttalobhasahagat� khandh� ca lobho ca uppajjanti. Up�d�nasampayutto ca up�d�navippayutto ca up�d�nasampayuttassa �ramma�a-. Di��higatavippayuttalobhasahagate khandhe ca lobha�ca �rabbha up�d�nasampayutt� khandh� uppajjanti, m�la�. Di��higatavippayuttalobhasahagate khandhe ca lobha�ca �rabbha, up�d�navippayutt� khandh� calobho ca uppajjanti. M�la� di��higatavippayuttalobhasahagate khandhe ca lobha�ca �rabbha di��higatavippayuttalobhasahagat� khandh� ca lobho ca appajjanti. </w:t>
      </w:r>
    </w:p>
    <w:p>
      <w:pPr>
        <w:pStyle w:val="PreformattedText"/>
        <w:bidi w:val="0"/>
        <w:spacing w:before="0" w:after="0"/>
        <w:jc w:val="left"/>
        <w:rPr/>
      </w:pPr>
      <w:r>
        <w:rPr/>
      </w:r>
    </w:p>
    <w:p>
      <w:pPr>
        <w:pStyle w:val="PreformattedText"/>
        <w:bidi w:val="0"/>
        <w:spacing w:before="0" w:after="0"/>
        <w:jc w:val="left"/>
        <w:rPr/>
      </w:pPr>
      <w:r>
        <w:rPr/>
        <w:t xml:space="preserve">[BJT Page 1053 [\x 1053/]     ] </w:t>
      </w:r>
    </w:p>
    <w:p>
      <w:pPr>
        <w:pStyle w:val="PreformattedText"/>
        <w:bidi w:val="0"/>
        <w:spacing w:before="0" w:after="0"/>
        <w:jc w:val="left"/>
        <w:rPr/>
      </w:pPr>
      <w:r>
        <w:rPr/>
      </w:r>
    </w:p>
    <w:p>
      <w:pPr>
        <w:pStyle w:val="PreformattedText"/>
        <w:bidi w:val="0"/>
        <w:spacing w:before="0" w:after="0"/>
        <w:jc w:val="left"/>
        <w:rPr/>
      </w:pPr>
      <w:r>
        <w:rPr/>
        <w:t xml:space="preserve">Up�d�nasampayutto up�d�nasampayuttassa adhipati-. �ramma�dhipati, sahaj�t�dhipati-. �ramma�dhipati up�d�nasampayutte khandhe garu� katv� up�d�nasampayutt� khandh� uppajjanti, sahaj�t�dhipati up�d�nasampayutt�dhipati sampayuttak�na� khandh�na� adhipati, m�la�. �ramma�dhipati, sahaj�t�dhipati, - �ramma�dhipati up�d�nasampayutte khandhe garu� katv� di��higatavippayutto lobhe uppajjati. Sahaj�t�dhipati up�d�nasampayutt�dhipati cittasamu��h�n�na� adhipati-. Di��higatavippayuttalobhasahagat�dhipati lobhassa adhapati, m�la�, �ramma�dhipati, sahaj�t�dhipati, - �ramma�dhipati up�d�nasampayutte khandhe garu� katv� di��higatavippayuttalobhasahagat� khandh� ca lobho ca uppajjanti, sahaj�t�dhipati up�d�nasampayutt�dhipati sampayuttak�na� khandh�na� cittasamu��h�n�na�ca r�p�na� adhipati, di��higatavippayuttalobhasahagat�dhipati sampayuttak�na� khandh�na� lobhassa ca cittasamu��h�n�na�ca adhipati, up�d�navippayutto up�d�navippayuttassa adhipati-. �ramma�dhi, sahaj�t�dhi, �ramma�dhi d�na�-. S�la�-. -Pe- jh�n� vu��hahitv� jh�na� garu� katv� pacca-. Ass�deti, ahi-. Ta� garu� katv� di��higatavippayuttor�go uppajjati, ariy� magg� vu��hahitv� -pephalassa adhipati. Cakkhu�, vatthu�, up�d�navippayutte khandhe ca lobha�ca garu� katv� ass�deti, ahi-. Ta� garu� katv� di��higatavippayutto r�go uppajjati, sahaj�t�dhipati, up�d�navippayutt�dhipati sampayuttak�na� khandh�na� cittasamu��h�. Adhipati. Up�d�navippayutto up�d�nasampayuttassa adhipati-, �ramma�dhipati, d�na�, -pejh�n�-. Cakkhu�, up�d�navippayutte khandhe ca lobha�ca garu� katv� ass�deti, ta� garu� katv� r�go uppajjati, di��hi uppajjati, up�d�navippayutto up�d�nasampayuttassa ca up�d�navippayuttassa ca adhipati, �ramma�dhi, cakkhu�, vatthu�, up�d�navippayutte khandhe ca lobha�ca garu� katv� di��higatavippayuttalobhasahagat� khandh� ca lobho ca uppajjanti, up�d�nasampayutto ca up�d�navippayutto ca dhammo up�d�nasampayuttassa adhipati, �ramma�dhipati, di��higatavippayuttalobhasahagatate khandhe ca lobha�ca garu� katv� up�d�nasampayutt� khandh� uppajjanti, m�la�. Di��higatavippayuttalobhasahagate khandhe ca lobha�ca garu� katv� di��higatavippayuto lobho uppajjati, m�la�. Di��higatavippayuttalobhasahagate khandhe ca lobha�ca garu� katv� di��higatavippayuttalobhasahagat� khandh� ca lobho ca uppajjanti. </w:t>
      </w:r>
    </w:p>
    <w:p>
      <w:pPr>
        <w:pStyle w:val="PreformattedText"/>
        <w:bidi w:val="0"/>
        <w:spacing w:before="0" w:after="0"/>
        <w:jc w:val="left"/>
        <w:rPr/>
      </w:pPr>
      <w:r>
        <w:rPr/>
      </w:r>
    </w:p>
    <w:p>
      <w:pPr>
        <w:pStyle w:val="PreformattedText"/>
        <w:bidi w:val="0"/>
        <w:spacing w:before="0" w:after="0"/>
        <w:jc w:val="left"/>
        <w:rPr/>
      </w:pPr>
      <w:r>
        <w:rPr/>
        <w:t>[BJT Page 1054 [\x 1054/]     ]</w:t>
      </w:r>
    </w:p>
    <w:p>
      <w:pPr>
        <w:pStyle w:val="PreformattedText"/>
        <w:bidi w:val="0"/>
        <w:spacing w:before="0" w:after="0"/>
        <w:jc w:val="left"/>
        <w:rPr/>
      </w:pPr>
      <w:r>
        <w:rPr/>
      </w:r>
    </w:p>
    <w:p>
      <w:pPr>
        <w:pStyle w:val="PreformattedText"/>
        <w:bidi w:val="0"/>
        <w:spacing w:before="0" w:after="0"/>
        <w:jc w:val="left"/>
        <w:rPr/>
      </w:pPr>
      <w:r>
        <w:rPr/>
        <w:t xml:space="preserve">Ap�d�nasampayutto dhammo up�danasampayuttassa dhammassa anantara-. Purim� purim� up�d�nasampayutt� khandh� pacchim�na� pacchim�na� up�d�nasampayuttak�na� khandh�na� anantara-. M�la�. Purim� purim� di��higatavippayuttalobhasahagat� khandh� pacchimassa pacchimassa di��higatavippayuttassa lobhassa anantara-. Up�d�nasampayutt� khandh� vu��h�nassa anantara-. M�la�. Purim� purim� di��higatavippayuttalobhasahagat� khandh� pacchim�na� pacchim�na� di��higatavippayuttalobhasahagat�na� khandh�na� lobhassa ca anantara-. Up�d�navippayutto up�d�na vippayuttassa anantara-. Purimo purimo di��higatavippayutto lobho pacchimassa pacchimassa di��higatavippayuttassa lobhassa anantara-. Di��higatavippayutto lobho vu��h�nassa anantara-. Purim� purim� up�d�navippayutt� khandh� pacchim�na� pacchim�na� up�d�navippayutt�na� khandh�na� anantara-. Anulema� gotrabhussa, phalasam�pattiy� anantara-. M�la� purimo purimo di��higatavippayutto lobho pacchim�na� pacchim�na� di��higatavippayuttalobhasahagat�na� khandh�na� anantara-. �vajjan� up�d�nasampayuttak�na�khandh�na� anantara-. M�la�. Purimo purimo di��higatavippayutto lobho pacchim�na� pacchim�na� di��higatavippayutta lobhasahagat�na� khandh�na� lobhassa ca anantara. �vajjani di��higatavippayuttalobhasahagat�na� khandh�na� lobhassa ca anantara-. Up�d�nasampayutto ca up�d�navippayutto ca up�d�nasampayuttassa anantara-. Purim� purim� di��higatavippayuttalobhasahagat� khandh� ca lobh� ca pacchim�na� pacchim�na� di��higatavippayuttalobhasahagat�na� khandh�na� anantara-. M�la�. Purim� purim� di��higatavippayuttalobhasahagat� khandh� ca lobho ca pacchimassa pacchimassa di��higatavippayuttassa lobhassa anantarapacca-. Di��higatavippayuttalobhasahagat� khandh� ca lobh� ca vu��h�nassa anantarapacca-. M�la�. Purim� purim� di��higatavippayuttalobhasahagat�khandh� ca lobho ca pacchim�na� pacchim�na� di��higatavippayuttalobhasahagat�na� khandh�na� lobhassa ca anantara-. </w:t>
      </w:r>
    </w:p>
    <w:p>
      <w:pPr>
        <w:pStyle w:val="PreformattedText"/>
        <w:bidi w:val="0"/>
        <w:spacing w:before="0" w:after="0"/>
        <w:jc w:val="left"/>
        <w:rPr/>
      </w:pPr>
      <w:r>
        <w:rPr/>
      </w:r>
    </w:p>
    <w:p>
      <w:pPr>
        <w:pStyle w:val="PreformattedText"/>
        <w:bidi w:val="0"/>
        <w:spacing w:before="0" w:after="0"/>
        <w:jc w:val="left"/>
        <w:rPr/>
      </w:pPr>
      <w:r>
        <w:rPr/>
        <w:t xml:space="preserve">Up�d�nasampayutto up�d�nasampayuttassa samanantarapacca-. Sahaj�ta pacca-. Pa�icca sadisa�, nava. A��ama��apacca-. Pa�iccasadisa�. Cha, nissayapacca-. Paccayav�rasadisa�. Nava, upanissaya pacca-. �ramma��-. Anantar�-. Pakatu-. Pakatupa up�d�nasampayutt� khandh� up�d�nasampayuttak�na� khandh�na� upanissayapaccayena paccayo, m�la�. Up�d�nasampayutt� khandh� up�d�navippayuttak�na� khandh�na� lobhassa ca upanissaya paccayena paccayo m�la�. Up�d�nasampayutt� khandh� di��higatavippayuttalobhasahagat�na� khandh�na� lobhassa </w:t>
      </w:r>
    </w:p>
    <w:p>
      <w:pPr>
        <w:pStyle w:val="PreformattedText"/>
        <w:bidi w:val="0"/>
        <w:spacing w:before="0" w:after="0"/>
        <w:jc w:val="left"/>
        <w:rPr/>
      </w:pPr>
      <w:r>
        <w:rPr/>
        <w:t>[BJT Page 1055 [\x 1055/]     ]</w:t>
      </w:r>
    </w:p>
    <w:p>
      <w:pPr>
        <w:pStyle w:val="PreformattedText"/>
        <w:bidi w:val="0"/>
        <w:spacing w:before="0" w:after="0"/>
        <w:jc w:val="left"/>
        <w:rPr/>
      </w:pPr>
      <w:r>
        <w:rPr/>
      </w:r>
    </w:p>
    <w:p>
      <w:pPr>
        <w:pStyle w:val="PreformattedText"/>
        <w:bidi w:val="0"/>
        <w:spacing w:before="0" w:after="0"/>
        <w:jc w:val="left"/>
        <w:rPr/>
      </w:pPr>
      <w:r>
        <w:rPr/>
        <w:t xml:space="preserve">Ca upanissaya-. Up�d�navippayutto up�d�navippayuttassa upanissaya-. �ramma��-. Anantar�-. Pakatu-. -Pakatupa-. Sadadha� upaniss�ya d�na� deti, sam�patti� upp�deti, m�na� jappeti, s�la�, pa��a�, up�d�navippayutta� r�ga�, m�na�, patthana�, sen�sana� upaniss�ya d�na� deti, sa�gha� bhivdati saddh�. Sen�sana�, saddh�ya, pa���ya. Up�d�navippayuttassa, r�gassa, m�nassa, patthan�ya k�yikassa, phalasam�pattiy� upaniss�ya-. Up�d�navippayutto up�d�navippayuttassa upanissaya-. T�ni, saddh� upaniss�ya, m�na� jappeti, di��hi� ga�h�ti, s�la�-. Pa��a�-. Up�d�navippayutta� r�ga�-. M�na�-. Patthana�, sen�sana� upaniss�ya, adinna-. Mus�-. Pisu�a�-. Sampha�-. Sandhi�-. Nillopa�-. Ek�g�rika�-. Paripanthe-. Parad�ra�-. G�magh�taka�-. Nigamagh�taka� saddh�-. Sen�sana�-. Up�d�nasampayuttassa, r�gassagha mohassa, m�nassa, di��hiy� patthan�ya upanissaya-. Up�d�navippayutto up�danasampyuttassa ca up�d�navippayuttassa ca upanissaya-. �ramma��- anantar�-. Pakatu-. -Pakatupa-. Saddha� upaniss�ya m�na� jappeti, s�la�-. Pa��a�-. Up�d�navippayutta� r�ga�, sen�sana� upaniss�ya-. G�magh�ta� karoti, nigamagh�ta� karoti, saddh�, sen�sana� di��higatavippayuttalobhasahagat�na� khandh�na� lobhassa ca upanissaya-. Up�d�nasampayutto ca up�d�navippayutto ca up�d�nasampayuttassa upanissaya-. Di��higatavippayutta lobhasahagat� khandh� ca loho ca up�d�nasampayuttak�na� khandh�na� upanissaya-. (M�la�-. ) Di��higatavippayuttalobhasahagat� khandh� ca lobho ca up�d�navippayutt�na� khandh�na� lobhassa upanissaya-. (M�la�. ) Di��higatavippayuttalobhasahagat� khandh� ca lobho ca di��higatavippayuttalobhasahagat�na� khandh�na� lobhassa ca upanissaya-. Up�d�navippayutto up�d�navippayuttassa purej�ta-. </w:t>
      </w:r>
    </w:p>
    <w:p>
      <w:pPr>
        <w:pStyle w:val="PreformattedText"/>
        <w:bidi w:val="0"/>
        <w:spacing w:before="0" w:after="0"/>
        <w:jc w:val="left"/>
        <w:rPr/>
      </w:pPr>
      <w:r>
        <w:rPr/>
        <w:t>�</w:t>
      </w:r>
      <w:r>
        <w:rPr/>
        <w:t>ramma�apure-. Vatthupure- �ramma�apure cakkhu�, vatthu�, aniccato, domanassa� uppajjati, dibbena, dibb�ya, r�p�yatana�, pho��habb�yatana�, vatthupure, cakkh�yatana�cakkhuvi����assa k�y�yatana�, vatthu up�d�navippayuttak�na� khandh�na� lobhassa ca purej�ta, up�d�navippayutto up�d�nasampayuttassa purej�ta-. �ramma�apure, vatthupure, �ramma�apure cakkhu�, vatthu� ass�deti, ahi-. Ta� �rabbha r�go-. Di��hi uppajjiti, vatthupure, vatthu up�d�nasampayuttassa ca up�d�navippayuttassa ca purej�ta, �ramma�a pure, vatthupure, �ramma�apure cakkhu�, vatthu� �rabbha di��higatavippayuttalobhasahagat� khandh� ca lobho ca uppajjanti. Vatthu</w:t>
      </w:r>
    </w:p>
    <w:p>
      <w:pPr>
        <w:pStyle w:val="PreformattedText"/>
        <w:bidi w:val="0"/>
        <w:spacing w:before="0" w:after="0"/>
        <w:jc w:val="left"/>
        <w:rPr/>
      </w:pPr>
      <w:r>
        <w:rPr/>
      </w:r>
    </w:p>
    <w:p>
      <w:pPr>
        <w:pStyle w:val="PreformattedText"/>
        <w:bidi w:val="0"/>
        <w:spacing w:before="0" w:after="0"/>
        <w:jc w:val="left"/>
        <w:rPr/>
      </w:pPr>
      <w:r>
        <w:rPr/>
        <w:t>[BJT Page 1056 [\x 1056/]     ]</w:t>
      </w:r>
    </w:p>
    <w:p>
      <w:pPr>
        <w:pStyle w:val="PreformattedText"/>
        <w:bidi w:val="0"/>
        <w:spacing w:before="0" w:after="0"/>
        <w:jc w:val="left"/>
        <w:rPr/>
      </w:pPr>
      <w:r>
        <w:rPr/>
      </w:r>
    </w:p>
    <w:p>
      <w:pPr>
        <w:pStyle w:val="PreformattedText"/>
        <w:bidi w:val="0"/>
        <w:spacing w:before="0" w:after="0"/>
        <w:jc w:val="left"/>
        <w:rPr/>
      </w:pPr>
      <w:r>
        <w:rPr/>
        <w:t xml:space="preserve">Pure vatthu di��higatavippayuttalobhasahagat�na� khandh�na� lobhassa ca pure. </w:t>
      </w:r>
    </w:p>
    <w:p>
      <w:pPr>
        <w:pStyle w:val="PreformattedText"/>
        <w:bidi w:val="0"/>
        <w:spacing w:before="0" w:after="0"/>
        <w:jc w:val="left"/>
        <w:rPr/>
      </w:pPr>
      <w:r>
        <w:rPr/>
      </w:r>
    </w:p>
    <w:p>
      <w:pPr>
        <w:pStyle w:val="PreformattedText"/>
        <w:bidi w:val="0"/>
        <w:spacing w:before="0" w:after="0"/>
        <w:jc w:val="left"/>
        <w:rPr/>
      </w:pPr>
      <w:r>
        <w:rPr/>
        <w:t xml:space="preserve">Up�d�nasampayutto up�d�navippayuttassa pacch�, sa�khitta�. Up�d�navippayutto up�d�navippayuttassa pacch�, sa�khitta�. Up�d�na sampayutto ca up�d�navippayutto ca up�d�navippayuttassa pacch�, sa�khitta�. �sevanapacca-. Up�d�nasampayutto up�d�navippayuttassa pacch�, sa�khitta�. �sevanapacca-. Up�d�nasampayutto up�d�nasampayuttassa kamma-. Up�d�nasampayutt� cetan� sampayuttak�na� khandh�na� kamma-. Up�d�nasampayutto up�d�navippayuttassa kamma-. Sahaj�t�, n�n�kha�ik� sahaj�t� up�d�nasampayutt� cetan� cittasamu��h�n�na� kamma-. Di��higatavippayuttalobhasahagat� cetan� lobhassa cittasamu��h�-. Kamma-. N�n�kha�ik� up�d�nasampayuttak� cetan� vip�k�na� khandh�na� ka�att� ca kamma-. Up�d�nasampayutto up�d�nasampayuttassa ca up�d�navippayuttassa ca kamma-. Up�d�nasampayutt� cetan� sampayuttak�na� khandh�na� cittasamu��h�n�n��ca kamma-. Di��higatavippayuttalobhasahagat� cetan� sampayuttak�na� khandh�na� lobhassa ca cittasamu��h�n�na�ca kamma-. Up�d�navippayutto up�d�navippayuttassa kamma-. Jahaj�t�, n�n�kha�ik�, sahaj�t� up�d�navippayutt� cetan� sampayuttak�na� khandh�na� cittasamu��h�n�na�ca kamma-. N�n�kha�ik� up�d�navippayutt� cetan� vip�k�na� khandh�na� ka�att� ca kamma-. </w:t>
      </w:r>
    </w:p>
    <w:p>
      <w:pPr>
        <w:pStyle w:val="PreformattedText"/>
        <w:bidi w:val="0"/>
        <w:spacing w:before="0" w:after="0"/>
        <w:jc w:val="left"/>
        <w:rPr/>
      </w:pPr>
      <w:r>
        <w:rPr/>
      </w:r>
    </w:p>
    <w:p>
      <w:pPr>
        <w:pStyle w:val="PreformattedText"/>
        <w:bidi w:val="0"/>
        <w:spacing w:before="0" w:after="0"/>
        <w:jc w:val="left"/>
        <w:rPr/>
      </w:pPr>
      <w:r>
        <w:rPr/>
        <w:t xml:space="preserve">Up�d�navippayutto up�d�navippayuttassa vip�kapacca-. Vip�ko up�d�navippayutto eko, eka�, up�d�nasampayutto up�d�nasampayuttassa �h�rapaccay�. Indriyapaccay�. Jh�napaccay�. Maggapaccay�. Imesu catusupi yath� kamme di��higatavippayutto lobho dassito, eva� dassetabbo. Catt�ri, catt�ri, pa�h�. Sampayuttapaccay�. Cha, up�d�nasampayutto up�d�navippayuttassa vippayutta paccayena paccay�. Sahaj�ta�, pacch�j�ta�, (sa�khitta�. ) Up�d�navippayutto up�d�navippayuttassavippayutta-. Sahaj�ta�, purej�ta�, sa�khitta�. Up�d�navippayutto up�d�nasampayuttassavippa-. Purej�ta� vatthu up�d�nasampayuttak�na� khandh�na� vippayutta-. Up�d�navippayutto up�d�nasampayuttassa ca up�d�navippayuttassa ca vippayutta-. Purej�ta� vatthu di��higatavippayuttalobhasahagat�na� khandh�na� lobhassa ca vipyutta-. Up�d�nasampayutto ca up�d�navippayutto ca up�d�navippayuttassa vippa-. Sahaj�ta�, pacch�j�ta�, sahaj�t�di��higatavippayuttalobhasahagat� khandh� ca lobho ca cittasamu��h�n�na� vippayutta-. Pacch�j�t� -peup�d�nasampayutto up�d�nasampayuttassa atthi-. Eka�, </w:t>
      </w:r>
    </w:p>
    <w:p>
      <w:pPr>
        <w:pStyle w:val="PreformattedText"/>
        <w:bidi w:val="0"/>
        <w:spacing w:before="0" w:after="0"/>
        <w:jc w:val="left"/>
        <w:rPr/>
      </w:pPr>
      <w:r>
        <w:rPr/>
      </w:r>
    </w:p>
    <w:p>
      <w:pPr>
        <w:pStyle w:val="PreformattedText"/>
        <w:bidi w:val="0"/>
        <w:spacing w:before="0" w:after="0"/>
        <w:jc w:val="left"/>
        <w:rPr/>
      </w:pPr>
      <w:r>
        <w:rPr/>
        <w:t>[BJT Page 1057 [\x 1057/]     ]</w:t>
      </w:r>
    </w:p>
    <w:p>
      <w:pPr>
        <w:pStyle w:val="PreformattedText"/>
        <w:bidi w:val="0"/>
        <w:spacing w:before="0" w:after="0"/>
        <w:jc w:val="left"/>
        <w:rPr/>
      </w:pPr>
      <w:r>
        <w:rPr/>
      </w:r>
    </w:p>
    <w:p>
      <w:pPr>
        <w:pStyle w:val="PreformattedText"/>
        <w:bidi w:val="0"/>
        <w:spacing w:before="0" w:after="0"/>
        <w:jc w:val="left"/>
        <w:rPr/>
      </w:pPr>
      <w:r>
        <w:rPr/>
        <w:t xml:space="preserve">Pa�iccasadisa�. Up�d�nasampayutto up�d�navippayuttassa atthi-. Sahaj�ta�, pacch�j�ta�, sa�khitta�. Up�d�nasampayutto up�d�nasampayuttassa ca up�d�navippayuttasasa ca atthi-. Pa�icca sadisa� up�d�navippayutto up�d�navippayuttassa atthi-. Sahaj�ta�, purej�ta�, pacch�j�ta�, �h�ra�, indriya�, sa�khitta�. Up�d�navippayutto up�d�nasampayuttassa atthi-. Sahaj�ta�, purej�ta�, sa�khitta�, up�d�navippayutto up�d�nasampayuttassa atthi-. Sahaj�ta�, purej�ta�, sa�khitta�. Up�d�vippayutto up�d�nasampayuttassa ca up�d�navippayuttassa ca atthi-. Sahaj�ta�, purejita�, imesu sahaj�ta� sahaj�tasadisa� purej�ta� purej�tasadisa�. Up�d�nasampayutto ca up�d�navippayutto ca up�d�nasampayuttassa atthi-. Sahaj�ta�, purej�ta�, sahaj�to up�d�nasampayutto eko khandho ca vatthu ca ti��anna� khandh�na� atthi. Ve. Sahaj�to di��higatavippayuttalobhasahagato eko khandho ca lobho ca ti��anna�khandh�na� atthi-. Dve, up�d�nasampayutto ca up�d�navippayutto ca up�d�navippayuttassa atthi-. Sahaj�ta�, purej�ta�, pacch�j�ta�, �h�ra�, indriya�, sahaj�t� up�d�nasampayutt� khandh� ca mah�bh�t� ca cittasamu��h�n�na� atthi-. Sahaj�t�di��higatavippayuttalobhasahagat� khandh� ca lobho ca cittasamu��h�-. Atthi-. Sahaj�t� di��higatavippayuttalobhasahagat� khandh� ca vatthu ca lobhassa atthi-. Pacch�j�t�di��higatavippayuttalobhasahagat� khandh� ca lobho ca purej�tassa imassa k�yassa atthi, pacch�j�t� di��igatavippayuttalobhasahagat� khandh� ca lobho ca kaba´k�ro �h�ro ca imassa k�yassa atthi. Pacch�j�t� di��higatavippayuttalobhasahagat� khandh� ca lobho ca r�paj�vitindriya�ca ka�att�, atthi-. Up�d�nasampayutto ca up�d�navippayutto ca up�d�nasampayuttassa ca up�d�navippayuttassa ca atthi-. Sahaj�ta�, purej�ta�, sahaj�to di��higatavippayuttalobhasahagato eko khandho ca lobh� ca ti��anna� khandh�na� cittasamu��h�n�na� atthi-. Dve sahaj�to di��higatavippayuttalobha sahagato eko khandho ca vatthu ca ti��anna� khandh�na� lobhassa ca atthi-. Dve. Natthi, vigata, avigata, hetuy� nava, �ramma�e nava, adhipatiy� nava, anantare nava, samanantare nava, sahaj�tenava, a��ama��e cha, nissaye nava, upanissaye nava, purej�te t��i pacch�j�tet�ni. �sevane nava. Kamme catt�ri, vip�ke eka�, �h�re catt�ri, induye catt�ri. Jh�ne catt�ri, magge catt�ri, sampayutta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BJT Page 1058 [\x 1058/]     ]</w:t>
      </w:r>
    </w:p>
    <w:p>
      <w:pPr>
        <w:pStyle w:val="PreformattedText"/>
        <w:bidi w:val="0"/>
        <w:spacing w:before="0" w:after="0"/>
        <w:jc w:val="left"/>
        <w:rPr/>
      </w:pPr>
      <w:r>
        <w:rPr/>
      </w:r>
    </w:p>
    <w:p>
      <w:pPr>
        <w:pStyle w:val="PreformattedText"/>
        <w:bidi w:val="0"/>
        <w:spacing w:before="0" w:after="0"/>
        <w:jc w:val="left"/>
        <w:rPr/>
      </w:pPr>
      <w:r>
        <w:rPr/>
        <w:t xml:space="preserve">Up�d�nasampayutto dhammo up�d�nasampayuttassa dhammassa �ramma�apaccay�-. Sahaj�ta, upanissaya. Up�d�nasampayutto up�d�navippayuttassa �ramma�apaccay�-. Sahaj�ta, upanissaya, pacch�j�ta, kamma-. Up�d�nasampayutto up�d�nasampayuttassa ca up�d�navippayuttassa ca �ramama�a-. Sahaj�ta-. Upanissaya-. Up�d�navippayutto up�d�navippayuttassa �ramma�a-. Sahaj�ta-. Pacch�j�ta-. Upanissaya-. Purej�ta-. Kamma-. �h�ra-. Indriya-. Up�d�navippayutto up�d�nasampayuttassa �ramma�a-. Sahaj�ta-. Upanissaya-. Purej�ta-. Up�d�navippayutto up�d�nasampayuttassa ca up�d�navippayuttassa ca �ramma�a-. Sahaj�ta-. Upanissaya-. Purej�ta, up�d�nasampayutto ca up�d�navippayutto ca up�d�nasampayuttassa �ramma�a-. Sahaj�ta-. Upanissaya-. Up�d�nasampayutto ca up�d�navippayutto ca up�d�navippayuttassa �ramma�a-. Sahaj�ta-. Upanissaya-. Pacch�j�ta-. �h�ra-. Indriya-. Up�d�nasampayutto ca up�d�navippayutto ca up�d�nasampayuttassa ca up�d�navippayuttassa ca �ramma�a-. Sahaj�ta-. Upanissaya paccayena paccayo. </w:t>
      </w:r>
    </w:p>
    <w:p>
      <w:pPr>
        <w:pStyle w:val="PreformattedText"/>
        <w:bidi w:val="0"/>
        <w:spacing w:before="0" w:after="0"/>
        <w:jc w:val="left"/>
        <w:rPr/>
      </w:pPr>
      <w:r>
        <w:rPr/>
      </w:r>
    </w:p>
    <w:p>
      <w:pPr>
        <w:pStyle w:val="PreformattedText"/>
        <w:bidi w:val="0"/>
        <w:spacing w:before="0" w:after="0"/>
        <w:jc w:val="left"/>
        <w:rPr/>
      </w:pPr>
      <w:r>
        <w:rPr/>
        <w:t xml:space="preserve">Na hetuy� nava, n�ramma�e nava, n�dhipatiy� nava, sabbattha nava, no avigate nava, hetupaccay� n�ramma�e nava, n�dhipatiy� nava, n�nantare nava, na samanantare nava, na a��ama��e t��i, na upanissaye nava, sabbattha nava, na sampayutte t��i, na vippayutte cha, no natthiy� nava, no vigate nava, na hetupaccay� �ramma�e nava, adhipatiy� nava, anuloma m�tik� avigate nava, </w:t>
      </w:r>
    </w:p>
    <w:p>
      <w:pPr>
        <w:pStyle w:val="PreformattedText"/>
        <w:bidi w:val="0"/>
        <w:spacing w:before="0" w:after="0"/>
        <w:jc w:val="left"/>
        <w:rPr/>
      </w:pPr>
      <w:r>
        <w:rPr/>
      </w:r>
    </w:p>
    <w:p>
      <w:pPr>
        <w:pStyle w:val="PreformattedText"/>
        <w:bidi w:val="0"/>
        <w:spacing w:before="0" w:after="0"/>
        <w:jc w:val="left"/>
        <w:rPr/>
      </w:pPr>
      <w:r>
        <w:rPr/>
        <w:t xml:space="preserve">Up�d�nasampayutta duka� ni��hita�. </w:t>
      </w:r>
    </w:p>
    <w:p>
      <w:pPr>
        <w:pStyle w:val="PreformattedText"/>
        <w:bidi w:val="0"/>
        <w:spacing w:before="0" w:after="0"/>
        <w:jc w:val="left"/>
        <w:rPr/>
      </w:pPr>
      <w:r>
        <w:rPr/>
      </w:r>
    </w:p>
    <w:p>
      <w:pPr>
        <w:pStyle w:val="PreformattedText"/>
        <w:bidi w:val="0"/>
        <w:spacing w:before="0" w:after="0"/>
        <w:jc w:val="left"/>
        <w:rPr/>
      </w:pPr>
      <w:r>
        <w:rPr/>
        <w:t>73. Up�d�na�ceva up�d�niya� duka�</w:t>
      </w:r>
    </w:p>
    <w:p>
      <w:pPr>
        <w:pStyle w:val="PreformattedText"/>
        <w:bidi w:val="0"/>
        <w:spacing w:before="0" w:after="0"/>
        <w:jc w:val="left"/>
        <w:rPr/>
      </w:pPr>
      <w:r>
        <w:rPr/>
      </w:r>
    </w:p>
    <w:p>
      <w:pPr>
        <w:pStyle w:val="PreformattedText"/>
        <w:bidi w:val="0"/>
        <w:spacing w:before="0" w:after="0"/>
        <w:jc w:val="left"/>
        <w:rPr/>
      </w:pPr>
      <w:r>
        <w:rPr/>
        <w:t>Up�dana�ceva up�d�niya�ca dhamma� pa�icca up�d�no ceva up�d�niyo ca dhammo uppajjati hetupaccay�, di��h�p�d�na� pa�icca k�mup�d�na�, k�m�p�dana� pa�icca di��h�p�dana�, (cakka�. ) Up�d�na�ceva up�d�niya�ca dhamma� pa�icca up�d�niyo cevano ca up�d�no dhammo uppajjati hetupacca-. Up�d�ne pa�icca sampayuttak� khandh� cittasamu��h�na�ca, up�d�na�ceva up�d�niya�ca dhamma� ud�no ceva up�d�niyo ca up�d�niyo ceva no ca up�d�n� dhamm� hetu-. Di��h�p�d�na� pa�icca k�m�p�d�na� sampayuttak� ca khandh� cittasamu��h�na�ca, cakka�, up�d�niya�ceva no ca</w:t>
      </w:r>
    </w:p>
    <w:p>
      <w:pPr>
        <w:pStyle w:val="PreformattedText"/>
        <w:bidi w:val="0"/>
        <w:spacing w:before="0" w:after="0"/>
        <w:jc w:val="left"/>
        <w:rPr/>
      </w:pPr>
      <w:r>
        <w:rPr/>
      </w:r>
    </w:p>
    <w:p>
      <w:pPr>
        <w:pStyle w:val="PreformattedText"/>
        <w:bidi w:val="0"/>
        <w:spacing w:before="0" w:after="0"/>
        <w:jc w:val="left"/>
        <w:rPr/>
      </w:pPr>
      <w:r>
        <w:rPr/>
        <w:t>[BJT Page 1059 [\x 1059/]     ]</w:t>
      </w:r>
    </w:p>
    <w:p>
      <w:pPr>
        <w:pStyle w:val="PreformattedText"/>
        <w:bidi w:val="0"/>
        <w:spacing w:before="0" w:after="0"/>
        <w:jc w:val="left"/>
        <w:rPr/>
      </w:pPr>
      <w:r>
        <w:rPr/>
      </w:r>
    </w:p>
    <w:p>
      <w:pPr>
        <w:pStyle w:val="PreformattedText"/>
        <w:bidi w:val="0"/>
        <w:spacing w:before="0" w:after="0"/>
        <w:jc w:val="left"/>
        <w:rPr/>
      </w:pPr>
      <w:r>
        <w:rPr/>
        <w:t xml:space="preserve">Up�d�na� dhamma� up�d�niyo ceva no ca up�d�no dhammo hetu-. Up�d�niya�ceva no ca up�d�na� eka� khandha� pa�icca tayo khandh� cittasamu��h�na�, pa�isandhi. Y�va ajjhattik� mah�bh�t�, up�d�niya�ceva no ca up�d�na� dhamma� up�d�no ceva up�d�niyo ca dhammo hatu-. Up�d�niye ceva no ca up�d�ne khandhe pa�icca up�d�n�, up�d�niya�ceva no ca up�d�na� dhamma� pa�icca up�d�no ceva up�d�niyo ca up�d�niyo ceva no ca up�d�n� dhamm� uppajjanti, hetu-. Up�d�niya�ceva no ca up�d�na� eka� khandha� pa�icca tayo khandh� up�d�n� ca cittasamu��h�na�ca, dve khandhe, up�d�na�ceva up�d�niya�ca upad�niya�ceva no ca up�d�na�ca dhamma� up�d�no ceva up�d�niyo ca hetu sadi��hup�d�na�ca sampayuttake khandhe ca pa�icca k�m�p�d�na�, (cakka�. ) Up�d�na�ceva up�d�niya�ca up�d�niya�ceva no ca up�d�na� dhamma� up�d�niyo ceva no ca up�d�no dhammo hetu-. Up�d�niya�ceva no ca up�d�na� eka� khandha�ca up�dane ca pa�icca tayo khandh� cittasamu��h�-. Dve khandhe up�d�ne ca mah�bh�te ca pa�icca cittasamu��h�na�, up�d�na�ceva up�d�niya�ca up�d�niya�ceva no ca up�d�na� dhamma� up�d�no ceva up�d�niyo ca up�d�niyo ceva no ca up�d�no dhammo hetu, up�d�niya�ceva no ca up�d�na� eka� khandha�ca di��h�p�d�na�ca pa�icca tayo khandh� k�m�p�d�na�ca cittasamu��h�na�ca, dve khandhe, (cakka�. ) Eva� yath� up�d�na duka�, eva� pa�iccav�ropi sahaj�tav�ropi paccayav�ropi nissayav�ropi sa�sa��hav�ropi sampayuttav�ropi k�tabbo ninn�n�kara� �masana� n�n�kara�a�. </w:t>
      </w:r>
    </w:p>
    <w:p>
      <w:pPr>
        <w:pStyle w:val="PreformattedText"/>
        <w:bidi w:val="0"/>
        <w:spacing w:before="0" w:after="0"/>
        <w:jc w:val="left"/>
        <w:rPr/>
      </w:pPr>
      <w:r>
        <w:rPr/>
      </w:r>
    </w:p>
    <w:p>
      <w:pPr>
        <w:pStyle w:val="PreformattedText"/>
        <w:bidi w:val="0"/>
        <w:spacing w:before="0" w:after="0"/>
        <w:jc w:val="left"/>
        <w:rPr/>
      </w:pPr>
      <w:r>
        <w:rPr/>
        <w:t xml:space="preserve">Up�d�no ceva up�d�niyo ca dhammo up�d�nassa ceva up�d�niyassa ca dhammassa hetupacca-. Up�d�n� ceva up�d�niy� ca hetu sampayuttak�na� up�d�n�na� hetupacca-. Up�d�no ceva up�d�niyo ca dhammo up�d�niyo ceva no ca up�d�niyassa hetupacca-. Up�d�n� ceva up�d�niy� ca hetu sampayuttak�na� khandh�na� cittasamu��h�n�na�ca hetu, up�d�na duka sadis�. Ninn�n�, nava pa�h�. Up�d�no ceva up�d�niyo ca up�d�nassa ceva up�d�niyassa ca �ramma�a-. Up�d�ne �rabbha up�d�n� uppajjanti, t��i. Up�d�niyo ceva no ca up�d�no dhammo up�d�niyassa ceva no ca up�d�nassa �ramma�a-. D�na�-. Jh�n� vu��hahitv� jh�na� pacca-. Ass�deti, ahi-. Ta� �rabbha r�go-. Di��hi, vicikicch�-. Uddhacca�-domanassa�-. Ariy� gotrabhu� pacca-. Vod�na� pacca-. Pah�nakilesa�, vikkhamhita-. Pubbe samud�ci��e-. </w:t>
      </w:r>
    </w:p>
    <w:p>
      <w:pPr>
        <w:pStyle w:val="PreformattedText"/>
        <w:bidi w:val="0"/>
        <w:spacing w:before="0" w:after="0"/>
        <w:jc w:val="left"/>
        <w:rPr/>
      </w:pPr>
      <w:r>
        <w:rPr/>
      </w:r>
    </w:p>
    <w:p>
      <w:pPr>
        <w:pStyle w:val="PreformattedText"/>
        <w:bidi w:val="0"/>
        <w:spacing w:before="0" w:after="0"/>
        <w:jc w:val="left"/>
        <w:rPr/>
      </w:pPr>
      <w:r>
        <w:rPr/>
        <w:t>[BJT Page 1060 [\x 1060/]     ]</w:t>
      </w:r>
    </w:p>
    <w:p>
      <w:pPr>
        <w:pStyle w:val="PreformattedText"/>
        <w:bidi w:val="0"/>
        <w:spacing w:before="0" w:after="0"/>
        <w:jc w:val="left"/>
        <w:rPr/>
      </w:pPr>
      <w:r>
        <w:rPr/>
      </w:r>
    </w:p>
    <w:p>
      <w:pPr>
        <w:pStyle w:val="PreformattedText"/>
        <w:bidi w:val="0"/>
        <w:spacing w:before="0" w:after="0"/>
        <w:jc w:val="left"/>
        <w:rPr/>
      </w:pPr>
      <w:r>
        <w:rPr/>
        <w:t xml:space="preserve">Cakkhu�, vatthu�, sa�khitta�. An�gata�sa���assa �varajjan�ya �ramma�a-. Up�d�niyo ceva no ca up�d�no dhammo up�d�nassa ceva up�d�niyassa ca, sa�khitta�. Itare dve up�d�na duka sadis�. Up�d�no ceva up�d�niyo ca up�d�niyo ceva no ca up�d�no dhammo up�d�nassa ceva up�d�niyassa �ramma�a-. T��i. He��h�adhipati-. T�ni. Up�d�nasadis�. </w:t>
      </w:r>
    </w:p>
    <w:p>
      <w:pPr>
        <w:pStyle w:val="PreformattedText"/>
        <w:bidi w:val="0"/>
        <w:spacing w:before="0" w:after="0"/>
        <w:jc w:val="left"/>
        <w:rPr/>
      </w:pPr>
      <w:r>
        <w:rPr/>
      </w:r>
    </w:p>
    <w:p>
      <w:pPr>
        <w:pStyle w:val="PreformattedText"/>
        <w:bidi w:val="0"/>
        <w:spacing w:before="0" w:after="0"/>
        <w:jc w:val="left"/>
        <w:rPr/>
      </w:pPr>
      <w:r>
        <w:rPr/>
        <w:t xml:space="preserve">Up�d�niyo ceva no ca up�d�no dhammo up�d�niyassa ceva no ca up�d�nassa adhipati-. �ramma�dhipati, sahaj�t�dhipati, - �ramma�dhipati d�na�-. Jh�n� vu��hahitv� jh�na� garu� katv� pacca-. Ass�deti, ahi-. Ta� garu� katv� r�go-. Di��hi-. Sekh� gotrabhu� aru� katv�, vod�na�, cakkhu�, vatthu�, up�d�niye ceva no ca up�d�ne khandhe garu� katv� ass�deti-. Ta� garu� katv� r�go, di��hi, up�d�niy� ceva no ca up�d�n� khandh� uppajjanti, sahaj�t�dhipati up�d�niy� ceva no ca up�d�n�dhipati sampayuttak�na� khandh�na� cittasamu��h�-. Adhipati-. Avases� vepi �ramma�dhipatipi sahaj�t�dhipatipi up�d�nadukasadis� gha�an� adhipatipi t��i up�d�nadukasadis�. Sabbe paccay� up�d�na du sadis�. Up�d�niye lokuttara� natthi paccaniya�pi itare dve ga�an�pi up�d�na duka sadisa�. </w:t>
      </w:r>
    </w:p>
    <w:p>
      <w:pPr>
        <w:pStyle w:val="PreformattedText"/>
        <w:bidi w:val="0"/>
        <w:spacing w:before="0" w:after="0"/>
        <w:jc w:val="left"/>
        <w:rPr/>
      </w:pPr>
      <w:r>
        <w:rPr/>
      </w:r>
    </w:p>
    <w:p>
      <w:pPr>
        <w:pStyle w:val="PreformattedText"/>
        <w:bidi w:val="0"/>
        <w:spacing w:before="0" w:after="0"/>
        <w:jc w:val="left"/>
        <w:rPr/>
      </w:pPr>
      <w:r>
        <w:rPr/>
        <w:t xml:space="preserve">Up�d�na�ceva up�d�niya� duka� ni��hita�. </w:t>
      </w:r>
    </w:p>
    <w:p>
      <w:pPr>
        <w:pStyle w:val="PreformattedText"/>
        <w:bidi w:val="0"/>
        <w:spacing w:before="0" w:after="0"/>
        <w:jc w:val="left"/>
        <w:rPr/>
      </w:pPr>
      <w:r>
        <w:rPr/>
      </w:r>
    </w:p>
    <w:p>
      <w:pPr>
        <w:pStyle w:val="PreformattedText"/>
        <w:bidi w:val="0"/>
        <w:spacing w:before="0" w:after="0"/>
        <w:jc w:val="left"/>
        <w:rPr/>
      </w:pPr>
      <w:r>
        <w:rPr/>
        <w:t xml:space="preserve">73. Up�d�na�ceva up�d�nasampayutta duka�. </w:t>
      </w:r>
    </w:p>
    <w:p>
      <w:pPr>
        <w:pStyle w:val="PreformattedText"/>
        <w:bidi w:val="0"/>
        <w:spacing w:before="0" w:after="0"/>
        <w:jc w:val="left"/>
        <w:rPr/>
      </w:pPr>
      <w:r>
        <w:rPr/>
      </w:r>
    </w:p>
    <w:p>
      <w:pPr>
        <w:pStyle w:val="PreformattedText"/>
        <w:bidi w:val="0"/>
        <w:spacing w:before="0" w:after="0"/>
        <w:jc w:val="left"/>
        <w:rPr/>
      </w:pPr>
      <w:r>
        <w:rPr/>
        <w:t>Up�d�na�ceva up�d�nasampayutta� dhamma� pa�icca up�d�no ceva up�d�nasampayuttodhammo hetupacca-. Di��h�p�d�na� pa�icca k�m�p�d�na�, cakka� k�tabba�. Up�d�na�ceva up�d�nasampayutta� dhamma� pa�icca up�d�nasampayutto ceva no ca up�d�no hetu-. Up�d�ne pa�icca sampayuttak� khandh�, up�d�na�ceva up�d�nasampayutta� up�d�no ceva up�d�nasampayutto ca up�d�nasampayutto cevano ca up�d�no hetu-. Di��h�p�d�na� pa�icca k�mup�d�na� sampayuttak� ca khandh�, cakka�. Up�d�nasampayutta� ceva, sa�khitta�. �masana� n�n�kara�a�. Up�d�nadukasadisa�. Nacapa�h�. R�pa� natthi. Eva� sabbepi v�r� vitth�retabb�. Ar�pa�yeva. Up�d�no ceva up�d�nasampayutto ca dhammo up�d�nassa ceva up�d�nasampayuttassa ca dhammassa hetuup�d�no ceva up�d�nasampayutta ca hetu sampayuttak�na�</w:t>
      </w:r>
    </w:p>
    <w:p>
      <w:pPr>
        <w:pStyle w:val="PreformattedText"/>
        <w:bidi w:val="0"/>
        <w:spacing w:before="0" w:after="0"/>
        <w:jc w:val="left"/>
        <w:rPr/>
      </w:pPr>
      <w:r>
        <w:rPr/>
      </w:r>
    </w:p>
    <w:p>
      <w:pPr>
        <w:pStyle w:val="PreformattedText"/>
        <w:bidi w:val="0"/>
        <w:spacing w:before="0" w:after="0"/>
        <w:jc w:val="left"/>
        <w:rPr/>
      </w:pPr>
      <w:r>
        <w:rPr/>
        <w:t>[BJT Page 1061 [\x 1061/]     ]</w:t>
      </w:r>
    </w:p>
    <w:p>
      <w:pPr>
        <w:pStyle w:val="PreformattedText"/>
        <w:bidi w:val="0"/>
        <w:spacing w:before="0" w:after="0"/>
        <w:jc w:val="left"/>
        <w:rPr/>
      </w:pPr>
      <w:r>
        <w:rPr/>
      </w:r>
    </w:p>
    <w:p>
      <w:pPr>
        <w:pStyle w:val="PreformattedText"/>
        <w:bidi w:val="0"/>
        <w:spacing w:before="0" w:after="0"/>
        <w:jc w:val="left"/>
        <w:rPr/>
      </w:pPr>
      <w:r>
        <w:rPr/>
        <w:t xml:space="preserve">Up�d�n�na� hetu-. M�l� pucchitabb�. Up�d�n� ceva up�d�na sampayutt� ca hetu sampayuttak�na� khandh�na� hetupacca-. M�la�. Up�d�n� ceva up�d�nasampayutt� ca hetu sampayuttak�na�, khandh�na� up�d�n�na�ca hetupaccay�-. Up�d�nasampayutto ceva no ca up�d�no dhammo up�d�nasampayutt� ceva no ca up�d�n� hetu sampayuttak�na� khandh�na� hetu-. M�la�. Up�d�nasampayutt� ceva no ca up�d�n� hetu sampayuttak�na� up�d�n�na� hetupacca-. M�la�. Up�d�nasampayutt� ceva no ca up�d�n� hetu sampayuttak�na� khandh�na� up�d�n�na�ca hetupacca-. Up�d�no ceva up�d�nasampayutto ca up�d�nasampayutto ceva no ca up�d�no ca dhamm� up�d�nassa ceva up�d�nasampayuttassa ca hetu-. Up�d�n� ceva up�d�nasampayutt� ca up�d�nasampayutt� ceva no ca up�d�n� ca hetu sampayuttak�na� up�d�n�na� hetum�la�. Up�d�n� ceva up�d�nasampayuttak� ca up�d�nasampayutt� ceva no ca up�d�n� ca hetu sampayuttak�na� khandh�na� hetu pacca-. M�la�. Up�d�n� ceva up�d�nasampayutt� ca up�d�nasampayutt� ceva no ca up�d�n� ca hetu sampayuttak�na� khandh�na� up�d�n�na�ca hetupacca0. </w:t>
      </w:r>
    </w:p>
    <w:p>
      <w:pPr>
        <w:pStyle w:val="PreformattedText"/>
        <w:bidi w:val="0"/>
        <w:spacing w:before="0" w:after="0"/>
        <w:jc w:val="left"/>
        <w:rPr/>
      </w:pPr>
      <w:r>
        <w:rPr/>
      </w:r>
    </w:p>
    <w:p>
      <w:pPr>
        <w:pStyle w:val="PreformattedText"/>
        <w:bidi w:val="0"/>
        <w:spacing w:before="0" w:after="0"/>
        <w:jc w:val="left"/>
        <w:rPr/>
      </w:pPr>
      <w:r>
        <w:rPr/>
        <w:t xml:space="preserve">Up�d�no ceva up�d�nasampayutto ca dhammo up�d�nassa ceva up�d�nasampayuttassa ca dhammassa �ramma�apacca-. Up�d�ne �rabbha up�d�n� uppajjanti, m�la�. Up�d�ne �rabbha up�d�nasampayutt� ceva no ca up�d�n� khandh� uppajjanti, m�la�. Up�d�ne �rabbha up�d�n� ca sampayuttak� khandh� ca uppajjanti, up�d�nasampayutto ceva no ca up�d�no dhammo up�d�nasampayuttassa ceva no ca up�d�nassa �ramma�apacca-. Up�d�nasampayutte ceva no ca up�d�ne khandhe �rabbha up�d�nasampayutt� ceva no ca up�d�n� khandh� uppajjanti, t��ipi k�tabb�. Gha�ane t��ipi k�tabb� up�d�no ceva up�d�nasampayutto ca up�d�nassa ceva up�d�na sampayuttassa ca dhammassa adhipati, t��i. Up�d�nasampayutto ceva no ca up�d�no dhammo up�d�nasampayuttassa ceva no ca up�d�nassa adhipati, �ramma�dhipati, sahaj�t�dhipati, t��ipi t�supi dvepi adhipati k�tabb�. Gha�an�dhipatipi t��i. </w:t>
      </w:r>
    </w:p>
    <w:p>
      <w:pPr>
        <w:pStyle w:val="PreformattedText"/>
        <w:bidi w:val="0"/>
        <w:spacing w:before="0" w:after="0"/>
        <w:jc w:val="left"/>
        <w:rPr/>
      </w:pPr>
      <w:r>
        <w:rPr/>
      </w:r>
    </w:p>
    <w:p>
      <w:pPr>
        <w:pStyle w:val="PreformattedText"/>
        <w:bidi w:val="0"/>
        <w:spacing w:before="0" w:after="0"/>
        <w:jc w:val="left"/>
        <w:rPr/>
      </w:pPr>
      <w:r>
        <w:rPr/>
        <w:t>Up�d�no ceva up�d�nasampayuttoca dhammo up�d�nassa ceva up�d�nasampayuttassaca anantarapacca-. Purim� purim� up�d�n� ceva</w:t>
      </w:r>
    </w:p>
    <w:p>
      <w:pPr>
        <w:pStyle w:val="PreformattedText"/>
        <w:bidi w:val="0"/>
        <w:spacing w:before="0" w:after="0"/>
        <w:jc w:val="left"/>
        <w:rPr/>
      </w:pPr>
      <w:r>
        <w:rPr/>
      </w:r>
    </w:p>
    <w:p>
      <w:pPr>
        <w:pStyle w:val="PreformattedText"/>
        <w:bidi w:val="0"/>
        <w:spacing w:before="0" w:after="0"/>
        <w:jc w:val="left"/>
        <w:rPr/>
      </w:pPr>
      <w:r>
        <w:rPr/>
        <w:t>[BJT Page 1062 [\x 1062/]     ]</w:t>
      </w:r>
    </w:p>
    <w:p>
      <w:pPr>
        <w:pStyle w:val="PreformattedText"/>
        <w:bidi w:val="0"/>
        <w:spacing w:before="0" w:after="0"/>
        <w:jc w:val="left"/>
        <w:rPr/>
      </w:pPr>
      <w:r>
        <w:rPr/>
      </w:r>
    </w:p>
    <w:p>
      <w:pPr>
        <w:pStyle w:val="PreformattedText"/>
        <w:bidi w:val="0"/>
        <w:spacing w:before="0" w:after="0"/>
        <w:jc w:val="left"/>
        <w:rPr/>
      </w:pPr>
      <w:r>
        <w:rPr/>
        <w:t xml:space="preserve">Up�d�nasampayutt� ca cchim�na� pacchim�na� up�d�n�na� anantarapacca-. Eva� navapi pa�h� k�tabb�. �vajjan�pi vu��h�na�pi natthi. Up�d�no ceva up�d�nasampayuttoca samanantarapacca-. Nava, sahaj�tapacca-. Nava, a��ama��a pacca-. Nava, nissaya pacca0. Nava, upanissaya pacca. Nava, up�d�nasampayutto ceva no ca up�d�no dhammo up�d�nasampayuttassa ceva no ca up�d�nassa upanissaya-. �ramma��-. Anantar�-. Pakatu-. -Pakat�panissayo. Up�d�nasampayutt� ceva no ca up�d�n� khandh� up�d�nasampayutt�na�ceva no ca up�d�n�na� khandh�na� upanissaya-. T��i, gha�an�panissayepi t��i, �sevanapacca-. Nava, up�d�nasampayutto ceva no ca up�d�no dhammo up�d�nasampayuttassa ceva no ca up�d�nassa kammapacca-. T��i, �h�rapacca-. T��i. Indriyapacca-. T�ni. Jh�napacca-. T��i. Maggapacca-. Nava, sampayuttapacca-. Nava, atthipacca-. Nava. Natthipacca-. Nava. Vigatapacca-. Nava. Avigatapacca-. Nava. Hetuy� nava, �ramma�e nava, adhipatiy� nava, anantare nava, samanantare nava, sahaj�te nava a��ama��e nava, nissaye nava, upanissaye nava, �sevane nava, kamme t��i, �h�re t��i, indriye t��i, jh�ne ti�i, magge nava, sampayutte nava, atthiy� nava, natthiya nava, vigate nava, avigate nava. </w:t>
      </w:r>
    </w:p>
    <w:p>
      <w:pPr>
        <w:pStyle w:val="PreformattedText"/>
        <w:bidi w:val="0"/>
        <w:spacing w:before="0" w:after="0"/>
        <w:jc w:val="left"/>
        <w:rPr/>
      </w:pPr>
      <w:r>
        <w:rPr/>
      </w:r>
    </w:p>
    <w:p>
      <w:pPr>
        <w:pStyle w:val="PreformattedText"/>
        <w:bidi w:val="0"/>
        <w:spacing w:before="0" w:after="0"/>
        <w:jc w:val="left"/>
        <w:rPr/>
      </w:pPr>
      <w:r>
        <w:rPr/>
        <w:t xml:space="preserve">Up�d�no ceva up�d�nasampayutto ca dhammo up�d�nassa ceva, up�d�nasampayuttassa ca dhammassa �ramma�a-. Sahaj�ta-. Upanissaya-. Up�d�no ceva up�d�nasampayutto ca up�d�nasampayuttassa ceva no ca up�d�nassa dhammassa �ramma�a-. Sahaj�ta-. Upanissaya-. Up�d�no ceva up�d�nasampayutt� ca up�d�nassa ceva up�d�nasampayuttassa ca up�d�nasampayuttassa ceva no ca up�d�nassa ca dhammassa�ramma�a, sahaj�ta, upanissaya. Eva�pi nava k�tabb�. Ekekassa m�le t��i, t��i pa�h�. Na hetuy� nava, n�ramma�e nava, n�dhipatiy� nava, sabbattha nava, no avigate nava, hetupaccay� n�ramma�e nava, n�dhipatiy� nava, n�nantare nava, na samanantare nava, na upanissaye nava, sabbattha nava, na magge nava, na sampayutte nava, no natthiy� nava, no vigate nava, na hetupaccay� �ramma�e nava, adhipatiy� nava, anuloma m�tik� k�tabb�. </w:t>
      </w:r>
    </w:p>
    <w:p>
      <w:pPr>
        <w:pStyle w:val="PreformattedText"/>
        <w:bidi w:val="0"/>
        <w:spacing w:before="0" w:after="0"/>
        <w:jc w:val="left"/>
        <w:rPr/>
      </w:pPr>
      <w:r>
        <w:rPr/>
      </w:r>
    </w:p>
    <w:p>
      <w:pPr>
        <w:pStyle w:val="PreformattedText"/>
        <w:bidi w:val="0"/>
        <w:spacing w:before="0" w:after="0"/>
        <w:jc w:val="left"/>
        <w:rPr/>
      </w:pPr>
      <w:r>
        <w:rPr/>
        <w:t xml:space="preserve">Up�d�na�ceva up�d�nasampayutta duka� ni��hita�. </w:t>
      </w:r>
    </w:p>
    <w:p>
      <w:pPr>
        <w:pStyle w:val="PreformattedText"/>
        <w:bidi w:val="0"/>
        <w:spacing w:before="0" w:after="0"/>
        <w:jc w:val="left"/>
        <w:rPr/>
      </w:pPr>
      <w:r>
        <w:rPr/>
      </w:r>
    </w:p>
    <w:p>
      <w:pPr>
        <w:pStyle w:val="PreformattedText"/>
        <w:bidi w:val="0"/>
        <w:spacing w:before="0" w:after="0"/>
        <w:jc w:val="left"/>
        <w:rPr/>
      </w:pPr>
      <w:r>
        <w:rPr/>
        <w:t>[BJT Page 1063 [\x 1063/]     ]</w:t>
      </w:r>
    </w:p>
    <w:p>
      <w:pPr>
        <w:pStyle w:val="PreformattedText"/>
        <w:bidi w:val="0"/>
        <w:spacing w:before="0" w:after="0"/>
        <w:jc w:val="left"/>
        <w:rPr/>
      </w:pPr>
      <w:r>
        <w:rPr/>
      </w:r>
    </w:p>
    <w:p>
      <w:pPr>
        <w:pStyle w:val="PreformattedText"/>
        <w:bidi w:val="0"/>
        <w:spacing w:before="0" w:after="0"/>
        <w:jc w:val="left"/>
        <w:rPr/>
      </w:pPr>
      <w:r>
        <w:rPr/>
        <w:t>74. Up�d�navippayutta up�d�niya duka�</w:t>
      </w:r>
    </w:p>
    <w:p>
      <w:pPr>
        <w:pStyle w:val="PreformattedText"/>
        <w:bidi w:val="0"/>
        <w:spacing w:before="0" w:after="0"/>
        <w:jc w:val="left"/>
        <w:rPr/>
      </w:pPr>
      <w:r>
        <w:rPr/>
      </w:r>
    </w:p>
    <w:p>
      <w:pPr>
        <w:pStyle w:val="PreformattedText"/>
        <w:bidi w:val="0"/>
        <w:spacing w:before="0" w:after="0"/>
        <w:jc w:val="left"/>
        <w:rPr/>
      </w:pPr>
      <w:r>
        <w:rPr/>
        <w:t xml:space="preserve">Up�d�navippayutta� up�d�niya� dhamma� pa�icca up�d�navippayutto up�d�niyo dhammo uppajjati hetupaccay�, up�d�navippayutta� up�d�niya� eka� khandha� pa�icca tayo khandh� cittasamu��h�na�ca r�pa�, dve, pa�isandhi. Eka� mah�bh�ta�, mah�bh�te pa�icca cittasamu��h�-. Ka�att�, up�d�, up�d�navippayutta� anup�d�niya� dhamma� pa�icca up�d�navippayutto anup�d�niyo hetu, up�d�navippayutta� anup�d�niya� eka� khandha� pa�icca tayo khandh�, dve, up�d�navippayutta� anup�d�niya� dhamma� pa�icca up�d�navippayutto up�d�niyo hetu-. Up�d�navippayutte anup�d�niye khandhe pa�icca cittasamu��h�na�, up�d�navippayutta� anup�d�niya� dhamma� up�d�navippayutto up�d�niyo ca ap�d�navippayutto anup�d�niyo ca dhamm� uppajjanti hetu-. Up�d�navippayutta� anup�d�niya� eka� khandha� pa�icca tayo khandh� cittasamu��h�na�, up�d�navippayutta� up�d�niya�ca up�d�navippayutta� anup�d�niya�ca dhamma� pa�icca up�d�navippayutto up�d�niyo hetu, up�d�navippayutte anup�d�niye khandhe ca mah�bh�te ca pa�icca cittasamu��h�na�-. </w:t>
      </w:r>
    </w:p>
    <w:p>
      <w:pPr>
        <w:pStyle w:val="PreformattedText"/>
        <w:bidi w:val="0"/>
        <w:spacing w:before="0" w:after="0"/>
        <w:jc w:val="left"/>
        <w:rPr/>
      </w:pPr>
      <w:r>
        <w:rPr/>
      </w:r>
    </w:p>
    <w:p>
      <w:pPr>
        <w:pStyle w:val="PreformattedText"/>
        <w:bidi w:val="0"/>
        <w:spacing w:before="0" w:after="0"/>
        <w:jc w:val="left"/>
        <w:rPr/>
      </w:pPr>
      <w:r>
        <w:rPr/>
        <w:t xml:space="preserve">Hetuy� pa�ca, �ramma�e dve, avigate pa�ca, ima� duka� c�lantara duke lokiyaduka sadisa�. Ninn�n�kara�a�. </w:t>
      </w:r>
    </w:p>
    <w:p>
      <w:pPr>
        <w:pStyle w:val="PreformattedText"/>
        <w:bidi w:val="0"/>
        <w:spacing w:before="0" w:after="0"/>
        <w:jc w:val="left"/>
        <w:rPr/>
      </w:pPr>
      <w:r>
        <w:rPr/>
      </w:r>
    </w:p>
    <w:p>
      <w:pPr>
        <w:pStyle w:val="PreformattedText"/>
        <w:bidi w:val="0"/>
        <w:spacing w:before="0" w:after="0"/>
        <w:jc w:val="left"/>
        <w:rPr/>
      </w:pPr>
      <w:r>
        <w:rPr/>
        <w:t xml:space="preserve">Up�d�n�vippayutta up�d�niya duka� ni��hita�. </w:t>
      </w:r>
    </w:p>
    <w:p>
      <w:pPr>
        <w:pStyle w:val="PreformattedText"/>
        <w:bidi w:val="0"/>
        <w:spacing w:before="0" w:after="0"/>
        <w:jc w:val="left"/>
        <w:rPr/>
      </w:pPr>
      <w:r>
        <w:rPr/>
      </w:r>
    </w:p>
    <w:p>
      <w:pPr>
        <w:pStyle w:val="PreformattedText"/>
        <w:bidi w:val="0"/>
        <w:spacing w:before="0" w:after="0"/>
        <w:jc w:val="left"/>
        <w:rPr/>
      </w:pPr>
      <w:r>
        <w:rPr/>
        <w:t xml:space="preserve">Up�d�na gocchaka� ni��hita�. </w:t>
      </w:r>
    </w:p>
    <w:p>
      <w:pPr>
        <w:pStyle w:val="PreformattedText"/>
        <w:bidi w:val="0"/>
        <w:spacing w:before="0" w:after="0"/>
        <w:jc w:val="left"/>
        <w:rPr/>
      </w:pPr>
      <w:r>
        <w:rPr/>
      </w:r>
    </w:p>
    <w:p>
      <w:pPr>
        <w:pStyle w:val="PreformattedText"/>
        <w:bidi w:val="0"/>
        <w:spacing w:before="0" w:after="0"/>
        <w:jc w:val="left"/>
        <w:rPr/>
      </w:pPr>
      <w:r>
        <w:rPr/>
        <w:t xml:space="preserve">75. Kilesa duka�. </w:t>
      </w:r>
    </w:p>
    <w:p>
      <w:pPr>
        <w:pStyle w:val="PreformattedText"/>
        <w:bidi w:val="0"/>
        <w:spacing w:before="0" w:after="0"/>
        <w:jc w:val="left"/>
        <w:rPr/>
      </w:pPr>
      <w:r>
        <w:rPr/>
      </w:r>
    </w:p>
    <w:p>
      <w:pPr>
        <w:pStyle w:val="PreformattedText"/>
        <w:bidi w:val="0"/>
        <w:spacing w:before="0" w:after="0"/>
        <w:jc w:val="left"/>
        <w:rPr/>
      </w:pPr>
      <w:r>
        <w:rPr/>
        <w:t>Kilesa� dhmma� pa�icca kileso dhammo uppajjati hetu-. Lobha� pa�icca moho, di��hi, thina�, uddhacca�, ahirika�, anottappa�, lobha� pa�icca moho, di��hi, uddhacca�, ahirika�, anottappa�, lobha� pa�icca moho, m�no, uddhacca�, ahirika�, anottappa�, lobha� pa�icca moho, thina�, uddhacca�, ahirika�, anottappa�, lobha� pa�icca moho, uddhacca�, ahirika�, anottappa�, dosa� pa�icca, moho, thina�, uddhacca�, ahirika�, anottappa�, dosa� pa�icca, moho, uddhacca�, ahirika�, anottappa�, vicikiccha� pa�icca, moho, thina�, uddhacca�, ahirika�, anottappa�, uddhacca� pa�icca, moho, ahirika�, anottappa�, kilesa� dhamma� pa�icca, no kileso dhammo hetu, kilesa� pa�icca sampayuttek� khandh� cittasamu��h�na�ca kilesa�</w:t>
      </w:r>
    </w:p>
    <w:p>
      <w:pPr>
        <w:pStyle w:val="PreformattedText"/>
        <w:bidi w:val="0"/>
        <w:spacing w:before="0" w:after="0"/>
        <w:jc w:val="left"/>
        <w:rPr/>
      </w:pPr>
      <w:r>
        <w:rPr/>
      </w:r>
    </w:p>
    <w:p>
      <w:pPr>
        <w:pStyle w:val="PreformattedText"/>
        <w:bidi w:val="0"/>
        <w:spacing w:before="0" w:after="0"/>
        <w:jc w:val="left"/>
        <w:rPr/>
      </w:pPr>
      <w:r>
        <w:rPr/>
        <w:t>[BJT Page 1064 [\x 1064/]     ]</w:t>
      </w:r>
    </w:p>
    <w:p>
      <w:pPr>
        <w:pStyle w:val="PreformattedText"/>
        <w:bidi w:val="0"/>
        <w:spacing w:before="0" w:after="0"/>
        <w:jc w:val="left"/>
        <w:rPr/>
      </w:pPr>
      <w:r>
        <w:rPr/>
      </w:r>
    </w:p>
    <w:p>
      <w:pPr>
        <w:pStyle w:val="PreformattedText"/>
        <w:bidi w:val="0"/>
        <w:spacing w:before="0" w:after="0"/>
        <w:jc w:val="left"/>
        <w:rPr/>
      </w:pPr>
      <w:r>
        <w:rPr/>
        <w:t xml:space="preserve">Dhamma� pa�icca kileso ca no kileso ca dhamm� uppajjanti hetu-. Lobha� pa�icca moho, di��hi, thina�, uddhacca�, ahirika�, anottappa� sampayuttak� ca khandh� cittasamu��h�-. Cakka�. </w:t>
      </w:r>
    </w:p>
    <w:p>
      <w:pPr>
        <w:pStyle w:val="PreformattedText"/>
        <w:bidi w:val="0"/>
        <w:spacing w:before="0" w:after="0"/>
        <w:jc w:val="left"/>
        <w:rPr/>
      </w:pPr>
      <w:r>
        <w:rPr/>
      </w:r>
    </w:p>
    <w:p>
      <w:pPr>
        <w:pStyle w:val="PreformattedText"/>
        <w:bidi w:val="0"/>
        <w:spacing w:before="0" w:after="0"/>
        <w:jc w:val="left"/>
        <w:rPr/>
      </w:pPr>
      <w:r>
        <w:rPr/>
        <w:t xml:space="preserve">No kilesa� dhma� no kileso dhammo hetu-. No kilesa� eka� khandha� pa�icca tayo khandh� cittasamu��h�na�ca, dve, pa�isandhikkha�e khandhe pa�icca vatthu, vatthu� pa�iccakhandh�, eka� mah�bh�ta�, no kilesa� dhamma� kileso dhammo hetu, no kilese khandhe pa�icca kiles�, no kilesa� dhamma� kileso ca no kileso ca dhamm� hetu, no kilesa� eka� khandha� pa�icca tayo khandh� kiles� ca cittasamu��h�na�ca dve kilesa�ca no kilesa�ca dhamma� pa�icca kileso dhammo hetu-. Lobha�ca sampayuttake khandhe ca pa�icca moho, di��hi, thina�, uddhacca�, ahirika�, anottappa�, cakka�. Kilesa�ca no kilesa�ca no kileso hetu, no kilesa� eka� khandha�ca kilese ca pa�icca tayo khandh� cittasamu��h�na�ca, dve. Kilese ca mah�bh�te ca pa�icca cittasamu��h�na�, kilesa�ca no kilesa�ca dhamma� kileso ca no kileso ca dhamm� hetu, no kilesa� eka� khandha�ca lobha�ca pa�icca tayo khandh� moho, di��hi, thina�, uddhacca�, ahirika�, anottappa�, cittasamu��h�na�ca, dve, cakka�, sa�khitta�. Hetuy� nava, �ramma�e nava, adhipatiy� nava, anantare nava, samanantare nava, sabbattha nava, vip�ke eka�, avigate nava. </w:t>
      </w:r>
    </w:p>
    <w:p>
      <w:pPr>
        <w:pStyle w:val="PreformattedText"/>
        <w:bidi w:val="0"/>
        <w:spacing w:before="0" w:after="0"/>
        <w:jc w:val="left"/>
        <w:rPr/>
      </w:pPr>
      <w:r>
        <w:rPr/>
      </w:r>
    </w:p>
    <w:p>
      <w:pPr>
        <w:pStyle w:val="PreformattedText"/>
        <w:bidi w:val="0"/>
        <w:spacing w:before="0" w:after="0"/>
        <w:jc w:val="left"/>
        <w:rPr/>
      </w:pPr>
      <w:r>
        <w:rPr/>
        <w:t xml:space="preserve">Kilesa� dhamma� pa�icca kileso dhammo na hetu-. Vicikiccha� pa�icca moho, addhacca� pa�icca moho, no kilesa� dhamma� no kileso dhammo na hetu-. Ahetuka� no kilesa� eka� khandha� pa�icca tayo khandh� cittasamu��h�-. Ahetukapa�isandhi, y�va asa��asatt�, no kilesa� dhamma� kileso dhammo na hetu-. Vicikicch�sahagate udccasahagate khandhe pa�icca vicikicch�, uddhacca�, moho. Kilesa�ca no kilesa�ca dhamma� kileso dhammo na hetu, vicikicch�sahagate khandhe ca vicikiccha�ca pa�icca vicikicch�, moho, uddhaccasahagate khandhe ca udcca�ca pa�icca uddacca�, moho. </w:t>
      </w:r>
    </w:p>
    <w:p>
      <w:pPr>
        <w:pStyle w:val="PreformattedText"/>
        <w:bidi w:val="0"/>
        <w:spacing w:before="0" w:after="0"/>
        <w:jc w:val="left"/>
        <w:rPr/>
      </w:pPr>
      <w:r>
        <w:rPr/>
      </w:r>
    </w:p>
    <w:p>
      <w:pPr>
        <w:pStyle w:val="PreformattedText"/>
        <w:bidi w:val="0"/>
        <w:spacing w:before="0" w:after="0"/>
        <w:jc w:val="left"/>
        <w:rPr/>
      </w:pPr>
      <w:r>
        <w:rPr/>
        <w:t>Kilesa� dhamma� pa�icca no kileso n�ramma�a pacca-. Kilese pa�icca cittasamu��h�na�, no kilesa� dhamma� no kileso n�ramma�a-. No kilese khandhe pa�icca cittasamu��h�-. Pa�isandhi. Khandhe pa�icca vatthu, y�va asa��asatt�, kilesa�ca nokilesa�ca dhamma� no kileso dhammo n�ramma�a-. Kilese ca sampayuttake</w:t>
      </w:r>
    </w:p>
    <w:p>
      <w:pPr>
        <w:pStyle w:val="PreformattedText"/>
        <w:bidi w:val="0"/>
        <w:spacing w:before="0" w:after="0"/>
        <w:jc w:val="left"/>
        <w:rPr/>
      </w:pPr>
      <w:r>
        <w:rPr/>
      </w:r>
    </w:p>
    <w:p>
      <w:pPr>
        <w:pStyle w:val="PreformattedText"/>
        <w:bidi w:val="0"/>
        <w:spacing w:before="0" w:after="0"/>
        <w:jc w:val="left"/>
        <w:rPr/>
      </w:pPr>
      <w:r>
        <w:rPr/>
        <w:t>[BJT Page 1065 [\x 1065/]     ]</w:t>
      </w:r>
    </w:p>
    <w:p>
      <w:pPr>
        <w:pStyle w:val="PreformattedText"/>
        <w:bidi w:val="0"/>
        <w:spacing w:before="0" w:after="0"/>
        <w:jc w:val="left"/>
        <w:rPr/>
      </w:pPr>
      <w:r>
        <w:rPr/>
      </w:r>
    </w:p>
    <w:p>
      <w:pPr>
        <w:pStyle w:val="PreformattedText"/>
        <w:bidi w:val="0"/>
        <w:spacing w:before="0" w:after="0"/>
        <w:jc w:val="left"/>
        <w:rPr/>
      </w:pPr>
      <w:r>
        <w:rPr/>
        <w:t xml:space="preserve">Khandhe ca pa�icca cittasamu��h�-. Kilese ca mah�bh�te ca pa�icca cittasamu��h�-. N�dhipati paccay�-. N�nantarapaccay�-. Na samanantara paccay�-. Na a��ama��a paccay�-. Na upanissaya paccay�-. Kilesa. Dhamma� pa�icca kileso dhammo na purej�ta, ar�pe lobha� pa�icca moho, di��hi, thina�, uddhacca�, ahirika�, anottappa�, lobha� pa�icca moho, di��hi, uddhacca�, ahirika�, anottappa�, lobha� pa�icca moho, m�no, thina�, uddhacca�, ahirika�, anottappa�, lobha� pa�icca moho, m�no, uddhacca�, ahirika�, anottappa�, lobha� pa�icca moho, thina�, uddhacca�, ahirika�, anottappa�, lobha� pa�icca moho, uddhacca�, ahirika�, anottappa�, vicikiccha� pa�icca moho, uddhacca�, ahirika�, anottappa�, uddhacca�, pa�icca moho, ahirika� anottappa�, ar�pe dosam�laka� natthi. </w:t>
      </w:r>
    </w:p>
    <w:p>
      <w:pPr>
        <w:pStyle w:val="PreformattedText"/>
        <w:bidi w:val="0"/>
        <w:spacing w:before="0" w:after="0"/>
        <w:jc w:val="left"/>
        <w:rPr/>
      </w:pPr>
      <w:r>
        <w:rPr/>
      </w:r>
    </w:p>
    <w:p>
      <w:pPr>
        <w:pStyle w:val="PreformattedText"/>
        <w:bidi w:val="0"/>
        <w:spacing w:before="0" w:after="0"/>
        <w:jc w:val="left"/>
        <w:rPr/>
      </w:pPr>
      <w:r>
        <w:rPr/>
        <w:t>Kilesa� dhamma� no kileso dhammo na pure-. Ar�pe kilese pa�icca sampayuttak� khandh�, kilese pa�icca cittasamu��h�na�, eva� navapi pa�h� k�tabb�. Na pacch�j�ta, na�sevana, kilesa� dhamma� no kileso na kamma kilese pa�icca sampayuttak� cetan�, no kilesa� no kileso na kamma. No kilese khandhe pa�icca sampayuttak� cetan�, b�hira�, �h�ra, utu. Kilesa�ca no kilesa�ca no kileso dhammo na kamma kilese ca sampayuttake khandhe ca pa�icca sampayuttak� cetan�, eva� sabbe paccay� k�tabb�. Na hetuy� catt�ri, n�ramma�e t��i, n�dhipatiy� nava, n�nantare t��i, na samanantare t��i, na a��ama��e t��i, na upanissaye t��i, na purej�te nava, na pacch�j�te nava, na �sevane nava, na kamme t��i, na vip�ke t��i, n�h�re eka�, na indriye eka�, na jh�ne eka�, na magge eka�, na sampayutte t��i, na vippayutte nava, no natthiy� t��i, no vigate t��i, eva� itare dve ga�an�pi sahaj�tav�ropi k�tabb�. Kilesa� dhamma� paccay� kileso dhammo uppajjati hetupaccay�, t��i, pa�icca sadis�. No kilesa� dhamma� paccay� no kileso hetu, no kilesa� eka� khandha� paccay� tayo khandh�, y�va ajjhattik� mah�bh�t�, vatthu� paccay� no kiles� khandh�, no kilesa� dhamma� kileso dhammo hetu, no kileso khandhe paccay� kiles�, vatthu� paccay� kiles�, no kilesa� dhamma� kileso ca no kileso ca hetu-. No kilesa� eka� khandha� paccay� tayo khandh� kileso ca cittasamu��h�, dve. Vatthu� paccay� kiles�, mah�bh�te paccay� cittasamu��h�-. Vatthu� paccay� kiles� ca sampayuttak� ca khandh�, kilesa�ca no kilesa�ca kileso dhammo hetu-. Lobha�casampayuttake khandhe ca paccay�</w:t>
      </w:r>
    </w:p>
    <w:p>
      <w:pPr>
        <w:pStyle w:val="PreformattedText"/>
        <w:bidi w:val="0"/>
        <w:spacing w:before="0" w:after="0"/>
        <w:jc w:val="left"/>
        <w:rPr/>
      </w:pPr>
      <w:r>
        <w:rPr/>
      </w:r>
    </w:p>
    <w:p>
      <w:pPr>
        <w:pStyle w:val="PreformattedText"/>
        <w:bidi w:val="0"/>
        <w:spacing w:before="0" w:after="0"/>
        <w:jc w:val="left"/>
        <w:rPr/>
      </w:pPr>
      <w:r>
        <w:rPr/>
        <w:t>[BJT Page 1066 [\x 1066/]     ]</w:t>
      </w:r>
    </w:p>
    <w:p>
      <w:pPr>
        <w:pStyle w:val="PreformattedText"/>
        <w:bidi w:val="0"/>
        <w:spacing w:before="0" w:after="0"/>
        <w:jc w:val="left"/>
        <w:rPr/>
      </w:pPr>
      <w:r>
        <w:rPr/>
      </w:r>
    </w:p>
    <w:p>
      <w:pPr>
        <w:pStyle w:val="PreformattedText"/>
        <w:bidi w:val="0"/>
        <w:spacing w:before="0" w:after="0"/>
        <w:jc w:val="left"/>
        <w:rPr/>
      </w:pPr>
      <w:r>
        <w:rPr/>
        <w:t xml:space="preserve">Moho, di��hi, thina� udhacca�, ahirika�, anottappa�, (cakka�. ) Lobha�ca vatthu� ca paccay� kiles�, kilesa�ca no kilesa�ca dhamma� no kis� dhmaimo hetu-. No kilesa� eka� khana��ca kilesa�ca paccay� tayo khandh� cittasamu��h�na�ca dve, kilese camah�bh�te ca paccay� cittasamu��h�-. Kilese ca vatthu� ca paccay� no kiles� khandh�, kilesa�ca no kilesa�ca dhamma� kileso ca no kileso ca hetu-. No kilesa� eka� khandha�ca lobha�ca paccay� tayo khandh�, moho, di��hi, thina�, uddhacca�, ahirika� anottappa�, cittasamu��h�na�, dve khandhe (cakka�. ) Lobha�ca vatthu� paccay� moho, di��hi, thina�, uddhacca�, ahirika�, anottappa�, sampayuttak� ca khandh�, (cakka�. ) �ramma�apaccaye no kilesa m�le pa�cavi���� k�tabb�.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sabbattha nava, vip�ke eka�, avigate nava, kilesa� dhamma� paccay� kileso dhammo na hetu, vicikiccha� paccay� vicikicch�sahagatomoho, uddhacca� paccay� uddhaccasahagato moho, no kilesa�dhamma� no kileso dhammo na hetu, y�va asa��asatt�, cakkh�yatana� paccay� cakkhuvi����a�, k�y�ya vatthu� paccay� ahetuk� no kiles� khandh�, no kilesa� dhamma� kileso dhammo na hetu, vicikicch�sahagate uddhaccasahagate khandheca vatthu� ca paccay� vicikicch�sahagato uddhaccasahagato moho, kilesa�ca no kilesa�ca dhamma� kileso dhammo na hetu, vicikiccha�c�sampayuttake khandhe ca vatthu� ca paccay� vicikicch�sahagato moho, uddhacca, sampayuttake khandhe ca vatthu� ca paccay� uddhaccasahagato moho. (Sa�khitta�. ) Na hetuy� catt�ri, n�ramma�e t��i, n�dhipatiy� nava, na kamme t��i, na vip�ke nava, n�h�re eka�,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 xml:space="preserve">Kilesa� dhamma� sa�sa��ho kileso dhammo uppajjati hetu-. Lobha� sa�sa��ho moho, di��hi, thina�, uddhacca�, ahirika�, anottappa�, cakka�. Eva� nava pa�h� k�tabb�. Hetuy� nava, �ramma�e nava, sabbattha nava, vip�ke eka�, avigate nava, kilesa� dhamma� sa�sa��ho kileso dhammo na hetu, eva� na hetu pa�h� catt�ri k�tabb�. Na hetuy� catt�ri, n�dhipatiy� nava, na purej�te nava, na pacch�j�te nava, n�sevane nava, na kamme t��i, na vip�ke nava, na jh�ne eka�, na magge eka�, na vippayutte nava, eva� itare dve ga�an�pi sampayuttav�ropi k�tabbo. </w:t>
      </w:r>
    </w:p>
    <w:p>
      <w:pPr>
        <w:pStyle w:val="PreformattedText"/>
        <w:bidi w:val="0"/>
        <w:spacing w:before="0" w:after="0"/>
        <w:jc w:val="left"/>
        <w:rPr/>
      </w:pPr>
      <w:r>
        <w:rPr/>
      </w:r>
    </w:p>
    <w:p>
      <w:pPr>
        <w:pStyle w:val="PreformattedText"/>
        <w:bidi w:val="0"/>
        <w:spacing w:before="0" w:after="0"/>
        <w:jc w:val="left"/>
        <w:rPr/>
      </w:pPr>
      <w:r>
        <w:rPr/>
        <w:t>[BJT Page 1067 [\x 1067/]     ]</w:t>
      </w:r>
    </w:p>
    <w:p>
      <w:pPr>
        <w:pStyle w:val="PreformattedText"/>
        <w:bidi w:val="0"/>
        <w:spacing w:before="0" w:after="0"/>
        <w:jc w:val="left"/>
        <w:rPr/>
      </w:pPr>
      <w:r>
        <w:rPr/>
      </w:r>
    </w:p>
    <w:p>
      <w:pPr>
        <w:pStyle w:val="PreformattedText"/>
        <w:bidi w:val="0"/>
        <w:spacing w:before="0" w:after="0"/>
        <w:jc w:val="left"/>
        <w:rPr/>
      </w:pPr>
      <w:r>
        <w:rPr/>
        <w:t xml:space="preserve">Kileso dhammo kilesassa dhammassa hetupacca-. Kiles� hetu sampayuttak�na� kiles�na� hetupacca-. M�la�. Kiles� hetu sampayuttak�na� khandh�na� cittasamu��h�n�na�ca hetupacca-. M�la�. Kiles� hetu sampayuttak�na� khandh�na� kiles�na� cittasamu��h�n�na�ca r�p�na� hetu-. No kileso dhammo no kilesassa dhammassa hetu, no kiles� hetu sampayuttak�na� khandh�na� cittasamu��h�n�na�ca hetu, pa�isandhikkha�e, kileso dhammo kilesassa �ramma�a-. Kilese �rabbha kiles� uppajjanti, m�la�. Kilese �rabbha kiles� ca sampayuttak� khandh� ca uppajjanti, no kileso dhammo no kilesassa �ramma�a-. D�na�-. S�la�-. Uposatha-. Pubbesu-. Jh�n� vu��hahitv� jh�na� paccavekkhati, ass�deti, abhinandati, ta� �rabbha r�go, di��hi, vicikicch�, uddhacca�, domanassa�, ariy� magg� u��hahitv� phalassa �vajjan�ya �ramma�a-. Cakkhu� vatthu� no kilese khandhe aniccato, domanassa�, dibbena cakkhun�, dibb�ya sotadh�tuy�, an�gata�sa���assa �vajjan�ya �ramma�a-. No kileso dhammo kilesassa �ramma�a-. D�na�-. Jh�n� vu��hahitv� jh�na� ass�deti, abhinandati, ta��rabbha r�go, di��hi, vicikicch�, uddhacca�, jh�ne parih�ne vippa�is�rissa domanassa�, cakkhu�, vatthu�, no kilese khandhe ass�deti, abhinandati, ta� �rabbha r�go, domanassa�, no kileso dhammo kilesassa ca no kilesassa ca �ramma�a-. D�na�-. Jh�n� vu��hahitv�, cakkhu�, vatthu�, no kilese khandhe ass�deti, abhinandati, ta� �rabbha kiles� ca sampayuttak� khandh� ca uppajjanti, kileso ca no kileso ca kilesassa dhammassa �ramma�a-. T��i. </w:t>
      </w:r>
    </w:p>
    <w:p>
      <w:pPr>
        <w:pStyle w:val="PreformattedText"/>
        <w:bidi w:val="0"/>
        <w:spacing w:before="0" w:after="0"/>
        <w:jc w:val="left"/>
        <w:rPr/>
      </w:pPr>
      <w:r>
        <w:rPr/>
      </w:r>
    </w:p>
    <w:p>
      <w:pPr>
        <w:pStyle w:val="PreformattedText"/>
        <w:bidi w:val="0"/>
        <w:spacing w:before="0" w:after="0"/>
        <w:jc w:val="left"/>
        <w:rPr/>
      </w:pPr>
      <w:r>
        <w:rPr/>
        <w:t>Kileso dhammo kilesassa dhammassa adhipati-. �ramma�dhipati, kilese garu� katv� kiles� uppajjanti, t��i. �ramma�dhipati yeva. No kileso dhammo no kilesassaadhipati-. �ramma�dhipati, sahaj�t�dhipati, - �ramma�dhipati d�na�-. S�la�-. Uposathakamma� katv� ta� garu� katv� pacca-. Ass�deti, ahi-. Ta� garu� katv� r�go, di��hi uppajjati, pubbe, jh�n�-. Ariy� magg� vu��hahitv� magga� garu� katv� phalassa adhipati. Cakkhu�, vatthu�, no kilese khandhe garu� katv� ass�deti, abhinandati, ta� garu� katv� r�go, di��hi, sahaj�t�dhipati no kiles�dhipati, sampayuttak�na� khandh�na� cittasamu��h�n�na� adhipati-. No kileso kilesassa adhipati-. �ramma�dhipati, sahaj�t�dhipati, - �ramma�dhipati d�na�-. Jh�na�-. Cakkhu�, vatthu�, no kilese khane garu� katv� ass�deti, ahi-. Ta� garu� katv� r�go, di��hi, sahaj�t�dhipati no</w:t>
      </w:r>
    </w:p>
    <w:p>
      <w:pPr>
        <w:pStyle w:val="PreformattedText"/>
        <w:bidi w:val="0"/>
        <w:spacing w:before="0" w:after="0"/>
        <w:jc w:val="left"/>
        <w:rPr/>
      </w:pPr>
      <w:r>
        <w:rPr/>
      </w:r>
    </w:p>
    <w:p>
      <w:pPr>
        <w:pStyle w:val="PreformattedText"/>
        <w:bidi w:val="0"/>
        <w:spacing w:before="0" w:after="0"/>
        <w:jc w:val="left"/>
        <w:rPr/>
      </w:pPr>
      <w:r>
        <w:rPr/>
        <w:t>[BJT Page 1068 [\x 1068/]     ]</w:t>
      </w:r>
    </w:p>
    <w:p>
      <w:pPr>
        <w:pStyle w:val="PreformattedText"/>
        <w:bidi w:val="0"/>
        <w:spacing w:before="0" w:after="0"/>
        <w:jc w:val="left"/>
        <w:rPr/>
      </w:pPr>
      <w:r>
        <w:rPr/>
      </w:r>
    </w:p>
    <w:p>
      <w:pPr>
        <w:pStyle w:val="PreformattedText"/>
        <w:bidi w:val="0"/>
        <w:spacing w:before="0" w:after="0"/>
        <w:jc w:val="left"/>
        <w:rPr/>
      </w:pPr>
      <w:r>
        <w:rPr/>
        <w:t xml:space="preserve">Kiles�dhipati sampayuttak�na� kiles�na� adhipati-. No kileso kilesassa ca no kilesassaca adhipati-. �ramma�dhipati, sahaj�t�dhipati, - �ramma�dhipati, d�na�-. Jh�na�-. Cakkhu�, vatthu�, no kilese khandhe garu� katv� ass�deti, ta� garu� katv� kileso ca sampayuttak� khandh� ca uppajjanti, sahaj�t�dhipati, no kiles�dhipatisampayuttak�na� khandh�na� kiles�na�ca cittasamu��h�n�na�ca adhipati, kileso ca no kileso ca dhamm� kilesassa dhammassa adhipati-. T�ni. �ramma�dhipati yeva. </w:t>
      </w:r>
    </w:p>
    <w:p>
      <w:pPr>
        <w:pStyle w:val="PreformattedText"/>
        <w:bidi w:val="0"/>
        <w:spacing w:before="0" w:after="0"/>
        <w:jc w:val="left"/>
        <w:rPr/>
      </w:pPr>
      <w:r>
        <w:rPr/>
      </w:r>
    </w:p>
    <w:p>
      <w:pPr>
        <w:pStyle w:val="PreformattedText"/>
        <w:bidi w:val="0"/>
        <w:spacing w:before="0" w:after="0"/>
        <w:jc w:val="left"/>
        <w:rPr/>
      </w:pPr>
      <w:r>
        <w:rPr/>
        <w:t xml:space="preserve">Kileso dhammo kilesassa dhammassa anantara-. Purim� purim� kiles� pacchim�na� pacchim�na� kiles�na� anantara pacca-. M�la�. Purim� purim� kiles� pacchim�na� pacchim�na� no kiles�na� khandh�na� anantara-. Kiles� vu��han�ssa anantara-. M�la�. Purim� purim� kiles� pacchim�na� pacchim�na� kiles�na� sampayuttak�na�ca khandh�na� anantara-. No kileso dhammo no kilesassa anantara-. Purim� purim� no kiles�khandh� pacchim�na� pacchim�na� no kiles�na� anantara-. Phalasam�pattiy� anantara-. M�la�. Purim� purim� no kiles� khandh� pacchim�na� pacchim�na� kiles�na� anantara-. �vajjan� kiles�na� anantara-. M�la�. Purim� purim� no kiles� khandh� pacchim�na� pacchim�na� kiles�na� sampayuttak�na�ca khandh�na� anantara-. �vajjan� kiles�na� sampayuttak�na�ca khandh�na� anantara-. Kileso ca no kileso ca kilesassa anantara-. Purim� purim� kiles� ca sampayuttak� khandh� ca pacchim�na� pacchim�na� kiles�na� anantara-. M�la�. Purim� purim� kiles� ca sampayuttak� khandh� ca pacchim�na�pacchim�na� no kiles�na� anantara-. Kiles� ca sampayuttak� khandh� ca vu��h�nassa anantara-. M�la�. Purim� purim� kiles� ca sampayuttak� ca khandh� pacchim�na� pacchim�na� kiles�na� sampayuttak�na�ca khandh�na� anantara-. Samanantara pacca-. Sahaj�ta pacca-. A��ama��a pacca-. Nissaya pacca-. Upanissaya pacca-. �ramma��-. Anantar�-. Pakatu-. Pakatupa kiles� kiles�na�-. T��i. </w:t>
      </w:r>
    </w:p>
    <w:p>
      <w:pPr>
        <w:pStyle w:val="PreformattedText"/>
        <w:bidi w:val="0"/>
        <w:spacing w:before="0" w:after="0"/>
        <w:jc w:val="left"/>
        <w:rPr/>
      </w:pPr>
      <w:r>
        <w:rPr/>
      </w:r>
    </w:p>
    <w:p>
      <w:pPr>
        <w:pStyle w:val="PreformattedText"/>
        <w:bidi w:val="0"/>
        <w:spacing w:before="0" w:after="0"/>
        <w:jc w:val="left"/>
        <w:rPr/>
      </w:pPr>
      <w:r>
        <w:rPr/>
        <w:t>No kileso no kilesassa upanissaya-. �ramma��-. Anantar�-. Pakatu-. -Pakatupa-. Saddha� upaniss�ya d�na� deti, m�na� jappeti, di��hi� ga�h�ti, s�la�, pa��a�, r�ga�, dosa�, moha�, m�na�, di��hi�, patthana�, k�yika� sukha�, sen�sana� upaniss�ya d�na� deti, sa�gha� bhindati, saddh�, sen�sana� saddh�ya, phalasam�pattiy� upanissaya-. No kileso kilesassa upanissaya-. �ramma��-</w:t>
      </w:r>
    </w:p>
    <w:p>
      <w:pPr>
        <w:pStyle w:val="PreformattedText"/>
        <w:bidi w:val="0"/>
        <w:spacing w:before="0" w:after="0"/>
        <w:jc w:val="left"/>
        <w:rPr/>
      </w:pPr>
      <w:r>
        <w:rPr/>
      </w:r>
    </w:p>
    <w:p>
      <w:pPr>
        <w:pStyle w:val="PreformattedText"/>
        <w:bidi w:val="0"/>
        <w:spacing w:before="0" w:after="0"/>
        <w:jc w:val="left"/>
        <w:rPr/>
      </w:pPr>
      <w:r>
        <w:rPr/>
        <w:t>[BJT Page 1069 [\x 1069/]     ]</w:t>
      </w:r>
    </w:p>
    <w:p>
      <w:pPr>
        <w:pStyle w:val="PreformattedText"/>
        <w:bidi w:val="0"/>
        <w:spacing w:before="0" w:after="0"/>
        <w:jc w:val="left"/>
        <w:rPr/>
      </w:pPr>
      <w:r>
        <w:rPr/>
      </w:r>
    </w:p>
    <w:p>
      <w:pPr>
        <w:pStyle w:val="PreformattedText"/>
        <w:bidi w:val="0"/>
        <w:spacing w:before="0" w:after="0"/>
        <w:jc w:val="left"/>
        <w:rPr/>
      </w:pPr>
      <w:r>
        <w:rPr/>
        <w:t xml:space="preserve">Anantar�-. Pakatu-. -Pakatupa-. Saddha� upaniss�ya m�na� jappeti, di��hi� ga�h�ti, s�la�, sen�sana� upaniss�ya p��a� hanati, sa�gha� bhindati, saddh�, sen�sana� kiles�na� upanissaya, no kileso kilesassa ca no kilesassa ca upanissaya, �ramma��, anantar�, pakatu, - pakatupa saddha� upaniss�ya m�na� jappeti-. Di��hi� ga�h�ti-. S�la�-. Sen�sana� upaniss�ya p��a� hanati, sa�gha� bhindati, saddh�, sen�sana�, kiles�na� sampayuttak�na�ca khandh�na� upanassaya-. Kileso ca no kileso ca dhamm� kilesassa dhammassa, t��i. </w:t>
      </w:r>
    </w:p>
    <w:p>
      <w:pPr>
        <w:pStyle w:val="PreformattedText"/>
        <w:bidi w:val="0"/>
        <w:spacing w:before="0" w:after="0"/>
        <w:jc w:val="left"/>
        <w:rPr/>
      </w:pPr>
      <w:r>
        <w:rPr/>
      </w:r>
    </w:p>
    <w:p>
      <w:pPr>
        <w:pStyle w:val="PreformattedText"/>
        <w:bidi w:val="0"/>
        <w:spacing w:before="0" w:after="0"/>
        <w:jc w:val="left"/>
        <w:rPr/>
      </w:pPr>
      <w:r>
        <w:rPr/>
        <w:t xml:space="preserve">No kileso no kilesassa purej�ta-. �ramma�apure, vatthupure, �ramma�apure cakkhu�, vatthu�, aniccato, domanassa� uppajjati, dibbena cakkhun�-. Dibb�ya sota-. R�p�yatana� cakkhuvi����assa, pho��habb�yatana�, vatthupure, vatthu no kiles�na� khandh�na� purej�ta. No kileso kilesassa purej�ta-. �ramma�apure, vatthupure, - �ramma�apure cakkhu�, vatthu� ass�deti, ta� �rabbha r�go, domanassa�. Vatthupure vatthu kiles�na� purej�ta-. No kileso dhammo kilesassa ca no kilesassa ca purej�ta-. �ramma�apure, vatthupure, �ramma�apure cakkhu� vatthu� ass�deti, ta� �rabbha kiles� ca sampayuttak� khandh� ca uppajjanti, vatthupure, vatthu kiles�na� sampayuttak�na�ca khandh�na� purej�ta-. Kileso dhammo no kilesassa pacch�j�ta-. Sa�khitta�. No kileso no kilesassa pacch�j�ta, sa�khitta�. Kileso ca no kileso ca dhamm� no kilesassa pacch�j�ta-. Sa�khitta�. �sevanapacca-. Nava. </w:t>
      </w:r>
    </w:p>
    <w:p>
      <w:pPr>
        <w:pStyle w:val="PreformattedText"/>
        <w:bidi w:val="0"/>
        <w:spacing w:before="0" w:after="0"/>
        <w:jc w:val="left"/>
        <w:rPr/>
      </w:pPr>
      <w:r>
        <w:rPr/>
      </w:r>
    </w:p>
    <w:p>
      <w:pPr>
        <w:pStyle w:val="PreformattedText"/>
        <w:bidi w:val="0"/>
        <w:spacing w:before="0" w:after="0"/>
        <w:jc w:val="left"/>
        <w:rPr/>
      </w:pPr>
      <w:r>
        <w:rPr/>
        <w:t>No kileso dhammo no kilesassa kammapacca-. Sahaj�t� n�n�kha�ik�, sahaj�t�, no kiles� cetan� sampayuttak�na� khandh�na� cittasamu��h�n�na�ca kamma-. N�n�kha�ik� no kiles� cetan� vip�k�na� khandh�na� ka�att�, kamma-. No kileso kilesassa kamma-. No kiles� cetan� kiles�na� kamma-. No kileso kilesassa ca no kilesassa ca kamma-. No kiles� cetan� sampayuttak�na� khandh�na� kiles�na� cittasamu��h�n�na�ca kamma-. No kileso no kilesassa vip�kapacca-. Eka�. �h�rapacca-. T�ni. Indriyapacca-. T��i. Jh�napacca-. T�ni. Maggapacca-. Nava. Sampayuttacca-. Nava. Kileso dhammo no kilesassa vippayutta-. Sahaj�ta�, pacch�j�ta�, sa�khitta�- no kileso no kilesassa vippayutta, sahaj�ta� purej�ta�, pacch�j�ta�, sa�khitta�. No kileso kilesassa vippayutta-. Purej�ta�, vatthu kiles�na�</w:t>
      </w:r>
    </w:p>
    <w:p>
      <w:pPr>
        <w:pStyle w:val="PreformattedText"/>
        <w:bidi w:val="0"/>
        <w:spacing w:before="0" w:after="0"/>
        <w:jc w:val="left"/>
        <w:rPr/>
      </w:pPr>
      <w:r>
        <w:rPr/>
      </w:r>
    </w:p>
    <w:p>
      <w:pPr>
        <w:pStyle w:val="PreformattedText"/>
        <w:bidi w:val="0"/>
        <w:spacing w:before="0" w:after="0"/>
        <w:jc w:val="left"/>
        <w:rPr/>
      </w:pPr>
      <w:r>
        <w:rPr/>
        <w:t>[BJT Page 1070 [\x 1070/]     ]</w:t>
      </w:r>
    </w:p>
    <w:p>
      <w:pPr>
        <w:pStyle w:val="PreformattedText"/>
        <w:bidi w:val="0"/>
        <w:spacing w:before="0" w:after="0"/>
        <w:jc w:val="left"/>
        <w:rPr/>
      </w:pPr>
      <w:r>
        <w:rPr/>
      </w:r>
    </w:p>
    <w:p>
      <w:pPr>
        <w:pStyle w:val="PreformattedText"/>
        <w:bidi w:val="0"/>
        <w:spacing w:before="0" w:after="0"/>
        <w:jc w:val="left"/>
        <w:rPr/>
      </w:pPr>
      <w:r>
        <w:rPr/>
        <w:t xml:space="preserve">Vippayutta-. No kileso kilesassa ca no kilesassa ca vippayutta-. Purej�ta�, vatthu kiles�na� sampayuttak�na�ca khandh�na� vippayutta-. Kileso ca no kileso ca no kilesassa vippayutta-. Sahaj�ta�, pacch�j�ta�, sa�khitta�. Vitth�retabba�. </w:t>
      </w:r>
    </w:p>
    <w:p>
      <w:pPr>
        <w:pStyle w:val="PreformattedText"/>
        <w:bidi w:val="0"/>
        <w:spacing w:before="0" w:after="0"/>
        <w:jc w:val="left"/>
        <w:rPr/>
      </w:pPr>
      <w:r>
        <w:rPr/>
      </w:r>
    </w:p>
    <w:p>
      <w:pPr>
        <w:pStyle w:val="PreformattedText"/>
        <w:bidi w:val="0"/>
        <w:spacing w:before="0" w:after="0"/>
        <w:jc w:val="left"/>
        <w:rPr/>
      </w:pPr>
      <w:r>
        <w:rPr/>
        <w:t xml:space="preserve">Kileso dhammo kilesassa dhammassa atthipacca-. Eka�. Pa�icca sadisa�. Kileso dhammo no kilesassa atthi-. Sahaj�ta�, pacch�j�ta�, sa�khitta�. Kileso dhammo kilesassaca no kilesassa ca atthi-. Pa�icca sadisa�. No kileso dhammo no kilesassa atthipacca-. Sahaj�ta�, purej�ta�, pacch�j�ta�, �h�ra�, indriya�, sa�khitta�. No kileso kilesassa atthipacca-. Sahaj�ta�, purej�ta�, sa�khitta�. Sahaj�ta� sahaj�ta sadisa�. Purej�ta� purej�ta sadisa�. No kileso kilesassaca no kilesassa ca atthi-. Sahaj�ta�, purej�ta�, sahaj�ta�, sahaj�ta sadisa�. Purej�ta� purej�ta sadisa�. Kileso ca no kileso ca dhamm� kilesassa atthi-. Sahaj�ta�, purej�ta�, sahaj�to lobho ca sampayuttak� khandh� ca mohassa di��hiy�, thinassa, uddhaccassa, ahirikassa, anottappassa atthi-. Sahaj�to lobho ca vatthu� ca mohassa di��hiy� thinassa uddhaccassa ahirikassa anottappassa atthi-. Cakka�. Kilesoca no kileso ca no kilesassa atthi-. Sahaj�ta�, purej�ta�, pacch�j�ta�, �h�ra�, indriya�, sahaj�to no kileso eko khandho ca kileso ca ti��anna� khandh�na� cittasamu��h�n�na�ca atthi-. Sahaj�t� kiles� ca mah�bh�t� ca cittasamu��h�, atthi-. Sahaj�t� kiles� ca vatthu ca no kiles�na� khandh�na� atthi-. Pacch�j�t� kiles� ca sampayuttak� khandh� ca purej�tassa imassa atthi-. Pacch�j�t� kiles� ca sampayuttak� khandh� ca kaba´k�ro �h�ro ca imassa k�yassa atthi-. Pacch�j�t� kiles� ca sampayuttak� khandh� ca r�paj�vitindriya�ca ka�att�, atthi-. Kileso ca no kileso ca kilesassa ca no kilesassa ca atthu-. Sahaj�ta�, purej�ta�, sahaj�to no kileso eko khandho ca lobho ca ti��anna� khandh�na� cittasamu��h�n�na�ca mohassa ca di��hiy� thinassa uddhaccassa ahirikassaanottappassa atthi-. Sahaj�to lobho ca vatthu ca mohassa di��hiy� thinassa uddhaccassa ahirikassa anottappassa sampayuttak�na�ca khandh�na� atthipacca-. Natthipacca-. Vigatapacca-. Avigatapacca. </w:t>
      </w:r>
    </w:p>
    <w:p>
      <w:pPr>
        <w:pStyle w:val="PreformattedText"/>
        <w:bidi w:val="0"/>
        <w:spacing w:before="0" w:after="0"/>
        <w:jc w:val="left"/>
        <w:rPr/>
      </w:pPr>
      <w:r>
        <w:rPr/>
      </w:r>
    </w:p>
    <w:p>
      <w:pPr>
        <w:pStyle w:val="PreformattedText"/>
        <w:bidi w:val="0"/>
        <w:spacing w:before="0" w:after="0"/>
        <w:jc w:val="left"/>
        <w:rPr/>
      </w:pPr>
      <w:r>
        <w:rPr/>
        <w:t>Hetuy� catt�ri, �ramma�e nava, adhipatiy� nava, anantare nava, samanantare nava, sahaj�te nava, a��ama��e nava, nissaye nava, upanissaye nava, purej�te t��i, pacch�j�te t��i, �sevane</w:t>
      </w:r>
    </w:p>
    <w:p>
      <w:pPr>
        <w:pStyle w:val="PreformattedText"/>
        <w:bidi w:val="0"/>
        <w:spacing w:before="0" w:after="0"/>
        <w:jc w:val="left"/>
        <w:rPr/>
      </w:pPr>
      <w:r>
        <w:rPr/>
      </w:r>
    </w:p>
    <w:p>
      <w:pPr>
        <w:pStyle w:val="PreformattedText"/>
        <w:bidi w:val="0"/>
        <w:spacing w:before="0" w:after="0"/>
        <w:jc w:val="left"/>
        <w:rPr/>
      </w:pPr>
      <w:r>
        <w:rPr/>
        <w:t>[BJT Page 1071 [\x 1071/]     ]</w:t>
      </w:r>
    </w:p>
    <w:p>
      <w:pPr>
        <w:pStyle w:val="PreformattedText"/>
        <w:bidi w:val="0"/>
        <w:spacing w:before="0" w:after="0"/>
        <w:jc w:val="left"/>
        <w:rPr/>
      </w:pPr>
      <w:r>
        <w:rPr/>
      </w:r>
    </w:p>
    <w:p>
      <w:pPr>
        <w:pStyle w:val="PreformattedText"/>
        <w:bidi w:val="0"/>
        <w:spacing w:before="0" w:after="0"/>
        <w:jc w:val="left"/>
        <w:rPr/>
      </w:pPr>
      <w:r>
        <w:rPr/>
        <w:t xml:space="preserve">Nava, kamme t�ni, vip�ke eka�, �h�re t��i, indriye t�ni, jh�ne t�ni, magge nava, sampayutte nava, vippayutte pa�ca, atthiya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Kileso dhammo kilesassa dhammassa �ramma�apacca-. Sahaj�ta-. Upanissaya-. Kileso dhammo no kilesassa �ramma�a-. Sahaj�ta-. Upanissaya-. Pacch�j�ta-. Kileso dhammo kilesassa ca no kilesassa ca �ramma�a-. Sahaj�ta-. Upanissaya-. No kileso dhammo no kilesassa �ramma�a-. Sahaj�ta-. Upanissaya-. Purej�ta-. Pacch�j�ta-. Kamma-. �h�ra-. Indraya-. No kileso kilesassa �ramma�a-. Sahaj�ta-. Upanissaya-. Purej�ta-. No kileso dhammo kilesassa ca no kilesassaca �ramma�a-. Sahaj�ta-. Upanissaya-. Purej�ta-. Kileso ca no kilesoca kilesassa �ramma�a-. Sahaj�ta-. Upanissaya-. Kileso ca no kileso cano kilesassa �ramma�a-. Sahaj�ta-. Upanissaya-. Pacch�j�ta-. �h�ra-. Indriya-. Kileso ca no kileso ca kilesassa ca no kilesassa ca �ramma�a-. Sahaj�ta-. Upanissaya-. </w:t>
      </w:r>
    </w:p>
    <w:p>
      <w:pPr>
        <w:pStyle w:val="PreformattedText"/>
        <w:bidi w:val="0"/>
        <w:spacing w:before="0" w:after="0"/>
        <w:jc w:val="left"/>
        <w:rPr/>
      </w:pPr>
      <w:r>
        <w:rPr/>
      </w:r>
    </w:p>
    <w:p>
      <w:pPr>
        <w:pStyle w:val="PreformattedText"/>
        <w:bidi w:val="0"/>
        <w:spacing w:before="0" w:after="0"/>
        <w:jc w:val="left"/>
        <w:rPr/>
      </w:pPr>
      <w:r>
        <w:rPr/>
        <w:t xml:space="preserve">Na hetuy� nava, n�ramma�e nava, n�dhipatiy� nava, sabbattha nava, no avigate nava, hetupaccay� n�ramma�e catt�ri, n�dhipatiy� catt�ri, na anantare catt�ri, na samanantare catt�ri, na a��ama��e dve, na upanissaye catt�ri, sabbattha catt�ri, na sampayutte dve, na vippayutte catt�ri, no natthiy� catt�ri, no vigate catt�ri, na hetupaccay� �ramma�e nava, adhipatiy� nava, (anuloma m�tik�. ) Avigate nava. </w:t>
      </w:r>
    </w:p>
    <w:p>
      <w:pPr>
        <w:pStyle w:val="PreformattedText"/>
        <w:bidi w:val="0"/>
        <w:spacing w:before="0" w:after="0"/>
        <w:jc w:val="left"/>
        <w:rPr/>
      </w:pPr>
      <w:r>
        <w:rPr/>
      </w:r>
    </w:p>
    <w:p>
      <w:pPr>
        <w:pStyle w:val="PreformattedText"/>
        <w:bidi w:val="0"/>
        <w:spacing w:before="0" w:after="0"/>
        <w:jc w:val="left"/>
        <w:rPr/>
      </w:pPr>
      <w:r>
        <w:rPr/>
        <w:t xml:space="preserve">Kilesa duka� ni��hita�. [PTS Page 338] [\q 338/]      </w:t>
      </w:r>
    </w:p>
    <w:p>
      <w:pPr>
        <w:pStyle w:val="PreformattedText"/>
        <w:bidi w:val="0"/>
        <w:spacing w:before="0" w:after="0"/>
        <w:jc w:val="left"/>
        <w:rPr/>
      </w:pPr>
      <w:r>
        <w:rPr/>
      </w:r>
    </w:p>
    <w:p>
      <w:pPr>
        <w:pStyle w:val="PreformattedText"/>
        <w:bidi w:val="0"/>
        <w:spacing w:before="0" w:after="0"/>
        <w:jc w:val="left"/>
        <w:rPr/>
      </w:pPr>
      <w:r>
        <w:rPr/>
        <w:t xml:space="preserve">76. Sa�kilesika duka�. </w:t>
      </w:r>
    </w:p>
    <w:p>
      <w:pPr>
        <w:pStyle w:val="PreformattedText"/>
        <w:bidi w:val="0"/>
        <w:spacing w:before="0" w:after="0"/>
        <w:jc w:val="left"/>
        <w:rPr/>
      </w:pPr>
      <w:r>
        <w:rPr/>
      </w:r>
    </w:p>
    <w:p>
      <w:pPr>
        <w:pStyle w:val="PreformattedText"/>
        <w:bidi w:val="0"/>
        <w:spacing w:before="0" w:after="0"/>
        <w:jc w:val="left"/>
        <w:rPr/>
      </w:pPr>
      <w:r>
        <w:rPr/>
        <w:t xml:space="preserve">Sa�kilesika� dhamma� pa�icca sa�kilesiko dhammo uppajjati hetupaccay�-. Yath� lokiyaduka�, eva� ninn�n�nakara�a�. </w:t>
      </w:r>
    </w:p>
    <w:p>
      <w:pPr>
        <w:pStyle w:val="PreformattedText"/>
        <w:bidi w:val="0"/>
        <w:spacing w:before="0" w:after="0"/>
        <w:jc w:val="left"/>
        <w:rPr/>
      </w:pPr>
      <w:r>
        <w:rPr/>
      </w:r>
    </w:p>
    <w:p>
      <w:pPr>
        <w:pStyle w:val="PreformattedText"/>
        <w:bidi w:val="0"/>
        <w:spacing w:before="0" w:after="0"/>
        <w:jc w:val="left"/>
        <w:rPr/>
      </w:pPr>
      <w:r>
        <w:rPr/>
        <w:t xml:space="preserve">Sa�kilesika duka� ni��hita�. </w:t>
      </w:r>
    </w:p>
    <w:p>
      <w:pPr>
        <w:pStyle w:val="PreformattedText"/>
        <w:bidi w:val="0"/>
        <w:spacing w:before="0" w:after="0"/>
        <w:jc w:val="left"/>
        <w:rPr/>
      </w:pPr>
      <w:r>
        <w:rPr/>
      </w:r>
    </w:p>
    <w:p>
      <w:pPr>
        <w:pStyle w:val="PreformattedText"/>
        <w:bidi w:val="0"/>
        <w:spacing w:before="0" w:after="0"/>
        <w:jc w:val="left"/>
        <w:rPr/>
      </w:pPr>
      <w:r>
        <w:rPr/>
        <w:t xml:space="preserve">77. Sa�kili��ha duka�. </w:t>
      </w:r>
    </w:p>
    <w:p>
      <w:pPr>
        <w:pStyle w:val="PreformattedText"/>
        <w:bidi w:val="0"/>
        <w:spacing w:before="0" w:after="0"/>
        <w:jc w:val="left"/>
        <w:rPr/>
      </w:pPr>
      <w:r>
        <w:rPr/>
      </w:r>
    </w:p>
    <w:p>
      <w:pPr>
        <w:pStyle w:val="PreformattedText"/>
        <w:bidi w:val="0"/>
        <w:spacing w:before="0" w:after="0"/>
        <w:jc w:val="left"/>
        <w:rPr/>
      </w:pPr>
      <w:r>
        <w:rPr/>
        <w:t xml:space="preserve">Sa�kili��ha� dhamma� pa�icca sakili��ho dhammo uppajjati hetu pacca-. Sa�kili��ha� eka� khandha� pa�icca tayo khandh�, dve khandhe, </w:t>
      </w:r>
    </w:p>
    <w:p>
      <w:pPr>
        <w:pStyle w:val="PreformattedText"/>
        <w:bidi w:val="0"/>
        <w:spacing w:before="0" w:after="0"/>
        <w:jc w:val="left"/>
        <w:rPr/>
      </w:pPr>
      <w:r>
        <w:rPr/>
      </w:r>
    </w:p>
    <w:p>
      <w:pPr>
        <w:pStyle w:val="PreformattedText"/>
        <w:bidi w:val="0"/>
        <w:spacing w:before="0" w:after="0"/>
        <w:jc w:val="left"/>
        <w:rPr/>
      </w:pPr>
      <w:r>
        <w:rPr/>
        <w:t>[BJT Page 1072 [\x 1072/]     ]</w:t>
      </w:r>
    </w:p>
    <w:p>
      <w:pPr>
        <w:pStyle w:val="PreformattedText"/>
        <w:bidi w:val="0"/>
        <w:spacing w:before="0" w:after="0"/>
        <w:jc w:val="left"/>
        <w:rPr/>
      </w:pPr>
      <w:r>
        <w:rPr/>
      </w:r>
    </w:p>
    <w:p>
      <w:pPr>
        <w:pStyle w:val="PreformattedText"/>
        <w:bidi w:val="0"/>
        <w:spacing w:before="0" w:after="0"/>
        <w:jc w:val="left"/>
        <w:rPr/>
      </w:pPr>
      <w:r>
        <w:rPr/>
        <w:t xml:space="preserve">Sa�kili��ha� dhamma� pa�icca sa�kili��ho dhamme hetupaccay�� sa�kili��ha� khandhe pa�icca cittasamu��h�na�, sa�kili��ha� dhamma� sa�kili��ho ca hetu-. Sa�kili��ha� eka� khandha� pa�icca tayo khandh� cittasamu��h�na�ca, dve, asa�kili��ho dhamme� asa�kili��ho hetu asa�kili��ha� eka� khandha� pa�icca tayo khandh� cittasamu��h�na�ca, dve, pa�isandhikkha�e, khandhe pa�icca vatthu, vatthu� pa�iccaka� khandh�, mah�bh�ta�, sa�kili��ha�ca asa�kili��ha�ca a�kili��ho dhammo hetu, sa�kili��he khandhe ca mah�bh�te ca pa�icca cittasamu��h�na�, sa�khitta�. </w:t>
      </w:r>
    </w:p>
    <w:p>
      <w:pPr>
        <w:pStyle w:val="PreformattedText"/>
        <w:bidi w:val="0"/>
        <w:spacing w:before="0" w:after="0"/>
        <w:jc w:val="left"/>
        <w:rPr/>
      </w:pPr>
      <w:r>
        <w:rPr/>
      </w:r>
    </w:p>
    <w:p>
      <w:pPr>
        <w:pStyle w:val="PreformattedText"/>
        <w:bidi w:val="0"/>
        <w:spacing w:before="0" w:after="0"/>
        <w:jc w:val="left"/>
        <w:rPr/>
      </w:pPr>
      <w:r>
        <w:rPr/>
        <w:t xml:space="preserve">Hetuy� pa�ca, �ramma�e dve, adhipatiy� pa�ca, anantare dve, samanantare dve, sahaj�te pa�ca, a��ama��e dve, nissaye pa�ca, upanissaye dve, purej�te dve, �sevane dve. Kamme pa�ca, vip�ke eka�, �h�re pa�ca, sa�khitta�, avigate pa�ca. </w:t>
      </w:r>
    </w:p>
    <w:p>
      <w:pPr>
        <w:pStyle w:val="PreformattedText"/>
        <w:bidi w:val="0"/>
        <w:spacing w:before="0" w:after="0"/>
        <w:jc w:val="left"/>
        <w:rPr/>
      </w:pPr>
      <w:r>
        <w:rPr/>
      </w:r>
    </w:p>
    <w:p>
      <w:pPr>
        <w:pStyle w:val="PreformattedText"/>
        <w:bidi w:val="0"/>
        <w:spacing w:before="0" w:after="0"/>
        <w:jc w:val="left"/>
        <w:rPr/>
      </w:pPr>
      <w:r>
        <w:rPr/>
        <w:t xml:space="preserve">Sa�kili��ha� dhamma� pa�icca sa�kili��ho uppajjati na hetuvicikicch�jasahagate udccasahagate khandhe pa�icca vicikicch�, uddhacca�. Moho. Asa�kili��ha� dhamma� asa�kili��ho na hetu, ahetuka� asa�kili��ha� eka� khandha� pa�icca tayo khandh� cittasamu��h�-. Dve, ahetuka pa�isandhi, dve, y�va asa��asatt�. Na hetuy� dve, n�ramma�e t��i, n�dhipatiy� pa�ca, n�nantare t��i, na samanantare t��i, na a��ama��e t��i na upanissaye t��i, na purej�te catt�ri, na pacch�j�te pa�ca, n�sevane pa�ca, na kamme dve, na vip�ke pa�ca, n�h�re eka�, na indriye eka�, na jh�ne eka�, na magge eka�, na sampayutte t��i, na vippayutte dve, no natthiy� t��i, no vigate t��i, eva� itaredve ga�an�pi sahaj�tav�ropi k�tabb�. </w:t>
      </w:r>
    </w:p>
    <w:p>
      <w:pPr>
        <w:pStyle w:val="PreformattedText"/>
        <w:bidi w:val="0"/>
        <w:spacing w:before="0" w:after="0"/>
        <w:jc w:val="left"/>
        <w:rPr/>
      </w:pPr>
      <w:r>
        <w:rPr/>
      </w:r>
    </w:p>
    <w:p>
      <w:pPr>
        <w:pStyle w:val="PreformattedText"/>
        <w:bidi w:val="0"/>
        <w:spacing w:before="0" w:after="0"/>
        <w:jc w:val="left"/>
        <w:rPr/>
      </w:pPr>
      <w:r>
        <w:rPr/>
        <w:t xml:space="preserve">Sa�kili��ha� dhamma� paccay� sa�kili��ho dhammo uppajjati hetu paccay� t��i, pa�icca sadisa� asa�kili��ha� dhamma� paccay� asa�kili��ho hetu, asa�kili��ha� eka� khandha� paccay� tayo khandh� cittasamu��h�na�ca, dve, pa�isandhi. Y�va ajjhattik� mah�bh�t� asa�kili��ha� dhamma� paccay� sa�kili��ho dhammo hetu-. Vatthu� paccay� sa�kili��h� khandh�, asa�kili��ha� dhamma� sa�kili��ho ca asa�kili��ho ca hetu-, vatthu� paccay� sa�kili��h� khandh�, mah�bh�te paccay� cittasamu��h�na�, sa�kili��ha�ca asa�kili��ha�ca sa�kili��ho hetu, sa�kili��ha� eka� khandha�ca vatthu� ca paccay� tayo khandh� dve, sa�kili��ha�ca asa�kili��ha�ca asa�kili��ho hetu-. Sa�kili��he khandhe ca mah�bh�te ca </w:t>
      </w:r>
    </w:p>
    <w:p>
      <w:pPr>
        <w:pStyle w:val="PreformattedText"/>
        <w:bidi w:val="0"/>
        <w:spacing w:before="0" w:after="0"/>
        <w:jc w:val="left"/>
        <w:rPr/>
      </w:pPr>
      <w:r>
        <w:rPr/>
      </w:r>
    </w:p>
    <w:p>
      <w:pPr>
        <w:pStyle w:val="PreformattedText"/>
        <w:bidi w:val="0"/>
        <w:spacing w:before="0" w:after="0"/>
        <w:jc w:val="left"/>
        <w:rPr/>
      </w:pPr>
      <w:r>
        <w:rPr/>
        <w:t>[BJT Page 1073 [\x 1073/]     ]</w:t>
      </w:r>
    </w:p>
    <w:p>
      <w:pPr>
        <w:pStyle w:val="PreformattedText"/>
        <w:bidi w:val="0"/>
        <w:spacing w:before="0" w:after="0"/>
        <w:jc w:val="left"/>
        <w:rPr/>
      </w:pPr>
      <w:r>
        <w:rPr/>
      </w:r>
    </w:p>
    <w:p>
      <w:pPr>
        <w:pStyle w:val="PreformattedText"/>
        <w:bidi w:val="0"/>
        <w:spacing w:before="0" w:after="0"/>
        <w:jc w:val="left"/>
        <w:rPr/>
      </w:pPr>
      <w:r>
        <w:rPr/>
        <w:t xml:space="preserve">Paccay� cittasamu��h�na� sa�kili��ha�ca asa�kili��ha�ca dhamma� sa�kili��ho ca asa�kili��ho ca hetu-. Sa�kili��ha� eka� khandha��ca vatthu� ca paccay� tayo khandh� dve, sa�kili��he khandhe ca mah�bh�te ca paccay� cittasamu��h�na�, sa�khitta�. Hetuy� nava, �ramma�e catt�ri, adhipatiy� nava, anantare catt�ri, samanantare catt�ri, sahaj�te nava, a��ama��e catt�ri, nissaye nava, upanissaye catt�ri, purej�te catt�ri, �sevanecatt�ri, kamme nava, vip�ke eka�, �h�re nava, indriye nava, vigate nava, avigate nava, </w:t>
      </w:r>
    </w:p>
    <w:p>
      <w:pPr>
        <w:pStyle w:val="PreformattedText"/>
        <w:bidi w:val="0"/>
        <w:spacing w:before="0" w:after="0"/>
        <w:jc w:val="left"/>
        <w:rPr/>
      </w:pPr>
      <w:r>
        <w:rPr/>
      </w:r>
    </w:p>
    <w:p>
      <w:pPr>
        <w:pStyle w:val="PreformattedText"/>
        <w:bidi w:val="0"/>
        <w:spacing w:before="0" w:after="0"/>
        <w:jc w:val="left"/>
        <w:rPr/>
      </w:pPr>
      <w:r>
        <w:rPr/>
        <w:t xml:space="preserve">Sa�kili��ha� dhamma� paccay� sa�kili��ho dhammo na hetu-, vicikicch�sahagate uddhaccasahagate khane paccay� vicikicch�, uddhacca�, moho. Asa�kili��ha� dhamma� asa�kili��ho na hetu, ahetuka� asa�kili��ha�, y�va asa��asatt�, cakkh�yatana� paccay� cakkhuvi����a� k�y�yatana� paccay� k�yavi����a�, vatthu� paccay� ahetuk� asa�kili��h� khandh�, asa�kili��ha� dhamma� paccay� sa�kili��ho dhammo uppajjati na hetupaccay� vatthu� paccay� vicikicch�sahagato uddhaccasahagato moho, sa�kili��ha�ca asa�kili��ha�ca dhamma� paccay� sa�kili��ho dhammo na hetu, vicikicch�sahagate uddhaccasahagate khandhe ca vatthu� ca paccay� vicikicch�, uddhacca�, moho. Na hetuy� catt�ri, n�ramma�e t��i, n�dhipatiy� nava, n�nantare t��i, na samanantare t��i, na a���ama��e t��i, na upanissaye t��i, na purej�te catt�ri, na pacch�j�te nava, na �sevane nava, na kamme catt�ri, na vip�ke nava, n�h�re eka�, na indriye eka�, na jh�ne eka�, na magge eka� na sampayutte t��i, na vippayutte dve, no natthiy� t�ni, no vigate t�ni, eva� itare dve ga�an�pi nissayav�ropi k�tabbo. </w:t>
      </w:r>
    </w:p>
    <w:p>
      <w:pPr>
        <w:pStyle w:val="PreformattedText"/>
        <w:bidi w:val="0"/>
        <w:spacing w:before="0" w:after="0"/>
        <w:jc w:val="left"/>
        <w:rPr/>
      </w:pPr>
      <w:r>
        <w:rPr/>
      </w:r>
    </w:p>
    <w:p>
      <w:pPr>
        <w:pStyle w:val="PreformattedText"/>
        <w:bidi w:val="0"/>
        <w:spacing w:before="0" w:after="0"/>
        <w:jc w:val="left"/>
        <w:rPr/>
      </w:pPr>
      <w:r>
        <w:rPr/>
        <w:t>Sa�kili��ha� dhamma� sa�sa��ho sa�kili��ho dhammo hetu-. Sa�kili��ha� eka� khandha� sa�sa��h� tayo khandh�, dve khandhe, asa�kili��ha� dhamma� sa�sa��ho asa�kili��ho dhammo uppajjati hetu-. Asa�kili��ha� eka� khandha� sa�sa��h� tayo khandh�, dve khandhe pa�isandhi. Hetuy� dve, �ramma�e dve, adhipatiy� dve, sabbattha dve, vip�ke eka�, avigate dve, sa�kili��ha� dhamma� sa�sa��ho sa�kili��ho dhammo na hetu, vicikicch�sahagate uddhaccasahagate khandhe sa�sa��ho vicikicch�, uddhacca, moho. Asa�kili��ha� dhamma� sa�sa��ho asa�kili��ho na hetu-. Ahetuka� asa�kili��ha� eka� khandha� sa�sa��h� tayo khandh�, dve khandhe ahetuka</w:t>
      </w:r>
    </w:p>
    <w:p>
      <w:pPr>
        <w:pStyle w:val="PreformattedText"/>
        <w:bidi w:val="0"/>
        <w:spacing w:before="0" w:after="0"/>
        <w:jc w:val="left"/>
        <w:rPr/>
      </w:pPr>
      <w:r>
        <w:rPr/>
      </w:r>
    </w:p>
    <w:p>
      <w:pPr>
        <w:pStyle w:val="PreformattedText"/>
        <w:bidi w:val="0"/>
        <w:spacing w:before="0" w:after="0"/>
        <w:jc w:val="left"/>
        <w:rPr/>
      </w:pPr>
      <w:r>
        <w:rPr/>
        <w:t>[BJT Page 1074 [\x 1074/]     ]</w:t>
      </w:r>
    </w:p>
    <w:p>
      <w:pPr>
        <w:pStyle w:val="PreformattedText"/>
        <w:bidi w:val="0"/>
        <w:spacing w:before="0" w:after="0"/>
        <w:jc w:val="left"/>
        <w:rPr/>
      </w:pPr>
      <w:r>
        <w:rPr/>
      </w:r>
    </w:p>
    <w:p>
      <w:pPr>
        <w:pStyle w:val="PreformattedText"/>
        <w:bidi w:val="0"/>
        <w:spacing w:before="0" w:after="0"/>
        <w:jc w:val="left"/>
        <w:rPr/>
      </w:pPr>
      <w:r>
        <w:rPr/>
        <w:t xml:space="preserve">Pa�isandhikkha�e. Na hetuy� dve, n�dhipatiy� dve, na purej�te dve, na pacch�j�tedve, n�sevane dve, na kame dve na vip�ke dve, na jh�ne eka�, na magge eka�. Na sampayutte dve, na vippayutte dve,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Sa�kili��ho dhammo sa�kili��hassa dhammassa hetupacca-. Sa�kili��h� hetu-. Sampayuttak�na� khandh�na� hetu-. Sa�kili��ho dhammo asa�kili��hassa dhammassa hetupacca-. Sa�kili��h� hetu-. Cittasamu��h�n�na� r�p�na� hetupacca-. Sa�kili��ho dhammo sa�kili��hassa ca asa�kili��hassa ca dhammassa hetu-. Sa�kili��h� hetu-. Sampayuttak�na� khandh�na� cittasamu��h�n�na�ca r�p�na� hetu-. Asa�kili��ho asa�kili��hassa dhammassa hetu-. Asa�kili��h� hetu-. Sampayuttak�na� khandh�na� cittasamu��h�n�na� hetu-. Pa�isandhi. </w:t>
      </w:r>
    </w:p>
    <w:p>
      <w:pPr>
        <w:pStyle w:val="PreformattedText"/>
        <w:bidi w:val="0"/>
        <w:spacing w:before="0" w:after="0"/>
        <w:jc w:val="left"/>
        <w:rPr/>
      </w:pPr>
      <w:r>
        <w:rPr/>
      </w:r>
    </w:p>
    <w:p>
      <w:pPr>
        <w:pStyle w:val="PreformattedText"/>
        <w:bidi w:val="0"/>
        <w:spacing w:before="0" w:after="0"/>
        <w:jc w:val="left"/>
        <w:rPr/>
      </w:pPr>
      <w:r>
        <w:rPr/>
        <w:t xml:space="preserve">Sa�kili��ho dhammo sa�kili��hassa dhammassa �ramma�a-. R�ga� ass�deti, ahi-. Ta� �rabbha r�go di��hi, vicikicch�, uddhacca�, domanassa�, di��hi� ass�deti kusalattikasadisa�. Vicikiccha� �rabbha, uddhacca� �rabbha domanassa� uppajjati, di��hi, vicikicch�, uddhacca�, sa�kili��ho dhammo asa�kili��hassa dhammassa �ramma�a paccayena paccayo, ariy� pah�na kilesa� paccavekkhanti, vikkhamhita, kilesa�, pubbe, sa�kili��he khandhe ass�denti, abhinandanti, aniccato vipassanti, cetopariya���ena sa�kili��hacittasama�gissa citta� j�nanti, sa�kili��h� khandh� cetopariya���assa, pubbeniv�s�nussati���assa, yath�kamm�paga���assa an�gata�sa���assa �vajjan�ya �ramma�a-. Asa�kili��ho dhammo asa�kili��hassa dhammassa �ramma�a-. D�na-. S�la�-. Uposatha-. Pubbe, jh�n� cu��hahitv� jh�na� pacca-. Ariy� magg� vu��hahitv� magga� pacca-. �vajjan�ya �ramma�a-. Cakkhu�, vatthu�, asa�kili��he khandhe aniccato vipassati, dibbena cakkhun�, an�gata�sa���assa �vajjan�ya �ramma�a-. Asa�kili��ho dhammo sa�kili��hassa dhammassa �ramma�a-. D�na�-. S�la�-. Jhan� vu��ha-. Cakkhu�, vatthu�, asa�kili��he khandhe ass�deti, ahi-. Ta� �rabbha r�go-. Domanassa� uppajjati. </w:t>
      </w:r>
    </w:p>
    <w:p>
      <w:pPr>
        <w:pStyle w:val="PreformattedText"/>
        <w:bidi w:val="0"/>
        <w:spacing w:before="0" w:after="0"/>
        <w:jc w:val="left"/>
        <w:rPr/>
      </w:pPr>
      <w:r>
        <w:rPr/>
        <w:t>Sa�kili��ho dhammo sa�kili��hassa dhammassa adhipati-. �ramma�dhipati, sahaj�t�dhipati, �ramma�dhipati r�ga� garu� katv� ass�deti, abhinandati, ta� garu� katv� r�go uppajjati, di��hi� garu� katv� ass�deti, ahi-. Ta� garu� katv� r�go, di��hi, sahaj�t�dhipati sa�kili��h�dhipati sampayuttak�na� khandh�na� adhipati-. Sa�kili��ho</w:t>
      </w:r>
    </w:p>
    <w:p>
      <w:pPr>
        <w:pStyle w:val="PreformattedText"/>
        <w:bidi w:val="0"/>
        <w:spacing w:before="0" w:after="0"/>
        <w:jc w:val="left"/>
        <w:rPr/>
      </w:pPr>
      <w:r>
        <w:rPr/>
      </w:r>
    </w:p>
    <w:p>
      <w:pPr>
        <w:pStyle w:val="PreformattedText"/>
        <w:bidi w:val="0"/>
        <w:spacing w:before="0" w:after="0"/>
        <w:jc w:val="left"/>
        <w:rPr/>
      </w:pPr>
      <w:r>
        <w:rPr/>
        <w:t>[BJT Page 1075 [\x 1075/]     ]</w:t>
      </w:r>
    </w:p>
    <w:p>
      <w:pPr>
        <w:pStyle w:val="PreformattedText"/>
        <w:bidi w:val="0"/>
        <w:spacing w:before="0" w:after="0"/>
        <w:jc w:val="left"/>
        <w:rPr/>
      </w:pPr>
      <w:r>
        <w:rPr/>
      </w:r>
    </w:p>
    <w:p>
      <w:pPr>
        <w:pStyle w:val="PreformattedText"/>
        <w:bidi w:val="0"/>
        <w:spacing w:before="0" w:after="0"/>
        <w:jc w:val="left"/>
        <w:rPr/>
      </w:pPr>
      <w:r>
        <w:rPr/>
        <w:t xml:space="preserve">Dhammo asa�kili��hassa dhammessa adhipati-. Sahaj�t�dhipati sa�kili��h�dhipati ctasamu��h�n� adhipati-. Sikili��ho sikili��hassa ca asa�kili��hassa ca dhammassa adhipati-. Sahaj�t�dhipati sa�kili��h�dhipati sampayuttak�na� khandh�na� cittasamu��h�n�na�ca adhipati-. Asa�kili��ho asa�kili��hassa adhipati-, �ramma�dhipati, sahaj�t�dhipati, �ramma�dhipati: d�na�-. S�la�-. Uposatha-. Pubbe, jh�n� vu��hahitv� jh�na� pacca-. Ariy� magg� vu��hahitv� magga� garu� katv� pacca-. Nibb�na� phalassa adhipati-. Sahaj�t�dhipati sa�kili��h�dhipati sampayuttak�na� khandh�na�cittasamu��h� adhipati-. Asa�kili��ho sa�kili��hassa adhipati-. �ramma�dhipati d�na�-. S�la�-. Uposatha-. Pubbe, jh�n� vu��hahitv�, cakkhu�, vatthu�, asa�kili��he khandhe garu� katv� ass�deti, abhinandati, ta� garu� katv� r�go uppajjati. Di��hi. </w:t>
      </w:r>
    </w:p>
    <w:p>
      <w:pPr>
        <w:pStyle w:val="PreformattedText"/>
        <w:bidi w:val="0"/>
        <w:spacing w:before="0" w:after="0"/>
        <w:jc w:val="left"/>
        <w:rPr/>
      </w:pPr>
      <w:r>
        <w:rPr/>
      </w:r>
    </w:p>
    <w:p>
      <w:pPr>
        <w:pStyle w:val="PreformattedText"/>
        <w:bidi w:val="0"/>
        <w:spacing w:before="0" w:after="0"/>
        <w:jc w:val="left"/>
        <w:rPr/>
      </w:pPr>
      <w:r>
        <w:rPr/>
        <w:t>Sa�kili��ho sa�kili��hassa anantara-. Purim� purim� sa�kili��h� khandh� pacchim�na� pacchim�na� sa�kili��h�na� khandh�na� anantara-. Sa�kili��ho asa�kili��hassa anantara-, sa�kili��h� khandh� vu��h�nassa anantara-. Asa�kili��ho asa�kili��hassa anantara-. Purim� purim� asa�kili��h� khandh� pacchim�na� pacchim�na� asa�kili��h�na� khandh�na� phalasam�pattiy� anantara-. Asa�kili��ho sa�kili��hassa dhammassa anantara-. �vajjan� sa�kili��h�na� khandh�na� anantarapacca-. Samanantarapacca-. Catt�ri, sahaj�tapacca-. Pa�ca, a��ama��a pacca-. Dve nissaya pacca-. Satta. Sa�kili��ho dhammo sa�kili��hassa upanissaya-. �ramma��-. Anantara-. Pakatu-. Pakat�panissayo r�ga� upaniss�ya, p��a� hanati, sa�gha� bhindati, dosa�, patthana�, upaniss�ya p��a� hanati, sa�gha� bhindati, r�go, patthan� r�gassa, patthan�ya upanissayapacca-. Sa�kili��ho dhammo asa�kili��hassa dhammassa upanissaya-. Anantar�-. Pakatu-. Pakat�panissayo r�ga� upaniss�ya d�na� deti, sam�patti� uppadeti, dosa�, patthana� upaniss�ya d�na� deti sam�patti� upp�deti, r�go, patthan�, saddh�ya, pa���ya k�yikassa sukhassa, k�yikassa dukkhassa, maggassa phalasam�pattiy� upanissaya paccayena paccayo. Asa�kili��ho dhammo asa�kili��hassa dhammassa upanissaya paccayena paccayo. �ramma��panissayo, anantar�panissayo, pakat�panissayo, pakat�panissayo saddha� upaniss�ya d�na� deti, sam�patti� upp�deti, s�la�-, pa��a�, k�yika� sukha�. K�yika� dukkha�, utu�, bhojana�, sen�sa� upaniss�ya d�na� deti, sam�patti� upp�deti, saddh� nosana�. Saddh�ya phalasam�pattiy� upanissaya paccayena paccayo. Asa�kili��ho dhammo sa�kili��hassa dhammassa upanissaya paccayena</w:t>
      </w:r>
    </w:p>
    <w:p>
      <w:pPr>
        <w:pStyle w:val="PreformattedText"/>
        <w:bidi w:val="0"/>
        <w:spacing w:before="0" w:after="0"/>
        <w:jc w:val="left"/>
        <w:rPr/>
      </w:pPr>
      <w:r>
        <w:rPr/>
      </w:r>
    </w:p>
    <w:p>
      <w:pPr>
        <w:pStyle w:val="PreformattedText"/>
        <w:bidi w:val="0"/>
        <w:spacing w:before="0" w:after="0"/>
        <w:jc w:val="left"/>
        <w:rPr/>
      </w:pPr>
      <w:r>
        <w:rPr/>
        <w:t>[BJT Page 1076 [\x 1076/]     ]</w:t>
      </w:r>
    </w:p>
    <w:p>
      <w:pPr>
        <w:pStyle w:val="PreformattedText"/>
        <w:bidi w:val="0"/>
        <w:spacing w:before="0" w:after="0"/>
        <w:jc w:val="left"/>
        <w:rPr/>
      </w:pPr>
      <w:r>
        <w:rPr/>
      </w:r>
    </w:p>
    <w:p>
      <w:pPr>
        <w:pStyle w:val="PreformattedText"/>
        <w:bidi w:val="0"/>
        <w:spacing w:before="0" w:after="0"/>
        <w:jc w:val="left"/>
        <w:rPr/>
      </w:pPr>
      <w:r>
        <w:rPr/>
        <w:t xml:space="preserve">Paccayo, �ramma��panissayo, anantar�panissayo, pakat�panissayo, pakat�panissayo saddha� upaniss�ya p��a� hanati, sa�gha� bhindati, s�la�, pa��a�, k�yika� suka�, k�yika� dukkha�, utu�, bhojana�, sen�sana� upaniss�ya p��a� hanati, sa�gha� bhindati, saddh�, sen�sana� r�gassa patthan�ya upanissaya paccayena paccayo. </w:t>
      </w:r>
    </w:p>
    <w:p>
      <w:pPr>
        <w:pStyle w:val="PreformattedText"/>
        <w:bidi w:val="0"/>
        <w:spacing w:before="0" w:after="0"/>
        <w:jc w:val="left"/>
        <w:rPr/>
      </w:pPr>
      <w:r>
        <w:rPr/>
      </w:r>
    </w:p>
    <w:p>
      <w:pPr>
        <w:pStyle w:val="PreformattedText"/>
        <w:bidi w:val="0"/>
        <w:spacing w:before="0" w:after="0"/>
        <w:jc w:val="left"/>
        <w:rPr/>
      </w:pPr>
      <w:r>
        <w:rPr/>
        <w:t xml:space="preserve">Asa�kili��ho dhammo asa�kili��hassa dhammassa purej�tapaccayena paccayo, �ramma�apure, vatthupure, sa�khitta�. Asa�kili��ho dhammo sa�kili��hassa dhammassa purej�tapaccayena paccayo, �ramma�apure vatthupure, sa�khitta�. Sa�kili��ho dhammo asa�kili��hassa dhammassa pacch�j�tapaccayena paccayo, asa�kili��ho dhammo asa�kili��hassa dhammassa pacch�j�tapaccayena paccayo, �sevanapaccayena paccayo. Dve, sa�kili��ho dhammo sa�kili��hassa dhammassa kammapaccayena paccayo, sa�kili��h� cetan� sampayuttak�� khandh�na� kammapaccayena paccayo, sa�kili��ho dhammo asa�kili��hassa dhammassa kamma paccayena paccayo, sahaj�t� n�n�kha�ik�, - sahaj�t� sa�kili��h� cetan� cittasamu��h�n�na� r�p�na� kamma paccayena paccayo, n�n�kha�ik� sa�kili��h� cetan� vip�k�na� khandh�na� ka�att� ca r�p�na� kammapaccayena paccayo. M�la�. Sa�kili��h� cetan� sampayuttak�na� khandh�na� cittasamu��h�n�na�ca kammapaccayena paccayo, asa�kili��ho dhammo asa�kili��hassa dhammassa kamma-. Sahaj�t�, n�n�kha�ik�, -sahaj�t�asa�kili��h� cetan� sampayuttak�na� khandh�na� cittasamu��h�n�na�ca kamma-. N�n�kha�ik� asa�kili��h� cetan� vip�k�na� khandh�na� ka�t� ca kamma-. Asa�kili��ho dhammo asa�kili��hassa dhammassa vip�kapaccayena paccayo, eka�. Sa�kili��ho dhammo sa�kili��hassa dhammassa �h�rapaccayena paccayo, indriyapaccayena paccayo, jh�napaccayena paccayo. Maggapaccayena paccayo, sampayuttapaccayena paccayo-. </w:t>
      </w:r>
    </w:p>
    <w:p>
      <w:pPr>
        <w:pStyle w:val="PreformattedText"/>
        <w:bidi w:val="0"/>
        <w:spacing w:before="0" w:after="0"/>
        <w:jc w:val="left"/>
        <w:rPr/>
      </w:pPr>
      <w:r>
        <w:rPr/>
      </w:r>
    </w:p>
    <w:p>
      <w:pPr>
        <w:pStyle w:val="PreformattedText"/>
        <w:bidi w:val="0"/>
        <w:spacing w:before="0" w:after="0"/>
        <w:jc w:val="left"/>
        <w:rPr/>
      </w:pPr>
      <w:r>
        <w:rPr/>
        <w:t xml:space="preserve">Sa�kili��ho dhammo asa�kili��hassa dhammassa vippayuttapaccayena paccayo. Sahaj�ta�, pacch�j�ta�, sa�khitta�. Asa�kili��ho dhammo asa�kili��hassa dhammassa vippayuttapaccayenapaccayo, sahaj�ta�, purej�ta�, sa�khitta�. Asa�kili��ho dhammo sa�kili��hassa dhammassa vippayuttepaccayena paccayo, purej�ta�, vatthu sa�kili��h�na� khandh�na� vippayuttapaccayena paccayo sa�kili��ho dhammo sa�kili��hassa dhammassa atthipaccayena paccayo, eka�. Pa�iccav�ra sadisa�. Sa�kili��ho asa�kili��hassa dhammassa atthi-. Sahaj�ta�, </w:t>
      </w:r>
    </w:p>
    <w:p>
      <w:pPr>
        <w:pStyle w:val="PreformattedText"/>
        <w:bidi w:val="0"/>
        <w:spacing w:before="0" w:after="0"/>
        <w:jc w:val="left"/>
        <w:rPr/>
      </w:pPr>
      <w:r>
        <w:rPr/>
      </w:r>
    </w:p>
    <w:p>
      <w:pPr>
        <w:pStyle w:val="PreformattedText"/>
        <w:bidi w:val="0"/>
        <w:spacing w:before="0" w:after="0"/>
        <w:jc w:val="left"/>
        <w:rPr/>
      </w:pPr>
      <w:r>
        <w:rPr/>
        <w:t>[BJT Page 1077 [\x 1077/]     ]</w:t>
      </w:r>
    </w:p>
    <w:p>
      <w:pPr>
        <w:pStyle w:val="PreformattedText"/>
        <w:bidi w:val="0"/>
        <w:spacing w:before="0" w:after="0"/>
        <w:jc w:val="left"/>
        <w:rPr/>
      </w:pPr>
      <w:r>
        <w:rPr/>
      </w:r>
    </w:p>
    <w:p>
      <w:pPr>
        <w:pStyle w:val="PreformattedText"/>
        <w:bidi w:val="0"/>
        <w:spacing w:before="0" w:after="0"/>
        <w:jc w:val="left"/>
        <w:rPr/>
      </w:pPr>
      <w:r>
        <w:rPr/>
        <w:t xml:space="preserve">Pacch�j�ta�, sa�khitta�. Sa�kili��ho dhammo sa�kili��hassa ca asa�kili��hassa ca atthi-. Pa�icca sadisa�. Asa�kili��ho asa�kili��hassa atthi-. Sahaj�ta�, purej�ta�, pacch�j�ta�, �h�ra, indriya� sa�khitta�. Asa�kili��ho sa�kili��hassa atthi-. Sahaj�ta�, purej�ta�, sa�khitta�. Sa�kili��ho ca asa�kili��ho ca dhamm� sa�kili��hassa atthi-. Sahaj�ta�, purej�ta�, sahaj�to sa�kili��ho eko khandho ca vatthu ca tinnanna� khandh�na� atthi-. Dve, khandh�, sa�khitta�. Sa�kili��ho ca asa�kili��ho ca asa�kili��hassa atthi-. Sahaj�ta� pacch�j�ta�, �h�ra�, indriya�, sahaj�t� sa�kili��h� khandh� ca mah�bh�t� ca cittasamu��h�-. Atthi. Pacch�j�t� sa�kili��h� khandh� ca kaba´k�ro �h�ro ca imassa k�yassa atthi-. Pacch�j�t� sa�kili��h� khandh� ca r�paj�vitindriya�ca ka�att�, atthi-. Natthipacca-. Vigatapacca-. Avigatapaccayena paccayo-. </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pa�ca, anantare catt�ri, samanantare catt�ri. Sahaj�te pa�ca, a��ama��e dve, nissaye satta. Upanissaye catt�ri, purej�te dve, pacch�j�te dve, �sevane dve, kamme catt�ri, vip�ke eka�, �h�re catt�ri indriye catt�ri, jh�ne catt�ri, magge catt�ri, sampayuttedve, vippayutte t��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Sa�kili��ho dhammo sa�kili��hassa dhammassa �ramma�apaccay� sahaj�ta paccay� upanissaya paccay� sa�kili��ho dhammo asa�kili��hassa �ramma�a-. Sahaj�ta-. Upanissaya-. Pacch�j�ta-. Kamma-. Sa�kili��ho dhammo sa�kili��hassa ca asa�kili��hassa ca sahaj�ta-. Asa�kili��ho asa�kili��hassa �ramma�a-. Sahaj�ta-. Upanissaya-. Purej�ta-. Pacch�j�ta-. Kamma-. �h�ra-. Indriya pacca-. Asa�kili��ho dhammo sa�kili��hassa dhammassa �ramma�a-. Upanissaya-. Purej�ta-. Sa�kili��ho ca asa�kili��ho ca dhamm� sa�kili��hassa sahaj�ta�, purej�ta�, sa�kili��ho ca asa�kili��ho ca dhamm� asa�kili��hassa dhammassa sahaj�ta�, pacch�j�ta�, �h�ra�, indriya�. </w:t>
      </w:r>
    </w:p>
    <w:p>
      <w:pPr>
        <w:pStyle w:val="PreformattedText"/>
        <w:bidi w:val="0"/>
        <w:spacing w:before="0" w:after="0"/>
        <w:jc w:val="left"/>
        <w:rPr/>
      </w:pPr>
      <w:r>
        <w:rPr/>
      </w:r>
    </w:p>
    <w:p>
      <w:pPr>
        <w:pStyle w:val="PreformattedText"/>
        <w:bidi w:val="0"/>
        <w:spacing w:before="0" w:after="0"/>
        <w:jc w:val="left"/>
        <w:rPr/>
      </w:pPr>
      <w:r>
        <w:rPr/>
        <w:t>Na hetuy� satta, n�ramma�e satta, n�dhipatiy� satta, n�nantare satta, na samanantare satta, na sahaj�te pa�ca, na a��ama��e pa�ca, na nissaye pa�ca, na upanissaye satta, na purej�te cha, na pacch�j�te satta, na magge satta, na sampayutte pa�ca, na vippayutte catt�ri, no atthiy� catt�ri, no natthiy� satta, no vigate satta, noavigate catt�ri, hetupaccay�</w:t>
      </w:r>
    </w:p>
    <w:p>
      <w:pPr>
        <w:pStyle w:val="PreformattedText"/>
        <w:bidi w:val="0"/>
        <w:spacing w:before="0" w:after="0"/>
        <w:jc w:val="left"/>
        <w:rPr/>
      </w:pPr>
      <w:r>
        <w:rPr/>
      </w:r>
    </w:p>
    <w:p>
      <w:pPr>
        <w:pStyle w:val="PreformattedText"/>
        <w:bidi w:val="0"/>
        <w:spacing w:before="0" w:after="0"/>
        <w:jc w:val="left"/>
        <w:rPr/>
      </w:pPr>
      <w:r>
        <w:rPr/>
        <w:t>[BJT Page 1078 [\x 1078/]     ]</w:t>
      </w:r>
    </w:p>
    <w:p>
      <w:pPr>
        <w:pStyle w:val="PreformattedText"/>
        <w:bidi w:val="0"/>
        <w:spacing w:before="0" w:after="0"/>
        <w:jc w:val="left"/>
        <w:rPr/>
      </w:pPr>
      <w:r>
        <w:rPr/>
      </w:r>
    </w:p>
    <w:p>
      <w:pPr>
        <w:pStyle w:val="PreformattedText"/>
        <w:bidi w:val="0"/>
        <w:spacing w:before="0" w:after="0"/>
        <w:jc w:val="left"/>
        <w:rPr/>
      </w:pPr>
      <w:r>
        <w:rPr/>
        <w:t xml:space="preserve">N�ramma�e catt�ri, n�dhipatiy� catt�ri, na anantare catt�ri, na samanantare catt�ri, na a��ama���e dve, na upanassaye catt�ri, na sampayutte dve, na vippayuttedve, no natthiy� catt�ri, no vigate catt�ri, na hetupaccay� �ramma�e catt�ri, adhipatiy� pa�ca, anulomam�tik� avigate satta. </w:t>
      </w:r>
    </w:p>
    <w:p>
      <w:pPr>
        <w:pStyle w:val="PreformattedText"/>
        <w:bidi w:val="0"/>
        <w:spacing w:before="0" w:after="0"/>
        <w:jc w:val="left"/>
        <w:rPr/>
      </w:pPr>
      <w:r>
        <w:rPr/>
      </w:r>
    </w:p>
    <w:p>
      <w:pPr>
        <w:pStyle w:val="PreformattedText"/>
        <w:bidi w:val="0"/>
        <w:spacing w:before="0" w:after="0"/>
        <w:jc w:val="left"/>
        <w:rPr/>
      </w:pPr>
      <w:r>
        <w:rPr/>
        <w:t xml:space="preserve">Sa�kili��ha duka� ni��hita�. </w:t>
      </w:r>
    </w:p>
    <w:p>
      <w:pPr>
        <w:pStyle w:val="PreformattedText"/>
        <w:bidi w:val="0"/>
        <w:spacing w:before="0" w:after="0"/>
        <w:jc w:val="left"/>
        <w:rPr/>
      </w:pPr>
      <w:r>
        <w:rPr/>
      </w:r>
    </w:p>
    <w:p>
      <w:pPr>
        <w:pStyle w:val="PreformattedText"/>
        <w:bidi w:val="0"/>
        <w:spacing w:before="0" w:after="0"/>
        <w:jc w:val="left"/>
        <w:rPr/>
      </w:pPr>
      <w:r>
        <w:rPr/>
        <w:t xml:space="preserve">78. Kilesasampayutta duka�. </w:t>
      </w:r>
    </w:p>
    <w:p>
      <w:pPr>
        <w:pStyle w:val="PreformattedText"/>
        <w:bidi w:val="0"/>
        <w:spacing w:before="0" w:after="0"/>
        <w:jc w:val="left"/>
        <w:rPr/>
      </w:pPr>
      <w:r>
        <w:rPr/>
      </w:r>
    </w:p>
    <w:p>
      <w:pPr>
        <w:pStyle w:val="PreformattedText"/>
        <w:bidi w:val="0"/>
        <w:spacing w:before="0" w:after="0"/>
        <w:jc w:val="left"/>
        <w:rPr/>
      </w:pPr>
      <w:r>
        <w:rPr/>
        <w:t xml:space="preserve">Kilosasampayutta� dhamma� pa�icca kilosasampayutto dhammo uppajjati hetupaccay�, kilesasampayutta� eka� khandha� pa�icca tayo khandh�, dve khandho kilesasamupayutta� dhamma� kilesavippayutto dhammo hetupacca-. Kilesasampayutte khandhe pa�icca cittasamu��h�na� r�pa�, kilesasampayuttaduka� sa�kili��haduka sadisa� ninn�n�k�ra�a. </w:t>
      </w:r>
    </w:p>
    <w:p>
      <w:pPr>
        <w:pStyle w:val="PreformattedText"/>
        <w:bidi w:val="0"/>
        <w:spacing w:before="0" w:after="0"/>
        <w:jc w:val="left"/>
        <w:rPr/>
      </w:pPr>
      <w:r>
        <w:rPr/>
      </w:r>
    </w:p>
    <w:p>
      <w:pPr>
        <w:pStyle w:val="PreformattedText"/>
        <w:bidi w:val="0"/>
        <w:spacing w:before="0" w:after="0"/>
        <w:jc w:val="left"/>
        <w:rPr/>
      </w:pPr>
      <w:r>
        <w:rPr/>
        <w:t xml:space="preserve">Kilesasampayutta duka� ni��hita�. </w:t>
      </w:r>
    </w:p>
    <w:p>
      <w:pPr>
        <w:pStyle w:val="PreformattedText"/>
        <w:bidi w:val="0"/>
        <w:spacing w:before="0" w:after="0"/>
        <w:jc w:val="left"/>
        <w:rPr/>
      </w:pPr>
      <w:r>
        <w:rPr/>
      </w:r>
    </w:p>
    <w:p>
      <w:pPr>
        <w:pStyle w:val="PreformattedText"/>
        <w:bidi w:val="0"/>
        <w:spacing w:before="0" w:after="0"/>
        <w:jc w:val="left"/>
        <w:rPr/>
      </w:pPr>
      <w:r>
        <w:rPr/>
        <w:t xml:space="preserve">79. Kilesa�ceva sa�kilesika duka�. </w:t>
      </w:r>
    </w:p>
    <w:p>
      <w:pPr>
        <w:pStyle w:val="PreformattedText"/>
        <w:bidi w:val="0"/>
        <w:spacing w:before="0" w:after="0"/>
        <w:jc w:val="left"/>
        <w:rPr/>
      </w:pPr>
      <w:r>
        <w:rPr/>
      </w:r>
    </w:p>
    <w:p>
      <w:pPr>
        <w:pStyle w:val="PreformattedText"/>
        <w:bidi w:val="0"/>
        <w:spacing w:before="0" w:after="0"/>
        <w:jc w:val="left"/>
        <w:rPr/>
      </w:pPr>
      <w:r>
        <w:rPr/>
        <w:t xml:space="preserve">Kilesa�ceva sa�kilesika�ca dhamma� pa�icca kileso ceva sa�kilesiko ca dhammo uppajjati hetupaccay�, lobha� pa�icca moho, di��hi, thina�, uddhacca�, ahirika�, anottappa�, (cakka�, ) kilesa�ceva sa�kilesika�ca dhamma� pa�icca sikilesiko ceva no ca kileso dhammo uppajjati hetupacca-. Kilese pa�icca sampayuttak� ca khandh� cittasamu��h�na�ca, kilesa�ceva sa�kilesika�ca dhamma� kileso ceva sa�kilesiko ca sa�kilesiko ceva no ca kileso hetu, lobha� pa�icca moho, di��hi, thina� uddhacca�, ahirika�, anottappa�, sampayuttak� ca khandh� cittasamu��h�na�ca, eva� pa�iccav�ropi sahaj�tav�ropi paccayav�ropi nissayav�ropi sa�sa��hav�ropi sampayuttav�ropi kilesadukasadisa�. Ninn�n�k�ra�a�. �masana� n�na�. </w:t>
      </w:r>
    </w:p>
    <w:p>
      <w:pPr>
        <w:pStyle w:val="PreformattedText"/>
        <w:bidi w:val="0"/>
        <w:spacing w:before="0" w:after="0"/>
        <w:jc w:val="left"/>
        <w:rPr/>
      </w:pPr>
      <w:r>
        <w:rPr/>
      </w:r>
    </w:p>
    <w:p>
      <w:pPr>
        <w:pStyle w:val="PreformattedText"/>
        <w:bidi w:val="0"/>
        <w:spacing w:before="0" w:after="0"/>
        <w:jc w:val="left"/>
        <w:rPr/>
      </w:pPr>
      <w:r>
        <w:rPr/>
        <w:t>Kileso ceva sa�kilesiko ca dhamm� kilesassa ceva sa�kilesikassa ca dhammassa hetupacca. Kiles� ceva sa�kilesik� ca hetu sampayuttak�na� kiles�na� hetupacca- eva� catt�ri, kilesaduka sadisa�. Kileso ceva sa�kilesiko ca dhammo kilesassa ceva sa�kilesikassa ca dhammassa �ramma�a- kilese �rabbha kiles� khandh� uppajjanti, m�la�. Kilese �rabbha sa�kilesik� ceva no ca</w:t>
      </w:r>
    </w:p>
    <w:p>
      <w:pPr>
        <w:pStyle w:val="PreformattedText"/>
        <w:bidi w:val="0"/>
        <w:spacing w:before="0" w:after="0"/>
        <w:jc w:val="left"/>
        <w:rPr/>
      </w:pPr>
      <w:r>
        <w:rPr/>
      </w:r>
    </w:p>
    <w:p>
      <w:pPr>
        <w:pStyle w:val="PreformattedText"/>
        <w:bidi w:val="0"/>
        <w:spacing w:before="0" w:after="0"/>
        <w:jc w:val="left"/>
        <w:rPr/>
      </w:pPr>
      <w:r>
        <w:rPr/>
        <w:t>[BJT Page 1079 [\x 1079/]     ]</w:t>
      </w:r>
    </w:p>
    <w:p>
      <w:pPr>
        <w:pStyle w:val="PreformattedText"/>
        <w:bidi w:val="0"/>
        <w:spacing w:before="0" w:after="0"/>
        <w:jc w:val="left"/>
        <w:rPr/>
      </w:pPr>
      <w:r>
        <w:rPr/>
      </w:r>
    </w:p>
    <w:p>
      <w:pPr>
        <w:pStyle w:val="PreformattedText"/>
        <w:bidi w:val="0"/>
        <w:spacing w:before="0" w:after="0"/>
        <w:jc w:val="left"/>
        <w:rPr/>
      </w:pPr>
      <w:r>
        <w:rPr/>
        <w:t xml:space="preserve">Kiles� khandh� uppajjanti, m�la�. Kilese �rabbha kiles� ca sampayuttak� khandh� ca uppajjanti. Sa�kilesiko ceva no ca kileso dhammo sa�kilesikassa ceva no ca kilesassa dhammassa �ramma�a pacca-. D�na�, s�la�, uposatha, pubbesu, jh�n� vu��hahitv� jh�na� paccavekkhati, ass�deti, abhinandati, ta� �rabbha r�go, uddhacca�, jh�yana parih�ne vippa�is�rissa domanassa� ariy� gotrabhu� pacca-. Vod�na�pacca-. Cakkhu�, vatthu�, sa�kilesike ceva no ca kilese khandhe ani no, domanassa�, dibbena cakkhun� �vajjan�ya �ramma�a-. Itare dve kilesaduka sadis�. Gha�an�ramma�pi kilesaduka sadis�. </w:t>
      </w:r>
    </w:p>
    <w:p>
      <w:pPr>
        <w:pStyle w:val="PreformattedText"/>
        <w:bidi w:val="0"/>
        <w:spacing w:before="0" w:after="0"/>
        <w:jc w:val="left"/>
        <w:rPr/>
      </w:pPr>
      <w:r>
        <w:rPr/>
      </w:r>
    </w:p>
    <w:p>
      <w:pPr>
        <w:pStyle w:val="PreformattedText"/>
        <w:bidi w:val="0"/>
        <w:spacing w:before="0" w:after="0"/>
        <w:jc w:val="left"/>
        <w:rPr/>
      </w:pPr>
      <w:r>
        <w:rPr/>
        <w:t xml:space="preserve">Kileso ceva sa�kilesiko ca dhammo kilesassa ceva sa�kilesikassa ca dhammassa adhipati-. �ramma�dhipati t��i. Sa�kilesiko ceva no ca kileso dhammo sa�kilesikassa ceva no ca kilesassa adhipati, �ramma�dhipati, sahaj�t�dhipati, �ramma�dhipati d�na�-. S�la�-. Uposatha-. Pubbe su-. Jh�n� vu��hahitv� jh�na� garu� katv� paccavekkhati, sekh� gotrabhu� garu� katv� pacca-. Vod�na� garu� katv� pacca-. Cakkhu�, vatthu�, sa�kilesike ceva no ca kilese khandhe garu� katv� sa�kilesiko ceva no ca kiles� khandh� uppajjanti, sahaj�t�dhipati sa�kilesik� ceva no ca kiles�dhipati sampayuttak�na� khandh�na� cittasamu��h�n�na�ca adhipati. Itare dvepi kilesadukasadis�. Gha�an�dhipatipi. Kileso cevasa�kilesiko ca dhammo kilesassa ceva sa�kilesikassa ca anantara-. T��i, kilesadukasadis�. Sa�kilesiko ceva no ca kileso dhammo sa�kilesikassa ceva no ca kilesassa anantarapacca-. Purim� purim� sa�kilesik� ceva no ca kiles� khandh� pacchim�na� pacchim�na� sa�kilesik�na�ceva no ca kiles�na� khandh�na� anantara-. Anuloma� gotrabhussa, anuloma� vod�nassa �vajjan� sa�kilesik�na�ceva no ca kiles�na� khandh�na� anantara-. Itare dve anantara-. Kilesa duka sadis�. Ninn�n�kara�. Gha�an�nantara�pi sabbe paccay� kilesaduka sadis�. Ninn�n�kara�. Upanissaye lokuttara� natthi, ida� duka� kilesaduka sadisa�. Ninn�n�kara�a�. </w:t>
      </w:r>
    </w:p>
    <w:p>
      <w:pPr>
        <w:pStyle w:val="PreformattedText"/>
        <w:bidi w:val="0"/>
        <w:spacing w:before="0" w:after="0"/>
        <w:jc w:val="left"/>
        <w:rPr/>
      </w:pPr>
      <w:r>
        <w:rPr/>
      </w:r>
    </w:p>
    <w:p>
      <w:pPr>
        <w:pStyle w:val="PreformattedText"/>
        <w:bidi w:val="0"/>
        <w:spacing w:before="0" w:after="0"/>
        <w:jc w:val="left"/>
        <w:rPr/>
      </w:pPr>
      <w:r>
        <w:rPr/>
        <w:t xml:space="preserve">Kilesa�ceva sa�kilesika duka� ni��hita�. </w:t>
      </w:r>
    </w:p>
    <w:p>
      <w:pPr>
        <w:pStyle w:val="PreformattedText"/>
        <w:bidi w:val="0"/>
        <w:spacing w:before="0" w:after="0"/>
        <w:jc w:val="left"/>
        <w:rPr/>
      </w:pPr>
      <w:r>
        <w:rPr/>
      </w:r>
    </w:p>
    <w:p>
      <w:pPr>
        <w:pStyle w:val="PreformattedText"/>
        <w:bidi w:val="0"/>
        <w:spacing w:before="0" w:after="0"/>
        <w:jc w:val="left"/>
        <w:rPr/>
      </w:pPr>
      <w:r>
        <w:rPr/>
        <w:t>[BJT Page 1080 [\x 1080/]     ]</w:t>
      </w:r>
    </w:p>
    <w:p>
      <w:pPr>
        <w:pStyle w:val="PreformattedText"/>
        <w:bidi w:val="0"/>
        <w:spacing w:before="0" w:after="0"/>
        <w:jc w:val="left"/>
        <w:rPr/>
      </w:pPr>
      <w:r>
        <w:rPr/>
      </w:r>
    </w:p>
    <w:p>
      <w:pPr>
        <w:pStyle w:val="PreformattedText"/>
        <w:bidi w:val="0"/>
        <w:spacing w:before="0" w:after="0"/>
        <w:jc w:val="left"/>
        <w:rPr/>
      </w:pPr>
      <w:r>
        <w:rPr/>
        <w:t xml:space="preserve">80. Kilesa�ceva sa�kili��haduka�. </w:t>
      </w:r>
    </w:p>
    <w:p>
      <w:pPr>
        <w:pStyle w:val="PreformattedText"/>
        <w:bidi w:val="0"/>
        <w:spacing w:before="0" w:after="0"/>
        <w:jc w:val="left"/>
        <w:rPr/>
      </w:pPr>
      <w:r>
        <w:rPr/>
      </w:r>
    </w:p>
    <w:p>
      <w:pPr>
        <w:pStyle w:val="PreformattedText"/>
        <w:bidi w:val="0"/>
        <w:spacing w:before="0" w:after="0"/>
        <w:jc w:val="left"/>
        <w:rPr/>
      </w:pPr>
      <w:r>
        <w:rPr/>
        <w:t xml:space="preserve">Kilesa�ceva sa�kili��ha�ca dhamma�. Pa�icca kileso ceva sa�kili��ho ca dhammo uppajjati hetupacca-. </w:t>
      </w:r>
    </w:p>
    <w:p>
      <w:pPr>
        <w:pStyle w:val="PreformattedText"/>
        <w:bidi w:val="0"/>
        <w:spacing w:before="0" w:after="0"/>
        <w:jc w:val="left"/>
        <w:rPr/>
      </w:pPr>
      <w:r>
        <w:rPr/>
        <w:t xml:space="preserve">Lobha� pa�icca moho, di��hi, thina�, uddhacca�, ahirika�, anottappa�, cakka�, kilesa�ceva sa�kili��ha�ca dhamma� pa�icca sa�kili��ho ceva no ca kileso dhammo hetu-. Kilese pa�icca sampayuttak� khandh� kilesa�ceva sa�kili��ha� dhamma� pa�icca kileso ceva sa�kili��ho ca sa�kili��ho ceva no ca kileso dhamm� hetu-. Lobha� pa�icca moho, di��hi, thina�, uddhacca�, ahirika�, anottappa�, sampayuttak� ca khandh�, sa�kili��ha�ceva no ca kilesa� dhamma� pa�icca sa�kili��ho ceva no ca kileso hetu-. Sa�kili��ha�ceva no ca kilesa� eka� khandha� pa�icca tayo khandh�, dve khandhe�. Sa�kili��ha�ceva no ca kilesa� dhamma� kileso ceva sa�kili��ho ca dhammo hetu-. Sa�kili��he ceva no ca kilese khandhe pa�icca kiles� uppajjanti, sa�kili��ha�ceva no ca kilesa� dhamma� kileso ceva sa�kili��ho ca sa�kili��ho cevano ca kileso ca dhamm� hetupacca-. Sa�kili��ha�ceva no ca kilesa� eka� khandha� pa�icca tayo khandh�, kiles� ca sa�kilesa�ceva sa�kili��ha�ca sa�kili��ha�ceva no ca kilesa� ca dhamma� kileso ceva sa�kili��ho ca dhammo uppajjati hetu-. Lobha�ca sampayuttake khandhe ca pa�icca moho, di��hi, thina�, uddhacca�, ahirika�, anottappa�, cakka�. Kilesa�ceva sa�kili��ha�ca sa�kili��ha�ceva no ca kilesa�ca dhamma� pa�acca sa�kili��ho ceva no ca kileso dhammo hetu-. Sa�kili��ha�ceva no ca kilesa� eka� khandha�ca kileso ca pa�icca tayo khandh�. Dve khandhe, kilesa�ceva sa�kili��ha�ca sa�kili��ha�ceva no ca kilesa� ca dhamma� kilese ceva sa�kili��ho ca sa�kili��ho ceva no ca kileso ca dhammo hetu-. Sa�kili��ha�ceva no ca kilesa�eka� khandha�ca lobha�ca pa�icca tayo khandh� moho, di��hi, th�na�, uddhacca�, ahirika�, anottappa�, dve khandhe, cakka�. </w:t>
      </w:r>
    </w:p>
    <w:p>
      <w:pPr>
        <w:pStyle w:val="PreformattedText"/>
        <w:bidi w:val="0"/>
        <w:spacing w:before="0" w:after="0"/>
        <w:jc w:val="left"/>
        <w:rPr/>
      </w:pPr>
      <w:r>
        <w:rPr/>
      </w:r>
    </w:p>
    <w:p>
      <w:pPr>
        <w:pStyle w:val="PreformattedText"/>
        <w:bidi w:val="0"/>
        <w:spacing w:before="0" w:after="0"/>
        <w:jc w:val="left"/>
        <w:rPr/>
      </w:pPr>
      <w:r>
        <w:rPr/>
        <w:t>Hetuy� nava, �ramma�e nava, sabbattha nava, kamme nava, �h�re nava, avigate nava. Kilesa�ceva sa�kili��ha�ca dhamma� kileso ceva sa�kili��ho ca dhammo na hetu, vicikiccha� pa�icca vicikicch�sahagato moho. Uddhacca� pa�icca uddhaccasahagato moho, sa�kili��ha�ceva no ca kilesa� dhamma� kileso ceva sa�kili��ho ca na hetu-. Vicikicch�sahagate uddhaccasahagate khandhe pa�icca vicikicch�sahagato uddhaccasahagato moho, sa�kilesa�ceva sa�kili��ha�ca</w:t>
      </w:r>
    </w:p>
    <w:p>
      <w:pPr>
        <w:pStyle w:val="PreformattedText"/>
        <w:bidi w:val="0"/>
        <w:spacing w:before="0" w:after="0"/>
        <w:jc w:val="left"/>
        <w:rPr/>
      </w:pPr>
      <w:r>
        <w:rPr/>
      </w:r>
    </w:p>
    <w:p>
      <w:pPr>
        <w:pStyle w:val="PreformattedText"/>
        <w:bidi w:val="0"/>
        <w:spacing w:before="0" w:after="0"/>
        <w:jc w:val="left"/>
        <w:rPr/>
      </w:pPr>
      <w:r>
        <w:rPr/>
        <w:t>[BJT Page 1081 [\x 1081/]     ]</w:t>
      </w:r>
    </w:p>
    <w:p>
      <w:pPr>
        <w:pStyle w:val="PreformattedText"/>
        <w:bidi w:val="0"/>
        <w:spacing w:before="0" w:after="0"/>
        <w:jc w:val="left"/>
        <w:rPr/>
      </w:pPr>
      <w:r>
        <w:rPr/>
      </w:r>
    </w:p>
    <w:p>
      <w:pPr>
        <w:pStyle w:val="PreformattedText"/>
        <w:bidi w:val="0"/>
        <w:spacing w:before="0" w:after="0"/>
        <w:jc w:val="left"/>
        <w:rPr/>
      </w:pPr>
      <w:r>
        <w:rPr/>
        <w:t xml:space="preserve">Sa�kili��ha�ceva no ca kilesa� ca dhamma� kileso ceva sa�kili��o ca dhammo na hetu, vicikicch�sahagate uddhaccasahagate khandheca vicikiccha�ca udcca�ca pa�icca cikicch�sahagato uddhaccasahagato moho. Na hetuy� t��i-. N�dhipatiy� nava, na purej�te t��i, na pacch�j�te nava, n�sevane nava, na kamme t��i, na vip�ke nava, na vippayutte nava. Eva� itare dve ga�an�pi sahaj�t�v�ropi paccayav�ropi nissayav�ropi sa�sa��hav�ropi sampayuttav�ropi pa�iccav�ropi sadiso. </w:t>
      </w:r>
    </w:p>
    <w:p>
      <w:pPr>
        <w:pStyle w:val="PreformattedText"/>
        <w:bidi w:val="0"/>
        <w:spacing w:before="0" w:after="0"/>
        <w:jc w:val="left"/>
        <w:rPr/>
      </w:pPr>
      <w:r>
        <w:rPr/>
      </w:r>
    </w:p>
    <w:p>
      <w:pPr>
        <w:pStyle w:val="PreformattedText"/>
        <w:bidi w:val="0"/>
        <w:spacing w:before="0" w:after="0"/>
        <w:jc w:val="left"/>
        <w:rPr/>
      </w:pPr>
      <w:r>
        <w:rPr/>
        <w:t xml:space="preserve">Kileso ceva sa�kili��ho ca dhammo kilesassa ceva sa�kili��hassa ca dhammassa hetupacca-. Kiles� ceva sa�kili��h� ca hetu sampayuttak�na� kiles�na� hetupacca-. Kileso ceva sa�kili��ho ca dhammo sa�kili��hassa ceva no ca kilesassa hetu-. Kiles� ceva sa�kili��h� ca hetu sampayuttak�na� khandh�na� hetupacca-. Kileso ceva sa�kili��ho ca dhammo kilesassa ceva sa�kili��hassa ceva no ca kilesassa ca dhammassa hetupacca-. Kiles� ceva sa�kili��h� ca hetu sampayuttak�na� khandh�na� kiles�na�ca hetupacca-. Kileso ceva sa�kili��ho ca dhammo kilesassa ceva sa�kili��hassa ca dhammassa �ramma�apacca-. Kilese �rabbha kiles� uppajjanti, m�la�. Kis �airabbha sa�kili��h� ceva no ca kiles� khandh� ca uppajjanti, sa�kili��ho ceva no ca kileso dhammo sa�kili��hassa ceva no ca kilesassa dhammassa �ramma�a-. Sa�kili��he ceva no ca kilese khandhe �rabbha sa�kili��h� ceva no ca kiles� khandh� uppajjanti, m�la�. Sa�kili��he ceva no ca kilese khandhe �rabbha kiles� uppajjanti, m�la�. Sa�kili��he ceva no ca kilese khandhe �rabbha kiles� ca sampayuttak� khandh� ca uppajjanti, itarepi t��i k�tabb�. </w:t>
      </w:r>
    </w:p>
    <w:p>
      <w:pPr>
        <w:pStyle w:val="PreformattedText"/>
        <w:bidi w:val="0"/>
        <w:spacing w:before="0" w:after="0"/>
        <w:jc w:val="left"/>
        <w:rPr/>
      </w:pPr>
      <w:r>
        <w:rPr/>
      </w:r>
    </w:p>
    <w:p>
      <w:pPr>
        <w:pStyle w:val="PreformattedText"/>
        <w:bidi w:val="0"/>
        <w:spacing w:before="0" w:after="0"/>
        <w:jc w:val="left"/>
        <w:rPr/>
      </w:pPr>
      <w:r>
        <w:rPr/>
        <w:t>Kileso ceva sa�kili��ho ca dhammo kilesassa ceva sa�kili��hassa ca dhammassa adhipati-. �ramma�dhipati, t��i. Sa�kili��ho ceva no ca kileso dhammo sa�kili��hassaceva no ca kilesassa adhipati-. �ramma�dhipati, sahaj�t�dhipati, �ramma�dhipati sa�kili��he ceva no ca kilese khandhe garu� katv�, t��i. Dve. Adhipati, t��ipi k�tabb�. Itare dvepi t��i k�tabb�. Kileso ceva sa�kili��ho ca dhammo kilesassa ceva sa�kili��hassa ca anantara, pacca-. Navapi k�tabb�. �vajjan�pi vu��hanampi natthi. Samanantara pacca-. Sahaj�tapacca-. A��ama��apacca-. Nissayapacca-. Upanissaya, pacca-. Navapa�h�, pure-. Pacch� natthi. �sevanapacca-. Sa�kili��ho</w:t>
      </w:r>
    </w:p>
    <w:p>
      <w:pPr>
        <w:pStyle w:val="PreformattedText"/>
        <w:bidi w:val="0"/>
        <w:spacing w:before="0" w:after="0"/>
        <w:jc w:val="left"/>
        <w:rPr/>
      </w:pPr>
      <w:r>
        <w:rPr/>
      </w:r>
    </w:p>
    <w:p>
      <w:pPr>
        <w:pStyle w:val="PreformattedText"/>
        <w:bidi w:val="0"/>
        <w:spacing w:before="0" w:after="0"/>
        <w:jc w:val="left"/>
        <w:rPr/>
      </w:pPr>
      <w:r>
        <w:rPr/>
        <w:t>[BJT Page 1082 [\x 1082/]     ]</w:t>
      </w:r>
    </w:p>
    <w:p>
      <w:pPr>
        <w:pStyle w:val="PreformattedText"/>
        <w:bidi w:val="0"/>
        <w:spacing w:before="0" w:after="0"/>
        <w:jc w:val="left"/>
        <w:rPr/>
      </w:pPr>
      <w:r>
        <w:rPr/>
      </w:r>
    </w:p>
    <w:p>
      <w:pPr>
        <w:pStyle w:val="PreformattedText"/>
        <w:bidi w:val="0"/>
        <w:spacing w:before="0" w:after="0"/>
        <w:jc w:val="left"/>
        <w:rPr/>
      </w:pPr>
      <w:r>
        <w:rPr/>
        <w:t xml:space="preserve">Ceva no ca kileso dhammo sa�kili��hassa ceva no ca kilesassa kammapacca-. Sa�kili��h� ceva no ca kiles� cetan� sampayuttak�na� khandh�na� kamma-. Sa�kili��hoceva no ca kileso dhammo kilesassa ceva sa�kili��hassa ca dhammassa kammapacca-. Sa�kili��h� ceva no ca kiles� cetan� sampayuttak�na� kiles�na� kamma-. Sa�kili��ho ceva no ca kileso dhammo kilesassa ceva sa�kili��hassa ca sa�kili��hassaceva no ca kilesassa dhammassa kammapacca-. Sa�kili��h� ceva no ca kiles� cetan� sampayuttak�na� khandh�na� kiles�na�ca kammapacca-. �h�rapacca-. T��i. Indriyapacca-. T��i. Jh�napacca-. T��i. Maggapacca-. Nava. Sampayuttapacca, nava. Atthipacca-. Nava. Natthipacca-. Vigatapacca-. Avigatapacca-. Hetuy� t��i, �ramma�e nava, adhipatiy� nava, anantare nava, samanantare nava, sahaj�te nava, a��ama��e nava, nissaye nava, upanissaye nava, �sevane nava, kamme t��i, �h�re t��i, indriye t��i, jh�ne t��i, magge nava, sam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Kileso ceva sa�kili��ho ca dhammo kilesassa ceva sa�kili��hassa ca �ramma�a-. Sahaj�ta-. Upanissaya-. (Navapi t��iyeva pad� k�tabb�. ) Na hetuy� nava, n�ramma�e nava, sabbattha nava, no avigate nava, na hetupaccay� n�ramma�e t��i, n�dhipatiy� t��i, n�nantare t��i, na samanantare t��i, na upanissaye t��i, na magge t��i, na vippayuttet�ni, no natthiy� t��i, no vigate t��i, na hetupaccay� �ramma�e nava, anuloma m�tik� k�tabb�. Avigate nava. </w:t>
      </w:r>
    </w:p>
    <w:p>
      <w:pPr>
        <w:pStyle w:val="PreformattedText"/>
        <w:bidi w:val="0"/>
        <w:spacing w:before="0" w:after="0"/>
        <w:jc w:val="left"/>
        <w:rPr/>
      </w:pPr>
      <w:r>
        <w:rPr/>
      </w:r>
    </w:p>
    <w:p>
      <w:pPr>
        <w:pStyle w:val="PreformattedText"/>
        <w:bidi w:val="0"/>
        <w:spacing w:before="0" w:after="0"/>
        <w:jc w:val="left"/>
        <w:rPr/>
      </w:pPr>
      <w:r>
        <w:rPr/>
        <w:t xml:space="preserve">Kilesa�ceva sa�kili��ha duka� ni��hita�. </w:t>
      </w:r>
    </w:p>
    <w:p>
      <w:pPr>
        <w:pStyle w:val="PreformattedText"/>
        <w:bidi w:val="0"/>
        <w:spacing w:before="0" w:after="0"/>
        <w:jc w:val="left"/>
        <w:rPr/>
      </w:pPr>
      <w:r>
        <w:rPr/>
      </w:r>
    </w:p>
    <w:p>
      <w:pPr>
        <w:pStyle w:val="PreformattedText"/>
        <w:bidi w:val="0"/>
        <w:spacing w:before="0" w:after="0"/>
        <w:jc w:val="left"/>
        <w:rPr/>
      </w:pPr>
      <w:r>
        <w:rPr/>
        <w:t xml:space="preserve">81. Kilesa�ceva kilesasampayutta duka�. </w:t>
      </w:r>
    </w:p>
    <w:p>
      <w:pPr>
        <w:pStyle w:val="PreformattedText"/>
        <w:bidi w:val="0"/>
        <w:spacing w:before="0" w:after="0"/>
        <w:jc w:val="left"/>
        <w:rPr/>
      </w:pPr>
      <w:r>
        <w:rPr/>
      </w:r>
    </w:p>
    <w:p>
      <w:pPr>
        <w:pStyle w:val="PreformattedText"/>
        <w:bidi w:val="0"/>
        <w:spacing w:before="0" w:after="0"/>
        <w:jc w:val="left"/>
        <w:rPr/>
      </w:pPr>
      <w:r>
        <w:rPr/>
        <w:t xml:space="preserve">Nilesa�ceva kilesasampayutta�ca dhamma� pa�icca kileso ceva kilesasampayutt� ca dhamm�uppajjati hetupacca-. Lobha� pa�icca moho, di��hi, th�na�, uddhacca�, ahiraka�, anottappa�, kilesa�ceva sa�kili��ha duka sadisa�. Ninn�n�kara�a�. Sabbe v�r�. </w:t>
      </w:r>
    </w:p>
    <w:p>
      <w:pPr>
        <w:pStyle w:val="PreformattedText"/>
        <w:bidi w:val="0"/>
        <w:spacing w:before="0" w:after="0"/>
        <w:jc w:val="left"/>
        <w:rPr/>
      </w:pPr>
      <w:r>
        <w:rPr/>
      </w:r>
    </w:p>
    <w:p>
      <w:pPr>
        <w:pStyle w:val="PreformattedText"/>
        <w:bidi w:val="0"/>
        <w:spacing w:before="0" w:after="0"/>
        <w:jc w:val="left"/>
        <w:rPr/>
      </w:pPr>
      <w:r>
        <w:rPr/>
        <w:t xml:space="preserve">Kilesa�ceva kilesasampayutta duka� ni��hita�. </w:t>
      </w:r>
    </w:p>
    <w:p>
      <w:pPr>
        <w:pStyle w:val="PreformattedText"/>
        <w:bidi w:val="0"/>
        <w:spacing w:before="0" w:after="0"/>
        <w:jc w:val="left"/>
        <w:rPr/>
      </w:pPr>
      <w:r>
        <w:rPr/>
      </w:r>
    </w:p>
    <w:p>
      <w:pPr>
        <w:pStyle w:val="PreformattedText"/>
        <w:bidi w:val="0"/>
        <w:spacing w:before="0" w:after="0"/>
        <w:jc w:val="left"/>
        <w:rPr/>
      </w:pPr>
      <w:r>
        <w:rPr/>
        <w:t>[BJT Page 1083 [\x 1083/]     ]</w:t>
      </w:r>
    </w:p>
    <w:p>
      <w:pPr>
        <w:pStyle w:val="PreformattedText"/>
        <w:bidi w:val="0"/>
        <w:spacing w:before="0" w:after="0"/>
        <w:jc w:val="left"/>
        <w:rPr/>
      </w:pPr>
      <w:r>
        <w:rPr/>
      </w:r>
    </w:p>
    <w:p>
      <w:pPr>
        <w:pStyle w:val="PreformattedText"/>
        <w:bidi w:val="0"/>
        <w:spacing w:before="0" w:after="0"/>
        <w:jc w:val="left"/>
        <w:rPr/>
      </w:pPr>
      <w:r>
        <w:rPr/>
        <w:t xml:space="preserve">82. Kilesavippayutta sa�kilesika duka�. </w:t>
      </w:r>
    </w:p>
    <w:p>
      <w:pPr>
        <w:pStyle w:val="PreformattedText"/>
        <w:bidi w:val="0"/>
        <w:spacing w:before="0" w:after="0"/>
        <w:jc w:val="left"/>
        <w:rPr/>
      </w:pPr>
      <w:r>
        <w:rPr/>
      </w:r>
    </w:p>
    <w:p>
      <w:pPr>
        <w:pStyle w:val="PreformattedText"/>
        <w:bidi w:val="0"/>
        <w:spacing w:before="0" w:after="0"/>
        <w:jc w:val="left"/>
        <w:rPr/>
      </w:pPr>
      <w:r>
        <w:rPr/>
        <w:t xml:space="preserve">Kilesavippayutta� sa�kilesika� dhamma� pa�icca kilesavippayutto sa�kilesiko dhammo uppajjati hetupacca-. Kilesavippayutta� sa�kilesika� dhamma�, eka� khandha� pa�icca tayo khandh� cittasamu��h�na�ca, dve khandhe, yath� lokiyaduka� eva� ninn�n�kara�a�. </w:t>
      </w:r>
    </w:p>
    <w:p>
      <w:pPr>
        <w:pStyle w:val="PreformattedText"/>
        <w:bidi w:val="0"/>
        <w:spacing w:before="0" w:after="0"/>
        <w:jc w:val="left"/>
        <w:rPr/>
      </w:pPr>
      <w:r>
        <w:rPr/>
      </w:r>
    </w:p>
    <w:p>
      <w:pPr>
        <w:pStyle w:val="PreformattedText"/>
        <w:bidi w:val="0"/>
        <w:spacing w:before="0" w:after="0"/>
        <w:jc w:val="left"/>
        <w:rPr/>
      </w:pPr>
      <w:r>
        <w:rPr/>
        <w:t xml:space="preserve">Kilesavippayutta sa�kilesika duka� ni��hita�. </w:t>
      </w:r>
    </w:p>
    <w:p>
      <w:pPr>
        <w:pStyle w:val="PreformattedText"/>
        <w:bidi w:val="0"/>
        <w:spacing w:before="0" w:after="0"/>
        <w:jc w:val="left"/>
        <w:rPr/>
      </w:pPr>
      <w:r>
        <w:rPr/>
      </w:r>
    </w:p>
    <w:p>
      <w:pPr>
        <w:pStyle w:val="PreformattedText"/>
        <w:bidi w:val="0"/>
        <w:spacing w:before="0" w:after="0"/>
        <w:jc w:val="left"/>
        <w:rPr/>
      </w:pPr>
      <w:r>
        <w:rPr/>
        <w:t xml:space="preserve">Nilesagocchaka� ni��hita�. </w:t>
      </w:r>
    </w:p>
    <w:p>
      <w:pPr>
        <w:pStyle w:val="PreformattedText"/>
        <w:bidi w:val="0"/>
        <w:spacing w:before="0" w:after="0"/>
        <w:jc w:val="left"/>
        <w:rPr/>
      </w:pPr>
      <w:r>
        <w:rPr/>
      </w:r>
    </w:p>
    <w:p>
      <w:pPr>
        <w:pStyle w:val="PreformattedText"/>
        <w:bidi w:val="0"/>
        <w:spacing w:before="0" w:after="0"/>
        <w:jc w:val="left"/>
        <w:rPr/>
      </w:pPr>
      <w:r>
        <w:rPr/>
        <w:t xml:space="preserve">83. Dassana duka�. </w:t>
      </w:r>
    </w:p>
    <w:p>
      <w:pPr>
        <w:pStyle w:val="PreformattedText"/>
        <w:bidi w:val="0"/>
        <w:spacing w:before="0" w:after="0"/>
        <w:jc w:val="left"/>
        <w:rPr/>
      </w:pPr>
      <w:r>
        <w:rPr/>
      </w:r>
    </w:p>
    <w:p>
      <w:pPr>
        <w:pStyle w:val="PreformattedText"/>
        <w:bidi w:val="0"/>
        <w:spacing w:before="0" w:after="0"/>
        <w:jc w:val="left"/>
        <w:rPr/>
      </w:pPr>
      <w:r>
        <w:rPr/>
        <w:t xml:space="preserve">Dassanena pah�tabba� dhamma� pa�icca dassanena mah�tabbo dhammo uppajjati hetupacca-. Dassanena pah�tabba� eka� khandha� pa�icca kayo khandho, dve khandhe, dassanena pah�tabba� dhamma� pa�icca na dassanena pah�tabbo dhammo uppajjati hetupacca-. Dassanena pah�tabbe khandhe pa�icca cittasamu��h�na� r�pa�, dassanena p�tabba� dhamma� pa�icca dassanena pah�tabbo ca na dassanena pah�tabbo ca dhamm� hetupacca-. Dassanena pah�tabba� eka� khandha� pa�icca tayo khandh�, cittasamu��h�na�ca, dve, na dassanena p�h�tabba� dhamma� pa�icca na dassanena pah�tabbo hetupacca-. Na dassanena pah�tabba� eka� khandha� pa�icca tayo khandh� cittasamu��h�na�ca, dve khandhe, pa�isandhi. Khandhe pa�icca vatthu, vatthu� pa�icca khandh�, eka� mah�bh�ta�. Dassanena pah�tabba�ca na dassanena pahatabba�ca dhamma� pa�icca na dassanena pah�tabbo hetupacca-. Dassanena pah�tabbe khandhe ca mah�bh�te ca pa�icca cittasamu��h�na� r�pa�, sa�khitta�. Hetuy� pa�ca, �ramma�e dve, adhipatiy� pa�ca, anantare dve, samanantare dve, sahaj�te pa�ca, a��ama��e dve, nissaye pa�ca, upanissaye dve, purej�te dve, �sevane dve, kamme pa�ca, vip�ke eka�, �h�re pa�ca, avigate pa�ca. </w:t>
      </w:r>
    </w:p>
    <w:p>
      <w:pPr>
        <w:pStyle w:val="PreformattedText"/>
        <w:bidi w:val="0"/>
        <w:spacing w:before="0" w:after="0"/>
        <w:jc w:val="left"/>
        <w:rPr/>
      </w:pPr>
      <w:r>
        <w:rPr/>
      </w:r>
    </w:p>
    <w:p>
      <w:pPr>
        <w:pStyle w:val="PreformattedText"/>
        <w:bidi w:val="0"/>
        <w:spacing w:before="0" w:after="0"/>
        <w:jc w:val="left"/>
        <w:rPr/>
      </w:pPr>
      <w:r>
        <w:rPr/>
        <w:t>Dassanena pah�tabba� dhamma� pa�icca dassanena pah�tabbo na hetupacca-. Vicikicch�sahagate khandhe pa�icca vicikicch�sahagato moho, na dassanena pah�tabba� dhamma� pa�icca na dassanena pah�tabbo dhammo na hetupacca-. Yava asa��asatt�. Uddhacca sahagate khandhepa�icca uddhaccasahagato moho, na hetuy� dve, n�ramma�e t��i, n�dhipatiy� pa�ca, n�nantare t��i. Na samanantare</w:t>
      </w:r>
    </w:p>
    <w:p>
      <w:pPr>
        <w:pStyle w:val="PreformattedText"/>
        <w:bidi w:val="0"/>
        <w:spacing w:before="0" w:after="0"/>
        <w:jc w:val="left"/>
        <w:rPr/>
      </w:pPr>
      <w:r>
        <w:rPr/>
      </w:r>
    </w:p>
    <w:p>
      <w:pPr>
        <w:pStyle w:val="PreformattedText"/>
        <w:bidi w:val="0"/>
        <w:spacing w:before="0" w:after="0"/>
        <w:jc w:val="left"/>
        <w:rPr/>
      </w:pPr>
      <w:r>
        <w:rPr/>
        <w:t>[BJT Page 1084 [\x 1084/]     ]</w:t>
      </w:r>
    </w:p>
    <w:p>
      <w:pPr>
        <w:pStyle w:val="PreformattedText"/>
        <w:bidi w:val="0"/>
        <w:spacing w:before="0" w:after="0"/>
        <w:jc w:val="left"/>
        <w:rPr/>
      </w:pPr>
      <w:r>
        <w:rPr/>
      </w:r>
    </w:p>
    <w:p>
      <w:pPr>
        <w:pStyle w:val="PreformattedText"/>
        <w:bidi w:val="0"/>
        <w:spacing w:before="0" w:after="0"/>
        <w:jc w:val="left"/>
        <w:rPr/>
      </w:pPr>
      <w:r>
        <w:rPr/>
        <w:t xml:space="preserve">T�ni na a��ama��e t��i, na upanissaye t�ni. Na purej�te catt�ri. Na pacch�j�te pa�ca, n�sevane pa�ca, na kamme dve, na vip�ke pa�ca, n�h�re eka�, na indriye eka�, na jh�ne eka�, na magge eka�. Na sampayutte t�ni, na vippayratte dve, no natthiy� t��i, no vigate t��i, itare dve ga�an�pi sahaj�tav�ropi k�tabb�. </w:t>
      </w:r>
    </w:p>
    <w:p>
      <w:pPr>
        <w:pStyle w:val="PreformattedText"/>
        <w:bidi w:val="0"/>
        <w:spacing w:before="0" w:after="0"/>
        <w:jc w:val="left"/>
        <w:rPr/>
      </w:pPr>
      <w:r>
        <w:rPr/>
      </w:r>
    </w:p>
    <w:p>
      <w:pPr>
        <w:pStyle w:val="PreformattedText"/>
        <w:bidi w:val="0"/>
        <w:spacing w:before="0" w:after="0"/>
        <w:jc w:val="left"/>
        <w:rPr/>
      </w:pPr>
      <w:r>
        <w:rPr/>
        <w:t xml:space="preserve">Dassanena pah�tabba� dhamma� paccay� dassanena pah�tabbo dhammo hetu-. T��i, pa�icca sadis�. Na dassanena pah�tabba� dhamma� paccay� na dassanena pah�tabbo dhammohetupacca-, na dassanena pah�tabba� eka� khandha� paccay� tayo khandh� cittasamu��h�na�ca r�pa�, dve khandhe, pa�isandhikkha�e. Y�va ajjhattik� mah�bh�t�. Vatthu� paccay� dassanena na pah�tabb� khandh�. Na dassanena pah�tabba� dhamma� paccay� dassanena pah�tabbo dhammo hetupaccay�, vatthu� paccay� dassanena pah�tabb� khandh�, na dassanena pah�tabba� dhamma� dassanena pah�tabbo ca na dassanena pah�tabbo ca hetu pacca-. Vatthu� paccay� dassanena pah�tabb� khandh�, mah�bh�te paccay� cittasamu��h�na�, dassanena pah�tabba�ca na dassanena pah�tabba�ca dassanena pah�tabbo hetupacca-. Dassanena pah�tabba� eka� khandha�ca vatthu� ca paccay� tayo khandh�, dve khandhe. Dassanena pah�tabba�ca na dassanena pah�tabba�ca na dassanena pah�tabbo hetupacca-. Dassanena pah�tabbe khande ca mah�bh�te ca paccay� cittasamu��h�na� r�pa�, dassanena pah�tabba�ca na dassanena pah�tabba�ca dhamma� paccay� dassanena pah�tabbo ca na dassanena pah�tabbo ca dhamm� hetu, dassanena pah�tabba� eka� khandha�ca vatthu� ca paccay� tayo khandh�, dve khandhe. Dassanena pah�tabbe khandhe ca mah�bh�te ca paccay� cittasamu��h�na�, hetuy� nava, �ramma�e catt�ri, adhipatiy� nava, avigate nava. </w:t>
      </w:r>
    </w:p>
    <w:p>
      <w:pPr>
        <w:pStyle w:val="PreformattedText"/>
        <w:bidi w:val="0"/>
        <w:spacing w:before="0" w:after="0"/>
        <w:jc w:val="left"/>
        <w:rPr/>
      </w:pPr>
      <w:r>
        <w:rPr/>
      </w:r>
    </w:p>
    <w:p>
      <w:pPr>
        <w:pStyle w:val="PreformattedText"/>
        <w:bidi w:val="0"/>
        <w:spacing w:before="0" w:after="0"/>
        <w:jc w:val="left"/>
        <w:rPr/>
      </w:pPr>
      <w:r>
        <w:rPr/>
        <w:t xml:space="preserve">Dassanena pah�tabba� dhamma� paccay� dassanena pah�tabbo dhammo na hetu-. Vicikicch�sahagate khandhe paccay� vicikicch�sahagato moho, na dassanena pah�tabba� dhamma� paccay� na dassanena pah�tabbo dhammo na hetu-. Ahetuka� na dassanena pah�tabba� eka� khandha� paccay� tayo khandh� cittasamu��h�-. Y�va asa��asatt�. Cakkh�yatana�, k�y�yatana�, vatthu� paccay� ahetuk� na dassanena pah�tabb� khandh�, uddhaccasahagate khandhe paccay� uddhaccasahagato moho, vatthu� paccay� uddhaccasahagato moho. Na dassanena pah�tabba� dhamma� dassanena pah�tabbo na hetu. </w:t>
      </w:r>
    </w:p>
    <w:p>
      <w:pPr>
        <w:pStyle w:val="PreformattedText"/>
        <w:bidi w:val="0"/>
        <w:spacing w:before="0" w:after="0"/>
        <w:jc w:val="left"/>
        <w:rPr/>
      </w:pPr>
      <w:r>
        <w:rPr/>
      </w:r>
    </w:p>
    <w:p>
      <w:pPr>
        <w:pStyle w:val="PreformattedText"/>
        <w:bidi w:val="0"/>
        <w:spacing w:before="0" w:after="0"/>
        <w:jc w:val="left"/>
        <w:rPr/>
      </w:pPr>
      <w:r>
        <w:rPr/>
        <w:t>[BJT Page 1085 [\x 1085/]     ]</w:t>
      </w:r>
    </w:p>
    <w:p>
      <w:pPr>
        <w:pStyle w:val="PreformattedText"/>
        <w:bidi w:val="0"/>
        <w:spacing w:before="0" w:after="0"/>
        <w:jc w:val="left"/>
        <w:rPr/>
      </w:pPr>
      <w:r>
        <w:rPr/>
      </w:r>
    </w:p>
    <w:p>
      <w:pPr>
        <w:pStyle w:val="PreformattedText"/>
        <w:bidi w:val="0"/>
        <w:spacing w:before="0" w:after="0"/>
        <w:jc w:val="left"/>
        <w:rPr/>
      </w:pPr>
      <w:r>
        <w:rPr/>
        <w:t xml:space="preserve">Vatthu� paccay� vicikicch�sahagato moho, dassanena pah�tabba�ca na dassanena pah�tabba�ca dassanena pah�tabbo na hetu-. Vicikicch�sahagate khandhe ca vatthu� ca paccay� vicikicch�sahagato moho, na hetuy� catt�ri, n�ramma�e t��i, n�dhipatiy� nava, n�nantare t��i, na samanantare t�ni, na a��ama��e t��i, na upanissaye t��i, na purej�te catt�ri, na pacch�j�te nava, na �sevane nava, na kamme catt�ri, na vip�ke catt�ri, n�h�re eka�, na indriye eka�, na jh�ne eka�, na sampayutte t��i, na vippayutte dve, no natthiy� t��i, no vigate t��i, itare dve ga�an�pi nissayav�ropi k�tabb�. </w:t>
      </w:r>
    </w:p>
    <w:p>
      <w:pPr>
        <w:pStyle w:val="PreformattedText"/>
        <w:bidi w:val="0"/>
        <w:spacing w:before="0" w:after="0"/>
        <w:jc w:val="left"/>
        <w:rPr/>
      </w:pPr>
      <w:r>
        <w:rPr/>
      </w:r>
    </w:p>
    <w:p>
      <w:pPr>
        <w:pStyle w:val="PreformattedText"/>
        <w:bidi w:val="0"/>
        <w:spacing w:before="0" w:after="0"/>
        <w:jc w:val="left"/>
        <w:rPr/>
      </w:pPr>
      <w:r>
        <w:rPr/>
        <w:t xml:space="preserve">Dassanena pah�tabba� dhamma� sa�sa��ho dassanena pah�tabbo hetu-. Sa�khitta�. Na dassanena pah�tabba� dhamma� sa�sa��ho na dassanena pah�tabbo hetu-. Sa�khitta�. Hetuy� dve, �ramma�e dve, adhipatiy� dve, avigate dve, dassanena pah�tabba� dhamma� sa�sa��ho dassanena pah�tabbo na hetu-. Vicikicch�sahagate khandhe sa�sa��ho vicikicch�sahagato moho, na dassanena pah�tabba� dhamma� sa�sa��ho na dassanena pah�tabbo dhammo na hetu, sa�khitta�. Na hetuy� dve n�dhipatiy� dve, na purej�te dve, na pacch�j�te dve, n�sevane dve, na kamme dve, na vip�ke dve, na jh�ne eka�, na magge eka�, na vippayutte dve, eva�, itare dve ga�an�pi sampayuttav�ropi k�tabbo. Dassanena pah�tabbo dhammo dassanena pah�tabbassa dhammassa hetupacca-. T��i. Na dassanena pah�tabbo dhammo na dassanena pah�tabbassa dhammassa hetupacca-. Na dassanena pah�tabb� hetu sampayuttak�na� khandh�na�cittasamu��h�na�ca hetu-. Pa�isandhikkha�e. </w:t>
      </w:r>
    </w:p>
    <w:p>
      <w:pPr>
        <w:pStyle w:val="PreformattedText"/>
        <w:bidi w:val="0"/>
        <w:spacing w:before="0" w:after="0"/>
        <w:jc w:val="left"/>
        <w:rPr/>
      </w:pPr>
      <w:r>
        <w:rPr/>
      </w:r>
    </w:p>
    <w:p>
      <w:pPr>
        <w:pStyle w:val="PreformattedText"/>
        <w:bidi w:val="0"/>
        <w:spacing w:before="0" w:after="0"/>
        <w:jc w:val="left"/>
        <w:rPr/>
      </w:pPr>
      <w:r>
        <w:rPr/>
        <w:t xml:space="preserve">Dassanena pah�tabbo dassanena pah�tabbassa �ramma�a-. Dassanena pah�tabba� r�ga� ass�deti, abhinandati, ta� �rabbha dassanena pah�tabbo r�go uppajjati, di��hi-. Vicikicch�-. Dassanena pah�tabba� domanassa� uppajjati, dassanena pah�tabba� di��hi� ass�deti, abhinandati, ta� �rabbha dassanena pah�tabbo r�go, di��hi uppajjati, vicikicch�, domanassa� uppajjati, vicikiccha� �rabbha vicikicch� uppajjati, di��hi, domanassa� uppajjati, dassanena pah�tabba� domanassa� �rabbha dassanena pah�tabba� domanassa�, di��hi, vicikicch� uppajjati, dassanena pah�tabbo dhammo na dassanena pah�tabbassa dhammassa �ramma�a-. Ariy� dassanena pah�tabba� pah�na kilesa� pacca-. Pubbe samud�-. Dassanena pah�tabbe khandhe aniccato. </w:t>
      </w:r>
    </w:p>
    <w:p>
      <w:pPr>
        <w:pStyle w:val="PreformattedText"/>
        <w:bidi w:val="0"/>
        <w:spacing w:before="0" w:after="0"/>
        <w:jc w:val="left"/>
        <w:rPr/>
      </w:pPr>
      <w:r>
        <w:rPr/>
      </w:r>
    </w:p>
    <w:p>
      <w:pPr>
        <w:pStyle w:val="PreformattedText"/>
        <w:bidi w:val="0"/>
        <w:spacing w:before="0" w:after="0"/>
        <w:jc w:val="left"/>
        <w:rPr/>
      </w:pPr>
      <w:r>
        <w:rPr/>
        <w:t>[BJT Page 1086 [\x 1086/]     ]</w:t>
      </w:r>
    </w:p>
    <w:p>
      <w:pPr>
        <w:pStyle w:val="PreformattedText"/>
        <w:bidi w:val="0"/>
        <w:spacing w:before="0" w:after="0"/>
        <w:jc w:val="left"/>
        <w:rPr/>
      </w:pPr>
      <w:r>
        <w:rPr/>
      </w:r>
    </w:p>
    <w:p>
      <w:pPr>
        <w:pStyle w:val="PreformattedText"/>
        <w:bidi w:val="0"/>
        <w:spacing w:before="0" w:after="0"/>
        <w:jc w:val="left"/>
        <w:rPr/>
      </w:pPr>
      <w:r>
        <w:rPr/>
        <w:t xml:space="preserve">Vipassati, cetopariya���ena dassanena pah�tabba cittasama�gissa citta�-. Dassanena pah�tabbo khandh� cetopariya-. Pubbe-. Yath�, an�gata�-. �vajjan�ya �ramma�a-. Na dassanena pah�tabbo na dassanena pah�tabbassa �ramma�a-. D�na�-. S�la�-. Uposathakamma� katv� ta� paccavekkhati, ass�deti, abhinandati, ta� �rabbha nadassanena pah�tabbo r�go, na dassanena pah�tabba� domanassa�, pubbesu jh�n�-. Ariy� magg� vu��hahitv� magga� pacca0. Phalassa, �vajjan�ya �ramma�a-. Ariy� na dassanena pah�tabbe pah�ne kilese paccavekkhanti, vikkhamhite, pubba su-. Cakkhu�, vatthu�, na dassanena pah�tabbe khandhe aniccato vipassanti, ass�denti, ahi-. Ta� �rabbha na dassanena pah�tabbo r�go, uddhacca�, na dassanena pah�tabba� domanassa�, dibbena cakkhun�, an�gata�- sa���assa, �vajjan�ya �ramma�a-. Na dassanena pah�tabbo dassanena pah�tabbassa �ramma�a-. D�na�-. S�la�-. Uposathakamma� pubbe-. Jh�n�. Cakkhu�, vatthu�, na dassanena pah�tabbe khandhe ass�deti, abhinandati, ta� �rabbha dassanena pah�tabbo r�go, di��hi, vicikicch�, dassanena pah�tabba� domanassa� uppajjati. </w:t>
      </w:r>
    </w:p>
    <w:p>
      <w:pPr>
        <w:pStyle w:val="PreformattedText"/>
        <w:bidi w:val="0"/>
        <w:spacing w:before="0" w:after="0"/>
        <w:jc w:val="left"/>
        <w:rPr/>
      </w:pPr>
      <w:r>
        <w:rPr/>
      </w:r>
    </w:p>
    <w:p>
      <w:pPr>
        <w:pStyle w:val="PreformattedText"/>
        <w:bidi w:val="0"/>
        <w:spacing w:before="0" w:after="0"/>
        <w:jc w:val="left"/>
        <w:rPr/>
      </w:pPr>
      <w:r>
        <w:rPr/>
        <w:t xml:space="preserve">Dassanena pah�tabbo dassanena pah�tabbassa adhapati-. �ramma�dhipati, sahaj�t�dhipati, -�ramma�dhipati dassanena pah�tabba� r�ga� garu� katv� ass�deti, abhinandati, ta� garu� katv� dassanena pah�tabbo r�go, di��hi uppajjati, di��hi� garu� katv� sahaj�t�dhipati dassanena pah�tabb�dhipati sampayuttak�na� khandh�na� adhipati-. Dassanena pah�tabbo na dassanena pah�tabbassa adhipati-. Sahaj�t�dhipati dassanena pah�tabb�dhipati cittasamu��h�n�na� adhipati ssanena pah�tabbo dassanena pah�tabbassa ca na dassanena pah�tabbassa ca adhipati-. Sahaj�t�dhipati dassanena pah�tabb�dhipati sampayuttak�na� khandh�na� cittasamu��h�n�na� adhipati-. Dassanena pah�tabbo na dassanena pah�tabbassa adhipati, �ramma�dhipati, sahaj�t�dhipati, �ramma�dhipati: d�na�-. S�la�-. Uposatha-. Pubbe su-. Jh�n� vu��hahitv� jh�na� ass�deti, ahi-. Ta� garu� katv� na dassanena pah�tabbo r�go uppajjati, ariy� magg� vu��hahitv� magga� garu� katn�, phalassa adhipati-. Sahaj�t�dhipati na dassanena pah�tabb�dhipati sampayuttak�na� khandh�na� cittasamu��h�n�na� adhipati-. Na dassanena pah�tabbo dassanena pah�tabbassa adhipati-. �ramma�dhipati, d�na� danv�, jh�na�, cakkhu�, vatthu�, na dassanena pah�tabbe khandhe garu� katv� ass�deti, ahi-. Ta� garu� katv� dassanena pah�tabbo r�go di��hi. </w:t>
      </w:r>
    </w:p>
    <w:p>
      <w:pPr>
        <w:pStyle w:val="PreformattedText"/>
        <w:bidi w:val="0"/>
        <w:spacing w:before="0" w:after="0"/>
        <w:jc w:val="left"/>
        <w:rPr/>
      </w:pPr>
      <w:r>
        <w:rPr/>
      </w:r>
    </w:p>
    <w:p>
      <w:pPr>
        <w:pStyle w:val="PreformattedText"/>
        <w:bidi w:val="0"/>
        <w:spacing w:before="0" w:after="0"/>
        <w:jc w:val="left"/>
        <w:rPr/>
      </w:pPr>
      <w:r>
        <w:rPr/>
        <w:t>[BJT Page 1087 [\x 1087/]     ]</w:t>
      </w:r>
    </w:p>
    <w:p>
      <w:pPr>
        <w:pStyle w:val="PreformattedText"/>
        <w:bidi w:val="0"/>
        <w:spacing w:before="0" w:after="0"/>
        <w:jc w:val="left"/>
        <w:rPr/>
      </w:pPr>
      <w:r>
        <w:rPr/>
      </w:r>
    </w:p>
    <w:p>
      <w:pPr>
        <w:pStyle w:val="PreformattedText"/>
        <w:bidi w:val="0"/>
        <w:spacing w:before="0" w:after="0"/>
        <w:jc w:val="left"/>
        <w:rPr/>
      </w:pPr>
      <w:r>
        <w:rPr/>
        <w:t xml:space="preserve">Dassanena pah�tabbo dassanena pah�tabbassa dhammassa anantara-. Puram� purim� dassanenapah�tabb� khandh� pacchim�na� pacchim�na� khandh�na� anantara-. Dassanena pah�tabbo na dassanena pah�tabbassa anantara-. Dassanena pah�tabb� khandh� vu��h�nassaanantara-. M�la�. Purim� purim� na dassanena pah�tabb� khandh� phalasam�pattiy� anantara-. M�la�. �vajjan�ya dassanena pah�tabb�na� khandh�na� anantarapacca-. Samanantarapacca-. Sahaj�tapacca-. A��ama��epacca-. Dve, nissayapacca-. Upanissayapacca-. �ramma��-. Anantar�-. Pakatu-. -Pakatupa-. Dassanena p�tabba� r�ga� upaniss�ya p��a� hanati, sa�gha� bhindati, dassanena pah�tabba� domanassa�, moha�, di��hi�, patthana� upaniss�ya p��a� hanati, sa�gha� bhindati, dassanena pah�tabbo r�go, patthan�, dassanena pah�tabbassa r�gassa patthan�ya upanissaya, dassanena pah�tabbo na dassanena pah�tabbassa upanissaya, anantar�-. Pakatu-. -Pakatupa-. Dassanena pah�tabba� r�ga� upaniss�ya d�na� deti. Sam�patti� upp�deti, dassanena pah�tabba� domanassa�, moha�, di��hi�, patthana� upaniss�ya d�na� deti, sam�patti� upp�deti, dassanena pah�tabbo r�go, patthan�, saddh�ya, pa���ya, na dassanena pah�tabbassa r�gassa dosassa mohassa m�nassa patthan�ya, k�yikassa sukhassa phalasam�pattiy� upanissaya-. Na dassanena pah�tabbo na dassanena pah�tabbassa upanissaya-. �ramma��-. Anantaru-. Pakatu-. -Pakatupa: saddha� upaniss�ya d�na� deti, sam�patti� upp�deti, m�na� jappeti, s�la�, pa��a�, na dassanena pah�tabba� r�ga�, dosa�, moha�, m�na�, patthana�, k�yika� sukha�, sen�sana� upaniss�ya d�na� deti, sam�patti� upp�deti, m�na� jappeti, saddh� pa���, na dassanena pah�tabbo r�go, patthan�, k�yika� sukha�, sen�sana� saddh�ya, pa���ya, na dassanena pah�tabbassa r�gassa patthan�ya k�yikassa sukhassa upanissaya-. Maggassa phalasam�pattiy� upanissaya- na dassanena pah�tabbo dassanena pah�tabbassa upanissaya-. �ramma��-. Anantar�-. Pakatu-. -Pakatupa-. Saddha� upaniss�ya di��hi� ga�h�ti, s�la�, pa��a� upaniss�ya, na dassanena pah�tabba� r�ga�, dosa�, moha�, m�na�, patthana�, k�yika� sukha�, sen�sana� upaniss�ya p��a� hanati, sa�gha� bhindati, saddh�, sen�sana� dassanena pah�tabbassa r�gassa dosassa mohassa di��h�y�, patn�ya upanissaya-. </w:t>
      </w:r>
    </w:p>
    <w:p>
      <w:pPr>
        <w:pStyle w:val="PreformattedText"/>
        <w:bidi w:val="0"/>
        <w:spacing w:before="0" w:after="0"/>
        <w:jc w:val="left"/>
        <w:rPr/>
      </w:pPr>
      <w:r>
        <w:rPr/>
      </w:r>
    </w:p>
    <w:p>
      <w:pPr>
        <w:pStyle w:val="PreformattedText"/>
        <w:bidi w:val="0"/>
        <w:spacing w:before="0" w:after="0"/>
        <w:jc w:val="left"/>
        <w:rPr/>
      </w:pPr>
      <w:r>
        <w:rPr/>
        <w:t>Na dassanena pah�tabbo na dassanena pah�tabbassa purej�ta-. �ramma�apurej�ta�, vatthupurej�ta�, - �ramma�apure-. Cakkhu�, vatthu� aniccato vipassati, ass�deti, ta��rabbha na dassanena pah�tabbo</w:t>
      </w:r>
    </w:p>
    <w:p>
      <w:pPr>
        <w:pStyle w:val="PreformattedText"/>
        <w:bidi w:val="0"/>
        <w:spacing w:before="0" w:after="0"/>
        <w:jc w:val="left"/>
        <w:rPr/>
      </w:pPr>
      <w:r>
        <w:rPr/>
      </w:r>
    </w:p>
    <w:p>
      <w:pPr>
        <w:pStyle w:val="PreformattedText"/>
        <w:bidi w:val="0"/>
        <w:spacing w:before="0" w:after="0"/>
        <w:jc w:val="left"/>
        <w:rPr/>
      </w:pPr>
      <w:r>
        <w:rPr/>
        <w:t>[BJT Page 1088 [\x 1088/]     ]</w:t>
      </w:r>
    </w:p>
    <w:p>
      <w:pPr>
        <w:pStyle w:val="PreformattedText"/>
        <w:bidi w:val="0"/>
        <w:spacing w:before="0" w:after="0"/>
        <w:jc w:val="left"/>
        <w:rPr/>
      </w:pPr>
      <w:r>
        <w:rPr/>
      </w:r>
    </w:p>
    <w:p>
      <w:pPr>
        <w:pStyle w:val="PreformattedText"/>
        <w:bidi w:val="0"/>
        <w:spacing w:before="0" w:after="0"/>
        <w:jc w:val="left"/>
        <w:rPr/>
      </w:pPr>
      <w:r>
        <w:rPr/>
        <w:t xml:space="preserve">R�go, uddhacca�, na dassanena pah�tabba� domanassa�, dibbena cakkhun� pho��habb�yatana� k�yavi����assa vatthupure-. Cakkh�yatana� cakkhuvi����assa k�y�yatana�, vatthu na dassanena pah�tabb�na� khandh�na� purej�ta-. Na dassanena pah�tabbo dhammo dassanena pah�tabbassa purej�ta-. �ramma�apure-. Vatthupure-. �ramma�apure-. Cakkhu�, vatthu�, ass�deti, ahi-. Ta� �rabbha dassanena pah�tabbo r�go, di��hi, vicikicch�, dassanena pah�tabba� domanassa� uppajjati, vatthupure vatthu dassanena pah�tabb�na� khandh�na� purej�ta-. Dassanena pah�tabbo na dassanena pah�tabbassa pacch�j�ta-. Sa�khitta�. �sevanapacca-. Dve. </w:t>
      </w:r>
    </w:p>
    <w:p>
      <w:pPr>
        <w:pStyle w:val="PreformattedText"/>
        <w:bidi w:val="0"/>
        <w:spacing w:before="0" w:after="0"/>
        <w:jc w:val="left"/>
        <w:rPr/>
      </w:pPr>
      <w:r>
        <w:rPr/>
      </w:r>
    </w:p>
    <w:p>
      <w:pPr>
        <w:pStyle w:val="PreformattedText"/>
        <w:bidi w:val="0"/>
        <w:spacing w:before="0" w:after="0"/>
        <w:jc w:val="left"/>
        <w:rPr/>
      </w:pPr>
      <w:r>
        <w:rPr/>
        <w:t xml:space="preserve">Dassanena pah�tabbo dassanena pah�tabbassa kamma-. Dassanena pah�tabb� cetan� sampayuttak�na� khandh�na� kammapacca-. Dassanena pah�tabbo na dassanena pah�tabbassa kamma-. Sahaj�t�, n�n�kha�ik� sahaj�t� dassanena pah�tabb� cetan� cittasamu��h�n�na� kamma-. N�n�kha�ik� dassanena pah�tabb� cetan� vip�k�na� khandh�na� ka�att� ca kamma-. Dassanena pah�tabbo dassanena pahitabbassa ca na dassanena pah�tabbassa ca kamma-. Dassanena pah�tabb� cetan� sampayuttak�na� khandh�na� cittasamu��h�n�na�ca kamma-. Na dassanena pah�tabbo na dassanena pah�tabbassa kamma-. Sahaj�t�, n�n�kha�ik�, sahaj�t� na dassanena pah�tabb� cetan� sampayuttak�na� khandh�na� cittasamu��h�na�ca kamma-. N�n�kha�ik� na dassanena pah�tabb� cetan� vip�k�na� khandh�na� ka�att� ca kamma-. </w:t>
      </w:r>
    </w:p>
    <w:p>
      <w:pPr>
        <w:pStyle w:val="PreformattedText"/>
        <w:bidi w:val="0"/>
        <w:spacing w:before="0" w:after="0"/>
        <w:jc w:val="left"/>
        <w:rPr/>
      </w:pPr>
      <w:r>
        <w:rPr/>
      </w:r>
    </w:p>
    <w:p>
      <w:pPr>
        <w:pStyle w:val="PreformattedText"/>
        <w:bidi w:val="0"/>
        <w:spacing w:before="0" w:after="0"/>
        <w:jc w:val="left"/>
        <w:rPr/>
      </w:pPr>
      <w:r>
        <w:rPr/>
        <w:t xml:space="preserve">Na dassanena pah�tabbo na dassanena pah�tabbassa vip�kapacca-. �h�rapacca-. Catt�ri, indriyapacca-, catt�ri, jh�napacca-. Catt�ri, maggapacca-. Catt�ri, sampayuttapacca-. Dveva, dassanena pah�tabbo na dassanena pah�tabbassa vippayuttapacca-. Sahaj�ta�, pacch�j�ta�. Sa�khitta�. Na dassanena pah�tabbo na dassanena pah�tabbassa vippayutta-. Sahaj�ta�, purej�ta�, pacch�j�ta�sa�, sa�khitta�. Na dassanena pah�tabbodassanena pah�tabbassa vippayutta-. Purej�ta� vatthu dassanena pah�tabb�na� khandh�na� vippayutta-. </w:t>
      </w:r>
    </w:p>
    <w:p>
      <w:pPr>
        <w:pStyle w:val="PreformattedText"/>
        <w:bidi w:val="0"/>
        <w:spacing w:before="0" w:after="0"/>
        <w:jc w:val="left"/>
        <w:rPr/>
      </w:pPr>
      <w:r>
        <w:rPr/>
      </w:r>
    </w:p>
    <w:p>
      <w:pPr>
        <w:pStyle w:val="PreformattedText"/>
        <w:bidi w:val="0"/>
        <w:spacing w:before="0" w:after="0"/>
        <w:jc w:val="left"/>
        <w:rPr/>
      </w:pPr>
      <w:r>
        <w:rPr/>
        <w:t>Dassanena pah�tabbo dassanena pah�tabbassa atthi-. Pa�icca sadisa�. Dassanena pah�tabbo na dassanena pah�tabbassa atthi-. Sahaj�ta�, pacch�j�ta�. Dassanena pah�tabbo dassanena pah�tabbassa ca na dassanena pah�tabbassa ca atthi-. Pa�icca sadis�na dassanena</w:t>
      </w:r>
    </w:p>
    <w:p>
      <w:pPr>
        <w:pStyle w:val="PreformattedText"/>
        <w:bidi w:val="0"/>
        <w:spacing w:before="0" w:after="0"/>
        <w:jc w:val="left"/>
        <w:rPr/>
      </w:pPr>
      <w:r>
        <w:rPr/>
      </w:r>
    </w:p>
    <w:p>
      <w:pPr>
        <w:pStyle w:val="PreformattedText"/>
        <w:bidi w:val="0"/>
        <w:spacing w:before="0" w:after="0"/>
        <w:jc w:val="left"/>
        <w:rPr/>
      </w:pPr>
      <w:r>
        <w:rPr/>
        <w:t>[BJT Page 1089 [\x 1089/]     ]</w:t>
      </w:r>
    </w:p>
    <w:p>
      <w:pPr>
        <w:pStyle w:val="PreformattedText"/>
        <w:bidi w:val="0"/>
        <w:spacing w:before="0" w:after="0"/>
        <w:jc w:val="left"/>
        <w:rPr/>
      </w:pPr>
      <w:r>
        <w:rPr/>
      </w:r>
    </w:p>
    <w:p>
      <w:pPr>
        <w:pStyle w:val="PreformattedText"/>
        <w:bidi w:val="0"/>
        <w:spacing w:before="0" w:after="0"/>
        <w:jc w:val="left"/>
        <w:rPr/>
      </w:pPr>
      <w:r>
        <w:rPr/>
        <w:t xml:space="preserve">Pah�tabbo na dassanena pah�tabbassa atthi-. Sahaj�ta� purej�ta�-. Pacch�j�ta�, �h�ra�, indriya�, (sa�khitta�. )Na dassanena pah�tabbo, dassanena pah�tabbassa atthi-. Purej�ta� cakkhu�, (sa�khitta�. ) (Purej�ta sadisa�. Dassanena pah�tabbo ca na dassanena pah�tabbo ca dassanena pah�tabbassa atthi-. Sahaj�ta�, purej�ta�, sahaj�to dassanena pah�tabbo eko khandho ca vatthu ca ti��anna� khandh�na� atthi-. Dve. Dassanena pah�tabbo ca na dassanena pah�tabbo ca na dassanena pah�tabbassa atthi-. Sahaj�ta�, pacch�j�ta� �h�ra�, indriya�, -sahaj�t� dassanena pah�tabb� khandh� ca mah�bh�t� ca cittasamu��h�-. Atthi-. Pacch�j�t� dassanena pah�tabb� khandh� ca kaba´k�ro �h�ro ca imassa k�yassa atthi-. Pacch�j�t� dassanena pah�tabb� khandh� ca r�paj�vitindriya�ca ka�att� atthi-. Natthipacca-, vigatapacca-. Avigatapacca-. Hetuy� catt�ri, �ramma�e catt�ri, adhipatiy� pa�ca-, anantare catt�ri, samanantare catt�ri, sahaj�te pa�ca, a��ama���e dve, nissaye satta, upanissaye catt�ri, purej�te dve, pacch�j�te dve , �sevane dve, kame catt�ri, vip�ke eka�, �h�re catt�ri, indriye catt�ri, jh�ne catt�ri magge catt�ri sampayuttedve, vippayutte t��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Dassanena pah�tabbo dassanena pah�tabbassa dhammassa �ramma�a-. Sahaj�ta-. Upanissaya-. Dassanena pah�tabbo na dassanena pah�tabbassa �ramma�a-. Sahaj�ta-, upanissaya-. Pacch�j�ta-. Kamma-. Dassanena pah�tabbo dassanena pah�tabbassa ca na dassanena pah�tabbassa ca sahaj�ta, na dassanena pah�tabbo na dassanena pah�tabbassa �ramma�a-. Sahaj�ta-. Upanissaya-. Purej�ta-. Pacch�j�ta-. Kamma-. �h�rapacca-. Indriyapacca-. Na dassanena pah�tabbo dassanena pah�tabbassa �ramma�a-. Upanissaya-. Purej�ta-, dassanena pah�tabbo ca na dassanena pah�tabbo ca dassanena pah�tabbassa sahaj�ta�, purej�ta�, dassanena pah�tabbo ca na dassanena pah�tabbo ca na dassanena pah�tabbassa sahaj�ta�, pacch�j�ta�, �h�ra�, indriya�, na hetuy� satta, n�ramma�e satta, n�dhipatiy� satta, n�nantare satta, na samanantare satta, na sahaj�te pa�ca, na a��ama��e pa�ca, na nissaye pa�ca, na upanissaye satta, na purej�te cha, pacch�j�te satta, -pe- na magge satta, na sampayutte pa�ca, na vippayutte catt�ri, no natthiy� catt�ri, no atthiy� catt�ri, no natthiy� satta, no vigate</w:t>
      </w:r>
    </w:p>
    <w:p>
      <w:pPr>
        <w:pStyle w:val="PreformattedText"/>
        <w:bidi w:val="0"/>
        <w:spacing w:before="0" w:after="0"/>
        <w:jc w:val="left"/>
        <w:rPr/>
      </w:pPr>
      <w:r>
        <w:rPr/>
      </w:r>
    </w:p>
    <w:p>
      <w:pPr>
        <w:pStyle w:val="PreformattedText"/>
        <w:bidi w:val="0"/>
        <w:spacing w:before="0" w:after="0"/>
        <w:jc w:val="left"/>
        <w:rPr/>
      </w:pPr>
      <w:r>
        <w:rPr/>
        <w:t>[BJT Page 1090 [\x 1090/]     ]</w:t>
      </w:r>
    </w:p>
    <w:p>
      <w:pPr>
        <w:pStyle w:val="PreformattedText"/>
        <w:bidi w:val="0"/>
        <w:spacing w:before="0" w:after="0"/>
        <w:jc w:val="left"/>
        <w:rPr/>
      </w:pPr>
      <w:r>
        <w:rPr/>
      </w:r>
    </w:p>
    <w:p>
      <w:pPr>
        <w:pStyle w:val="PreformattedText"/>
        <w:bidi w:val="0"/>
        <w:spacing w:before="0" w:after="0"/>
        <w:jc w:val="left"/>
        <w:rPr/>
      </w:pPr>
      <w:r>
        <w:rPr/>
        <w:t xml:space="preserve">Satta, no avigate catt�ri, hetupaccay� n�ramma�e catt�ri, n�dhipatiy� nava, n�nantare catt�ri, na samanantare catt�ri, na a��ama���e dve, na upanissaye catt�ri, sabbattha catt�ri, na sampayutte dve na vippayutte dve, no natthiy� catt�ri, novigate catt�ri, na hetupaccay� �ramma�e catt�ri, adhipatiy� pa�ca, (anulomam�tik�. ) Avigate satta. </w:t>
      </w:r>
    </w:p>
    <w:p>
      <w:pPr>
        <w:pStyle w:val="PreformattedText"/>
        <w:bidi w:val="0"/>
        <w:spacing w:before="0" w:after="0"/>
        <w:jc w:val="left"/>
        <w:rPr/>
      </w:pPr>
      <w:r>
        <w:rPr/>
      </w:r>
    </w:p>
    <w:p>
      <w:pPr>
        <w:pStyle w:val="PreformattedText"/>
        <w:bidi w:val="0"/>
        <w:spacing w:before="0" w:after="0"/>
        <w:jc w:val="left"/>
        <w:rPr/>
      </w:pPr>
      <w:r>
        <w:rPr/>
        <w:t xml:space="preserve">Dassana duka� ni��hita�. </w:t>
      </w:r>
    </w:p>
    <w:p>
      <w:pPr>
        <w:pStyle w:val="PreformattedText"/>
        <w:bidi w:val="0"/>
        <w:spacing w:before="0" w:after="0"/>
        <w:jc w:val="left"/>
        <w:rPr/>
      </w:pPr>
      <w:r>
        <w:rPr/>
      </w:r>
    </w:p>
    <w:p>
      <w:pPr>
        <w:pStyle w:val="PreformattedText"/>
        <w:bidi w:val="0"/>
        <w:spacing w:before="0" w:after="0"/>
        <w:jc w:val="left"/>
        <w:rPr/>
      </w:pPr>
      <w:r>
        <w:rPr/>
        <w:t xml:space="preserve">84. Bh�van�ya pah�tabba duka�. </w:t>
      </w:r>
    </w:p>
    <w:p>
      <w:pPr>
        <w:pStyle w:val="PreformattedText"/>
        <w:bidi w:val="0"/>
        <w:spacing w:before="0" w:after="0"/>
        <w:jc w:val="left"/>
        <w:rPr/>
      </w:pPr>
      <w:r>
        <w:rPr/>
      </w:r>
    </w:p>
    <w:p>
      <w:pPr>
        <w:pStyle w:val="PreformattedText"/>
        <w:bidi w:val="0"/>
        <w:spacing w:before="0" w:after="0"/>
        <w:jc w:val="left"/>
        <w:rPr/>
      </w:pPr>
      <w:r>
        <w:rPr/>
        <w:t>Bh�van�ya pah�tabba� dhamma� pa�icca bh�van�ya pah�tabbo dhammo uppajjati hetupaccay�-. (Yath� dassana duka� eva� vitth�retabba�. Ninn�n� kara�a�. ) Hetuy� pa�ca, avigate pa�ca, bh�van�ya pah�tabba� dhamma� pa�icca bh�van�ya pah�tabbo na hetupaccay�. Uddhaccasahagate khandhe pa�icca uddhaccasahagato moho, na bh�van�ya pah�tabba� dhamma� pa�icca na bh�van�ya pah�tabbo na hetupaccay�. Ahetuka� na bh�van�ya pah�tabba� eka� khandha�, y�va asa��asatt�. Vicikicch�sahagate khandhe pa�icca vicikicch�sahagato moho, (sa�khitta�. ) Na hetuy� dve, no vigate t��i (paccayav�ra paccaniye na hetupaccaye uddhaccasahagate t�ni. Moho uddharitabbo sabbepi v�r� dassanadukasadis�. Uddhaccapaccaniya�pi n�na�. )</w:t>
      </w:r>
    </w:p>
    <w:p>
      <w:pPr>
        <w:pStyle w:val="PreformattedText"/>
        <w:bidi w:val="0"/>
        <w:spacing w:before="0" w:after="0"/>
        <w:jc w:val="left"/>
        <w:rPr/>
      </w:pPr>
      <w:r>
        <w:rPr/>
      </w:r>
    </w:p>
    <w:p>
      <w:pPr>
        <w:pStyle w:val="PreformattedText"/>
        <w:bidi w:val="0"/>
        <w:spacing w:before="0" w:after="0"/>
        <w:jc w:val="left"/>
        <w:rPr/>
      </w:pPr>
      <w:r>
        <w:rPr/>
        <w:t>Bh�van�ya pah�tabbo dhammo bh�van�ya pah�tabbassa dhammassa hetupacca-. Bh�van�ya pah�tabb� hetu sampayuttak�na� khandh�na� hetu, t��i. Na bh�van�ya pah�tabbo dhammo na bh�van�ya pah�tabbassa hetupacca-. (Sa�khitta�. ) Bh�van�ya pah�tabbo bh�van�ya pah�tabbassa �ramma�a-. Bh�van�ya pah�tabba� r�ga� ass�deti, ahi, ta� �rabbha bh�van�ya pah�tabbo r�go uddhacca�, bh�van�ya pah�tabba� domanassa�, uddhacca� �rabbha uddhacca� uppajjati, bh�van�ya pah�tabba� domanassa� uppajjati, bh�van�ya pah�tabba� domanassa� �rabbha bh�van�ya pah�tabba� domanassa�, uddhacca�, bh�van�ya pah�tabbo na bh�van�ya pah�tabbassa �ramma�a-. Ariy� bh�van�ya pah�tabba� pah�nakilesa�, vikkhamhita�, pubbe, bh�van�ya pah�tabbe khandhe aniccato vipassati, ass�deti, abhinandati, ta� �rabbha na bh�van�ya pah�tabbo r�go, di��hi, vicikicch�, na bh�van�ya pah�tabba� domanassa�, cetopariya���ena bh�van�ya pah�tabba cittasama�gissa, bh�van�ya pah�tabb� khandh� cetopariya, pubbeniv�sa, an�gata�sa, �vajjan�ya �ramma�apacca-. Na bh�van�ya pah�tabbo na</w:t>
      </w:r>
    </w:p>
    <w:p>
      <w:pPr>
        <w:pStyle w:val="PreformattedText"/>
        <w:bidi w:val="0"/>
        <w:spacing w:before="0" w:after="0"/>
        <w:jc w:val="left"/>
        <w:rPr/>
      </w:pPr>
      <w:r>
        <w:rPr/>
      </w:r>
    </w:p>
    <w:p>
      <w:pPr>
        <w:pStyle w:val="PreformattedText"/>
        <w:bidi w:val="0"/>
        <w:spacing w:before="0" w:after="0"/>
        <w:jc w:val="left"/>
        <w:rPr/>
      </w:pPr>
      <w:r>
        <w:rPr/>
        <w:t>[BJT Page 1091 [\x 1091/]     ]</w:t>
      </w:r>
    </w:p>
    <w:p>
      <w:pPr>
        <w:pStyle w:val="PreformattedText"/>
        <w:bidi w:val="0"/>
        <w:spacing w:before="0" w:after="0"/>
        <w:jc w:val="left"/>
        <w:rPr/>
      </w:pPr>
      <w:r>
        <w:rPr/>
      </w:r>
    </w:p>
    <w:p>
      <w:pPr>
        <w:pStyle w:val="PreformattedText"/>
        <w:bidi w:val="0"/>
        <w:spacing w:before="0" w:after="0"/>
        <w:jc w:val="left"/>
        <w:rPr/>
      </w:pPr>
      <w:r>
        <w:rPr/>
        <w:t xml:space="preserve">Bh�van�ya pah�tabbassa �ramma�a-. D�na�, s�la�, uposatha kamma� katv� ta� paccavekkhati, ass�deti, ahi, ta� �rabbha na bh�van�ya pah�tabbo r�go uppajjati, di��hi, vicikicch�, na bh�van�ya pah�tabba� domanassa�, pubbe, jh�n�, ariy� magg� vu��hahitv�, phalassa �vajjan�ya �ramma�a. Ariy� na bh�van�ya pah�tabba� pah�na kilesa�, cakkhu�, vatthu�, na bh�van�ya pah�tabbe khandhe aniccato vipassati, ass�deti, ahi, ta� �rabbha na bh�van�ya pah�tabbo r�go, di��hi, vicikicch�, na bh�van�ya pah�tabba� domanassa� uppajjati, dibbena cakkhun�, yath�kamm�, an�gata�sa��assa, �vajjan�ya �ramma�a na bh�van�ya pah�tabbo bh�van�ya pah�tabbassa �ramma�a-. D�na�, s�la�, jh�na�, cakkhu�, vatthu�, na bh�van�ya pah�tabbe khandhe ass�deti, ahi, ta� �rabbhabh�van�ya pah�tabbo r�go, uddhacca�, bh�van�ya pah�tabba� domanassa� uppajjati. </w:t>
      </w:r>
    </w:p>
    <w:p>
      <w:pPr>
        <w:pStyle w:val="PreformattedText"/>
        <w:bidi w:val="0"/>
        <w:spacing w:before="0" w:after="0"/>
        <w:jc w:val="left"/>
        <w:rPr/>
      </w:pPr>
      <w:r>
        <w:rPr/>
      </w:r>
    </w:p>
    <w:p>
      <w:pPr>
        <w:pStyle w:val="PreformattedText"/>
        <w:bidi w:val="0"/>
        <w:spacing w:before="0" w:after="0"/>
        <w:jc w:val="left"/>
        <w:rPr/>
      </w:pPr>
      <w:r>
        <w:rPr/>
        <w:t xml:space="preserve">Bh�van�ya pah�tabbo bh�van�ya pah�tabbassa adhipati, �ramma�dhipati, sahaj�t�dhipati, �ramma�dhipati bh�van�ya pah�tabba� r�ga� garu� katv� ass�deti, ahi, ta� garu� katv� bh�van�ya pah�tabbo r�go uppajjati, sahaj�t�dhipati bh�van�ya pah�tabb�dhipatisampayuttak�na� khandh�na� adhipati, bh�van�ya pah�tabbo na bh�van�ya pah�tabbassa adhipati, �ramma�dhipati, sahaj�t�dhipati, �ramma�dhipati bh�van�ya pah�tabba� r�ga� garu� katv� ass�deti, ahi, ta� garu� katv� na bh�van�ya pah�tabbo r�go uppajjati, di��hi uppajjati, sahaj�t�dhipati bh�van�ya pah�tabb�dhipaticittasamu��h�n�na� adhipati, bh�van�ya pah�tabbo bh�van�ya pah�tabbassa ca na bh�van�ya pah�tabbassa ca adhipati, sahaj�t�dhipati bh�van�ya pah�tabb�dhipati sampayuttak�na� khandh�na� cittasamu��h�n�na�ca r�p�na� adhipati na bh�van�ya pah�tabbo na bh�van�ya pah�tabbassa adhipatipacca-. �ramma�dhipati, sahaj�t�dhipati, �ramma�dhipati d�na�datv�, s�la�, uposathakamma� katv� ta� garu� katv�, na bh�van�ya pah�tabbo r�go uppajjati, sahaj�t�dhipati, na bh�van�ya pah�tabb�dhipati sampayuttak�na� khandh�na� cittasamu��h�n�na�ca r�p�na� adhipati, na bh�van�ya pah�tabbobh�van�yapah�tabbassa adhipati, �ramma�dhipati d�na�, jh�na�, cakkhu�, vatthu�, na bh�van�ya pah�tabbe khandhe garu� katv� ass�deti, ta� garu� katv� bh�van�ya pah�tabbo r�go uppajjati, bh�van�ya pah�tabbo bh�van�ya pah�tabbassa anantarapacca-. Catt�ri. (Dassanadukasadis�. Bh�van� ninn�n�kara�. ) Sahaj�tapacca-. Pa�ca, a��ama��apacca-. Dve. Nissayapacca0. Satta. </w:t>
      </w:r>
    </w:p>
    <w:p>
      <w:pPr>
        <w:pStyle w:val="PreformattedText"/>
        <w:bidi w:val="0"/>
        <w:spacing w:before="0" w:after="0"/>
        <w:jc w:val="left"/>
        <w:rPr/>
      </w:pPr>
      <w:r>
        <w:rPr/>
      </w:r>
    </w:p>
    <w:p>
      <w:pPr>
        <w:pStyle w:val="PreformattedText"/>
        <w:bidi w:val="0"/>
        <w:spacing w:before="0" w:after="0"/>
        <w:jc w:val="left"/>
        <w:rPr/>
      </w:pPr>
      <w:r>
        <w:rPr/>
        <w:t>[BJT Page 1092 [\x 1092/]     ]</w:t>
      </w:r>
    </w:p>
    <w:p>
      <w:pPr>
        <w:pStyle w:val="PreformattedText"/>
        <w:bidi w:val="0"/>
        <w:spacing w:before="0" w:after="0"/>
        <w:jc w:val="left"/>
        <w:rPr/>
      </w:pPr>
      <w:r>
        <w:rPr/>
      </w:r>
    </w:p>
    <w:p>
      <w:pPr>
        <w:pStyle w:val="PreformattedText"/>
        <w:bidi w:val="0"/>
        <w:spacing w:before="0" w:after="0"/>
        <w:jc w:val="left"/>
        <w:rPr/>
      </w:pPr>
      <w:r>
        <w:rPr/>
        <w:t xml:space="preserve">Bh�van�ya pah�tabbo bh�van�ya pah�tabbassa upanissaya, �ramma��, anantar�, pakatu, -pakatupa: bh�van�ya pah�tabbo r�go, doso, moho, m�no, patthan�bh�van�ya pah�tabbassa r�gassa dosassa mohassa m�nassa patthan�ya upanissaya, bh�van�ya pah�tabbo na bh�van�ya pah�tabbassa upanissaya, �ramma��, anantar�, pakatu, pakatupa. Bh�van�ya pah�tabba� r�ga� upaniss�ya d�na� deti, sam�patti� upp�deti, p��a� hanati, sa�gha� bhindati, bh�van�ya pah�tabba� dosa�, moha�, m�na�, patthana� upaniss�ya d�na� deti, sam�patti� upp�deti, p��a� hanati, sa�gha� bhindati, bh�van�yapah�tabbo r�go, patthan�, saddh�ya, pa���ya, na bh�van�ya pah�tabbassa, r�gassa, dosassa, mohassa, di��hiy� patthan�ya k�yikassa sukhassa k�yikassa dukkhassa maggassa phalasam�pattiy� upanissaya. Na bh�van�ya pah�tabbo na bh�van�ya pah�tabbassa upanissaya, �ramma��, anantar�, pakatu, pakat�panissayo, saddha� upaniss�ya d�na� deti, sam�patti� upp�deti, di��hi� ga�h�ti, s�la�, pa��a�, na bh�van�ya pah�tabba� r�ga�, dosa�, moha�, m�na�, di��hi�, patthana�, k�yika� sukha�, k�yika� dukkha�, sen�sana� upaniss�ya p��a� hanati, sa�gha� bhindati, saddh�, sen�sana�, saddh�ya, pa���ya. Na bh�van�ya pah�tabbassa r�gassa dosassa mohassa di��hiy�, patthan�ya, k�yikassa sukhassa k�yikassa dukkhassa phalasam�pattiy� upanissaya, na bh�van�ya pah�tabbo bh�van�ya pah�tabbassa upanissaya, �ramma��, anantar�, pakatu, - pakatupanissaya. Saddha� upaniss�ya m�na� jappeti, s�la�, pa��a�, k�yika� sukha�, k�yika� dukkha�, sen�sana� upaniss�ya m�na� jappeti, saddh�, sen�sana� bh�van�ya pah�tabbassa, r�gassa, dosassa mohassa m�nassa patthan�ya upanissaya-. </w:t>
      </w:r>
    </w:p>
    <w:p>
      <w:pPr>
        <w:pStyle w:val="PreformattedText"/>
        <w:bidi w:val="0"/>
        <w:spacing w:before="0" w:after="0"/>
        <w:jc w:val="left"/>
        <w:rPr/>
      </w:pPr>
      <w:r>
        <w:rPr/>
      </w:r>
    </w:p>
    <w:p>
      <w:pPr>
        <w:pStyle w:val="PreformattedText"/>
        <w:bidi w:val="0"/>
        <w:spacing w:before="0" w:after="0"/>
        <w:jc w:val="left"/>
        <w:rPr/>
      </w:pPr>
      <w:r>
        <w:rPr/>
        <w:t>Na bh�van�ya pah�tabbo na bh�van�ya pah�tabbassa purej�ta-. �ramma�apure, vatthupure, - �ramma�apure cakkhu�, vatthu�, aniccato vipassati, ass�deti, abhinandati, ta� �rabbha na bh�van�ya pah�tabbo r�go uppajjati, di��hi uppajjati, vicikicch� uppajjati, na bh�van�ya pah�tabba� domanassa�, dibbena cakkhun� -pepho��habb�yatana� k�yavi���, vatthupure, cakkh�yatana� cakkhuvi����assa, k�y�yatana� k�yavi, vatthu na bh�van�ya pah�tabb�na� khandh�na� purej�ta, na bh�van�ya pah�tabbo bh�van�ya pah�tabbassa purej�ta, �ramma�apure, vatthupure, - �ramma�apure cakkhu�, vatthu� ass�deti, ahi, ta� �rabbha bh�van�ya pah�tabbo r�go uppajjati, uddhacca� uppajjati, bh�van�ya pah�tabba� domanassa� uppajjati, vatthupure vatthu bh�van�ya pah�tabb�na� khandh�na� purej�ta, pacch�j�tapacca, deva. �sevanapacca</w:t>
      </w:r>
    </w:p>
    <w:p>
      <w:pPr>
        <w:pStyle w:val="PreformattedText"/>
        <w:bidi w:val="0"/>
        <w:spacing w:before="0" w:after="0"/>
        <w:jc w:val="left"/>
        <w:rPr/>
      </w:pPr>
      <w:r>
        <w:rPr/>
      </w:r>
    </w:p>
    <w:p>
      <w:pPr>
        <w:pStyle w:val="PreformattedText"/>
        <w:bidi w:val="0"/>
        <w:spacing w:before="0" w:after="0"/>
        <w:jc w:val="left"/>
        <w:rPr/>
      </w:pPr>
      <w:r>
        <w:rPr/>
        <w:t>[BJT Page 1093 [\x 1093/]     ]</w:t>
      </w:r>
    </w:p>
    <w:p>
      <w:pPr>
        <w:pStyle w:val="PreformattedText"/>
        <w:bidi w:val="0"/>
        <w:spacing w:before="0" w:after="0"/>
        <w:jc w:val="left"/>
        <w:rPr/>
      </w:pPr>
      <w:r>
        <w:rPr/>
      </w:r>
    </w:p>
    <w:p>
      <w:pPr>
        <w:pStyle w:val="PreformattedText"/>
        <w:bidi w:val="0"/>
        <w:spacing w:before="0" w:after="0"/>
        <w:jc w:val="left"/>
        <w:rPr/>
      </w:pPr>
      <w:r>
        <w:rPr/>
        <w:t>Dve, kammapacca-. Dve, bh�van�ya pah�tabb� cetan� sampuyattak�na� khandh�na� kamma, (m�la�. ) Bh�van�ya pah�tabb� cetan� cittasamu��h�n�na� kamma, (m�la�. ) Bh�van�ya pah�tabb� cetan� cittasamu��h�n�na� kamma, (m�la�. ) Bh�van�ya pah�tabb� cetan� sampayuttan�na� khandh�na� cittasamu��h�n�na kamma, na bh�van�ya pah�tabbo na bh�van�ya pah�tabbassa kamma, sahaj�t�, n�n�kha�ik�, - sahaj�t� na bh�van�ya pah�tabb� cetan� sampayuttak�na� khandh�na� cittasamu��h�n�na�ca kamma, n�n� kha�ik� na bh�van�ya pah�tabb� cetan� vip�k�na� khandh�na� ka�att� ca kma, vip�kapaccay�, eka�. ( Sa�khitta�. ) Avigatapaccayena paccayo. (Sabbapaccay� dassana duka sadis�. Bh�van� ninn�n�kara�. )</w:t>
      </w:r>
    </w:p>
    <w:p>
      <w:pPr>
        <w:pStyle w:val="PreformattedText"/>
        <w:bidi w:val="0"/>
        <w:spacing w:before="0" w:after="0"/>
        <w:jc w:val="left"/>
        <w:rPr/>
      </w:pPr>
      <w:r>
        <w:rPr/>
      </w:r>
    </w:p>
    <w:p>
      <w:pPr>
        <w:pStyle w:val="PreformattedText"/>
        <w:bidi w:val="0"/>
        <w:spacing w:before="0" w:after="0"/>
        <w:jc w:val="left"/>
        <w:rPr/>
      </w:pPr>
      <w:r>
        <w:rPr/>
        <w:t xml:space="preserve">Hetuy� catt�ra, �ramma�e catt�ri, adhipatiy� pa�ca, anantare catt�ri, samanantare catt�ri, sahaj�te pa�ca, a��ama��e dve, nissaye satta, upanissaye catt�ri, purej�te dve, pacch�j�te dve, asevane dve, kamme catt�ri, vip�ke eka�, �h�re catt�ri, indriye catt�ri, jh�ne catt�ri, magge catt�ri, sampayutte dve, vippayutte t��i, atthiy� satta, nanth�y� catt�ri, vigate catt�ri, avigate satta, paccaniyavibha�go dassana duka sadiso. Vibhajitabbo, eva� t�ni ga�an�pi ga�etabb�. </w:t>
      </w:r>
    </w:p>
    <w:p>
      <w:pPr>
        <w:pStyle w:val="PreformattedText"/>
        <w:bidi w:val="0"/>
        <w:spacing w:before="0" w:after="0"/>
        <w:jc w:val="left"/>
        <w:rPr/>
      </w:pPr>
      <w:r>
        <w:rPr/>
      </w:r>
    </w:p>
    <w:p>
      <w:pPr>
        <w:pStyle w:val="PreformattedText"/>
        <w:bidi w:val="0"/>
        <w:spacing w:before="0" w:after="0"/>
        <w:jc w:val="left"/>
        <w:rPr/>
      </w:pPr>
      <w:r>
        <w:rPr/>
        <w:t xml:space="preserve">Bh�van�ya pah�tabba duka� ni��hita�. </w:t>
      </w:r>
    </w:p>
    <w:p>
      <w:pPr>
        <w:pStyle w:val="PreformattedText"/>
        <w:bidi w:val="0"/>
        <w:spacing w:before="0" w:after="0"/>
        <w:jc w:val="left"/>
        <w:rPr/>
      </w:pPr>
      <w:r>
        <w:rPr/>
      </w:r>
    </w:p>
    <w:p>
      <w:pPr>
        <w:pStyle w:val="PreformattedText"/>
        <w:bidi w:val="0"/>
        <w:spacing w:before="0" w:after="0"/>
        <w:jc w:val="left"/>
        <w:rPr/>
      </w:pPr>
      <w:r>
        <w:rPr/>
        <w:t xml:space="preserve">85. Dassanena pah�tabbahetuka duka�. </w:t>
      </w:r>
    </w:p>
    <w:p>
      <w:pPr>
        <w:pStyle w:val="PreformattedText"/>
        <w:bidi w:val="0"/>
        <w:spacing w:before="0" w:after="0"/>
        <w:jc w:val="left"/>
        <w:rPr/>
      </w:pPr>
      <w:r>
        <w:rPr/>
      </w:r>
    </w:p>
    <w:p>
      <w:pPr>
        <w:pStyle w:val="PreformattedText"/>
        <w:bidi w:val="0"/>
        <w:spacing w:before="0" w:after="0"/>
        <w:jc w:val="left"/>
        <w:rPr/>
      </w:pPr>
      <w:r>
        <w:rPr/>
        <w:t xml:space="preserve">Dassanena pah�tabbahetuka� dhamma� pa�icca dassanena pah�tabba hetuko dhammo uppajjati hetupaccay�, dassanena pah�tabba hetuka� eka� khandha� pa�icca tayo khandh�, dve khandhe, dassanena pah�tabbahetuka� dhamma� pa�icca na dassanena pah�tabbahetuko dhammo uppajjati hetu ccay�, dassanena pah�tabbahetuke khandhe pa�icca cittasamu��h�na�, </w:t>
      </w:r>
    </w:p>
    <w:p>
      <w:pPr>
        <w:pStyle w:val="PreformattedText"/>
        <w:bidi w:val="0"/>
        <w:spacing w:before="0" w:after="0"/>
        <w:jc w:val="left"/>
        <w:rPr/>
      </w:pPr>
      <w:r>
        <w:rPr/>
        <w:t xml:space="preserve">Dassanena pah�tabbahetuka� dhamma� dassanena pah�tabbahetuko ca na dassanena pah�tabbahetuko ca dhamm� uppajjanti hetupaccay�, dassanena pah�tabbahetuka� eka� khandha� pa�icca tayo khandh� cittasamu��h�na�ca, dve khandhe, na dassanena pah�tabbahetuka� na dassanena pah�tabbahetuko dhammo uppajjati hetupaccay�, na dassanena pah�tabbahetuka� eka� khandha� pa�icca tayo khandh� cittasamu��h�na�ca, dve khandhe. Vicikicch�sahagata� moha� pa�ica cittasamu��h�na� r�pa�, pa�isandhikkha�e, y�va ajjhattik�mah�bh�t�, na dassanena pah�tabbahetuka� dhamma� pa�icca dassanena </w:t>
      </w:r>
    </w:p>
    <w:p>
      <w:pPr>
        <w:pStyle w:val="PreformattedText"/>
        <w:bidi w:val="0"/>
        <w:spacing w:before="0" w:after="0"/>
        <w:jc w:val="left"/>
        <w:rPr/>
      </w:pPr>
      <w:r>
        <w:rPr/>
      </w:r>
    </w:p>
    <w:p>
      <w:pPr>
        <w:pStyle w:val="PreformattedText"/>
        <w:bidi w:val="0"/>
        <w:spacing w:before="0" w:after="0"/>
        <w:jc w:val="left"/>
        <w:rPr/>
      </w:pPr>
      <w:r>
        <w:rPr/>
        <w:t>[BJT Page 1094 [\x 1094/]     ]</w:t>
      </w:r>
    </w:p>
    <w:p>
      <w:pPr>
        <w:pStyle w:val="PreformattedText"/>
        <w:bidi w:val="0"/>
        <w:spacing w:before="0" w:after="0"/>
        <w:jc w:val="left"/>
        <w:rPr/>
      </w:pPr>
      <w:r>
        <w:rPr/>
      </w:r>
    </w:p>
    <w:p>
      <w:pPr>
        <w:pStyle w:val="PreformattedText"/>
        <w:bidi w:val="0"/>
        <w:spacing w:before="0" w:after="0"/>
        <w:jc w:val="left"/>
        <w:rPr/>
      </w:pPr>
      <w:r>
        <w:rPr/>
        <w:t xml:space="preserve">Pah�tabbahetuko dhammo uppajjati hetupaccay�, vicikicch�sahagata� moha� pa�icca sampayuttak� khandh�, na dassanena pah�tabbahetuka� dhamma� dassanena pah�tabbahetuko ca na dassanena pah�tabbahetuko ca dhamm� uppajjanti hetupaccay�, vicikicch�sahagata� moha� pa�icca sampayuttak� khandh� ca cittasamu��h�na�ca r�pa�, dassanena pah�tabbahetuka�ca na dassanena pah�tabbahetuka� ca dassanena pah�tabbahetuko dhammo uppajjati hetupaccay�, vicikicch�sahagata� eka� khandha�ca moha�ca pa�icca tayo khandh�, dve khandhe dassanena pah�tabbahetuka�ca na dassanena pah�tabbahetuka� ca dhamma� pa�icca na dassanena pah�tabbahetuko dhammo uppajjati hetupaccay�, dassanena pah�tabbahetukekhandhe ca mah�bh�te ca pa�icca cittasamu��h�na� r�pa�, vicikicch�sahagate khan ca moha�ca pa�icca cittasamu��h�na� r�pa�, dassanena pah�tabbahetuka�ca na dassanena pah�tabbahetuka�ca dassanena pah�tabbahetuko ca na dassanena pah�tabbahetuko ca dhamm� uppajjanti hetupaccay�, vicikicch�sahagata� eka� khandha�ca moha�ca pa�icca tayo khandh� cittasamu��h�na�ca r�pa�, dve khandhe pa�icca. </w:t>
      </w:r>
    </w:p>
    <w:p>
      <w:pPr>
        <w:pStyle w:val="PreformattedText"/>
        <w:bidi w:val="0"/>
        <w:spacing w:before="0" w:after="0"/>
        <w:jc w:val="left"/>
        <w:rPr/>
      </w:pPr>
      <w:r>
        <w:rPr/>
      </w:r>
    </w:p>
    <w:p>
      <w:pPr>
        <w:pStyle w:val="PreformattedText"/>
        <w:bidi w:val="0"/>
        <w:spacing w:before="0" w:after="0"/>
        <w:jc w:val="left"/>
        <w:rPr/>
      </w:pPr>
      <w:r>
        <w:rPr/>
        <w:t xml:space="preserve">Dassanena pah�tabbahetuka� dhamma� pa�icca dassanena pah�tabba hetuko dhammo uppajjati�ramma�apaccay�, dassanena pah�tabba hetuka� eka� khandha� pa�icca tayo khandh�, dve khandhe, dassanena pah�tabbahetuka� na dassanena pah�tabbahetuko �ramma�apaccay�, vicikicch�sahagate khandhe pa�icca vicikicch�sahagato moho. Dassanena pah�tabbahetuka� dhamma� pa�icca dassanena pah�tabbahetuko ca na dassanena pah�tabbahetuko ca �ramma�apaccay�, vicikicch�sahagata� eka� khandha� pa�icca tayo khandh�, moho ca, dve khandhe, na dassanena pah�tabbahetuka� dhamma� pa�icca na dassanena pah�tabba hetuko dhammo uppajjati �ramma�apaccay�, na dassanena pah�tabba hetuka� eka� khandha� pa�icca tayo khandh�, dve khandhe, pa�isandh�kkhat�a, na dassanena pah�tabbahetuka� dhamma� pa�iccadassanena pah�tabbahetuko dhammo uppajjati �ramma�apaccay�, vicikicch�sahagata� moha� pa�icca sampayuttak� khandh�, dassanena pah�tabbahetuka�ca na dassanena pah�tabbahetuka� ca dhamma� pa�icca dassanena pah�tabbahetuko dhammo uppajjati �ramma�apaccay�, vicikicch�sahagata� eka� khandha�ca moha�ca pa�icca tayo khandh�, dve khandhe, (sa�kh�tta�) hetuy� nava, �ramma�e cha, adh�phatiy� pa�ca, anantare cha, samanantare cha, sahaj�te nava, a��ama��e cha, nissaye nava, upanissaye cha, purej�te cha, </w:t>
      </w:r>
    </w:p>
    <w:p>
      <w:pPr>
        <w:pStyle w:val="PreformattedText"/>
        <w:bidi w:val="0"/>
        <w:spacing w:before="0" w:after="0"/>
        <w:jc w:val="left"/>
        <w:rPr/>
      </w:pPr>
      <w:r>
        <w:rPr/>
      </w:r>
    </w:p>
    <w:p>
      <w:pPr>
        <w:pStyle w:val="PreformattedText"/>
        <w:bidi w:val="0"/>
        <w:spacing w:before="0" w:after="0"/>
        <w:jc w:val="left"/>
        <w:rPr/>
      </w:pPr>
      <w:r>
        <w:rPr/>
        <w:t>[BJT Page 1095 [\x 1095/]     ]</w:t>
      </w:r>
    </w:p>
    <w:p>
      <w:pPr>
        <w:pStyle w:val="PreformattedText"/>
        <w:bidi w:val="0"/>
        <w:spacing w:before="0" w:after="0"/>
        <w:jc w:val="left"/>
        <w:rPr/>
      </w:pPr>
      <w:r>
        <w:rPr/>
      </w:r>
    </w:p>
    <w:p>
      <w:pPr>
        <w:pStyle w:val="PreformattedText"/>
        <w:bidi w:val="0"/>
        <w:spacing w:before="0" w:after="0"/>
        <w:jc w:val="left"/>
        <w:rPr/>
      </w:pPr>
      <w:r>
        <w:rPr/>
        <w:t>�</w:t>
      </w:r>
      <w:r>
        <w:rPr/>
        <w:t xml:space="preserve">sevane cha, kamme nava, vip�ke eka�, �h�re nava, indriye nava, jh�ne nava, magge nava, sampayutte cha, vippayutte nava, atth�y� nava, natthiy� cha, vigate cha, avigate nava. </w:t>
      </w:r>
    </w:p>
    <w:p>
      <w:pPr>
        <w:pStyle w:val="PreformattedText"/>
        <w:bidi w:val="0"/>
        <w:spacing w:before="0" w:after="0"/>
        <w:jc w:val="left"/>
        <w:rPr/>
      </w:pPr>
      <w:r>
        <w:rPr/>
      </w:r>
    </w:p>
    <w:p>
      <w:pPr>
        <w:pStyle w:val="PreformattedText"/>
        <w:bidi w:val="0"/>
        <w:spacing w:before="0" w:after="0"/>
        <w:jc w:val="left"/>
        <w:rPr/>
      </w:pPr>
      <w:r>
        <w:rPr/>
        <w:t>Dassanena pah�tabbahetuka� dhamma� pa�icca na dassanena pah�tabba hetuko dhammo uppajjati na hetupaccay�. Vicikicch�sahagate khandhe pa�icca vicikicch�sahagato moho, na dassanena pah�tabba hetuka� dhamma� na dassanena pah�tabbahetuko dhammo uppajjati na hetupaccay�, ahetuka� na dassanena pah�tabbahetuka� eka� khandha� pa�icca tayo khandh� cittasamu��h�na�ca r�pa�, y�va asa��asatt�, uddhaccasahagate khandhe pa�icca uddhaccasahagato moho, na hetuy� dve, n�ramma�e t��i, n�dhipatiy� nava, n�nantare t��i, na samanantare t��i, na a��ama��e t��i, na upanissaye t��i, na purej�te satta, na pacch�j�te nava, n�sevane nava, na kamme catt�ri, na vip�ke nava, n�h�re eka�, na indriye eka�, na jh�ne eka�, na magge eka�, na sampayutte t��i, na vippayutte cha, no natthiy� t��i, no vigate t��i, hetupaccay� na �ramma�e t��i, naadhipatiy� nava-pe na purej�te satta -pe- na vippayutte catt�ri, no natthiy� t��i, no vigate t��i, na hetupaccay� �ramma�e dve, anantare dve, -pe- magge dve, -pe- avigate dve, ( sahaj�tav�ro pa�iccav�ra sadiso. )</w:t>
      </w:r>
    </w:p>
    <w:p>
      <w:pPr>
        <w:pStyle w:val="PreformattedText"/>
        <w:bidi w:val="0"/>
        <w:spacing w:before="0" w:after="0"/>
        <w:jc w:val="left"/>
        <w:rPr/>
      </w:pPr>
      <w:r>
        <w:rPr/>
      </w:r>
    </w:p>
    <w:p>
      <w:pPr>
        <w:pStyle w:val="PreformattedText"/>
        <w:bidi w:val="0"/>
        <w:spacing w:before="0" w:after="0"/>
        <w:jc w:val="left"/>
        <w:rPr/>
      </w:pPr>
      <w:r>
        <w:rPr/>
        <w:t xml:space="preserve">Dassanena pah�tabbahetuka� dhamma paccay� dassanena pah�tabba hetuko dhammo uppajjati hetupaccay�-. T��i, na dassanena pah�tabbahetuka� dhamma� paccay� na dassanena pah�tabbahetuko dhammo uppajjati hetu, na dassanena pah�tabbahetuka� eka� khandha� paccay� tayo khandh� cittasamu��h�na�ca, pa�isandhikkha�e, y�va ajjhattik� mah�bh�t�. Vatthu� paccay� na dassanena pah�tabbahetuk� khandh�, na dassanena pah�tabbahetuka� dhamma� paccay� dassanena pah�tabbahetuko dhammo uppajjati hetupaccay�, vatthu� paccay� dassanena pah�tabahetuk� khandh�, vicikicch�sahagata� moha� paccay� sampayuttak� khandh�, na dassanena pah�tabbahetuka� dhamma� paccay� dassanena pah�tabbahetuko ca na dassanena pah�tabbahetuko ca dhamm� uppajjanti hetupaccay�, vatthu� paccay� dassanenapah�tabbahetuk� khandh�, mah�bh�te paccay� cittasamu��h�na� r�pa�, vicikicch�sahagata� moha� paccay� sampayuttak� khandh� cittasamu��h�na�ca r�pa�, dassanenapah�tabbahetuka�ca na dassanena pah�tabbahetuka�ca dassanena pah�tabbahetuko dhammo uppajjati hetu, </w:t>
      </w:r>
    </w:p>
    <w:p>
      <w:pPr>
        <w:pStyle w:val="PreformattedText"/>
        <w:bidi w:val="0"/>
        <w:spacing w:before="0" w:after="0"/>
        <w:jc w:val="left"/>
        <w:rPr/>
      </w:pPr>
      <w:r>
        <w:rPr/>
      </w:r>
    </w:p>
    <w:p>
      <w:pPr>
        <w:pStyle w:val="PreformattedText"/>
        <w:bidi w:val="0"/>
        <w:spacing w:before="0" w:after="0"/>
        <w:jc w:val="left"/>
        <w:rPr/>
      </w:pPr>
      <w:r>
        <w:rPr/>
        <w:t>[BJT Page 1096 [\x 1096/]     ]</w:t>
      </w:r>
    </w:p>
    <w:p>
      <w:pPr>
        <w:pStyle w:val="PreformattedText"/>
        <w:bidi w:val="0"/>
        <w:spacing w:before="0" w:after="0"/>
        <w:jc w:val="left"/>
        <w:rPr/>
      </w:pPr>
      <w:r>
        <w:rPr/>
      </w:r>
    </w:p>
    <w:p>
      <w:pPr>
        <w:pStyle w:val="PreformattedText"/>
        <w:bidi w:val="0"/>
        <w:spacing w:before="0" w:after="0"/>
        <w:jc w:val="left"/>
        <w:rPr/>
      </w:pPr>
      <w:r>
        <w:rPr/>
        <w:t xml:space="preserve">Dassanena pah�tabbahetuka� eka� khandha�ca vatthu� ca paccay� tayo khandh�, dve khandhe, vicikicch�sahagata� eka� khandha�ca vatthu� ca paccay� tayo khandh�, dve khandhe, dassanenapah�tabbahetuka�ca na dassanena pah�tabbahetuka�ca dhamma� paccay� na dassanena pah�tabbahetuko dhammo uppajjati hetupaccay�, dassanena pah�tabbahetuke khandhe ca mah�bh�te ca paccay� cittasamu��h�na�ca r�pa�, vicikicch�sahagate khandhe ca moha�ca paccay� cittasamu��h�na� r�pa�, dassanena pah�tabbahetuka�ca na dassanena pah�tabbahetuka�ca dassanena pah�tabbahetuko ca na dassanena pah�tabba hetuko ca dhamm� uppajjanti hetupaccay� dassanena pah�tabba hetuka� eka� khandha�ca vatthu� ca paccay� tayo khandh�. Dve khandhe ca, dassanena pah�tabbahetuke khanddhe ca mah�bh�teca paccay� cittasamu��h�na� r�pa�, vicikicch�sahagata� eka� khandha�ca moha�ca paccay� tayo khandh� cittasamu��h�na�ca r�pa�, dve khandhe ca. </w:t>
      </w:r>
    </w:p>
    <w:p>
      <w:pPr>
        <w:pStyle w:val="PreformattedText"/>
        <w:bidi w:val="0"/>
        <w:spacing w:before="0" w:after="0"/>
        <w:jc w:val="left"/>
        <w:rPr/>
      </w:pPr>
      <w:r>
        <w:rPr/>
      </w:r>
    </w:p>
    <w:p>
      <w:pPr>
        <w:pStyle w:val="PreformattedText"/>
        <w:bidi w:val="0"/>
        <w:spacing w:before="0" w:after="0"/>
        <w:jc w:val="left"/>
        <w:rPr/>
      </w:pPr>
      <w:r>
        <w:rPr/>
        <w:t xml:space="preserve">Dassanena pah�tabbahetuka� dhamma� paccay� dassanena pah�tabba hetuko dhammo uppajjati �ramma�apaccay�, t��i, pa�icca sadis�. Na dassanena pah�tabbahetuka� dhamma� paccay� na dassanena pah�tabbahetuko dhammo �ramma�apaccay�, pa�icca sadis�. Vatthu� paccay�, t��i. Na dassanena pah�tabbahetuka� eka� khandha� pa�icca tayo khandh�, dve khandhe, pa�isandhikkha�e. Cakkh�yatana� paccay� cakkhuvi����a�, vatthu� paccay� na dassanenapah�tabbahetuk� khandh�, vatthu� paccay� vicikicch�sahagato moho, na dassanena pah�tabbahetuka� dassanena pah�tabbahetuko dhammo �ramma�a, vatthu� paccay� dassanena pah�tabbahetuk� khandh�, vicikicch�sahagata� moha� paccay� sampayuttak� khandh�, na dassanena pah�tabbahetuka� dhamma� dassanena pah�tabbahetuka�ca na dassanena pah�tabbahetuka�ca dassanena pah�tabbahetuko dhammo uppajjati �ramma�apaccay�, dassanena pah�tabbahetuka� eka� khandha�ca vatthu� ca paccay� tayo khandh�, dve khandhe vicikicch�sahagata� eka� khandha�ca moha�ca paccay� tayo khandh�, dve khandhe ca, dassanena pah�tabbahetuka�ca na dassanena pah�tabbahetuka�ca na dassanena pah�tabbahetuko dhammo uppajjati �ramma�apaccay�, vicikicch�sahagate khandhe ca vatthu� ca paccay� vicikicch�sahagato moho, dassanena pah�tabbahetuka�ca na dassanena pah�tabbahetuka�cadassanena </w:t>
      </w:r>
    </w:p>
    <w:p>
      <w:pPr>
        <w:pStyle w:val="PreformattedText"/>
        <w:bidi w:val="0"/>
        <w:spacing w:before="0" w:after="0"/>
        <w:jc w:val="left"/>
        <w:rPr/>
      </w:pPr>
      <w:r>
        <w:rPr/>
      </w:r>
    </w:p>
    <w:p>
      <w:pPr>
        <w:pStyle w:val="PreformattedText"/>
        <w:bidi w:val="0"/>
        <w:spacing w:before="0" w:after="0"/>
        <w:jc w:val="left"/>
        <w:rPr/>
      </w:pPr>
      <w:r>
        <w:rPr/>
        <w:t>[BJT Page 1097 [\x 1097/]     ]</w:t>
      </w:r>
    </w:p>
    <w:p>
      <w:pPr>
        <w:pStyle w:val="PreformattedText"/>
        <w:bidi w:val="0"/>
        <w:spacing w:before="0" w:after="0"/>
        <w:jc w:val="left"/>
        <w:rPr/>
      </w:pPr>
      <w:r>
        <w:rPr/>
      </w:r>
    </w:p>
    <w:p>
      <w:pPr>
        <w:pStyle w:val="PreformattedText"/>
        <w:bidi w:val="0"/>
        <w:spacing w:before="0" w:after="0"/>
        <w:jc w:val="left"/>
        <w:rPr/>
      </w:pPr>
      <w:r>
        <w:rPr/>
        <w:t>Pah�tabbahetuko ca na dassanena pah�tabbahetuko ca dhamm�-. �ramma�a-. Dassanena pah�tabbahetuka� eka� khandha�ca vatthu� ca paccay� tayo khandh�, dve khandhe ca, vicikicch�sahagata� eka� khandha� ca vatthu� ca paccay� tayo khandh�, moho ca-. Dve khandhe ca, hetuy� nava, �ramma�e nava, adhipatiy� nava, sabbattha nava, vip�ke eka�, avigate nava, dassanena pah�tabbahetuka� dhamma� paccay� na dassanena pah�tabbahetuko dhammo uppajjati na hetupaccay�, vicikicch�sahagate khandhe paccay� vicikicch�sahagato moho, na dassanena pah�tabbahetuka� dhamma� paccay� na dassanena pah�tabbahetuko dhammo uppajjati na hetupaccay�, ahetuka� na dassanena pah�tabbahetuka�, y�va asa��asatt�. Cakkh�yatana� paccay� cakkhuvi����a�, uddhaccasahagate khandhe ca vatthu� ca paccay� uddhaccasahagato moho, dassanena pah�tabbahetuka�ca na dassanena pah�tabbahetuka�ca-. Na dassanena pah�tabba hetuko dhammo uppajjati na hetupaccay�, vicikicch�sahagate khandhe ca vatthu� ca paccay� vicikicch�sahagato moho (sa�khitta�. )</w:t>
      </w:r>
    </w:p>
    <w:p>
      <w:pPr>
        <w:pStyle w:val="PreformattedText"/>
        <w:bidi w:val="0"/>
        <w:spacing w:before="0" w:after="0"/>
        <w:jc w:val="left"/>
        <w:rPr/>
      </w:pPr>
      <w:r>
        <w:rPr/>
      </w:r>
    </w:p>
    <w:p>
      <w:pPr>
        <w:pStyle w:val="PreformattedText"/>
        <w:bidi w:val="0"/>
        <w:spacing w:before="0" w:after="0"/>
        <w:jc w:val="left"/>
        <w:rPr/>
      </w:pPr>
      <w:r>
        <w:rPr/>
        <w:t>Na hetuy� t��i, n�ramma�e t��i, n�dhipatiy� nava, n�nantare t��i, na samanantare t��i, na samanantare t��i, na a��ama��e t��i, na upanissaye t��i, na purej�te satta, na pacchaj�te nava, na �sevane nava, na kamme catt�ri, na vip�ke nava, na �h�re eka�, na indriye eka�, na jhane eka�, na magge eka�, na sampayutte t��i. Na vippayutte cha, no natthiy� t��i, no vigate t��i, (eva� itare dve ga�an�pi nissayav�ropi k�tabb�. )</w:t>
      </w:r>
    </w:p>
    <w:p>
      <w:pPr>
        <w:pStyle w:val="PreformattedText"/>
        <w:bidi w:val="0"/>
        <w:spacing w:before="0" w:after="0"/>
        <w:jc w:val="left"/>
        <w:rPr/>
      </w:pPr>
      <w:r>
        <w:rPr/>
      </w:r>
    </w:p>
    <w:p>
      <w:pPr>
        <w:pStyle w:val="PreformattedText"/>
        <w:bidi w:val="0"/>
        <w:spacing w:before="0" w:after="0"/>
        <w:jc w:val="left"/>
        <w:rPr/>
      </w:pPr>
      <w:r>
        <w:rPr/>
        <w:t xml:space="preserve">Dassanena pah�tabbahetuka� dhamma� sa�sa��ho dassanena pah�tabba hetuko dhammo uppajjati hetupaccay�, dassanena pah�tabbahetuka� eka� khandha� sa�sa��h� tayo khandh�, dve khandhe, na dassanena pah�tabbahetuka�-. Na dassanena pah�tabbahetuko dhammo uppajjati hetupaccay�-. Na dassanena pah�tabahetuka� eka� khandha� sa�sa��h� tayo khandh�-. Dve khandhe-. Pa�isandhikkha�e, na dassanena pah�tabbahetuka�-. Dassanena pah�tabbahetuko-. Hetu-. Vicikicch� sahagata� moha� sa�sa��h� sampayuttak� khandh�, dassanena pah�tabbahetuka�ca na dassanena pah�tabbahetuka�ca-. Dassanena pah�tabbahetuko-. Hetu-. Vicikicch�sahagata� eka� khandha�ca moha�ca sa�sa��h� tayo khandh�, dve. </w:t>
      </w:r>
    </w:p>
    <w:p>
      <w:pPr>
        <w:pStyle w:val="PreformattedText"/>
        <w:bidi w:val="0"/>
        <w:spacing w:before="0" w:after="0"/>
        <w:jc w:val="left"/>
        <w:rPr/>
      </w:pPr>
      <w:r>
        <w:rPr/>
      </w:r>
    </w:p>
    <w:p>
      <w:pPr>
        <w:pStyle w:val="PreformattedText"/>
        <w:bidi w:val="0"/>
        <w:spacing w:before="0" w:after="0"/>
        <w:jc w:val="left"/>
        <w:rPr/>
      </w:pPr>
      <w:r>
        <w:rPr/>
        <w:t>Dassanena pah�tabbahetuka� dhamma� sa�sa��ho dassanena pah�tabbahetuko dhammo-. �ramma�a-. T�ni. (Pa�icca sadis�. ) Na</w:t>
      </w:r>
    </w:p>
    <w:p>
      <w:pPr>
        <w:pStyle w:val="PreformattedText"/>
        <w:bidi w:val="0"/>
        <w:spacing w:before="0" w:after="0"/>
        <w:jc w:val="left"/>
        <w:rPr/>
      </w:pPr>
      <w:r>
        <w:rPr/>
      </w:r>
    </w:p>
    <w:p>
      <w:pPr>
        <w:pStyle w:val="PreformattedText"/>
        <w:bidi w:val="0"/>
        <w:spacing w:before="0" w:after="0"/>
        <w:jc w:val="left"/>
        <w:rPr/>
      </w:pPr>
      <w:r>
        <w:rPr/>
        <w:t>[BJT Page 1098 [\x 1098/]     ]</w:t>
      </w:r>
    </w:p>
    <w:p>
      <w:pPr>
        <w:pStyle w:val="PreformattedText"/>
        <w:bidi w:val="0"/>
        <w:spacing w:before="0" w:after="0"/>
        <w:jc w:val="left"/>
        <w:rPr/>
      </w:pPr>
      <w:r>
        <w:rPr/>
      </w:r>
    </w:p>
    <w:p>
      <w:pPr>
        <w:pStyle w:val="PreformattedText"/>
        <w:bidi w:val="0"/>
        <w:spacing w:before="0" w:after="0"/>
        <w:jc w:val="left"/>
        <w:rPr/>
      </w:pPr>
      <w:r>
        <w:rPr/>
        <w:t xml:space="preserve">Dassanena pah�tabbahetuka� sa�sa��ho na dassanena pah�tabbahetuko dhammo-. �ramma�a-. Na dassanena pah�tabbahetuka� eka� khandha� sa�sa��h� tayo khandh�, na dassanena pah�tabbahetuka� sa�sa��ho dassanena pah�tabbahetuko-. �ramma�a-. (Pa�icca sadisa�. ) Dassanena pah�tabbahetuka�ca na dassanena pah�tabbahetuka�ca-. Dassanena pah�tabbahetuko- �ramma�a-. (Pa�icca sadisa�. ) (Sa�khitta�. ) Hetuy� catt�ri, �ramma�e cha, adhipatiy� dve, anantare cha, sabbattha cha, vip�ke eka�, avigate cha. </w:t>
      </w:r>
    </w:p>
    <w:p>
      <w:pPr>
        <w:pStyle w:val="PreformattedText"/>
        <w:bidi w:val="0"/>
        <w:spacing w:before="0" w:after="0"/>
        <w:jc w:val="left"/>
        <w:rPr/>
      </w:pPr>
      <w:r>
        <w:rPr/>
      </w:r>
    </w:p>
    <w:p>
      <w:pPr>
        <w:pStyle w:val="PreformattedText"/>
        <w:bidi w:val="0"/>
        <w:spacing w:before="0" w:after="0"/>
        <w:jc w:val="left"/>
        <w:rPr/>
      </w:pPr>
      <w:r>
        <w:rPr/>
        <w:t xml:space="preserve">Dassanena pah�tabbahetuka� dhamma� sa�sa��ho na dassanena pah�tabbahetuko-. Na hetupacca-. Vicikicch�sahagate khandhe sa�sa��ho vicikicch�sahagato moho, na dassanepah�tabbahetuka� dhamma� sa�sa��ho na dassanena pah�tabbahetuko-. Na hetu-. Ahetuka� na dassanena pah�tabbahetuka� khandha� sa�sa��h� tayo khandh�, ahetuka pa�isandhi. Uddhaccasahagate khandhe sa�sa��ho uddhaccasahagato moho. </w:t>
      </w:r>
    </w:p>
    <w:p>
      <w:pPr>
        <w:pStyle w:val="PreformattedText"/>
        <w:bidi w:val="0"/>
        <w:spacing w:before="0" w:after="0"/>
        <w:jc w:val="left"/>
        <w:rPr/>
      </w:pPr>
      <w:r>
        <w:rPr/>
      </w:r>
    </w:p>
    <w:p>
      <w:pPr>
        <w:pStyle w:val="PreformattedText"/>
        <w:bidi w:val="0"/>
        <w:spacing w:before="0" w:after="0"/>
        <w:jc w:val="left"/>
        <w:rPr/>
      </w:pPr>
      <w:r>
        <w:rPr/>
        <w:t>Na hetuy� dve, n�dhipatiy� cha, na purej�te cha, na pacch�j�te cha, n�sevane cha, na kamme catt�ri, na vip�ke cha, na jh�ne eka�, na magge eka�, vippayutte cha, hetupaccay� n�dhipatiy� catt�ri, na purej�te catt�ri, -pe na vippayutte catt�ri, na hetupaccay� �ramma�e dve, anantare dve, vip�ke eka�, avigate dve, (sampayuttav�ro sa�sa��hav�rasadiso. )</w:t>
      </w:r>
    </w:p>
    <w:p>
      <w:pPr>
        <w:pStyle w:val="PreformattedText"/>
        <w:bidi w:val="0"/>
        <w:spacing w:before="0" w:after="0"/>
        <w:jc w:val="left"/>
        <w:rPr/>
      </w:pPr>
      <w:r>
        <w:rPr/>
      </w:r>
    </w:p>
    <w:p>
      <w:pPr>
        <w:pStyle w:val="PreformattedText"/>
        <w:bidi w:val="0"/>
        <w:spacing w:before="0" w:after="0"/>
        <w:jc w:val="left"/>
        <w:rPr/>
      </w:pPr>
      <w:r>
        <w:rPr/>
        <w:t xml:space="preserve">Dassanena pah�tabbahetuko dhammo dassanena pah�tabbahetukassa dammassa hetupaccayena paccayo. Dassanena pah�tabba hetuk� hetu sampayuttak�na� khandh�na� hetupaccayena paccayo-. (M�la�) dassanena pah�tabbahetuk� hetu cittasamu��h�n�na� r�p�na�, (m�la�, ) dassanena pah�tabbahetuk� hetu sampayuttak�na� khandh�na� cittasamu��h�n�na�ca r�p�na� hetupaccayena paccayo. Na dassanena pah�tabbahetuko na dassanena pah�tabbahetukassa hetupaccayena, na dassanena pah�tabbahetuk� hetu sampayuttak�na� khandh�na� cittasamu��h�n�na�ca-. Hetupaccayena-. Vicikicch�sahagato moho cittasamu��h�n�na� hetupacca-. Pa�isandhikkha�e, (m�la�, ) vicikicch�sahagato moho sampayuttak�na� khandh�na� hetupaccayena-. (M�la�. ) Vicikicch�jasahagato moho sampayuttak�na� khandh�na� cittasamu��h�n�na�ca hetupaccayena paccayo. </w:t>
      </w:r>
    </w:p>
    <w:p>
      <w:pPr>
        <w:pStyle w:val="PreformattedText"/>
        <w:bidi w:val="0"/>
        <w:spacing w:before="0" w:after="0"/>
        <w:jc w:val="left"/>
        <w:rPr/>
      </w:pPr>
      <w:r>
        <w:rPr/>
      </w:r>
    </w:p>
    <w:p>
      <w:pPr>
        <w:pStyle w:val="PreformattedText"/>
        <w:bidi w:val="0"/>
        <w:spacing w:before="0" w:after="0"/>
        <w:jc w:val="left"/>
        <w:rPr/>
      </w:pPr>
      <w:r>
        <w:rPr/>
        <w:t xml:space="preserve">Dassanena pah�tabbahetuko dassanena pah�tabbahetukassa dhammassa �ramma�apaccayena-. Dassanena pah�tabbahetuke khandhe �rabbha dassanena pah�tabbahetuk� khandh� uppajjanti, </w:t>
      </w:r>
    </w:p>
    <w:p>
      <w:pPr>
        <w:pStyle w:val="PreformattedText"/>
        <w:bidi w:val="0"/>
        <w:spacing w:before="0" w:after="0"/>
        <w:jc w:val="left"/>
        <w:rPr/>
      </w:pPr>
      <w:r>
        <w:rPr/>
      </w:r>
    </w:p>
    <w:p>
      <w:pPr>
        <w:pStyle w:val="PreformattedText"/>
        <w:bidi w:val="0"/>
        <w:spacing w:before="0" w:after="0"/>
        <w:jc w:val="left"/>
        <w:rPr/>
      </w:pPr>
      <w:r>
        <w:rPr/>
        <w:t xml:space="preserve">[BJT Page 1099 [\x 1099/]     ] </w:t>
      </w:r>
    </w:p>
    <w:p>
      <w:pPr>
        <w:pStyle w:val="PreformattedText"/>
        <w:bidi w:val="0"/>
        <w:spacing w:before="0" w:after="0"/>
        <w:jc w:val="left"/>
        <w:rPr/>
      </w:pPr>
      <w:r>
        <w:rPr/>
      </w:r>
    </w:p>
    <w:p>
      <w:pPr>
        <w:pStyle w:val="PreformattedText"/>
        <w:bidi w:val="0"/>
        <w:spacing w:before="0" w:after="0"/>
        <w:jc w:val="left"/>
        <w:rPr/>
      </w:pPr>
      <w:r>
        <w:rPr/>
        <w:t xml:space="preserve">(M�la�. ) Dassanena pah�tabbahetuke khandhe �rabbha na dassanena pah�tabbahetuk� khandh�ca moho ca uppajjanti, (m�la�, ) dassanena pah�tabbahetuke khandhe �rabbha vicikicch�sahagat� khandh� ca moho ca uppajjanti-. Na dassanena pah�tabbahetuko dhammo na dassanena pah�tabba hetukassa dhammassa �ramma�apacca-. D�na�, s�la�, uposatha kamma� katv� ta� paccavekkhati, ass�deti, ahi- nandati, ta� �rabbha na dassanena pah�tabbahetuko r�go uppajjati, uddhacca�, na dassanena pah�tabbahetuka� domanassa�-. Pubbesu-. Jh�n� vu��hahitv�-. Ariy� magg� vu��hahitv� magga� pacca-. -Pe�vajjan�ya �ramma�a-. Ariy� na dassanena pah�tabbahetuka� domanassa� pah�nakilesa�, vikamhita-. Pubbe, cakkhu�, na dassanena pah�tabbahetuke khandhe ca moha�ca aniccato vipassanti ass�denti, abhinandanti, ta� �rabbha na dassanena pah�tabbahetuko r�go uppajjati, uddhacca�, na dassanena pah�tabbahetuka� domanassa�, dibbena cakkhun� r�pa�, -pean�gata�sa���assa mohassa �ramma�a-. Na dassanena pah�tabbahetuko dassanena pah�tabbahetukassa �ramma�a-. D�na�, -pe- jh�na�, cakkhu�, vatthu�, na dassanena pah�tabbahetuke khandhe moha�caca ass�deti, abhinandati, ta� �rabbha dassanena pah�tabbahetuko r�go uppajjati. Di��hi, vicikicch�, dassanena pah�tabbahetuka� domanassa�-. </w:t>
      </w:r>
    </w:p>
    <w:p>
      <w:pPr>
        <w:pStyle w:val="PreformattedText"/>
        <w:bidi w:val="0"/>
        <w:spacing w:before="0" w:after="0"/>
        <w:jc w:val="left"/>
        <w:rPr/>
      </w:pPr>
      <w:r>
        <w:rPr/>
      </w:r>
    </w:p>
    <w:p>
      <w:pPr>
        <w:pStyle w:val="PreformattedText"/>
        <w:bidi w:val="0"/>
        <w:spacing w:before="0" w:after="0"/>
        <w:jc w:val="left"/>
        <w:rPr/>
      </w:pPr>
      <w:r>
        <w:rPr/>
        <w:t xml:space="preserve">Na dassanena pah�tabbahetuko dassanena pah�tabbahetukassa ca na dassanena pah�tabbahetukassa ca-. �ramma�apacca-. Cakkhu�, vatthu�-. Na dassanena pah�tabbahetukekhandhe ca moha�ca �rabbha vicikicch�sahagat� khandh� ca moho ca uppajjanti, dassanena pah�tabbahetuko ca na dassanena pah�tabbahetuko ca-. Dassanena pah�tabbahetukassa dhammassa �ramma�apacca-. Vicikicch�sahagate khandhe ca moha�ca �rabbha dassanena pah�tabbahetuk� khandh� uppajjanti, (m�la�. ) Vicikicch�sahagate khave ca moha�ca �rabbha dassanena pah�tabbahetuk� khandh� ca moho ca uppajjanti, (m�la�. ) Vicikicch�sahagate khandhe ca moha�ca �rabbha vicikicch�sahagat� khandh� ca moho ca uppajjanti-. </w:t>
      </w:r>
    </w:p>
    <w:p>
      <w:pPr>
        <w:pStyle w:val="PreformattedText"/>
        <w:bidi w:val="0"/>
        <w:spacing w:before="0" w:after="0"/>
        <w:jc w:val="left"/>
        <w:rPr/>
      </w:pPr>
      <w:r>
        <w:rPr/>
      </w:r>
    </w:p>
    <w:p>
      <w:pPr>
        <w:pStyle w:val="PreformattedText"/>
        <w:bidi w:val="0"/>
        <w:spacing w:before="0" w:after="0"/>
        <w:jc w:val="left"/>
        <w:rPr/>
      </w:pPr>
      <w:r>
        <w:rPr/>
        <w:t>Dassanena pah�tabbahetuko-. Dassanena pah�tabbahetukassa-. Adhipati-. �ramma�dhipati, sahaj�t�dhipati, �ramma�dhipati, dassanena pah�tabbahetuke khandhe garu�katv� dassanena pah�tabbahetuk� khandh� uppajjanti-. Sahaj�t�dhipati dassanena pah�tabbahetuk�dhipati sampayuttak�na�, khandh�na�-. Adhipati-. Dassanena pah�tabbahetukona dassanena pah�tabahetukassa adhipati-. Sahaj�t�dhipati dassanena</w:t>
      </w:r>
    </w:p>
    <w:p>
      <w:pPr>
        <w:pStyle w:val="PreformattedText"/>
        <w:bidi w:val="0"/>
        <w:spacing w:before="0" w:after="0"/>
        <w:jc w:val="left"/>
        <w:rPr/>
      </w:pPr>
      <w:r>
        <w:rPr/>
      </w:r>
    </w:p>
    <w:p>
      <w:pPr>
        <w:pStyle w:val="PreformattedText"/>
        <w:bidi w:val="0"/>
        <w:spacing w:before="0" w:after="0"/>
        <w:jc w:val="left"/>
        <w:rPr/>
      </w:pPr>
      <w:r>
        <w:rPr/>
        <w:t>[BJT Page 1100 [\x 1100/]     ]</w:t>
      </w:r>
    </w:p>
    <w:p>
      <w:pPr>
        <w:pStyle w:val="PreformattedText"/>
        <w:bidi w:val="0"/>
        <w:spacing w:before="0" w:after="0"/>
        <w:jc w:val="left"/>
        <w:rPr/>
      </w:pPr>
      <w:r>
        <w:rPr/>
      </w:r>
    </w:p>
    <w:p>
      <w:pPr>
        <w:pStyle w:val="PreformattedText"/>
        <w:bidi w:val="0"/>
        <w:spacing w:before="0" w:after="0"/>
        <w:jc w:val="left"/>
        <w:rPr/>
      </w:pPr>
      <w:r>
        <w:rPr/>
        <w:t xml:space="preserve">Pah�tabbahetuk�dhipati cittasamu��h�n�na�-. Adhipati, dassanena pah�tabbahetuko dassanenapah�tabbahetukassa ca na dassanena pah�tabbahetukassa ca-. Adhipati-. Sahaj�t�dhipati dassanena pah�tabba - hetuk�dhipati sampayuttak�na� khandh�na� cittasamu��h�n�na�ca r�p�na� adhipati-. Na dassanena pah�tabbahetuko na dassanena pah�tabbahetukassa-. Adhipati-. �ramma�dhipati, sahaj�t�dhipati, �ramma�dhipati: d�na�-. S�la�-. Uposathakamma� katv� ta� garu� katv� paccavekkhati, ass�deti, abhinandati, ta� garu� katv� na dassanena pah�tabba-hetuko r�go uppajjati, pubbe su-. Jh�n�-. Ariy� magga vu��hahitv� magga� garu� katv�-. Phalassa adhipati-. Cakkhu�, vatthu�, na dassanena pah�tabbahetuke khandhe garu� katv� ass�deti ahi- nandati, ta�garu� katv� na dassanena pah�tabahetuko r�go uppajjati-. Sahaj�t�dhipati, na dassanena pah�tabbahetuk�dhipati sampayuttak�na� khandh�na� cittasamu��h�n�na�ca r�p�na� adhipati, na dassanena pah�tabbahetuko dassanena pah�tabbahetukassa-. Adhipati-. �ramma�dhipati d�na�-. S�la�-. Uposathakamma� katv�-. Jh�n�-. Cakkhu�, vatthu�, na dassanena pah�tabbahetuke khandhe garu� katv� ass�deti, abhinandati, ta� garu� katv� dassanena pah�tabbahetuko r�go uppajjati, di��hi-. </w:t>
      </w:r>
    </w:p>
    <w:p>
      <w:pPr>
        <w:pStyle w:val="PreformattedText"/>
        <w:bidi w:val="0"/>
        <w:spacing w:before="0" w:after="0"/>
        <w:jc w:val="left"/>
        <w:rPr/>
      </w:pPr>
      <w:r>
        <w:rPr/>
      </w:r>
    </w:p>
    <w:p>
      <w:pPr>
        <w:pStyle w:val="PreformattedText"/>
        <w:bidi w:val="0"/>
        <w:spacing w:before="0" w:after="0"/>
        <w:jc w:val="left"/>
        <w:rPr/>
      </w:pPr>
      <w:r>
        <w:rPr/>
        <w:t>Dassanena pah�tabbahetuko dassanena pah�tabbahetukassa-. Anantarapaccayena-. Purim� purim� dassanena pah�tabbahetuk� khandh� pacchim�na� pacchim�na�-. Khandh�na� anantarapaccayena-. (M�la�. ) Purim� purim� vicikicch�sahagat� khandh� pacchimassa pacchimassa vicikicch�sahagatassa mohassa anantarapaccayena-. Dassanena pah�tabbahetuk� khandh� vu��h�nassa anantara-. (M�la�. ) Purim� purim� vicikicch�sahagat� khandh� pacchim�na� pacchim�na� vicikicch�sahagat�na� khandh�na� mohassa ca anantarapaccayena-. Na dassanena pah�tabbahetuko na dassanena pah�tabbahetukassa-. Anantara-. Purim� purim� na dassanena pah�tabba-pephalasam�pattiy� anantarapaccayena-. (M�la�. ) Purimo purimo vicikicch�sahagato moho pacchim�na� pacchim�na� vicikicch�sahagat�na� khandh�na� anantarapaccayane-. �vajjan� dassanena pah�tabbahetuk�na� khandh�na� anantarapaccayena-. (M�la�. ) Purimo purimo vicikicch�sahagato moho pacchim�na� pacchim�na� vicikicch�sahagat�na� khandh�na� mohassa ca anantarapacca-. �vajjan� vicikicch�sahagat�na� khandh�na� mohassa ca anantarapaccayena-. Dassanena pah�tabbahetuko ca na dasasanena pah�tabbahetuko ca dassanena pah�tabbahetukassa-. Anantarapacca-. Purim�</w:t>
      </w:r>
    </w:p>
    <w:p>
      <w:pPr>
        <w:pStyle w:val="PreformattedText"/>
        <w:bidi w:val="0"/>
        <w:spacing w:before="0" w:after="0"/>
        <w:jc w:val="left"/>
        <w:rPr/>
      </w:pPr>
      <w:r>
        <w:rPr/>
      </w:r>
    </w:p>
    <w:p>
      <w:pPr>
        <w:pStyle w:val="PreformattedText"/>
        <w:bidi w:val="0"/>
        <w:spacing w:before="0" w:after="0"/>
        <w:jc w:val="left"/>
        <w:rPr/>
      </w:pPr>
      <w:r>
        <w:rPr/>
        <w:t>[BJT Page 1101 [\x 1101/]     ]</w:t>
      </w:r>
    </w:p>
    <w:p>
      <w:pPr>
        <w:pStyle w:val="PreformattedText"/>
        <w:bidi w:val="0"/>
        <w:spacing w:before="0" w:after="0"/>
        <w:jc w:val="left"/>
        <w:rPr/>
      </w:pPr>
      <w:r>
        <w:rPr/>
      </w:r>
    </w:p>
    <w:p>
      <w:pPr>
        <w:pStyle w:val="PreformattedText"/>
        <w:bidi w:val="0"/>
        <w:spacing w:before="0" w:after="0"/>
        <w:jc w:val="left"/>
        <w:rPr/>
      </w:pPr>
      <w:r>
        <w:rPr/>
        <w:t xml:space="preserve">Purim� vicikicch�sahagat� khandh� ca moho ca pacchim�na� pacchim�na� vicikicch�sahagat�na�anantarapaccayena-. (M�la�. ) Purim� purim� vicikicch�sahagat� khandh� ca moho ca pacchimassa pacchimassa vicikicch�sahagatassa mohassa anantarapacca-. Vicikicch�sahagat� khandh� ca moho ca vu��h�nassa anantarapacca-. (M�la�. ) Purim� purim� vicikicch�sahagat� khandh� ca moho ca pacchim�na� pacchim�na� vicikicch�sahagat�na� khandh�na� mohassa ca anantarapaccayena-. Pahaj�tapacca-. Nava. A��ama��apacca-. Cha, nissayapacca-. Nava. </w:t>
      </w:r>
    </w:p>
    <w:p>
      <w:pPr>
        <w:pStyle w:val="PreformattedText"/>
        <w:bidi w:val="0"/>
        <w:spacing w:before="0" w:after="0"/>
        <w:jc w:val="left"/>
        <w:rPr/>
      </w:pPr>
      <w:r>
        <w:rPr/>
      </w:r>
    </w:p>
    <w:p>
      <w:pPr>
        <w:pStyle w:val="PreformattedText"/>
        <w:bidi w:val="0"/>
        <w:spacing w:before="0" w:after="0"/>
        <w:jc w:val="left"/>
        <w:rPr/>
      </w:pPr>
      <w:r>
        <w:rPr/>
        <w:t xml:space="preserve">Dassanena pah�tabbahetuko dassanena pah�tabbahetukassa-. Upanissaya-. �ramma��-. Anantar�-. Pakatu-. Pakat�panissayo: dassanena pah�tabbahetuk� khandh� dassanena pah�tabbahetuk�na� khandh�na� upanissayapacca-. (Avasesesu dv�su anantara. Pakat�pa-. M�la�. ) Dassanena pah�tabbahetuk� khandh� na dassanena pah�tabbahetuk�na� khandh�na� mohassa ca upanissayapacca-. (M�la�. ) Dassanena pah�tabbahetuk� khandh� vicikicch�sahagat�na� khandh�na� mohassa ca upanissaya paccayena-. Na dassanena pah�tabbahetuko na dassanena pah�tabbahetukassa-. Upanissayapacca-. �ramma��-. Anantar�-. Pakatu. Pakat�panissayo saddha� upaniss�ya d�na� deti, sam�patti� upp�deti, m�na� jappeti, s�la�-. Pa��a�-. Na dassanena pah�tabbahetuka� r�ga�, dosa�, moha�, m�na�, patthana�, k�yika� sukha�, k�yika� dukkha�, -pe- sen�sana� upaniss�ya d�na� deti, sam�patti� upp�deti, saddh�, -pe- sen�sana� upaniss�ya d�na� deti, sam�patti� upp�deti, saddh�, -pesen�sana�, saddh�ya, pa���ya. Na dassanena pah�tabbahetukassa r�gassa -pe- patthan�ya phalasam�pattiy� upanissaya-. Na dassanena pah�tabbahetuko dassanena pah�tabbahetukassa-. Upanissayapacca-. �ramma��-. Anantar�-. Pakatu-. Pakat�panissayo-. Saddha� upaniss�ya di��hi� ga�h�ti, s�la�-. Pa��a�-. Na dassanena pah�tabbahetuka� r�ga�, dosa�, moha�, m�na�, patthana�, k�yika� sukha�, k�yika� dukkha�, -pe- sen�sana� upaniss�ya p��a� hanati, sa�gha� bhindati. Saddh� sen�sana�, dassanena pah�tabbahetukassa r�gassa dosassa mohassa di��hiy� patthan�ya upanissaya-. Na dassanena pah�tabbahetuko dassanena pah�tabbahetukassa ca na dassanena pah�tabbahetukassa ca-. Upanissayapacca-. Anantar�-. Pakatu-. Pakat�panissayo saddh�-. Pa���, na dassanena pah�tabba hetuko r�go, doso, moho, m�no, patthan�, k�yika� sukha� -pe- sen�sana�, vicikicch�sahagat�na� khandh�na� mohassa ca upanissayapacca-. Dassanena pah�tabbahetuko ca na dassanena pah�tabbahetuko ca-. Dassanena pah�tabbahetukassa-. Upanissayapacca-. </w:t>
      </w:r>
    </w:p>
    <w:p>
      <w:pPr>
        <w:pStyle w:val="PreformattedText"/>
        <w:bidi w:val="0"/>
        <w:spacing w:before="0" w:after="0"/>
        <w:jc w:val="left"/>
        <w:rPr/>
      </w:pPr>
      <w:r>
        <w:rPr/>
      </w:r>
    </w:p>
    <w:p>
      <w:pPr>
        <w:pStyle w:val="PreformattedText"/>
        <w:bidi w:val="0"/>
        <w:spacing w:before="0" w:after="0"/>
        <w:jc w:val="left"/>
        <w:rPr/>
      </w:pPr>
      <w:r>
        <w:rPr/>
        <w:t>[BJT Page 1102 [\x 1102/]     ]</w:t>
      </w:r>
    </w:p>
    <w:p>
      <w:pPr>
        <w:pStyle w:val="PreformattedText"/>
        <w:bidi w:val="0"/>
        <w:spacing w:before="0" w:after="0"/>
        <w:jc w:val="left"/>
        <w:rPr/>
      </w:pPr>
      <w:r>
        <w:rPr/>
      </w:r>
    </w:p>
    <w:p>
      <w:pPr>
        <w:pStyle w:val="PreformattedText"/>
        <w:bidi w:val="0"/>
        <w:spacing w:before="0" w:after="0"/>
        <w:jc w:val="left"/>
        <w:rPr/>
      </w:pPr>
      <w:r>
        <w:rPr/>
        <w:t xml:space="preserve">Anantar�-. Pakatu-. Pakat�panissayo vicikicch�sahagat� khandh� ca moho ca dassanena pah�tabbahetuk�na� khandh�na� upanissayapacca-. (M�la�. ) Vicikicch�sahagat� khandh� ca moho ca na dassanena pah�tabbahetuk�na�-. Moho-. Upanissayapacca-. (M�la�. ) Vicikicch�sahagat� khandh� ca moho ca vicikicch�sahagat�na� khandh�na� mohassa ca upanissaya-. </w:t>
      </w:r>
    </w:p>
    <w:p>
      <w:pPr>
        <w:pStyle w:val="PreformattedText"/>
        <w:bidi w:val="0"/>
        <w:spacing w:before="0" w:after="0"/>
        <w:jc w:val="left"/>
        <w:rPr/>
      </w:pPr>
      <w:r>
        <w:rPr/>
      </w:r>
    </w:p>
    <w:p>
      <w:pPr>
        <w:pStyle w:val="PreformattedText"/>
        <w:bidi w:val="0"/>
        <w:spacing w:before="0" w:after="0"/>
        <w:jc w:val="left"/>
        <w:rPr/>
      </w:pPr>
      <w:r>
        <w:rPr/>
        <w:t xml:space="preserve">Na dassanena pah�tabbahetuko na dassanena pah�tabbahetukassa-. Purej�ta-. �ramma�apure-. Vatthupure-. �ramma�apure cakkhu�, vatthu�, aniccato vipassati, ass�deti, abhinandati, ta� �rabbha na dassanena pah�tabbahetuko r�go uppajjati, uddhacca�, na dassanena pah�tabbahetuka� domanassa�, dibbena, (sa�khitta�. ) Vatthu pure-. (Sa�khitta�. ) Na dassanena pah�tabbahetuko dassanena pah�tabbahetukassa-. Pure-. �ramma�a pure-. Vatthupure-. �ramma�apure-. Cakkhu�, vatthu�, ass�deti. Abhinandati, ta� �rabbha dassanena pah�tabbahetuko r�go uppajjati, di��hi, vicikicch�, dassanena pah�tabbahetuka� domanassa�, vatthupure, (sa�khitta�. ) Na dassanena pah�tabbahetuko-. Dassanena pah�tabbahetukassa ca na dassanena pah�tabbahetukassa ca-. Pure-. �ramma�apure-. Vatthupure, �ramma�apure cakkhu�, vatthu�, �rabbha vicikicch�sahagat� khandh� ca moho ca uppajjanti, vatthupure-. (Sa�khitta�. ) </w:t>
      </w:r>
    </w:p>
    <w:p>
      <w:pPr>
        <w:pStyle w:val="PreformattedText"/>
        <w:bidi w:val="0"/>
        <w:spacing w:before="0" w:after="0"/>
        <w:jc w:val="left"/>
        <w:rPr/>
      </w:pPr>
      <w:r>
        <w:rPr/>
        <w:t>Dassanena pah�tabbahetuko na dassanena pah�tabbahetukassa-. Pacch�j�ta, -pe- na dassanena pah�tabbahetuko na dassanena pah�tabbahetukassa-. Pacch�j�ta, -pe- dassanena pah�tabbahetuko ca na dassanena pah�tabbahetuko ca-. Na dassanena pah�tabbahetukassa pacch�j�ta-. �sevanapacca-. Kammapacca-. Dassanena pah�tabbahetuk�cetan� sampayuttak�na� khandh�na� kamma pacca-. (M�la�. ) Sahaj�t� n�n�kha�ik�, sahaj�t� dassanena pah�tabbahetuk� cetan� cittasamu��h�n�na� r�p�na� kammapacca-. N�n�kha�ik� dassanena pah�tabba� hetuk� cetan� vip�k�na� khandh�na� ka�att� ca-. Kamma-. (M�la�, ) dassanena pah�tabbahetuko dassanena pah�tabbahetukassaca na dassanena pah�tabbahetukassa ca-. Kamma-. Dassanena pah�tabbahetuk� cetan� sampayuttak�na� khandh�na� cittasamu��h�n�na�ca r�p�na� kammapaccayena-. Na dassanena pah�tabbahetuko na dassanena pah�tabbahetukassa kammapacca-. Sahaj�t�, n�n�kha�ik�, sahaj�t� na dassanena pah�tabbahetuk� cetan� sampayuttak�na� khandh�na� cittasamu��h�n�na�ca-. Kammapacca-. N�n�kha�ik�, na dassanena pah�tabbahetuk� cetan� vik�na� khandh�na� ka�att� ca r�p�na� kammapaccayena</w:t>
      </w:r>
    </w:p>
    <w:p>
      <w:pPr>
        <w:pStyle w:val="PreformattedText"/>
        <w:bidi w:val="0"/>
        <w:spacing w:before="0" w:after="0"/>
        <w:jc w:val="left"/>
        <w:rPr/>
      </w:pPr>
      <w:r>
        <w:rPr/>
      </w:r>
    </w:p>
    <w:p>
      <w:pPr>
        <w:pStyle w:val="PreformattedText"/>
        <w:bidi w:val="0"/>
        <w:spacing w:before="0" w:after="0"/>
        <w:jc w:val="left"/>
        <w:rPr/>
      </w:pPr>
      <w:r>
        <w:rPr/>
        <w:t>[BJT Page 1103 [\x 1103/]     ]</w:t>
      </w:r>
    </w:p>
    <w:p>
      <w:pPr>
        <w:pStyle w:val="PreformattedText"/>
        <w:bidi w:val="0"/>
        <w:spacing w:before="0" w:after="0"/>
        <w:jc w:val="left"/>
        <w:rPr/>
      </w:pPr>
      <w:r>
        <w:rPr/>
      </w:r>
    </w:p>
    <w:p>
      <w:pPr>
        <w:pStyle w:val="PreformattedText"/>
        <w:bidi w:val="0"/>
        <w:spacing w:before="0" w:after="0"/>
        <w:jc w:val="left"/>
        <w:rPr/>
      </w:pPr>
      <w:r>
        <w:rPr/>
        <w:t xml:space="preserve">Paccayo, vip�kapacca-. �h�racapacca- indriyapacca-. Jh�napacca-. Maggapacca-. Sampayuttapacca-. Cha, vippayuttapacca-. Pa�ca. </w:t>
      </w:r>
    </w:p>
    <w:p>
      <w:pPr>
        <w:pStyle w:val="PreformattedText"/>
        <w:bidi w:val="0"/>
        <w:spacing w:before="0" w:after="0"/>
        <w:jc w:val="left"/>
        <w:rPr/>
      </w:pPr>
      <w:r>
        <w:rPr/>
      </w:r>
    </w:p>
    <w:p>
      <w:pPr>
        <w:pStyle w:val="PreformattedText"/>
        <w:bidi w:val="0"/>
        <w:spacing w:before="0" w:after="0"/>
        <w:jc w:val="left"/>
        <w:rPr/>
      </w:pPr>
      <w:r>
        <w:rPr/>
        <w:t xml:space="preserve">Dassanena pah�tabbahetuko dhammo dassanena p�hatabbahetukassa dhammassa atthipaccayena-. T�ni. Na dassanena pah�tabbahetuko dhammo na dassanena pah�tabbahetukassa-. Atthi-. Sahaj�ta�, purej�ta�, pacch�j�ta�, �h�ra�, indriya�, (sa�khitta�. ) Na dassanena pah�tabbahetuko dhammo dassanena pah�tabbahetukassa dhammassa atthipaccayena paccayo. Sahaj�ta�, purej�ta�, (sa�khitta�. ) Na dassanena pah�tabbahetuko dhammo dassanena pah�tabbahetukassa ca na dassanena pah�tabbahetukassa ca dhammassa atthipaccayena paccayo. Sah�j�ta�, purej�ta�, (sa�khitta�. )Dassanena pahitabbahetuko ca na dassanena pah�tabbahetuko ca dhammo na dassanena pah�tabbahetukassa dhammassa atthipaccayena paccayo. Sahaj�ta�, purej�ta�, sahaj�to dassanena pah�tabbahetuko eko khandho ca vatthu ca ti��anna� khandh�na� atthi-. Vicikicch�sahagato eko khandho ca moho ca ti��anna� khandh�na� atthi-. Dassanena pah�tabbahetuko ca na dassanena pah�tabbahetuko ca dhammo na dassanena pah�tabbahetukassa dhammassa atthipaccayena paccayo. Sahaj�ta�, purej�ta� pacch�j�ta�, �h�ra�, indriya�, (sa�kitta�. ) Dassanena pah�tabbahetuko ca na dassanena pah�tabbahetuko ca dhammo dassanena pah�tabbahetukassa ca na dassanena pah�tabbahetukassa ca dhammassa atthi paccayena paccayo. Sahaj�ta�, purej�ta�, (sa�khitta�. ) Natthipacca-. Vigatapacca-. Avigatapacca-. </w:t>
      </w:r>
    </w:p>
    <w:p>
      <w:pPr>
        <w:pStyle w:val="PreformattedText"/>
        <w:bidi w:val="0"/>
        <w:spacing w:before="0" w:after="0"/>
        <w:jc w:val="left"/>
        <w:rPr/>
      </w:pPr>
      <w:r>
        <w:rPr/>
      </w:r>
    </w:p>
    <w:p>
      <w:pPr>
        <w:pStyle w:val="PreformattedText"/>
        <w:bidi w:val="0"/>
        <w:spacing w:before="0" w:after="0"/>
        <w:jc w:val="left"/>
        <w:rPr/>
      </w:pPr>
      <w:r>
        <w:rPr/>
        <w:t xml:space="preserve">Hetuy� cha, �ramma�e nava, adhipatiy� pa�ca, anantare nava, samanantare nava, sahaj�tenava. A��ama��e cha, nissaye nava, upanissaye nava, purej�te t��i, pacch�j�te t��i, �sevane nava, kamme catt�ri, vip�ke eka�, �h�re catt�ri, indriye catt�ri, jh�ne catt�ri, magge catt�ri, sampayutte cha, vippayutte pa�ca, atthiy�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Dassanena pah�tabbahetuko dhammo dassanena pah�tabbahetukassa dhammassa �ramma�apaccayena paccayo, sahaj�tapaccayena paccayo, upanissayapaccayena paccayo, dassanena pah�tabbahetuko dhammo na dassanena pah�tabbahetukassa dhammassa �ramma�apaccayena paccayo sahaj�tapaccayena paccayo, upanissayapaccayena paccayo, pacch�j�tapaccayena paccayo-. Kammapaccayena paccayo, dassanena pah�tabbahetuko dhammo dassanena pah�tabbahetukassa ca </w:t>
      </w:r>
    </w:p>
    <w:p>
      <w:pPr>
        <w:pStyle w:val="PreformattedText"/>
        <w:bidi w:val="0"/>
        <w:spacing w:before="0" w:after="0"/>
        <w:jc w:val="left"/>
        <w:rPr/>
      </w:pPr>
      <w:r>
        <w:rPr/>
      </w:r>
    </w:p>
    <w:p>
      <w:pPr>
        <w:pStyle w:val="PreformattedText"/>
        <w:bidi w:val="0"/>
        <w:spacing w:before="0" w:after="0"/>
        <w:jc w:val="left"/>
        <w:rPr/>
      </w:pPr>
      <w:r>
        <w:rPr/>
        <w:t>[BJT Page 1104 [\x 1104/]     ]</w:t>
      </w:r>
    </w:p>
    <w:p>
      <w:pPr>
        <w:pStyle w:val="PreformattedText"/>
        <w:bidi w:val="0"/>
        <w:spacing w:before="0" w:after="0"/>
        <w:jc w:val="left"/>
        <w:rPr/>
      </w:pPr>
      <w:r>
        <w:rPr/>
      </w:r>
    </w:p>
    <w:p>
      <w:pPr>
        <w:pStyle w:val="PreformattedText"/>
        <w:bidi w:val="0"/>
        <w:spacing w:before="0" w:after="0"/>
        <w:jc w:val="left"/>
        <w:rPr/>
      </w:pPr>
      <w:r>
        <w:rPr/>
        <w:t xml:space="preserve">Na dassanena pah�tabbahetukassa ca dhammassa �ramma�apacca-. Sahaj�ta pacca-. Upanissayapaccayena paccayo, na dassanena pah�tabbahetuko dhammo na dassanena pah�tabbahetukassa-. �ramma�a-. Sahaj�ta-. Upanissaya-. Purej�ta-. Pacch�j�ta-. Kamma-. �h�ra-. Indriya. Na dassanena pah�tabbahetuko-. Dassanena pah�tabbahetukassa-. �ramma�a-. Sahaj�ta-. Upanissaya-. Purejata-. Na dassanena pah�tabbahetuko-. Dassanena pah�tabbahetuko ca na dassanena pah�tabbahetukassa ca-. �ramma�a-. Sahaj�ta-. Upanissaya-. Purej�tapacca-. Dassanena pah�tabbahetuko ca na dassanena pah�tabbahetuko ca-. Dassanena pah�tabbahetukassa-. �ramma�a-. Sahaj�ta-. Upanissaya-. Dassanena pah�tabbahetuko ca na dassanena pah�tabbahetuko ca-. Na dassanena pah�tabbahetukassa-. �ramma�a-. Sahaj�ta-. Upanissaya-. Pacch�j�ta-. Dassanena pah�tabbassa hetuko ca na dassanena pah�tabbahetuko ca -. Dassanena pah�tabbahetukassa ca na dassanena pah�tabbahetukassaca-. �ramma�a-. Sahaj�ta-. Upanissay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paccay� n�ramma�e cha, n�dhipatiy� cha, na anantara cha, na samanantare cha, na a��ama��e dve, naupanissaye cha. -Pe- na sampayutte dve, na vippayutte t��i, no natthiy� cha. Novigate cha, na hetupaccay� �ramma�e nava, adhipatiy� pa�ca, (anuloma m�tik�. ) Avigate nava. </w:t>
      </w:r>
    </w:p>
    <w:p>
      <w:pPr>
        <w:pStyle w:val="PreformattedText"/>
        <w:bidi w:val="0"/>
        <w:spacing w:before="0" w:after="0"/>
        <w:jc w:val="left"/>
        <w:rPr/>
      </w:pPr>
      <w:r>
        <w:rPr/>
      </w:r>
    </w:p>
    <w:p>
      <w:pPr>
        <w:pStyle w:val="PreformattedText"/>
        <w:bidi w:val="0"/>
        <w:spacing w:before="0" w:after="0"/>
        <w:jc w:val="left"/>
        <w:rPr/>
      </w:pPr>
      <w:r>
        <w:rPr/>
        <w:t xml:space="preserve">Dassanena pah�tabbahetuka� duka� ni��hita�. </w:t>
      </w:r>
    </w:p>
    <w:p>
      <w:pPr>
        <w:pStyle w:val="PreformattedText"/>
        <w:bidi w:val="0"/>
        <w:spacing w:before="0" w:after="0"/>
        <w:jc w:val="left"/>
        <w:rPr/>
      </w:pPr>
      <w:r>
        <w:rPr/>
      </w:r>
    </w:p>
    <w:p>
      <w:pPr>
        <w:pStyle w:val="PreformattedText"/>
        <w:bidi w:val="0"/>
        <w:spacing w:before="0" w:after="0"/>
        <w:jc w:val="left"/>
        <w:rPr/>
      </w:pPr>
      <w:r>
        <w:rPr/>
        <w:t>86. Bh�van�ya pah�tabbahetuka duka�</w:t>
      </w:r>
    </w:p>
    <w:p>
      <w:pPr>
        <w:pStyle w:val="PreformattedText"/>
        <w:bidi w:val="0"/>
        <w:spacing w:before="0" w:after="0"/>
        <w:jc w:val="left"/>
        <w:rPr/>
      </w:pPr>
      <w:r>
        <w:rPr/>
      </w:r>
    </w:p>
    <w:p>
      <w:pPr>
        <w:pStyle w:val="PreformattedText"/>
        <w:bidi w:val="0"/>
        <w:spacing w:before="0" w:after="0"/>
        <w:jc w:val="left"/>
        <w:rPr/>
      </w:pPr>
      <w:r>
        <w:rPr/>
        <w:t>Bh�van�ya pah�tabbahetuka� dhamma� pa�icca bh�van�ya pah�tabba hetuko dhammo uppajjati hetupaccay�, bh�van�ya pah�tabbahetuka� eka� khandha� pa�icca tayo khandh�, dve-. (Eva� piccav�ropi sahaj�ta v�ropi paccayav�ropi nissayav�ropi sa�sa��hav�ropi sampayuttav�ropi dassanena pah�tabbahetuka duka sadis�. Uddhaccasahagato moho vicikicch�sahagata moha��h�ne�hapetabb�. ) Bh�van�ya pah�tabba hetuko dhammo bh�van�ya pah�tabbahetukassa dhammassa hetupacca-. Cha. (Dassanena pah�tabbahetuka duka sadis�. ) Bh�van�ya pah�tabbahetuko dhammo bh�van�ya pah�tabbahetukassa dhammassa �ramma�apacca-. T��i. �rabbha (dassanena pah�tabbahetuka duka sadis�. )</w:t>
      </w:r>
    </w:p>
    <w:p>
      <w:pPr>
        <w:pStyle w:val="PreformattedText"/>
        <w:bidi w:val="0"/>
        <w:spacing w:before="0" w:after="0"/>
        <w:jc w:val="left"/>
        <w:rPr/>
      </w:pPr>
      <w:r>
        <w:rPr/>
      </w:r>
    </w:p>
    <w:p>
      <w:pPr>
        <w:pStyle w:val="PreformattedText"/>
        <w:bidi w:val="0"/>
        <w:spacing w:before="0" w:after="0"/>
        <w:jc w:val="left"/>
        <w:rPr/>
      </w:pPr>
      <w:r>
        <w:rPr/>
        <w:t>[BJT Page 1105 [\x 1105/]     ]</w:t>
      </w:r>
    </w:p>
    <w:p>
      <w:pPr>
        <w:pStyle w:val="PreformattedText"/>
        <w:bidi w:val="0"/>
        <w:spacing w:before="0" w:after="0"/>
        <w:jc w:val="left"/>
        <w:rPr/>
      </w:pPr>
      <w:r>
        <w:rPr/>
      </w:r>
    </w:p>
    <w:p>
      <w:pPr>
        <w:pStyle w:val="PreformattedText"/>
        <w:bidi w:val="0"/>
        <w:spacing w:before="0" w:after="0"/>
        <w:jc w:val="left"/>
        <w:rPr/>
      </w:pPr>
      <w:r>
        <w:rPr/>
        <w:t>Na bh�van�ya pah�tabbahetuko na bh�van�ya pah�tabbahetukassa dhammassa �ramma�apacca-. D�na�-. S�la�-. Uposathakamma� katv� ta� paccavekkhati, ass�deti. Abhinandati, ta� �rabbha na bh�van�ya pah�tabbahetuko r�go uppajjati, di��hi, vicikicch�, na bh�van�ya pah�tabbahetuka� domanassa�, pubbesu-. Jh�n�-. Ariy� magg�-pe- phalassa �vajjan�ya �ramma�a-. Ariy� na bh�van�ya pah�tabbahetuka�, p�na kilesa�, pubbesu-. Cakkhu�-. Vatthu�-. Na bh�van�ya pah�tabbahetuke khandhe ca moha�ca aniccato vipsati, ass�deti, abhinandati, ta� �rabbha na bh�van�ya pah�tabbahetuko r�go uppajjati, di��hi, vicikicch�-. Na bh�van�ya pah�tabbahetuka� domanassa�-. Dibbena cakkhun�-. An�gata�sa���assa �vajjan�ya mohassa ca �ramma�apacca-. Na bh�van�ya pah�tabbahetuko-. Bh�van�ya pah�tabbahetukassa-. �ramma�a-. D�na�-. S�la�. -Pejh�na�-. Cakkhu�-. Vatthu�, na bh�van�ya pah�tabbahetuke khandhe ca moha�ca, ass�deti, abhinandati, ta� �rabbha bh�van�ya pah�tabbahetuko r�go uppajjati, uddhacca�, bh�van�ya pah�tabbahetuka� domanassa�. Na bh�van�ya pah�tabbahetuko bh�van�ya pah�tabbahetukassa ca na bh�van�ya pah�tabbahetukassa ca-. �ramma�apaccayena paccayo. Cakkhu�, vatthu�, na bh�van�ya pah�tabbahetuke khandhe ca moha�ca �rabba uddhaccasahagat� khandh� ca moho ca uppajjanti. (Gha�han�ramma� t��ipi k�tabb�. )</w:t>
      </w:r>
    </w:p>
    <w:p>
      <w:pPr>
        <w:pStyle w:val="PreformattedText"/>
        <w:bidi w:val="0"/>
        <w:spacing w:before="0" w:after="0"/>
        <w:jc w:val="left"/>
        <w:rPr/>
      </w:pPr>
      <w:r>
        <w:rPr/>
      </w:r>
    </w:p>
    <w:p>
      <w:pPr>
        <w:pStyle w:val="PreformattedText"/>
        <w:bidi w:val="0"/>
        <w:spacing w:before="0" w:after="0"/>
        <w:jc w:val="left"/>
        <w:rPr/>
      </w:pPr>
      <w:r>
        <w:rPr/>
        <w:t xml:space="preserve">Bh�van�ya pah�tabbahetuko-. Bh�van�ya pah�tabbahetukassa-. Adhipati-. �ramma�dhipati, sahaj�t�dhipati, �ramma�dhipati-. Bh�van�ya pah�tabba hetuka� r�ga� garu� katv� ass�deti, abhinandati, ta� garu� katv� bh�van�ya pah�tabbahetuko r�go uppajjati, sahaj�t�dhipati bh�van�ya pah�tabbahetuk�dhipati sampayuttak�na� khandh�na� adhipati-. Bh�van�ya pah�tabbahetuko na bh�van�ya pah�tabbahetukassa-. Adhipati-. �ramma�dhipati, sahaj�t�dhipati, �ramma�dhipati-. Bh�van�ya, pah�tabbahetuka� r�ga� garu� katv� ass�deti, abhinandati, ta� garu� katv� na bh�van�ya pah�tabbahetuko, r�go uppajjati, di��hi-. Sahaj�t�dhi-. Bh�van�ya pah�tabbahetuk�dhipati cittasuma��h�n�na� adhipati-. Bh�van�ya pah�tabbahetu bh�van�ya pah�tbbahetukassa ca na bh�van�ya pah�tabbahetukassa ca adhipati-. Sahaj�t�dhipati bh�van�yapah�tabbahetuk�dhipati sampayuttak�na� khandh�na� cittasamu��h�n�na�ca r�p�na� adhipati, na bh�van�ya pah�tabbahetuko na bh�van�ya pah�tabbahetukassa adhipati-. �ramma�dhipati, sahaj�t�dhipati, - �ramma�dhipati d�na�-. S�la�-. Uposathakamma� katv� ta� garu� katv� paccavekkhati, </w:t>
      </w:r>
    </w:p>
    <w:p>
      <w:pPr>
        <w:pStyle w:val="PreformattedText"/>
        <w:bidi w:val="0"/>
        <w:spacing w:before="0" w:after="0"/>
        <w:jc w:val="left"/>
        <w:rPr/>
      </w:pPr>
      <w:r>
        <w:rPr/>
      </w:r>
    </w:p>
    <w:p>
      <w:pPr>
        <w:pStyle w:val="PreformattedText"/>
        <w:bidi w:val="0"/>
        <w:spacing w:before="0" w:after="0"/>
        <w:jc w:val="left"/>
        <w:rPr/>
      </w:pPr>
      <w:r>
        <w:rPr/>
        <w:t>[BJT Page 1106 [\x 1106/]     ]</w:t>
      </w:r>
    </w:p>
    <w:p>
      <w:pPr>
        <w:pStyle w:val="PreformattedText"/>
        <w:bidi w:val="0"/>
        <w:spacing w:before="0" w:after="0"/>
        <w:jc w:val="left"/>
        <w:rPr/>
      </w:pPr>
      <w:r>
        <w:rPr/>
      </w:r>
    </w:p>
    <w:p>
      <w:pPr>
        <w:pStyle w:val="PreformattedText"/>
        <w:bidi w:val="0"/>
        <w:spacing w:before="0" w:after="0"/>
        <w:jc w:val="left"/>
        <w:rPr/>
      </w:pPr>
      <w:r>
        <w:rPr/>
        <w:t xml:space="preserve">Ta� garu� katv� na bh�van�ya pah�tabbahetuko r�go uppajjati, di��hi-. Pubbesu-. Jh�n�-. Ariy� magg� vu��hahitv�, phalassa adhipati-. Cakkha�. Vatthu�. Na bh�van�ya pah�tabbahetuke khandhe garu� katv� ass�deti, abhinandati, ta� garu� katv� na bh�van�ya pah�tabbahetuko r�go uppajjati, di��hi-. Sahaj�t�dhipati na bh�van�ya pah�tabbahetuk�dhipati sampayuttak�na� khandh�na� cittasamu��h�n�na�ca-. Adhipati, na bh�van�ya pah�tabbahetuko bh�van�ya pah�tabbahetukassa adhipati-. �ramma�dhipati d�na�-. -Pe-jh�na�, cakkhu�, vatthu�, na bh�van�ya pah�tabbahetuke khandhe garu� katv� ass�deti, abhinandati, ta� garu� katv� bh�van�ya pah�tabbahetuko r�go uppajjati-. Anantarapaccayena-. (Bh�van�ya pah�tabbahetuka k�ra� vicikicch� moho na k�tabbo. Uddhacca moho k�tabbo. ) Samanantara0. Sahaj�ta-. Nava, a��ama��a-. Cha, nissaya nava. </w:t>
      </w:r>
    </w:p>
    <w:p>
      <w:pPr>
        <w:pStyle w:val="PreformattedText"/>
        <w:bidi w:val="0"/>
        <w:spacing w:before="0" w:after="0"/>
        <w:jc w:val="left"/>
        <w:rPr/>
      </w:pPr>
      <w:r>
        <w:rPr/>
      </w:r>
    </w:p>
    <w:p>
      <w:pPr>
        <w:pStyle w:val="PreformattedText"/>
        <w:bidi w:val="0"/>
        <w:spacing w:before="0" w:after="0"/>
        <w:jc w:val="left"/>
        <w:rPr/>
      </w:pPr>
      <w:r>
        <w:rPr/>
        <w:t>Bh�van�ya pah�tabbahetuko bh�van�ya pah�tabbahetukassa upanissaya-. �ramma��-. Anantar�-. Pakatu-. Pakatupa: bh�van�ya pah�tabbahetuk� khandh� bh�van�ya pah�tabbahetuk�na� khandh�na� upanissaya-. (M�la�. ) Bh�van�ya pah�tabbahetuk� khandh� na bh�van�ya pah�tabbahetuk�na� khandh�na� mohassa ca upanissaya-. Sakabha�e chavdar�go parabha�e chandar�gassa upanissaya-. Sakapariggahe chandar�go paripariggahe chandar�gassa upanissayapacca-. (M�la�. ) Bh�van�ya pah�tabbahetuk� khandh� uddhaccasahagat�na� khandh�na� mohassa ca upanissayapaccayena paccayo. Na bh�van�ya pah�tabbahetuko dhammo na bh�van�ya pah�tabbahetukassa-. Upanissaya-. �ramma��-. Anattar�-. Pakatu-. Pakat�panissayo saddha� upaniss�ya d�na� deti, sam�patti� upp�deti, di��hi� ga�h�ti, s�la�-. Pa��a� na bh�van�ya pah�tabbahetuka� r�ga�, dosa�, moha�, m�na�, di��hi, patthana�, k�yika�, sukha�, k�yika� dukkha�, -pesen�sana� upaniss�ya, d�na� deti, p�na� hanati, sa�gha� bhindati, saddh�, sen�sana� saddh�ya, pa���ya, na bh�van�ya pah�tabbahetukassa r�gassa, dosassa, mohassa, di��hiy�, patthan�ya, k�yikassa sukhassa, -pephalasam�pattiy� upanissaya-. Na bh�van�ya pah�tabbahetuko bh�van�ya pah�tabbahetukassa upanissaya-. �ramma��, anantar�-. Pakatu-. Pakatupa saddha� upaniss�ya m�na� jappeti, saddh�, sen�sana� bh�van�ya pah�tabbahetukassa r�gassa, dosassa. Mohassa, m�nassa, patthan�ya upanissaya-. Na bh�van�ya pah�tabba hetuko bh�van�ya pah�tabbahetukassa ca na bh�van�ya pahatabba-</w:t>
      </w:r>
    </w:p>
    <w:p>
      <w:pPr>
        <w:pStyle w:val="PreformattedText"/>
        <w:bidi w:val="0"/>
        <w:spacing w:before="0" w:after="0"/>
        <w:jc w:val="left"/>
        <w:rPr/>
      </w:pPr>
      <w:r>
        <w:rPr/>
      </w:r>
    </w:p>
    <w:p>
      <w:pPr>
        <w:pStyle w:val="PreformattedText"/>
        <w:bidi w:val="0"/>
        <w:spacing w:before="0" w:after="0"/>
        <w:jc w:val="left"/>
        <w:rPr/>
      </w:pPr>
      <w:r>
        <w:rPr/>
        <w:t>[BJT Page 1107 [\x 1107/]     ]</w:t>
      </w:r>
    </w:p>
    <w:p>
      <w:pPr>
        <w:pStyle w:val="PreformattedText"/>
        <w:bidi w:val="0"/>
        <w:spacing w:before="0" w:after="0"/>
        <w:jc w:val="left"/>
        <w:rPr/>
      </w:pPr>
      <w:r>
        <w:rPr/>
      </w:r>
    </w:p>
    <w:p>
      <w:pPr>
        <w:pStyle w:val="PreformattedText"/>
        <w:bidi w:val="0"/>
        <w:spacing w:before="0" w:after="0"/>
        <w:jc w:val="left"/>
        <w:rPr/>
      </w:pPr>
      <w:r>
        <w:rPr/>
        <w:t>Hetukassa ca upanissaya-. �ramma��-. Anantar�-. Pakatu-. Pakat�panissayo: saddh�, pa���, k�yika� sukha�, -pesen�sana�, uddhaccasahagat�na� khandh�na� mohassa ca upanissaya-. (Gha�an�panissay�pi t��ipi k�tabb�. )</w:t>
      </w:r>
    </w:p>
    <w:p>
      <w:pPr>
        <w:pStyle w:val="PreformattedText"/>
        <w:bidi w:val="0"/>
        <w:spacing w:before="0" w:after="0"/>
        <w:jc w:val="left"/>
        <w:rPr/>
      </w:pPr>
      <w:r>
        <w:rPr/>
      </w:r>
    </w:p>
    <w:p>
      <w:pPr>
        <w:pStyle w:val="PreformattedText"/>
        <w:bidi w:val="0"/>
        <w:spacing w:before="0" w:after="0"/>
        <w:jc w:val="left"/>
        <w:rPr/>
      </w:pPr>
      <w:r>
        <w:rPr/>
        <w:t xml:space="preserve">Na bh�van�ya pah�tabbahetuko na bh�van�ya pah�tabbahetukassa purej�ta-. T��i, pacch�j�ta t��i, �sevanapacca-. Nava, kammapacca-. (Na bh�van�ya pah�tabbabh�janak�ra�en�n�kha�ik� labbhati, ) no vigatapacca-. (Sa�khitta�. ) (Yath� dassanena pah�tabbahetuka duka�, eva� bh�van�ya pah�tabbahetuka paccay�pi paccaniy�dipi vibhagopi ga�a�pi nint�n�kara�. ) Na dassanena pah�tabbo dhammo na dassanena pah�tabbassa dhammassa parantena sakabha�e chandar�gopi k�tabbo. Bh�van�ya pah�tabbo dhammo na bh�van�ya pah�tabbassa dhammassa parantena sakabha�a chandar�gopi k�tabbo, bh�van�ya pah�tabbo dhammo na bh�van�ya pah�tabbassa dhammassa parantena sakabha�a chandar�goti k�tabba�. </w:t>
      </w:r>
    </w:p>
    <w:p>
      <w:pPr>
        <w:pStyle w:val="PreformattedText"/>
        <w:bidi w:val="0"/>
        <w:spacing w:before="0" w:after="0"/>
        <w:jc w:val="left"/>
        <w:rPr/>
      </w:pPr>
      <w:r>
        <w:rPr/>
      </w:r>
    </w:p>
    <w:p>
      <w:pPr>
        <w:pStyle w:val="PreformattedText"/>
        <w:bidi w:val="0"/>
        <w:spacing w:before="0" w:after="0"/>
        <w:jc w:val="left"/>
        <w:rPr/>
      </w:pPr>
      <w:r>
        <w:rPr/>
        <w:t xml:space="preserve">Bh�van�ya pah�tabbahetuka duka� ni��hita�. </w:t>
      </w:r>
    </w:p>
    <w:p>
      <w:pPr>
        <w:pStyle w:val="PreformattedText"/>
        <w:bidi w:val="0"/>
        <w:spacing w:before="0" w:after="0"/>
        <w:jc w:val="left"/>
        <w:rPr/>
      </w:pPr>
      <w:r>
        <w:rPr/>
      </w:r>
    </w:p>
    <w:p>
      <w:pPr>
        <w:pStyle w:val="PreformattedText"/>
        <w:bidi w:val="0"/>
        <w:spacing w:before="0" w:after="0"/>
        <w:jc w:val="left"/>
        <w:rPr/>
      </w:pPr>
      <w:r>
        <w:rPr/>
        <w:t xml:space="preserve">87. Savitakka duka�. </w:t>
      </w:r>
    </w:p>
    <w:p>
      <w:pPr>
        <w:pStyle w:val="PreformattedText"/>
        <w:bidi w:val="0"/>
        <w:spacing w:before="0" w:after="0"/>
        <w:jc w:val="left"/>
        <w:rPr/>
      </w:pPr>
      <w:r>
        <w:rPr/>
      </w:r>
    </w:p>
    <w:p>
      <w:pPr>
        <w:pStyle w:val="PreformattedText"/>
        <w:bidi w:val="0"/>
        <w:spacing w:before="0" w:after="0"/>
        <w:jc w:val="left"/>
        <w:rPr/>
      </w:pPr>
      <w:r>
        <w:rPr/>
        <w:t>Savitakka� dhamma� pa�icca savitakko dhammo uppajjati hetupaccay�, savitakka� eka� khandha� pa�icca tayo khandh�, dve khandhe, pa�isandhikkha�e, savitakka� dhamma� pa�icca avitakko dhammo uppajjati hetupaccay�, savitakko khandhe pa�icca vitakko-. Cittasamu��h�na�ca r�pa�, pa�isandhikkha�e, savitakka� dhamma� pa�icca savitakko ca avitakko ca dhamm� uppajjanti hetupaccay�, savitakka� eka� khandha� pa�icca tayo khandh� vitakko ca cittasamu��h�na�ca-. Pa�isandhikkha�e, avitakka� dhamma� pa�icca avitakko dhammo uppajjati hetupaccay�, avitakka� eka� khandha� pa�icca tayo khandh� cittasamu��h�na�ca-. Dve khandhe-. Vitakka� pa�icca cittasamu��h�na�-. Pa�isandhikkha�e, avitakka� eka� khandha� pa�icca tayo khandh� ka�att� ca-. Dve khandhe-. Vitakka� pa�icca ka�att�-. Khandhe pa�icca vatthu, vatthu� pa�icca khandh�, vitakka� pa�icca vatthu, vatthu� pa�icca vitakko, eka� mahabh�ta�-. Avitakka� dhamma�-. Avitakko dhammo uppajjati hetupaccay�, citakka� pa�icca sampayuttak� khandh�, pa�isandhikkha�e, vitakka�-. Pa�icca sampayuttak� khandh�-. Pa�isandhikkha�e, vatthu� pa�icca savitakk� khandh�, avitakka� dhamma�-. Savitakko ca avitakko ca dhamm� uppajjanti hetupaccay�, vitakka� pa�icca sampayuttak� khandh� cittasamu��h�na�ca</w:t>
      </w:r>
    </w:p>
    <w:p>
      <w:pPr>
        <w:pStyle w:val="PreformattedText"/>
        <w:bidi w:val="0"/>
        <w:spacing w:before="0" w:after="0"/>
        <w:jc w:val="left"/>
        <w:rPr/>
      </w:pPr>
      <w:r>
        <w:rPr/>
      </w:r>
    </w:p>
    <w:p>
      <w:pPr>
        <w:pStyle w:val="PreformattedText"/>
        <w:bidi w:val="0"/>
        <w:spacing w:before="0" w:after="0"/>
        <w:jc w:val="left"/>
        <w:rPr/>
      </w:pPr>
      <w:r>
        <w:rPr/>
        <w:t>[BJT Page 1108 [\x 1108/]     ]</w:t>
      </w:r>
    </w:p>
    <w:p>
      <w:pPr>
        <w:pStyle w:val="PreformattedText"/>
        <w:bidi w:val="0"/>
        <w:spacing w:before="0" w:after="0"/>
        <w:jc w:val="left"/>
        <w:rPr/>
      </w:pPr>
      <w:r>
        <w:rPr/>
      </w:r>
    </w:p>
    <w:p>
      <w:pPr>
        <w:pStyle w:val="PreformattedText"/>
        <w:bidi w:val="0"/>
        <w:spacing w:before="0" w:after="0"/>
        <w:jc w:val="left"/>
        <w:rPr/>
      </w:pPr>
      <w:r>
        <w:rPr/>
        <w:t>R�pa�, vitakka� pa�icca savitakk� khandh�, mah�bh�te pa�icca cittasamu��h�na�-. Pa�isandhikkha�e, vitakka� pa�icca sampayuttak� khandh� ka�att� ca-. Pa�isandhikkha�e, vitakka� pa�icca savitakk� khandh�-. Mah�bh�te pa�icca ka�att�-. Pa�isandhikkha�e, vatthu� pa�icca savitakk� khandh�, mah�bh�te pa�icca ta�att�-. Pa�isandhikkha�e, vatthu� pa�icca vitakko sampayuttak� ca khandh�, savitakka�ca avitakka�ca dhamma� pa�icca savitakko dhammo uppajjati hetupaccay�, savitakka� eka� khandha�ca vitakka�ca pa�icca tayo khandh�, dve, khandhe pa�icca-. Pa�isandhikkha�e savitakka� eka�, khandha�ca vitakka�ca pa�icca tayo khandh�, dve khandhe-. Pa�isandhikkha�e, savitakka� eka� khandha�ca vatthu� ca pa�icca tayo khandh� dve khandhe, savitakka�ca avitakka�ca dhamma� pa�icca avitakko dhammo uppajjati hetupaccay�, savitakke khandhe ca vitakka�ca mah�bh�te ca pa�icca cittasamu��h�na�-. Pa�isandhikkha�e savitakke khandhe ca vitakka�ca mah�bh�te ca pa�iccaka�att� ca-. Pa�isandhikkha�e, savitakke khandhe ca vatthu� ca pa�icca vitakko-. Savitakka�ca avitakka�ca dhamma�-. Savitakko ca avitakko ca dhamm� upjjanti hetupaccay�, savitakka� eka� khandha�ca vitakka�ca pa�icca tayo khandh� cittasamu��h�na�ca-. Dve khandhe-. Savitakka� eka� khandha�ca vitakka�ca pa�icca tayo khandh�, dve khandhe, savitakke khandhe ca vitakka�ca mah�bh�te ca pa�icca cittasamu��h��-. Pa�isandhikkha�e savitakka� eka� khandha�ca vitakka�ca pa�icca tayo khandh�, ka�att� ca-. Dve khandhe-. Pa�isandhikkha�e, savitakka� eka� khandha�ca vitakka�ca pa�icca tayo khand�, dve khandhe-. Savitakko khandhe ca vitakka�ca mah�bh�te ca pa�icca ka�att� r�pa�. Pa�isandhikkha�e, savitakka� eka� khandha�ca vatthu� ca pa�icca tayo khandh� vitakko ca, dve khandhe-. (Sa�khitta�. )</w:t>
      </w:r>
    </w:p>
    <w:p>
      <w:pPr>
        <w:pStyle w:val="PreformattedText"/>
        <w:bidi w:val="0"/>
        <w:spacing w:before="0" w:after="0"/>
        <w:jc w:val="left"/>
        <w:rPr/>
      </w:pPr>
      <w:r>
        <w:rPr/>
      </w:r>
    </w:p>
    <w:p>
      <w:pPr>
        <w:pStyle w:val="PreformattedText"/>
        <w:bidi w:val="0"/>
        <w:spacing w:before="0" w:after="0"/>
        <w:jc w:val="left"/>
        <w:rPr/>
      </w:pPr>
      <w:r>
        <w:rPr/>
        <w:t xml:space="preserve">Hetuy� nava, �ramma�e nava, adhipatiy� nava, -pe- upanissaye nava, purej�te cha, �sevane cha, kamme nava, vip�ke nava, sabbattha nava, avagate nava, savitakka� dhamma� pa�icca savitakko dhammo uppajjati na hetupaccay�, ahetuka� savitakka� eka� khandha� pa�icca tayo khandh�, dve khandhe, ahetukapa�isandhikkha�e vicikicch�sahagate uddhaccasahagate khandhe pa�icca vicikicch�sahagato moho, uddhaccasahagato moho, (savitakkam�lak� avases� dve pa�h� k�tabb�, ahetuka� ninn�na�, ) avitakka� dhamma� pa�icca avitakko dhammo uppajjati na hetupaccay�, ahetuka� avitakka� eka� khandha� pa�icca tayo khandh�. </w:t>
      </w:r>
    </w:p>
    <w:p>
      <w:pPr>
        <w:pStyle w:val="PreformattedText"/>
        <w:bidi w:val="0"/>
        <w:spacing w:before="0" w:after="0"/>
        <w:jc w:val="left"/>
        <w:rPr/>
      </w:pPr>
      <w:r>
        <w:rPr/>
      </w:r>
    </w:p>
    <w:p>
      <w:pPr>
        <w:pStyle w:val="PreformattedText"/>
        <w:bidi w:val="0"/>
        <w:spacing w:before="0" w:after="0"/>
        <w:jc w:val="left"/>
        <w:rPr/>
      </w:pPr>
      <w:r>
        <w:rPr/>
        <w:t>[BJT Page 1110 [\x 1110/]     ]</w:t>
      </w:r>
    </w:p>
    <w:p>
      <w:pPr>
        <w:pStyle w:val="PreformattedText"/>
        <w:bidi w:val="0"/>
        <w:spacing w:before="0" w:after="0"/>
        <w:jc w:val="left"/>
        <w:rPr/>
      </w:pPr>
      <w:r>
        <w:rPr/>
      </w:r>
    </w:p>
    <w:p>
      <w:pPr>
        <w:pStyle w:val="PreformattedText"/>
        <w:bidi w:val="0"/>
        <w:spacing w:before="0" w:after="0"/>
        <w:jc w:val="left"/>
        <w:rPr/>
      </w:pPr>
      <w:r>
        <w:rPr/>
        <w:t xml:space="preserve">Paccay� khandh�, vitakka� paccay� vatthu, vatthu� paccay� vitakko, eka� mah�bh�ta� paccay� tayo mah�bh�t�, vatthu� paccay� avitakk� khandh�, vatthu� paccay� vitakko, avitakka� dhamma� paccay� savitakko dhammo uppajjati hetupaccay�, vitakka� paccay� sampayuttak� khandh�, vatthu� paccay� savitakk� khandh�, (pa�isandhiy�pi dve, ) avitakka� dhamma� paccay� savitakko ca avitakko ca dhamm� uppajjanti hetupaccay�, vitakka� paccay� sampayuttak� khandh� cittasamu��h�na�ca r�pa�, vitakka� paccay� sampayuttak� khandh�-. Mah�bh�te paccay� cittasamu��h�na� r�pa�, vatthu� paccay� savitakk� khandh�, mah�bh�te paccay� cittasamu��h�na� r�pa�, vatthu� paccay� vitakko sampayuttak� ca khandh�, pa�isandhikkha�e-. (Pa�isandhiy�pi pavatti sadis�yeva. ) Savitakka�ca avitakka�ca dhamma� paccay� savitakko dhammo uppajjati hetupaccay�, savitakka� eka� khandha�ca vitakka�ca paccay� tayo khandh�, dve khandhe, savitakka� eka� khandha�ca vatthu� ca paccay� tayo khandh�, dve khandhe. (Pa�isandhikkha�e, dve k�tabb�. ) Savitakka�ca avitakka�ca dhamma� paccay� avitakko dhammo uppajjati hetupaccay�, savitakke khandhe ca vitakka�ca paccay� cittasamu��h�na�-. Savitakko khandhe ca vitakka�ca mah�bh�te ca paccay� cittasamu��h�na�-. Savitakke khandhe ca vatthu� ca paccay� vitakko, pa�isandhikkha�e-. T��i pa�isandhiy�pi. Savitakka�ca avitakka�ca dhamma� paccay� savitakko ca avitakko ca dhamm� uppajjanti hetupaccay�, savitakka� eka� khandha�ca citakka�ca paccay� tayo khandh� cittasamu��h�n�na�ca, dve khandhe, savitakka� eka� khandha�ca vitakka�ca vatthu� ca paccay� tayo khandh�, dve khandhe, savitakke khandhe ca vitakka�ca mah�bh�te ca paccay� cittasamu��h�na�, savitakka� eka� khandha�ca vatthu� ca paccay� tayo khandh� vitakko ca, dve khandhe, pa�isandhikkha�e-. Hetuy� nava, �ramma�e nava, adhipatiy� nava, sabbattha nava, avigate nava. </w:t>
      </w:r>
    </w:p>
    <w:p>
      <w:pPr>
        <w:pStyle w:val="PreformattedText"/>
        <w:bidi w:val="0"/>
        <w:spacing w:before="0" w:after="0"/>
        <w:jc w:val="left"/>
        <w:rPr/>
      </w:pPr>
      <w:r>
        <w:rPr/>
      </w:r>
    </w:p>
    <w:p>
      <w:pPr>
        <w:pStyle w:val="PreformattedText"/>
        <w:bidi w:val="0"/>
        <w:spacing w:before="0" w:after="0"/>
        <w:jc w:val="left"/>
        <w:rPr/>
      </w:pPr>
      <w:r>
        <w:rPr/>
        <w:t xml:space="preserve">Savitakka� dhamma� paccay� savitakko dhammo uppajjati na hetupaccay�, navapa�h� k�tabb�, (ahetuk�ti niy�metabb�. T��iyeva, moho uddharitabbo. Yath� pa�iccav�re hetupaccaya sadis�yeva. Pa�h� pa�cavi���� atirek�, ) moho vitakka�, na hetuy� nava, n�ramma�e t��i, n�dhipatiy� nava, n�nantare t��i, -pe- na upanissaye t��i, na purej�te nava, na pacch�j�te nava, n�sevane nava, na kamme catt�ri, na vip�ke nava, n�h�re eka�, na indriye eka�, na jh�ne eka�. </w:t>
      </w:r>
    </w:p>
    <w:p>
      <w:pPr>
        <w:pStyle w:val="PreformattedText"/>
        <w:bidi w:val="0"/>
        <w:spacing w:before="0" w:after="0"/>
        <w:jc w:val="left"/>
        <w:rPr/>
      </w:pPr>
      <w:r>
        <w:rPr/>
      </w:r>
    </w:p>
    <w:p>
      <w:pPr>
        <w:pStyle w:val="PreformattedText"/>
        <w:bidi w:val="0"/>
        <w:spacing w:before="0" w:after="0"/>
        <w:jc w:val="left"/>
        <w:rPr/>
      </w:pPr>
      <w:r>
        <w:rPr/>
        <w:t>[BJT Page 1111 [\x 1111/]     ]</w:t>
      </w:r>
    </w:p>
    <w:p>
      <w:pPr>
        <w:pStyle w:val="PreformattedText"/>
        <w:bidi w:val="0"/>
        <w:spacing w:before="0" w:after="0"/>
        <w:jc w:val="left"/>
        <w:rPr/>
      </w:pPr>
      <w:r>
        <w:rPr/>
      </w:r>
    </w:p>
    <w:p>
      <w:pPr>
        <w:pStyle w:val="PreformattedText"/>
        <w:bidi w:val="0"/>
        <w:spacing w:before="0" w:after="0"/>
        <w:jc w:val="left"/>
        <w:rPr/>
      </w:pPr>
      <w:r>
        <w:rPr/>
        <w:t>Na magge nava, na sampayutte t��i, na vippayutte cha, no natthiy� t�ni,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Savitakka� dhamma� sa�sa��ho savitakko dhammo-. Hetupacca-. Savitakka� eka� khandha� sa�sa��h� tayo khandh�, dve khandhe-. Pa�isandhikkha�e, savitakka� dhamma� sa�sa��ho avitakko dhammo-. Hetupacca-. Savitakko khandhe sa�sa��ho vitakko-. Savitakka�dhma� sa�sa��ho savitakko ca avitakko ca dhamm� uppajjanti hetupaccay�, savitakka� eka� khandha� sa�sa��h� tayo khandh�, vitakko ca, dve-. Pa�isandhikkha�e avitakka� dhamma� sa�sa��ho avitakko dhammo-. Hetupacca-. Avitakka� eka� ndha� sa�sa��ha tayo khandh�, pa�isandhikkha�e, avitakka� dhamma�-. Savitakko dhammo-. Hetupacca-. Vitakka� sa�sa��h� sampayuttak� khandh�, pa�isandhikkha�e, savitakka�ca avitakka�ca dhamma� sa�sa��ho avitakko dhammo-. Hetupacca-. Savitakka� eka� khandha�ca vitakka�ca sa�sa��h� tayo khandh�, dve khandhe-. Pa�isandhikkha�e-, hetuy� cha, �ramma�e cha, adhipatiy� cha, sabbattha cha, avigate cha, savitakka� dhamma� sa�sa��ho savitakko dhammo-. Na hetupacca-. (Eva� cha pa�h� k�tabb�. Anuloma sadis�, ahetuk�ni niy�metabb�. T��iyeva. Moho uddharitabbo-. Na hetuy� cha, n�dhipatiy� cha, na purej�te cha, napacch�j�te cha, na �sevane cha, na kamme catt�ri, na vip�ke cha, na jh�ne eka�, na magge cha, na vippayutte ch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Savitakko dhammo savitakkassa dhammassa hetupacca-. Savitakk�hetu sampayuttak�na� khandh�na� hetupaccayena paccayo, pa�isandhikkha�e. Savitakko dhammo avitakkassa dhammassa hetupacca-. Savitakk� hetu vitakkassa cittasamu��h�n�na�ca hetu-. Pa�isandhikkha�e-. (M�la�. ) Savitakk� hetu sampayuttak�na� khandh�na� vitakkassa ca cittasamu��h�n�na�ca-. Hetupaccayena paccayo, pa�isandhi-. Avitakko dhammo avitakkassa dhammassa hetupacca. Avitakk� hetu sampayuttak�na� khandh�na� cittasamu��h�n�na�ca hetupacca-. Pa�isandhikkha�e, savitakko dhammo savitakkassa dhammassa �ramma�apacca-. Savitakko khandhe �rabbha savitakk� khandh� uppajjanti, (m�la�. ) Savitakke khandhe �rabbha avitakk� khandh� ca vitakko ca uppajjanti, (m�la�. ) Savitakke khandhe �rabbha savitakk� khandh� ca vitakko ca uppajjanti. </w:t>
      </w:r>
    </w:p>
    <w:p>
      <w:pPr>
        <w:pStyle w:val="PreformattedText"/>
        <w:bidi w:val="0"/>
        <w:spacing w:before="0" w:after="0"/>
        <w:jc w:val="left"/>
        <w:rPr/>
      </w:pPr>
      <w:r>
        <w:rPr/>
        <w:t>[BJT Page 1112 [\x 1112/]     ]</w:t>
      </w:r>
    </w:p>
    <w:p>
      <w:pPr>
        <w:pStyle w:val="PreformattedText"/>
        <w:bidi w:val="0"/>
        <w:spacing w:before="0" w:after="0"/>
        <w:jc w:val="left"/>
        <w:rPr/>
      </w:pPr>
      <w:r>
        <w:rPr/>
      </w:r>
    </w:p>
    <w:p>
      <w:pPr>
        <w:pStyle w:val="PreformattedText"/>
        <w:bidi w:val="0"/>
        <w:spacing w:before="0" w:after="0"/>
        <w:jc w:val="left"/>
        <w:rPr/>
      </w:pPr>
      <w:r>
        <w:rPr/>
        <w:t xml:space="preserve">Avitakko dhammo avitakkassa dhammassa �ramma�apacca-. Ariy� avitakk� jh�n� vu��hahitv�, magg�vu��hahitv�, phal� vu��hahitv� phala� paccavekkhanti, nibb�na� paccavekkhanti, nibb�na� vitakkassa, maggassa, phalassa ca �rma�apacca-. Cakkhu�, vatthu�, avitakke khandhe ca vitakka�ca aniccato vipassanti, ass�denti, abhinandanti, ta� �rabhe vitakko uppajjati, dibbena cakkhun� r�pa�-. Dibb�yasota-. Cetopariya���ena avitakka cittasama�gissa citta�, �k�s�na�c�yatana�, �ki�ca���yatana�, r�p�yatana� cakkhu�, pho��habb�yatana�, avitakk� khandh� iddhividha, cetopari, pubbeniv�s�, yath�kamm�pata, an�gata�sa, vitakkassa ca �ramma�apacca, avitakka khandhe ca vitakka�ca �rabbha avitakk� khandh� ca vitakko ca uppajjanti. Avitakko dhammo savitakkassa dhammassa �ramma�apacca-. Ariy� avitakk� jh�n� vu��hahitv�, magg� vu��hahitv�, phal� vu��hahitv�, magga�, phala�, paccavekkhanti, nibb�na�, paccavekkhanti, nibb�na� gotubussa, vod�nassa savitakkassa maggassa phalassa�vajjan�ya �ramma�a, cakkhu�, vatthu�, avitakke khandhe ca vitakka�ca aniccato vipassanti, ass�denti, abhinandanti, ta� �rabbha r�go uppajjati, domanassa�, avitakke khandhe ca vitakka�ca �rabbha savitakk� khandh� uppajjanti, avitakko dhammo savitakkassa ca avitakkassa ca �ramma�a-. Ariy� avitakk� jh�n� vu��hahitv�, magg� vu��hahitv�-. Phal� vu��hahitv�, phala� paccavekkhanti, nibb�na� paccavekkhanti, nibb�na� gotrabhussa, vod�nassa, savitakkassa, maggassa, phalassa, �vajjan�ya vitakkassaca �ramma�a-. Cakkhu�, vatthu�, avitakke khandhe ca vitakka�ca aniccato vipsanti, ass�denti, abhinandanti, ta� �rabbha savitakk� khandh� ca vitakko ca uppajjanti, avitakke khandhe ca vitakka�ca �rabbha savitakk� khandh� ca vitakko ca uppajjanti, savitakko ca avitakko ca savitakkassa �ramma�a-. Savitakko khandhe ca avitakka�ca �rabbha savitakk� khandh� uppajjanti, (m�la�. ) Avitakke khandhe ca vitakka�ca�rabbha avitakk� khandh� ca vitakko ca uppajjanti, (m�la�. )Savitakko khandheca vitakka�ca �rabbha savitakk� khandh� ca vitakko ca uppajjanti. </w:t>
      </w:r>
    </w:p>
    <w:p>
      <w:pPr>
        <w:pStyle w:val="PreformattedText"/>
        <w:bidi w:val="0"/>
        <w:spacing w:before="0" w:after="0"/>
        <w:jc w:val="left"/>
        <w:rPr/>
      </w:pPr>
      <w:r>
        <w:rPr/>
      </w:r>
    </w:p>
    <w:p>
      <w:pPr>
        <w:pStyle w:val="PreformattedText"/>
        <w:bidi w:val="0"/>
        <w:spacing w:before="0" w:after="0"/>
        <w:jc w:val="left"/>
        <w:rPr/>
      </w:pPr>
      <w:r>
        <w:rPr/>
        <w:t>Savitakko dhammo savitakkassa dhammassa adhipati-. �ramma�dhipati, sahaj�t�dhipati, - �ramma�dhipati savitakko khanddhe garu� katv� savitakk� khanddh� uppajjanti, sahaj�t�dhipati savitakk�dh�pati sampayuttak�na� khandh�na� adhipati-. Savitakko</w:t>
      </w:r>
    </w:p>
    <w:p>
      <w:pPr>
        <w:pStyle w:val="PreformattedText"/>
        <w:bidi w:val="0"/>
        <w:spacing w:before="0" w:after="0"/>
        <w:jc w:val="left"/>
        <w:rPr/>
      </w:pPr>
      <w:r>
        <w:rPr/>
      </w:r>
    </w:p>
    <w:p>
      <w:pPr>
        <w:pStyle w:val="PreformattedText"/>
        <w:bidi w:val="0"/>
        <w:spacing w:before="0" w:after="0"/>
        <w:jc w:val="left"/>
        <w:rPr/>
      </w:pPr>
      <w:r>
        <w:rPr/>
        <w:t>[BJT Page 1113 [\x 1113/]     ]</w:t>
      </w:r>
    </w:p>
    <w:p>
      <w:pPr>
        <w:pStyle w:val="PreformattedText"/>
        <w:bidi w:val="0"/>
        <w:spacing w:before="0" w:after="0"/>
        <w:jc w:val="left"/>
        <w:rPr/>
      </w:pPr>
      <w:r>
        <w:rPr/>
      </w:r>
    </w:p>
    <w:p>
      <w:pPr>
        <w:pStyle w:val="PreformattedText"/>
        <w:bidi w:val="0"/>
        <w:spacing w:before="0" w:after="0"/>
        <w:jc w:val="left"/>
        <w:rPr/>
      </w:pPr>
      <w:r>
        <w:rPr/>
        <w:t xml:space="preserve">Dhammo avitakkassa dhammassa adhipatipacca-. �ramma�dhipati, sahaj�t�dhipati, �ramma�dhipati savitakke khandhe garu� katv� vitakko uppajjati, sahaj�t�dhipati, savitakk�dhipati vitakkassa ca cittasamu��h�n�na�ca adhipati, savitakko dhammo savitakkassa ca avitakkassa ca-. Adhipati-. �ramma�dhipati, sahaj�t�dhipati, - �ramman�dhipati savitakke khandhe garu� katv� savitakk� khandh� ca vitakko ca uppajjanti, sahaj�t�dhipati savitakk�dhipati sampayuttak�na� khandh�na� vitakkassa ca cittasamu��h�n�na�ca-. Adhipati-. Avitakko dhammo avitakkassa dhammassa adhipati-. �ramma�dhipati, sahaj�t�dhipati, - �ramma�dhipati ariy� avitakk� jh�n� vu��hahitv�, magg� vu��hahitv�, phal� vu��hahitv�, phala� garu� katv� paccavekkhanti, nibb�na� garu� katv� paccavekkhanti, nibb�na� avitakkassa, maggassa, phalassa vitakkassa adhipati-. Cakkhu� vatthu� avitakke khandhe ca vitakka�ca garu� katv� ass�denti, abhinandanti, ta� garu� katv� vitakko uppajjati. </w:t>
      </w:r>
    </w:p>
    <w:p>
      <w:pPr>
        <w:pStyle w:val="PreformattedText"/>
        <w:bidi w:val="0"/>
        <w:spacing w:before="0" w:after="0"/>
        <w:jc w:val="left"/>
        <w:rPr/>
      </w:pPr>
      <w:r>
        <w:rPr/>
      </w:r>
    </w:p>
    <w:p>
      <w:pPr>
        <w:pStyle w:val="PreformattedText"/>
        <w:bidi w:val="0"/>
        <w:spacing w:before="0" w:after="0"/>
        <w:jc w:val="left"/>
        <w:rPr/>
      </w:pPr>
      <w:r>
        <w:rPr/>
        <w:t xml:space="preserve">Sahaj�t�dhipati avitakk�dhipati sampayuttak�na� khandh�na� cittasamu��h�n�na�ca-. Adhipati-. Avitakke khandhe ca vitakka�ca garu� katv� paccavekkhanti, avitakko dhammo savitakkassa dhammassa adhipati-. �ramma�dhipati ariy� avitakk� jh�na� vu��hahitv�, magg� vu��hahitv�, phal� vu��hahitv� phala� garu� katv� paccavekkhanti, nibb�na� garu� katv�paccavekkhanti nibb�na� gotrabhussa vod�nassa savitakkassa maggassa phalassa adhipati-. Cakkhu�, vatthu�, avitakke khandhe ca vitakka�ca garu� katv� ass�denti, abhinandanti ta� garu� katv� r�go uppajjati, di��hi, uppajjati, avitakko khandhe ca vitakka�ca garu� katv� savitakk� khandh� uppajjanti, avitakko dhammo savitakkassa ca avitakkassa ca-. Adhipati-. �ramma�dhipati ariy� avitakk� jh�n� vu��hahitv� phal� vu��hahitv� phala� paccavekkhanti, nibb�na� paccavekkhanti, nibb�na� gotrabhussa, vod�nassa savitakkassa maggassa phalassa vitakkassa ca adhipati-. Cakkhu� vatthu� avitakke khandhe ca vitakka�ca garu�katv� ass�denti abhinandanti, ta� garu� katv� r�go uppajjati, di��hi uppajjati, avitakke khandhe ca vitakka�ca garu� katv� savitakk� khandh� ca vitakko ca uppajjanti, savitakko ca avitakko ca dhamm� savitakkassa dhammassa adhipati-. �ramma�dhipati savitakke ca khandhe ca vitakka�ca garu� katv� savitakk� khandh� uppajjanti, (m�la�. ) Savitakke khandhe ca vitakka�ca garu� katv� vitakko uppajjati, </w:t>
      </w:r>
    </w:p>
    <w:p>
      <w:pPr>
        <w:pStyle w:val="PreformattedText"/>
        <w:bidi w:val="0"/>
        <w:spacing w:before="0" w:after="0"/>
        <w:jc w:val="left"/>
        <w:rPr/>
      </w:pPr>
      <w:r>
        <w:rPr/>
      </w:r>
    </w:p>
    <w:p>
      <w:pPr>
        <w:pStyle w:val="PreformattedText"/>
        <w:bidi w:val="0"/>
        <w:spacing w:before="0" w:after="0"/>
        <w:jc w:val="left"/>
        <w:rPr/>
      </w:pPr>
      <w:r>
        <w:rPr/>
        <w:t>[BJT Page 1114 [\x 1114/]     ]</w:t>
      </w:r>
    </w:p>
    <w:p>
      <w:pPr>
        <w:pStyle w:val="PreformattedText"/>
        <w:bidi w:val="0"/>
        <w:spacing w:before="0" w:after="0"/>
        <w:jc w:val="left"/>
        <w:rPr/>
      </w:pPr>
      <w:r>
        <w:rPr/>
      </w:r>
    </w:p>
    <w:p>
      <w:pPr>
        <w:pStyle w:val="PreformattedText"/>
        <w:bidi w:val="0"/>
        <w:spacing w:before="0" w:after="0"/>
        <w:jc w:val="left"/>
        <w:rPr/>
      </w:pPr>
      <w:r>
        <w:rPr/>
        <w:t xml:space="preserve">(M�la�. ) Savitakko khandhe ca vitakka�ca garu� katv� savitakk� khandh� ca vitakko ca uppajjanti. </w:t>
      </w:r>
    </w:p>
    <w:p>
      <w:pPr>
        <w:pStyle w:val="PreformattedText"/>
        <w:bidi w:val="0"/>
        <w:spacing w:before="0" w:after="0"/>
        <w:jc w:val="left"/>
        <w:rPr/>
      </w:pPr>
      <w:r>
        <w:rPr/>
      </w:r>
    </w:p>
    <w:p>
      <w:pPr>
        <w:pStyle w:val="PreformattedText"/>
        <w:bidi w:val="0"/>
        <w:spacing w:before="0" w:after="0"/>
        <w:jc w:val="left"/>
        <w:rPr/>
      </w:pPr>
      <w:r>
        <w:rPr/>
        <w:t xml:space="preserve">Savitakko dhammo savitakkassa dhammassa anantarapacca-. Purim� purim� savitakk� khandh� pacchim�na� pacchim�na� savitakk�na� khandh�na� anantarapacca-. Savitakko dhammo avitakkassa dhammassa anantarapacca-. Purim� purim� savitakk� khandh� pacchimassa pacchimassa avitakkassa-. Anantarapacca. Savitakka� cuticitta� avitakkassa upapatti cittassa anantarapacca-. �vajjan� pa�canna� vi����na� anantarapacca-. Savitakk� khandh� avitakkassa vu��h�nassa anantara-. Dutiyassa jh�nassa parikamma� dutiyassa jh�nassa anantarapacca-. Tatiyassa jh�nassa parikamma� -pe- nevasa���n�sa���yatanassa parikamma� nevasa���n�sa���yatanassa-. Dibbassa cakkhussaparikamma�-. Dibb�ya sotadh�tuy� parikamma�-. Iddhividha���assa parikamma�-. Cetopariya���assa-. Pubbe niv�s�nussati���assa yath�kamm�paga���assa parikamma� yath�kamm�paga���assa-. An�gata�sa���assa parikamma� an�gata�sa���assa anantarapacca-. Gotrabhu avitakkassa maggassa, vod�na� avitakkassa maggassa-, anuloma� avitakkassa phalasam�pattiy� anantarapacca-. Savitakko dhammo savitakkassa ca avitakkassa ca anantarapacca, purim� purim� savitakk� khandh� pacchim�na� pacchim�na� savitakk�na� khandh�na� vitakkassa ca ananatarapacca-. </w:t>
      </w:r>
    </w:p>
    <w:p>
      <w:pPr>
        <w:pStyle w:val="PreformattedText"/>
        <w:bidi w:val="0"/>
        <w:spacing w:before="0" w:after="0"/>
        <w:jc w:val="left"/>
        <w:rPr/>
      </w:pPr>
      <w:r>
        <w:rPr/>
      </w:r>
    </w:p>
    <w:p>
      <w:pPr>
        <w:pStyle w:val="PreformattedText"/>
        <w:bidi w:val="0"/>
        <w:spacing w:before="0" w:after="0"/>
        <w:jc w:val="left"/>
        <w:rPr/>
      </w:pPr>
      <w:r>
        <w:rPr/>
        <w:t xml:space="preserve">Avitakko dhammo avitakkassa dhammassa anantarapaccayena paccayo, purimo purimo vitakko pacchimassa pacchimassa vitakkassa anantarapacca. Purim� purim� avitakk� khandh� pacchim�na� pacchim�na� avitakk�na� khandh�na� anantarapacca-. Avitakko maggo avitakkassa phalassa-. Avitakka� phala� avitakkassa phalassa-. Nirodh�vu��hahantassa-. Novasa���n�sa���yatana� avitakkassa phal�sam�pattiy� anantarapacca-. Avitakko dhammo savitakkassa dhammassa anantarapacca-. Purim� purim� avitakk� khandh� pacchim�na� pacchim�na� savitakk�na� khandh�na� anantarapacca-. Avitakka� cuticitta� savitakkassa upapatticittassa-. Avitakka� bhava�ga� �vajjan�ya-. Avatakk� khandh� savitakkassa vu��h�nassa anantarapacca-. Avitakko dhammo savitakkassa ca avitakkassa ca-. Anantarapacca-. Purimo purimo vitakko pacchim�na� pacchim�na� savitakk�na� khandh�na� vitakkassa ca anantara-. Savitakko ca avitakko ca dhamm� savitakkassa dhammassa anantarapacca-. Purim� purim� savitakk� khandh� ca vitakko ca pacchim�na� pacchim�na� savitakk�na� khandh�na� anantarapacca-. </w:t>
      </w:r>
    </w:p>
    <w:p>
      <w:pPr>
        <w:pStyle w:val="PreformattedText"/>
        <w:bidi w:val="0"/>
        <w:spacing w:before="0" w:after="0"/>
        <w:jc w:val="left"/>
        <w:rPr/>
      </w:pPr>
      <w:r>
        <w:rPr/>
      </w:r>
    </w:p>
    <w:p>
      <w:pPr>
        <w:pStyle w:val="PreformattedText"/>
        <w:bidi w:val="0"/>
        <w:spacing w:before="0" w:after="0"/>
        <w:jc w:val="left"/>
        <w:rPr/>
      </w:pPr>
      <w:r>
        <w:rPr/>
        <w:t>Piva: 1115</w:t>
      </w:r>
    </w:p>
    <w:p>
      <w:pPr>
        <w:pStyle w:val="PreformattedText"/>
        <w:bidi w:val="0"/>
        <w:spacing w:before="0" w:after="0"/>
        <w:jc w:val="left"/>
        <w:rPr/>
      </w:pPr>
      <w:r>
        <w:rPr/>
      </w:r>
    </w:p>
    <w:p>
      <w:pPr>
        <w:pStyle w:val="PreformattedText"/>
        <w:bidi w:val="0"/>
        <w:spacing w:before="0" w:after="0"/>
        <w:jc w:val="left"/>
        <w:rPr/>
      </w:pPr>
      <w:r>
        <w:rPr/>
        <w:t>Savitakko ca avitakko ca dhamm� avitakkassa dhammassa anantarapacca-. Purim� purim� savitakk� khandh� ca vitakko ca pacchimassa pacchimassa vitakkassa anantara-. Savitakka� cuticitta�ca citakko ca avitakkassa upapatticittassa-. �vajjan� ca citakko ca pa�canna� vi����na� savitakk� khandh� ca vitakko ca avitakkassa vu��h�nassa anantarapacca-. Dutiyassa jh�nassa parikamma�ca vitakko ca -pe- (he��h�likhita� imin� k�ra�ena da��habba�. )</w:t>
      </w:r>
    </w:p>
    <w:p>
      <w:pPr>
        <w:pStyle w:val="PreformattedText"/>
        <w:bidi w:val="0"/>
        <w:spacing w:before="0" w:after="0"/>
        <w:jc w:val="left"/>
        <w:rPr/>
      </w:pPr>
      <w:r>
        <w:rPr/>
      </w:r>
    </w:p>
    <w:p>
      <w:pPr>
        <w:pStyle w:val="PreformattedText"/>
        <w:bidi w:val="0"/>
        <w:spacing w:before="0" w:after="0"/>
        <w:jc w:val="left"/>
        <w:rPr/>
      </w:pPr>
      <w:r>
        <w:rPr/>
        <w:t>Anuloma�ca vitakko ca avitakk�ya phalasam�pattiy� anantarapacca-. Savitakko ca avitakko ca dhamm� savitakkassa ca avitakkassa ca-. Anantarapacca-. Puramiv� purim� savitakk� khandh� ca vitakko ca pacchim�na� pacchim�na� savitakk�na� khandh�na� vatakkassa ca anantarapacca-. Samanantarapacca-. Sahaj�tapacca-. Nava. A��ama��apacca-. Nava. Nissaya pacca-. Nava. Savitakko dhammo savitakkassa dhammassa upanissayapacca-. �ramma��-. Anantar�-. Pakatu-, pakatupa savitakk� khandh� savitakk�na� khandh�na� upanissayapacca-. (M�la�. ) Savitakk� khandh� avitakk�na� khandh�na� vitakkassa upanissaya-. (M�la�) savitakk� khandh� savitakk�na� khandh�na� vitakkassa ca upanissaya -. Avitakko dhammo avitakkassa dhammassa upanissaya-. �ramma��-. Anantar�-. Pakatu-. - Pakatupa avitakka� saddha� upaniss�ya avitakka� jh�na�, magga�, abhi��a�, sam�patti� upp�deti, avitakka� s�la�, pa��a�, k�yika� sukha�, k�yika� dukkha�, utu�, bhojana�, sen�sana�-. Vitakka�upaniss�ya avitakka� jh�na� magga�, abhi��a�, sam�patti� upp�deti-. Avitakk� saddh�, sen�sana� vitakko ca avitakk�ya saddh�ya pa���ya k�yakassa sukhassa, k�yikassa dukkhassa, avitakkassa maggassa, phalasam�pattiy� upanissaya-. Avitakko dhammo savitakkassadhammassa upanissaya-. (T��ipi upanissaya-. Sabbattha k�tabb�. ) Avitakka� saddha�upaniss�ya d�na� deti, s�la� sam�diyati, uposathakamma� karoti, savitakka� jh�na� vipassana�, magga�, abhi��a�, sam�patti� upp�deti, m�na� jappeti, di��hi� ga�ah�ti, avitakka� s�la�-pe- sen�sana� vitakka� upaniss�ya d�na� deti, sam�patti�upp�deti, p��a� hanti, sa�gha� bhindati, avitakk� saddh� sen�sana� vitakko ca savitakk�ya saddh�ya, pa���ya, r�gassa patthan�ya, savitakkassa maggassa phal�sam�pattiy� upanissaya-. Avitakko dhammo savitakkassa ca avitakkassa ca-. Upanissaya-. Avitakka� saddha� upaniss�ya d�na� deti-. (Dutiyav�ro likhitapad� sabbe k�tabb�. )Sam�patti� upp�deti, m�na� jappeti, di��hi� ga�h�ti, s�la�, pa��a�, sen�sana�, vitakka� upaniss�ya</w:t>
      </w:r>
    </w:p>
    <w:p>
      <w:pPr>
        <w:pStyle w:val="PreformattedText"/>
        <w:bidi w:val="0"/>
        <w:spacing w:before="0" w:after="0"/>
        <w:jc w:val="left"/>
        <w:rPr/>
      </w:pPr>
      <w:r>
        <w:rPr/>
      </w:r>
    </w:p>
    <w:p>
      <w:pPr>
        <w:pStyle w:val="PreformattedText"/>
        <w:bidi w:val="0"/>
        <w:spacing w:before="0" w:after="0"/>
        <w:jc w:val="left"/>
        <w:rPr/>
      </w:pPr>
      <w:r>
        <w:rPr/>
        <w:t>[BJT Page 1116 [\x 1116/]     ]</w:t>
      </w:r>
    </w:p>
    <w:p>
      <w:pPr>
        <w:pStyle w:val="PreformattedText"/>
        <w:bidi w:val="0"/>
        <w:spacing w:before="0" w:after="0"/>
        <w:jc w:val="left"/>
        <w:rPr/>
      </w:pPr>
      <w:r>
        <w:rPr/>
      </w:r>
    </w:p>
    <w:p>
      <w:pPr>
        <w:pStyle w:val="PreformattedText"/>
        <w:bidi w:val="0"/>
        <w:spacing w:before="0" w:after="0"/>
        <w:jc w:val="left"/>
        <w:rPr/>
      </w:pPr>
      <w:r>
        <w:rPr/>
        <w:t>D�na� deti, p�na� hanati, sa�gha� bhivdati avatakk� saddh� sen�sana� vitakko ca savitakk�ya saddh�ya, pa���ya, r�gessa, patthan�ya savitakkassa maggassa, phalasam�pattiy�vitakkassa ca upanissaya-. Savitakko ca avitakko ca dhamm� savitakkassa ca-. Upanissaya-. Savitakk� khandh� ca vitakko ca savitakk�na� khandh�na� upanissaya-. (M�la�. ) Savitakka� khandh� ca vitakko ca avitakk�na� khandh�na� vitakkassa ca upanissaya, (m�la�. ) Savitakk� khandh� ca vitakko ca savitakk�na� khandh�na� vitakkassa ca upanissaya. -</w:t>
      </w:r>
    </w:p>
    <w:p>
      <w:pPr>
        <w:pStyle w:val="PreformattedText"/>
        <w:bidi w:val="0"/>
        <w:spacing w:before="0" w:after="0"/>
        <w:jc w:val="left"/>
        <w:rPr/>
      </w:pPr>
      <w:r>
        <w:rPr/>
      </w:r>
    </w:p>
    <w:p>
      <w:pPr>
        <w:pStyle w:val="PreformattedText"/>
        <w:bidi w:val="0"/>
        <w:spacing w:before="0" w:after="0"/>
        <w:jc w:val="left"/>
        <w:rPr/>
      </w:pPr>
      <w:r>
        <w:rPr/>
        <w:t xml:space="preserve">Avitakko dhammo avitakkassa dhammassa purej�ta-. �ramma�a purej�ta�, vatthupurej�ta�, -. �ramma�apurej�ta� cakkhu�, vatthu�, aniccat� vipassati, ass�deti, abhinandati. Ta� �rabbha vitakko uppajjati, dibbena-. Pho��habb�yatana� k�yavi����assa-. Vatthupure, cakkh�yatana�, k�y�yatana�, vatthu avitakk�na� khandh�na� vitakkassa ca purej�ta-. Avitakko dhammo savitakkassa dhammassa purej�ta-. Dve-. Purej�t� cakkhu�, vatthu� aniccato vipassati, ass�deti, abhinandati, ta� �rabbha vitakk�-. Khandh� uppajjanti, vatthupure-. Vatthu savitakk�na� khandh�na� purej�ta-. Avitakko dhammo savitakkassa ca avitakkassa ca-. Purej�ta-. Dve-. Purej�ta� cakkhu� vatthu� aniccato vipassati, ass�deti, abhinandati, ta� �rabbha savitakk� khandh� ca vitakkoca uppajjanti, vatthupure-. Vatthu savitakk�na� khandh�na� vitakkassa ca purej�tapacca-. </w:t>
      </w:r>
    </w:p>
    <w:p>
      <w:pPr>
        <w:pStyle w:val="PreformattedText"/>
        <w:bidi w:val="0"/>
        <w:spacing w:before="0" w:after="0"/>
        <w:jc w:val="left"/>
        <w:rPr/>
      </w:pPr>
      <w:r>
        <w:rPr/>
      </w:r>
    </w:p>
    <w:p>
      <w:pPr>
        <w:pStyle w:val="PreformattedText"/>
        <w:bidi w:val="0"/>
        <w:spacing w:before="0" w:after="0"/>
        <w:jc w:val="left"/>
        <w:rPr/>
      </w:pPr>
      <w:r>
        <w:rPr/>
        <w:t xml:space="preserve">Savitakko dhammo avitakkassa dhammassa pacch�j�ta-. T��i, pacch�j�t�-. �sevanapacca-. Nava, savitakko dhammo savitakkassa dhammassa kammapacca-, sahaj�t�, n�n�kha�ik�, sahaj�t� savitakk� cetan� sampayuttak�na� khandh�na� kammapacca-. N�n�kha�ik� savitakk� cetan� vip�k�na� savitakk�na� khandh�na� kammapacca-. (Eva� catt�ri sahaj�t�pi n�n�kha�ik�pi k�tabb�. ) Vip�ke nava, �h�re catt�ri, indriye catt�ri, jh�ne nava, magge nava, sampayutte cha, savitakko dhammo savitakkassa dhammassa vippayuttapacca-. Sahaj�ta�, pacch�j�ta�. </w:t>
      </w:r>
    </w:p>
    <w:p>
      <w:pPr>
        <w:pStyle w:val="PreformattedText"/>
        <w:bidi w:val="0"/>
        <w:spacing w:before="0" w:after="0"/>
        <w:jc w:val="left"/>
        <w:rPr/>
      </w:pPr>
      <w:r>
        <w:rPr/>
      </w:r>
    </w:p>
    <w:p>
      <w:pPr>
        <w:pStyle w:val="PreformattedText"/>
        <w:bidi w:val="0"/>
        <w:spacing w:before="0" w:after="0"/>
        <w:jc w:val="left"/>
        <w:rPr/>
      </w:pPr>
      <w:r>
        <w:rPr/>
        <w:t>Avitakko dhammo avitakkassa dhammassa vippayuttapacca-. Sahaj�ta�, purej�ta�, pacch�j�ta�, avitakko dhammo savitakkassa dhmassa vippayuttapacca-. Sahaj�ta�, purej�ta�, avitakko dhammo savitakkassa ca avitakkassa ca vippayuttapacca-. Sahaj�ta�, purej�ta�, pa�isandhikkha�e vatthu vitakkassa samipayuttak�na�ca khandh�na�</w:t>
      </w:r>
    </w:p>
    <w:p>
      <w:pPr>
        <w:pStyle w:val="PreformattedText"/>
        <w:bidi w:val="0"/>
        <w:spacing w:before="0" w:after="0"/>
        <w:jc w:val="left"/>
        <w:rPr/>
      </w:pPr>
      <w:r>
        <w:rPr/>
      </w:r>
    </w:p>
    <w:p>
      <w:pPr>
        <w:pStyle w:val="PreformattedText"/>
        <w:bidi w:val="0"/>
        <w:spacing w:before="0" w:after="0"/>
        <w:jc w:val="left"/>
        <w:rPr/>
      </w:pPr>
      <w:r>
        <w:rPr/>
        <w:t>[BJT Page 1117 [\x 1117/]     ]</w:t>
      </w:r>
    </w:p>
    <w:p>
      <w:pPr>
        <w:pStyle w:val="PreformattedText"/>
        <w:bidi w:val="0"/>
        <w:spacing w:before="0" w:after="0"/>
        <w:jc w:val="left"/>
        <w:rPr/>
      </w:pPr>
      <w:r>
        <w:rPr/>
      </w:r>
    </w:p>
    <w:p>
      <w:pPr>
        <w:pStyle w:val="PreformattedText"/>
        <w:bidi w:val="0"/>
        <w:spacing w:before="0" w:after="0"/>
        <w:jc w:val="left"/>
        <w:rPr/>
      </w:pPr>
      <w:r>
        <w:rPr/>
        <w:t>Vippayutta-. Purej�ta� vatthu vitakkassa sampayuttak�na�ca khandh�na� vippayuttapacca-. Savitakko ca avitakko ca dhamm� avitakkassa dhammassa vippayuttapacca-. Sahaj�ta�, pacch�j�ta�, (sa�kitta�. )</w:t>
      </w:r>
    </w:p>
    <w:p>
      <w:pPr>
        <w:pStyle w:val="PreformattedText"/>
        <w:bidi w:val="0"/>
        <w:spacing w:before="0" w:after="0"/>
        <w:jc w:val="left"/>
        <w:rPr/>
      </w:pPr>
      <w:r>
        <w:rPr/>
      </w:r>
    </w:p>
    <w:p>
      <w:pPr>
        <w:pStyle w:val="PreformattedText"/>
        <w:bidi w:val="0"/>
        <w:spacing w:before="0" w:after="0"/>
        <w:jc w:val="left"/>
        <w:rPr/>
      </w:pPr>
      <w:r>
        <w:rPr/>
        <w:t>Savitakko dhammo savitakkassa dhammassa atthapacca-. Eka�, (pa�icca sadisa�. ) Savitakkodhammo avitakkassa dhammassa atthipacca-. Sahaj�ta�, pacch�j�ta�, (sa�khitta�. ) Savitakko dhammo savitakkassa ca avitakkassa ca dhammassa atthipacca-. (Pa�icca sadisa�. ) Avitakko dhammo avitakkassa dhammassa atthipacca-. Sahaj�ta�, purej�ta�, pacch�j�ta�, �h�ra�, indriya�, (sa�khitta�. ) Avitakko dhammo savitakkassa dhammassa atthipacca-. Sahaj�ta�, purej�ta�, (sa�khitta�. ) Avitakko dhammo savitakkassa ca avitakkassa ca dhammassa atthipacca-. Sahaj�ta�, purej�ta�, sahaj�to vitakko sampayuttak�na� khandh�na� cittasamu��h�n�na�ca r�p�na� atthipacca-. Pa�isandhikkha�e vitakko sampayuttak�na� khandh�na� ka�att� ca r�p�na� atthipaccapa�isandhikkha�e vatthu vitakkassa sampayuttak�na�ca khandh�na� atthipacca-. Purej�ta� cakkhu� vatthu� aniccato vipassati, ass�deti, abhinandati, ta� �rabbha vitakko ca sampayuttak� khandh� ca uppajjanti, vatthu vitakkassa sampayuttak�na�ca khandh�na� atthipacca-. Savitakko ca avitakko ca -. Savitakkassa dhammassa atthipacca-. Sahaj�ta�, purej�ta�, sahaj�to savitakko eko khandho ca vitakko ca ti��anna� khandh�na� atthipacca-. Dve-. Sahaj�to savitakko eko khandho ca vatthu ca ti��anna� khandh�na� atthipacca, dve khandh�-. (Pa�isandhikkha�e sahaj�topi dvepi k�tabbo. )</w:t>
      </w:r>
    </w:p>
    <w:p>
      <w:pPr>
        <w:pStyle w:val="PreformattedText"/>
        <w:bidi w:val="0"/>
        <w:spacing w:before="0" w:after="0"/>
        <w:jc w:val="left"/>
        <w:rPr/>
      </w:pPr>
      <w:r>
        <w:rPr/>
      </w:r>
    </w:p>
    <w:p>
      <w:pPr>
        <w:pStyle w:val="PreformattedText"/>
        <w:bidi w:val="0"/>
        <w:spacing w:before="0" w:after="0"/>
        <w:jc w:val="left"/>
        <w:rPr/>
      </w:pPr>
      <w:r>
        <w:rPr/>
        <w:t xml:space="preserve">Savitakko ca avitakko ca dhamm� avatakkassa-. Atthipacca-. Sahaj�ta� purej�ta�, pacch�j�ta�, �h�ra�, indriya�, sahaj�t� savitakk� khandh� ca vitakko ca cittasamu��h�n�na�-. Atthipacca-. Sahaj�t� savitakk� khandh� ca vatthu ca vitakkassa atthipacca. Pa�isandhi, t��i. Pacch�j�t� savitakk� khandh� ca vitakko ca purej�tassa imassa k�yassa atthi-. Pacch�j�t� savitakk� khandh� ca vitakko ca kaba´k�ro �h�ro ca imassa k�yassa atthipacca-. Pacch�j�t� savitakk� khandh� ca vitakko ca r�paj�vitindriya�ca ka�att� r�p�na� atthipacca. Savitakko ca avitakko ca dhamm� savitakkassa ca avitakkassa ca dhammassa atthipacca-. Sahaj�ta�, purej�ta�, sahaj�to savitakko eko khandho ca vitakko ca ti��anna� khandh�na� cittasamu��h�n�na�ca r�p�na� atthipacca-. Dve, sahaj�to savitakko eko khandho ca vatthu ca ti��anna�khandh�na� vitakkassa ca atthipacca-. Dve, -. Pa�isandhiy�pi dve, natthipacca-. Vigatapacca-. Avigata pacca-. </w:t>
      </w:r>
    </w:p>
    <w:p>
      <w:pPr>
        <w:pStyle w:val="PreformattedText"/>
        <w:bidi w:val="0"/>
        <w:spacing w:before="0" w:after="0"/>
        <w:jc w:val="left"/>
        <w:rPr/>
      </w:pPr>
      <w:r>
        <w:rPr/>
      </w:r>
    </w:p>
    <w:p>
      <w:pPr>
        <w:pStyle w:val="PreformattedText"/>
        <w:bidi w:val="0"/>
        <w:spacing w:before="0" w:after="0"/>
        <w:jc w:val="left"/>
        <w:rPr/>
      </w:pPr>
      <w:r>
        <w:rPr/>
        <w:t>[BJT Page 1118 [\x 1118/]     ]</w:t>
      </w:r>
    </w:p>
    <w:p>
      <w:pPr>
        <w:pStyle w:val="PreformattedText"/>
        <w:bidi w:val="0"/>
        <w:spacing w:before="0" w:after="0"/>
        <w:jc w:val="left"/>
        <w:rPr/>
      </w:pPr>
      <w:r>
        <w:rPr/>
      </w:r>
    </w:p>
    <w:p>
      <w:pPr>
        <w:pStyle w:val="PreformattedText"/>
        <w:bidi w:val="0"/>
        <w:spacing w:before="0" w:after="0"/>
        <w:jc w:val="left"/>
        <w:rPr/>
      </w:pPr>
      <w:r>
        <w:rPr/>
        <w:t xml:space="preserve">Hetuy� catt�ri, �ramma�e nava, adhipatiy� nava, anantare nava, samanantare nava, sahaj�te nava, a��ama��e nava, nissaye nava, upanissaye nava, purej�te t��i, pacch�j�te t��i, �sevane nava, kamme catt�ri, vip�ke nava, �h�re catt�ri, indriye catt�ri, jh�ne nava, magge nava. Sampayutte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 xml:space="preserve">Savitakko dhammo savitakkassa dhammassa �ramma�a pacca-. Sahaj�ta pacca0. Upanissaya pacca-. Kamma pacca-. Savitakko dhammo avitakkassa dhammassa �ramma�apacca-. Sahaj�tapacca-. Upanissayapacca-. Pacch�j�tapacca-. Kammapacca-. Savitakko dhammo savitakkassa ca avitakkassa ca-. �ramma�a-. Sahaj�ta-. Upanissaya-. Kammapacca-. Avitakko dhammo avitakkassa dhammassa �ramma�a-. Kammapacca-. Sahaj�ta-. Upanissaya-. Purej�ta-. Pacch�j�ta-. Kamma-. �h�ra-. Indriya-. Avitakko dhammo savitakkassa dhammassa �ramma�a-. Sahaj�ta-. Upanissaya-. Purej�ta-. Avitakko dhammo savitakkassa ca avitakkassa ca �ramma�a-. Sahaj�ta-. Upanissaya-. Purej�ta-. Savitakkoca avitakko ca dhamm� savitakkassa dhammassa �ramma�a-. Sahaj�ta-. Upanissayapacca0. Savitakko ca avitakkoca dhamm� avitakkassa dhammassa �ramma�a-. Sahaj�ta-. Upanissaya-. Pacch�j�tapacca-. Savitakko ca avitakko ca dhamm� savitakkassaca avitakkassa ca �ramma�apacca-. Sahaj�ta-. Upanissayapacca-. </w:t>
      </w:r>
    </w:p>
    <w:p>
      <w:pPr>
        <w:pStyle w:val="PreformattedText"/>
        <w:bidi w:val="0"/>
        <w:spacing w:before="0" w:after="0"/>
        <w:jc w:val="left"/>
        <w:rPr/>
      </w:pPr>
      <w:r>
        <w:rPr/>
      </w:r>
    </w:p>
    <w:p>
      <w:pPr>
        <w:pStyle w:val="PreformattedText"/>
        <w:bidi w:val="0"/>
        <w:spacing w:before="0" w:after="0"/>
        <w:jc w:val="left"/>
        <w:rPr/>
      </w:pPr>
      <w:r>
        <w:rPr/>
        <w:t xml:space="preserve">Na hetuy� nava, n�ramma�e nava, sabbattha nava, no avigate nava, hetupaccay� n�ramma�e catt�ri, -pe- na samanantare catt�ri, na a��ama��e dve, na upanissaye catt�ri, na sampayutte dve, na vippayutte catt�ri, no natthiy� catt�ri, no vigate catt�ri, na hetupaccay� �ramma�e nava, adhipatiy� nava, (anuloma m�tik�. ) Avigate nava. </w:t>
      </w:r>
    </w:p>
    <w:p>
      <w:pPr>
        <w:pStyle w:val="PreformattedText"/>
        <w:bidi w:val="0"/>
        <w:spacing w:before="0" w:after="0"/>
        <w:jc w:val="left"/>
        <w:rPr/>
      </w:pPr>
      <w:r>
        <w:rPr/>
      </w:r>
    </w:p>
    <w:p>
      <w:pPr>
        <w:pStyle w:val="PreformattedText"/>
        <w:bidi w:val="0"/>
        <w:spacing w:before="0" w:after="0"/>
        <w:jc w:val="left"/>
        <w:rPr/>
      </w:pPr>
      <w:r>
        <w:rPr/>
        <w:t xml:space="preserve">Savitakka duka� ni��hita�. </w:t>
      </w:r>
    </w:p>
    <w:p>
      <w:pPr>
        <w:pStyle w:val="PreformattedText"/>
        <w:bidi w:val="0"/>
        <w:spacing w:before="0" w:after="0"/>
        <w:jc w:val="left"/>
        <w:rPr/>
      </w:pPr>
      <w:r>
        <w:rPr/>
      </w:r>
    </w:p>
    <w:p>
      <w:pPr>
        <w:pStyle w:val="PreformattedText"/>
        <w:bidi w:val="0"/>
        <w:spacing w:before="0" w:after="0"/>
        <w:jc w:val="left"/>
        <w:rPr/>
      </w:pPr>
      <w:r>
        <w:rPr/>
        <w:t xml:space="preserve">88. Savic�ra duka�. </w:t>
      </w:r>
    </w:p>
    <w:p>
      <w:pPr>
        <w:pStyle w:val="PreformattedText"/>
        <w:bidi w:val="0"/>
        <w:spacing w:before="0" w:after="0"/>
        <w:jc w:val="left"/>
        <w:rPr/>
      </w:pPr>
      <w:r>
        <w:rPr/>
      </w:r>
    </w:p>
    <w:p>
      <w:pPr>
        <w:pStyle w:val="PreformattedText"/>
        <w:bidi w:val="0"/>
        <w:spacing w:before="0" w:after="0"/>
        <w:jc w:val="left"/>
        <w:rPr/>
      </w:pPr>
      <w:r>
        <w:rPr/>
        <w:t>Savic�ra� dhamma� pa�icca savic�ro dhammo uppajjati hetupaccay�, savic�ra� eka� khandha� pa�icca tayo khandh�, dve khandhe, (pa�isandhikkha�e, yath� savitakkaduka� eva� k�tabba�, ninn�n�kara�a�, idha magge catt�ri k�tabb�ni, savic�raduke ima� n�n�kara�a�. )</w:t>
      </w:r>
    </w:p>
    <w:p>
      <w:pPr>
        <w:pStyle w:val="PreformattedText"/>
        <w:bidi w:val="0"/>
        <w:spacing w:before="0" w:after="0"/>
        <w:jc w:val="left"/>
        <w:rPr/>
      </w:pPr>
      <w:r>
        <w:rPr/>
      </w:r>
    </w:p>
    <w:p>
      <w:pPr>
        <w:pStyle w:val="PreformattedText"/>
        <w:bidi w:val="0"/>
        <w:spacing w:before="0" w:after="0"/>
        <w:jc w:val="left"/>
        <w:rPr/>
      </w:pPr>
      <w:r>
        <w:rPr/>
        <w:t xml:space="preserve">Savic�ra duka� ni��hita�. </w:t>
      </w:r>
    </w:p>
    <w:p>
      <w:pPr>
        <w:pStyle w:val="PreformattedText"/>
        <w:bidi w:val="0"/>
        <w:spacing w:before="0" w:after="0"/>
        <w:jc w:val="left"/>
        <w:rPr/>
      </w:pPr>
      <w:r>
        <w:rPr/>
      </w:r>
    </w:p>
    <w:p>
      <w:pPr>
        <w:pStyle w:val="PreformattedText"/>
        <w:bidi w:val="0"/>
        <w:spacing w:before="0" w:after="0"/>
        <w:jc w:val="left"/>
        <w:rPr/>
      </w:pPr>
      <w:r>
        <w:rPr/>
        <w:t>[BJT Page 1119 [\x 1119/]     ]</w:t>
      </w:r>
    </w:p>
    <w:p>
      <w:pPr>
        <w:pStyle w:val="PreformattedText"/>
        <w:bidi w:val="0"/>
        <w:spacing w:before="0" w:after="0"/>
        <w:jc w:val="left"/>
        <w:rPr/>
      </w:pPr>
      <w:r>
        <w:rPr/>
      </w:r>
    </w:p>
    <w:p>
      <w:pPr>
        <w:pStyle w:val="PreformattedText"/>
        <w:bidi w:val="0"/>
        <w:spacing w:before="0" w:after="0"/>
        <w:jc w:val="left"/>
        <w:rPr/>
      </w:pPr>
      <w:r>
        <w:rPr/>
        <w:t xml:space="preserve">89. Sappitika duka�. </w:t>
      </w:r>
    </w:p>
    <w:p>
      <w:pPr>
        <w:pStyle w:val="PreformattedText"/>
        <w:bidi w:val="0"/>
        <w:spacing w:before="0" w:after="0"/>
        <w:jc w:val="left"/>
        <w:rPr/>
      </w:pPr>
      <w:r>
        <w:rPr/>
      </w:r>
    </w:p>
    <w:p>
      <w:pPr>
        <w:pStyle w:val="PreformattedText"/>
        <w:bidi w:val="0"/>
        <w:spacing w:before="0" w:after="0"/>
        <w:jc w:val="left"/>
        <w:rPr/>
      </w:pPr>
      <w:r>
        <w:rPr/>
        <w:t xml:space="preserve">Sapp�tika� dhamma� pa�icca sapp�tiko dhammo uppajjati hetu paccay�, sapp�tika� eka� khandha� pa�icca tayo khandh�, dve khandhe, pa�isandhikkha�e sapp�tika� dhamma� pa�icca app�tiko dhammo uppajjati hetupaccay�, sappitike khandhe pa�icca p�ti ca cittasamu��h�na�ca r�pa�-. Pa�isandhikkha�e, sapp�tika� dhamma� pa�icca sapp�tiko ca app�tiko ca dhamm� uppajjanti hetupacca-. Sapp�tika� eka� khandha� pa�icca tayo khandh�p�ti ca cittasamu��h�na�ca r�pa�, dve-. Pa�isandhikkha�e app�tika� dhamma� pa�icca app�tiko dhammo uppajjati hetupacca-. App�tika� eka� khandha� pa�icca tayo khandh� cittasamu��h�na�ca-. P�ti� pa�icca cittasamu��h�na� r�pa�, pa�isandhikkha�e, app�tika� eka� khandha� pa�icca tayo khandh� ka�att� ca r�pa�, dve khandhe-. P�ti� pa�icca ta�att�-. Khandhe pa�icca vatthu. Vatthu� pa�icca khandh�, p�ti� pa�icca vatthu. Vatthu� pa�icca p�ti, eka� mah�bh�ta� pa�icca, (yath� savitakka duka�, sabbattha eva� sappitika duka� k�tabba�, sabbatthapavatti pa�isandhi navapi pa�h�. ) Hetuy� nava, �ramma�e nava, adhipatiy� nava, purej�te cha, kamme nava, vip�ke nava, avigate nava. </w:t>
      </w:r>
    </w:p>
    <w:p>
      <w:pPr>
        <w:pStyle w:val="PreformattedText"/>
        <w:bidi w:val="0"/>
        <w:spacing w:before="0" w:after="0"/>
        <w:jc w:val="left"/>
        <w:rPr/>
      </w:pPr>
      <w:r>
        <w:rPr/>
      </w:r>
    </w:p>
    <w:p>
      <w:pPr>
        <w:pStyle w:val="PreformattedText"/>
        <w:bidi w:val="0"/>
        <w:spacing w:before="0" w:after="0"/>
        <w:jc w:val="left"/>
        <w:rPr/>
      </w:pPr>
      <w:r>
        <w:rPr/>
        <w:t>Sapp�tika� dhamma� pa�icca sapp�tiko dhammo uppajjati na hetu pacca-. Ahetuka� sapp�tika�eka� khandha� pa�icca tayo khandh�, dve khandhe-. Sapp�tika� dhamma� pa�icca app�tiko dhammo uppajjati na hetupaccay�, ahetuke sappitike khandhe ca pa�icca p�ti ca cittasamu��h�na�ca-. Sapp�tika� dhamma� pa�icca sapp�tiko ca app�tiko ca dhamm� uppajjanti na hetupaccay�, ahetuka� sapp�tika� eka� khandha� pa�icca tayo khandh� p�ti ca cittasamu��h�na�ca-. Dve khandhe-. App�tika� dhamma� pa�icca app�tiko dhammo uppajjatina hetupaccay�, ahetuka� sapp�tika� eka� khandha� pa�icca tayo khandh� cittasamu��h�na�ca-. Dve khandhe-. P�ti� pa�icca cittasamu��h�naja-. Ahetuka pa�isandhikkha�e, app�tika� eka� khandha� pa�icca tayo khandh� ka�att� ca-. Dve khandhe pa�icca dve khandh� ka�att� ca-. Khandhe pa�icca vatthu, vatthu� pa�icca khandh�, eka� mah�bh�ta�-. (Y�va asa��asatt�pi. ) Vicikicch�sahagate uddhaccasahagate khandhe pa�icca vicikicch�sahagato uddhaccasahagato moho. App�tika� dhamma� pa�icca sapp�tiko dhammo uppajjati na hetupacca-. Ahetuka� p�ti� pa�icca sapp�tik� khandh�, (m�la�. P�ta� pa�icca sapp�tik� khandh� cittasamu��h�na�ca-. Sappitika�ca appitika�ca-. Sapp�tiko dhammo uppajjati na hetupacca-. Ahetuka� sapp�tika� eka� khandha�ca p�ti�ca pa�icca tayo khandh�, sappitika�ca appiti-</w:t>
      </w:r>
    </w:p>
    <w:p>
      <w:pPr>
        <w:pStyle w:val="PreformattedText"/>
        <w:bidi w:val="0"/>
        <w:spacing w:before="0" w:after="0"/>
        <w:jc w:val="left"/>
        <w:rPr/>
      </w:pPr>
      <w:r>
        <w:rPr/>
      </w:r>
    </w:p>
    <w:p>
      <w:pPr>
        <w:pStyle w:val="PreformattedText"/>
        <w:bidi w:val="0"/>
        <w:spacing w:before="0" w:after="0"/>
        <w:jc w:val="left"/>
        <w:rPr/>
      </w:pPr>
      <w:r>
        <w:rPr/>
        <w:t>[BJT Page 1120 [\x 1120/]     ]</w:t>
      </w:r>
    </w:p>
    <w:p>
      <w:pPr>
        <w:pStyle w:val="PreformattedText"/>
        <w:bidi w:val="0"/>
        <w:spacing w:before="0" w:after="0"/>
        <w:jc w:val="left"/>
        <w:rPr/>
      </w:pPr>
      <w:r>
        <w:rPr/>
      </w:r>
    </w:p>
    <w:p>
      <w:pPr>
        <w:pStyle w:val="PreformattedText"/>
        <w:bidi w:val="0"/>
        <w:spacing w:before="0" w:after="0"/>
        <w:jc w:val="left"/>
        <w:rPr/>
      </w:pPr>
      <w:r>
        <w:rPr/>
        <w:t xml:space="preserve">Ka�ca dhamma� pa�icca app�tiko dhammo uppajjati na hetupaccay�, ahetuke sappitike khandhe ca p�ti� ca pa�icca cittasamu��h�na�-. Ahetuke sappitike khandhe ca mah�bh�te ca pa�icca cittasamu��h�na�-. Sasappitika�ca appitika�ca-. Sapp�tiko ca app�tikoca dhamm� uppajjanti na hetupaccay�. Ahetuka� sapp�tika� eka� khandha�ca p�ti�ca pa�icca tayo khandh� cittasamu��h�na�ca-. Dve-. Ahetuka� sapp�tika� eka� khandha�ca p�ti�ca pa�icca tayo khandh� dve khandhe -. Ahetuke sappitike khandhe ca p�ti� ca mah�bh�te ca pa�icca cittasamu��h�na�-. </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pe- na upanissayet�ni, na purej�te nava, na pacch�j�te nava, n�sovane nava, na kamme catt�ri, na vip�ke eka�, n�h�re eka�, na indriye eka�, na jh�ne eka�, na magge nava, na sampayutte t��i, na vippayutte cha, no nathiyo t�ni, no vigate t��i, (eva� itare dve ga�an�pi sahaj�tav�ropi k�tabbo. )</w:t>
      </w:r>
    </w:p>
    <w:p>
      <w:pPr>
        <w:pStyle w:val="PreformattedText"/>
        <w:bidi w:val="0"/>
        <w:spacing w:before="0" w:after="0"/>
        <w:jc w:val="left"/>
        <w:rPr/>
      </w:pPr>
      <w:r>
        <w:rPr/>
      </w:r>
    </w:p>
    <w:p>
      <w:pPr>
        <w:pStyle w:val="PreformattedText"/>
        <w:bidi w:val="0"/>
        <w:spacing w:before="0" w:after="0"/>
        <w:jc w:val="left"/>
        <w:rPr/>
      </w:pPr>
      <w:r>
        <w:rPr/>
        <w:t>Sapp�tika� dhamma� paccay� sapp�tiko dhammo uppajjati hetu paccay�, (sa�khitta�. ) (Yath� savitakka duke anulomapaccayav�ra� eva� pavatti pa�isandhi nava pa�h� parpu�na� p�ti, ninn�n�kara�. ) Hetuy� nava, �ramma�a neva, adhipatiy� nava-pe- avigate nava, sapp�tika� dhamma� paccay� sapp�tiko dhammo uppajjati-na hetupaccay�, t�ni( pa�iccasadis�. ) App�tika� dhamma� paccay� app�tiko dhammo upjjati na hetupaccay�, (pavatti pa�isandhi k�tabb�. Pa�iccav�rasadis� y�va asa��asatt�), cakkh�yatana� paccay� cakkhuvi����a�, k�y�yatana�-. Vatthu� paccay� ahetuk� app�tik� khandh� p�ti ca, vicikicch�sahagate udccasahagate khandhe ca vatthu� ca paccay� vicikicch�-. Uddhaccasahagatomoho, (anuloma sadis�. ) Nava pa�h�, (pavattiye va, ) pa�isandhi natthi. Ekoyeva moho, na hetuy� nava, n�ramma�e t��i, n�dhipatiy� nava, n�nantare t��i, na upanissaye t��i, na purej�te nava, na pacch�j�te nava, n�sevanenava, na kamme nava, na vip�ke nava, n�h�re eka�, na indriye eka�, na jh�ne eka�, na magge nava, na sampayutte t��i, na vippayutte cha, no natthiy� t��i, no vigate t��i, (eva� itare dve ga�an�pi nissayav�ropi k�tabb�. )</w:t>
      </w:r>
    </w:p>
    <w:p>
      <w:pPr>
        <w:pStyle w:val="PreformattedText"/>
        <w:bidi w:val="0"/>
        <w:spacing w:before="0" w:after="0"/>
        <w:jc w:val="left"/>
        <w:rPr/>
      </w:pPr>
      <w:r>
        <w:rPr/>
      </w:r>
    </w:p>
    <w:p>
      <w:pPr>
        <w:pStyle w:val="PreformattedText"/>
        <w:bidi w:val="0"/>
        <w:spacing w:before="0" w:after="0"/>
        <w:jc w:val="left"/>
        <w:rPr/>
      </w:pPr>
      <w:r>
        <w:rPr/>
        <w:t xml:space="preserve">Sapp�tika� dhamma� sa�sa��ho spitiko dhammo uppajjati hetupaccay�, hetuy� cha, �ramma�e cha, sabbattha cha, avigate cha, na hetuy� cha, n�dhipatiy� cha, na purej�te cha, na pacch�j�te cha, n�sevane cha, na kamme catt�ri, na vip�ke cha, na jh�ne eka�, </w:t>
      </w:r>
    </w:p>
    <w:p>
      <w:pPr>
        <w:pStyle w:val="PreformattedText"/>
        <w:bidi w:val="0"/>
        <w:spacing w:before="0" w:after="0"/>
        <w:jc w:val="left"/>
        <w:rPr/>
      </w:pPr>
      <w:r>
        <w:rPr/>
      </w:r>
    </w:p>
    <w:p>
      <w:pPr>
        <w:pStyle w:val="PreformattedText"/>
        <w:bidi w:val="0"/>
        <w:spacing w:before="0" w:after="0"/>
        <w:jc w:val="left"/>
        <w:rPr/>
      </w:pPr>
      <w:r>
        <w:rPr/>
        <w:t>[BJT Page 1121 [\x 1121/]     ]</w:t>
      </w:r>
    </w:p>
    <w:p>
      <w:pPr>
        <w:pStyle w:val="PreformattedText"/>
        <w:bidi w:val="0"/>
        <w:spacing w:before="0" w:after="0"/>
        <w:jc w:val="left"/>
        <w:rPr/>
      </w:pPr>
      <w:r>
        <w:rPr/>
      </w:r>
    </w:p>
    <w:p>
      <w:pPr>
        <w:pStyle w:val="PreformattedText"/>
        <w:bidi w:val="0"/>
        <w:spacing w:before="0" w:after="0"/>
        <w:jc w:val="left"/>
        <w:rPr/>
      </w:pPr>
      <w:r>
        <w:rPr/>
        <w:t>Na magge cha, na vipayutte cha, (eva� itare dve ga�an�pi sampayuttav�ropi k�tabbo. )</w:t>
      </w:r>
    </w:p>
    <w:p>
      <w:pPr>
        <w:pStyle w:val="PreformattedText"/>
        <w:bidi w:val="0"/>
        <w:spacing w:before="0" w:after="0"/>
        <w:jc w:val="left"/>
        <w:rPr/>
      </w:pPr>
      <w:r>
        <w:rPr/>
      </w:r>
    </w:p>
    <w:p>
      <w:pPr>
        <w:pStyle w:val="PreformattedText"/>
        <w:bidi w:val="0"/>
        <w:spacing w:before="0" w:after="0"/>
        <w:jc w:val="left"/>
        <w:rPr/>
      </w:pPr>
      <w:r>
        <w:rPr/>
        <w:t xml:space="preserve">Sapp�tiko dhammo sapp�tikassa dhammassa hetupacca-. Sapp�tik� hetu sampayuttak�na� khandh�na�-. Hetupacca-. Pa�isandhikkha�e sapp�tiko dhammo app�tikassa dhammassa hetupacca-. Sapp�tik� hetu p�tiy� ca cittasamu��h�na�ca-. Hetu-. Pa�isandhikkha�e, (m�la�. ) Sapp�tik� hetu sampayuttak�na� khandh�na� p�tiy� ca cittasamu��h�na�ca-. Hetu pacca, pa�isandhika�e, app�tiko dhammo app�tikassa dhammassa hetupacca, app�tik� hetu sampayuttak�na� khandh�na� cittasamu��h�n�na�ca-. Hetupacca-. Pa�isandhikkha�e sapp�tiko dhammo sapp�tikassa dhammassa �ramma�apacca-. Sapp�tike khandhe �rabbha sapp�tik� khandh� uppajjanti, (m�la�. ) Sapp�tike khandhe �rabbha app�tik� khandh� ca p�ti ca uppajjanti, (m�la�. ) Sapp�tike khandhe �rabbha sapp�tik� khandh� ca p�ti ca uppajjanti. </w:t>
      </w:r>
    </w:p>
    <w:p>
      <w:pPr>
        <w:pStyle w:val="PreformattedText"/>
        <w:bidi w:val="0"/>
        <w:spacing w:before="0" w:after="0"/>
        <w:jc w:val="left"/>
        <w:rPr/>
      </w:pPr>
      <w:r>
        <w:rPr/>
      </w:r>
    </w:p>
    <w:p>
      <w:pPr>
        <w:pStyle w:val="PreformattedText"/>
        <w:bidi w:val="0"/>
        <w:spacing w:before="0" w:after="0"/>
        <w:jc w:val="left"/>
        <w:rPr/>
      </w:pPr>
      <w:r>
        <w:rPr/>
        <w:t xml:space="preserve">App�tiko dhammo app�tikassa dhammassa �ramma�apacca-. App�tikena cittena dana� datv�, s�la�, uposathakamma� katv�, appitikena cittena paccavekkhati, ass�deti abhinandati, ta� �rabbha app�tiko r�go uppajjati, di��hi uppajjati, vicikicch�, uddhacca�, domanassa� uppajjati, app�tik� jh�n� vu��hahitv�, magg� vu��hahitv�, phal� vu��hahitv�, appitikena cittena pacca-. Ariy� app�tikena cittena nibbana� paccavekkhanti, nibb�na�-. App�tikassa gotrabhussa-. Vod�nassa maggassa, phalassa �vajjan�ya-. P�tiy� ca �ramma�a-. Ariy� sapp�tikena cittena app�tike pah�ne kilese-. Vikkhamhite-. Pubbe-. Cakkhu�, vatthu�, appitike khandhe ca p�ti ca-. App�tikena cittena aniccato vipassati, ass�deti, abhinandati, ta� �rabbha app�tiko r�go uppajjati, domanassa� uppajjati, dibbena cakkhun� -pepo��habb�yatana� k�yavi����assa �ramma�a-. App�tik� khandh� iddhividha-. Ceto. Pubbeni-. Yath�kamm�paga-. An�gata�, �vajjan�ya p�tiy� ca �ramma�a-. App�tike khandhe ca p�ti ca �rabbha app�tik� khandh� ca p�ti ca uppajjanti, app�tiko sapp�tikassa �ramma�a-, app�tikena cittena d�na� datv�, s�la�, uposathakamma�, sappitikena cittena paccavekkhati, ass�deti, abhinandati, ta� �rabbha sapp�tiko r�go uppajjati, di��hi uppajjati, app�tik� jh�n� vu��hahitv�, magg� vu��hahitv� phal� vu��hahitv� sapp�tikena cittena paccavekkhati, ariy� sapp�tikena cittena nibb�na� paccavekkhanti, nibb�na� sapp�tikassa gotrabhussa, </w:t>
      </w:r>
    </w:p>
    <w:p>
      <w:pPr>
        <w:pStyle w:val="PreformattedText"/>
        <w:bidi w:val="0"/>
        <w:spacing w:before="0" w:after="0"/>
        <w:jc w:val="left"/>
        <w:rPr/>
      </w:pPr>
      <w:r>
        <w:rPr/>
      </w:r>
    </w:p>
    <w:p>
      <w:pPr>
        <w:pStyle w:val="PreformattedText"/>
        <w:bidi w:val="0"/>
        <w:spacing w:before="0" w:after="0"/>
        <w:jc w:val="left"/>
        <w:rPr/>
      </w:pPr>
      <w:r>
        <w:rPr/>
        <w:t>[BJT Page 1122 [\x 1122/]     ]</w:t>
      </w:r>
    </w:p>
    <w:p>
      <w:pPr>
        <w:pStyle w:val="PreformattedText"/>
        <w:bidi w:val="0"/>
        <w:spacing w:before="0" w:after="0"/>
        <w:jc w:val="left"/>
        <w:rPr/>
      </w:pPr>
      <w:r>
        <w:rPr/>
      </w:r>
    </w:p>
    <w:p>
      <w:pPr>
        <w:pStyle w:val="PreformattedText"/>
        <w:bidi w:val="0"/>
        <w:spacing w:before="0" w:after="0"/>
        <w:jc w:val="left"/>
        <w:rPr/>
      </w:pPr>
      <w:r>
        <w:rPr/>
        <w:t xml:space="preserve">Vod�nassa, maggassa, phalassa, �ramma�a-. Ariy� sapp�tikena cittena app�tike pah�nekilese-. Vikkhamhite-. Pubbe cakkhu�, vatthu�-. Appitike khandhe ca p�ti�ca-. Sapp�tikena cittena aniccato vipassanti ass�denti, abhinandanti ta� �rabbha sapp�tiko r�go uppajjati, di��hi uppajjati, appitike khandhe ca p�ti�ca �rabbha sapp�tik� khandh� uppajjanti, app�tiko sapp�tikassa ca app�tikassa ca �ramma�a-. App�tikena cittena d�na� datv�, s�la�-. Uposatha-. Sapp�tikena cittena paccavekkhati, ass�deti, abhinandati ta� �rabbha sapp�tik� khandh� ca p�ti ca uppajjanti, app�tik� jh�n�, magg�, phal� vu��hahitv� sapp�tikena cittena paccavekkhati, ariy� sapp�tikena cittena nibb�na� paccavekkhanti, nibb�na� sapp�tikassa gotrabhussa, vod�nassa, maggassa, phalassa p�tiy� �ramma�a-. Ariy� sapp�tikena cittena app�tike pah�ne kilese-. Vikkhamhite-. Pubbe-. Cakkhu�, vatthu�, app�tike khane ca p�ti�ca sapp�tikenacittena aniccato vipassanti, ass�denti, abhinandanti, ta� �rabbha sapp�tiko r�go uppajjati, di��hi uppajjati, app�tike khandhe ca p�ti�ca �rabbha sapp�tik� khandh� ca p�ti ca uppajjanti, sapp�tiko ca app�tiko ca-. Sapp�tikassa-. �ramma�apacca, sapp�tike khandhe ca p�ti�ca �rabbha sapp�tik� khandh� uppajjanti, (m�la�. ) Sapp�tike khandhe ca p�ti�ca �rabbha sapp�tik� khandh� ca p�ti ca uppajjanti, (m�la�. ) Sapp�tike khandhe ca p�ti�ca �rabbha sapp�tik� khandh� ca p�ti ca uppajjanti. </w:t>
      </w:r>
    </w:p>
    <w:p>
      <w:pPr>
        <w:pStyle w:val="PreformattedText"/>
        <w:bidi w:val="0"/>
        <w:spacing w:before="0" w:after="0"/>
        <w:jc w:val="left"/>
        <w:rPr/>
      </w:pPr>
      <w:r>
        <w:rPr/>
      </w:r>
    </w:p>
    <w:p>
      <w:pPr>
        <w:pStyle w:val="PreformattedText"/>
        <w:bidi w:val="0"/>
        <w:spacing w:before="0" w:after="0"/>
        <w:jc w:val="left"/>
        <w:rPr/>
      </w:pPr>
      <w:r>
        <w:rPr/>
        <w:t>Sapp�tiko sapp�tikassa adhipati-. �ramma�dhipati, sahaj�t�dhipati, �ramma�dhipati sappitike khandhe garu� katv� sapp�tik� khandh� uppajjanti, sahaj�t�dhipati sapp�tik�dhipati sampayuttak�na� khandh�na� adhipati-. Sapp�tiko app�tikassa-. Adhipati-. �ramma�dhipati. Sahaj�t�dhipati, �ramma�dhipati sapp�tike khandhe garu� katv� app�tik� khandh� ca p�ti cauppajjanti, sahaj�t�dhipati sapp�tik�dhipati p�tiy� ca cittasamu��h�n�na�ca-. Adhipati-. Sapp�tiko sapp�tikassa ca app�tikassa ca adhipati-. �ramma�dhipati, sahaj�t�dhipati, �ramma�dhipati sappitike khandhe garu� katv� app�tik� khandh� ca p�ti ca uppajjanti, sahaj�t�dhipati sapp�tik�dhipati sampayuttak�na� khandh�na� p�tiy� ca cittasamu��h�n�na�ca-. Adhipati-. App�tiko app�tikassa-. Adhipati-. �ramma�dhipati, sahaj�t�dhipati, �ramma�dhipati sappitikena cittena d�na�-. S�la�-. Uposatha-. App�tikena cittena ta� garu� katv� paccavekkhati, ass�deti, ta� garu� katv� app�tiko r�go-. Di��hi-. App�tik� jh�n�, magg�, phal� vu��hahitv�, phala� garu katv� pacca-. Ariy� app�tikena cittena nibb�na� garu� katv� pacca-. Nibb�na� app�tikassa gotrabhussa</w:t>
      </w:r>
    </w:p>
    <w:p>
      <w:pPr>
        <w:pStyle w:val="PreformattedText"/>
        <w:bidi w:val="0"/>
        <w:spacing w:before="0" w:after="0"/>
        <w:jc w:val="left"/>
        <w:rPr/>
      </w:pPr>
      <w:r>
        <w:rPr/>
      </w:r>
    </w:p>
    <w:p>
      <w:pPr>
        <w:pStyle w:val="PreformattedText"/>
        <w:bidi w:val="0"/>
        <w:spacing w:before="0" w:after="0"/>
        <w:jc w:val="left"/>
        <w:rPr/>
      </w:pPr>
      <w:r>
        <w:rPr/>
        <w:t>[BJT Page 1123 [\x 1123/]     ]</w:t>
      </w:r>
    </w:p>
    <w:p>
      <w:pPr>
        <w:pStyle w:val="PreformattedText"/>
        <w:bidi w:val="0"/>
        <w:spacing w:before="0" w:after="0"/>
        <w:jc w:val="left"/>
        <w:rPr/>
      </w:pPr>
      <w:r>
        <w:rPr/>
      </w:r>
    </w:p>
    <w:p>
      <w:pPr>
        <w:pStyle w:val="PreformattedText"/>
        <w:bidi w:val="0"/>
        <w:spacing w:before="0" w:after="0"/>
        <w:jc w:val="left"/>
        <w:rPr/>
      </w:pPr>
      <w:r>
        <w:rPr/>
        <w:t xml:space="preserve">Vod�nassa, maggassa, phalasam�pattiy� adhipati-. Cakkhu�, vatthu�, appitike khandhe ca p�ti� ca appitikena cittena garu� katv� ass�deti, ta� garu� katv� app�tiko r�go-. Di��hi-. Appitike khandhe ca p�ti�ca garu� katv� app�tik� khandh� ca uppajjanti, sahaj�t�dhipati app�tik�dhipati sampayuttak�na� khandh�na� cittasamu��h�n�na�ca-. Adhipati-. Ap�tiko sapp�tikassa-. Adhipati-. �ramma�dhipati, app�tikena cittena d�na�-. S�la�-. Uposatha-. (Sa�khitta�. ) Adhipati-. Nibb�na�-. Sapp�tikassa gotrabhussa, vod�nassa, maggassa, phalassa adhipati-. Cakkhu�, vatthu�, app�tike khandhe ca p�ti�ca sapp�tikena cittena garu� katv� ass�deti, ta� garu� katv� sapp�tiko r�go-. Di��hi-. Appitike khandhe ca p�ti�ca garu� katv� sapp�tik�khandh� uppajjanti, app�tiko sapp�tikassa ca app�tikassa ca adhipati-. �ramma�dhipati, d�na�-. (Sa�khitta�. ) Adhipati-. Nibb�na� sapp�tikassa gotrabhussa, vod�nassa, maggassa, phalassa p�tiy� ca adhipati-. Cakkhu�, vatthu�, app�tike khandhe ca p�ti�ca sapp�tikena cittena garu� katv� ass�deti, abhinandati, ta� garu� katv� sapp�tiko r�go-. Di��hi uppajjati, appitike khandhe ca p�ti�ca garu� katv� sapp�tik� khandh� ca p�ti ca uppajjanti, sapp�tiko ca app�tiko ca sapp�tikassa adhipati-. Sapp�tike khandhe ca p�ti�ca garu� katv� sapp�tik� khandh� uppajjanti, (m�la�. ) Sapp�tike khandhe ca p�ti�ca garu� katv� app�tik� khandh� ca p�ti ca uppajjanti, (m�la�. ) Sappitike khandhe ca p�ti�ca garu� katv� sapp�tik� khandh� ca p�ti ca uppajjanti. </w:t>
      </w:r>
    </w:p>
    <w:p>
      <w:pPr>
        <w:pStyle w:val="PreformattedText"/>
        <w:bidi w:val="0"/>
        <w:spacing w:before="0" w:after="0"/>
        <w:jc w:val="left"/>
        <w:rPr/>
      </w:pPr>
      <w:r>
        <w:rPr/>
      </w:r>
    </w:p>
    <w:p>
      <w:pPr>
        <w:pStyle w:val="PreformattedText"/>
        <w:bidi w:val="0"/>
        <w:spacing w:before="0" w:after="0"/>
        <w:jc w:val="left"/>
        <w:rPr/>
      </w:pPr>
      <w:r>
        <w:rPr/>
        <w:t>Sapp�tiko dhammo sapp�tikassa-. Anantarapacca-. Purim� purim� sapp�tik� khandh� pacchim�na� pacchim�na� sapp�tik�na� khandh�na� anantara pacca-. (M�la�. ) Purim� purim� sapp�tik� khandh� pacchimassa pacchimassa app�tikassa p�tiy� ca anantarapacca-. Sapp�tika� vuticitta� app�tikassa upapatticittassa-. Sapp�tika� bhava�ga� �vajjan�ya, sapp�tik� khandh�app�tikassa vu��h�nassa, p�tisahagat� vip�kama- novi����adh�tu kiriy� manovi����adh�tuy�, sapp�tika� bhava�ga� app�tikassa bhava�gassa sapp�tika� kusal�kusala app�tikassa vu��h�nassa, kiriy� vu��h�nassa phala� vu��h�nassa anantarapacca-. (M�la�. ) Purim� purim� sapp�tik� khandh� pacchim�na� pacchim�na� sapp�tik�na� khandh�na� p�tiy� ca antarapacca-. App�tiko app�tikassa anantarapacca-. App�tik� purim� purim� p�ti pacchim�ya pacchim�ya p�tiy� anantarapacca, purim� purim� app�tik� khandh� pacchim�na� pacchim�na� app�tik�na� khandh�na� anantara-. Anuloma� gotrabhussa, app�tik�ya phalasam�pattiy� anantarapacca-. (M�la�. ) Purim� purim� p�ti pacchim�na� pacchi-</w:t>
      </w:r>
    </w:p>
    <w:p>
      <w:pPr>
        <w:pStyle w:val="PreformattedText"/>
        <w:bidi w:val="0"/>
        <w:spacing w:before="0" w:after="0"/>
        <w:jc w:val="left"/>
        <w:rPr/>
      </w:pPr>
      <w:r>
        <w:rPr/>
      </w:r>
    </w:p>
    <w:p>
      <w:pPr>
        <w:pStyle w:val="PreformattedText"/>
        <w:bidi w:val="0"/>
        <w:spacing w:before="0" w:after="0"/>
        <w:jc w:val="left"/>
        <w:rPr/>
      </w:pPr>
      <w:r>
        <w:rPr/>
        <w:t>[BJT Page 1124 [\x 1124/]     ]</w:t>
      </w:r>
    </w:p>
    <w:p>
      <w:pPr>
        <w:pStyle w:val="PreformattedText"/>
        <w:bidi w:val="0"/>
        <w:spacing w:before="0" w:after="0"/>
        <w:jc w:val="left"/>
        <w:rPr/>
      </w:pPr>
      <w:r>
        <w:rPr/>
      </w:r>
    </w:p>
    <w:p>
      <w:pPr>
        <w:pStyle w:val="PreformattedText"/>
        <w:bidi w:val="0"/>
        <w:spacing w:before="0" w:after="0"/>
        <w:jc w:val="left"/>
        <w:rPr/>
      </w:pPr>
      <w:r>
        <w:rPr/>
        <w:t xml:space="preserve">M�na� app�tik�na� khandh�na� anantarapacca-. App�tika� cuticitta� sapp�tikassa upapatticittassa, �vajjan�ya-. Sapp�tik�� khandh�na�-. App�tik� khandh� sapp�tikassa vu��h�nassa-. Vip�ka manodh�tu sapp�tik�ya manovi����adh�tuy�-. App�tika� bhava�ga� sapp�tikassa bhava�gassa-. App�tika� kusal�kusala� sapp�tikassa vu��h�nassa kiriya� vu��h�nassa, phala� vu��h�nassa, anantarapacca-. Nirodh� vu��hahantassa, nevasa����n�sa���yatana� sapp�tik�ya phalasam�pattiy� anantarapacca-. App�tiko sapp�tikassa ca app�tikassa ca anantara pacca-. Purim� purim� p�ti pacchim�na� pacchim�na� sapp�tik�na� khandh�na� p�tiy� ca anantara-. Sapp�tiko ca app�tiko ca sapp�tikassa-. Anantarapacca-. Purim� purim� sapp�tik� khandh� p�ti ca pacchim�na� pacchim�na� sapp�tik�na� khandh�na� anantara-. Sapp�tiko ca app�tiko ca-. App�tikassa-. Anantarapacca-. Purim� purim� sapp�tik� khandh� ca p�ti ca pacchim�ya pacchim�ya p�tiy� anantarapacca-. Sapp�tika� cuticitta�ca p�ti ca app�tikassa uppatticittassa-. Sapp�tika� bhava�ga�ca p�ti ca �vajjan�ya-. Sapp�tik�khandh� ca p�ti ca app�tikassa vu��h�nassa-. Sapp�tik� vip�ka manovi����adh�tu cap�ti ca kiriy�manovi����a dh�tuy�-. Sapp�tika� bhava�ga�ca p�ti ca app�tikassa bhava�gassa0. Sapp�tika� kusal�kusala�ca p�ti ca app�tikassa vu��h�nassa-. Kiriya� vu��h�nassa-. Phala� vu��h�nassa anantara-. Sapp�tiko ca app�tiko ca-. Sapp�tikassa ca app�tikassa ca anantara-. Purim� purim� sapp�tik� khandh� ca p�ti ca pacchim�na�pacchim�na� sapp�tik�na� khandh�na� p�tiy� ca anantarapacca. Samanantarapacca, nava, sahaj�tapacca, nava, a��ama���apacca, nava, nissayapacca, nava-. </w:t>
      </w:r>
    </w:p>
    <w:p>
      <w:pPr>
        <w:pStyle w:val="PreformattedText"/>
        <w:bidi w:val="0"/>
        <w:spacing w:before="0" w:after="0"/>
        <w:jc w:val="left"/>
        <w:rPr/>
      </w:pPr>
      <w:r>
        <w:rPr/>
      </w:r>
    </w:p>
    <w:p>
      <w:pPr>
        <w:pStyle w:val="PreformattedText"/>
        <w:bidi w:val="0"/>
        <w:spacing w:before="0" w:after="0"/>
        <w:jc w:val="left"/>
        <w:rPr/>
      </w:pPr>
      <w:r>
        <w:rPr/>
        <w:t xml:space="preserve">Sapp�tiko sapp�tikassa upanissaya-. �ramma��, anantar�, pakatu, -pakatupa sapp�tik� khandh�sapp�tik�na� khandh�na� upanissaya pacca. (M�la�. ) Sapp�tik� khandh� app�tik�na� khandh�na� p�tiy� ca upanissayapacca-. (M�la�. ) Sapp�tik� khandh� sapp�tik�na� khandh�na� p�tiy� ca upanissayapacca-. App�tiko app�tikassa upanissaya-. �ramma��, anantaru, pakatu, - pakatupa-. App�tika� saddha� upaniss�ya appitikena cittena d�na� datv� s�la�-. Uposatha-. App�tika� jh�na�, vippassana�, magga�, abhi��a�, sam�patti�-. M�na� jappeti, di��hi� ga�h�ti, app�tika� s�la�, pa��a�, abhi��a�, r�ga�, dosa�, moha�, m�na�, di��hi, patthana�, k�yika� sukha�, k�yika� dukkha�, utu�, bhojana�, sen�sana�, p�ti� upaniss�ya appitikena cittena d�na�, -pe-. Sam�patti�-. P��a� hanati, sa�gha� bhindati, app�tik� saddh�, sen�sana�, p�ti ca app�tik�ya saddh�ya, patn�ya, k�yikassa sukhassa, </w:t>
      </w:r>
    </w:p>
    <w:p>
      <w:pPr>
        <w:pStyle w:val="PreformattedText"/>
        <w:bidi w:val="0"/>
        <w:spacing w:before="0" w:after="0"/>
        <w:jc w:val="left"/>
        <w:rPr/>
      </w:pPr>
      <w:r>
        <w:rPr/>
      </w:r>
    </w:p>
    <w:p>
      <w:pPr>
        <w:pStyle w:val="PreformattedText"/>
        <w:bidi w:val="0"/>
        <w:spacing w:before="0" w:after="0"/>
        <w:jc w:val="left"/>
        <w:rPr/>
      </w:pPr>
      <w:r>
        <w:rPr/>
        <w:t>[BJT Page 1125 [\x 1125/]     ]</w:t>
      </w:r>
    </w:p>
    <w:p>
      <w:pPr>
        <w:pStyle w:val="PreformattedText"/>
        <w:bidi w:val="0"/>
        <w:spacing w:before="0" w:after="0"/>
        <w:jc w:val="left"/>
        <w:rPr/>
      </w:pPr>
      <w:r>
        <w:rPr/>
      </w:r>
    </w:p>
    <w:p>
      <w:pPr>
        <w:pStyle w:val="PreformattedText"/>
        <w:bidi w:val="0"/>
        <w:spacing w:before="0" w:after="0"/>
        <w:jc w:val="left"/>
        <w:rPr/>
      </w:pPr>
      <w:r>
        <w:rPr/>
        <w:t xml:space="preserve">K�yikassa dukkhassa, maggassa, phalasam�pattiy� p�tiy� ca upanissaya-. (M�la�. ) Upanissaya-. T��i. App�tika� saddha� upaniss�ya sapp�tikena cittena d�na� deti, -pe- app�tik� jh�n�, -pe- m�na� jappeti, di��hi� ga�h�ti, app�tika� s�la�, sen�sana�, p�ti� upaniss�ya sapp�tikena cittena d�na� deti, sam�patti� upp�deti, sapp�tikena cittenaadinna�-. M�s�-. Pisu�a�-. Sampha�-. Sandhi�-. Nillopa�-. Ek�g�rika�-. Paripanthe-. Parad�ra�- g�magh�ta�-. Nigamagh�ta�-. App�tik� saddh�, sen�sana�, p�ti ca, sapp�tik�ya saddh�ya, pa���ya, r�gassa, mohassa, m�nassa, di��hiy�, patthan�ya, maggassa, phalasam�pattiy� upanissaya-. App�tiko sapp�tikassa ca app�tikassa ca upanissaya-. T��i, app�tika� saddha� upaniss�ya sapp�tikena cittena d�na� deti, sam�patti�-. Upp�deti, m�na�jappeti, di��hi� ga�h�ti, app�tika� s�la�, sen�sana�, p�ti� upaniss�ya sappitikena cittena d�na� deti, sam�patti�-. Sappitikena cittena adinna� �diyati, (dutiv�rasadisa�. ) Nigamagh�ta� karoti, app�tik� saddh�, sen�sana�, p�ti ca sapp�tik�ya saddh�ya -pepa���ya, r�gassa, meh�ssa, m�nassa, di��hiy�, patthan�ya, maggassa phalasam�pattiy� p�tiy� ca upanissaya-. Sapp�tiko ca app�tiko ca. - Sapp�tikassa upanissaya-. (T��ipi upanissaya. )Sapp�tik� khandh� ca p�ti ca sapp�tik�na� khandh�na� upanissaya-. (M�la�. ) Sapp�tik� khandh� ca p�ti ca app�tik�na� khandh�na� p�tiy� ca upanissaya-. (M�la�. )Sapp�tik� khandh� ca p�ti ca sapp�tik�na� khandh�na� p�tiy� ca upanissaya. </w:t>
      </w:r>
    </w:p>
    <w:p>
      <w:pPr>
        <w:pStyle w:val="PreformattedText"/>
        <w:bidi w:val="0"/>
        <w:spacing w:before="0" w:after="0"/>
        <w:jc w:val="left"/>
        <w:rPr/>
      </w:pPr>
      <w:r>
        <w:rPr/>
      </w:r>
    </w:p>
    <w:p>
      <w:pPr>
        <w:pStyle w:val="PreformattedText"/>
        <w:bidi w:val="0"/>
        <w:spacing w:before="0" w:after="0"/>
        <w:jc w:val="left"/>
        <w:rPr/>
      </w:pPr>
      <w:r>
        <w:rPr/>
        <w:t xml:space="preserve">App�tiko dhammo app�tikassa-. Purej�ta, �ramma�apure, vatthupure, �ramma�apure-. Cakkhu�, vatthu�, appitikena cittena aniccato vipassati ass�deti, ahi-. Ta� �rabbha app�tiko r�go, domanassa�, p�ti uppajjati, dibbena cakkhun�, pho��habb�yatana� k�ya-. Vatthupure-. Cakkh�yatana� cakkhuvi����a-. K�y�yatana� k�yavi����a-. Vatthu, app�tik�na� khandh�na� p�tiy� ca purej�ta, app�tiko sapp�tikassa-. Purej�ta-. �ramma�apure, vatthupure-. �ramma�apure-. Cakkhu�, vatthu�, sappitikena cittena aniccato vipassati, ass�deti, abhinandati, ta� �rabbha sapp�tiko r�go-. Di��hi-. Vatthu purej�ta�-. Vatthu sapp�tik�na� khandh�na� purej�ta, app�tiko sapp�tikassa ca app�tikassa ca purej�ta, �ramma�apure-. Vatthupure, - �ramma�apure cakkhu�-. Vatthu�, appitikena cittena aniccato vipassati, ass�deti, ahi, ta� �rabbha p�ti ca sampayuttak� khandh� ca uppajjanti, vatthupure vatthu sapp�tik�na� khandh�na� p�tiy� ca purej�ta-. </w:t>
      </w:r>
    </w:p>
    <w:p>
      <w:pPr>
        <w:pStyle w:val="PreformattedText"/>
        <w:bidi w:val="0"/>
        <w:spacing w:before="0" w:after="0"/>
        <w:jc w:val="left"/>
        <w:rPr/>
      </w:pPr>
      <w:r>
        <w:rPr/>
      </w:r>
    </w:p>
    <w:p>
      <w:pPr>
        <w:pStyle w:val="PreformattedText"/>
        <w:bidi w:val="0"/>
        <w:spacing w:before="0" w:after="0"/>
        <w:jc w:val="left"/>
        <w:rPr/>
      </w:pPr>
      <w:r>
        <w:rPr/>
        <w:t>[BJT Page 1126 [\x 1126/]     ]</w:t>
      </w:r>
    </w:p>
    <w:p>
      <w:pPr>
        <w:pStyle w:val="PreformattedText"/>
        <w:bidi w:val="0"/>
        <w:spacing w:before="0" w:after="0"/>
        <w:jc w:val="left"/>
        <w:rPr/>
      </w:pPr>
      <w:r>
        <w:rPr/>
      </w:r>
    </w:p>
    <w:p>
      <w:pPr>
        <w:pStyle w:val="PreformattedText"/>
        <w:bidi w:val="0"/>
        <w:spacing w:before="0" w:after="0"/>
        <w:jc w:val="left"/>
        <w:rPr/>
      </w:pPr>
      <w:r>
        <w:rPr/>
        <w:t xml:space="preserve">Sapp�tiko app�tikassa pacch�j�ta- t��i. �sevanapacca-. Nava. Kammapacca-. Cha. (Sahaj�t�pi n�n�kha�ik�pi k�tabb�) dve n�n�kha�ik�-. Vip�kapacca-. Nava. �h�rapacca-. Catt�ri, indriyapacca-. Catt�ri, jh�na pacca-. Nava, maggapacca-. Catt�ri, sampayuttepacca-. Cha, vippayuttapacca-. Pa�ca-. Atthipacca-. Nava, (sa�khitta�. ) (Savitakkaduka sadisa� k�tabba�. ) Natthipacca-. Vigatapacca-. Avigatapacca, nava-. </w:t>
      </w:r>
    </w:p>
    <w:p>
      <w:pPr>
        <w:pStyle w:val="PreformattedText"/>
        <w:bidi w:val="0"/>
        <w:spacing w:before="0" w:after="0"/>
        <w:jc w:val="left"/>
        <w:rPr/>
      </w:pPr>
      <w:r>
        <w:rPr/>
      </w:r>
    </w:p>
    <w:p>
      <w:pPr>
        <w:pStyle w:val="PreformattedText"/>
        <w:bidi w:val="0"/>
        <w:spacing w:before="0" w:after="0"/>
        <w:jc w:val="left"/>
        <w:rPr/>
      </w:pPr>
      <w:r>
        <w:rPr/>
        <w:t xml:space="preserve">Hetuy� catt�ri, �ramma�e nava, adhipatiy� nava, anantare nava, samanantare nava, sahaj�te nava, a��ama��e nava, nissaye nava, upanissaye nava, purej�te t��i, pacch�j�te t��i, �sevane nava, kamme cha, vip�ke nava, �h�re catt�ri, indriyecatt�ri, jh�ne nava, magge catt�ri, sampayutte cha, vippayutte pa�c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Sapp�tiko dhammo sapp�tikassa dhammassa �ramma�apaccayena paccayo, sahaj�tapaccayena paccayo, upanissayapaccayena paccayo, kammapaccayena paccayo, sapp�tiko dhammo app�tikassa dhammassa �ramma�apaccayena paccayo, sahaj�tapaccayena paccayo, upanissaya paccayena paccayo, pacch�j�tapaccayena paccayo, kammapaccayena paccayo, sapp�tikodhammo sapp�tikassa ca app�tikassa ca dhammassa �ramma�apaccayena paccayo, sahaj�tapaccayena paccayo, upanissaya paccayena paccayo, kammapaccayena paccayo, app�tiko dhammo app�tikassa dhammassa �ramma�apaccayena paccayo, sahaj�tapaccayena paccayo, apanissayapaccayena paccayo, purej�tapaccayena paccayo, pacch�j�tapaccayena paccayo, kammapaccayena paccayo, �h�rapaccayena paccayo, indriyapacca, -pesapp�tiko dhammo sapp�tikassa dhammassa �ramma�apacca, -pe- yo upanissaya purej�tapacca, -pe- app�tiko dhammo sapp�tikassa ca app�tikassa ca dhammassa �ramma�apaccayena paccayo, sahaj�tapaccayena paccayo. Upanissaya paccayena paccayo, purej�tapacca-pe- sapp�tiko ca app�tiko ca dhamm� sapp�tikassa dhammassa �ramma�apacca, -pesahaj�ta-. Upanissaya-. Sapp�tiko ca app�tiko ca dhamm� app�tikassa dhammassa �ramma�a-. Sahaj�ta-. Upanissaya-. Pacch�j�ta-. Sapp�tiko ca app�tiko ca dhamm� sapp�tikassa ca app�tikassa ca dhammassa �ramma�a-. Sahaj�ta-. Upanissaya-. Purej�tapaccayena paccayo, (paccaniya vibha�gaga�an�pi savitakkaduka sadisa�. Yadipi na sameti, ima� anuloma� paccavekkhitv� ga�etabba�. Itare dve ga�an� ga�etabb�. )</w:t>
      </w:r>
    </w:p>
    <w:p>
      <w:pPr>
        <w:pStyle w:val="PreformattedText"/>
        <w:bidi w:val="0"/>
        <w:spacing w:before="0" w:after="0"/>
        <w:jc w:val="left"/>
        <w:rPr/>
      </w:pPr>
      <w:r>
        <w:rPr/>
      </w:r>
    </w:p>
    <w:p>
      <w:pPr>
        <w:pStyle w:val="PreformattedText"/>
        <w:bidi w:val="0"/>
        <w:spacing w:before="0" w:after="0"/>
        <w:jc w:val="left"/>
        <w:rPr/>
      </w:pPr>
      <w:r>
        <w:rPr/>
        <w:t xml:space="preserve">Sapp�tika duka� ni��hita�. </w:t>
      </w:r>
    </w:p>
    <w:p>
      <w:pPr>
        <w:pStyle w:val="PreformattedText"/>
        <w:bidi w:val="0"/>
        <w:spacing w:before="0" w:after="0"/>
        <w:jc w:val="left"/>
        <w:rPr/>
      </w:pPr>
      <w:r>
        <w:rPr/>
      </w:r>
    </w:p>
    <w:p>
      <w:pPr>
        <w:pStyle w:val="PreformattedText"/>
        <w:bidi w:val="0"/>
        <w:spacing w:before="0" w:after="0"/>
        <w:jc w:val="left"/>
        <w:rPr/>
      </w:pPr>
      <w:r>
        <w:rPr/>
        <w:t>[BJT Page 1127 [\x 1127/]     ]</w:t>
      </w:r>
    </w:p>
    <w:p>
      <w:pPr>
        <w:pStyle w:val="PreformattedText"/>
        <w:bidi w:val="0"/>
        <w:spacing w:before="0" w:after="0"/>
        <w:jc w:val="left"/>
        <w:rPr/>
      </w:pPr>
      <w:r>
        <w:rPr/>
      </w:r>
    </w:p>
    <w:p>
      <w:pPr>
        <w:pStyle w:val="PreformattedText"/>
        <w:bidi w:val="0"/>
        <w:spacing w:before="0" w:after="0"/>
        <w:jc w:val="left"/>
        <w:rPr/>
      </w:pPr>
      <w:r>
        <w:rPr/>
        <w:t>90. P�tisahagata duka�</w:t>
      </w:r>
    </w:p>
    <w:p>
      <w:pPr>
        <w:pStyle w:val="PreformattedText"/>
        <w:bidi w:val="0"/>
        <w:spacing w:before="0" w:after="0"/>
        <w:jc w:val="left"/>
        <w:rPr/>
      </w:pPr>
      <w:r>
        <w:rPr/>
      </w:r>
    </w:p>
    <w:p>
      <w:pPr>
        <w:pStyle w:val="PreformattedText"/>
        <w:bidi w:val="0"/>
        <w:spacing w:before="0" w:after="0"/>
        <w:jc w:val="left"/>
        <w:rPr/>
      </w:pPr>
      <w:r>
        <w:rPr/>
        <w:t>P�tisahagata� dhamma� pa�icca p�tisahagato dhammo uppajjati hetupaccay�, p�tisahagata� eka� khandha� pa�icca tayo khandh�, dve khandhe-, (eva� pitisahagata duka� vitth�retabba�, sapp�tika duka sadisa�. Ninn�n�kara�a�, �masana� ninn�na�. )</w:t>
      </w:r>
    </w:p>
    <w:p>
      <w:pPr>
        <w:pStyle w:val="PreformattedText"/>
        <w:bidi w:val="0"/>
        <w:spacing w:before="0" w:after="0"/>
        <w:jc w:val="left"/>
        <w:rPr/>
      </w:pPr>
      <w:r>
        <w:rPr/>
      </w:r>
    </w:p>
    <w:p>
      <w:pPr>
        <w:pStyle w:val="PreformattedText"/>
        <w:bidi w:val="0"/>
        <w:spacing w:before="0" w:after="0"/>
        <w:jc w:val="left"/>
        <w:rPr/>
      </w:pPr>
      <w:r>
        <w:rPr/>
        <w:t xml:space="preserve">P�tisahagata duka� [PTA Page 339] </w:t>
      </w:r>
    </w:p>
    <w:p>
      <w:pPr>
        <w:pStyle w:val="PreformattedText"/>
        <w:bidi w:val="0"/>
        <w:spacing w:before="0" w:after="0"/>
        <w:jc w:val="left"/>
        <w:rPr/>
      </w:pPr>
      <w:r>
        <w:rPr/>
        <w:t xml:space="preserve">Ni��hita�. </w:t>
      </w:r>
    </w:p>
    <w:p>
      <w:pPr>
        <w:pStyle w:val="PreformattedText"/>
        <w:bidi w:val="0"/>
        <w:spacing w:before="0" w:after="0"/>
        <w:jc w:val="left"/>
        <w:rPr/>
      </w:pPr>
      <w:r>
        <w:rPr/>
      </w:r>
    </w:p>
    <w:p>
      <w:pPr>
        <w:pStyle w:val="PreformattedText"/>
        <w:bidi w:val="0"/>
        <w:spacing w:before="0" w:after="0"/>
        <w:jc w:val="left"/>
        <w:rPr/>
      </w:pPr>
      <w:r>
        <w:rPr/>
        <w:t xml:space="preserve">91. Sukhasahagata duka�. </w:t>
      </w:r>
    </w:p>
    <w:p>
      <w:pPr>
        <w:pStyle w:val="PreformattedText"/>
        <w:bidi w:val="0"/>
        <w:spacing w:before="0" w:after="0"/>
        <w:jc w:val="left"/>
        <w:rPr/>
      </w:pPr>
      <w:r>
        <w:rPr/>
      </w:r>
    </w:p>
    <w:p>
      <w:pPr>
        <w:pStyle w:val="PreformattedText"/>
        <w:bidi w:val="0"/>
        <w:spacing w:before="0" w:after="0"/>
        <w:jc w:val="left"/>
        <w:rPr/>
      </w:pPr>
      <w:r>
        <w:rPr/>
        <w:t xml:space="preserve">Sukhasahagata� dhamma� pa�icca sukhasahagato dhammo uppajjati hetupaccay�, sukhasahagata� eka� khandh� pa�icca dve khandh�, dve khandhe pa�icca eko khandho, pa�isandh�-, sukhasahagata� dhamma� pa�icca na sukhasahagato dhammo uppajjati hetupaccay�, sukhasahagate khandhe pa�icca sukhasahagata� cittasamu��h�na�ca r�pa�, (eva� sukhasahagata duka� vitth�retabba�. Yath� sapp�tika dukassa anuloma-. Pa�iccav�ro. ) Het�yu nava, �ramma�e nava, -pepurej�te cha, �sevane cha, kamme nava, avigate nava. </w:t>
      </w:r>
    </w:p>
    <w:p>
      <w:pPr>
        <w:pStyle w:val="PreformattedText"/>
        <w:bidi w:val="0"/>
        <w:spacing w:before="0" w:after="0"/>
        <w:jc w:val="left"/>
        <w:rPr/>
      </w:pPr>
      <w:r>
        <w:rPr/>
      </w:r>
    </w:p>
    <w:p>
      <w:pPr>
        <w:pStyle w:val="PreformattedText"/>
        <w:bidi w:val="0"/>
        <w:spacing w:before="0" w:after="0"/>
        <w:jc w:val="left"/>
        <w:rPr/>
      </w:pPr>
      <w:r>
        <w:rPr/>
        <w:t>Sukhasahagata� dhamma� pa�icca sukhasahagato dhammo uppajjati na hetupaccay�, ahetuka� sukhasahagata� eka� khandha� pa�icca dve khandh�. Dve khandhe-. (M�la�. ) Ahetuke sukhasahagate khandhe pa�icca sukha�ca cittasamu��h�na�ca, sukhasahagata� sukhasahagato ca na sukhasahagato ca na hetupaccay�, ahetuka� sukhasahagata� eka� khandha� pa�icca dve khandh� sukha�ca-. Cittasamu��h�na�ca-. Dve khandhe-. Na sukhasahagata�-. Na sukhasahagato-. Na hetu-. Ahetuka� na sukhasahagata� eka� khandha� pa�icca tayo khandh� cittasamu��h�na�ca-. Dve khandhe-. Ahetuka� sukha� pa�icca cittasamu��h�na�-. Ahetuka pa�isandhikkha�e, na sukhasahagata� eka� khandha� pa�icca tayo khandh� ka�att� ca r�pa�. Dve khandhe-. Khandhe pa�icca vatthu�, vatthu� pa�icca khandh�, eka� h�bh�ta�, y�va asa��asatt�. Vicikicch�sahagate uddhacca-. Khandhe pa�icca vicikicch�sahagato uddhacca, moho. (Yath� sappitike na hetupaccaya sadisa�. Ninn�na�. Sabbatthameva navapa�h�, )</w:t>
      </w:r>
    </w:p>
    <w:p>
      <w:pPr>
        <w:pStyle w:val="PreformattedText"/>
        <w:bidi w:val="0"/>
        <w:spacing w:before="0" w:after="0"/>
        <w:jc w:val="left"/>
        <w:rPr/>
      </w:pPr>
      <w:r>
        <w:rPr/>
      </w:r>
    </w:p>
    <w:p>
      <w:pPr>
        <w:pStyle w:val="PreformattedText"/>
        <w:bidi w:val="0"/>
        <w:spacing w:before="0" w:after="0"/>
        <w:jc w:val="left"/>
        <w:rPr/>
      </w:pPr>
      <w:r>
        <w:rPr/>
        <w:t>Na hetuy� nava, n�ramma�e t��i, na upanissaye t��i, na purej�te nava, na pacch�j�tenava, na �sevane nava, na kamme catt�ri, na vip�ke nava, n�h�re eka�, na indriye eka�, na jh�ne cha, na magge nava, na sampayutte t��i, na vippayutte cha, no natthiy� t��i, no vigate t��i, (eva� itare dve ga�an�pi sahaj�tav�ropi pa�icca v�rasadis�. )</w:t>
      </w:r>
    </w:p>
    <w:p>
      <w:pPr>
        <w:pStyle w:val="PreformattedText"/>
        <w:bidi w:val="0"/>
        <w:spacing w:before="0" w:after="0"/>
        <w:jc w:val="left"/>
        <w:rPr/>
      </w:pPr>
      <w:r>
        <w:rPr/>
      </w:r>
    </w:p>
    <w:p>
      <w:pPr>
        <w:pStyle w:val="PreformattedText"/>
        <w:bidi w:val="0"/>
        <w:spacing w:before="0" w:after="0"/>
        <w:jc w:val="left"/>
        <w:rPr/>
      </w:pPr>
      <w:r>
        <w:rPr/>
        <w:t>[BJT Page 1128 [\x 1128/]     ]</w:t>
      </w:r>
    </w:p>
    <w:p>
      <w:pPr>
        <w:pStyle w:val="PreformattedText"/>
        <w:bidi w:val="0"/>
        <w:spacing w:before="0" w:after="0"/>
        <w:jc w:val="left"/>
        <w:rPr/>
      </w:pPr>
      <w:r>
        <w:rPr/>
      </w:r>
    </w:p>
    <w:p>
      <w:pPr>
        <w:pStyle w:val="PreformattedText"/>
        <w:bidi w:val="0"/>
        <w:spacing w:before="0" w:after="0"/>
        <w:jc w:val="left"/>
        <w:rPr/>
      </w:pPr>
      <w:r>
        <w:rPr/>
        <w:t>(Paccayav�re pavattipi pa�isandhipi vitth�retabb�. Yath� sappitikaduka paccayav�ra paccaniyepipavatte vatthu ca vitth�retabba�. Yath� sappitikaduke ekoyeva moho, eva� itare dve ga�an�pi nissayav�ropi sa�sa��hav�ropi samipayuttav�ropi yatha sappitikaduka� eva� k�tabba�. )</w:t>
      </w:r>
    </w:p>
    <w:p>
      <w:pPr>
        <w:pStyle w:val="PreformattedText"/>
        <w:bidi w:val="0"/>
        <w:spacing w:before="0" w:after="0"/>
        <w:jc w:val="left"/>
        <w:rPr/>
      </w:pPr>
      <w:r>
        <w:rPr/>
      </w:r>
    </w:p>
    <w:p>
      <w:pPr>
        <w:pStyle w:val="PreformattedText"/>
        <w:bidi w:val="0"/>
        <w:spacing w:before="0" w:after="0"/>
        <w:jc w:val="left"/>
        <w:rPr/>
      </w:pPr>
      <w:r>
        <w:rPr/>
        <w:t xml:space="preserve">Subhasahagato dhammo subhasahagatassa dhammassa hetupaccacatt�ri, (�ramma�epi adhipatiy�pi sappitikadukasadis�. Sukhanti n�n�kara�a�. ) Sukhasahagato sukhasahagatassa anantarapacca-. Purim� purim� sukhasahagat� khandh� pacchim�na� pacchim�na� sukhasahagat�na� khandh�na� anantara-. (M�la�) purim� purim� sukhasahagat� khandh� pacchimassa pacchimassa na sukhasahagatassa anantara-. Sukhasahagata� cuticitta� na sukhasahagatassa upapatticittassa-. Sukhasahagata� bhava�ga� �vajjan�ya-. Sukha sahagata� k�yavi����a� vip�kamanodh�tuy�-. Sukhasahagatavip�kamanovi����adh�tu kiriy�manovi����adh�tuy� sukhasahagata� bhava�ga� na sukhasahagatassa bhava�gassa-. Sukhasahagata� kusal�kusala� na sukhasahagatassa vu��h�nassa-. Kiriya� vu��h�nassa-. Phala� vu��h�nassa-. Anantarapacca-. (M�la�. ) Purim� purim� sukhasahagat� khandh� pacchim�na� pacchim�na� sukhasahagat�na� khandh�na� sukhassa ca anantarapacca-. Na sukhasahagato na sukhasahagatassa anantara, purim� purim� na sukhasahagat�-. (M�la�. ) (T��ipi sappitikadukasadis�. ) Sukhasahagato ca na sukhasahagato ca-. Sukhasahagatassa anantara-. Purim� purim� sukhasahagat� khandh� sukha�ca pacchim�na� pacchim�na� sukhasahagat�na� khandh�na� anantara pacca-. (M�la�. ) Purim� purim� sukhasahagat� khandh� ca sukha�ca pacchimassa pacchimassa sukhassa anantara-. Sukhasahagata� cuticitta�ca sukha�ca na sukhasahagatassa upapatticittassa-. Sukhasahagata� bhava�ga�ca sukha�ca �vajjan�ya-. Sukhasahagata� k�yavi����a�ca sukha�ca vip�kamanodh�tuy�-. Sukhasahagat� vip�kamanovi����adh�tu ca sukha�ca kiriy�manovi����adh�tuy�-. Sukhasahagata� bhava�ga�ca sukha�ca na sukhasahagatassa bhava�gassa-. Sukhasahagata� kusal�kusala�ca sukha�ca na sukhasahagatassa vu��h�nassa-. Kiriya� vu��h�nassa-. Phala�vu��h�nassa anantara-. (M�la�. ) Purim� purim� sukhasahagat� khandh� ca sukha�ca pacchim�na� pacchim�na� sukhasahagat�na� khandh�na� sukhassa ca anantara-. Samanantara-. Sahaj�ta-. A��ama��a-. Nissaya-. Upanissaya-. T��i. </w:t>
      </w:r>
    </w:p>
    <w:p>
      <w:pPr>
        <w:pStyle w:val="PreformattedText"/>
        <w:bidi w:val="0"/>
        <w:spacing w:before="0" w:after="0"/>
        <w:jc w:val="left"/>
        <w:rPr/>
      </w:pPr>
      <w:r>
        <w:rPr/>
      </w:r>
    </w:p>
    <w:p>
      <w:pPr>
        <w:pStyle w:val="PreformattedText"/>
        <w:bidi w:val="0"/>
        <w:spacing w:before="0" w:after="0"/>
        <w:jc w:val="left"/>
        <w:rPr/>
      </w:pPr>
      <w:r>
        <w:rPr/>
        <w:t xml:space="preserve">Na sukhasahagato na sukhasahagatassa upanissaya-. �ramma��-. Anantar�-. Pakatu-. -Pakatupa na sukhasahagata� saddha� upaniss�ya na sukhasahagatena cittena d�na�-. S�la�-. -Pesam�patti�-. M�na� jappeti, di��hi�-. Na sukhasahagata� s�la�, pa��a�, r�ga�, patthana�, </w:t>
      </w:r>
    </w:p>
    <w:p>
      <w:pPr>
        <w:pStyle w:val="PreformattedText"/>
        <w:bidi w:val="0"/>
        <w:spacing w:before="0" w:after="0"/>
        <w:jc w:val="left"/>
        <w:rPr/>
      </w:pPr>
      <w:r>
        <w:rPr/>
      </w:r>
    </w:p>
    <w:p>
      <w:pPr>
        <w:pStyle w:val="PreformattedText"/>
        <w:bidi w:val="0"/>
        <w:spacing w:before="0" w:after="0"/>
        <w:jc w:val="left"/>
        <w:rPr/>
      </w:pPr>
      <w:r>
        <w:rPr/>
        <w:t>[BJT Page 1129 [\x 1129/]     ]</w:t>
      </w:r>
    </w:p>
    <w:p>
      <w:pPr>
        <w:pStyle w:val="PreformattedText"/>
        <w:bidi w:val="0"/>
        <w:spacing w:before="0" w:after="0"/>
        <w:jc w:val="left"/>
        <w:rPr/>
      </w:pPr>
      <w:r>
        <w:rPr/>
      </w:r>
    </w:p>
    <w:p>
      <w:pPr>
        <w:pStyle w:val="PreformattedText"/>
        <w:bidi w:val="0"/>
        <w:spacing w:before="0" w:after="0"/>
        <w:jc w:val="left"/>
        <w:rPr/>
      </w:pPr>
      <w:r>
        <w:rPr/>
        <w:t xml:space="preserve">K�yika� sukha�, k�yika� dukkha�, utu�, bhojana�, sen�sana� sukha� upaniss�ya-. Na sukhasahagatena cittena d�na�, -pesam�patti�-. P��a� hanti, sa�gha� bhindati, na sukhasahagat� saddh� sen�sana�-. Sukha�ca na sukhasahagat� saddh�ya, pa���ya, r�gassa, dosassa, patthan�ya k�yikassa sukhassa, maggassa, phalasam�pattiy�, sukhassa, upanissaya-. Na sukhasahagato sukhasahagatassa upanissaya-. �ramma��-. Anantar�-. Pakatu, - pakatupa: na sukhasahagata� saddha� upaniss�ya sukhasahagatena cittena d�na� -pesam�patti�, m�na� jappeti, di��hi�-. Na sukhasahagata� s�la�, pa��a�, r�ga�, patthana�, k�yika� sukha�-. Sen�sana�, sukha� upaniss�ya sukhasahagatena cittena sam�patti�-. Sukhasahagatena cittena adinna� �diyati, mus�-. Pisu�a�-. Sampha�-. Sandhi�-. Nillopa�-. Ek�g�rika�-. Paripanthe-. Parad�ra�-. G�magh�ta�-. Nigamagh�ta�-. Na sukhasahagat� saddh� sen�sana� sukhasahagat�ya saddh�ya, pa���ya, r�gassa, mohassa, m�nassa, di��hiy�, patthan�ya, k�yikassa sukhassa, maggassa, phalasam�pattiy�, upanissaya-. Na sukhasahagato sukhasahagatassa ca na sukhasahagatassa ca upanissaya-. �ramma��-. Anantaru-. Pakatu-. Pakatupa: sukhasahagata� saddha� upaniss�ya sukhasahagatena cittena d�na� deti (dutiyagamanasadisa�. ) M�na�, di��hi�, na sukhasahagata� s�la�, sen�sana�, sukha� upaniss�ya d�na�-. Sam�patti�-. Sukhasahagatena cittena adinna� �diyati, na sukhasahagat� sad� sen�sana�, sukha�ca, sukhasahagat�ya saddh�ya, patthan�ya, k�yikassa sukhassa, maggassa, phasam�pattiy�, sukhassa ca upanissaya-. Sukhasahagato ca na sukhasahagato ca-. Sukhasahagatassa-. Upanissaya-. T��i. </w:t>
      </w:r>
    </w:p>
    <w:p>
      <w:pPr>
        <w:pStyle w:val="PreformattedText"/>
        <w:bidi w:val="0"/>
        <w:spacing w:before="0" w:after="0"/>
        <w:jc w:val="left"/>
        <w:rPr/>
      </w:pPr>
      <w:r>
        <w:rPr/>
      </w:r>
    </w:p>
    <w:p>
      <w:pPr>
        <w:pStyle w:val="PreformattedText"/>
        <w:bidi w:val="0"/>
        <w:spacing w:before="0" w:after="0"/>
        <w:jc w:val="left"/>
        <w:rPr/>
      </w:pPr>
      <w:r>
        <w:rPr/>
        <w:t>Na sukhasahagato na sukhasahagatassa purej�ta-. �ramma�apure-. Vatthupure-. �ramma�apure: cakkhu� vatthu� na sukhasahagatena cittena aniccato vipassati, ass�deti, abhinandati, ta� �rabbha na sukhasahagato r�go-. Domanassa� uppajjati, dibbena cakkhun� r�pa�-. Pho��habb�yatana� k�yavi����assa-. Vatthupure cakkh�yatana� cakkhuvi����assa, k�ya-. Vatthu, na sukhasahagat�na� khandh�na� sukhassa ca purej�ta-. Na sukhasahagato-. Sukhasahagatassa-. Pure-. �ramma�apure-. Vatthupure-. �ramma�apure: cakkhu�, vatthu�, sukhasahagatena cittena aniccato vipassati. Ass�deti, ta� �rabbha sukhasahagato r�go-. Di��hi uppajjati, vatthupure-. Vatthu sukhasahagat�na� khandh�na� purej�ta-. Na sukhasahagato sukhasahagatassa ca na sukhasahagatassa ca purej�ta-. �ramma�apure-. Vatthupure, �ramma�apure: cakkhu�, vatthu�, sukhasahagatena cittena aniccato vipassati, ass�deti, ta� �rabbha</w:t>
      </w:r>
    </w:p>
    <w:p>
      <w:pPr>
        <w:pStyle w:val="PreformattedText"/>
        <w:bidi w:val="0"/>
        <w:spacing w:before="0" w:after="0"/>
        <w:jc w:val="left"/>
        <w:rPr/>
      </w:pPr>
      <w:r>
        <w:rPr/>
      </w:r>
    </w:p>
    <w:p>
      <w:pPr>
        <w:pStyle w:val="PreformattedText"/>
        <w:bidi w:val="0"/>
        <w:spacing w:before="0" w:after="0"/>
        <w:jc w:val="left"/>
        <w:rPr/>
      </w:pPr>
      <w:r>
        <w:rPr/>
        <w:t>[BJT Page 1130 [\x 1130/]     ]</w:t>
      </w:r>
    </w:p>
    <w:p>
      <w:pPr>
        <w:pStyle w:val="PreformattedText"/>
        <w:bidi w:val="0"/>
        <w:spacing w:before="0" w:after="0"/>
        <w:jc w:val="left"/>
        <w:rPr/>
      </w:pPr>
      <w:r>
        <w:rPr/>
      </w:r>
    </w:p>
    <w:p>
      <w:pPr>
        <w:pStyle w:val="PreformattedText"/>
        <w:bidi w:val="0"/>
        <w:spacing w:before="0" w:after="0"/>
        <w:jc w:val="left"/>
        <w:rPr/>
      </w:pPr>
      <w:r>
        <w:rPr/>
        <w:t xml:space="preserve">Sukhasahagato r�go-. Di��hi-. Vatthupure-. Vatthu sukhasahagat�na� khandh�na� sukhassa ca purej�ta-. Pacch�j�tapacca-. T��i. �sevanapacca0. Nava. </w:t>
      </w:r>
    </w:p>
    <w:p>
      <w:pPr>
        <w:pStyle w:val="PreformattedText"/>
        <w:bidi w:val="0"/>
        <w:spacing w:before="0" w:after="0"/>
        <w:jc w:val="left"/>
        <w:rPr/>
      </w:pPr>
      <w:r>
        <w:rPr/>
      </w:r>
    </w:p>
    <w:p>
      <w:pPr>
        <w:pStyle w:val="PreformattedText"/>
        <w:bidi w:val="0"/>
        <w:spacing w:before="0" w:after="0"/>
        <w:jc w:val="left"/>
        <w:rPr/>
      </w:pPr>
      <w:r>
        <w:rPr/>
        <w:t xml:space="preserve">Sukhasahagato sukhasahagatassa kammapacca-. Sahaj�t�, n�n�kha�ik�-. Cha. Kamm�ni catt�ri. (Sahaj�t�pi n�n�kha�ik�pi k�tabb�. ) Dve-. N�n�kha�ik�. Vip�kapacca-. Nava, �h�rapacca-. Catt�ri, indriyapacca-. Nava, jh�napacca-. Nava, maggapacca-. Catt�ri, sampayuttapacca-. Cha. Vippayuttapacca-. Pa�ca, atthipacca-. Nava, natthipacca-. Nava, vigatapacca-. Nava, avigatapacca, nava. </w:t>
      </w:r>
    </w:p>
    <w:p>
      <w:pPr>
        <w:pStyle w:val="PreformattedText"/>
        <w:bidi w:val="0"/>
        <w:spacing w:before="0" w:after="0"/>
        <w:jc w:val="left"/>
        <w:rPr/>
      </w:pPr>
      <w:r>
        <w:rPr/>
      </w:r>
    </w:p>
    <w:p>
      <w:pPr>
        <w:pStyle w:val="PreformattedText"/>
        <w:bidi w:val="0"/>
        <w:spacing w:before="0" w:after="0"/>
        <w:jc w:val="left"/>
        <w:rPr/>
      </w:pPr>
      <w:r>
        <w:rPr/>
        <w:t>Hetuy� catt�ri, �ramma�e nava, adhipatiy� nava, anantare nava, samanantare nava, sahaj�te nava, a��ama��e nava, nissaye nava, upanissaye nava, purej�te t��i, pacch�j�te t��i, �sevane nava, kamme cha, vip�ke nava, �h�re catt�ri, indriyenava, jh�ne nava, magge catt�ri, sampayutte cha, vippayutte pa�ca, atthiy� nava, natthiy� nava, vigate nava, avigate nava, (eva� paccaniyavibha�gopi ga�an�pi sapp�tikadukasadisa� k�tabba�. Yadipi vimati atthi, anuloma� passitv� ga�etabba�. )</w:t>
      </w:r>
    </w:p>
    <w:p>
      <w:pPr>
        <w:pStyle w:val="PreformattedText"/>
        <w:bidi w:val="0"/>
        <w:spacing w:before="0" w:after="0"/>
        <w:jc w:val="left"/>
        <w:rPr/>
      </w:pPr>
      <w:r>
        <w:rPr/>
      </w:r>
    </w:p>
    <w:p>
      <w:pPr>
        <w:pStyle w:val="PreformattedText"/>
        <w:bidi w:val="0"/>
        <w:spacing w:before="0" w:after="0"/>
        <w:jc w:val="left"/>
        <w:rPr/>
      </w:pPr>
      <w:r>
        <w:rPr/>
        <w:t xml:space="preserve">Sukhasahagata duka� ni��hita�. </w:t>
      </w:r>
    </w:p>
    <w:p>
      <w:pPr>
        <w:pStyle w:val="PreformattedText"/>
        <w:bidi w:val="0"/>
        <w:spacing w:before="0" w:after="0"/>
        <w:jc w:val="left"/>
        <w:rPr/>
      </w:pPr>
      <w:r>
        <w:rPr/>
      </w:r>
    </w:p>
    <w:p>
      <w:pPr>
        <w:pStyle w:val="PreformattedText"/>
        <w:bidi w:val="0"/>
        <w:spacing w:before="0" w:after="0"/>
        <w:jc w:val="left"/>
        <w:rPr/>
      </w:pPr>
      <w:r>
        <w:rPr/>
        <w:t>92. Upekkh�sahagata duka�</w:t>
      </w:r>
    </w:p>
    <w:p>
      <w:pPr>
        <w:pStyle w:val="PreformattedText"/>
        <w:bidi w:val="0"/>
        <w:spacing w:before="0" w:after="0"/>
        <w:jc w:val="left"/>
        <w:rPr/>
      </w:pPr>
      <w:r>
        <w:rPr/>
      </w:r>
    </w:p>
    <w:p>
      <w:pPr>
        <w:pStyle w:val="PreformattedText"/>
        <w:bidi w:val="0"/>
        <w:spacing w:before="0" w:after="0"/>
        <w:jc w:val="left"/>
        <w:rPr/>
      </w:pPr>
      <w:r>
        <w:rPr/>
        <w:t xml:space="preserve">Upekkh�sahagata� dhamma� pa�icca upekkh�sahagato dhammo uppajjati hetupaccay� upekkh�sahagata� eka� khandha� pa�icca dve khandh�. Dve khandhe-. Pa�isandhi. Upekkh�sahagata� dhamma� pa�icca na upekkh� sahagato-. Hetupaccay� upekkh�sahagate khandhe, pa�icca upekkh� ca cittasamu��h�na�ca r�pa�, pa�isandhi-. Upekkh�sahagata� dhamma� pa�icca upekkh�sahagato ca na upekkhasahagato ca-. Hetu-. Upekkh�sahagata� eka� khandha� pa�icca dve khandh�-. Upekkh�-. Ca cittasamu��h�na�ca-. Dve khandhe-. Pa�isandhi-. Na upekkh�sahagata�. Na upekkh�sahagato-. Hetu-. Na upekkh�sahagata� eka� khandha� pa�icca tayo khandh� cittasamu��h�na�ca r�pa�, dve khandhe-. Upekkha� pa�icca cittasamu��h�na�-. Pa�isandhikkha�e, na upekkh�sahagata� eka� khandha� pa�icca tayo khandh� ka�att� ca-. Dve khandhe-. Pa�isandhikkha�e, upekkha� pa�icca ka�att�-. Khandhe pa�icca vatthu, vatthu� pa�icca khandh�, upekkha� pa�icca vatthu�, vatthu� pa�icca upekkh�-. Eka� mah�bh�ta� pa�icca-. (Sapp�tika duka sadisa�. ) (Anulome navapi pa�h�. )Hetuy� nava, �ramma�e nava, adhipatiy� nava, purej�te nava, �sevane cha, kamme nava, sabbattha nava, avigate nava. </w:t>
      </w:r>
    </w:p>
    <w:p>
      <w:pPr>
        <w:pStyle w:val="PreformattedText"/>
        <w:bidi w:val="0"/>
        <w:spacing w:before="0" w:after="0"/>
        <w:jc w:val="left"/>
        <w:rPr/>
      </w:pPr>
      <w:r>
        <w:rPr/>
      </w:r>
    </w:p>
    <w:p>
      <w:pPr>
        <w:pStyle w:val="PreformattedText"/>
        <w:bidi w:val="0"/>
        <w:spacing w:before="0" w:after="0"/>
        <w:jc w:val="left"/>
        <w:rPr/>
      </w:pPr>
      <w:r>
        <w:rPr/>
        <w:t>[BJT Page 1131 [\x 1131/]     ]</w:t>
      </w:r>
    </w:p>
    <w:p>
      <w:pPr>
        <w:pStyle w:val="PreformattedText"/>
        <w:bidi w:val="0"/>
        <w:spacing w:before="0" w:after="0"/>
        <w:jc w:val="left"/>
        <w:rPr/>
      </w:pPr>
      <w:r>
        <w:rPr/>
      </w:r>
    </w:p>
    <w:p>
      <w:pPr>
        <w:pStyle w:val="PreformattedText"/>
        <w:bidi w:val="0"/>
        <w:spacing w:before="0" w:after="0"/>
        <w:jc w:val="left"/>
        <w:rPr/>
      </w:pPr>
      <w:r>
        <w:rPr/>
        <w:t xml:space="preserve">Upekkh�sahagata� dhamma� pa�icca upekkh�sahagato dhammo-. Na hetupaccay� ahetuka� upekkh�sahagata� eka� khandha� pa�icca dve khandh�, dve khan-. Ahetukapa�isandhi-. Vicikicch�sahagate uddhaccasahagate khandhe pa�icca vicikicch�sahagato uddhaccasahagato moho. Upekkh� sahagata� dhamma� pa�icca na upekkh�sahagato dhammo uppajjati na hetupaccay� ahetuke upekkh�sahagate khandhe pa�icca upekkh�-. Cittasamu��h�na�caahetukapa�isandhikkha�e upekkh�sahagata� dhamma� pa�icca upekkh�sahagato ca na upekkh�sahagato ca-. Na hetu. Ahetuka� upekkh�sahagata� eka� khandha� pa�icca dve khandh� upekkh� ca cittasamu��h�na�ca r�pa�, dve khandhe-. Ahetukapa�isandhi-. Na upekkh�sahagata� dhamma� pa�icca na upekkh�sahagato -. Na hetu-. Ahetuka� na upekkh�sahagata� eka� khandha� pa�icca tayo khandh� cittasamu��h�na�ca-. Dve-. Ahetuka� upekkha� pa�icca cittasamu��h�na�-. Ahetukapa�isandhikkha�e upekkha� pa�icca vatthu, vatthu� pa�icca upekkh�, eka� mah�bh�ta�-. Y�va asa��asatt�. Na upekkh�sahagata�y� upekkh�sahagato-. Na hetupaccay�, ahetuka� upekkha� pa�icca sampayuttak� khandh�, ahetukapa�isandhikkha�e, upekkha� pa�icca sampayuttak� khandh�, ahetuka pa�isandhikkha�e, upekkha� pa�icca vatthu, vatthu� pa�icca upekkh�sahagat� khandh�, vicikicch�sahagata� uddhaccasahagata� upekkha� pa�icca vicikicch�sahagato uddacca-. Moho. </w:t>
      </w:r>
    </w:p>
    <w:p>
      <w:pPr>
        <w:pStyle w:val="PreformattedText"/>
        <w:bidi w:val="0"/>
        <w:spacing w:before="0" w:after="0"/>
        <w:jc w:val="left"/>
        <w:rPr/>
      </w:pPr>
      <w:r>
        <w:rPr/>
      </w:r>
    </w:p>
    <w:p>
      <w:pPr>
        <w:pStyle w:val="PreformattedText"/>
        <w:bidi w:val="0"/>
        <w:spacing w:before="0" w:after="0"/>
        <w:jc w:val="left"/>
        <w:rPr/>
      </w:pPr>
      <w:r>
        <w:rPr/>
        <w:t>Na upekkh�sahagata� dhamma� pa�icca upekkh�sahagato ca na upekkh�sahagato ca na hetupaccay� ahetuka� upekkha� pa�icca sampayuttak� khandh� cittasamu��h�na�ca-. Ahetuka� upekkha� pa�icca upekkh�sahagat� khandh�, mahabhute pa�icca cittasamu��h�na�-. Ahetukapa�isandhikkha�e, upekkha� pa�icca sampayuttak� khandh� ka�att� ca-. Ahetukapa�isandhikkha�e upekkha� pa�icca sampayuttak� khandh�, mah�bh�te pa�icca ka�att�-. Ahetukapa�isandhikkha�e vatthu� pa�icca upekkh�sahagat� khandh�, mah�bh�te pa�icca ka�att�-. Ahetukapa�isandhikkha�e vatthu� pa�icca upekkh� ca sampayuttak� ca khandh�, upekkh�sahagata�ca na upekkh�sahagata�ca dhambma�-. Upekkh� sahagato-. Na hetu-. Ahetuka� upekkh�sahagata� eka� khandha�ca upekkha�ca pa�icca dve khandh�, dve khandhe-. Ahetukapa�isandhikkha�e upekkh�sahagata� eka� khandha�ca upekkha�ca pa�icca dve khandh�, dve khandhe. Ahetuka� upekkh�sahagata� eka� khandha�ca vatthu� ca pa�icca dve khandh� dve khatnddha, vicikicch�sahagate uddhaccasahagate khandhe ca upekkha�ca pa�icca vicikicch�sahagato uddhaccasahagatomoho. Upekkh�sahagata�ca na upekkh�sahagata�ca dhamma�-. Na upekkh�, sahagato-. Na hetu-. Ahetuke upekkh�sahagate khandhe ca</w:t>
      </w:r>
    </w:p>
    <w:p>
      <w:pPr>
        <w:pStyle w:val="PreformattedText"/>
        <w:bidi w:val="0"/>
        <w:spacing w:before="0" w:after="0"/>
        <w:jc w:val="left"/>
        <w:rPr/>
      </w:pPr>
      <w:r>
        <w:rPr/>
      </w:r>
    </w:p>
    <w:p>
      <w:pPr>
        <w:pStyle w:val="PreformattedText"/>
        <w:bidi w:val="0"/>
        <w:spacing w:before="0" w:after="0"/>
        <w:jc w:val="left"/>
        <w:rPr/>
      </w:pPr>
      <w:r>
        <w:rPr/>
        <w:t>[BJT Page 1132 [\x 1132/]     ]</w:t>
      </w:r>
    </w:p>
    <w:p>
      <w:pPr>
        <w:pStyle w:val="PreformattedText"/>
        <w:bidi w:val="0"/>
        <w:spacing w:before="0" w:after="0"/>
        <w:jc w:val="left"/>
        <w:rPr/>
      </w:pPr>
      <w:r>
        <w:rPr/>
      </w:r>
    </w:p>
    <w:p>
      <w:pPr>
        <w:pStyle w:val="PreformattedText"/>
        <w:bidi w:val="0"/>
        <w:spacing w:before="0" w:after="0"/>
        <w:jc w:val="left"/>
        <w:rPr/>
      </w:pPr>
      <w:r>
        <w:rPr/>
        <w:t xml:space="preserve">Upekkha�ca pa�icca cittasamu��h�na�-. Ahetuke upekkh�sahagate khandhe ca mah�bh�te ca pa�icca cittasamu��h�na�-. Ahetukapa�isandhikkha�e upekkh�sahagate khandhe ca upekkha�ca pa�icca ta�att�-. Ahetukapa�isandhikkha�e upekkh�sahagate khandhe ca mah�bh�te ca pa�icca ka�att�-. Ahetuka pa�isandhikkha�e upekkh�sahagate khandhe ca vatthu� ca pa�icca upekkh�-. Upekkh�sahagata�ca na upekkh�sahagata�ca dhamma�-. Upekkh�sahagato ca na upekkh�sahagato ca-. Na hetupaccay� ahetuka� upekkh�sahagata� eka� khandha�ca upekkha�ca pa�icca dve khandh� cittasamu��h�na�ca-. Dve-. Ahetuka� upekkh�sahagata� eka� khandha�ca upekkha�ca pa�icca dve khandh�, dve khandhe-. </w:t>
      </w:r>
    </w:p>
    <w:p>
      <w:pPr>
        <w:pStyle w:val="PreformattedText"/>
        <w:bidi w:val="0"/>
        <w:spacing w:before="0" w:after="0"/>
        <w:jc w:val="left"/>
        <w:rPr/>
      </w:pPr>
      <w:r>
        <w:rPr/>
      </w:r>
    </w:p>
    <w:p>
      <w:pPr>
        <w:pStyle w:val="PreformattedText"/>
        <w:bidi w:val="0"/>
        <w:spacing w:before="0" w:after="0"/>
        <w:jc w:val="left"/>
        <w:rPr/>
      </w:pPr>
      <w:r>
        <w:rPr/>
        <w:t>Ahetuke upekkh�sahagate khandhe ca upekkha�ca mah�bh�te ca pa�icca cittasamu��h�na�-. Ahetukapa�isandhikkha�e upekkh� sahagata� eka� khandha�ca apekkha�ca pa�icca dve khandh�, ka�att� ca-. Dve khandhe-. Upekkh�sahagata� eka� khandha�ca upekkha�ca pa�icca dve khandh�, dve khandhe-. Ahetukaupekkh�sahagate khandhe ca upekkha�ca mah�bh�te ca pa�iccacittasamu��h�na�-. Ahetukapa�isandhikkha�e, upekkh�sahagata� eka� khandha�ca upekkha�capa�icca dve khandh� ka�att� ca-. Dve khandhe-. Upekkh�sahagata� eka� khandha�ca upekkha�ca pa�icca dve khandh�, dve-, upekkh�sahagate khandhe ca upekkha�ca mah�bh�te ca pa�icca ka�att�-. Upekkh�sahagata� eka� khandha�ca upekkha�ca vatthu� ca pa�icca dve khandh� upekkh� ca, dve khandhe-. (Sa�khitta�. )</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na a��ama��e nava, na upanissaye t��i, na purej�te nava, na pacch�j�te nava, n�sevane nava, na kamme catt�ri, na vip�ke nava, n�h�re eka�, na indriye eka�, na jh�ne nava, na maggenava, na sampayutte t��i, na vippayutte cha, no natthiy� t��i, no vigate t��i, (eva� itare dve ga�an�pi sahaj�tav�ropi k�tabbo. )</w:t>
      </w:r>
    </w:p>
    <w:p>
      <w:pPr>
        <w:pStyle w:val="PreformattedText"/>
        <w:bidi w:val="0"/>
        <w:spacing w:before="0" w:after="0"/>
        <w:jc w:val="left"/>
        <w:rPr/>
      </w:pPr>
      <w:r>
        <w:rPr/>
      </w:r>
    </w:p>
    <w:p>
      <w:pPr>
        <w:pStyle w:val="PreformattedText"/>
        <w:bidi w:val="0"/>
        <w:spacing w:before="0" w:after="0"/>
        <w:jc w:val="left"/>
        <w:rPr/>
      </w:pPr>
      <w:r>
        <w:rPr/>
        <w:t>Upekkh�sahagata� dhamma� paccay� upekkh�sahagato dhammo uppajjati hetupaccay�, upekkh�sahagata� eka� khandha� paccay� dve khandh�, dve khandhe-. Pa�isandhi-. (Yath� savitakkaduka sadisa�. Paccayav�re n�n�kara�a� upekkhanti navapi pa�h� k�tabb�. Pa�isandhipavatti vatthupi. ) Hetuy� nava, �ramma�e nava, purej�te nava, �sevane nava, sabbattha nava, avigate nava, upekkh�sahagata� dhamma� paccay� upekkh�sahagato dhammo uppajjati na hetupaccay�-. Ahetuka�</w:t>
      </w:r>
    </w:p>
    <w:p>
      <w:pPr>
        <w:pStyle w:val="PreformattedText"/>
        <w:bidi w:val="0"/>
        <w:spacing w:before="0" w:after="0"/>
        <w:jc w:val="left"/>
        <w:rPr/>
      </w:pPr>
      <w:r>
        <w:rPr/>
      </w:r>
    </w:p>
    <w:p>
      <w:pPr>
        <w:pStyle w:val="PreformattedText"/>
        <w:bidi w:val="0"/>
        <w:spacing w:before="0" w:after="0"/>
        <w:jc w:val="left"/>
        <w:rPr/>
      </w:pPr>
      <w:r>
        <w:rPr/>
        <w:t>[BJT Page 1133 [\x 1133/]     ]</w:t>
      </w:r>
    </w:p>
    <w:p>
      <w:pPr>
        <w:pStyle w:val="PreformattedText"/>
        <w:bidi w:val="0"/>
        <w:spacing w:before="0" w:after="0"/>
        <w:jc w:val="left"/>
        <w:rPr/>
      </w:pPr>
      <w:r>
        <w:rPr/>
      </w:r>
    </w:p>
    <w:p>
      <w:pPr>
        <w:pStyle w:val="PreformattedText"/>
        <w:bidi w:val="0"/>
        <w:spacing w:before="0" w:after="0"/>
        <w:jc w:val="left"/>
        <w:rPr/>
      </w:pPr>
      <w:r>
        <w:rPr/>
        <w:t>Upekkh�sahagata� eka� khandha� paccay� dve khandh�, dve khandhe-. Ahetukapa�isandhivicikicch�sahagate uddhaccasahagate khandhe paccay� vicikicch�-. Uddhacca-. Moho. (Eva� navapi pa�h� pavatti pa�isandhiyo, yath� savitakkadukassa eva� k�tabb�. T��iyeva, moho, pavatte vatthupi k�tabb�. )</w:t>
      </w:r>
    </w:p>
    <w:p>
      <w:pPr>
        <w:pStyle w:val="PreformattedText"/>
        <w:bidi w:val="0"/>
        <w:spacing w:before="0" w:after="0"/>
        <w:jc w:val="left"/>
        <w:rPr/>
      </w:pPr>
      <w:r>
        <w:rPr/>
      </w:r>
    </w:p>
    <w:p>
      <w:pPr>
        <w:pStyle w:val="PreformattedText"/>
        <w:bidi w:val="0"/>
        <w:spacing w:before="0" w:after="0"/>
        <w:jc w:val="left"/>
        <w:rPr/>
      </w:pPr>
      <w:r>
        <w:rPr/>
        <w:t>Na hetuy� nava, n�ramma�e t��i, n�dhipatiy� nava, n�nantare t��i, na samanantare t��i, na upanissaye t��i, na purej�te nava, na pacch�j�te nava, n�sevane nava, na kamme catt�ri, na vip�ke nava, n�h�re eka�, na indriye eka�, na jh�ne eka�, na magge nava, na sampayutte t��i, na vippayutte cha, no natthiy� t��i, no vigate t��i, (eva� itare dve ga�an�pi nissayav�ropi k�tabbo. )</w:t>
      </w:r>
    </w:p>
    <w:p>
      <w:pPr>
        <w:pStyle w:val="PreformattedText"/>
        <w:bidi w:val="0"/>
        <w:spacing w:before="0" w:after="0"/>
        <w:jc w:val="left"/>
        <w:rPr/>
      </w:pPr>
      <w:r>
        <w:rPr/>
      </w:r>
    </w:p>
    <w:p>
      <w:pPr>
        <w:pStyle w:val="PreformattedText"/>
        <w:bidi w:val="0"/>
        <w:spacing w:before="0" w:after="0"/>
        <w:jc w:val="left"/>
        <w:rPr/>
      </w:pPr>
      <w:r>
        <w:rPr/>
        <w:t xml:space="preserve">Upekkh�sahagata� dhamma� sa�sa��ho upekkh�sahagato dhammo uppajjati hetupaccay�-. Upekkh�sahagata� eka� khandha� sa�sa��ho dve khandh�, dve khandhe-. Pa�isandhi-. (Yath�savitakka duka� sampayuttav�ro eva� k�tabbo. ) Hetuy� cha, �ramma�e cha. Sabbattha cha, avigate cha. </w:t>
      </w:r>
    </w:p>
    <w:p>
      <w:pPr>
        <w:pStyle w:val="PreformattedText"/>
        <w:bidi w:val="0"/>
        <w:spacing w:before="0" w:after="0"/>
        <w:jc w:val="left"/>
        <w:rPr/>
      </w:pPr>
      <w:r>
        <w:rPr/>
      </w:r>
    </w:p>
    <w:p>
      <w:pPr>
        <w:pStyle w:val="PreformattedText"/>
        <w:bidi w:val="0"/>
        <w:spacing w:before="0" w:after="0"/>
        <w:jc w:val="left"/>
        <w:rPr/>
      </w:pPr>
      <w:r>
        <w:rPr/>
        <w:t>Upekkh�sahagata� dhamma� sa�sa��ho upekkh�sahagato dhammo uppajjati na hetupaccay�-. Ahetuka� upekkh�sahagata� eka� khandha� sa�sa��ho dve khandh� dve khandhe-. Ahetukapa�isandhi-. Vicikicch�sahagate uddhaccasahagate khandhe sa�sa��ho vicikicch�-. Uddhacca-. Moho. (Eva� pa�capa�h� yath� savitakka duke eva� k�tabb�. ) Na hetuy� cha, n�dhipatiy� cha, na purej�te cha, na pacch�j�te cha, n�sevane cha, na kamme catt�ri, na vip�ke cha, na vippayutte cha, (eva� itare dvega�an�pi sampayuttav�ropi k�tabbo. )</w:t>
      </w:r>
    </w:p>
    <w:p>
      <w:pPr>
        <w:pStyle w:val="PreformattedText"/>
        <w:bidi w:val="0"/>
        <w:spacing w:before="0" w:after="0"/>
        <w:jc w:val="left"/>
        <w:rPr/>
      </w:pPr>
      <w:r>
        <w:rPr/>
      </w:r>
    </w:p>
    <w:p>
      <w:pPr>
        <w:pStyle w:val="PreformattedText"/>
        <w:bidi w:val="0"/>
        <w:spacing w:before="0" w:after="0"/>
        <w:jc w:val="left"/>
        <w:rPr/>
      </w:pPr>
      <w:r>
        <w:rPr/>
        <w:t>Upekkh�sahagato dhammo upekkh�sahagatassa dhammassa hetu pacca-. Upekkh�sahagat� hetu sampayuttak�na� khandh�na� hetu-. Pa�isandhi. (Eva� catt�ri pa�h�, yath� savitakka dukassa, ) upekkh�sahagato dhammo upekkh�sahagatassa dhammassa �ramma�apaccayena paccayo. Adhipatipaccayena paccayo. (Yath� sapp�tika duka�, eva� �ramma�pi adhipatipi vitth�retabbo. Upekkh�ti n�na�. ) Upekkh�sahagato dhammo upekkh�sahagatassa dhammassa anantarapacca-. Purim� purim� upekkh�sahagat� khandh� pacchim�na� pacchim�na� upekkh�sahagat�na� khandh�na� anantara-. Upekkh�sahagato na upekkh�sahagatassa-. Anantarapacca-. Purim� purim� upekkh�sahagat� khandh�</w:t>
      </w:r>
    </w:p>
    <w:p>
      <w:pPr>
        <w:pStyle w:val="PreformattedText"/>
        <w:bidi w:val="0"/>
        <w:spacing w:before="0" w:after="0"/>
        <w:jc w:val="left"/>
        <w:rPr/>
      </w:pPr>
      <w:r>
        <w:rPr/>
      </w:r>
    </w:p>
    <w:p>
      <w:pPr>
        <w:pStyle w:val="PreformattedText"/>
        <w:bidi w:val="0"/>
        <w:spacing w:before="0" w:after="0"/>
        <w:jc w:val="left"/>
        <w:rPr/>
      </w:pPr>
      <w:r>
        <w:rPr/>
        <w:t>[BJT Page 1134 [\x 1134/]     ]</w:t>
      </w:r>
    </w:p>
    <w:p>
      <w:pPr>
        <w:pStyle w:val="PreformattedText"/>
        <w:bidi w:val="0"/>
        <w:spacing w:before="0" w:after="0"/>
        <w:jc w:val="left"/>
        <w:rPr/>
      </w:pPr>
      <w:r>
        <w:rPr/>
      </w:r>
    </w:p>
    <w:p>
      <w:pPr>
        <w:pStyle w:val="PreformattedText"/>
        <w:bidi w:val="0"/>
        <w:spacing w:before="0" w:after="0"/>
        <w:jc w:val="left"/>
        <w:rPr/>
      </w:pPr>
      <w:r>
        <w:rPr/>
        <w:t xml:space="preserve">Pacchim�ya pacchim�ya upekkh�ya anantara-. Upekkh�sahagata� cuticitta� na upekkh�sahagatassa upapatticittassa-. �vajjan� na upekkh�sahagat�na� khandh�na�, vip�ka manodh�tu na upekkh�sahagat�ya vip�k�ya manovi����adh�tuy�, upekkh�sahagata� bhava�ga� na upekkh�sahagatassa bhava�gassa, upekkh�sahagata� kusal�kusala� na upekkh�sahagatassa vu��h�nassa, kiriya� vu��h�nassa, phala� vu��h�nassa, nirodh� vu��hahantassa, nevasa���n�sa���yatana� na upekkh�sahagat�ya phalasam�pattiy� anantarapacca-. Upekkh�sahagato upekkh�sahagatassa ca na upekkh�sahagatassa ca anantara-. Purim� purim� upekkh�sahagat� khandh� pacchim�na� pacchim�na� upekkh�sahagat�na� khandh�na�, upekkh�yaca anantara-. Na upekkh�sahagato na upekkh�sahagatassa anantara. Purim� purim� upekkh� pacchim�ya pacchim�ya upekkh�ya anantara-. Purim� purim� na upekkh�sahagat� khandh� pacchim�na� pacchim�na� na upekkh�sahagat�na� khandh�na� anantara-. Na upekkh�sahagata� cuticitta� na upekkh�sahagatassa upapatticittassa, anuloma� gotrabhussa, anuloma� phalasam�pattiy� anantara (m�la�). </w:t>
      </w:r>
    </w:p>
    <w:p>
      <w:pPr>
        <w:pStyle w:val="PreformattedText"/>
        <w:bidi w:val="0"/>
        <w:spacing w:before="0" w:after="0"/>
        <w:jc w:val="left"/>
        <w:rPr/>
      </w:pPr>
      <w:r>
        <w:rPr/>
      </w:r>
    </w:p>
    <w:p>
      <w:pPr>
        <w:pStyle w:val="PreformattedText"/>
        <w:bidi w:val="0"/>
        <w:spacing w:before="0" w:after="0"/>
        <w:jc w:val="left"/>
        <w:rPr/>
      </w:pPr>
      <w:r>
        <w:rPr/>
        <w:t>Purim� purim� upekkh� pacchim�na� pacchim�na� upekkh�sahagat�na� khandh�na� anantarapacca-. Na upekkh�sahagata� cuticitta� upekkh�sahagatassa upapatticittassa na upekkh�sahagata� bhava�ga� �vajjan�ya, k�yavi����adh�tu vip�kamanodh�tuy�, na upekkh�sahagat� upekkh�manovi����adh�tu kiriy�manovi����adh�tuy�, na upekkh�sahagata� bhava�ga� upekkh�sahagatassa bhava�gassa, na upekkh�sahagata� kusal�kusala� upekkh�sahagatassa vu��h�nassa, kiriya� vu��h�nassa phala� vu��h�nassa anantara-. Na upekkh�sahagato upekkh�sahagatassa ca na upekkh�sahagatassa ca anantara-. Purim� purim�upekkh� pacchim�na� pacchim�na� upekkh�sahagat�na� khandh�na� upekkh�ya ca anantara-. Upekkh�sahagato ca na upekkh�sahagato ca-. Upekkh�sahagatassa-. Anantarapacca-. Purim� purim� upekkh�sahagat� khandh� ca upekkh� ca pacchim�na� pacchim�na� upekkh�sahagat�na� khandh�na� anantara-. (M�la�. )</w:t>
      </w:r>
    </w:p>
    <w:p>
      <w:pPr>
        <w:pStyle w:val="PreformattedText"/>
        <w:bidi w:val="0"/>
        <w:spacing w:before="0" w:after="0"/>
        <w:jc w:val="left"/>
        <w:rPr/>
      </w:pPr>
      <w:r>
        <w:rPr/>
      </w:r>
    </w:p>
    <w:p>
      <w:pPr>
        <w:pStyle w:val="PreformattedText"/>
        <w:bidi w:val="0"/>
        <w:spacing w:before="0" w:after="0"/>
        <w:jc w:val="left"/>
        <w:rPr/>
      </w:pPr>
      <w:r>
        <w:rPr/>
        <w:t xml:space="preserve">Purim� purim� upekkh�sahagat� khandh� ca upekkh� ca pacchim�ya pacchim�ya upekkh�ya anantara-. Upekkh�sahagata� cuticitta�ca upekkh� ca na upekkh�sahagatassa upapatticittassa-. �vajjan� ca upekkh� ca na upekkh�sahagat�na� khandh�na�-. Vip�kamanodh�tu ca upekkh� ca na upekkh�sahagat�ya vip�kamanovi����adh�tuy�-. Na upekkh�sahagata� bhava�ga�ca upekkh� ca na upekkh�sahagatassa bhava�gassa-. Upekkh�sahagata� kusal�kusala�ca upekkh� ca na upekkh�sahagatassa vu��h�nassa-. Kiriya� vu��h�nassa-. Phala�vu��h�nassa-. </w:t>
      </w:r>
    </w:p>
    <w:p>
      <w:pPr>
        <w:pStyle w:val="PreformattedText"/>
        <w:bidi w:val="0"/>
        <w:spacing w:before="0" w:after="0"/>
        <w:jc w:val="left"/>
        <w:rPr/>
      </w:pPr>
      <w:r>
        <w:rPr/>
      </w:r>
    </w:p>
    <w:p>
      <w:pPr>
        <w:pStyle w:val="PreformattedText"/>
        <w:bidi w:val="0"/>
        <w:spacing w:before="0" w:after="0"/>
        <w:jc w:val="left"/>
        <w:rPr/>
      </w:pPr>
      <w:r>
        <w:rPr/>
        <w:t>[BJT Page 1135 [\x 1135/]     ]</w:t>
      </w:r>
    </w:p>
    <w:p>
      <w:pPr>
        <w:pStyle w:val="PreformattedText"/>
        <w:bidi w:val="0"/>
        <w:spacing w:before="0" w:after="0"/>
        <w:jc w:val="left"/>
        <w:rPr/>
      </w:pPr>
      <w:r>
        <w:rPr/>
      </w:r>
    </w:p>
    <w:p>
      <w:pPr>
        <w:pStyle w:val="PreformattedText"/>
        <w:bidi w:val="0"/>
        <w:spacing w:before="0" w:after="0"/>
        <w:jc w:val="left"/>
        <w:rPr/>
      </w:pPr>
      <w:r>
        <w:rPr/>
        <w:t xml:space="preserve">Nirodh� vu��hahantassa-. Nevasa���n�sa���yatana� na upekkh�sahagat�ya phalasam�pattiy� anantara-. (M�la�. ) Purim� purim� upekkh�sahagat� khandh� ca upekkh� ca pacchim�na� pacchim�na� upekkh�sahagata� khandh�na� upekkh�ya ca anantarapacca-. Samanantarapacca-. Sahaj�tapacca-. Nava. A��ama��apacca-. Nava, nissayapacca-. Nava. </w:t>
      </w:r>
    </w:p>
    <w:p>
      <w:pPr>
        <w:pStyle w:val="PreformattedText"/>
        <w:bidi w:val="0"/>
        <w:spacing w:before="0" w:after="0"/>
        <w:jc w:val="left"/>
        <w:rPr/>
      </w:pPr>
      <w:r>
        <w:rPr/>
      </w:r>
    </w:p>
    <w:p>
      <w:pPr>
        <w:pStyle w:val="PreformattedText"/>
        <w:bidi w:val="0"/>
        <w:spacing w:before="0" w:after="0"/>
        <w:jc w:val="left"/>
        <w:rPr/>
      </w:pPr>
      <w:r>
        <w:rPr/>
        <w:t xml:space="preserve">Upekkh�sahagato na upekkh�sahagatassa apanissaya-. T��i. Na upekkh�sahagato apekkh�sahagatassa apanissaya-. �ramma��-. Anantar�-. Pakatu-. -Pakatupa-. Na upekkh�sahagata� saddha� upaniss�ya na upekkh�sahagatena cittena d�na� deti, s�la�-. Uposathakamma�-. Na upekkh�sahagata� jh�na�, vipassana�, magga�, sam�patti�, m�na�, di��hi�-. Na upekkh�sahagata� s�la�, pa��a�, r�ga�, dosa�, moha�, m�na�, di��hi�, patthana�, k�yika� sukha�, k�yika� dukkha�, utu�, bhojana�, sen�sana�, upekkh� upaniss�ya na upekkh�sahagatena cittena d�na�-. Sam�patti�-. P��a� hanati, sa�gha� bhindati, na upekkh�sahagat� saddh�, sen�sana�, upekkh� ca na upekkh�sahagat�ya saddh�ya, pa���ya, r�gassa, pathen�ya, k�yikassa sukhassa, k�yikassa dukakhassa, maggassa, phalasam�pattiy� upekkh�ya ca upanissaya-. Na upekkh�sahagato upekkh�sahagatassa upanissaya-. T�nipi upanissaya. </w:t>
      </w:r>
    </w:p>
    <w:p>
      <w:pPr>
        <w:pStyle w:val="PreformattedText"/>
        <w:bidi w:val="0"/>
        <w:spacing w:before="0" w:after="0"/>
        <w:jc w:val="left"/>
        <w:rPr/>
      </w:pPr>
      <w:r>
        <w:rPr/>
      </w:r>
    </w:p>
    <w:p>
      <w:pPr>
        <w:pStyle w:val="PreformattedText"/>
        <w:bidi w:val="0"/>
        <w:spacing w:before="0" w:after="0"/>
        <w:jc w:val="left"/>
        <w:rPr/>
      </w:pPr>
      <w:r>
        <w:rPr/>
        <w:t>Na upekkh�sahagata� saddha� upaniss�ya upekkh�sahagatena cittena d�na�-. Sam�patti�-. M�na� jappeti-. Di��hi� ga�h�ti, na upekkh�sahagata� s�la�, sen�sana�, apakkha� upeniss�ya upekkh�sahagatena cittena d�na�-. Sam�patti�-. Upekkh�sahagatena cittena adinna� �diyati, mus� bha�ati, pisu�a�, pharusa�, sampha�, sandhi�, nillopa�, ek�g�rika�, paripanthe, nigamagh�ta�, na upekkh�sahagat� saddh�, sen�sana�, upekkh�sahagat�ya saddh�ya, patthan�ya, maggassa phalasam�pattiy� upanissaya-. Na upekkh�sahagato upekkh�sahagatassa ca na upekkh�sahagatassa ca upanissaya-. (T��i) (upanissaya dutiyagamana sadis�. ) Upekkh�sahagato ca na upekkh�sahagato ca-. Upekkh�sahagatassa upanissaya-. (T��i. )</w:t>
      </w:r>
    </w:p>
    <w:p>
      <w:pPr>
        <w:pStyle w:val="PreformattedText"/>
        <w:bidi w:val="0"/>
        <w:spacing w:before="0" w:after="0"/>
        <w:jc w:val="left"/>
        <w:rPr/>
      </w:pPr>
      <w:r>
        <w:rPr/>
      </w:r>
    </w:p>
    <w:p>
      <w:pPr>
        <w:pStyle w:val="PreformattedText"/>
        <w:bidi w:val="0"/>
        <w:spacing w:before="0" w:after="0"/>
        <w:jc w:val="left"/>
        <w:rPr/>
      </w:pPr>
      <w:r>
        <w:rPr/>
        <w:t>Na upekkh�sahagato na upekkh�sahagatassa purej�tapacca-. (T��i, ) (sapp�tika dukasadis�. ) Upekkh�sahagato na upekkh�sahagatassa pacch�j�tapacca-. (T��i. ) �sevanapacca-. Nava. Kammapacca-. Cha. Sahaj�t�, n�n�kha�ik� k�tabb�. Dve n�n�kha�ik� ca. Vip�kapacca-. Nava, �h�rapacca-. Catt�ri, indriyapacca-. Nava, jh�napacca-. Nava, maggapacca-. Catt�ri, sampayuttapacca-. Cha, vippayuttapacca. Pa�ca, atthipacca-. Nava, natthipacca-. Vigatapacca-. Avigatapacca-. (Im�ni paccay�ni sapp�tika kara�ena vibhajitabb�ni. )</w:t>
      </w:r>
    </w:p>
    <w:p>
      <w:pPr>
        <w:pStyle w:val="PreformattedText"/>
        <w:bidi w:val="0"/>
        <w:spacing w:before="0" w:after="0"/>
        <w:jc w:val="left"/>
        <w:rPr/>
      </w:pPr>
      <w:r>
        <w:rPr/>
      </w:r>
    </w:p>
    <w:p>
      <w:pPr>
        <w:pStyle w:val="PreformattedText"/>
        <w:bidi w:val="0"/>
        <w:spacing w:before="0" w:after="0"/>
        <w:jc w:val="left"/>
        <w:rPr/>
      </w:pPr>
      <w:r>
        <w:rPr/>
        <w:t>[BJT Page 1136 [\x 1136/]     ]</w:t>
      </w:r>
    </w:p>
    <w:p>
      <w:pPr>
        <w:pStyle w:val="PreformattedText"/>
        <w:bidi w:val="0"/>
        <w:spacing w:before="0" w:after="0"/>
        <w:jc w:val="left"/>
        <w:rPr/>
      </w:pPr>
      <w:r>
        <w:rPr/>
      </w:r>
    </w:p>
    <w:p>
      <w:pPr>
        <w:pStyle w:val="PreformattedText"/>
        <w:bidi w:val="0"/>
        <w:spacing w:before="0" w:after="0"/>
        <w:jc w:val="left"/>
        <w:rPr/>
      </w:pPr>
      <w:r>
        <w:rPr/>
        <w:t>Hetuy� catt�ri, �ramma�e nava, adhipatiy� nava, anantare nava, samanantare nava, sahaj�te nava, a��ama��e nava, nissaye nava, upanissaye nava, purej�te t��i, pacch�j�te t��i, �sevane nava, kamme cha, vip�ke nava, �h�re catt�ri, indriya catt�ri, jh�ne nava, magge catt�ri, sampayutte cha, vippayutte pa�ca, atthiy� nava, natthiy� nava, vigate nava, avigate nava, (eva� paccan�ya vibha�gopi itare t��i ga�an�pi sapp�tika dukasadis� k�tabb�. )</w:t>
      </w:r>
    </w:p>
    <w:p>
      <w:pPr>
        <w:pStyle w:val="PreformattedText"/>
        <w:bidi w:val="0"/>
        <w:spacing w:before="0" w:after="0"/>
        <w:jc w:val="left"/>
        <w:rPr/>
      </w:pPr>
      <w:r>
        <w:rPr/>
      </w:r>
    </w:p>
    <w:p>
      <w:pPr>
        <w:pStyle w:val="PreformattedText"/>
        <w:bidi w:val="0"/>
        <w:spacing w:before="0" w:after="0"/>
        <w:jc w:val="left"/>
        <w:rPr/>
      </w:pPr>
      <w:r>
        <w:rPr/>
        <w:t xml:space="preserve">Upekkh�sahagata duka� ni��hita�. </w:t>
      </w:r>
    </w:p>
    <w:p>
      <w:pPr>
        <w:pStyle w:val="PreformattedText"/>
        <w:bidi w:val="0"/>
        <w:spacing w:before="0" w:after="0"/>
        <w:jc w:val="left"/>
        <w:rPr/>
      </w:pPr>
      <w:r>
        <w:rPr/>
      </w:r>
    </w:p>
    <w:p>
      <w:pPr>
        <w:pStyle w:val="PreformattedText"/>
        <w:bidi w:val="0"/>
        <w:spacing w:before="0" w:after="0"/>
        <w:jc w:val="left"/>
        <w:rPr/>
      </w:pPr>
      <w:r>
        <w:rPr/>
        <w:t xml:space="preserve">D�tiyo bh�go ni��hito. </w:t>
      </w:r>
    </w:p>
    <w:p>
      <w:pPr>
        <w:pStyle w:val="PreformattedText"/>
        <w:bidi w:val="0"/>
        <w:spacing w:before="0" w:after="0"/>
        <w:jc w:val="left"/>
        <w:rPr/>
      </w:pPr>
      <w:r>
        <w:rPr/>
        <w:t xml:space="preserve">[BJT Vol Pat 3] [\z Pa��h /] [\w III /]     </w:t>
      </w:r>
    </w:p>
    <w:p>
      <w:pPr>
        <w:pStyle w:val="PreformattedText"/>
        <w:bidi w:val="0"/>
        <w:spacing w:before="0" w:after="0"/>
        <w:jc w:val="left"/>
        <w:rPr/>
      </w:pPr>
      <w:r>
        <w:rPr/>
        <w:t xml:space="preserve">[BJT Page 1137 [\x 1137/]     ] </w:t>
      </w:r>
    </w:p>
    <w:p>
      <w:pPr>
        <w:pStyle w:val="PreformattedText"/>
        <w:bidi w:val="0"/>
        <w:spacing w:before="0" w:after="0"/>
        <w:jc w:val="left"/>
        <w:rPr/>
      </w:pPr>
      <w:r>
        <w:rPr/>
        <w:t>Jaya(-</w:t>
      </w:r>
    </w:p>
    <w:p>
      <w:pPr>
        <w:pStyle w:val="PreformattedText"/>
        <w:bidi w:val="0"/>
        <w:spacing w:before="0" w:after="0"/>
        <w:jc w:val="left"/>
        <w:rPr/>
      </w:pPr>
      <w:r>
        <w:rPr/>
        <w:t xml:space="preserve">Abhidhammapikake </w:t>
      </w:r>
    </w:p>
    <w:p>
      <w:pPr>
        <w:pStyle w:val="PreformattedText"/>
        <w:bidi w:val="0"/>
        <w:spacing w:before="0" w:after="0"/>
        <w:jc w:val="left"/>
        <w:rPr/>
      </w:pPr>
      <w:r>
        <w:rPr/>
        <w:t>Pa��h�nappakara�a�</w:t>
      </w:r>
    </w:p>
    <w:p>
      <w:pPr>
        <w:pStyle w:val="PreformattedText"/>
        <w:bidi w:val="0"/>
        <w:spacing w:before="0" w:after="0"/>
        <w:jc w:val="left"/>
        <w:rPr/>
      </w:pPr>
      <w:r>
        <w:rPr/>
        <w:t>Tatiyo bh�go</w:t>
      </w:r>
    </w:p>
    <w:p>
      <w:pPr>
        <w:pStyle w:val="PreformattedText"/>
        <w:bidi w:val="0"/>
        <w:spacing w:before="0" w:after="0"/>
        <w:jc w:val="left"/>
        <w:rPr/>
      </w:pPr>
      <w:r>
        <w:rPr/>
        <w:t>Namo tassa bhagavato arahato samm�sambuddhassa</w:t>
      </w:r>
    </w:p>
    <w:p>
      <w:pPr>
        <w:pStyle w:val="PreformattedText"/>
        <w:bidi w:val="0"/>
        <w:spacing w:before="0" w:after="0"/>
        <w:jc w:val="left"/>
        <w:rPr/>
      </w:pPr>
      <w:r>
        <w:rPr/>
        <w:t>2. Duka pa��h�na�</w:t>
      </w:r>
    </w:p>
    <w:p>
      <w:pPr>
        <w:pStyle w:val="PreformattedText"/>
        <w:bidi w:val="0"/>
        <w:spacing w:before="0" w:after="0"/>
        <w:jc w:val="left"/>
        <w:rPr/>
      </w:pPr>
      <w:r>
        <w:rPr/>
      </w:r>
    </w:p>
    <w:p>
      <w:pPr>
        <w:pStyle w:val="PreformattedText"/>
        <w:bidi w:val="0"/>
        <w:spacing w:before="0" w:after="0"/>
        <w:jc w:val="left"/>
        <w:rPr/>
      </w:pPr>
      <w:r>
        <w:rPr/>
        <w:t>93. K�mavacara duka�</w:t>
      </w:r>
    </w:p>
    <w:p>
      <w:pPr>
        <w:pStyle w:val="PreformattedText"/>
        <w:bidi w:val="0"/>
        <w:spacing w:before="0" w:after="0"/>
        <w:jc w:val="left"/>
        <w:rPr/>
      </w:pPr>
      <w:r>
        <w:rPr/>
        <w:t>K�mavara� dhamma� pa�icca k�m�vacaro dhammo uppajjati hetupaccay�, k�m�vacara� eka� khandha� pa�icca tayo khandh� cittasamu��h�na�ca r�pa�, pa�isandhi- eka� mah�bh�ta�, (sa�khitta�) k�m�vacara� dhamma� pa�icca k�m�vacarohetupaccay�pa�isandhikkha�e vatthu�- pa�icca na k�m�vacar� khandh�, k�mavacara� dhamma� pa�icca k�m�vacaro ca na k�m�vacaro cahetupaccay�, pa�isandhikkha�e vatthu� pa�icca na k�m�vacar� khandh�, mah�bh�te pa�icca ka�att�r�pa�, na k�m�vacara� dhamma� pa�icca na k�m�vacarohetupaccay�. Na k�m�vacara� eka� khandha� pa�icca tayo khandh�, dve khandhe- pa�isandhikkha�e- na k�m�vacara� dhamma� pa�icca k�m�vacaro- hetupaccay�, na kam�vacare khandhe pa�icca cittasamu��h�na�- pa�isandhikkha�e, na k�m�vacare khandhe pa�icca ka�att�- k�m�vacara� dhamma�</w:t>
      </w:r>
    </w:p>
    <w:p>
      <w:pPr>
        <w:pStyle w:val="PreformattedText"/>
        <w:bidi w:val="0"/>
        <w:spacing w:before="0" w:after="0"/>
        <w:jc w:val="left"/>
        <w:rPr/>
      </w:pPr>
      <w:r>
        <w:rPr/>
      </w:r>
    </w:p>
    <w:p>
      <w:pPr>
        <w:pStyle w:val="PreformattedText"/>
        <w:bidi w:val="0"/>
        <w:spacing w:before="0" w:after="0"/>
        <w:jc w:val="left"/>
        <w:rPr/>
      </w:pPr>
      <w:r>
        <w:rPr/>
        <w:t>[BJT Page 1138 [\x 1138/]     ]</w:t>
      </w:r>
    </w:p>
    <w:p>
      <w:pPr>
        <w:pStyle w:val="PreformattedText"/>
        <w:bidi w:val="0"/>
        <w:spacing w:before="0" w:after="0"/>
        <w:jc w:val="left"/>
        <w:rPr/>
      </w:pPr>
      <w:r>
        <w:rPr/>
        <w:t>Pa�icca k�m�vacaro ca na k�m�vacaro ca dhamm�- hetu- na k�m�vacara� eka� khandha� pa�icca tayo khandh� cittasamu��h�na�cadvepa�isandhi- k�m�vacara�ca na k�m�vacara�ca dhamma� pa�icca k�m�vacaro dhammo- hetupaccay�. Na k�m�care khandhe ca mah�bh�te capa�icca cittasamu��h�na�cittasamu��h�na�pa�isandhikkha�e, na k�m�vacare khandhe ca mah�bh�te ca pa�icca ka�att�- k�m�vacara�ca na k�m�vacara�ca dhamma� pa�icca na k�m�vacaro- hetupaccay�, pa�isandhikkha�e, na kam�vacara� eka� khandha�ca vatthu� ca pa�icca tayo khandh�, dve khandhek�m�vacara�ca na k�m�vacara�ca dhamma� pa�icca k�m�vacaroca na k�m�vacaro ca dhamm�- hetu pa�isandhikkha�e, na k�m�vacara� eka� khandha�ca vatthu� ca pa�icca tayo khandh�, dve khandhe- na k�m�vacare khandhe ca mah�bh�te ca pa�icca ka�att� (sa�khit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etuy� nava, �ramma�e catt�ri, adhipatiy� pa�ca anantare catt�ri, samanantare catt�ri, sahaj�te nava, a��ama��e cha, nissaye nava, upanissaye catt�ri, purej�te dve, �sevane dve, kamme nava, vip�ke nava, �h�re nava, indriye nava, jh�ne nava, magge nava, sampayutte catt�ri, vippayutte nava, atthiy� nava, natthiy� catt�ri, vigate catt�ri, avigate nava. </w:t>
      </w:r>
    </w:p>
    <w:p>
      <w:pPr>
        <w:pStyle w:val="PreformattedText"/>
        <w:bidi w:val="0"/>
        <w:spacing w:before="0" w:after="0"/>
        <w:jc w:val="left"/>
        <w:rPr/>
      </w:pPr>
      <w:r>
        <w:rPr/>
      </w:r>
    </w:p>
    <w:p>
      <w:pPr>
        <w:pStyle w:val="PreformattedText"/>
        <w:bidi w:val="0"/>
        <w:spacing w:before="0" w:after="0"/>
        <w:jc w:val="left"/>
        <w:rPr/>
      </w:pPr>
      <w:r>
        <w:rPr/>
        <w:t xml:space="preserve">K�mavacara� dhamma� pa�icca k�m�vacaro dhammo uppajjati na hetupaccay�, ahetuka� k�m�vacara� eka� khandha� pa�icca tayo khandh� cittasamu��h�na�ca- dve khandheahetukapa�isandhi- y�va asa��asatt� vicikicch�sahagate uddhaccasahagate khandhe pa�icca vicikicch�- uddhacca�moho n�ramma�apaccay�, t��i. </w:t>
      </w:r>
    </w:p>
    <w:p>
      <w:pPr>
        <w:pStyle w:val="PreformattedText"/>
        <w:bidi w:val="0"/>
        <w:spacing w:before="0" w:after="0"/>
        <w:jc w:val="left"/>
        <w:rPr/>
      </w:pPr>
      <w:r>
        <w:rPr/>
      </w:r>
    </w:p>
    <w:p>
      <w:pPr>
        <w:pStyle w:val="PreformattedText"/>
        <w:bidi w:val="0"/>
        <w:spacing w:before="0" w:after="0"/>
        <w:jc w:val="left"/>
        <w:rPr/>
      </w:pPr>
      <w:r>
        <w:rPr/>
        <w:t>K�mavara� dhamma�- k�v�vacaro dhammo- n�dhipati- t��i na k�mavacara� dhamma�- na k�m�vacaro dhammo- n�dhadipati- ti�i. Na k�vacare khandhe pa�icca na k�m�vacar�dhipati vip�ka�- na k�m�vacara� eka� khandha� pa�icca tayo khandh�, dve- pa�isandhina k�m�vacara� dhamma�k�m�vacaro- n�dhipati- vip�ke na k�mavacare khandhe pa�icca cittasamu��h�na�- pa�isandhi- na k�m�vacara� dhamma�k�m�vacaro ca na k�m�vacaro ca-n�dhipati- vip�ka� na k�m�vacara� eka� khandha� pa�icca tayo khandh� cittasamu��h�na�cadve- pa�isandhi- k�m�vacara�ca na k�m�vacara�cak�m�vacaro- n�dhipati- vip�ke na k�m�vare khandhe ca</w:t>
      </w:r>
    </w:p>
    <w:p>
      <w:pPr>
        <w:pStyle w:val="PreformattedText"/>
        <w:bidi w:val="0"/>
        <w:spacing w:before="0" w:after="0"/>
        <w:jc w:val="left"/>
        <w:rPr/>
      </w:pPr>
      <w:r>
        <w:rPr/>
      </w:r>
    </w:p>
    <w:p>
      <w:pPr>
        <w:pStyle w:val="PreformattedText"/>
        <w:bidi w:val="0"/>
        <w:spacing w:before="0" w:after="0"/>
        <w:jc w:val="left"/>
        <w:rPr/>
      </w:pPr>
      <w:r>
        <w:rPr/>
        <w:t>[BJT Page 1139 [\x 1139/]     ]</w:t>
      </w:r>
    </w:p>
    <w:p>
      <w:pPr>
        <w:pStyle w:val="PreformattedText"/>
        <w:bidi w:val="0"/>
        <w:spacing w:before="0" w:after="0"/>
        <w:jc w:val="left"/>
        <w:rPr/>
      </w:pPr>
      <w:r>
        <w:rPr/>
        <w:t xml:space="preserve">Mah�bh�te ca pa�icca cittasamu��h�na�- (itare dve p�katik�, ) n�nantarapaccay�, na purej�tapaccay�, na pacch�j�tapaccay�. </w:t>
      </w:r>
    </w:p>
    <w:p>
      <w:pPr>
        <w:pStyle w:val="PreformattedText"/>
        <w:bidi w:val="0"/>
        <w:spacing w:before="0" w:after="0"/>
        <w:jc w:val="left"/>
        <w:rPr/>
      </w:pPr>
      <w:r>
        <w:rPr/>
      </w:r>
    </w:p>
    <w:p>
      <w:pPr>
        <w:pStyle w:val="PreformattedText"/>
        <w:bidi w:val="0"/>
        <w:spacing w:before="0" w:after="0"/>
        <w:jc w:val="left"/>
        <w:rPr/>
      </w:pPr>
      <w:r>
        <w:rPr/>
        <w:t>K�mavacara� dhamma�- k�m�vacaro dhammo- n�sevanapaccay�, ti�i. Na k�m�vacara�nak�m�vacaro- n�sevanapaccay�, vip�ka� na k�m�vacara� eka� khandha� pa�icca tayo khandh�, dve- pa�isandhina k�m�vacara�k�m�vacaro- n�sevana- na k�m�vacare khandhe pa�icca cittasamu��h�na�- pa�isandhi- (m�la�-) vip�ka� na k�m�vacara� eka� khandha� pa�icca tayo khandh� cittasamu��h�na�dve- pa�isandhi- (avases� ti�i p�katik� sa�khitta�)</w:t>
      </w:r>
    </w:p>
    <w:p>
      <w:pPr>
        <w:pStyle w:val="PreformattedText"/>
        <w:bidi w:val="0"/>
        <w:spacing w:before="0" w:after="0"/>
        <w:jc w:val="left"/>
        <w:rPr/>
      </w:pPr>
      <w:r>
        <w:rPr/>
      </w:r>
    </w:p>
    <w:p>
      <w:pPr>
        <w:pStyle w:val="PreformattedText"/>
        <w:bidi w:val="0"/>
        <w:spacing w:before="0" w:after="0"/>
        <w:jc w:val="left"/>
        <w:rPr/>
      </w:pPr>
      <w:r>
        <w:rPr/>
        <w:t>Na hetuy� eka�, n�ramma�e t��i, n�dhipatiy� nava, n�nantare ti�i, na samanantare ti�i, na upanissaye t��i, na purej�te nava, na pacch�j�te nava, n�sevane nava, na kamme dve, na vip�ke pa�ca, n�h�re eka�, na indriye eka�, na jh�ne eka�, na magge eka�, na sampayutte t��i, na vippayutte dve, no natth�y� t��i, no vigate t��i, (avases� ga�an�pi sahaj�tav�repi k�tabbo)</w:t>
      </w:r>
    </w:p>
    <w:p>
      <w:pPr>
        <w:pStyle w:val="PreformattedText"/>
        <w:bidi w:val="0"/>
        <w:spacing w:before="0" w:after="0"/>
        <w:jc w:val="left"/>
        <w:rPr/>
      </w:pPr>
      <w:r>
        <w:rPr/>
      </w:r>
    </w:p>
    <w:p>
      <w:pPr>
        <w:pStyle w:val="PreformattedText"/>
        <w:bidi w:val="0"/>
        <w:spacing w:before="0" w:after="0"/>
        <w:jc w:val="left"/>
        <w:rPr/>
      </w:pPr>
      <w:r>
        <w:rPr/>
        <w:t>K�vacara� dhamma� paccay� k�m�vacaro dhammo uppajjati hetupaccay�, k�mavacara� eka� khandha� paccay� tayo khandh� cittasamu��h�- dve pa�isandhi- (y�va ajjhattik� mah�bh�t�, ) vatthu� paccay� k�m�vacar� khandh�, k�m�vacara� dhamma� paccay� na k�m�vacaro- hetupaccay�, vatthu� paccay� na k�m�vacar� khandh�, pa�isandhik�m�vacara�- k�m�vacaro ca na k�m�vacaro cahetupaccay�, vatthu� paccay� na k�m�vacar� khandh�, mah�bh�te paccay� cittasamu��h��- pa�isandhi- na k�m�vacara� dhamma� paccay� na k�m�cavaro dhammo- hetupaccay�, t��i (pa�icca sadis�) k�m�vacara�ca na k�m�vacara�ca dhamma�k�m�vacarohetu(pa�iccasadis�, ) k�m�vacara�ca na k�m�vacara�cana k�m�vacarohetupaccay�, na k�m�vacara� eka� khandha�ca vatthu� ca paccay� tayo khandh�, dve khandhepa�isandhik�m�vacara�ca na k�m�vacara�ca dhamma� paccay� k�m�vacaro ca na k�m�vacaro ca- hetupaccay�, na k�m�vacara� eka� khandha�ca vatthu� ca paccay� tayo khandh�, dve khandhe- na k�m�vacare khandhe ca mah�bh�te ca paccay� cittasamu��h�na�- pa�isandhi(sa�khitta�)</w:t>
      </w:r>
    </w:p>
    <w:p>
      <w:pPr>
        <w:pStyle w:val="PreformattedText"/>
        <w:bidi w:val="0"/>
        <w:spacing w:before="0" w:after="0"/>
        <w:jc w:val="left"/>
        <w:rPr/>
      </w:pPr>
      <w:r>
        <w:rPr/>
      </w:r>
    </w:p>
    <w:p>
      <w:pPr>
        <w:pStyle w:val="PreformattedText"/>
        <w:bidi w:val="0"/>
        <w:spacing w:before="0" w:after="0"/>
        <w:jc w:val="left"/>
        <w:rPr/>
      </w:pPr>
      <w:r>
        <w:rPr/>
        <w:t xml:space="preserve">Hetuy� nava, �ramma�e catt�ri, adhipatiy� nava, anantare catt�ri, samanantare catt�ri, sahaj�te nava. A��ama��e nava, nissaye nava, upanissaye catt�ri, purej�te catt�ri, �sevane catt�ri, kamme nava, avigate nava. </w:t>
      </w:r>
    </w:p>
    <w:p>
      <w:pPr>
        <w:pStyle w:val="PreformattedText"/>
        <w:bidi w:val="0"/>
        <w:spacing w:before="0" w:after="0"/>
        <w:jc w:val="left"/>
        <w:rPr/>
      </w:pPr>
      <w:r>
        <w:rPr/>
      </w:r>
    </w:p>
    <w:p>
      <w:pPr>
        <w:pStyle w:val="PreformattedText"/>
        <w:bidi w:val="0"/>
        <w:spacing w:before="0" w:after="0"/>
        <w:jc w:val="left"/>
        <w:rPr/>
      </w:pPr>
      <w:r>
        <w:rPr/>
        <w:t>[BJT Page 1140 [\x 1140/]     ]</w:t>
      </w:r>
    </w:p>
    <w:p>
      <w:pPr>
        <w:pStyle w:val="PreformattedText"/>
        <w:bidi w:val="0"/>
        <w:spacing w:before="0" w:after="0"/>
        <w:jc w:val="left"/>
        <w:rPr/>
      </w:pPr>
      <w:r>
        <w:rPr/>
        <w:t>K�vacara� dhamma� paccay� k�m�vacaro dhammo- na hetu paccay�, ahetuka� k�m�vacara� eka� khandha� paccay�cakkhuvi����a� k�y�yavatthu paccay� ahetuk� k�m�vacar� khandh�- vicikicch� sahagate uddhaccasahagate khandhe ca vatthu� ca paccay� vicikicch�uddhaccamoho -pe- n�ramma�apaccay�, k�m�vacara� dhamma�k�m�vacaron�dhipati- eka� (y�va asa��asatt�) k�m�vacara� dhamma�na k�m�vacaron�dhipativatthu� paccay� na k�mavacar�dhipati- vatthu� paccay� vip�k� na k�m�vacar� khandh�, pa�isandhi- k�m�vacara�k�m�vacaro ca na k�m�vacaro can�dhipativatthu� paccay� vip�k� na k�m�vacar� khandh�, mah�bh�te paccay� cittasamu��h�na�pa�isandhina k�m�vacara�- na k�m�vacaron�dhipatit��i. (Pa�iccasadis�) k�m�vacara�ca na k�m�vacara�ca dhamma�k�m�vacaron�dhipati(pa�icca dasis�) m�la�na k�m�vacare khandhe ca vatthu� ca paccay� na k�m�vacar�dhipativip�ka� na k�m�vacara� eka� khandha�ca vatthu� ca paccay� tayo khandh�, dvepa�isandhikkha�evip�ka� k�m�vacara� eka� khandha�ca vatthu� ca paccay� tayo khandh�, dve khandhevip�ke na k�m�vacare khandhe ca mah�bh�te ca paccay� cittasamu��h�na�pa�isandhi- na upanissaye t��i, na �sevanapaccay�, (suddhake, ar�pamissake ca, vip�kanti niy�metabba� r�pamissake natthi)</w:t>
      </w:r>
    </w:p>
    <w:p>
      <w:pPr>
        <w:pStyle w:val="PreformattedText"/>
        <w:bidi w:val="0"/>
        <w:spacing w:before="0" w:after="0"/>
        <w:jc w:val="left"/>
        <w:rPr/>
      </w:pPr>
      <w:r>
        <w:rPr/>
      </w:r>
    </w:p>
    <w:p>
      <w:pPr>
        <w:pStyle w:val="PreformattedText"/>
        <w:bidi w:val="0"/>
        <w:spacing w:before="0" w:after="0"/>
        <w:jc w:val="left"/>
        <w:rPr/>
      </w:pPr>
      <w:r>
        <w:rPr/>
        <w:t>Na hetuy� eka�, n�ramma�e t��i, n�dhipatiy� nava, n�nantare t��i, na samanantare t��i, na upanissaye t��i, na purej�te nava, na pacch�j�te nava, na �sevane nava, na kamme catt�ri, na vip�ke nava, n�h�re eka�, na indriye eka�, na jh�ne eka�, na magge eka�, na sampayutte ti�i, na vippayutte dve, no natthiy� t��i, no vigate t��i, na (eva� itare dve ga�an�pi nissayav�ropi k�tabbo)</w:t>
      </w:r>
    </w:p>
    <w:p>
      <w:pPr>
        <w:pStyle w:val="PreformattedText"/>
        <w:bidi w:val="0"/>
        <w:spacing w:before="0" w:after="0"/>
        <w:jc w:val="left"/>
        <w:rPr/>
      </w:pPr>
      <w:r>
        <w:rPr/>
      </w:r>
    </w:p>
    <w:p>
      <w:pPr>
        <w:pStyle w:val="PreformattedText"/>
        <w:bidi w:val="0"/>
        <w:spacing w:before="0" w:after="0"/>
        <w:jc w:val="left"/>
        <w:rPr/>
      </w:pPr>
      <w:r>
        <w:rPr/>
        <w:t>K�mavacara� dhamma� sa�sa��ho k�m�vacaro dhammo uppajjati hetuk�mavacara� eka� khandha� sa�sa��h� tayo khandh�, dve khandhepa�isandhi- na k�mavacara� dhamma� sa�sa��ho na k�m�vacarohetupaccay�. Na k�m�vacara� eka� khandha� sa�sa��h� tayo khandh�, dve- pa�isandhi- hetuy� dve. �ramma�e dve, adhipatiy� dve, sabbattha dve, avigate dve, k�m�vacara� dhamma� sa�sa��ho k�m�vacaro- na hetupaccay�, ahetuka� k�m�vacara� eka� khandha� sa�sa��h� tayo</w:t>
      </w:r>
    </w:p>
    <w:p>
      <w:pPr>
        <w:pStyle w:val="PreformattedText"/>
        <w:bidi w:val="0"/>
        <w:spacing w:before="0" w:after="0"/>
        <w:jc w:val="left"/>
        <w:rPr/>
      </w:pPr>
      <w:r>
        <w:rPr/>
      </w:r>
    </w:p>
    <w:p>
      <w:pPr>
        <w:pStyle w:val="PreformattedText"/>
        <w:bidi w:val="0"/>
        <w:spacing w:before="0" w:after="0"/>
        <w:jc w:val="left"/>
        <w:rPr/>
      </w:pPr>
      <w:r>
        <w:rPr/>
        <w:t>[BJT Page 1141 [\x 1141/]     ]</w:t>
      </w:r>
    </w:p>
    <w:p>
      <w:pPr>
        <w:pStyle w:val="PreformattedText"/>
        <w:bidi w:val="0"/>
        <w:spacing w:before="0" w:after="0"/>
        <w:jc w:val="left"/>
        <w:rPr/>
      </w:pPr>
      <w:r>
        <w:rPr/>
        <w:t>Khandh�, dve khandhe- ahetukapa�isandhi- vicikicch�sahagate uddhaccasahagate khandhe sa�sa��ho vicikicch�- uddhacca- moho na hetuy� eka�, n�dhipatiy� dve, na purej�te dve, na pacch�j�te nava, n�sevane dve, na kamme dve, na vip�ke dve, na jh�ne eka�, na magge eka�, na vippayutte dve, (eva� itare dve ga�an�pi sampayuttav�ropi k�tabbo)</w:t>
      </w:r>
    </w:p>
    <w:p>
      <w:pPr>
        <w:pStyle w:val="PreformattedText"/>
        <w:bidi w:val="0"/>
        <w:spacing w:before="0" w:after="0"/>
        <w:jc w:val="left"/>
        <w:rPr/>
      </w:pPr>
      <w:r>
        <w:rPr/>
      </w:r>
    </w:p>
    <w:p>
      <w:pPr>
        <w:pStyle w:val="PreformattedText"/>
        <w:bidi w:val="0"/>
        <w:spacing w:before="0" w:after="0"/>
        <w:jc w:val="left"/>
        <w:rPr/>
      </w:pPr>
      <w:r>
        <w:rPr/>
        <w:t>K�m�vac�ro dhammo k�m�vacarassa dhammassa hetupaccay�, k�m�vacar� hetu sampayuttak�na� khandh�na� cittasamu��h�n�na�ca r�p�na� hetupaccay�, pa�isandhi- na k�m�vacaro na k�mavacarassa hetupaccay�, na k�m�vacar� hetu sampayuttak�na� khandh�na� hetupaccay�, pa�isandhina k�m�vacaro k�m�vacarassa hetupaccayena paccayo, na k�m�vacar� hetu cittasamu��h�n�na� r�p�na� hetupaccay�, pa�isandhi- (m�la�-) na k�m�vacar� hetusampayuttak�na� khandh�na� cittasamu��h�na�ca r�p�na� hetupaccay�, pa�isandhi-</w:t>
      </w:r>
    </w:p>
    <w:p>
      <w:pPr>
        <w:pStyle w:val="PreformattedText"/>
        <w:bidi w:val="0"/>
        <w:spacing w:before="0" w:after="0"/>
        <w:jc w:val="left"/>
        <w:rPr/>
      </w:pPr>
      <w:r>
        <w:rPr/>
      </w:r>
    </w:p>
    <w:p>
      <w:pPr>
        <w:pStyle w:val="PreformattedText"/>
        <w:bidi w:val="0"/>
        <w:spacing w:before="0" w:after="0"/>
        <w:jc w:val="left"/>
        <w:rPr/>
      </w:pPr>
      <w:r>
        <w:rPr/>
        <w:t>K�m�vacaro dhammo k�m�vacarassa dhammassa �ramma�apaccay�, d�na� datv�, s�la�uposathakamma�- pubbe suci�nani paccavekkhati, ass�deti, abhi- ta� �rabbha r�godomanassa� uppajjati, ariy� gotrabhu� pacca- vod�na� pacca- pahine kilesevikkhaohitepubbesu- jh�n�- cakkhu�, vatthu�, k�m�vacare khandhe aniccatodomanassa� uppajjati, r�p�yatana� cakkhuvi����assa, pho��habb�yatana�- k�m�vacaro dhammo na k�m�vacarassa �ramma�adibbena cakkhun� r�pa� passati. Dibb�ya sotadh�tuy� sadda� su�ti, cetopariya���e k�m�vacaracittasama�gissa- k�m�vacar� khandh� iddhicetopubbeyath�- an�gata�sa���assa �ramma�a- na k�m�vacaro dhammo na k�m�vacarassa dhammassa �ramma�anibb�na� maggassa, phalassa �ramma�acetopariya���a�e na k�m�vacaracittasama�gissa, �ki�ca���yatana� nevasa���n�sa���yatanassa- na k�m�vacar� khandh� iddhividhacetopubbe- yath� �n�gata�sa���assa �ramma�a- na k�m�vacaro dhammo k�m�vacarassa �ramma�ajh�n� vu��hahitv� jh�na� paccavekkhati, ass�deti, abhi- ta� �rabbha r�godi��hi uppajjati, ariy� magg� vu��hahitv� magga� pacca- phala�nibb�na� pacca- nibb�na� gotrabhussavod�nassa- �vajjan�ya �ramma�aak�s�na�c�yatana� paccavi����a�c�yatana� paccaaki�ca���yatana� paccanevasa���n�sa���yatana� paccadibbacakkhu� paccadibbasotadh�tu�iddhividha- cetopariya���a�</w:t>
      </w:r>
    </w:p>
    <w:p>
      <w:pPr>
        <w:pStyle w:val="PreformattedText"/>
        <w:bidi w:val="0"/>
        <w:spacing w:before="0" w:after="0"/>
        <w:jc w:val="left"/>
        <w:rPr/>
      </w:pPr>
      <w:r>
        <w:rPr/>
      </w:r>
    </w:p>
    <w:p>
      <w:pPr>
        <w:pStyle w:val="PreformattedText"/>
        <w:bidi w:val="0"/>
        <w:spacing w:before="0" w:after="0"/>
        <w:jc w:val="left"/>
        <w:rPr/>
      </w:pPr>
      <w:r>
        <w:rPr/>
        <w:t>[BJT Page 1142 [\x 1142/]     ]</w:t>
      </w:r>
    </w:p>
    <w:p>
      <w:pPr>
        <w:pStyle w:val="PreformattedText"/>
        <w:bidi w:val="0"/>
        <w:spacing w:before="0" w:after="0"/>
        <w:jc w:val="left"/>
        <w:rPr/>
      </w:pPr>
      <w:r>
        <w:rPr/>
        <w:t xml:space="preserve">Pubbe yath�kammupaga���a�, an�gata�sa���a� pacca- na k�m�vacare khandhe aniccatodomanassa� uppajjati. </w:t>
      </w:r>
    </w:p>
    <w:p>
      <w:pPr>
        <w:pStyle w:val="PreformattedText"/>
        <w:bidi w:val="0"/>
        <w:spacing w:before="0" w:after="0"/>
        <w:jc w:val="left"/>
        <w:rPr/>
      </w:pPr>
      <w:r>
        <w:rPr/>
      </w:r>
    </w:p>
    <w:p>
      <w:pPr>
        <w:pStyle w:val="PreformattedText"/>
        <w:bidi w:val="0"/>
        <w:spacing w:before="0" w:after="0"/>
        <w:jc w:val="left"/>
        <w:rPr/>
      </w:pPr>
      <w:r>
        <w:rPr/>
        <w:t>K�m�vacaro dhammo k�m�vacarassa adhipati- �ramma�dhipati, sahaj�t�dhipati, �ramma�dhipati d�na�- s�la�- uposatha- pubbe suci��ni- ta� garu� katv� paccaass�deti, ta� garu� katv� r�go- di��hi uppajjati, sekkh� gotrabhu� garu� katv� paccata� garu� katv�- cakkhu�, vatthu�, k�m�vacare khandhe gara� katv� ass�deti, ta� garu� katv� r�go- di��hi uppajjati, sahaj�t�dhipati k�m�vacar�dhipati sampayuttak�na� khandh�na� cittasamu��h�n�na�ca adhipati- na k�m�vacaro na k�m�vacarassa adhipati�ramma�dhipati, sahaj�tidhipati, �ramma�dhipati: nibb�na� maggassa, phalassa adhipati- sahaj�t�dhipati k�m�vacar�dhipati sampayuttak�na� khandh�na� adhipati- na k�m�vacaro k�m�vacarassa adhipati�ramma�dhipati, sahaj�t�dhipati, - �ramma�dhipati jh�n� vu��hahitv� jh�na� garu� katv� pacca- ass�deti, ta� garu� katv� r�godi��hiariy� magg� vu��hahitv� magga� garu� katv� paccaphala�nibb�na�, garu� katv�nibb�na� gotrabhussa, vod�nassa adhipati- �k�s�na�c�yatana� garu� katv� paccavi����a�c�yatana�. Aki�ca���yatana�, nevasa���n�sa���yatana�, dibbacakkhu�, dibbasota�, iddhividha�, an�gata�sa���a� garu� katv� pacca- na k�m�vacare khandhe garu� katv� ass�deti, ta� garu� katv� r�godi��hisahaj�t�dhipati na k�m�vacar�dhipati cittasamu��h�na� adhipati- na k�m�vacaro k�m�vacarassa ca na k�m�vacarassa ca adhipatisahaj�t�dhipati na k�mavacarassa ca na k�m�vacarassa ca adhipatisahaj�t�dhipati na k�m�vacar�dhipati sampayutt�k�na� khandh�na� cittasamu��h�n�na�ca adhipati-</w:t>
      </w:r>
    </w:p>
    <w:p>
      <w:pPr>
        <w:pStyle w:val="PreformattedText"/>
        <w:bidi w:val="0"/>
        <w:spacing w:before="0" w:after="0"/>
        <w:jc w:val="left"/>
        <w:rPr/>
      </w:pPr>
      <w:r>
        <w:rPr/>
      </w:r>
    </w:p>
    <w:p>
      <w:pPr>
        <w:pStyle w:val="PreformattedText"/>
        <w:bidi w:val="0"/>
        <w:spacing w:before="0" w:after="0"/>
        <w:jc w:val="left"/>
        <w:rPr/>
      </w:pPr>
      <w:r>
        <w:rPr/>
        <w:t>K�m�vacaro dhammo k�m�vacarassa anantara, purim�k�m�vacar� khandh� pacchim�na� paccham�na� khandh�na� anantarapaccaanuloma� gotrabhussa, anuloma� vod�nassa, av�jjan� k�m�vacar�na� khandh�na� anantarapacca- k�m�vacaro na k�m�vacarassa anantarak�m�vacara� cuticitta� na k�m�vacarassa upapatticittassaavajjan� na k�m�vacar�na� khandh�na� ananatrapaccak�m�vacar� khandh� na k�m�vacarassa vu��h�nassa anantara- pa�hamassa jh�nassa parikamma� pa�hamassa jh�nassa anantaracatutthassa jh�nassanevasa���n�sa���yatanassa parikamma�dibbassa cakkhussadibb�ya sotadh�tuy�iddhividhacetopubbeyath�an�gata�sa���assa parikamma�gotrabhussa, vod�na� maggassaanuloma� phalasam�pattiy� anantara- na k�m�vacaro na k�m�vacarassa anantara- purim�</w:t>
      </w:r>
    </w:p>
    <w:p>
      <w:pPr>
        <w:pStyle w:val="PreformattedText"/>
        <w:bidi w:val="0"/>
        <w:spacing w:before="0" w:after="0"/>
        <w:jc w:val="left"/>
        <w:rPr/>
      </w:pPr>
      <w:r>
        <w:rPr/>
      </w:r>
    </w:p>
    <w:p>
      <w:pPr>
        <w:pStyle w:val="PreformattedText"/>
        <w:bidi w:val="0"/>
        <w:spacing w:before="0" w:after="0"/>
        <w:jc w:val="left"/>
        <w:rPr/>
      </w:pPr>
      <w:r>
        <w:rPr/>
        <w:t>[BJT Page 1143 [\x 1143/]     ]</w:t>
      </w:r>
    </w:p>
    <w:p>
      <w:pPr>
        <w:pStyle w:val="PreformattedText"/>
        <w:bidi w:val="0"/>
        <w:spacing w:before="0" w:after="0"/>
        <w:jc w:val="left"/>
        <w:rPr/>
      </w:pPr>
      <w:r>
        <w:rPr/>
        <w:t xml:space="preserve">Purim� na k�m�vacar� khandh� pacchim�na� khandh�na� anantaramaggo phalassa- nirodh� vu��h�hantassa nevasa���n�sa���yatana� phalasam�pattiy� anantara- na k�m�vacaro k�m�vacarassa anantarapaccay�- na k�m�vacara� cuticitta� k�m�vacarassa upapatticittassa- na k�m�vacara� bhava�ga� �vajjan�ya- na k�m�vacar� khandh� k�m�vacarassa vu��h�nassa anantarapaccasamanantarapaccasahaj�tapacca- satta, a��ama��apacca- cha, nissayapacca- satta. </w:t>
      </w:r>
    </w:p>
    <w:p>
      <w:pPr>
        <w:pStyle w:val="PreformattedText"/>
        <w:bidi w:val="0"/>
        <w:spacing w:before="0" w:after="0"/>
        <w:jc w:val="left"/>
        <w:rPr/>
      </w:pPr>
      <w:r>
        <w:rPr/>
      </w:r>
    </w:p>
    <w:p>
      <w:pPr>
        <w:pStyle w:val="PreformattedText"/>
        <w:bidi w:val="0"/>
        <w:spacing w:before="0" w:after="0"/>
        <w:jc w:val="left"/>
        <w:rPr/>
      </w:pPr>
      <w:r>
        <w:rPr/>
        <w:t>K�m�vacaro- k�m�vacarassa upanissaya�ramma�uanantar�pakatupakatupa: k�m�vacara�, saddha� upaniss�ya d�na� deti, s�la�uposatha- vipassan�- m�na� jappeti, di��hi� ga�h�ti, k�m�vacara� s�la�, pa��aha�, r�ga�, patthana�, k�yika� sukha�, k�yika� dukkha�, utu�, bhojana� sen�sana� upaniss�ya d�na� deti, vipassana�p��a� hanati, sa�gha� bhindati, k�m�vacar� saddh� sen�sana� k�m�vacar�ya saddh�ya, patthan�ya, k�yikassa sukhassa k�yikassa dukkhassa upanissak�m�vacaro na k�m�vacarassa upanissaanantar�pakatupakatupa: k�m�vacara� saddha� upaniss�ya na k�m�vacara� jh�na� upp�deti, magga�abhi��a�sam�patti�k�m�vacara� s�la�, sen�sana� upaniss�yana k�m�vacara� jh�na� magga�, abhi��a�, sam�patti�, k�m�vacar� saddh�, sen�sana�, na k�m�vacar�ya saddh�ya, pa���ya, maggassa, phalasam�pattiy� upanissaya- pa�hamassa jh�nassa parikamma� pa�hamassa jh�nassa- catussa jh�nassa�k�s�na�capa�hamassa maggassacatutthassa maggassa parikamma�ana k�m�vacaro na k�m�vacarassa upanissaya�ramma�uanantar�pakatu, pakatupa: na k�m�vacara� saddha� upanissaya jh�na� upp�deti, magga�abhi��a�sam�patti� upp�deti, na k�m�vacara� s�la�, pa��a� upaniss�ya jh�na�magga� abhi��a�sam�patti� upp�deti, na k�m�vacar� saddh�- pa���- na k�vacar�ya saddh�ya, pa���ya maggassa phalasam�pattiy� upanissayapa�hama� jh�na� dutiyassa jh�nassa upanissaya- tatiya� jh�na�catuttha� jh�na��k�s�na�c�yatana�, �ki�ca���yatana�, nevasa���n�sa���yatanassa upanissaya- pa�hamo maggo dutiyassa, tatiyo maggo catutthassa upanissaya- maggo phalasam�pattiy� upanissaya- na k�m�vacaro k�m�vacarassa upanissaya�ramma�uanantar�- pakatu-: na k�mavacara� saddha� upaniss�ya d�na�s�la� uposatha- vipassana� m�na� jappeti, di��hi�- na k�m�vacara� s�la�, pa��a� upaniss�ya d�na� deti, s�la�, uposathavipassana�m�na�- di��hi� ga�h�ti. Na</w:t>
      </w:r>
    </w:p>
    <w:p>
      <w:pPr>
        <w:pStyle w:val="PreformattedText"/>
        <w:bidi w:val="0"/>
        <w:spacing w:before="0" w:after="0"/>
        <w:jc w:val="left"/>
        <w:rPr/>
      </w:pPr>
      <w:r>
        <w:rPr/>
      </w:r>
    </w:p>
    <w:p>
      <w:pPr>
        <w:pStyle w:val="PreformattedText"/>
        <w:bidi w:val="0"/>
        <w:spacing w:before="0" w:after="0"/>
        <w:jc w:val="left"/>
        <w:rPr/>
      </w:pPr>
      <w:r>
        <w:rPr/>
        <w:t>[BJT Page 1144 [\x 1144/]     ]</w:t>
      </w:r>
    </w:p>
    <w:p>
      <w:pPr>
        <w:pStyle w:val="PreformattedText"/>
        <w:bidi w:val="0"/>
        <w:spacing w:before="0" w:after="0"/>
        <w:jc w:val="left"/>
        <w:rPr/>
      </w:pPr>
      <w:r>
        <w:rPr/>
        <w:t>K�m�vacar� saddh�, pa���, k�m�vacar�ya saddh�ya pa���ya r�gassa, patthan�ya, k�yikassa sukhassa, k�yikassa dukkhassa upanissaya- ariy� magga� upaniss�ya sa�kh�re aniccato vipassanti. Maggo ariy�na� atthapa�isambhid�yadhammaniruttipa�ih�na�h�n��h�nakosallassaupanissay�- - phalasam�patti k�yikassa sukhassa, upanissaya-</w:t>
      </w:r>
    </w:p>
    <w:p>
      <w:pPr>
        <w:pStyle w:val="PreformattedText"/>
        <w:bidi w:val="0"/>
        <w:spacing w:before="0" w:after="0"/>
        <w:jc w:val="left"/>
        <w:rPr/>
      </w:pPr>
      <w:r>
        <w:rPr/>
      </w:r>
    </w:p>
    <w:p>
      <w:pPr>
        <w:pStyle w:val="PreformattedText"/>
        <w:bidi w:val="0"/>
        <w:spacing w:before="0" w:after="0"/>
        <w:jc w:val="left"/>
        <w:rPr/>
      </w:pPr>
      <w:r>
        <w:rPr/>
        <w:t xml:space="preserve">K�m�vacaro k�m�vacarassa purej�ta- �ramma�apurej�ta�, vatthu purej�ta�, �ramma�apure: cakkhu�, vatthu�, aniccato domanassa� r�p�yatana� cakkhuvi����assa pho��habb�yatana� k�yavatthu k�m�vacar�na� khandh�na� purej�ta- k�m�vacaro k�m�vacarassa purej�ta- �ramma�apure- vatthupure- �ramma�apure j�ta�- dibbena cakkhun� r�pa�- dibb�ya- vatthupure- vatthu- na k�m�vacar�na� khandh�na� purej�tapacch�j�tapaccadve�sevanapacca- t��i. </w:t>
      </w:r>
    </w:p>
    <w:p>
      <w:pPr>
        <w:pStyle w:val="PreformattedText"/>
        <w:bidi w:val="0"/>
        <w:spacing w:before="0" w:after="0"/>
        <w:jc w:val="left"/>
        <w:rPr/>
      </w:pPr>
      <w:r>
        <w:rPr/>
      </w:r>
    </w:p>
    <w:p>
      <w:pPr>
        <w:pStyle w:val="PreformattedText"/>
        <w:bidi w:val="0"/>
        <w:spacing w:before="0" w:after="0"/>
        <w:jc w:val="left"/>
        <w:rPr/>
      </w:pPr>
      <w:r>
        <w:rPr/>
        <w:t>K�mavac�ro k�m�vacarassa kamma- sahaj�t�, n�n�kha�ik�(sa�khitta�) na k�m�vacaro na k�m�vacarassa kammasahajat�, n�n�khanik�- na k�m�vacararo k�m�vacarassa kammasahaj�t�, n�n�kha�ik�, (sa�khitta�) na k�m�vacaro k�m�vacarassa ca na k�m�vacarassa ca kamma- sahaj�t�, n�n�kha�ik�- (sa�khitta�) vip�ke catt�ri, �h�re catt�ri, indriye catt�ri, jh�ne catt�ri, magge catt�ri, sampayutte dve, k�m�vacaro k�m�vacarassa vippayuttapacca- sahaj�ta�, purej�ta�, pacch�j�ta�(sa�khitta�) k�m�vac�ro na k�m�vacarassa vippayuttapacca- sahaj�ta�, purej�ta�, - sahaj�ta�- (sa�khitta�) pa�isandhikkha�e vatthu na k�m�vacar�na� khandh�na� vippayuttapurej�ta� vatthu na k�m�vacar�na� khandh�na� vippayuttana k�m�vacaro k�m�vacarassa vipapyuttavippayuttasahaj�ta�, pacch�j�ta�, sahaj�t� na k�m�vacar� khandh� cittasamu��h�na�pa�isandhi- pacch�j�t� na k�m�vacar� khandh� purej�tassa-</w:t>
      </w:r>
    </w:p>
    <w:p>
      <w:pPr>
        <w:pStyle w:val="PreformattedText"/>
        <w:bidi w:val="0"/>
        <w:spacing w:before="0" w:after="0"/>
        <w:jc w:val="left"/>
        <w:rPr/>
      </w:pPr>
      <w:r>
        <w:rPr/>
      </w:r>
    </w:p>
    <w:p>
      <w:pPr>
        <w:pStyle w:val="PreformattedText"/>
        <w:bidi w:val="0"/>
        <w:spacing w:before="0" w:after="0"/>
        <w:jc w:val="left"/>
        <w:rPr/>
      </w:pPr>
      <w:r>
        <w:rPr/>
        <w:t>N�m�macaro k�m�vacassa atthi- sahaj�ta�, purej�ta�, pacch�j�ta�, ah�ra�, indriya�, (sa�khitta�) k�m�vacaro na k�m�vacarassa atthi- sahaj�ta�, purej�ta�, - sahaj�ta�: pa�isandhikkha�e vatthu na k�mavacar�na� khandh�na� atthipurej�ta�dibbena cakkhun�- (purej�ta sadisa�) na k�m�vacaro na k�m�vacarassa atthi- sahaj�ta�(sa�khitta�) na k�m�vacaro k�m�vacarassa atthi- sahaj�ta�, pacch�j�ta�(vippayutta sadisa�) na k�m�vacaro k�m�vacarassa ca na k�m�vacarassa ca atthi(pa�icca sadisa�) k�m�vacaro ca na k�m�vacaro ca k�m�vacarassa atthisahaj�ta�, pacch�j�ta�, �h�ra�, indriya�, sahaj�t�</w:t>
      </w:r>
    </w:p>
    <w:p>
      <w:pPr>
        <w:pStyle w:val="PreformattedText"/>
        <w:bidi w:val="0"/>
        <w:spacing w:before="0" w:after="0"/>
        <w:jc w:val="left"/>
        <w:rPr/>
      </w:pPr>
      <w:r>
        <w:rPr/>
      </w:r>
    </w:p>
    <w:p>
      <w:pPr>
        <w:pStyle w:val="PreformattedText"/>
        <w:bidi w:val="0"/>
        <w:spacing w:before="0" w:after="0"/>
        <w:jc w:val="left"/>
        <w:rPr/>
      </w:pPr>
      <w:r>
        <w:rPr/>
        <w:t>[BJT Page 1145 [\x 1145/]     ]</w:t>
      </w:r>
    </w:p>
    <w:p>
      <w:pPr>
        <w:pStyle w:val="PreformattedText"/>
        <w:bidi w:val="0"/>
        <w:spacing w:before="0" w:after="0"/>
        <w:jc w:val="left"/>
        <w:rPr/>
      </w:pPr>
      <w:r>
        <w:rPr/>
        <w:t xml:space="preserve">Na k�m�vacar� khandh� ca mah�bh�t� ca cittasamu��h�atthipa�isandhipacch�j�t� na k�m�vacar� khandh� ca kaba�ik�ro �h�ro ca imassa k�yassa atthi- pacch�j�t� na k�m�vacar� khandh� ca r�paj�vitindriya�ca ka�att�atthik�m�vacaro ca na k�m�vacaro ca na k�m�vacarassa atthisahaj�ta�, purej�ta� sahaj�to na k�m�vacaro eko khandho ca vatthu ca ti��anna� khandh�na� atthidvepa�isandhinatthipaccay�vigatapaccay�avigatapaccay�. </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catt�ri, anantare catt�ri, samanantare catt�ri, sahaj�te satta, a��ama��e cha, nissaye satta, upanissaye catt�ri, purej�te dve, pacch�j�te dve, �sevane t��i, kamme catt�ri, vip�ke catt�ri, �h�re catt�ri, indriye catt�ri, jh�ne catt�ri, magge catt�ri, sampayutte dve, vippayutte ti�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K�m�vacaro dhammo k�m�vacarassa- �ramma�a- sahaj�ta, upanissaye, purej�ta, pacch�j�ta, kamma, �h�ra, indriyak�m�vacaro na k�m�vacarassa �ramma�a- sahaj�ta, upanissaye, purej�ta- na k�m�vacaro na k�m�vacarassa �ramma�asahaj�ta, upanissaya, na k�m�vacaro k�m�vacarassa �ramma�asahaj�ta, upanissaya, pacch�j�ta, kamma- na k�m�vacaro k�m�vacarassa ca na k�m�vacarassa ca sahaj�ta- kammak�m�vacaro ca na k�m�vacarassa sahaj�ta� pacch�j�ta�, �h�ra�, indriya�k�m�vacaro ca na k�m�vacaro ca na k�m�vacarassa sahaj�ta�, purej�ta�. </w:t>
      </w:r>
    </w:p>
    <w:p>
      <w:pPr>
        <w:pStyle w:val="PreformattedText"/>
        <w:bidi w:val="0"/>
        <w:spacing w:before="0" w:after="0"/>
        <w:jc w:val="left"/>
        <w:rPr/>
      </w:pPr>
      <w:r>
        <w:rPr/>
      </w:r>
    </w:p>
    <w:p>
      <w:pPr>
        <w:pStyle w:val="PreformattedText"/>
        <w:bidi w:val="0"/>
        <w:spacing w:before="0" w:after="0"/>
        <w:jc w:val="left"/>
        <w:rPr/>
      </w:pPr>
      <w:r>
        <w:rPr/>
        <w:t xml:space="preserve">Na hetuy� satta, n�ramma�e satta, na adhipatiy� satta, na anantare satta, na samanantare satta, na sahaj�te cha, na a��ama��e cha, na nissaye cha, na upanissaye satta, na purej�te cha, na sampayutte cha, na vippayutte pa�ca, no atthiy� pa�ca, no natthiy� satta, no vigate satta, no avigate pa�ca, hetupaccay� n�ramma�e catt�ri n�dhipatiy�, catt�ri, n�nantare catt�ri, samanantare catt�ri, na a��ama��e dve, naupanissaye catt�ri, na sampayutte dve, no natthiy� catt�ri, no vigate catt�ri, na hetupaccay� �ramma�e catt�ri, adhipatiy� catt�ri, (anuloma m�tik� k�tabb�) avigate satta. </w:t>
      </w:r>
    </w:p>
    <w:p>
      <w:pPr>
        <w:pStyle w:val="PreformattedText"/>
        <w:bidi w:val="0"/>
        <w:spacing w:before="0" w:after="0"/>
        <w:jc w:val="left"/>
        <w:rPr/>
      </w:pPr>
      <w:r>
        <w:rPr/>
        <w:t xml:space="preserve">K�m�vacara duka� ni��hita�. </w:t>
      </w:r>
    </w:p>
    <w:p>
      <w:pPr>
        <w:pStyle w:val="PreformattedText"/>
        <w:bidi w:val="0"/>
        <w:spacing w:before="0" w:after="0"/>
        <w:jc w:val="left"/>
        <w:rPr/>
      </w:pPr>
      <w:r>
        <w:rPr/>
      </w:r>
    </w:p>
    <w:p>
      <w:pPr>
        <w:pStyle w:val="PreformattedText"/>
        <w:bidi w:val="0"/>
        <w:spacing w:before="0" w:after="0"/>
        <w:jc w:val="left"/>
        <w:rPr/>
      </w:pPr>
      <w:r>
        <w:rPr/>
        <w:t>[BJT Page 1146 [\x 1146/]     ]</w:t>
      </w:r>
    </w:p>
    <w:p>
      <w:pPr>
        <w:pStyle w:val="PreformattedText"/>
        <w:bidi w:val="0"/>
        <w:spacing w:before="0" w:after="0"/>
        <w:jc w:val="left"/>
        <w:rPr/>
      </w:pPr>
      <w:r>
        <w:rPr/>
        <w:t>94. R�p�vacara duka�</w:t>
      </w:r>
    </w:p>
    <w:p>
      <w:pPr>
        <w:pStyle w:val="PreformattedText"/>
        <w:bidi w:val="0"/>
        <w:spacing w:before="0" w:after="0"/>
        <w:jc w:val="left"/>
        <w:rPr/>
      </w:pPr>
      <w:r>
        <w:rPr/>
        <w:t xml:space="preserve">R�p�vara� dhamma� pa�icca r�p�vacaro dhammo uppajjati hetupaccay�, r�p�vacara� eka� khandha� pa�icca tayo khandh�, dve khandhe- pa�isandhi- r�p�vacara� dhamma� pa�icca na r�p�vacaro dhammo uppajjati hetupaccay�, r�p�vacare khandhe pa�icca cittasamu��h�na� r�pa�, pa�isandhi- r�p�vacara� eka� khandha� pa�icca tayo r�p�vacaro cahetupaccay�hetupaccay�r�p�vacara� eka� khandha� pa�icca tayo khandh� cittasamu��h�na�cadve pa�isandhi na r�p�vacara� dhamma� pa�icca na r�p�vacarohetu nar�p�vacara� eka� khandha� pa�icca tayo khandh� cittasamu��h�na�ca- dve khandhepa�isandhikkha�e- na r�p�vacara� dhamma� pa�icca r�p�yavarohetupaccay�, pa�isandhikkha�evatthu� pa�icca r�p�vacar� khandh�, na r�p�vacara� dhamma� pa�icca r�p�vacaro ca na r�p�vacaro cahetupaccay�, pa�isandhikkha�e- vatthu� pa�icca r�p�vacar� khandh�, mah�bh�te pa�icca ka�att� r�pa�, r�p�vacara�ca na r�p�vacara�ca dhamma� pa�icca r�p�vacaro dhammo- hetu- pa�isandhikkha�e r�p�vacara� eka� khandha�ca vatthu� ca pa�icca tayo khandh�, dve khandher�p�vacara�ca na r�p�vacara�ca dhamma� pa�icca na r�p�vacarohetupaccay�, r�p�vacare khandhe ca mah�bh�te ca pa�icca cittasamu��h�na�, - pa�isandhikkha�e, r�p�vacare khandhe ca mah�bh�te ca pa�icca ka�att� r�pa�, r�p�vacara�ca na r�p�vacara�ca dhamma� pa�icca r�p�vacaro ca na r�p�vacaro cahetupaccay� pa�isandhikkha�er�p�vacara� eka� khandha�ca vatthu ca pa�icca tayo khandh�, dver�p�vacare khandhe ca mah�bh�te ca pa�icca ka�att� r�pa�, (sa�khitta�) hetuy� nava, �ramma�e catt�ri, adhipatiy� pa�ca, anantare catt�ri, samanantare catt�ri, adhapatiy� pa�ca, anantare catt�ri, samanantare catt�ri, sahaj�te nava, a��ama��e cha, nissaye nava, upanissaye catt�ri, purej�te dve, �sevane dve, kamme nava, vip�ke nava, jh�ne nava, magge nava, sampayutte catt�ri, vippayutte nava, atthiy� nava, natthiy� catt�ri, vigate catt�ri, avigate nava. </w:t>
      </w:r>
    </w:p>
    <w:p>
      <w:pPr>
        <w:pStyle w:val="PreformattedText"/>
        <w:bidi w:val="0"/>
        <w:spacing w:before="0" w:after="0"/>
        <w:jc w:val="left"/>
        <w:rPr/>
      </w:pPr>
      <w:r>
        <w:rPr/>
      </w:r>
    </w:p>
    <w:p>
      <w:pPr>
        <w:pStyle w:val="PreformattedText"/>
        <w:bidi w:val="0"/>
        <w:spacing w:before="0" w:after="0"/>
        <w:jc w:val="left"/>
        <w:rPr/>
      </w:pPr>
      <w:r>
        <w:rPr/>
        <w:t>Na r�p�vara� dhamma� pa�icca na r�p�vacaro dhammo uppajjati na hetupaccay�, ahetuka� na r�p�vacara� eka� khandha� pa�icca tayo khandh�, cittasamu��h�na�ca- dve khandheahetukapa�isandhikkha�e khandhe pa�icca vatthu, vatthu� pa�icca khandh�, eka� mah�bh�ta, (y�va asa��asatt�) vicikicch�sahagate uddhaccasahagate khandhe pa�icca vicikicch�sahagato uddhaccamoho, n�ramma�e t��i, r�p�vacara� dhamma� pa�icca r�p�vacaro dhammo n�dhipatiyapaccay�, r�pacare</w:t>
      </w:r>
    </w:p>
    <w:p>
      <w:pPr>
        <w:pStyle w:val="PreformattedText"/>
        <w:bidi w:val="0"/>
        <w:spacing w:before="0" w:after="0"/>
        <w:jc w:val="left"/>
        <w:rPr/>
      </w:pPr>
      <w:r>
        <w:rPr/>
      </w:r>
    </w:p>
    <w:p>
      <w:pPr>
        <w:pStyle w:val="PreformattedText"/>
        <w:bidi w:val="0"/>
        <w:spacing w:before="0" w:after="0"/>
        <w:jc w:val="left"/>
        <w:rPr/>
      </w:pPr>
      <w:r>
        <w:rPr/>
        <w:t>[BJT Page 1147 [\x 1147/]     ]</w:t>
      </w:r>
    </w:p>
    <w:p>
      <w:pPr>
        <w:pStyle w:val="PreformattedText"/>
        <w:bidi w:val="0"/>
        <w:spacing w:before="0" w:after="0"/>
        <w:jc w:val="left"/>
        <w:rPr/>
      </w:pPr>
      <w:r>
        <w:rPr/>
        <w:t xml:space="preserve">Khandhe pa�icca r�p�vacar�dhipati, vip�ka� r�p�vacara� eka� khandha� pa�icca tayo khandh�, dve- pa�isandhi- r�p�vacara� dhamma� pa�icca na r�p�vacaro- n�dhipativip�ker�p�vacare khandhe pa�icca cittasamu��h�na�, pa�isandhi- r�p�vacara� dhamma� pa�icca rup�vacaro ca na r�p�vacaro ca- n�dhipati- vip�ka� r�p�vara� eka� khandh�� pa�icca tayo khandho cittasamu��h�na�cadve khandhe- pa�isandhi- na r�p�vacara� dhamma� pa�icca na rup�vacaro dhammo- n�dhipati- na r�p�vacara� eka� khandh� pa�icca tayo khandh� cittasamu��h�na�ca r�pa�, t��i, na k�m�vacara�- (pa�iccasadisa�, ninn�na� idha sabbe mah�bh�t� k�tabb�, ) r�p�vacara�ca na r�p�vacara�ca dhamma�r�p�vacaron�dhipati- pa�isandhikkha�e r�p�vacara� eka� khandha�ca vatthu� ca pa�icca tayo khandh�, rupavacara�ca na r�p�vacara�ca- na r�p�vacaro- n�dhipati- vip�ke r�p�vacare khandhe ca mah�bh�te ca pa�icca cittasamu��h�na�, - pa�isatthirup�vacare khandhe ca mah�bh�te ca pa�icca cittasamu��h�na�vip�ke r�p�vacare khandhe ca mah�bh�te ca pa�icca cittasamu��h�na�, -pa�isandhi- r�p�vacara�ca na r�p�vacara�car�p�vacaro ca na r�p�vacaro can�dhipatipa�isandhikkha�e r�p�vacara� eka� khandha�ca vatthu� ca pa�icca tayo khandh�, dver�p�vacare khandhe ca mah�bh�te ca pa�icca ka�tat� r�pa�, n�nantarapaccay�, na upanissayapaccay�, </w:t>
      </w:r>
    </w:p>
    <w:p>
      <w:pPr>
        <w:pStyle w:val="PreformattedText"/>
        <w:bidi w:val="0"/>
        <w:spacing w:before="0" w:after="0"/>
        <w:jc w:val="left"/>
        <w:rPr/>
      </w:pPr>
      <w:r>
        <w:rPr/>
      </w:r>
    </w:p>
    <w:p>
      <w:pPr>
        <w:pStyle w:val="PreformattedText"/>
        <w:bidi w:val="0"/>
        <w:spacing w:before="0" w:after="0"/>
        <w:jc w:val="left"/>
        <w:rPr/>
      </w:pPr>
      <w:r>
        <w:rPr/>
        <w:t>R�p�vacara� dhamma�- r�p�vacaro dhammo- na purej�tapa�isandhikkha�e r�p�vacara� eka�, - pa�icca tayo khandh�, dver�p�vacara� dhamma�na r�p�vacaro- na purej�tar�p�vacare khandhe pa�icca cittasamu��h�na�pa�isandhir�p�vacara�r�p�vacaro ca na r�p�vacaro ca- na purej�tapa�isandhikkha�e r�p�vacara� eka� khandha� pa�icca tayo khandh� ka�att� r�pa�, dve- na r�p�vacara�na r�p�vacaro dhammo na purej�ta- ar�pe na r�p�vacara� eka� khandha� pa�icca tayo khandh�, dve khandhe- na r�p�vacare khandhe pa�icca cittasamu��h�na�- pa�isandhi (y�va asa��asatt� itare pa�capi pa�h�, anuloma� k�tabba�) na pacch�jatapaccay�, nava, r�pacara� dhamma� pa�icca r�p�vacaron�sevana- vip�ka� r�p�vacara� eka� khandha� pa�icca taye khandh�, pa�isandhir�p�vacara�- na r�p�vacaron�sevanar�p�vacare khandhe pa�icca cittasamu��h�na�pa�isandhir�p�vacaro- n�sevanar�p�vacare khandhe pa�icca cittasamu��h�na�- pa�isandhi- r�p�vaca�r�p�vacaro ca na r�p�vacaro ca n�sevana-vip�ka� r�p�vacara� eka� khandha� pa�icca tayo khandh� cittasamu��h�na�ca- dve khandhepa�isandhi- na r�p�vacara�- na r�v�pacaro- n�sevana- t��i r�p�vacara�ca- na r�p�vacara�ca- r�p�vacaro- n�sevana(sa�khitta�) (m�la� itarepipa�h� k�tabb�-) na kammapaccay�, dve, (sa�khitta�) na sampayuttapaccay�</w:t>
      </w:r>
    </w:p>
    <w:p>
      <w:pPr>
        <w:pStyle w:val="PreformattedText"/>
        <w:bidi w:val="0"/>
        <w:spacing w:before="0" w:after="0"/>
        <w:jc w:val="left"/>
        <w:rPr/>
      </w:pPr>
      <w:r>
        <w:rPr/>
      </w:r>
    </w:p>
    <w:p>
      <w:pPr>
        <w:pStyle w:val="PreformattedText"/>
        <w:bidi w:val="0"/>
        <w:spacing w:before="0" w:after="0"/>
        <w:jc w:val="left"/>
        <w:rPr/>
      </w:pPr>
      <w:r>
        <w:rPr/>
        <w:t>[BJT Page 1148 [\x 1148/]     ]</w:t>
      </w:r>
    </w:p>
    <w:p>
      <w:pPr>
        <w:pStyle w:val="PreformattedText"/>
        <w:bidi w:val="0"/>
        <w:spacing w:before="0" w:after="0"/>
        <w:jc w:val="left"/>
        <w:rPr/>
      </w:pPr>
      <w:r>
        <w:rPr/>
        <w:t xml:space="preserve">Na r�p�vacara� dhamma� pa�icca na r�p�vacaro- na vippayuttapaccay� ar�pe na r�p�vacara� eka� khandha� pa�icca tayo khandh�, dve b�hira�, �h�ra�, utu asa��asatt�na� (sa�khitta�) na hetuy� eka�, n�ramma�e t��i, n�dhipatiy� nava, n�nantare ti�i, na samanantare t��i, ni upanissaye t�ni. Na purej�te na samanantare t��i, na upanissaye t��i, na purej�te nava, pacch�j�te nava, n�sevane nava, na kamme dve, na vip�ke pa�ca, n�h�re eka�, na indriye eka�, na jh�ne eka�, na magge eka�, na sampayutte t��i, na vippayutte eka�, no natthiy� t��i. No vigate t��i. (Itare dve ga�an�pi sahaj�tav�repi k�tabbo) r�p�vacara� dhamma� paccay� r�p�vacaro dhammo hetupaccay�, t��i. (Pa�iccasadisa�) na r�p�vacara� na r�p�vacaro hetupaccay�, na r�p�vacara� eka� khandha� paccay� tayo khandh� cittasamu��h�na� (y�va ajjhattika� mah�bh�ta�, ) vatthu� paccay� na r�p�vacar� khandh�, na r�p�vacara� r�p�vacaro hetupaccay�, vatthu� paccay� r�p�vacar� khandh�, pa�isandhi na r�p�vacara� r�p�vacaro ca na r�pavacaro ca hetupaccay�, vatthu� paccay� r�p�vacar� khandh�, mah�bh�te paccay� cittasamu��h�na� pa�isandhi r�p�vacara�ca na r�p�vacara�ca r�p�vacaro hetupaccay�, rup�vacara� eka� khandha�ca vatthu� ca paccay� tayo khandh�, dve khandhe pa�isandhi r�p�vacara�ca na r�p�vacara�ca na r�p�vacaro hetupaccay�, r�p�vacare khandhe ca mah�bh�te ca paccay� cittasamu��h�na� pa�isandhi r�p�vacara�ca na r�p�vacara�ca rup�vacaro ca na r�p�vacaro ca hetupaccay�, rup�vacara� eka� khandha�ca vatthu� ca paccay� tayo khandh�, dve r�p�vacare khandhe ca mah�bh�te ca paccay� cittasamu��h�na� pa�isandhi (sa�khitta�) hetuy� nava, �ramma�e catt�ri, adhipatiy� nava, anantare catt�ri, samanantare catt�ri, sahaj�te nava, a��ama��e cha, nissaye nava, upanissaye catt�ri, purej�te catt�ri, �sevane catt�ri, kamme nava, avigate nava. </w:t>
      </w:r>
    </w:p>
    <w:p>
      <w:pPr>
        <w:pStyle w:val="PreformattedText"/>
        <w:bidi w:val="0"/>
        <w:spacing w:before="0" w:after="0"/>
        <w:jc w:val="left"/>
        <w:rPr/>
      </w:pPr>
      <w:r>
        <w:rPr/>
      </w:r>
    </w:p>
    <w:p>
      <w:pPr>
        <w:pStyle w:val="PreformattedText"/>
        <w:bidi w:val="0"/>
        <w:spacing w:before="0" w:after="0"/>
        <w:jc w:val="left"/>
        <w:rPr/>
      </w:pPr>
      <w:r>
        <w:rPr/>
        <w:t xml:space="preserve">Na r�p�vacara� dhamma� paccay� na r�p�vacaro na hetupaccay�, ahetuka� na r�p�vacara� eka� khandha� paccay� tayo khandh� cittasamu��h�na�ca dve khandhe ahetukapa�isandhi y�va asa��asatt�, cakkh�yatana� paccay� cakkhuvi����a�, k�y�yatana� vatthu paccay� ahetuk� na r�p�vacar� khandh� vicikicch�sahagate uddhaccasahagate khandhe ca vatthu� ca paccay� vicikicch� uddhacca moho r�p�vacara� dhamma� r�p�vacaro n�dhipati ti�i. (Pa�icca sadisa�) na r�p�vacara� r�p�vacaro n�dhipati vatthu� paccay� r�p�vacar�dhipati, vatthu� paccay�. </w:t>
      </w:r>
    </w:p>
    <w:p>
      <w:pPr>
        <w:pStyle w:val="PreformattedText"/>
        <w:bidi w:val="0"/>
        <w:spacing w:before="0" w:after="0"/>
        <w:jc w:val="left"/>
        <w:rPr/>
      </w:pPr>
      <w:r>
        <w:rPr/>
      </w:r>
    </w:p>
    <w:p>
      <w:pPr>
        <w:pStyle w:val="PreformattedText"/>
        <w:bidi w:val="0"/>
        <w:spacing w:before="0" w:after="0"/>
        <w:jc w:val="left"/>
        <w:rPr/>
      </w:pPr>
      <w:r>
        <w:rPr/>
        <w:t>[BJT Page 1149 [\x 1149/]     ]</w:t>
      </w:r>
    </w:p>
    <w:p>
      <w:pPr>
        <w:pStyle w:val="PreformattedText"/>
        <w:bidi w:val="0"/>
        <w:spacing w:before="0" w:after="0"/>
        <w:jc w:val="left"/>
        <w:rPr/>
      </w:pPr>
      <w:r>
        <w:rPr/>
        <w:t>Vip�k�r�p�vacar� khandh�, pa�isandhi na r�p�vacara� r�p�vacaro ca na r�p�vacaro can�dhipati vatthu� paccay� vip�k� r�p�vacar� khandh�, mah�bh�te paccay� cittasamu��h�na� pa�isandhi r�p�vacare khandhe ca vatthu� ca paccay� r�p�vac�dhipati, vip�ka� r�p�vacara� eka� khandha�ca vatthu� ca paccay� tayo khandh�, dve pa�isandhikkha�e, r�p�vacara� eka� khandha�ca vatthu� ca paccay� tayo khandh�, dve r�p�vacara�ca na r�p�vacara�ca na r�p�vacaro n�dhipati vip�ke r�p�vacare khandhe ca mah�bh�te ca paccay� cittasamu��h�na� pa�isandhi r�p�vacara�ca na r�p�vacara�ca r�p�vacaro ca na r�p�vacaro ca n�dhipati vip�ka� r�p�vacara� eka� khandha�ca vatthu� ca paccay� tayo khandh�, dve vip�ke r�p�vacare khandhe ca mah�bh�te ca paccay� cittasamu��h�na� pa�isandhi (sa�khitta�) na hetuy� eka�, n�ramma�e t��i, n�dhipatiy� nava, n�nantare ti�i, na upanissaye t��i, na purej�te nava, na pacch�j�te nava, n�sevane nava, (suddhike ar�pe ca missake ca vip�kanti niy�metabba�) na kamme catt�ri, na vip�ke nava, n�h�re eka�, na indriye eka�, na jh�ne eka�, na magge eka�, na sampayutte ti�i, na vippayutte eka�, no natthiy� ti�i. No vigate ti�i, (itare dve ga�an�pi nissayav�ropi k�tabbo)</w:t>
      </w:r>
    </w:p>
    <w:p>
      <w:pPr>
        <w:pStyle w:val="PreformattedText"/>
        <w:bidi w:val="0"/>
        <w:spacing w:before="0" w:after="0"/>
        <w:jc w:val="left"/>
        <w:rPr/>
      </w:pPr>
      <w:r>
        <w:rPr/>
      </w:r>
    </w:p>
    <w:p>
      <w:pPr>
        <w:pStyle w:val="PreformattedText"/>
        <w:bidi w:val="0"/>
        <w:spacing w:before="0" w:after="0"/>
        <w:jc w:val="left"/>
        <w:rPr/>
      </w:pPr>
      <w:r>
        <w:rPr/>
        <w:t>R�p�vacara� dhamma� sa�sa��ho r�p�vacaro hetupaccay�, r�p�vacara� eka� khandha� sa�sa��h� tayo khandh�, dve khandhe pa�isandhi na r�p�vacara� dhamma� sa�sa��ho na r�p�vacaro hetupaccay�, na pa�isandhi hetuy� dve, �ramma�e dve, sabbattha dve, avigate dve, na r�p�vacara� dhamma� sa�sa��ho na r�p�vacaro na hetu na hetuy� eka�, n�dhipatiy� dve, na purej�te dve, na pacch�j�te dve, na �sevane dve, na kamme dve, na vip�ke dve, na jh�ne eka�, na magge eka�, na vippayutte eka�, (itare dve ga�an�pi sampayuttav�ropi k�tabbo)</w:t>
      </w:r>
    </w:p>
    <w:p>
      <w:pPr>
        <w:pStyle w:val="PreformattedText"/>
        <w:bidi w:val="0"/>
        <w:spacing w:before="0" w:after="0"/>
        <w:jc w:val="left"/>
        <w:rPr/>
      </w:pPr>
      <w:r>
        <w:rPr/>
      </w:r>
    </w:p>
    <w:p>
      <w:pPr>
        <w:pStyle w:val="PreformattedText"/>
        <w:bidi w:val="0"/>
        <w:spacing w:before="0" w:after="0"/>
        <w:jc w:val="left"/>
        <w:rPr/>
      </w:pPr>
      <w:r>
        <w:rPr/>
        <w:t>R�p�vacaro dhammo r�p�vacarassa dhammassa hetupaccay�, r�p�vacar� hetu sampayuttak�na� khandh�na� hetupaccay�, pa�isandhi (m�la�) r�p�vacar� hetu cittasamu��h�n�na� r�p�na� hetupaccay�, pa�isandhi (m�la�) r�p�vacar� hetu sampayuttak�na� khandh�na� cittasamu��h�n�na�ca r�p�na� hetupaccay�, pa�isandhi na r�p�vacaro</w:t>
      </w:r>
    </w:p>
    <w:p>
      <w:pPr>
        <w:pStyle w:val="PreformattedText"/>
        <w:bidi w:val="0"/>
        <w:spacing w:before="0" w:after="0"/>
        <w:jc w:val="left"/>
        <w:rPr/>
      </w:pPr>
      <w:r>
        <w:rPr/>
      </w:r>
    </w:p>
    <w:p>
      <w:pPr>
        <w:pStyle w:val="PreformattedText"/>
        <w:bidi w:val="0"/>
        <w:spacing w:before="0" w:after="0"/>
        <w:jc w:val="left"/>
        <w:rPr/>
      </w:pPr>
      <w:r>
        <w:rPr/>
        <w:t>[BJT Page 1150 [\x 1150/]     ]</w:t>
      </w:r>
    </w:p>
    <w:p>
      <w:pPr>
        <w:pStyle w:val="PreformattedText"/>
        <w:bidi w:val="0"/>
        <w:spacing w:before="0" w:after="0"/>
        <w:jc w:val="left"/>
        <w:rPr/>
      </w:pPr>
      <w:r>
        <w:rPr/>
        <w:t>Na r�p�vacarassa hetupaccay� na r�p�vacar� hetu sampayutatk�na� khandh�na� cittasamu��h�n�na�ca hetupaccay�, pa�isandhi</w:t>
      </w:r>
    </w:p>
    <w:p>
      <w:pPr>
        <w:pStyle w:val="PreformattedText"/>
        <w:bidi w:val="0"/>
        <w:spacing w:before="0" w:after="0"/>
        <w:jc w:val="left"/>
        <w:rPr/>
      </w:pPr>
      <w:r>
        <w:rPr/>
      </w:r>
    </w:p>
    <w:p>
      <w:pPr>
        <w:pStyle w:val="PreformattedText"/>
        <w:bidi w:val="0"/>
        <w:spacing w:before="0" w:after="0"/>
        <w:jc w:val="left"/>
        <w:rPr/>
      </w:pPr>
      <w:r>
        <w:rPr/>
        <w:t>R�p�vacaro r�p�vacarassa �ramma�a cetopariya���ena r�p�vacara cittasama�ghissa r�p�vacar� khandh� iddhividha cotopubbe yath� kammu an�gata�sa���assa �ramma�a r�p�vacar� na r�p�vacarassa �ramma�a pa�hama� jh�na� paccavekkhati, catuttha� jh�na� paccavekkhati, dibba� cakkhu� pacca dibba� sotadh�tu iddhividha ceto pubbeniv�sa yath�kammu an�gata�sa���a paccavekkhati, r�p�vacaro khandhe aniccato domanassa� uppajjati, na r�p�vacaro na r�p�vacarassa �ramma�a d�na� datv�, s�la� uposatha pubbe suci��ni paccavekkhati, ass�deti, ta� �rabbha r�go domanassa� uppajjati, ariy� magg� vu��hahitv� magga� pacca phala� pacca nibb�na� pacca nibb�na� gotrabhussa vod�nassa, maggassa, phalassa, �vajjan�ya �ramma�apacca ariy� pah�ne kilese vikkhambhite pubbe cakkhu� vatthu� na r�p�vacare khandhe aniccato domanassa� ak�s�na�c�yatana� vi����a�c�yatana�, �ki�ca���yatana�, nevasa���n�yasa���yatana�, r�p�yatana� cakkhuvi����assa pho��habb�yatana� na r�pavacaro r�p�vacarassa �ramma�a dibbena cakkhun� r�pa� dibb�ya sotacetopariya��nena na p�vacara cittasama�gissa citta� j�n�ti, na r�p�vacar� khandh� iddhi ceto pubbe yath� an�gata�sa���assa �ramma�a</w:t>
      </w:r>
    </w:p>
    <w:p>
      <w:pPr>
        <w:pStyle w:val="PreformattedText"/>
        <w:bidi w:val="0"/>
        <w:spacing w:before="0" w:after="0"/>
        <w:jc w:val="left"/>
        <w:rPr/>
      </w:pPr>
      <w:r>
        <w:rPr/>
      </w:r>
    </w:p>
    <w:p>
      <w:pPr>
        <w:pStyle w:val="PreformattedText"/>
        <w:bidi w:val="0"/>
        <w:spacing w:before="0" w:after="0"/>
        <w:jc w:val="left"/>
        <w:rPr/>
      </w:pPr>
      <w:r>
        <w:rPr/>
        <w:t>R�p�vacaro r�p�vacarassa adhipati sahaj�t�dhipati, r�p�vacar�dhipati, sampayuttak�na� khandh�na� adhipati r�p�vacaro na r�p�vacarassa adhipati �mma�dhipati, sahaj�t�dhipati, �ramma�dhipati: pa�hama� jh�na� garu� katv� pacca ass�deti, ta� garu� katv� r�go di��hi catuttha� jh�na� dibba� cakkhu� dibaba� sota� iddhi ceto pubbe yath� an�gata�sa���a� garu� katv� paccavekkhati, ass�deti, ta� garu� katv� r�go di��hi r�p�vacare khandhe garu� katv� ass�deti, ta� garu� katv� r�go di��hi sahaj�t�dhipati r�p�vacar�dhipati cittasamu��h�n�na� r�p�na� adhipati r�p�vacaro r�p�vacarassa ca na r�p�vacarassa ca adhipati, sahaj�t�dhipati r�p�vacar�dhipati sampayuttak�na� khandh�na� cittasamu��h�n�na�ca adhipati na r�p�vacaro na r�p�vacarassa adhipati �ramma�dhipati, sahaj�t�dhipati �ramma�dhipati d�na� s�la� uposatha pubbe suci��ni garu� katv� pacca ass�deti ta� garu� katv� r�go</w:t>
      </w:r>
    </w:p>
    <w:p>
      <w:pPr>
        <w:pStyle w:val="PreformattedText"/>
        <w:bidi w:val="0"/>
        <w:spacing w:before="0" w:after="0"/>
        <w:jc w:val="left"/>
        <w:rPr/>
      </w:pPr>
      <w:r>
        <w:rPr/>
      </w:r>
    </w:p>
    <w:p>
      <w:pPr>
        <w:pStyle w:val="PreformattedText"/>
        <w:bidi w:val="0"/>
        <w:spacing w:before="0" w:after="0"/>
        <w:jc w:val="left"/>
        <w:rPr/>
      </w:pPr>
      <w:r>
        <w:rPr/>
        <w:t>[BJT Page 1151 [\x 1151/]     ]</w:t>
      </w:r>
    </w:p>
    <w:p>
      <w:pPr>
        <w:pStyle w:val="PreformattedText"/>
        <w:bidi w:val="0"/>
        <w:spacing w:before="0" w:after="0"/>
        <w:jc w:val="left"/>
        <w:rPr/>
      </w:pPr>
      <w:r>
        <w:rPr/>
        <w:t>Di��hiy� ariy� magg� vu��hahitv�, magga� garu� katv� phala� nibb�na� garu� nibb�na� gotrabhussa, vod�nassa, maggassa, phalassa adhipati cakkhu�, vatthu� na r�p�vacare khandhe garu� katv� ass�deti, ta� garu� katv� r�go di��hi �k�s�na�c�yatana� garu� katv� pacca nevasa���n�sa���yatana� garu� katv� pacca sahaj�t�dhipati na r�p�vacar�dhipati sampayuttak�na� khandh�na� cittasamu��h�n�na�ca adhipati</w:t>
      </w:r>
    </w:p>
    <w:p>
      <w:pPr>
        <w:pStyle w:val="PreformattedText"/>
        <w:bidi w:val="0"/>
        <w:spacing w:before="0" w:after="0"/>
        <w:jc w:val="left"/>
        <w:rPr/>
      </w:pPr>
      <w:r>
        <w:rPr/>
      </w:r>
    </w:p>
    <w:p>
      <w:pPr>
        <w:pStyle w:val="PreformattedText"/>
        <w:bidi w:val="0"/>
        <w:spacing w:before="0" w:after="0"/>
        <w:jc w:val="left"/>
        <w:rPr/>
      </w:pPr>
      <w:r>
        <w:rPr/>
        <w:t xml:space="preserve">R�p�vacaro r�p�vacarassa anantara purim� purim� r�pavicar� khandh� pacchim�na� pacchim�na� khandh�na� anantara r�p�vacaro na r�p�vacarassa anantara r�p�vacara� cuticitta� na r�p�vacarassa upapatticittasasa anantara r�p�vacara�, bhava�ga� �vajjan�ya r�p�vacar� khandh� na r�p�vacarassa vu��h�nassa anatra na r�p�vacaro na r�p�vacarassaanantara purim� purim� r�p�vacar� khandh� pacchim�na� pacchim�na� na r�p�vacar�na� khandh�na� anantara anuloma� gotrabhussa nevasa���n�sa���yatana� phalasam�pattiy� anantara na r�p�vacaro r�p�vacarassa anantara na r�p�vacara� cuticitta�r�p�vacarassa upapatti cittassa anantara na r�p�vacar� khandh� r�p�vacarassa vu��h�nassa anantara pa�hamassa jh�nassa parikamma� pa�hamassa jh�nassa, anantara catutthassa jh�nassa dibabssa cakkhusasa dibb�ya sotaiddhi ceto pubabi yath� an�gata�sa���assa paekamma� an�gata�sa���assa anantarapaccay� samanantarapaccay�, parikamma� an�gata�sa���assa anantarapaccay� samanantarapaccay�, sahaj�tapaccay�, satta a��ma��apaccay�, cha, nissayapaccay�, satta. </w:t>
      </w:r>
    </w:p>
    <w:p>
      <w:pPr>
        <w:pStyle w:val="PreformattedText"/>
        <w:bidi w:val="0"/>
        <w:spacing w:before="0" w:after="0"/>
        <w:jc w:val="left"/>
        <w:rPr/>
      </w:pPr>
      <w:r>
        <w:rPr/>
      </w:r>
    </w:p>
    <w:p>
      <w:pPr>
        <w:pStyle w:val="PreformattedText"/>
        <w:bidi w:val="0"/>
        <w:spacing w:before="0" w:after="0"/>
        <w:jc w:val="left"/>
        <w:rPr/>
      </w:pPr>
      <w:r>
        <w:rPr/>
        <w:t xml:space="preserve">R�p�vacaro dhammo r�p�vacarassa upanissaya anantar�pakatu pakatupa r�p�vacara� saddha� upaniss�ya r�p�vacara� jh�na� upp�deti, abhi��a� sam�patti� upp�deti, r�p�vacara� s�la�, pa��a� upaniss�ya r�p�vacara� jh�na�, abhi��a�, sam�patti� r�p�vacar� saddh�, pa��� r�p�vacar�ya saddh�ya, pa���ya upanissaya pa�hama� jh�na� dutiyassa jh�nassa, upanissaya dutiya� jh�na� tatiyassa jh�nassa tatiya� jh�na� catutthassa jh�nassa upanissaya r�p�vacaro na r�p�vacarassa upanissaya �ramma�� anantar� pakatu pakatupa r�p�vacara� saddha� upaniss�ya d�na� deti. S�la� uposatha r�p�vacara� jh�na� vipassana� magga� abhi��a� sam�patti� m�na� j�ppeti, di��hi� ga�h�ti, r�p�vacara� abhi��a� sam�patti� m�na� jappeti, di��hi� ga�h�ti, r�p�vacara� s�la�, pa��a� upaniss�ya d�na� m�na� jappeti di��hi� ga�hat�ti, r�p�vacar� saddh�, pa���, na r�p�vacar�ya saddh�ya, pa���ya, </w:t>
      </w:r>
    </w:p>
    <w:p>
      <w:pPr>
        <w:pStyle w:val="PreformattedText"/>
        <w:bidi w:val="0"/>
        <w:spacing w:before="0" w:after="0"/>
        <w:jc w:val="left"/>
        <w:rPr/>
      </w:pPr>
      <w:r>
        <w:rPr/>
      </w:r>
    </w:p>
    <w:p>
      <w:pPr>
        <w:pStyle w:val="PreformattedText"/>
        <w:bidi w:val="0"/>
        <w:spacing w:before="0" w:after="0"/>
        <w:jc w:val="left"/>
        <w:rPr/>
      </w:pPr>
      <w:r>
        <w:rPr/>
        <w:t>[BJT Page 1152 [\x 1152/]     ]</w:t>
      </w:r>
    </w:p>
    <w:p>
      <w:pPr>
        <w:pStyle w:val="PreformattedText"/>
        <w:bidi w:val="0"/>
        <w:spacing w:before="0" w:after="0"/>
        <w:jc w:val="left"/>
        <w:rPr/>
      </w:pPr>
      <w:r>
        <w:rPr/>
        <w:t>R�gassa, patthan�ya, k�yikassa sukhassa, dukkhassa, maggassa, phalasam�pattiy� upanissaya na r�p�vacaro na r�p�vacarassa upanissaya �ramma�� anantar� pakatu pakatupa: na upanissaya �ramma�� anantar� pakatu pakatupa: na r�p�vacara� saddha� upaniss�ya d�na� s�la� uposatha na r�p�vacara� jh�na� vipassana� magga� abhi��a� sam�patti� m�na� jappeti, di��hi� ga�h�ti, na r�p�vacara� s�la�, pa��a�, upaniss�ya d�na�, -pe- m�na� jappeti, di��hi� ga�hati, na r�p�vacar� saddh�, pa���, r�p�vacar�ya pa���ya r�gassa patthan�yak�yikassa sukhassa, dukkhassa, maggassa phalasam�pattiy� upanissaya na r�p�vacaro r�p�vacarassa upanissaya anantar�pakatu pakatupa: na r�p�vacara� saddha� upaniss�ya r�p�vacara� jh�na�, abhi��a�, sam�patti� na r�p�vacara� s��a�. -Pe- sen�sana� upaniss�ya r�p�vacara� jh�na� abhi��a�, sam�patti� na r�p�vacar� saddh� sen�sana� r�p�vacar�ya saddh�ya, pa���ya, upanissaya pa�hamassa jh�nassa parikamma� pa�hamassa jh�nassa upanissaya catutthassa jh�nassa dibbessa cakkhussa parikamma� dibb�ya sotaiddhi ceto pubbeni yath� an�gata�sa���assa parikamma� an�gata�sa���assa upanissaya</w:t>
      </w:r>
    </w:p>
    <w:p>
      <w:pPr>
        <w:pStyle w:val="PreformattedText"/>
        <w:bidi w:val="0"/>
        <w:spacing w:before="0" w:after="0"/>
        <w:jc w:val="left"/>
        <w:rPr/>
      </w:pPr>
      <w:r>
        <w:rPr/>
      </w:r>
    </w:p>
    <w:p>
      <w:pPr>
        <w:pStyle w:val="PreformattedText"/>
        <w:bidi w:val="0"/>
        <w:spacing w:before="0" w:after="0"/>
        <w:jc w:val="left"/>
        <w:rPr/>
      </w:pPr>
      <w:r>
        <w:rPr/>
        <w:t xml:space="preserve">Na r�p�vacaro dhammo na r�p�vacarassa dhammassa purej�ta �ramma�apure vatthupure �ramma�apure cakkhu�, vatthu�, aniccato domanassa� r�p�yatana� cakkhuvi����assa pho��habb�yatana� vatthupure cakkh�yakana� cakkhuvi����assa k�y�yatana� vatthu na r�pa� vacar�na� khandh�na� purej�ta na r�p�vacaro r�p�vacarassa purej�ta �ramma�apure vathepare, �mma�apure: dibbena cakkhun� r�pa� passati, dibb�ya sota vatthupure vatthur�p�vacar�na� khandh�na� purej�ta pacch�j�tapaccay� dve �sevana paccay� ti�i. </w:t>
      </w:r>
    </w:p>
    <w:p>
      <w:pPr>
        <w:pStyle w:val="PreformattedText"/>
        <w:bidi w:val="0"/>
        <w:spacing w:before="0" w:after="0"/>
        <w:jc w:val="left"/>
        <w:rPr/>
      </w:pPr>
      <w:r>
        <w:rPr/>
      </w:r>
    </w:p>
    <w:p>
      <w:pPr>
        <w:pStyle w:val="PreformattedText"/>
        <w:bidi w:val="0"/>
        <w:spacing w:before="0" w:after="0"/>
        <w:jc w:val="left"/>
        <w:rPr/>
      </w:pPr>
      <w:r>
        <w:rPr/>
        <w:t>R�p�vacaro dhammo r�p�vacarassa dhammassa kamma sahaj�t�, n�n�kha�ikh�, sahaj�t� r�p�vacar� cetan� sampayuttan�na� khandh�na� kammapacca n�n�kha�ik� r�p�vacar� cetan� vip�k�na� r�p�vacar�na� khandh�na� kammapacca r�p�vacaro na r�p�vacarassa kamma sahaj�t�, n�n�kha�ikh�, sahaj�t� r�p�vacar� cetan� cittasamu��h�n�n�� kamma pa�isandhi n�n�khanik� r�p�vacar� cetan� ka�att� kamma r�p�vacaro r�p�vacarassaca nar�p�vacarassa ca kamma sahaj�t�, n�n�kha�ik�, sahaj�t� r�p�vacar� cetan� sampayuttak�na� khandh�na� cittasamu��h�n�na� kammapacca pa�isandhi n�n�kha�ik� r�p�vacar� cetan� vip�k�na� r�p�vacar�na� khandh�na� ka�att� ca, kammapacca na r�p�vacaro na r�p�vacarassa kamma</w:t>
      </w:r>
    </w:p>
    <w:p>
      <w:pPr>
        <w:pStyle w:val="PreformattedText"/>
        <w:bidi w:val="0"/>
        <w:spacing w:before="0" w:after="0"/>
        <w:jc w:val="left"/>
        <w:rPr/>
      </w:pPr>
      <w:r>
        <w:rPr/>
      </w:r>
    </w:p>
    <w:p>
      <w:pPr>
        <w:pStyle w:val="PreformattedText"/>
        <w:bidi w:val="0"/>
        <w:spacing w:before="0" w:after="0"/>
        <w:jc w:val="left"/>
        <w:rPr/>
      </w:pPr>
      <w:r>
        <w:rPr/>
        <w:t>[BJT Page 1153 [\x 1153/]     ]</w:t>
      </w:r>
    </w:p>
    <w:p>
      <w:pPr>
        <w:pStyle w:val="PreformattedText"/>
        <w:bidi w:val="0"/>
        <w:spacing w:before="0" w:after="0"/>
        <w:jc w:val="left"/>
        <w:rPr/>
      </w:pPr>
      <w:r>
        <w:rPr/>
        <w:t>Sahajat�, n�n�kha�ikh�. Sahaj�t� na r�p�vacar� cetan� sampayuttak�na� khandh�na� cittasamu��h�na�ca kamma pa�isandhi n�n�kha�ik� na r�p�vacar� cetan� vip�k�na� na r�p�vacar�na� khandh�na� ka�att� ca kamma vip�kapacca catt�ri, �h�rapacca catt�ri maggapacca catt�ri sampayuttapacca dve</w:t>
      </w:r>
    </w:p>
    <w:p>
      <w:pPr>
        <w:pStyle w:val="PreformattedText"/>
        <w:bidi w:val="0"/>
        <w:spacing w:before="0" w:after="0"/>
        <w:jc w:val="left"/>
        <w:rPr/>
      </w:pPr>
      <w:r>
        <w:rPr/>
      </w:r>
    </w:p>
    <w:p>
      <w:pPr>
        <w:pStyle w:val="PreformattedText"/>
        <w:bidi w:val="0"/>
        <w:spacing w:before="0" w:after="0"/>
        <w:jc w:val="left"/>
        <w:rPr/>
      </w:pPr>
      <w:r>
        <w:rPr/>
        <w:t xml:space="preserve">R�p�vac�ro dhammo na r�p�vacarassa vippayutta, sahaj�ta�, pacch�j�ta�, (sa�khitta�) na r�p�vacaro na r�p�vacarassa vippayutta sahaj�ta�, purej�ta�, pacch�j�ta�, (sa�khitta�) na r�p�vacaro r�p�vacarassa vippayutta sahaj�ta�, purej�ta�, sahaj�ta� pa�isandhikkha�e vatthu r�p�vacar�na� khandh�na� vippayutta purej�ta� vatthu r�p�vacar�na� khandh�na� vippayutta paccayena paccayo. </w:t>
      </w:r>
    </w:p>
    <w:p>
      <w:pPr>
        <w:pStyle w:val="PreformattedText"/>
        <w:bidi w:val="0"/>
        <w:spacing w:before="0" w:after="0"/>
        <w:jc w:val="left"/>
        <w:rPr/>
      </w:pPr>
      <w:r>
        <w:rPr/>
      </w:r>
    </w:p>
    <w:p>
      <w:pPr>
        <w:pStyle w:val="PreformattedText"/>
        <w:bidi w:val="0"/>
        <w:spacing w:before="0" w:after="0"/>
        <w:jc w:val="left"/>
        <w:rPr/>
      </w:pPr>
      <w:r>
        <w:rPr/>
        <w:t>R�p�vacaro r�p�vacarassa atthi (pa�iccasadisa�, ) r�p�vacaro na r�p�vacassa atthi sahaj�ta�, purej�ta�, pacch�j�ta�, r�p�vacaro r�p�vacarassa ca na r�p�vacarassa ca atthi, (pa�icca sadisa�) na r�p�vacaro na r�p�vacarassa atthi sahaj�ta�, purej�ta�, pacch�j�ta�, �h�ra�, indriya�(sa�khitta�) na r�p�vacaro r�p�vacarassa atthi sahaj�ta�, purej�ta�, sahaj�ta� pa�isandhikkha�e vatthu r�p�vacar�na� khandh�na� atthi purej�ta� dibbena cakkhun�, dibb�ya sota vathe r�p�vacar�na� khandh�na� atthi r�p�vacaro ca na r�p�vacaro ca r�p�vacarassa atthi sahaj�ta�, purej�ta�, sahaj�to r�p�vacaro eko khandhe ca vathe ca ti��anna� khandh�na� atthi dve pa�isandhi r�p�vacaro ca na r�p�vacaro ca na r�p�vacarassa atthi sahaj�ta�, pacch�j�ta�, �h�ra�, indriya�, sahaj�t� r�p�vacar� khandh� ca mah�bh�t� ca cittasamu��h�na� atthi dve pa�isandhi pacch�j�t� r�p�vacar� khandh� ca kaba�ik�ro �h�ro ca purej�tassa imassa k�yassa atthi pacch�j�t� r�p�vacar� khandh� ca rupaj�vitindriya�ca ka�att� atthipacca n�tthipacca vigatapacca avigatapacca</w:t>
      </w:r>
    </w:p>
    <w:p>
      <w:pPr>
        <w:pStyle w:val="PreformattedText"/>
        <w:bidi w:val="0"/>
        <w:spacing w:before="0" w:after="0"/>
        <w:jc w:val="left"/>
        <w:rPr/>
      </w:pPr>
      <w:r>
        <w:rPr/>
      </w:r>
    </w:p>
    <w:p>
      <w:pPr>
        <w:pStyle w:val="PreformattedText"/>
        <w:bidi w:val="0"/>
        <w:spacing w:before="0" w:after="0"/>
        <w:jc w:val="left"/>
        <w:rPr/>
      </w:pPr>
      <w:r>
        <w:rPr/>
        <w:t xml:space="preserve">Hetuy� catt�ri, �ramma�e catt�ri, adhipatiy� catt�ri, anantare catt�ri, samanantare catt�ri, sahaj�te satta, a��ama��e cha, nissaye satta, upanissaye catt�ri, purej�te dve, pacch�j�te dve, �secane t��i, kamme catt�ri, vip�ke catt�ri, �h�re catt�ri, indriye catt�ri, jh�ne catt�ri, magge catt�ri, sampayutte dve, vippayutte ti�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R�p�vacaro dhammo r�p�vacarassa dhammassa �mma�apacca sahaj�tapacca upanissayapacca kammapacca r�p�vacaro na [T - 2]</w:t>
      </w:r>
    </w:p>
    <w:p>
      <w:pPr>
        <w:pStyle w:val="PreformattedText"/>
        <w:bidi w:val="0"/>
        <w:spacing w:before="0" w:after="0"/>
        <w:jc w:val="left"/>
        <w:rPr/>
      </w:pPr>
      <w:r>
        <w:rPr/>
      </w:r>
    </w:p>
    <w:p>
      <w:pPr>
        <w:pStyle w:val="PreformattedText"/>
        <w:bidi w:val="0"/>
        <w:spacing w:before="0" w:after="0"/>
        <w:jc w:val="left"/>
        <w:rPr/>
      </w:pPr>
      <w:r>
        <w:rPr/>
        <w:t>[BJT Page 1154 [\x 1154/]     ]</w:t>
      </w:r>
    </w:p>
    <w:p>
      <w:pPr>
        <w:pStyle w:val="PreformattedText"/>
        <w:bidi w:val="0"/>
        <w:spacing w:before="0" w:after="0"/>
        <w:jc w:val="left"/>
        <w:rPr/>
      </w:pPr>
      <w:r>
        <w:rPr/>
        <w:t xml:space="preserve">R�p�vacarassa �ramma�a, sahaj�ta, upanissaya, pacch�j�ta, kammapacca r�p�vacaro r�p�vacarassa ca na r�p�vacarassa ca sahaj�tapacca kammapacca na r�p�vacaro na r�p�vacarassa �ramma�a, sahaj�ta, upanissaya, purej�ta, pacch�j�ta, kammapacca �h�rapacca indriya, na r�p�vacaro r�p�vacarassa �ramma�a, sahaj�ta, upanissaya, purej�ta r�p�vacaro ca na r�p�vacaro ca dhamm� r�p�vacarassa sahaj�ta, purej�ta�, r�p�vacaro ca na r�p�vacaro ca na r�p�vacarassa sahaj�ta�, pacch�j�ta�, �h�ra�, indriya�. </w:t>
      </w:r>
    </w:p>
    <w:p>
      <w:pPr>
        <w:pStyle w:val="PreformattedText"/>
        <w:bidi w:val="0"/>
        <w:spacing w:before="0" w:after="0"/>
        <w:jc w:val="left"/>
        <w:rPr/>
      </w:pPr>
      <w:r>
        <w:rPr/>
      </w:r>
    </w:p>
    <w:p>
      <w:pPr>
        <w:pStyle w:val="PreformattedText"/>
        <w:bidi w:val="0"/>
        <w:spacing w:before="0" w:after="0"/>
        <w:jc w:val="left"/>
        <w:rPr/>
      </w:pPr>
      <w:r>
        <w:rPr/>
        <w:t>Na hetuy� satta, n�ramma�e satta, n�dhipatiy� satta, n�nantare satta, na samanantare satta, na sahaj�te cha, na a��ama��e cha, na nissaye cha, na upanissaye satta, na purej�te satta, na pacch�j�te satta, na sampayutte cha, na vippayutte pa�ca, no atthiy� pa�ca, no natthiy� satta, no vigate satta, no avigate pa�ca, hetupaccay� n�ramma�e catt�ri, n�dhipatiy� catt�ri, n�nantare, na samanantare catt�ri, na a��ama��e dve, na upanissaye catt�ri, na sampayutte dve, na vippayutte dve, no natthiy� catt�ri, no vigate catt�ri, na hetupaccay� �ramma�e catt�ri, adhipatiy� catt�ri, (anuloma m�tik�) avigate satta</w:t>
      </w:r>
    </w:p>
    <w:p>
      <w:pPr>
        <w:pStyle w:val="PreformattedText"/>
        <w:bidi w:val="0"/>
        <w:spacing w:before="0" w:after="0"/>
        <w:jc w:val="left"/>
        <w:rPr/>
      </w:pPr>
      <w:r>
        <w:rPr/>
        <w:t xml:space="preserve">R�p�vacara duka� ni��hita�. </w:t>
      </w:r>
    </w:p>
    <w:p>
      <w:pPr>
        <w:pStyle w:val="PreformattedText"/>
        <w:bidi w:val="0"/>
        <w:spacing w:before="0" w:after="0"/>
        <w:jc w:val="left"/>
        <w:rPr/>
      </w:pPr>
      <w:r>
        <w:rPr/>
      </w:r>
    </w:p>
    <w:p>
      <w:pPr>
        <w:pStyle w:val="PreformattedText"/>
        <w:bidi w:val="0"/>
        <w:spacing w:before="0" w:after="0"/>
        <w:jc w:val="left"/>
        <w:rPr/>
      </w:pPr>
      <w:r>
        <w:rPr/>
        <w:t>95. Ar�p�vacara duka�</w:t>
      </w:r>
    </w:p>
    <w:p>
      <w:pPr>
        <w:pStyle w:val="PreformattedText"/>
        <w:bidi w:val="0"/>
        <w:spacing w:before="0" w:after="0"/>
        <w:jc w:val="left"/>
        <w:rPr/>
      </w:pPr>
      <w:r>
        <w:rPr/>
        <w:t xml:space="preserve">Ar�p�vara� dhamma� pa�icca ar�p�vacaro dhammo uppajjati hetupaccay�, ar�p�vacara� eka� khandha� pa�icca tayo khandh�, dve khandhe- pa�isandhikkha�e, ar�p�vacara� dhamma� pa�icca na ar�p�vacaro dhammo uppajjati hetupaccay�, ar�p�vacare khandhe pa�icca cittasamu��h�na� ar�p�vacara� dhamma� pa�icca ar�p�vacaro ca na ar�p�vacaro cahetupaccay�- ar�p�vacara� eka� khandha� pa�icca tayo khandh� cittasamu��h�na�ca- dve khandhe na ar�p�vacara� dhamma� na ar�p�vacaro- hetu na ar�p�vacara� eka� khandha� pa�icca tayo khandh� cittasamu��h�na�ca- dve pa�isandhikkha�e- na ar�p�vacara� eka� khandha� pa�icca tayo khandh�, ka�att� ca dve khandhe pa�icca vatthu, vatthu� pa�icca khandh�, eka� mah�bh�ta�, ar�p�vaca�ca na ar�p�vacara�ca dhamma� pa�icca na ar�p�vacaro hetupaccay� ar�p�vacare khandhe ca mah�bh�te ca pa�icca cittasamu��h�na� (sa�khitta�) hetuy� pa�ca, �ramma�e dve, adhipatiy� pa�ca, anantare dve, samanantare </w:t>
      </w:r>
    </w:p>
    <w:p>
      <w:pPr>
        <w:pStyle w:val="PreformattedText"/>
        <w:bidi w:val="0"/>
        <w:spacing w:before="0" w:after="0"/>
        <w:jc w:val="left"/>
        <w:rPr/>
      </w:pPr>
      <w:r>
        <w:rPr/>
      </w:r>
    </w:p>
    <w:p>
      <w:pPr>
        <w:pStyle w:val="PreformattedText"/>
        <w:bidi w:val="0"/>
        <w:spacing w:before="0" w:after="0"/>
        <w:jc w:val="left"/>
        <w:rPr/>
      </w:pPr>
      <w:r>
        <w:rPr/>
        <w:t>[BJT Page 1155 [\x 1155/]     ]</w:t>
      </w:r>
    </w:p>
    <w:p>
      <w:pPr>
        <w:pStyle w:val="PreformattedText"/>
        <w:bidi w:val="0"/>
        <w:spacing w:before="0" w:after="0"/>
        <w:jc w:val="left"/>
        <w:rPr/>
      </w:pPr>
      <w:r>
        <w:rPr/>
        <w:t xml:space="preserve">Dve, sahaj�te pa�ca, a��ama��e dve, nissaye pa�ca, upanissaye dve, purej�te dve, �sevane dve, kamme pa�ca, vip�ke pa�ca, �h�re avigate pa�ca. </w:t>
      </w:r>
    </w:p>
    <w:p>
      <w:pPr>
        <w:pStyle w:val="PreformattedText"/>
        <w:bidi w:val="0"/>
        <w:spacing w:before="0" w:after="0"/>
        <w:jc w:val="left"/>
        <w:rPr/>
      </w:pPr>
      <w:r>
        <w:rPr/>
      </w:r>
    </w:p>
    <w:p>
      <w:pPr>
        <w:pStyle w:val="PreformattedText"/>
        <w:bidi w:val="0"/>
        <w:spacing w:before="0" w:after="0"/>
        <w:jc w:val="left"/>
        <w:rPr/>
      </w:pPr>
      <w:r>
        <w:rPr/>
        <w:t>Na ar�p�vara� dhamma� pa�icca na ar�p�vacaro dhammo uppajjati na hetupaccay�, ahetuka� na ar�p�vacara� eka� khandha� pa�icca tayo khandh�, cittasamu��h�na�ca- dve khandheahetukapa�isandhikkha�e (y�va asa��asatt�) vicikicch�sahagate uddhaccasahagate vicikicch� uddhaccamoho, n�ramma�e t��i, ar�p�vacara� ar�p�vacaro dhammo n�dhipati, ar�pacare khandhe pa�icca ar�p�vacar�dhipati, vip�ka� ar�p�vacara� eka� khandha� pa�icca tayo khandh�, dvepa�isandhiar�p�vacara� na ar�p�vacaron�dhipatiar�p�vara� eka� khandh�� pa�icca tayo khandho cittasamu��h�na�ca- dve khandhepa�isandhi- (y�va asa��asatt�, ) n�nantarapacc�y� na upanissayapaccay�, ar�p�vacara� dhamma� arup�vacaro na purej�ta ar�pe ar�p�vacara� eka� khandha� pa�icca tayo khandh�, pa�isandhi (mulaka�) ar�p�vacare khandhe pa�icca cittasamu��h�na�, na ar�p�vacara� dhamma� na ar�p�vacaro na purej�ta ar�pe na r�p�vacara� eka� khandha� pa�icca tayo khandh�, dve khandhe pa�isandhi (y�va asa��att�) ar�p�vacara�ca na ar�p�vacara�ca dhamma�na ar�p�vacaro- na purej�ta ar�p�vacare khandhe ca m�habhute ca pa�icca cittasamu��h�na� na pacch�j�tapaccay�. Ar�p�vacara� dhamma pa�icca arup�vacaro n�sevana vip�ka� ar�p�vacara� eka� khandha� pa�icca tayo khandh�, dve khandhe pa�isandhi ar�povacara� na ar�p�vacaro n�sevana ar�p�vacare khandhe pa�icca cittasamu��h�na� na aar�p�vacara� dhamma� na ar�p�vacaro n�sevana na ar�p�vacara� eka� khandha� pa�icca tayo khandh� cittasamu��h�na� dve khandhe (y�va sa��asatt� ar�p�vacara�ca na ar�p�vacara�ca dhamma� na ar�p�vacaro n�sevanapaccay� ar�p�vacare khandhe ca mah�bh�te ca pa�icca cittasamu��h�na� (sa�khitta�) na hetuy� eka�, n�ramma�e ti�i, n�dhipatiy� dve, n�nantare t��i, na samanantare t��i. Na a��ama��e na upanissaye, ti�i. Na purej�te ti�i, na pacch�te pa�ca, na �sevane catt�ri, na kamme dve, na vip�ke pa�ca, n�h�re eka�, na indriye eka�, na jh�ne eka�, na magge eka�, nasampayutte ti�i, na vippayutte dve, no natthiy� ti�i, no vigate ti�i, (itare dve ga�an�pi sahaj�tav�ropi k�tabb�)</w:t>
      </w:r>
    </w:p>
    <w:p>
      <w:pPr>
        <w:pStyle w:val="PreformattedText"/>
        <w:bidi w:val="0"/>
        <w:spacing w:before="0" w:after="0"/>
        <w:jc w:val="left"/>
        <w:rPr/>
      </w:pPr>
      <w:r>
        <w:rPr/>
      </w:r>
    </w:p>
    <w:p>
      <w:pPr>
        <w:pStyle w:val="PreformattedText"/>
        <w:bidi w:val="0"/>
        <w:spacing w:before="0" w:after="0"/>
        <w:jc w:val="left"/>
        <w:rPr/>
      </w:pPr>
      <w:r>
        <w:rPr/>
        <w:t>Ar�p�vacara� dhamma� ar�p�vacaro dhammo uppajjati hetupaccay�, ti�i (pa�icca sadis�) na ar�p�vacara� dhamma� paccay�</w:t>
      </w:r>
    </w:p>
    <w:p>
      <w:pPr>
        <w:pStyle w:val="PreformattedText"/>
        <w:bidi w:val="0"/>
        <w:spacing w:before="0" w:after="0"/>
        <w:jc w:val="left"/>
        <w:rPr/>
      </w:pPr>
      <w:r>
        <w:rPr/>
      </w:r>
    </w:p>
    <w:p>
      <w:pPr>
        <w:pStyle w:val="PreformattedText"/>
        <w:bidi w:val="0"/>
        <w:spacing w:before="0" w:after="0"/>
        <w:jc w:val="left"/>
        <w:rPr/>
      </w:pPr>
      <w:r>
        <w:rPr/>
        <w:t>[BJT Page 1156 [\x 1156/]     ]</w:t>
      </w:r>
    </w:p>
    <w:p>
      <w:pPr>
        <w:pStyle w:val="PreformattedText"/>
        <w:bidi w:val="0"/>
        <w:spacing w:before="0" w:after="0"/>
        <w:jc w:val="left"/>
        <w:rPr/>
      </w:pPr>
      <w:r>
        <w:rPr/>
        <w:t xml:space="preserve">Na ar�p�vacaro hetupaccay�, na ar�p�vacara� eka� khandha� (y�va ajjhattik� mah�bh�t�, ) na ar�p�vacara� dhamma� paccay� ar�p�vacaro dhammo hetupaccay� vatthu� paccay� arup�vacar� khandh�, na ar�p�vacara� dhamma� ar�p�vacar� khandh�, mah�bh�te paccay� cittasamu��h�na� ar�p�vacara�ca na ar�pavacara�ca ar�p�vacaro hetupaccay� ar�p�vacara� eka� khandha�ca vatthu� ca paccay� tayo khandh� dve khandhe ar�p�vacara�ca na ar�p�vacara�ca na ar�p�vacaro hetu paccay� ar�p�vacare ca mah�bh�te ca paccay� cittasamu��h�na� ar�p�vacara�ca na ar�p�vacara�ca ar�p�vacaro ca na ar�p�vacaro ca hetupaccay�, ar�p�vacara� eka� khandha�ca vatthu� ca paccay� tayo khandh�, dve khandhe ar�p�vacare khandhe ca mah�bh�te ca paccay� cittasamu��h�na� hetuy� nava, �rammane catt�ri, adhipatiy� nava, anantare catt�ri, samanantare catt�ri, sahaj�te nava, a��ama��e catt�ri, nissaye nava, upanisasaye catt�ri, purej�te catt�ri, �sevane catt�ri, kamme nava. Vip�ke dve, avigate nava. </w:t>
      </w:r>
    </w:p>
    <w:p>
      <w:pPr>
        <w:pStyle w:val="PreformattedText"/>
        <w:bidi w:val="0"/>
        <w:spacing w:before="0" w:after="0"/>
        <w:jc w:val="left"/>
        <w:rPr/>
      </w:pPr>
      <w:r>
        <w:rPr/>
      </w:r>
    </w:p>
    <w:p>
      <w:pPr>
        <w:pStyle w:val="PreformattedText"/>
        <w:bidi w:val="0"/>
        <w:spacing w:before="0" w:after="0"/>
        <w:jc w:val="left"/>
        <w:rPr/>
      </w:pPr>
      <w:r>
        <w:rPr/>
        <w:t>Na ar�p�vacara� dhamma� paccay� na ar�p�vacaro dhammo uppajjati na hetupaccay�, ahetuka� na ar�p�vacara� eka� khandha� (y�va asa��asatt�) cakkh�yatana� paccay� cakkhuvi����a�, k�y�ya uddhaccasahagate khandhe paccay� vicikicch�sahagato uddhachca moho, n�ramma�apaccay� t��i ar�p�vacara� dhamma� paccay� ar�p�vacaro n�dhipatipaccay�. Ar�p�vacare khandhe paccay� ar�p�vacar�dhipati, vip�ka� ar�p�vacara� eka� khandha� pa�isandhi na ar�p�vacara� na ar�pavacaro n�dh�pati na ar�p�vacara� eka� pa�isandhi (y�va asa��asatt�) na hetuy� eka�, n�ramma�e ti�i, n�dhipatiy� catt�ri, n�nantare ti�i, na samanantare, na a��ama��e, na upaniss�ye ti�i, na purej�te catt�ri, na pacch�j�te nava, n�sevane catt�ri, na kamme catt�ri, na vip�ke nava, n�h�re eka�, na indriye eka�, na jh�ne eka�, namagge eka�, nasampayutte ti�i, na vippayutte dve, no natthiy� ti�i, no vigate t��i, (itare dve ga�an�pi nissayav�ropi k�tabb�)</w:t>
      </w:r>
    </w:p>
    <w:p>
      <w:pPr>
        <w:pStyle w:val="PreformattedText"/>
        <w:bidi w:val="0"/>
        <w:spacing w:before="0" w:after="0"/>
        <w:jc w:val="left"/>
        <w:rPr/>
      </w:pPr>
      <w:r>
        <w:rPr/>
      </w:r>
    </w:p>
    <w:p>
      <w:pPr>
        <w:pStyle w:val="PreformattedText"/>
        <w:bidi w:val="0"/>
        <w:spacing w:before="0" w:after="0"/>
        <w:jc w:val="left"/>
        <w:rPr/>
      </w:pPr>
      <w:r>
        <w:rPr/>
        <w:t>Ar�p�vacara� dhamma� sa�sa��ho ar�p�vacaro hetupaccay�. Ar�p�vacara� eka� khandha� sa�sa��h� tayo khandh�, dve khandhe pa�isandhi na ar�p�vacara� dhamma� sa�sa��ho na ar�p�vacaro dhammo hetu paccay� na ar�p�vacara� eka� khandha� sa�sa��ho tayo khandh�, dve</w:t>
      </w:r>
    </w:p>
    <w:p>
      <w:pPr>
        <w:pStyle w:val="PreformattedText"/>
        <w:bidi w:val="0"/>
        <w:spacing w:before="0" w:after="0"/>
        <w:jc w:val="left"/>
        <w:rPr/>
      </w:pPr>
      <w:r>
        <w:rPr/>
      </w:r>
    </w:p>
    <w:p>
      <w:pPr>
        <w:pStyle w:val="PreformattedText"/>
        <w:bidi w:val="0"/>
        <w:spacing w:before="0" w:after="0"/>
        <w:jc w:val="left"/>
        <w:rPr/>
      </w:pPr>
      <w:r>
        <w:rPr/>
        <w:t>[BJT Page 1157 [\x 1157/]     ]</w:t>
      </w:r>
    </w:p>
    <w:p>
      <w:pPr>
        <w:pStyle w:val="PreformattedText"/>
        <w:bidi w:val="0"/>
        <w:spacing w:before="0" w:after="0"/>
        <w:jc w:val="left"/>
        <w:rPr/>
      </w:pPr>
      <w:r>
        <w:rPr/>
        <w:t xml:space="preserve">Khandhe pa�isandhi hetuy� avigate dve, na hetuy� eka�, n�dh�patiya dve, na purej�te dve, na pacch�j�te dve, na �sevane dve, na kamme dve, na vip�ke dve, na jh�ne eka�, na magge eka�, na vippayutte dve, (eva� itare dve ga�an�pi sampayuttav�ropi k�tabbo) ar�p�vacaro dhammo ar�p�vacarassa dhammassa hetupaccay� ar�p�vacar� hetu sampayuttak�na� khandh�na� hetupaccay�. Pa�i�avdhi (m�la�) ar�p�vacar� hetu cittasamu��h�n�na� r�p�na� hetupaccay�(m�la�) ar�p�vacar� hetu sampayuttak�na� khandh�na� cittasamu��h�n�na�ca hetupaccay� na ar�p�vacaro na ar�p�vacarassa hetupaccay�. Na ar�p�vacar� hetu sampayuttak�na� khandh�na� cittasamu��h�n�na�ca hetupaccay� pa�isandhi. </w:t>
      </w:r>
    </w:p>
    <w:p>
      <w:pPr>
        <w:pStyle w:val="PreformattedText"/>
        <w:bidi w:val="0"/>
        <w:spacing w:before="0" w:after="0"/>
        <w:jc w:val="left"/>
        <w:rPr/>
      </w:pPr>
      <w:r>
        <w:rPr/>
      </w:r>
    </w:p>
    <w:p>
      <w:pPr>
        <w:pStyle w:val="PreformattedText"/>
        <w:bidi w:val="0"/>
        <w:spacing w:before="0" w:after="0"/>
        <w:jc w:val="left"/>
        <w:rPr/>
      </w:pPr>
      <w:r>
        <w:rPr/>
        <w:t>Ar�p�vacaro ar�p�vacarassa �ramma�a �k�s�na�c�yatana� vi����a�c�yatanassa �ramma�a aki�ca���yatana� nevasa��� n�sa���yatanassa �ramma�a ar�p�vacaro na ar�p�vacarassa �ramma�a �k�s�na�c�yatana� paccavekkhati, vi����a�c�yatana�, �ki�ca���yatana�, nevasa���n�sa���yatana� paccavekkhati, ar�p�vacare khandhe aniccato domanassa� uppajjati, ceto pariya���ena ar�p�vacaracittasama�gissa citta� j�n�ti, ar�p�vacar� khandh� cetopariya���assa pubbeni yath�kammu an�gata� �vajjan�ya �ramma�apaccay� na ar�p�vacaro na ar�p�vacarassa �ramma�a d�na� s�la�, uposathakamma� katv� paccavekkhati, ass�deti, ta� �rabbha r�go domanassa� pubbe suci��ani jh�n� ariy� magg� vu��hahitv� magga� pacca phala� pacca nibab�na� pacca nibb�na� gotrabhussa, vod�nassa, maggassa, phalassa �vajjan�ya �ramma�a ariy� pah�ne kilese pacca vikkhambhita pubbe cakkhu�, vatthu�, na ar�p�vacare khandhe aniccato domanassa� uppajjati, dibbena cakkhun� r�pa� dibb�yasota cetopariya���ena na ar�p�vacara cittasama�gissa citta� j�n�ti, r�p�yatana� cakkhu pho��habb�yatana� na ar�p�vacar� khandh� iddhi cetopubbeni yath� an�gata� �vajjan�ya �ramma�a</w:t>
      </w:r>
    </w:p>
    <w:p>
      <w:pPr>
        <w:pStyle w:val="PreformattedText"/>
        <w:bidi w:val="0"/>
        <w:spacing w:before="0" w:after="0"/>
        <w:jc w:val="left"/>
        <w:rPr/>
      </w:pPr>
      <w:r>
        <w:rPr/>
      </w:r>
    </w:p>
    <w:p>
      <w:pPr>
        <w:pStyle w:val="PreformattedText"/>
        <w:bidi w:val="0"/>
        <w:spacing w:before="0" w:after="0"/>
        <w:jc w:val="left"/>
        <w:rPr/>
      </w:pPr>
      <w:r>
        <w:rPr/>
        <w:t xml:space="preserve">Ar�p�vacaro ar�p�vacarassa adhipati sahaj�t�dhipati, ar�p�vacar�dhipati sampayuttak�na� khandh�na� adhipati ar�p�vacaro na ar�p�vacarassa adhipati ar�p�vacaro na ar�p�vacassa adhipati �ramma�dhipati, sahaj�t�dhipati, �ramma�dhipati �k�s�na�c�yatana� garu� katv� pacca, nevasa���n�sa���yatana� garu� katv� paccavekkhati ar�p�vacare khandhe garu� katv� ass�deti, ta� garu� katv� r�go di��hi uppajjati, sahaj�t�dhipati, ar�p�vacar�dh�pati. </w:t>
      </w:r>
    </w:p>
    <w:p>
      <w:pPr>
        <w:pStyle w:val="PreformattedText"/>
        <w:bidi w:val="0"/>
        <w:spacing w:before="0" w:after="0"/>
        <w:jc w:val="left"/>
        <w:rPr/>
      </w:pPr>
      <w:r>
        <w:rPr/>
      </w:r>
    </w:p>
    <w:p>
      <w:pPr>
        <w:pStyle w:val="PreformattedText"/>
        <w:bidi w:val="0"/>
        <w:spacing w:before="0" w:after="0"/>
        <w:jc w:val="left"/>
        <w:rPr/>
      </w:pPr>
      <w:r>
        <w:rPr/>
        <w:t>[BJT Page 1158 [\x 1158/]     ]</w:t>
      </w:r>
    </w:p>
    <w:p>
      <w:pPr>
        <w:pStyle w:val="PreformattedText"/>
        <w:bidi w:val="0"/>
        <w:spacing w:before="0" w:after="0"/>
        <w:jc w:val="left"/>
        <w:rPr/>
      </w:pPr>
      <w:r>
        <w:rPr/>
        <w:t xml:space="preserve">Cittasamu��h�na� adhipati (m�la�) ar�p�vacar�dhipati sampayuttak�na� khandh�na� cittasamu��h�n�na�ca adhipati na ar�p�vacaro na ar�p�vacarassa adhipati �ramma�dhipati, sahaj�t�dhipati, �ramma�dhipati d�na� s�la� uposathakamma� katv�, ta� garu� katv� pacca ass�deti, ta� garu� katv� r�go di��hi pubbesu jh�n� ariy� magg� vu��ahitv� magga� garu� katv� pacca phala� nibb�na� nibb�na� gotrabhussa, vod�nassa, maggassa, phalassa adhipati cakkhu�, vatthu�, na ar�p�vacare khandhe garu� katv� ass�deti, ta� garu� katv� r�go di��hi uppajjati, sahaj�t�dhipati na ar�p�vacar�dhipati sampayuttak�na� khandh�na� cittasamu��h�n�na�ca adhipati. </w:t>
      </w:r>
    </w:p>
    <w:p>
      <w:pPr>
        <w:pStyle w:val="PreformattedText"/>
        <w:bidi w:val="0"/>
        <w:spacing w:before="0" w:after="0"/>
        <w:jc w:val="left"/>
        <w:rPr/>
      </w:pPr>
      <w:r>
        <w:rPr/>
      </w:r>
    </w:p>
    <w:p>
      <w:pPr>
        <w:pStyle w:val="PreformattedText"/>
        <w:bidi w:val="0"/>
        <w:spacing w:before="0" w:after="0"/>
        <w:jc w:val="left"/>
        <w:rPr/>
      </w:pPr>
      <w:r>
        <w:rPr/>
        <w:t xml:space="preserve">Ar�p�vacaro ar�p�vacarassa anantarapaccay�, purim� purim� ar�p�vacar� khandh� pacchim�na� pacchim�na� ar�p�vacar�na� khandh�na� anantara paccay�, aar�p�vacaro ar�p�vacarassa anantarapacca ar�p�vacara� cuti citta� na ar�p�vacarassa upapanticittasassa ar�p�vacara� bhava�ga� �vajjan�ya ar�p�vacar� khandh� na ar�p�vacarassa vu��h�nassa nirodh� vu��hahantassa, nevasa���n�sa���yatana� phalasam�pattiy� anantara paccay�, ar�p�vacaro na ar�p�vacarassa anantara purim� purim� na ar�p�vacar� khandh� pacchim�na� pacchim�na� khandh�na� anantarapaccay�, anuloma� gotrabh�ssa, anuloma� phalasam�pattiy� anantara na ar�p�vacararo ar�p�vacarassa anantarapaccay� na ar�p�vacara� cuticitta� ar�p�vacarassa upapatticittassa anantara na ar�p�vacar� khandh� ar�p�vacarassa vu��h�nassa anantarapaccay�, ak�s�na�c�yatanassa parikamma� �k�s�na�c�yatanassa anantarapaccay�. Vi����a�c�yatanassa, aki�ca���yatanassa, nevasa���n�sa���yatanassa parikamma� nevasa���n�sa���yatanassa anantarapaccay� samanantarapaccay�, sahaj�tapaccay�, pa�ca, a��ama��apaccay�, dve, nissayapaccay�, satta. </w:t>
      </w:r>
    </w:p>
    <w:p>
      <w:pPr>
        <w:pStyle w:val="PreformattedText"/>
        <w:bidi w:val="0"/>
        <w:spacing w:before="0" w:after="0"/>
        <w:jc w:val="left"/>
        <w:rPr/>
      </w:pPr>
      <w:r>
        <w:rPr/>
        <w:t>Ar�p�vacaro ar�p�vacarassa upanissayapaccay�, anantar� pakatu pakat�panissayo �k�s�na�c�yatana� vi����a�c�yatanassa upanissaya vi����a�c�yatana� �ki�ca���yatanassa, �ki�ca���yatana� nevasa���n�sa���yatanassa upanissayapaccay�, ar�p�vacaro na ar�p�vacarassa upanissaya �ramma�upanissayo, anantar� pakatu, pakatupa ar�p�vacara� saddha� upaniss�ya d�na� deti, s�la� uposatha na ar�p�vavacara� jh�na�, vipasasna�, magga�, abhi��a�, sam�patti� m�na� jappeti, di��hi� ga�h�ti, ar�p�vacara� s�la�, pa��a� upaniss�ya d�na� deti, sam�patti� m�na� jappeti, di��hi� ga�h�ti, ar�p�vacar� saddh� pa���, na ar�p�vacar�ya saddh�ya, pa���ya</w:t>
      </w:r>
    </w:p>
    <w:p>
      <w:pPr>
        <w:pStyle w:val="PreformattedText"/>
        <w:bidi w:val="0"/>
        <w:spacing w:before="0" w:after="0"/>
        <w:jc w:val="left"/>
        <w:rPr/>
      </w:pPr>
      <w:r>
        <w:rPr/>
      </w:r>
    </w:p>
    <w:p>
      <w:pPr>
        <w:pStyle w:val="PreformattedText"/>
        <w:bidi w:val="0"/>
        <w:spacing w:before="0" w:after="0"/>
        <w:jc w:val="left"/>
        <w:rPr/>
      </w:pPr>
      <w:r>
        <w:rPr/>
        <w:t>[BJT Page 1159 [\x 1159/]     ]</w:t>
      </w:r>
    </w:p>
    <w:p>
      <w:pPr>
        <w:pStyle w:val="PreformattedText"/>
        <w:bidi w:val="0"/>
        <w:spacing w:before="0" w:after="0"/>
        <w:jc w:val="left"/>
        <w:rPr/>
      </w:pPr>
      <w:r>
        <w:rPr/>
        <w:t>R�gassa, patthan�ya k�yikassa sukhassa, dukkhassa, maggassa, phalasam�pattiy� upanissaya na ar�p�vacaro dhammo na ar�p�vacarassa upanissaya �ramma�� anantar� pakatu, pakatupa naar�p�vacara� saddha� upaniss�ya d�na� deti, s�la� uposatha na ar�p�vacara� jh�na�, vipassana�, magga�, abhi��a�, sam�patti� m�na� jappeti, di��hi� ga�h�ti, na ar�p�vacara� s�la�, pa��a�, r�ga�, patthana�, kh�y�ka� sukha�, kh�yikha� sukkha�, utu�, bhojana�, sen�sana� upaniss�ya d�na� deti, sam�patti� upp�deti, p��a� hanti, sa�gha� bhindati, na ar�p�vacar� saddh� sen�sana� na ar�p�vacar�ya saddh�ya, patthan�ya, k�yikassa sukhassa, k�yikassa dukkhassa, maggassa, pha�a�amb�phathat�y� upanissaya na ar�p�vacaro ar�p�vacarassa upanissaya anantar� pakatu, phakhathupa �k�s�na�c�yatanassa parikamma� �k�s�na�c�yatanassa upanissaya, -pe- nevasa���n�yasa���yatanassa parikamma� nevasa���sa���yatanassa upanissaya</w:t>
      </w:r>
    </w:p>
    <w:p>
      <w:pPr>
        <w:pStyle w:val="PreformattedText"/>
        <w:bidi w:val="0"/>
        <w:spacing w:before="0" w:after="0"/>
        <w:jc w:val="left"/>
        <w:rPr/>
      </w:pPr>
      <w:r>
        <w:rPr/>
      </w:r>
    </w:p>
    <w:p>
      <w:pPr>
        <w:pStyle w:val="PreformattedText"/>
        <w:bidi w:val="0"/>
        <w:spacing w:before="0" w:after="0"/>
        <w:jc w:val="left"/>
        <w:rPr/>
      </w:pPr>
      <w:r>
        <w:rPr/>
        <w:t>Na ar�p�vacaro na ar�p�vacarassa purej�ta �ramma�aph�re vatthupure �ramma�aphure: vatth�, aniccato domanassa� uppajjati, dibbena cakkhun� r�pa�, dibb�ya sota r�p�yatana� cakkhuvi����assa, pho��habb�yatana� k�ya vatth�pure cakkh�yatana� cakkhuvi����assa, k�y�yatana� vatthu na ar�p�vacar�na� khandh�na� purej�ta na ar�p�vacaro ar�p�vacarassa purej�ta vatthupurej�ta� vatthu ar�p�vacar�na� khandh�na�purej�ta pacch�j�tapaccay� dve �sevanapaccay�, ti�i, ar�p�vacaro ar�p�vacarassa kammapaccay�, sahaj�t�, n�nakha�ik� -pe-</w:t>
      </w:r>
    </w:p>
    <w:p>
      <w:pPr>
        <w:pStyle w:val="PreformattedText"/>
        <w:bidi w:val="0"/>
        <w:spacing w:before="0" w:after="0"/>
        <w:jc w:val="left"/>
        <w:rPr/>
      </w:pPr>
      <w:r>
        <w:rPr/>
      </w:r>
    </w:p>
    <w:p>
      <w:pPr>
        <w:pStyle w:val="PreformattedText"/>
        <w:bidi w:val="0"/>
        <w:spacing w:before="0" w:after="0"/>
        <w:jc w:val="left"/>
        <w:rPr/>
      </w:pPr>
      <w:r>
        <w:rPr/>
        <w:t>Ar�p�vacaro na ar�p�vacarassa kammapaccay�, ar�p�vacar� cetan� cittasamu��h�n�na� ar�p�vacar�na� khandh�na� kammapaccay�, (m�la�) ar�p�vacar� cetan� sampayuttak�na� khandh�na� cittasamu��h�na�ca kamma na ar�p�vacaro na ar�p�vacarassa kamma sahaj�t�, n�n�kha�ik�, sahaj�t� na ar�p�vacar� cetan� sampayuttak�na� khandh�na� (sa�khitta�) ar�p�vacaro ar�p�vacarassa vip�kapaccay� na ar�p�vacaro na ar�p�vacarassa vip�kapaccay�, �h�rapaccay�, catt�ri, indriyapaccay�, catt�ri, jh�napaccay�, catt�ri, maggapaccay�, catt�ri, sampayuttapaccay�, dve</w:t>
      </w:r>
    </w:p>
    <w:p>
      <w:pPr>
        <w:pStyle w:val="PreformattedText"/>
        <w:bidi w:val="0"/>
        <w:spacing w:before="0" w:after="0"/>
        <w:jc w:val="left"/>
        <w:rPr/>
      </w:pPr>
      <w:r>
        <w:rPr/>
      </w:r>
    </w:p>
    <w:p>
      <w:pPr>
        <w:pStyle w:val="PreformattedText"/>
        <w:bidi w:val="0"/>
        <w:spacing w:before="0" w:after="0"/>
        <w:jc w:val="left"/>
        <w:rPr/>
      </w:pPr>
      <w:r>
        <w:rPr/>
        <w:t>Ar�p�vacaro na ar�p�vacarassa vipapyutta sahaj�ta� pacch�j�ta� na ar�p�vacaro na ar�p�vacarassa vippayutta sahaj�ta�, purej�ta�, pacch�j�ta� na ar�p�vacaro ar�p�vacarassa vippayutta purej�ta� vatthu ar�p�vacar�na� khandh�na� vippayutta</w:t>
      </w:r>
    </w:p>
    <w:p>
      <w:pPr>
        <w:pStyle w:val="PreformattedText"/>
        <w:bidi w:val="0"/>
        <w:spacing w:before="0" w:after="0"/>
        <w:jc w:val="left"/>
        <w:rPr/>
      </w:pPr>
      <w:r>
        <w:rPr/>
      </w:r>
    </w:p>
    <w:p>
      <w:pPr>
        <w:pStyle w:val="PreformattedText"/>
        <w:bidi w:val="0"/>
        <w:spacing w:before="0" w:after="0"/>
        <w:jc w:val="left"/>
        <w:rPr/>
      </w:pPr>
      <w:r>
        <w:rPr/>
        <w:t>[BJT Page 1160 [\x 1160/]     ]</w:t>
      </w:r>
    </w:p>
    <w:p>
      <w:pPr>
        <w:pStyle w:val="PreformattedText"/>
        <w:bidi w:val="0"/>
        <w:spacing w:before="0" w:after="0"/>
        <w:jc w:val="left"/>
        <w:rPr/>
      </w:pPr>
      <w:r>
        <w:rPr/>
        <w:t xml:space="preserve">Ar�p�vacaro ar�p�vacarassa atthi sahajat� ar�p�vacaro na ar�p�vacarassa atthipaccay�, sahaj�ta�, pacch�j�ta� ar�p�vacaro ar�p�vacarassa ca na ar�p�vacarassa ca atthi sahaj�ta� na ar�p�vacaro na ar�p�vacarassa atthi sahaj�ta�, purej�ta�, pacch�j�ta�, �h�ra�, indriya� na ar�p�vacaro ar�p�vacarassa atthi purej�ta� vatthu ar�p�vacar�na� khandh�na� atthipaccay�, ar�p�vacaro ca na ar�p�vacaro ca ar�p�vacarassa atthipaccay�, sahaj�ta�, purej�ta� sahaj�to ar�p�vacaro eko khandho ca vatth� ca ti��anna� khandh�na� atthipaccay�, dve khandh� ar�p�vacaro ca na ar�p�vacaro ca na ar�p�vacarassa atthipaccay�, sahaj�ta�, phacch�j�ta�, �h�ra�, indriya� sahaj�t� ar�p�vacar� khandh� ca mah�bh�t� ca cittasamu��h�n� atthi pacch�j�ta� ar�p�vacar� khandh� ca kaba�ik�ro �h�ro ca imassa atthipaccay� pacch�j�t� ar�p�vacar� khandh� ca r�paj�vitindriya�ca ka�att� atthi, natthipaccay�, vigatapaccay�, avigatapacc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etuy� catt�ri, �ramma�e ti�i, adhipatiy� catt�ri, anantare catt�ri, samanantare catt�ri, sahaj�te pa�ca, a��ama��e dve, nissaye satta, upanissaye catt�ri, purej�te dve, pacch�j�te dve, �secane t��i, kamme catt�ri, vip�ke dve, �h�re catt�ri, indriye catt�ri, jh�ne catt�ri, magge catt�ri, sampayutte dve, vippayutte ti�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Ar�p�vacaro dhammo ar�p�carassa �ramma�apaccay�, sahaj�ta upanissayapaccay�, kammapaccay�, ar�p�vacaro ca ar�p�vacarassa �ramma�a sahajat� upanissaya pacch�jatapaccay�, ar�p�vacaro ar�p�vacarassa ca na ar�p�vacarassa ca dhammassa sahaj�tapaccay� na ar�p�vacaro na ar�p�vacarassa, �ramma�a sahaj�ta upanissaya purej�ta pacch�j�ta kamma �h�ra indriyapaccay�, na ar�p�vacaro ar�p�vacarassa upanissaya purej�tapaccay�. Ar�p�vacaro ca na ar�p�vacaro ca ar�p�vacarassa sahaj�ta purej�ta ar�p�varo ca na ar�p�vacaro ca na aar�p�vacarassa sahaj�ta� pacch�j�ta� �h�ra� indriya� na hetuy� satta, n�ramama�e satta, n�dhipatiy� satta, n�nantare satta, na samanantare satta, na sahaj�te pa�ca, na a��ama��e pa�ca, na nissaye pa�ca, na upanissaye satta, na purej�te cha, na pacch�j�te satta, na sampayutte pa�ca, na vippayutte catt�ri, no atthiy� catt�ri, no natthiy� satta, no vigate satta, no avigate catt�ri, hetupaccay� n�ramma�e catt�ri, n�dhipatiy� catt�ri, n�nantare, na samanantare</w:t>
      </w:r>
    </w:p>
    <w:p>
      <w:pPr>
        <w:pStyle w:val="PreformattedText"/>
        <w:bidi w:val="0"/>
        <w:spacing w:before="0" w:after="0"/>
        <w:jc w:val="left"/>
        <w:rPr/>
      </w:pPr>
      <w:r>
        <w:rPr/>
      </w:r>
    </w:p>
    <w:p>
      <w:pPr>
        <w:pStyle w:val="PreformattedText"/>
        <w:bidi w:val="0"/>
        <w:spacing w:before="0" w:after="0"/>
        <w:jc w:val="left"/>
        <w:rPr/>
      </w:pPr>
      <w:r>
        <w:rPr/>
        <w:t>[BJT Page 1161 [\x 1161/]     ]</w:t>
      </w:r>
    </w:p>
    <w:p>
      <w:pPr>
        <w:pStyle w:val="PreformattedText"/>
        <w:bidi w:val="0"/>
        <w:spacing w:before="0" w:after="0"/>
        <w:jc w:val="left"/>
        <w:rPr/>
      </w:pPr>
      <w:r>
        <w:rPr/>
        <w:t>Catt�ri na a��ama��e dve, na upanissaye catt�ri, na sampayutte dve, na vippayutte dve, no natthiy� catt�ri, no vigate catt�ri, na hetupaccay� �ramma�e t��, adhipatiy� catt�ri, (anulomam�tik�)</w:t>
      </w:r>
    </w:p>
    <w:p>
      <w:pPr>
        <w:pStyle w:val="PreformattedText"/>
        <w:bidi w:val="0"/>
        <w:spacing w:before="0" w:after="0"/>
        <w:jc w:val="left"/>
        <w:rPr/>
      </w:pPr>
      <w:r>
        <w:rPr/>
        <w:t xml:space="preserve">Ar�p�vacara duka� ni��hita�. </w:t>
      </w:r>
    </w:p>
    <w:p>
      <w:pPr>
        <w:pStyle w:val="PreformattedText"/>
        <w:bidi w:val="0"/>
        <w:spacing w:before="0" w:after="0"/>
        <w:jc w:val="left"/>
        <w:rPr/>
      </w:pPr>
      <w:r>
        <w:rPr/>
      </w:r>
    </w:p>
    <w:p>
      <w:pPr>
        <w:pStyle w:val="PreformattedText"/>
        <w:bidi w:val="0"/>
        <w:spacing w:before="0" w:after="0"/>
        <w:jc w:val="left"/>
        <w:rPr/>
      </w:pPr>
      <w:r>
        <w:rPr/>
        <w:t>96. Pariy�panna duka�</w:t>
      </w:r>
    </w:p>
    <w:p>
      <w:pPr>
        <w:pStyle w:val="PreformattedText"/>
        <w:bidi w:val="0"/>
        <w:spacing w:before="0" w:after="0"/>
        <w:jc w:val="left"/>
        <w:rPr/>
      </w:pPr>
      <w:r>
        <w:rPr/>
        <w:t>Pariy�panna� dhamma� pa�icca pariy�panno dhammo uppajjati hetupaccay�, pariy�panna� eka� khandhe� pa�icca tayo khandh� cittasamu��h�na�ca dve khandhe pa�isandhi (yath�culantaraduke lokiyaduka�, eva� ima�pi duka� k�tabba� nitt�n�kara�a�)</w:t>
      </w:r>
    </w:p>
    <w:p>
      <w:pPr>
        <w:pStyle w:val="PreformattedText"/>
        <w:bidi w:val="0"/>
        <w:spacing w:before="0" w:after="0"/>
        <w:jc w:val="left"/>
        <w:rPr/>
      </w:pPr>
      <w:r>
        <w:rPr/>
        <w:t>Pariy�panna dukkha� ni��hita�</w:t>
      </w:r>
    </w:p>
    <w:p>
      <w:pPr>
        <w:pStyle w:val="PreformattedText"/>
        <w:bidi w:val="0"/>
        <w:spacing w:before="0" w:after="0"/>
        <w:jc w:val="left"/>
        <w:rPr/>
      </w:pPr>
      <w:r>
        <w:rPr/>
      </w:r>
    </w:p>
    <w:p>
      <w:pPr>
        <w:pStyle w:val="PreformattedText"/>
        <w:bidi w:val="0"/>
        <w:spacing w:before="0" w:after="0"/>
        <w:jc w:val="left"/>
        <w:rPr/>
      </w:pPr>
      <w:r>
        <w:rPr/>
        <w:t>97. Niyy�nika duka�</w:t>
      </w:r>
    </w:p>
    <w:p>
      <w:pPr>
        <w:pStyle w:val="PreformattedText"/>
        <w:bidi w:val="0"/>
        <w:spacing w:before="0" w:after="0"/>
        <w:jc w:val="left"/>
        <w:rPr/>
      </w:pPr>
      <w:r>
        <w:rPr/>
        <w:t xml:space="preserve">Niyy�nika� dhamma� pa�icca niyy�niko dhammo uppajjati hetu paccay� niyy�nika� eka� khandha� pa�icca tayo khandh�, dve khandhe niyy�nika� dhamma� pa�icca aniyy�niko hetupaccay� niyy�nike khandhe pa�icca cittasamu��h�na� niyy�nika� dhamma� pa�icca niyy�niko ca aniyy�niko ca hetupaccay� niyy�kika� eka� khandha� pa�icca tayo khandh� cittasamu��h�na�ca dve khandhe aniyy�nika� dhamma� pa�icca tayo khandh� cittasamu��h�na�ca dve khandhe aniyy�nika� dhamma� pa�icca aniyy�niko hetupaccay� aniyy�nika� eka� khandha� pa�icca tayo khandh� cittasamu��h�na�ca dve khandhe pa�isandhi khandhe pa�icca vatthu, vatthu� pa�icca khandh�, eka� mah�bh�ta� niyy�nika�ca aniyy�nika�ca dhamma� pa�icca aniyy�niko dhammo hetupaccay� �ramma�e dve, adhipatiy� pa�ca, anantare, samanantare dve, sahaj�te pa�ca, a��ama��e dve, nissaye pa�ca, upanissaye dve, purej�te dve, �sevane dve, kamme pa�ca, vip�ke eka�, �h�re pa�ca, avigate pa�ca. </w:t>
      </w:r>
    </w:p>
    <w:p>
      <w:pPr>
        <w:pStyle w:val="PreformattedText"/>
        <w:bidi w:val="0"/>
        <w:spacing w:before="0" w:after="0"/>
        <w:jc w:val="left"/>
        <w:rPr/>
      </w:pPr>
      <w:r>
        <w:rPr/>
      </w:r>
    </w:p>
    <w:p>
      <w:pPr>
        <w:pStyle w:val="PreformattedText"/>
        <w:bidi w:val="0"/>
        <w:spacing w:before="0" w:after="0"/>
        <w:jc w:val="left"/>
        <w:rPr/>
      </w:pPr>
      <w:r>
        <w:rPr/>
        <w:t xml:space="preserve">Aniyy�nika� aniyy�niko na hetupaccay�, ahetuka� aniyy�nika� eka� khanddha� pa�icca tayo khandh� cittasamu��h� dve ahetuka pa�isandhi khandhe pa�icca vatthu, vatth� pa�icca khandh�, eka� mah�bh�ta� (y�va asa��asatt�, ) vicikicch�sahagate uddhaccasahagate khandhe pa�icca vicikicch� uddhacca moho n�ramma�apaccay� t��, </w:t>
      </w:r>
    </w:p>
    <w:p>
      <w:pPr>
        <w:pStyle w:val="PreformattedText"/>
        <w:bidi w:val="0"/>
        <w:spacing w:before="0" w:after="0"/>
        <w:jc w:val="left"/>
        <w:rPr/>
      </w:pPr>
      <w:r>
        <w:rPr/>
      </w:r>
    </w:p>
    <w:p>
      <w:pPr>
        <w:pStyle w:val="PreformattedText"/>
        <w:bidi w:val="0"/>
        <w:spacing w:before="0" w:after="0"/>
        <w:jc w:val="left"/>
        <w:rPr/>
      </w:pPr>
      <w:r>
        <w:rPr/>
        <w:t>[BJT Page 1162 [\x 1162/]     ]</w:t>
      </w:r>
    </w:p>
    <w:p>
      <w:pPr>
        <w:pStyle w:val="PreformattedText"/>
        <w:bidi w:val="0"/>
        <w:spacing w:before="0" w:after="0"/>
        <w:jc w:val="left"/>
        <w:rPr/>
      </w:pPr>
      <w:r>
        <w:rPr/>
        <w:t>Niyy�nika� niyy�niko n�dh�phati niyy�nike khandhe pa�icca niyy�nik�dhipati, aniyy�nika� aniyy�niko n�dhipati aniyy�nika� eka� khandha� pa�icca tayo khandh� cittasamu��h�na�ca dve khandhe nantarapaccay� na a��ama��apaccay� niyy�nika� niyy�niko na purej�ta ar�pe niyy�nika� eka� khandha� niyy�nika� aniyy�niko na purej�ta niyy�nike khatnddha pa�icca cittasamu��h�na� aniyy�nika� aniyy�niko na purej�ta ar�pe aniyy�nika� eka� khandha� pa�icca tayo khandh�, dve khanddhe aniyy�nike khandhe pa�icca cittasamu���na� pa�isandhi (y�va asa��asatt�) niyy�nika�ca aniyy�nika�ca aniyy�niko na purej�ta niyy�nike khandhe ca mah�bh�te ca pa�icca cittasamu��h�na� na hetuy� eka�, n�rammat�a ti�i, n�dh�patiy� dve, n�nantare t��i, na upanissaye ti�i, na purej�te catt�ri, na pacch�j�te pa�ca, na �sevane t��i, na kamme dve na vip�ke pa�ca, �h�re eka�, na indriye eka�, na jh�ne eka�, na magge eka�, na sampayutte t��i, na vippayutte dve, t� natthiy� ti�i no vigate t��i (itare dve ga�an�pi sahaj�tav�ropi katabb�)</w:t>
      </w:r>
    </w:p>
    <w:p>
      <w:pPr>
        <w:pStyle w:val="PreformattedText"/>
        <w:bidi w:val="0"/>
        <w:spacing w:before="0" w:after="0"/>
        <w:jc w:val="left"/>
        <w:rPr/>
      </w:pPr>
      <w:r>
        <w:rPr/>
      </w:r>
    </w:p>
    <w:p>
      <w:pPr>
        <w:pStyle w:val="PreformattedText"/>
        <w:bidi w:val="0"/>
        <w:spacing w:before="0" w:after="0"/>
        <w:jc w:val="left"/>
        <w:rPr/>
      </w:pPr>
      <w:r>
        <w:rPr/>
        <w:t xml:space="preserve">Niyy�nika� dhamma� paccay� niyy�niko dhammo uppajjati hetupaccay� ti�i (pa�icca sadis�) aniyy�nika� dhamma� paccay� aniyy�niko hetu aniyy�nika� eka� khandha� paccay� tayo khandh� cittasamu��h�na�ca (y�vaajjhattik� mah�bh�t�, ) vatth� paccay� aniyy�nik� khandh� aniyy�nika� niyy�niko hetupaccay� vatth� paccay� niyy�nik� khandh� aniyy��kha� niyy�niko ca aniyy�niko ca hetupaccay� vatth� paccay� niyy�nik� khandh�, mah�bh�te paccay� cittasamu��h�na� niyy�nika�ca aniyy�nika�ca niyy�niko hetupaccay� niyy�nika� eka� khandha�ca aniyy��ika�ca niyy��iko hetupaccay� niyy�nika� eka� khandha�ca vatth� ca paccay� tayo khandh� dve khandhe niyy�nika�ca aniyy�nika�ca aniyy�niko hetupaccay� niyy�nike khandhe ca mahabhute ca paccay� cittasamu��h�na� niyy�nika�ca aniyy�nika�ca niyy�niko ca aniyy�niko ca hetupaccay� niyy�nika� eka� khandha�ca vatthu� capaccay� tayo khandh�, dve khandhe niyy�nike khandhe ca mah�bh�te ca paccay� cittasamu��h�na� hetuy� nava, �ramma�e catt�ri, adhipatiy� nava, anantare catt�ri, samanantare catt�ri, sahaj�te nava. A��ama��e catt�ri, nissaye nava, upanissaye catt�ri, purej�te catt�ri, �sevane catt�ri, kamme nava, vip�ke eka�, avigate nava. </w:t>
      </w:r>
    </w:p>
    <w:p>
      <w:pPr>
        <w:pStyle w:val="PreformattedText"/>
        <w:bidi w:val="0"/>
        <w:spacing w:before="0" w:after="0"/>
        <w:jc w:val="left"/>
        <w:rPr/>
      </w:pPr>
      <w:r>
        <w:rPr/>
      </w:r>
    </w:p>
    <w:p>
      <w:pPr>
        <w:pStyle w:val="PreformattedText"/>
        <w:bidi w:val="0"/>
        <w:spacing w:before="0" w:after="0"/>
        <w:jc w:val="left"/>
        <w:rPr/>
      </w:pPr>
      <w:r>
        <w:rPr/>
        <w:t>[BJT Page 1163 [\x 1163/]     ]</w:t>
      </w:r>
    </w:p>
    <w:p>
      <w:pPr>
        <w:pStyle w:val="PreformattedText"/>
        <w:bidi w:val="0"/>
        <w:spacing w:before="0" w:after="0"/>
        <w:jc w:val="left"/>
        <w:rPr/>
      </w:pPr>
      <w:r>
        <w:rPr/>
        <w:t>Aniyy�nika� dhamma� paccay� aniyy�niko na hetupaccay� ahetuka� aniyy�nika� eka� khandha� paccay� tayo khandh� cittasamu��h�na�ca (y�va asa��asatt�) cakkh�yatana� paccay� vatthu� paccay� ahetuk� aniyy�nik� khandh�. Vicikicch�sahagate uddhacca, sahagate khandhe ca vatthu� ca paccay� vicikicch� uddhacca moho, niyy�nika� dhamma� paccay� aniyy�niko n�ramma�a ti�i niyy�nika� niyy�niko n�dh�phati niyy�nike khanddhe paccay� niyy�nik�dh�pati, aniyy�nika� aniyy�niko n�dhipati aniyy�nika� eka� khandha� paccay� (y�va asa��asatt�) aniyy��ika� niyy�niko n�dh�pati vatth� paccay� niyy�nik�dhipati, niyy�nik�dh�pati, niyy��ika�ca aniyy�nika�ca niyy�niko n�dhipati niyy�nike khandhe cha vatth� ca paccay� niyy�nik�dhipati, na hetuy� eka�, n�ramma�e ti�i, n�dhipatiy� catt�ri, n�nantare ti�i, na upanissaye t��i, na purej�te catt�ri, na pacch�j�te nava, n�sevane ti�i, na kamme catt�ri, na vip�ke nava, n�h�re eka�, na indriye eka�, na jh�ne eka�, na magge eka�, na sampayutte t��i, na vippayutte dve, no natthiy� ti�i, no vigate t��i, (eva� itare dve ga�an�pi nissayav�ropi k�tabb�)</w:t>
      </w:r>
    </w:p>
    <w:p>
      <w:pPr>
        <w:pStyle w:val="PreformattedText"/>
        <w:bidi w:val="0"/>
        <w:spacing w:before="0" w:after="0"/>
        <w:jc w:val="left"/>
        <w:rPr/>
      </w:pPr>
      <w:r>
        <w:rPr/>
      </w:r>
    </w:p>
    <w:p>
      <w:pPr>
        <w:pStyle w:val="PreformattedText"/>
        <w:bidi w:val="0"/>
        <w:spacing w:before="0" w:after="0"/>
        <w:jc w:val="left"/>
        <w:rPr/>
      </w:pPr>
      <w:r>
        <w:rPr/>
        <w:t>Niyy�nika� dhamma� sa�sa��honiyy�niko hetupaccay� niyy�nika� eka� khandha� sa�sa��h� tayo khandh�, dve khandhe aniyy�nika� aniyy�niko hetupaccay� aniyy�nika� eka� khandha� sa�sa��ho tayo khandh�, dve khandhe, (pa�isandhi) hetuy� dve, �ramma�e dve, sabbattha dve, vip�ke eka�, avigate dve, na hetuy� eka�, n�dhipatiy� dve, na purej�te dve, na pacch�j�te dve, n�sevane eka�, na kamme dve, na vip�ke dve, na jh�ne eka�, na magge eka�, na vippayutte dve, (eva� itare dve ga�an�pi sampayuttav�ropi k�tabb�)</w:t>
      </w:r>
    </w:p>
    <w:p>
      <w:pPr>
        <w:pStyle w:val="PreformattedText"/>
        <w:bidi w:val="0"/>
        <w:spacing w:before="0" w:after="0"/>
        <w:jc w:val="left"/>
        <w:rPr/>
      </w:pPr>
      <w:r>
        <w:rPr/>
      </w:r>
    </w:p>
    <w:p>
      <w:pPr>
        <w:pStyle w:val="PreformattedText"/>
        <w:bidi w:val="0"/>
        <w:spacing w:before="0" w:after="0"/>
        <w:jc w:val="left"/>
        <w:rPr/>
      </w:pPr>
      <w:r>
        <w:rPr/>
        <w:t>Niyy�niko dhammo niyy�nikassa dhammassa hetupaccayena paccayo, niyy�nik� hetu sampayutt�k�na� khandh�na� hetupaccay�. (M�la�) niyy�nik� hetu cittasamu��h�na� hetupaccay� (m�la�) niyy�nik� hetu sampayuttak�na� khandh�na� cittasamu���n�na�ca hetupaccay� aniyy�niko dhammo aniyy�nikassa hetupacca aniyy�nik� hetu sampayuttak�na� khandh�� cittasamu��h�n�na�ca hetupacca pa�isandhi. Niyy�niko aniyy�nikassa �ramma�a ariy� magg� vu��hahitv� magga� pacca cetopariya��nena niyy�nikacitatsama�gissa citta� j�n�ti, niyy�nik� khandh� cetopariya</w:t>
      </w:r>
    </w:p>
    <w:p>
      <w:pPr>
        <w:pStyle w:val="PreformattedText"/>
        <w:bidi w:val="0"/>
        <w:spacing w:before="0" w:after="0"/>
        <w:jc w:val="left"/>
        <w:rPr/>
      </w:pPr>
      <w:r>
        <w:rPr/>
      </w:r>
    </w:p>
    <w:p>
      <w:pPr>
        <w:pStyle w:val="PreformattedText"/>
        <w:bidi w:val="0"/>
        <w:spacing w:before="0" w:after="0"/>
        <w:jc w:val="left"/>
        <w:rPr/>
      </w:pPr>
      <w:r>
        <w:rPr/>
        <w:t>[BJT Page 1164 [\x 1164/]     ]</w:t>
      </w:r>
    </w:p>
    <w:p>
      <w:pPr>
        <w:pStyle w:val="PreformattedText"/>
        <w:bidi w:val="0"/>
        <w:spacing w:before="0" w:after="0"/>
        <w:jc w:val="left"/>
        <w:rPr/>
      </w:pPr>
      <w:r>
        <w:rPr/>
        <w:t>Pubbe an�gata �vajjan�ya �ramma�a aniyy�niko aniyy�nikassa �ramma�a d�na� s�la� uposathakamma� katv� ta� pacca ass�deti, ta� �rabbha r�go domanassa� uppajjati, pubbasu jh�n� ariy� phala� pacca nibb�na� pacca nibb�na� gotrabhussa, vod�nassa, phalassa, �vajjan�ya �ramma�a ariy� pah�ne kilese, vikambhamite, pubbe samudraci��e cakkhu�, vatthu�, aniyy�nike khandhe aniccato domanassa� uppajjati. Dibebna cakkhun� dibbayasota cetopariya���e�a, aniyy�nika� �k�s�na�c�yatana� vi����a�c�yatanassa �ki�ca���yatana� nevasa���n�sa���yatanassa, r�p�yatana� cakkhuvi����assa, pho��habb�yatana� k�yavi����assa, aniyy�nik� khandh� iddhi ceto pubbe yath� an�gata�, �vajjan�ya �ramma�a aniyy��tkh� �yy��ikassa �ramma�a nibb�na� maggassa �ramma�a</w:t>
      </w:r>
    </w:p>
    <w:p>
      <w:pPr>
        <w:pStyle w:val="PreformattedText"/>
        <w:bidi w:val="0"/>
        <w:spacing w:before="0" w:after="0"/>
        <w:jc w:val="left"/>
        <w:rPr/>
      </w:pPr>
      <w:r>
        <w:rPr/>
      </w:r>
    </w:p>
    <w:p>
      <w:pPr>
        <w:pStyle w:val="PreformattedText"/>
        <w:bidi w:val="0"/>
        <w:spacing w:before="0" w:after="0"/>
        <w:jc w:val="left"/>
        <w:rPr/>
      </w:pPr>
      <w:r>
        <w:rPr/>
        <w:t>Niyy�niko niyy�nikassa adhipati sahaj�t�dhipati, �iyy�nik�dhipati sampayuttak�na� khandh�na� adhipati niyy��iko dhammo aniyy�nikassa dhammassa adhipati �ramma�dhipati, sahaj�t�dhipati, uramma�adhipati: ariy� magg� vu��hahitv� magga� garu� katv� pacca sahaj�t�dhipati niyy�nik�dh�phati cittasamu��h�n�na� adhipati (m�la�) niyy�nik�dhipati sampayuttak�na� khandh�na� cittasamu��h�na�ca adhipati aniyy�niko aniyy�nikassa adhipati �ramma�dhipati, sahaj�t�dhipati, �ramma�dh�pati: d�na� s�la� uposathakamama� katv� ta�garu� katv� pacca ass�deti. Ta� garu� katv� r�go, di��hi uppajjati, pubbesu jh�n� vu��hahitv� ariy� phala� garu� katv� pacca nibb�na� garu� katv� pacca nibb�na� gotrabhussa vod�nassa, phalassa adhipati cakkhu�, vatthu� aniyy�nike khandhe garu� katv� ass�deti, abhinandati, ta� garu� katv� r�go uppajjati, di��i uppajjati, sahaj�t�dhipati aniyy�nik�dhipati sampayuttak�na� khandh�na� cittasamu��h�n�na�ca adhipati aniyy�niko niyy�nikassa adhipati �ramma�dhipati nibb�na� maggassa adhipati</w:t>
      </w:r>
    </w:p>
    <w:p>
      <w:pPr>
        <w:pStyle w:val="PreformattedText"/>
        <w:bidi w:val="0"/>
        <w:spacing w:before="0" w:after="0"/>
        <w:jc w:val="left"/>
        <w:rPr/>
      </w:pPr>
      <w:r>
        <w:rPr/>
      </w:r>
    </w:p>
    <w:p>
      <w:pPr>
        <w:pStyle w:val="PreformattedText"/>
        <w:bidi w:val="0"/>
        <w:spacing w:before="0" w:after="0"/>
        <w:jc w:val="left"/>
        <w:rPr/>
      </w:pPr>
      <w:r>
        <w:rPr/>
        <w:t>Niyy�niko aniyy�nikassa anantara maggo pha�assa anantara aniyy�niko aniyy�nikassa anantarapacca purim� purim� aniyy�nik� khandh� pacchim�na� pacchim�na� anantara anuloma� gotrabhussa, vod�nasasa, phala� phalassa, anuloma� phalasam�pattiy� anantara aniyy�niko niyy�nikassa anantarapacca gotrabh� maggassa vod�na� maggassa anantarapacca samanantarapacca sahaj�tapacca pa�ca, a��ama��apacca dve, nissayapacca</w:t>
      </w:r>
    </w:p>
    <w:p>
      <w:pPr>
        <w:pStyle w:val="PreformattedText"/>
        <w:bidi w:val="0"/>
        <w:spacing w:before="0" w:after="0"/>
        <w:jc w:val="left"/>
        <w:rPr/>
      </w:pPr>
      <w:r>
        <w:rPr/>
      </w:r>
    </w:p>
    <w:p>
      <w:pPr>
        <w:pStyle w:val="PreformattedText"/>
        <w:bidi w:val="0"/>
        <w:spacing w:before="0" w:after="0"/>
        <w:jc w:val="left"/>
        <w:rPr/>
      </w:pPr>
      <w:r>
        <w:rPr/>
        <w:t>[BJT Page 1165 [\x 1165/]     ]</w:t>
      </w:r>
    </w:p>
    <w:p>
      <w:pPr>
        <w:pStyle w:val="PreformattedText"/>
        <w:bidi w:val="0"/>
        <w:spacing w:before="0" w:after="0"/>
        <w:jc w:val="left"/>
        <w:rPr/>
      </w:pPr>
      <w:r>
        <w:rPr/>
        <w:t xml:space="preserve">Satta, niyy�niko niyy�nikassa upanissaya pakat�panissayo pa�hamo maggo dutiyassa maggassa upanissaya tatiyo maggo pa�hamo maggo dutiyassa maggassa upanissaya tatiyo maggo catutthassa maggassa upanissaya niyy�niko aniyy�nikassa upanissaya �ramma�� anantar� pakatu pakatupa: ariy� magga� upanisas�ya anuppanna� sam�patti� upp�deti, uppanna� sam�pajjanti, sa�kh�re aniccato vipassanti. Maggo ariy�na� atthapa�isambhid� dhamma nirutti pa�ibh�na �h�n��h�nakosallassa upanissaya maggo phalasam�pattiy� upanissaya aniyy�niko dhammo aniyy�nikassa upanissaya �ramma�� ananr� pakatu pakatupa: aniyy�nika� saddha� upaniss�ya d�na� s�la� uposatha jh�na� vipassana� abhi��a� sam�patti� m�na� jappeti, di��hi� ga�h�ti, aniyy�nika� s�la�, pa��a�. R�ga�, patthana�, utu�, bhojana�, sen�sana� upaniss�ya d�na� deti, sam�patti� p��a� hanti sa�gha bhindati, aniyy�nik� saddh�, sen�sana� aniyy�nik�ya saddh�ya, patthan�ya, k�yikassa sukkhassa, k�yikassa dukkhassa, phalasam�patatiy� upanissaya aniyy�niko niyy�nikassa upanissaya �ramma�� anantar� pakatupakatupa: pa�hamassa maggassa parikamma� pa�hamassa maggassa upanissaya catutthassa maggassa parikamma� catutthassa maggassa upanissaya. </w:t>
      </w:r>
    </w:p>
    <w:p>
      <w:pPr>
        <w:pStyle w:val="PreformattedText"/>
        <w:bidi w:val="0"/>
        <w:spacing w:before="0" w:after="0"/>
        <w:jc w:val="left"/>
        <w:rPr/>
      </w:pPr>
      <w:r>
        <w:rPr/>
      </w:r>
    </w:p>
    <w:p>
      <w:pPr>
        <w:pStyle w:val="PreformattedText"/>
        <w:bidi w:val="0"/>
        <w:spacing w:before="0" w:after="0"/>
        <w:jc w:val="left"/>
        <w:rPr/>
      </w:pPr>
      <w:r>
        <w:rPr/>
        <w:t>Aniyy�niko aniyy�nikassa purej�ta dve (ar�padukasadis� k�tabb�) pacch�j�tapacca, dve, �sevanapacca, niyy�niko niyy�nikassa kamma niyy�nik� cetan� sampayuttak�na� khandh�na� kamma niyy�niko aniyy�nikassa kamma sahaj�t�, n�n�kh��ik�, sahaj�t� niyy�n�k� cetan� cittasamu��h�n�na� kamma n�n�kha�ik� niyy�nik� cetan� phalassa kamma (m�la�) niyy�nik� cetan� sampayuttak�n�� khandh�na� cittasamu��h�n�na�ca kamma aniyy�niko aniyy�nikassa kamma sahaj�t� n�n�kha�ik� vip�kapaccay� eka� yeva �h�rapaccay� catt�ri, indriyapaccay� catt�ri, jh�napaccay� catt�ri, magga paccay� catt�ri. Sampayuttapaccay� t��i, vippayutte ti�i, (ar�paduka sadis� k�tabb�) atthipaccay� satta, (ar�padukasadis� k�tb�ba) (�masan�n� n� pad�yeva) natthipaccay�, vigatapaccay�, avigatapaccay� hetuy� catt�ri, �ramma�e ti�i, adhipatiy� pa�ca, anantare t��i, samanantare t��i, sahaj�te pa�ca, a��ama��e dve, nissaye satta, upanissaye catt�ri, purej�te dve, pacch�j�te dve, �sevane dve, kamme catt�ri, vip�ke eka�, �h�re catt�ri, indriye catt�ri, jh�ne catt�ri, magge catt�ri, sampayutte</w:t>
      </w:r>
    </w:p>
    <w:p>
      <w:pPr>
        <w:pStyle w:val="PreformattedText"/>
        <w:bidi w:val="0"/>
        <w:spacing w:before="0" w:after="0"/>
        <w:jc w:val="left"/>
        <w:rPr/>
      </w:pPr>
      <w:r>
        <w:rPr/>
      </w:r>
    </w:p>
    <w:p>
      <w:pPr>
        <w:pStyle w:val="PreformattedText"/>
        <w:bidi w:val="0"/>
        <w:spacing w:before="0" w:after="0"/>
        <w:jc w:val="left"/>
        <w:rPr/>
      </w:pPr>
      <w:r>
        <w:rPr/>
        <w:t>[BJT Page 1166 [\x 1166/]     ]</w:t>
      </w:r>
    </w:p>
    <w:p>
      <w:pPr>
        <w:pStyle w:val="PreformattedText"/>
        <w:bidi w:val="0"/>
        <w:spacing w:before="0" w:after="0"/>
        <w:jc w:val="left"/>
        <w:rPr/>
      </w:pPr>
      <w:r>
        <w:rPr/>
        <w:t xml:space="preserve">Dve vippayutte t�ni, atthiy� satta, natthiy� ti�i vigate t��, avigate satta. </w:t>
      </w:r>
    </w:p>
    <w:p>
      <w:pPr>
        <w:pStyle w:val="PreformattedText"/>
        <w:bidi w:val="0"/>
        <w:spacing w:before="0" w:after="0"/>
        <w:jc w:val="left"/>
        <w:rPr/>
      </w:pPr>
      <w:r>
        <w:rPr/>
      </w:r>
    </w:p>
    <w:p>
      <w:pPr>
        <w:pStyle w:val="PreformattedText"/>
        <w:bidi w:val="0"/>
        <w:spacing w:before="0" w:after="0"/>
        <w:jc w:val="left"/>
        <w:rPr/>
      </w:pPr>
      <w:r>
        <w:rPr/>
        <w:t xml:space="preserve">Niyy�niko dhammo niyy�nikassa sahaj�ta paccay� upanissaya niyy�niko aniyy�nikassa �ramma�a sahaj�ta upanissaya pacch�j�ta niyy�niko dhammo niyy�nikassa ca aniyy�nikassa ca sahaj�tapaccay� aniyy�nikako dhammo aniyy�nikassa �ramma�a sahaj�ta upanissaya purej�ta pacch�j�ta kamma �h�ra indriyapaccay� aniyy�niko dhammo niyy�nikassa dhammassa upanissaya purej�ta niyy�niko ca aniyy�niko ca niyy�nikassa sahaj�ta�, purej�ta� niyy�niko ca aniyy�niko ca aniyy�nikassa saha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satta, n�ramma�e satta, n�dh�phatiy� satta, n�nantare, nasamanantare satta, na sahaj�te pa�ca, na a��ama��e pa�ca, nissaye pa�ca, na upanissaye satta, na purej�te cha, na pacch�j�te satta, na sampayutte pa�ca, na vippayutte catt�ri, no atthiy� catt�ri, no natthiy� satta, no vigate satta, no avigate catt�ri, hetupaccay� n�ramma�e catt�ri, n�dhipatiy� catt�ri, n�nantare, na samanantare catt�ri, na sampayutte dve. Na vippayutte dve, na no natthiy� catt�ri, no vigate catt�ri, na hetupaccay� �rammane ti�i, adhipatiy� pa�ca, anulomam�tik�, avigate satta. </w:t>
      </w:r>
    </w:p>
    <w:p>
      <w:pPr>
        <w:pStyle w:val="PreformattedText"/>
        <w:bidi w:val="0"/>
        <w:spacing w:before="0" w:after="0"/>
        <w:jc w:val="left"/>
        <w:rPr/>
      </w:pPr>
      <w:r>
        <w:rPr/>
        <w:t xml:space="preserve">Niyy�nika duka� ni��hita�. </w:t>
      </w:r>
    </w:p>
    <w:p>
      <w:pPr>
        <w:pStyle w:val="PreformattedText"/>
        <w:bidi w:val="0"/>
        <w:spacing w:before="0" w:after="0"/>
        <w:jc w:val="left"/>
        <w:rPr/>
      </w:pPr>
      <w:r>
        <w:rPr/>
      </w:r>
    </w:p>
    <w:p>
      <w:pPr>
        <w:pStyle w:val="PreformattedText"/>
        <w:bidi w:val="0"/>
        <w:spacing w:before="0" w:after="0"/>
        <w:jc w:val="left"/>
        <w:rPr/>
      </w:pPr>
      <w:r>
        <w:rPr/>
        <w:t>98. Niyata duka�</w:t>
      </w:r>
    </w:p>
    <w:p>
      <w:pPr>
        <w:pStyle w:val="PreformattedText"/>
        <w:bidi w:val="0"/>
        <w:spacing w:before="0" w:after="0"/>
        <w:jc w:val="left"/>
        <w:rPr/>
      </w:pPr>
      <w:r>
        <w:rPr/>
        <w:t>Niyata� dhamma� pa�icca niyato dhammo uppajjati hetupaccay�, niyata� eka� khandha� pa�icca tayo khandh�, dve khanddhe, niyata� dhamma� aniyato hetupaccay�, niyate khandhepha�icca cittasamu��h�na�, (sa�khitta�) (pa�capi pa�h� k�tabb� yath� niyy�nikaduka�, eva� pa�iccav�ropi sahaj�tav�ropi paccayav�ropi nissayav�ropi sa�sa��hav�ropi sampayuttav�ropi k�tabb�. Ninn�n�kara�a�, umasana� n�na�. )</w:t>
      </w:r>
    </w:p>
    <w:p>
      <w:pPr>
        <w:pStyle w:val="PreformattedText"/>
        <w:bidi w:val="0"/>
        <w:spacing w:before="0" w:after="0"/>
        <w:jc w:val="left"/>
        <w:rPr/>
      </w:pPr>
      <w:r>
        <w:rPr/>
      </w:r>
    </w:p>
    <w:p>
      <w:pPr>
        <w:pStyle w:val="PreformattedText"/>
        <w:bidi w:val="0"/>
        <w:spacing w:before="0" w:after="0"/>
        <w:jc w:val="left"/>
        <w:rPr/>
      </w:pPr>
      <w:r>
        <w:rPr/>
        <w:t>Niyato dhammo niyatassa dhammassa hetupaccay�, catt�ri, (niyy�nikaduka sadisa� ninn�n�kara�a�) niyako dhammo aniyatassa dhammassa �ramma�apaccay� ariy� magg� vu��ahitv� magga� paccaniyata� pah�nakilesa� pacca pubbesu niyate khandhe aniccato</w:t>
      </w:r>
    </w:p>
    <w:p>
      <w:pPr>
        <w:pStyle w:val="PreformattedText"/>
        <w:bidi w:val="0"/>
        <w:spacing w:before="0" w:after="0"/>
        <w:jc w:val="left"/>
        <w:rPr/>
      </w:pPr>
      <w:r>
        <w:rPr/>
      </w:r>
    </w:p>
    <w:p>
      <w:pPr>
        <w:pStyle w:val="PreformattedText"/>
        <w:bidi w:val="0"/>
        <w:spacing w:before="0" w:after="0"/>
        <w:jc w:val="left"/>
        <w:rPr/>
      </w:pPr>
      <w:r>
        <w:rPr/>
        <w:t>[BJT Page 1167 [\x 1167/]     ]</w:t>
      </w:r>
    </w:p>
    <w:p>
      <w:pPr>
        <w:pStyle w:val="PreformattedText"/>
        <w:bidi w:val="0"/>
        <w:spacing w:before="0" w:after="0"/>
        <w:jc w:val="left"/>
        <w:rPr/>
      </w:pPr>
      <w:r>
        <w:rPr/>
        <w:t xml:space="preserve">Vipsasati. Cetopariya���ena, niyatacittasama�gissa citta� j�n�ti, niyat� khandh� cetopariya pubbani yath� an�gata� �vajjan�ya �ramma�a aniyato dhammo aniyatassa �ramma�a d�na� s�la� uposatha pubbesu jh�n� vu��hahitv� jh�na� paccavekkhati, ass�deti, abhinandati, ta� �rabbha aniyato r�go uppajjati, di��i vicikicch� uddhacca� aniyata� domanassa� uppajjati, ariy� phala� pacca nibb�na� pacca nibb�na� gotrabhussa, vod�nassa, �vajjan�ya �ramma�a aray� aniyata� pah�na kilesa� pacca vikkhambhita pubbesamu cakkhu�, vatthu�, aniyate khandhe aniccato, dukkhato vipassanti, ass�denti, abhinandanti, ta� �rabbha aniyato r�go, domanassa� dibbena cakkhun��vajjan�ya �ramma�a aniyato dhammo niyatassa �ramma�apaccay� nibb�na� maggassa �ramma�apaccay� r�paj�vitindriya� m�tugh�tikammassa, pitu arahantagh�ti ruhirupp�dakammassa �ramma�apaccay� ya� vatthu� �masantassa micchattiniyat� khandh� uppajjanti ta� vatth� micch�ttaniyat�na� khandh�na� �ramma�apaccayena paccayo. </w:t>
      </w:r>
    </w:p>
    <w:p>
      <w:pPr>
        <w:pStyle w:val="PreformattedText"/>
        <w:bidi w:val="0"/>
        <w:spacing w:before="0" w:after="0"/>
        <w:jc w:val="left"/>
        <w:rPr/>
      </w:pPr>
      <w:r>
        <w:rPr/>
      </w:r>
    </w:p>
    <w:p>
      <w:pPr>
        <w:pStyle w:val="PreformattedText"/>
        <w:bidi w:val="0"/>
        <w:spacing w:before="0" w:after="0"/>
        <w:jc w:val="left"/>
        <w:rPr/>
      </w:pPr>
      <w:r>
        <w:rPr/>
        <w:t xml:space="preserve">Niyato dhammo niyatassa dhammassa adhipati sahaj�t�dhipati, niyat�dhipati sampayuttak�na� khandh�na� adhipatipacca niyato dhammo aniyatassa adhipati �ramma�dhipati, sahaj�t�dhipati, �ramma�dhipati: ariy� magg� vu��hahitv� magga� garu� katv� paccavekkhati, sahaj�t�dhipati: niyat�dhipati cittasamu��h�n�na� adhipati niyako niyatassa ca aniyatassa ca adhipati sahaj�t�dhipati niyat�dhipati, sampayuttak�na� khandh�na� cittasamu���n�na�ca adhipati aniyato: adhipati �ramma�dhipati, sahaj�t�dhipati, �ramma�dh�pati: d�na� s�la� uposathakamma� katv� ta� garu� katv� pacca ass�deti, ta� garu� katv� aniyato r�go di��hi pubbe jh�n� ariy� phala� garu� katv� pacca nibb�na� garu� katv� pacca nibb�na� gotrabhussa, vod�nassa, phalassa adhipati cakkhu�, vatthu�, aniyate khandhe garu� katv� aniyato r�g� di��hi sahaj�t�dhipati. Aniyat�dh�pati sampayuttak�na� khandh�na� cittasamu��h�n�na�ca adhipati aniyato niyatassa adhipatipacca �ramma�dhipati nibb�na� maggassa adhipatipaccayena paccayo. </w:t>
      </w:r>
    </w:p>
    <w:p>
      <w:pPr>
        <w:pStyle w:val="PreformattedText"/>
        <w:bidi w:val="0"/>
        <w:spacing w:before="0" w:after="0"/>
        <w:jc w:val="left"/>
        <w:rPr/>
      </w:pPr>
      <w:r>
        <w:rPr/>
      </w:r>
    </w:p>
    <w:p>
      <w:pPr>
        <w:pStyle w:val="PreformattedText"/>
        <w:bidi w:val="0"/>
        <w:spacing w:before="0" w:after="0"/>
        <w:jc w:val="left"/>
        <w:rPr/>
      </w:pPr>
      <w:r>
        <w:rPr/>
        <w:t>Niyato dhammo aniyatassa dhammassa anantarapaccay� maggo phalassa anantarapaccay� niyat� khandh� vu��h�nassa anantara aniyato aniyatassa anantara purim� purim� aniyat� khandh� pacchim�na� pacchim�na� khandh�na� anantarapaccay� anuloma� gotrabhussa, anuloma� vod�nassa, phala� phalassa, anuloma� phalasam�pattiy�, nirodh� vu��ha phalasam�pattiy� anantarapaccay� aniyato niyatassa</w:t>
      </w:r>
    </w:p>
    <w:p>
      <w:pPr>
        <w:pStyle w:val="PreformattedText"/>
        <w:bidi w:val="0"/>
        <w:spacing w:before="0" w:after="0"/>
        <w:jc w:val="left"/>
        <w:rPr/>
      </w:pPr>
      <w:r>
        <w:rPr/>
      </w:r>
    </w:p>
    <w:p>
      <w:pPr>
        <w:pStyle w:val="PreformattedText"/>
        <w:bidi w:val="0"/>
        <w:spacing w:before="0" w:after="0"/>
        <w:jc w:val="left"/>
        <w:rPr/>
      </w:pPr>
      <w:r>
        <w:rPr/>
        <w:t>[BJT Page 1168 [\x 1168/]     ]</w:t>
      </w:r>
    </w:p>
    <w:p>
      <w:pPr>
        <w:pStyle w:val="PreformattedText"/>
        <w:bidi w:val="0"/>
        <w:spacing w:before="0" w:after="0"/>
        <w:jc w:val="left"/>
        <w:rPr/>
      </w:pPr>
      <w:r>
        <w:rPr/>
        <w:t xml:space="preserve">Anantara aniyata� domanassa� niyatassa domanassassa aniyat� micch�di��i niyatamicch�di��hiy� anantara gotrabhu maggassa, vod�na� maggassa anantara samanantara sahaj�tapaccay� pa�ca, a��ama��apaccay� dve, nissayapaccay� satta. </w:t>
      </w:r>
    </w:p>
    <w:p>
      <w:pPr>
        <w:pStyle w:val="PreformattedText"/>
        <w:bidi w:val="0"/>
        <w:spacing w:before="0" w:after="0"/>
        <w:jc w:val="left"/>
        <w:rPr/>
      </w:pPr>
      <w:r>
        <w:rPr/>
      </w:r>
    </w:p>
    <w:p>
      <w:pPr>
        <w:pStyle w:val="PreformattedText"/>
        <w:bidi w:val="0"/>
        <w:spacing w:before="0" w:after="0"/>
        <w:jc w:val="left"/>
        <w:rPr/>
      </w:pPr>
      <w:r>
        <w:rPr/>
        <w:t xml:space="preserve">Niyato niyatassa upanissaya pakat�panissayo, m�tugh�tika� kamma� m�tugh�tikammassa, pitugh�ti arahanta ruhirupp�da sa�ghabheda niyatamicch�di��iy� upanissaya (cakka�) pa�hamo maggo dutiyassa maggassa, tatiyo maggo catutthassa upanissaya niyato aniyatassa upanissaya �ramma�� anantar� pakatupakatupa: m�tara� j�vit� voropetv� -pe- sa�gha� bhinditv� tassa pa�igh�tatth�ya d�na� s�la� uposatha ariy� magga� upaniss�ya anuppanna� sam�patti� upp�denti, uppanna�, �h�n��h�nakosallassa upanissaya pacca maggo phalasam�pattiy� upanissaya pacca aniyato anayatassa upanissaya �ramma�� anantaru pakatu pakatupa: aniyata� saddha� upaniss�ya d�na� s�la� uposatha jh�na� vipassana� abhi��a� sam�patti� m�na� di��hi� aniyata� s�la� pa��a� r�ga� patthana� k�yika� sukha� k�yika� dukkha� -pesen�sana� upaniss�ya dona� -pe- sam�patti� upp�deti, p��a� hanti, nigamagh�ta� aniyat� saddh�, sen�sana� aniyat�ya saddh�ya -pe- patthan�ya, k�yikassa sukha�a�a, kh�yikassa dukkha�sa, pha�asam�pattiy� upanissaya, aniyato niyatassa upanissaya, �ramma�� anantar� pakatu pakatupa aniyata� r�ga� upaniss�ya m�tara� j�vit� voropeti, sa�gha� bhindati, aniyata� domanassa�, -pesen�sana� upaniss�ya m�tara� j�vit� voropeti, sa�gha� bhindati, aniyato r�go, domanassa�, sen�sana� m�tugh�tikammassa sa�ghabhedakammassa upanissaya pa�hamassa maggassa parikamma� pa�hamassa maggassa, catutthassa maggassa parikamma� catutthassa maggassa upanissaya paccayena paccayo. </w:t>
      </w:r>
    </w:p>
    <w:p>
      <w:pPr>
        <w:pStyle w:val="PreformattedText"/>
        <w:bidi w:val="0"/>
        <w:spacing w:before="0" w:after="0"/>
        <w:jc w:val="left"/>
        <w:rPr/>
      </w:pPr>
      <w:r>
        <w:rPr/>
      </w:r>
    </w:p>
    <w:p>
      <w:pPr>
        <w:pStyle w:val="PreformattedText"/>
        <w:bidi w:val="0"/>
        <w:spacing w:before="0" w:after="0"/>
        <w:jc w:val="left"/>
        <w:rPr/>
      </w:pPr>
      <w:r>
        <w:rPr/>
        <w:t>Aniyato aniyatassa purej�ta �ramma�apure vatthupure (sa�khitta�) aniyata niyatassa dhammassa purej�ta �ramma�apure, vatthupure, �ramma�apure r�paj�vitindriya� m�tugh�tikammassa pitugh�ta arahanta ruhirupp�dakammassa purej�ta vatthupure vatthu niyat�na� khandh�na� purej�tapaccay� dve pacch�j�te dve, �sevane dve, niyato niyatassa kammapaccay� niyat� cetan� sampayuttak�na� khandh�na� kamampaccay� niyato aniyatassa kammapacaccay� sahaj�t�, n�n�kha�ik� niyat� cetan� vip�k�na� khandh�na� ka�att� ca</w:t>
      </w:r>
    </w:p>
    <w:p>
      <w:pPr>
        <w:pStyle w:val="PreformattedText"/>
        <w:bidi w:val="0"/>
        <w:spacing w:before="0" w:after="0"/>
        <w:jc w:val="left"/>
        <w:rPr/>
      </w:pPr>
      <w:r>
        <w:rPr/>
      </w:r>
    </w:p>
    <w:p>
      <w:pPr>
        <w:pStyle w:val="PreformattedText"/>
        <w:bidi w:val="0"/>
        <w:spacing w:before="0" w:after="0"/>
        <w:jc w:val="left"/>
        <w:rPr/>
      </w:pPr>
      <w:r>
        <w:rPr/>
        <w:t>[BJT Page 1169 [\x 1169/]     ]</w:t>
      </w:r>
    </w:p>
    <w:p>
      <w:pPr>
        <w:pStyle w:val="PreformattedText"/>
        <w:bidi w:val="0"/>
        <w:spacing w:before="0" w:after="0"/>
        <w:jc w:val="left"/>
        <w:rPr/>
      </w:pPr>
      <w:r>
        <w:rPr/>
        <w:t xml:space="preserve">R�p�na� kamma (m�la�) niy�ta cetan� sampayuttak�na� khandh�na� cittasamu��h�n�na�ca kamma aniyato aniyatassa kamma sahaj�t�, n�n�kha�ik�. (Sa�khitta�) vip�kapaccay� eka� �h�rapaccay� catt�ri, indriye catt�ri, jh�ne catt�ri, magge catt�ri, sampayutte dve, vippayutte ti�i, (ar�padukasadisa�) atthipaccay� satta, (ar�p�vacaraduka sadisa�) natthipaccay�, vigatapaccay�, avigatapaccay�, satta hetuy� catt�ri, �rammane ti�i, udhipatiy� pa�ca, anantare ti�i, samanantare ti�i, sahaj�te pa�ca, a��ama��e dne, nissaye satta upanissaye catt�ri, purej�te dve, pacch�j�te dve, �sevane dve, khamme catt�ri, n�ph�ke eka�, �h�re catt�ri, indriye, jh�ne catt�ri, magge catt�ri, sampayutte dve, nippayutte ti�i, atthiy� satta, natthiy� t��i, vigate ti�i, avigate satta. </w:t>
      </w:r>
    </w:p>
    <w:p>
      <w:pPr>
        <w:pStyle w:val="PreformattedText"/>
        <w:bidi w:val="0"/>
        <w:spacing w:before="0" w:after="0"/>
        <w:jc w:val="left"/>
        <w:rPr/>
      </w:pPr>
      <w:r>
        <w:rPr/>
      </w:r>
    </w:p>
    <w:p>
      <w:pPr>
        <w:pStyle w:val="PreformattedText"/>
        <w:bidi w:val="0"/>
        <w:spacing w:before="0" w:after="0"/>
        <w:jc w:val="left"/>
        <w:rPr/>
      </w:pPr>
      <w:r>
        <w:rPr/>
        <w:t xml:space="preserve">Niyato dhammo niyatassa sahaj�tapaccay� upanissay� niyato aniyatassa �ramma�a sahaj�ta upanissaya pacch�j�ta kammapaccay� niyato niyatassa ca aniyatassa ca dhammassa sahaj�tapaccay�. Aniyato aniyatasasa �ramam�a sahaj�ta upanissaya purej�ta pacch�j�ta kamma �h�ra indriyapaccay� aniyato niyatassa �ramma�a upanissaya purej�ta niyato caaniyato ca niyatassa sahaj�ta�, purej�ta�, niyato ca aniyato ca aniyatassa saha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satta, n�ramma�e satta, n�dhipatiy� satta, n�nantare, na samanantare satta, nasahaj�te pa�ca, na a��ama��e pa�ca, na nissaye pa�ca, na upanissaye satta, na purej�te cha, na pacch�jate satta, na sampayutte pa�ca, na vippayutte catt�ri no atthiy� catt�ri, no natthiy� satta, no vigate satta. No avigate catt�ri, hetupaccay� n�ramma�e catt�ri, n�dhipatiy� catt�ri. N�nantare, na samanantare catt�ri, na a��ama��e dve, na upanissaye catt�ri, na sampayutte dve, na vippayutte deva, no natthiy� catt�ri, no vigate catt�ri, na hetupaccay� �ramma�e t��i, adhipatiy� pa�ca, (anulomam�tik�) avigate satta. </w:t>
      </w:r>
    </w:p>
    <w:p>
      <w:pPr>
        <w:pStyle w:val="PreformattedText"/>
        <w:bidi w:val="0"/>
        <w:spacing w:before="0" w:after="0"/>
        <w:jc w:val="left"/>
        <w:rPr/>
      </w:pPr>
      <w:r>
        <w:rPr/>
      </w:r>
    </w:p>
    <w:p>
      <w:pPr>
        <w:pStyle w:val="PreformattedText"/>
        <w:bidi w:val="0"/>
        <w:spacing w:before="0" w:after="0"/>
        <w:jc w:val="left"/>
        <w:rPr/>
      </w:pPr>
      <w:r>
        <w:rPr/>
        <w:t xml:space="preserve">Niyata duka� ni��hita�. </w:t>
      </w:r>
    </w:p>
    <w:p>
      <w:pPr>
        <w:pStyle w:val="PreformattedText"/>
        <w:bidi w:val="0"/>
        <w:spacing w:before="0" w:after="0"/>
        <w:jc w:val="left"/>
        <w:rPr/>
      </w:pPr>
      <w:r>
        <w:rPr/>
      </w:r>
    </w:p>
    <w:p>
      <w:pPr>
        <w:pStyle w:val="PreformattedText"/>
        <w:bidi w:val="0"/>
        <w:spacing w:before="0" w:after="0"/>
        <w:jc w:val="left"/>
        <w:rPr/>
      </w:pPr>
      <w:r>
        <w:rPr/>
        <w:t>99. Sauttara duka�</w:t>
      </w:r>
    </w:p>
    <w:p>
      <w:pPr>
        <w:pStyle w:val="PreformattedText"/>
        <w:bidi w:val="0"/>
        <w:spacing w:before="0" w:after="0"/>
        <w:jc w:val="left"/>
        <w:rPr/>
      </w:pPr>
      <w:r>
        <w:rPr/>
        <w:t>Sauttara dhamma� pa�icca sauttaro dhammo uppajjati hetu paccay� sauttara� eka� khandha� pa�icca tayo khandh� cittasamu��h�na�ca [T - 3]</w:t>
      </w:r>
    </w:p>
    <w:p>
      <w:pPr>
        <w:pStyle w:val="PreformattedText"/>
        <w:bidi w:val="0"/>
        <w:spacing w:before="0" w:after="0"/>
        <w:jc w:val="left"/>
        <w:rPr/>
      </w:pPr>
      <w:r>
        <w:rPr/>
      </w:r>
    </w:p>
    <w:p>
      <w:pPr>
        <w:pStyle w:val="PreformattedText"/>
        <w:bidi w:val="0"/>
        <w:spacing w:before="0" w:after="0"/>
        <w:jc w:val="left"/>
        <w:rPr/>
      </w:pPr>
      <w:r>
        <w:rPr/>
        <w:t>[BJT Page 1170 [\x 1170/]     ]</w:t>
      </w:r>
    </w:p>
    <w:p>
      <w:pPr>
        <w:pStyle w:val="PreformattedText"/>
        <w:bidi w:val="0"/>
        <w:spacing w:before="0" w:after="0"/>
        <w:jc w:val="left"/>
        <w:rPr/>
      </w:pPr>
      <w:r>
        <w:rPr/>
        <w:t>Dve khandhe, pa�isandhi (y�va ajjhattik� mah�bh�t�, ) (yath�culantaraduke lokiyadukasadisa� ninn�n�kara�a�)</w:t>
      </w:r>
    </w:p>
    <w:p>
      <w:pPr>
        <w:pStyle w:val="PreformattedText"/>
        <w:bidi w:val="0"/>
        <w:spacing w:before="0" w:after="0"/>
        <w:jc w:val="left"/>
        <w:rPr/>
      </w:pPr>
      <w:r>
        <w:rPr/>
      </w:r>
    </w:p>
    <w:p>
      <w:pPr>
        <w:pStyle w:val="PreformattedText"/>
        <w:bidi w:val="0"/>
        <w:spacing w:before="0" w:after="0"/>
        <w:jc w:val="left"/>
        <w:rPr/>
      </w:pPr>
      <w:r>
        <w:rPr/>
        <w:t xml:space="preserve">Sauttara duka� ni��hita�. </w:t>
      </w:r>
    </w:p>
    <w:p>
      <w:pPr>
        <w:pStyle w:val="PreformattedText"/>
        <w:bidi w:val="0"/>
        <w:spacing w:before="0" w:after="0"/>
        <w:jc w:val="left"/>
        <w:rPr/>
      </w:pPr>
      <w:r>
        <w:rPr/>
      </w:r>
    </w:p>
    <w:p>
      <w:pPr>
        <w:pStyle w:val="PreformattedText"/>
        <w:bidi w:val="0"/>
        <w:spacing w:before="0" w:after="0"/>
        <w:jc w:val="left"/>
        <w:rPr/>
      </w:pPr>
      <w:r>
        <w:rPr/>
        <w:t xml:space="preserve">100. Sara�a duka�. </w:t>
      </w:r>
    </w:p>
    <w:p>
      <w:pPr>
        <w:pStyle w:val="PreformattedText"/>
        <w:bidi w:val="0"/>
        <w:spacing w:before="0" w:after="0"/>
        <w:jc w:val="left"/>
        <w:rPr/>
      </w:pPr>
      <w:r>
        <w:rPr/>
        <w:t>Sara�a� dhamma� pa�icca sara�o dhammo uppajjati hetupaccay�. Sara�a� eka� khandha� pa�icca tayo khandh�. Dve khandhe, pa�ca pa�h� (ar�p�vacara duka sadisa� anuloma pa�icca sadis�) hetuy� pa�ca, �rammat�a dve, adhipatiy� pa�ca, avigate pa�ca, sara�a� dhamma� pa�icca sara�o dhammo uppajjati na hetupaccay�. Vicikicch�sahagate khandhe pa�iccavicikicch� uddhacca moho ara�a� dhamma� pa�icca ara�o dhammo na hetupaccay�. Ahetuka� ara�a� eka� khandha� pa�icca tayo khandh� cittasamu��h�na�ca ahetukapa�isandhi y�vaasa��asatt�, na hetuy� dve, n�ramma�e ti�i, n�dhipatiy� pa�ca, n�nantare t��i. Na upanissaye t��i, na purej�te catt�ri, na pacch�j�te pa�ca, n�sevane pa�ca, na kamme dve, na vip�ke pa�ca, n�h�re eka�, na indriye eka�, na jh�ne eka�, na magge eka�, na sampayutte ti�i, na vippayutte dve, no natthiy� ti�i, no vigate t��i, (itare dve ga�an�pi sahaj�tav�ropi k�tabb�)</w:t>
      </w:r>
    </w:p>
    <w:p>
      <w:pPr>
        <w:pStyle w:val="PreformattedText"/>
        <w:bidi w:val="0"/>
        <w:spacing w:before="0" w:after="0"/>
        <w:jc w:val="left"/>
        <w:rPr/>
      </w:pPr>
      <w:r>
        <w:rPr/>
      </w:r>
    </w:p>
    <w:p>
      <w:pPr>
        <w:pStyle w:val="PreformattedText"/>
        <w:bidi w:val="0"/>
        <w:spacing w:before="0" w:after="0"/>
        <w:jc w:val="left"/>
        <w:rPr/>
      </w:pPr>
      <w:r>
        <w:rPr/>
        <w:t xml:space="preserve">Sara�a� dhamma� paccay� sara�o dhammo uppajjati hetupaccay�, sara�a� eka� khandha� paccay� tayo khandh�, dve khandhe, (yath� ar�p�vacara dukassa paccayav�ropi eva� k�tabbo) hetuy� nava, �rammane catt�ri, adhipatiy� nava, adhipatiy� nava, avigate nava, sara�a� dhamma� paccay� sara�o dhammo uppajjati na hetupaccay�, vicikicch�sahagateuddhaccasahagate khandhe paccay� vicikicch� uddhacca moho, ara�a� dhamma� paccay� ara�o dhammo uppajjati na hetupaccay�, ahetuka� ara�a� eka� khandha� paccay� tayo khandh� cittasamu��h�na�ca ahetukapa�isandhi (y�va asa��asatt�) cakkh�yatana� paccay�cakkhuvi����a�, k�y�yatana� paccay� ara�a� dhamma� paccay� ara�o dhammo na hetu vatthu� paccay� vicikicch�sahagato uddhaccasahagato moho, sara�a�ca ara�ag�ca dhamma� paccay� sara�o dhammo na hetupaccay�. Vicikicch�sahagate uddhaccasahagate khandhe ca vatthu� ca paccay� vicikicch� uddhacca� moho na hetuy� catt�ri. N�ramamane ti�i, n�dhipatiy� nava, n�nantare t��i, </w:t>
      </w:r>
    </w:p>
    <w:p>
      <w:pPr>
        <w:pStyle w:val="PreformattedText"/>
        <w:bidi w:val="0"/>
        <w:spacing w:before="0" w:after="0"/>
        <w:jc w:val="left"/>
        <w:rPr/>
      </w:pPr>
      <w:r>
        <w:rPr/>
      </w:r>
    </w:p>
    <w:p>
      <w:pPr>
        <w:pStyle w:val="PreformattedText"/>
        <w:bidi w:val="0"/>
        <w:spacing w:before="0" w:after="0"/>
        <w:jc w:val="left"/>
        <w:rPr/>
      </w:pPr>
      <w:r>
        <w:rPr/>
        <w:t>[BJT Page 1171 [\x 1171/]     ]</w:t>
      </w:r>
    </w:p>
    <w:p>
      <w:pPr>
        <w:pStyle w:val="PreformattedText"/>
        <w:bidi w:val="0"/>
        <w:spacing w:before="0" w:after="0"/>
        <w:jc w:val="left"/>
        <w:rPr/>
      </w:pPr>
      <w:r>
        <w:rPr/>
        <w:t>Na samanantare t��i, na a��ama��e ti�i, na upanissaye t��i, na purej�te catt�ri, na pacch�j�te nava, n�sevane nava, na kamme catt�ri, na vip�ke nava, n�hare eka�, na indriye eka�, na jh�ne eka�, na magge eka�, na sampayutte t��i, na vippayutte dve, no natthiy� t��i, no vigate t��i. (Itare dve ga�an�pi nissayav�ropi k�tabbo. Sa�sa��hav�ropi dve pa�h� k�tabab� sabbattha) hetuy� deva, �ramma�e dve, sabbattha dve, vip�ke eka�, avigate dve, na hetuy� dve, n�dhipatiy� dve, na purej�te dve, na pacch�j�te dve, n�sevane dve, na kamme dve, na vip�ke dve, na jh�ne eka�, na magge eka�, na vippayutte dve, (itare dve ga�an�pi sampayuttav�ropi k�tabbo)</w:t>
      </w:r>
    </w:p>
    <w:p>
      <w:pPr>
        <w:pStyle w:val="PreformattedText"/>
        <w:bidi w:val="0"/>
        <w:spacing w:before="0" w:after="0"/>
        <w:jc w:val="left"/>
        <w:rPr/>
      </w:pPr>
      <w:r>
        <w:rPr/>
      </w:r>
    </w:p>
    <w:p>
      <w:pPr>
        <w:pStyle w:val="PreformattedText"/>
        <w:bidi w:val="0"/>
        <w:spacing w:before="0" w:after="0"/>
        <w:jc w:val="left"/>
        <w:rPr/>
      </w:pPr>
      <w:r>
        <w:rPr/>
        <w:t xml:space="preserve">Sara�o dhammo sara�assa dhammassa hetu (ar�paduka sadisa�) catt�ri, sara�o dhammo sara�assa dhammassa �ramma�a r�ga� ass�deti, abhi ta� �rabbha r�go uppajjati, di��hi vicikicch� uddhacca� domanassa� uppajjati, di��hi� ass�deti, vicikicch� uddhacca�, domanassa� �rabbha domanassa� uppajjati, di��hi, vicikicch�, uddhacca� uppajjati, sara�o dhammo ara�assa �ramma�a ariy� pah�nakilesa�, vikkhambhi pubbe sara�e khandhe aniccato vipassati, cetopariya���ena na sara�acittasama�gissa citta� j�n�ti, sara� khandh� cetopariya pubbeni yath� an�gata� �vajjan�ya �ramma�a ara�o dhammo ara�assa �ramma�a d�na� s�la� uposathakamma� katv� ta� pacca pubbe jh�n� ariy�, magg� vu��ahitv� magga� pacca phala� nibb�na� nibb�na�: gotrabhussa, vod�nassa, maggassa, pha�assa �vajjan�ya �ramma�a cakkhu�, vatthu�, ara�e khandhe aniccato vipassanti, dibbena cakkhun�, an�gata�sa���asasa �vajjan�ya �ramma�a ara�o dhammo sara�assa �ramma�a d�na� s�la� uposatha kamma� katv� cakkh�, vatthu�, ara�e khandhe ass�deti, abhi ta� �rabbha r�go domanassa� uppajjati. </w:t>
      </w:r>
    </w:p>
    <w:p>
      <w:pPr>
        <w:pStyle w:val="PreformattedText"/>
        <w:bidi w:val="0"/>
        <w:spacing w:before="0" w:after="0"/>
        <w:jc w:val="left"/>
        <w:rPr/>
      </w:pPr>
      <w:r>
        <w:rPr/>
      </w:r>
    </w:p>
    <w:p>
      <w:pPr>
        <w:pStyle w:val="PreformattedText"/>
        <w:bidi w:val="0"/>
        <w:spacing w:before="0" w:after="0"/>
        <w:jc w:val="left"/>
        <w:rPr/>
      </w:pPr>
      <w:r>
        <w:rPr/>
        <w:t>Sara�o sara�assa adhipati �ramma�dhi sahaj�t�dhi �ramma�dhipati r�ga� garu� katv� ass�deti, abhinandati, ta� garu� katv� r�go di��hi� garu� katv� ass�deti, sahaj�t�dhipati sara�dhipati sampayuttak�na� khandh�na� adhipati sara�o sara�assa adhipati sahaj�t�dhipati, sara�dhipati cittasamu��h�n�na� adhipati</w:t>
      </w:r>
    </w:p>
    <w:p>
      <w:pPr>
        <w:pStyle w:val="PreformattedText"/>
        <w:bidi w:val="0"/>
        <w:spacing w:before="0" w:after="0"/>
        <w:jc w:val="left"/>
        <w:rPr/>
      </w:pPr>
      <w:r>
        <w:rPr/>
      </w:r>
    </w:p>
    <w:p>
      <w:pPr>
        <w:pStyle w:val="PreformattedText"/>
        <w:bidi w:val="0"/>
        <w:spacing w:before="0" w:after="0"/>
        <w:jc w:val="left"/>
        <w:rPr/>
      </w:pPr>
      <w:r>
        <w:rPr/>
        <w:t>[BJT Page 1172 [\x 1172/]     ]</w:t>
      </w:r>
    </w:p>
    <w:p>
      <w:pPr>
        <w:pStyle w:val="PreformattedText"/>
        <w:bidi w:val="0"/>
        <w:spacing w:before="0" w:after="0"/>
        <w:jc w:val="left"/>
        <w:rPr/>
      </w:pPr>
      <w:r>
        <w:rPr/>
        <w:t>Sara�o sara�assa ca ara�assa ca adhipati sahaj�t�dhipati sara�dhipati sampayuttak�na� khandh�na� cittasamu��h�n�na�ca adhipati ara�o ara�assa adhipati �ramma�dhipati, sahaj�t�dhipati, �ramma�dhipati: d�na� s�la� uposethakamma� katv� ta� garu� katv� paccavekkhati, pubbe jh�n� ariy� magg� vu��hah�tv� magga� garu� katv� pacca -pephala�, nibb�na�, nibb�na�: gotrabhussa, vodanassa, maggassa, phalassa adhipati sahaj�t�dhipati, �ramma�dhipati sampayuttak�na� khandh�na� cittasamu��h�n�na�ca adhipati ara�o sara�assa adhipati �ramma�dhipati d�na� s�la� uposathakamma� katv� ta� garu� katv� ass�deti, ta� garu� katv� r�go di��hi uppajjati, pubbesu jh�n� cakkhu�, vatthu�, ara�o khandhe garu� katv� ass�deti, abhi ta� garu� katv� r�go di��hi</w:t>
      </w:r>
    </w:p>
    <w:p>
      <w:pPr>
        <w:pStyle w:val="PreformattedText"/>
        <w:bidi w:val="0"/>
        <w:spacing w:before="0" w:after="0"/>
        <w:jc w:val="left"/>
        <w:rPr/>
      </w:pPr>
      <w:r>
        <w:rPr/>
      </w:r>
    </w:p>
    <w:p>
      <w:pPr>
        <w:pStyle w:val="PreformattedText"/>
        <w:bidi w:val="0"/>
        <w:spacing w:before="0" w:after="0"/>
        <w:jc w:val="left"/>
        <w:rPr/>
      </w:pPr>
      <w:r>
        <w:rPr/>
        <w:t xml:space="preserve">Sara�o sara�assa anantarapaccay� purim� purim� sara� khandh� pacchim�na� pacchim�na� sara�na� khandh�na� anantarapaccay� sara�o ara�assa anantarapaccay� sara� khandh� vu��h�nassa anantarapaccay� ara�o ara�assa anantarapaccay� purim� purim� ara� khandh� pacchim�na� pacchim�na� ara�na� khandh�na� anantarapaccay� anuloma� gotrabhussa, phalasam�pattiy� anantarapaccay� ara�o sara�assa anantarapaccay� �vajjan� sara�na� khandh�na� anantarapaccay� samanantarapaccay� sahaj�tapaccay� pa�ca, a��ama��apaccay� dve, nissayapaccay� satta. </w:t>
      </w:r>
    </w:p>
    <w:p>
      <w:pPr>
        <w:pStyle w:val="PreformattedText"/>
        <w:bidi w:val="0"/>
        <w:spacing w:before="0" w:after="0"/>
        <w:jc w:val="left"/>
        <w:rPr/>
      </w:pPr>
      <w:r>
        <w:rPr/>
      </w:r>
    </w:p>
    <w:p>
      <w:pPr>
        <w:pStyle w:val="PreformattedText"/>
        <w:bidi w:val="0"/>
        <w:spacing w:before="0" w:after="0"/>
        <w:jc w:val="left"/>
        <w:rPr/>
      </w:pPr>
      <w:r>
        <w:rPr/>
        <w:t xml:space="preserve">Sara�o sara�assa upanissay� �ramma�� anantar�pakatu pakatupa: r�ga� upaniss�ya p��a� hanti, sa�gha� bhindati, dosa�, patthana� upaniss�ya p��a� hanati, sa�gha� bhindati, r�go, patthan�, r�gassa, patthan�ya upanissaya sara�e ara�assa upanissaya anantar� pakatu pakatupa: r�ga� upaniss�ya d�na� deti, s�la� uposatha jh�na�, vipassana� magga�, abhi��a� sam�patti� upp�deti, dosa�, patthana� upaniss�ya d�na� sam�patti� upp�deti, r�go, patthan� saddh�ya, pa���ya, k�yikassa sukhassa k�yikassa dukkhassa, maggassa, phalasam�pattiy� upanissaya ara�o ara�assa upanissaya �ramma�� anantar� panata pakatupa: saddha� upaniss�ya d�na� deti, sam�patti� upp�deti, s�la�, pa��a�, k�yika� sukha�, k�yika� dukkha�, utu�, bhojana�, sen�sana� upaniss�ya d�na� sam�patti� saddh�, sen�sana� saddh�ya, pa���ya, k�yikassa sukhassa, k�yikassa maggassa, </w:t>
      </w:r>
    </w:p>
    <w:p>
      <w:pPr>
        <w:pStyle w:val="PreformattedText"/>
        <w:bidi w:val="0"/>
        <w:spacing w:before="0" w:after="0"/>
        <w:jc w:val="left"/>
        <w:rPr/>
      </w:pPr>
      <w:r>
        <w:rPr/>
      </w:r>
    </w:p>
    <w:p>
      <w:pPr>
        <w:pStyle w:val="PreformattedText"/>
        <w:bidi w:val="0"/>
        <w:spacing w:before="0" w:after="0"/>
        <w:jc w:val="left"/>
        <w:rPr/>
      </w:pPr>
      <w:r>
        <w:rPr/>
        <w:t>[BJT Page 1173 [\x 1173/]     ]</w:t>
      </w:r>
    </w:p>
    <w:p>
      <w:pPr>
        <w:pStyle w:val="PreformattedText"/>
        <w:bidi w:val="0"/>
        <w:spacing w:before="0" w:after="0"/>
        <w:jc w:val="left"/>
        <w:rPr/>
      </w:pPr>
      <w:r>
        <w:rPr/>
        <w:t xml:space="preserve">Phalasam�pattiy� upanissaya ara�o sara�assa upaniss�ya �ramma�� anantar� pakatu pakat�panissayo, saddha� upaniss�ya m�na� jappeti, di��hi� ga�h�ti, s�la� sen�sana� upaniss�ya p��a� hanti. Sa�gha� bhindati, saddh�, sen�sana� r�gassa, patthan�ya upanissaya paccayena paccayo. </w:t>
      </w:r>
    </w:p>
    <w:p>
      <w:pPr>
        <w:pStyle w:val="PreformattedText"/>
        <w:bidi w:val="0"/>
        <w:spacing w:before="0" w:after="0"/>
        <w:jc w:val="left"/>
        <w:rPr/>
      </w:pPr>
      <w:r>
        <w:rPr/>
      </w:r>
    </w:p>
    <w:p>
      <w:pPr>
        <w:pStyle w:val="PreformattedText"/>
        <w:bidi w:val="0"/>
        <w:spacing w:before="0" w:after="0"/>
        <w:jc w:val="left"/>
        <w:rPr/>
      </w:pPr>
      <w:r>
        <w:rPr/>
        <w:t>�</w:t>
      </w:r>
      <w:r>
        <w:rPr/>
        <w:t xml:space="preserve">ra�o dhammo ara�assa purej�ta �ramma�apure vatth�pure �ramma�apure cakkh�, vatth�, aniccato vipassati. Dibbena cakkhun�, dibb�ya sota r�p�yatana� cakkhu pho��habb�yatana� vatthupurej�ta�, cakkh�yatana� cakkhu k�y�yatana� k�yavi����avatth� ara�na� khandh�na� purej�ta ara�e �ara�a�a�a purej�ta �ramma�apurej�ta�, vatth�purej�ta�, �ramma�aphure: cakkh� vatthu� ass�deti, abhinandati, ta� �rabbha r�go domanassa� uppajjati, vatth�purej�ta�, vatth� sara�na� khandh�na� purej�ta pacch�j�ta pacca dve, �sevane dve. </w:t>
      </w:r>
    </w:p>
    <w:p>
      <w:pPr>
        <w:pStyle w:val="PreformattedText"/>
        <w:bidi w:val="0"/>
        <w:spacing w:before="0" w:after="0"/>
        <w:jc w:val="left"/>
        <w:rPr/>
      </w:pPr>
      <w:r>
        <w:rPr/>
      </w:r>
    </w:p>
    <w:p>
      <w:pPr>
        <w:pStyle w:val="PreformattedText"/>
        <w:bidi w:val="0"/>
        <w:spacing w:before="0" w:after="0"/>
        <w:jc w:val="left"/>
        <w:rPr/>
      </w:pPr>
      <w:r>
        <w:rPr/>
        <w:t>Sara�o sara�assa kammapaccay� sara� cetan� sampayuttak�na� khandh�na� kammapaccay� (m�la�) sahaj�t�, n�n�kha�ik�, sahaj�t� sara� cetan� cittasamu��h�n�na� kammapaccay� n�n�kha�iki sara� cetan� vip�k�na� khandh�na� ka�att� ca kamma (mula) sahaj�t� sara�cetan� sampayuttak�na� khandh�na� cittasamu��h�n�na�ca kamma ara�e ara�assa kamma sahaj�t�, �n�kha�ik� sahaj�t� (sa�khitta�) vip�ke eka�, �h�ra catt�ri, indriye catt�ri, jh�ne catt�ri, magge catt�ri, sampayutte dve, vippayutte ti�i, (ar�padukasadis�)</w:t>
      </w:r>
    </w:p>
    <w:p>
      <w:pPr>
        <w:pStyle w:val="PreformattedText"/>
        <w:bidi w:val="0"/>
        <w:spacing w:before="0" w:after="0"/>
        <w:jc w:val="left"/>
        <w:rPr/>
      </w:pPr>
      <w:r>
        <w:rPr/>
      </w:r>
    </w:p>
    <w:p>
      <w:pPr>
        <w:pStyle w:val="PreformattedText"/>
        <w:bidi w:val="0"/>
        <w:spacing w:before="0" w:after="0"/>
        <w:jc w:val="left"/>
        <w:rPr/>
      </w:pPr>
      <w:r>
        <w:rPr/>
        <w:t>Sara�o sara�assa atthipaccay� sara�o ara�assa atthipaccay� sahaj�ta�, pacch�j�ta�, sara�e sara�a��a ca ara�a�a�a ca atthi ara�o ara�assa atthi sahaj�ta�, purej�ta�, pacch�j�ta� �h�ra� indriya�, ara�o sara�a�asa atthi sahaj�ta�, purej�ta�, cakkhu� vatth� ass�deti, abhindati, ta� �rabbha r�go uppajjati, domanassa�, vatthu sara�na� khandh�na� anantarapaccay� sara�o ca ara�o ca sara�a�sa atthi sahaj�ta�, pacch�j�ta�, �h�ra�, indriya�, sahaj�t� sara� khandh� ca mah�bh�t� ca cittasamu��h�na� atthipaccay� pacch�j�t� sara� khandh� ca kaba�ik�ro �h�ro ca imassa atthi pacch�j�t� sara� khandh� ca r�paj�vitindriya�ca ka�att� atthi hetuy� catt�ri, �ramma�e catt�ri, adhipatiy� pa�ca, anantare catt�ri, samanantare catt�ri, sahaj�te</w:t>
      </w:r>
    </w:p>
    <w:p>
      <w:pPr>
        <w:pStyle w:val="PreformattedText"/>
        <w:bidi w:val="0"/>
        <w:spacing w:before="0" w:after="0"/>
        <w:jc w:val="left"/>
        <w:rPr/>
      </w:pPr>
      <w:r>
        <w:rPr/>
      </w:r>
    </w:p>
    <w:p>
      <w:pPr>
        <w:pStyle w:val="PreformattedText"/>
        <w:bidi w:val="0"/>
        <w:spacing w:before="0" w:after="0"/>
        <w:jc w:val="left"/>
        <w:rPr/>
      </w:pPr>
      <w:r>
        <w:rPr/>
        <w:t>[BJT Page 1174 [\x 1174/]     ]</w:t>
      </w:r>
    </w:p>
    <w:p>
      <w:pPr>
        <w:pStyle w:val="PreformattedText"/>
        <w:bidi w:val="0"/>
        <w:spacing w:before="0" w:after="0"/>
        <w:jc w:val="left"/>
        <w:rPr/>
      </w:pPr>
      <w:r>
        <w:rPr/>
        <w:t xml:space="preserve">Pa�ca, a��ama��e dve, nissaye satta. Upanissaye catt�ri, purej�te dve, pacch�j�te dve, �sevane dve, kamme catt�ri, vip�ke eka�, �h�re catt�ri, indriye catt�ri, jh�ne catt�ri, magge catt�ri, sampayutte dve, vippayutte ti�i, atthiy� satta, natthiy� catt�ri vigate catt�ri, avigate satta. </w:t>
      </w:r>
    </w:p>
    <w:p>
      <w:pPr>
        <w:pStyle w:val="PreformattedText"/>
        <w:bidi w:val="0"/>
        <w:spacing w:before="0" w:after="0"/>
        <w:jc w:val="left"/>
        <w:rPr/>
      </w:pPr>
      <w:r>
        <w:rPr/>
      </w:r>
    </w:p>
    <w:p>
      <w:pPr>
        <w:pStyle w:val="PreformattedText"/>
        <w:bidi w:val="0"/>
        <w:spacing w:before="0" w:after="0"/>
        <w:jc w:val="left"/>
        <w:rPr/>
      </w:pPr>
      <w:r>
        <w:rPr/>
        <w:t xml:space="preserve">Sara�o dhammo sara�assa dhammassa �ramma�a sahaj�ta upanissaye sara�o ara�assa �ramma�apaccay� sahaj�ta upanissaya pacch�j�ta kammapaccay�. Sara�o sara�a�sa ca ara�assa ca sahaj�tapaccay�. Ara�o ara�assa �ramma�apaccay� sahaj�ta upanissaya purej�ta pacch�j�ta kammapacca �h�ra indriyapaccay� ara�o dhammo sara�assa dhammassa �ramma�apaccay�. Upanissaya purej�tapaccay� sara�o ca ara�o ca dhamm� sara�assa dhammassa sahaj�ta�, purej�ta�, sara�o ca ara�e ca dhamm� ara�a�sa dhammassa sahaj�ta�, pacch�j�ta�, �h�ra� indriya�. </w:t>
      </w:r>
    </w:p>
    <w:p>
      <w:pPr>
        <w:pStyle w:val="PreformattedText"/>
        <w:bidi w:val="0"/>
        <w:spacing w:before="0" w:after="0"/>
        <w:jc w:val="left"/>
        <w:rPr/>
      </w:pPr>
      <w:r>
        <w:rPr/>
      </w:r>
    </w:p>
    <w:p>
      <w:pPr>
        <w:pStyle w:val="PreformattedText"/>
        <w:bidi w:val="0"/>
        <w:spacing w:before="0" w:after="0"/>
        <w:jc w:val="left"/>
        <w:rPr/>
      </w:pPr>
      <w:r>
        <w:rPr/>
        <w:t xml:space="preserve">Na hetuy� satta, -pe- na samanantare satta, na sahaj�te pa�ca, na a��ama��e pa�ca, na nissaye pa�ca, na upanissaye satta, na purej�te cha, na pacch�j�te satta, -pe- na sampayutte pa�ca, na vippayutte catt�ri, no atth�y� catt�ri, no natth�y� satta, no vigate satta, no avigate catt�ri, hetupaccay� n�ramma�e catt�ri n�dh�patiy� catt�ri, -pe- na samanantare catt�ri na a��ama��e dve, na upanissaye catt�ri, -pe- na sampayutte dve, na vippayutte dve, no natthiy� catt�ri no vigate catt�ri, na hetupaccay� �ramma�e catt�ri, adhipatiy� pa�ca, anantare catt�ri, (anulomam�tika� ga�etabb�) avigate satta. </w:t>
      </w:r>
    </w:p>
    <w:p>
      <w:pPr>
        <w:pStyle w:val="PreformattedText"/>
        <w:bidi w:val="0"/>
        <w:spacing w:before="0" w:after="0"/>
        <w:jc w:val="left"/>
        <w:rPr/>
      </w:pPr>
      <w:r>
        <w:rPr/>
        <w:t xml:space="preserve">Sara�a duka� ni��hita�. </w:t>
      </w:r>
    </w:p>
    <w:p>
      <w:pPr>
        <w:pStyle w:val="PreformattedText"/>
        <w:bidi w:val="0"/>
        <w:spacing w:before="0" w:after="0"/>
        <w:jc w:val="left"/>
        <w:rPr/>
      </w:pPr>
      <w:r>
        <w:rPr/>
        <w:t xml:space="preserve">Dukapa��h�na� [PTS Page 340] [\q 340/]      </w:t>
      </w:r>
    </w:p>
    <w:p>
      <w:pPr>
        <w:pStyle w:val="PreformattedText"/>
        <w:bidi w:val="0"/>
        <w:spacing w:before="0" w:after="0"/>
        <w:jc w:val="left"/>
        <w:rPr/>
      </w:pPr>
      <w:r>
        <w:rPr/>
        <w:t xml:space="preserve">Ni��hita�. </w:t>
      </w:r>
    </w:p>
    <w:p>
      <w:pPr>
        <w:pStyle w:val="PreformattedText"/>
        <w:bidi w:val="0"/>
        <w:spacing w:before="0" w:after="0"/>
        <w:jc w:val="left"/>
        <w:rPr/>
      </w:pPr>
      <w:r>
        <w:rPr/>
      </w:r>
    </w:p>
    <w:p>
      <w:pPr>
        <w:pStyle w:val="PreformattedText"/>
        <w:bidi w:val="0"/>
        <w:spacing w:before="0" w:after="0"/>
        <w:jc w:val="left"/>
        <w:rPr/>
      </w:pPr>
      <w:r>
        <w:rPr/>
        <w:t>[BJT Page 1175 [\x 1175/]     ]</w:t>
      </w:r>
    </w:p>
    <w:p>
      <w:pPr>
        <w:pStyle w:val="PreformattedText"/>
        <w:bidi w:val="0"/>
        <w:spacing w:before="0" w:after="0"/>
        <w:jc w:val="left"/>
        <w:rPr/>
      </w:pPr>
      <w:r>
        <w:rPr/>
        <w:t>3. Dukatika pa��h�na�</w:t>
      </w:r>
    </w:p>
    <w:p>
      <w:pPr>
        <w:pStyle w:val="PreformattedText"/>
        <w:bidi w:val="0"/>
        <w:spacing w:before="0" w:after="0"/>
        <w:jc w:val="left"/>
        <w:rPr/>
      </w:pPr>
      <w:r>
        <w:rPr/>
        <w:t xml:space="preserve">1. Hetukusala dukatika�. </w:t>
      </w:r>
    </w:p>
    <w:p>
      <w:pPr>
        <w:pStyle w:val="PreformattedText"/>
        <w:bidi w:val="0"/>
        <w:spacing w:before="0" w:after="0"/>
        <w:jc w:val="left"/>
        <w:rPr/>
      </w:pPr>
      <w:r>
        <w:rPr/>
        <w:t xml:space="preserve">Hetu�kusala� dhamma� pa�icca hetu kusalo dhammo uppajjati hetupaccay�, hetu� kusala� pa�icca na hetu kusalo dhammo uppajjati hetupaccay�, hetu� kusala� dhamma� pa�icca hetu kusalo ca na hetu kusalo ca dhamm� uppajjanti hetupaccay�, na hetu� kusala� pa�icca na hetu kusalo dhammo uppajjati hetupaccay�, na hetu� kusala� dhamma� pa�icca hetu kusalo dhammo uppajjati hetu paccay�, na hetu� kusala� dhamma� pa�icca hetu kusalo ca na hetu kusalo ca dhamm� uppajjanti hetupaccay�, hetu� kusala� ca na hetu� kusala� ca na hetu� kusala� ca dhamma� pa�icca hetu kusalo dhammo uppajjati hetupaccay�, hetu� kusala� ca na hetu� kusala� ca dhamma� pa�icca na hetu kusalo dhammo uppajjati hetupaccay�, hetu� kusala� ca na hetu� kusala� ca dhamma� pa�icca hetu kusaloca na hetu kusalo ca dhamm� uppajjanti hetupaccay�. </w:t>
      </w:r>
    </w:p>
    <w:p>
      <w:pPr>
        <w:pStyle w:val="PreformattedText"/>
        <w:bidi w:val="0"/>
        <w:spacing w:before="0" w:after="0"/>
        <w:jc w:val="left"/>
        <w:rPr/>
      </w:pPr>
      <w:r>
        <w:rPr/>
      </w:r>
    </w:p>
    <w:p>
      <w:pPr>
        <w:pStyle w:val="PreformattedText"/>
        <w:bidi w:val="0"/>
        <w:spacing w:before="0" w:after="0"/>
        <w:jc w:val="left"/>
        <w:rPr/>
      </w:pPr>
      <w:r>
        <w:rPr/>
        <w:t xml:space="preserve">Hetu� kusala� dhamma� pa�icca hetu kusalo dhammo uppajjati �ramma�apaccay�, hetuy� nava, �ramma�e nava, adhipatiy� nava, anantare nava, samanantare nava, sahaj�tenava, a��ama��e nava. Nissaye nava, upanissaye nava. Purej�te nava, �sevane nava, kamme nava, �h�re nava, indriye nava, jh�ne nava, magge nava, sampayutte nava, vippayutte nava, atthiy� nava, natthiy� nava, vigate nava, avigate nava. Hetu� kusala� dhamma� pa�icca hetu kusalo dhammo uppajjati na adhipatipaccay� hetu� kusala� dhamma� pa�icca na hetu kusalo dhammo uppajjati na adhipatipaccay� hetu� kusala� dhamma� pa�icca hetu kusalo ca na hetu kusalo ca dhamm� uppajjanti na adhipati paccay�, na hetu� kusala� dhamma� pa�icca na hetu kusalo dhammo uppajjati na adhipati paccay� ti�i hetu� kusala� ca na hetu� kusala� ca dhamma� pa�icca hetu kusalo dhammo uppajjati na adhipati paccay� ti�i. Hetu� kusala� dhamma� pa�icca hetu kusalo dhammo uppajjati na purej�tapaccay�, nava. Na pacch�j�ta paccay�, nava. Na �sevanapaccay� nava. </w:t>
      </w:r>
    </w:p>
    <w:p>
      <w:pPr>
        <w:pStyle w:val="PreformattedText"/>
        <w:bidi w:val="0"/>
        <w:spacing w:before="0" w:after="0"/>
        <w:jc w:val="left"/>
        <w:rPr/>
      </w:pPr>
      <w:r>
        <w:rPr/>
      </w:r>
    </w:p>
    <w:p>
      <w:pPr>
        <w:pStyle w:val="PreformattedText"/>
        <w:bidi w:val="0"/>
        <w:spacing w:before="0" w:after="0"/>
        <w:jc w:val="left"/>
        <w:rPr/>
      </w:pPr>
      <w:r>
        <w:rPr/>
        <w:t xml:space="preserve">Hetu� kusala� dhamma� pa�icca na hetu kusalo dhammo uppajjati na kammapaccay�, na hetu� kusala� dhamma� pa�icca na hetu kusalo dhammo uppajjati na kammapaccay�, hetu� </w:t>
      </w:r>
    </w:p>
    <w:p>
      <w:pPr>
        <w:pStyle w:val="PreformattedText"/>
        <w:bidi w:val="0"/>
        <w:spacing w:before="0" w:after="0"/>
        <w:jc w:val="left"/>
        <w:rPr/>
      </w:pPr>
      <w:r>
        <w:rPr/>
      </w:r>
    </w:p>
    <w:p>
      <w:pPr>
        <w:pStyle w:val="PreformattedText"/>
        <w:bidi w:val="0"/>
        <w:spacing w:before="0" w:after="0"/>
        <w:jc w:val="left"/>
        <w:rPr/>
      </w:pPr>
      <w:r>
        <w:rPr/>
        <w:t>[BJT Page 1176 [\x 1176/]     ]</w:t>
      </w:r>
    </w:p>
    <w:p>
      <w:pPr>
        <w:pStyle w:val="PreformattedText"/>
        <w:bidi w:val="0"/>
        <w:spacing w:before="0" w:after="0"/>
        <w:jc w:val="left"/>
        <w:rPr/>
      </w:pPr>
      <w:r>
        <w:rPr/>
        <w:t>Kusala� ca na hetu� kusala� ca dhamma� pa�icca na hetu kusalo dhammo uppajjati na kammapaccay�. Hetu� kusala� dhamma� pa�icca hetu kusalo dhammo uppajjati na vip�ka paccay�, nava. Na vippayutta paccay�. Nava. N�dhipatiy� nava, na purej�te nava, na pacch�j�te nava, na �sevane nava, na kamme t��i, na vip�ke nava, na vippayutte nava, hetupaccay� n�dhipatiy� nava, n�dhipatipaccay� hetuy� nava, �ramma�e nava, (sahaj�tav�rampi paccayav�rampi nissayav�rampi sa�sa��hav�rampi sampayuttavarampi pa�iccav�rasadisa� gantha vitth�retabba�)</w:t>
      </w:r>
    </w:p>
    <w:p>
      <w:pPr>
        <w:pStyle w:val="PreformattedText"/>
        <w:bidi w:val="0"/>
        <w:spacing w:before="0" w:after="0"/>
        <w:jc w:val="left"/>
        <w:rPr/>
      </w:pPr>
      <w:r>
        <w:rPr/>
      </w:r>
    </w:p>
    <w:p>
      <w:pPr>
        <w:pStyle w:val="PreformattedText"/>
        <w:bidi w:val="0"/>
        <w:spacing w:before="0" w:after="0"/>
        <w:jc w:val="left"/>
        <w:rPr/>
      </w:pPr>
      <w:r>
        <w:rPr/>
        <w:t xml:space="preserve">Hetu kusalo dhammo hetussa kusalassa dhammassa hetu paccayena paccayo. Hetu kusalo dhammo na hetussa kusalassa dhammassa hetu paccayena paccayo. Hetu kusale dhammo hetussa kusalassaca na hetussa kusalassa ca dhammassa hetu paccayena paccayo. Hetu kusalo dhammo hetussa kusalassa dhammassa �ramma�apaccayena paccayo, ti�i. Na hetu kusalo dhammo na hetussa kusalassa dhammassa �ramma�apaccayena paccayo. Ti�i, he kusalo ca na hetu kusale ca dhamm� hetussa kusalassa dhammassa �ramma�apaccayena paccayo, t��i. Hetu kusalo dhammo hetussa kusalassa dhammassa adhipati paccayena paccayo. �ramma�dhipati, sahaj�t�dhipati, ti�i. Na hetu kusalo dhammo na hetussa kusalassa dhammassa adhipati paccayena paccayo, �ramma�dhipati, sahaj�t�dhipati, ti�i. Hetu kusalo ca na hetu kas�lo ca dhamm� hetussa kusalassa dhammassa adhipati paccayena paccayo. �ramma�dhipati, t��i. Hetu kusalo dhammo hetussa kusalassa dhammassa anantara paccayena paccayo, samanantara paccayena paccayo. Sahaj�ta paccayena paccayo, a��ama��apaccayena paccayo, nissaya paccayena paccayo, upanissaya paccayena paccayo, �ramma�upanissayo, anantar�panissayo, pakat�panissayo, ti�i. Na hetu kusalo dhammo na hetussa kusalassa dhammassa upanissaya paccayena paccayo. �ramma�upanissayo, anantar�panissayo, pakat�panissayo. Ti�i hetu kus�lo ca na hetu kusaloca dhambm� hetussa kusalassa dhammassa upanissaya paccayena paccayo, �ramma��panissayo, anantar�panissayo, pakat�panissayo, ti�i �sevane nava. </w:t>
      </w:r>
    </w:p>
    <w:p>
      <w:pPr>
        <w:pStyle w:val="PreformattedText"/>
        <w:bidi w:val="0"/>
        <w:spacing w:before="0" w:after="0"/>
        <w:jc w:val="left"/>
        <w:rPr/>
      </w:pPr>
      <w:r>
        <w:rPr/>
      </w:r>
    </w:p>
    <w:p>
      <w:pPr>
        <w:pStyle w:val="PreformattedText"/>
        <w:bidi w:val="0"/>
        <w:spacing w:before="0" w:after="0"/>
        <w:jc w:val="left"/>
        <w:rPr/>
      </w:pPr>
      <w:r>
        <w:rPr/>
        <w:t>Na hetu kusalo dhammo na hetussa kusalassa dhammassa kamma paccayena paccayo, na hetu kusalo dhammo hetussa kusalassa dhammassa kammapaccayena paccayo, na hetu kusalo</w:t>
      </w:r>
    </w:p>
    <w:p>
      <w:pPr>
        <w:pStyle w:val="PreformattedText"/>
        <w:bidi w:val="0"/>
        <w:spacing w:before="0" w:after="0"/>
        <w:jc w:val="left"/>
        <w:rPr/>
      </w:pPr>
      <w:r>
        <w:rPr/>
      </w:r>
    </w:p>
    <w:p>
      <w:pPr>
        <w:pStyle w:val="PreformattedText"/>
        <w:bidi w:val="0"/>
        <w:spacing w:before="0" w:after="0"/>
        <w:jc w:val="left"/>
        <w:rPr/>
      </w:pPr>
      <w:r>
        <w:rPr/>
        <w:t>[BJT Page 1177 [\x 1177/]     ]</w:t>
      </w:r>
    </w:p>
    <w:p>
      <w:pPr>
        <w:pStyle w:val="PreformattedText"/>
        <w:bidi w:val="0"/>
        <w:spacing w:before="0" w:after="0"/>
        <w:jc w:val="left"/>
        <w:rPr/>
      </w:pPr>
      <w:r>
        <w:rPr/>
        <w:t xml:space="preserve">Dhammo hetussa kusalassa ca na hetussa kusalassa ca dhammassa kammapaccayena paccayo, na hetu kusalo dhammo na hetussa kusalassa dhammassa �h�rapaccayena paccayo, t��i, hetu kusalo dhammo hetussa kusalassa dhammassa indriyapaccayena paccayo, nava. Na hetu kusalo dhammo na hetussa kusalassa dhammassa jh�napaccayena paccayo, ti�i. Hetu kusalo dhammo hetussa kusalassa dhammassa maggapaccayena paccayo nava hetuy� ti�i, �ramma�e nava, adhipatiy� nava, anantare nava, samanantare nava, sahaj�te nava, a��ama��e nava, nissaye nava, upanissaye nava, �sevane nava, kamme t��i, �h�re t��i, indriye nava, jh�ne t��i, magge nava, sam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Hetu kusalo dhammo hetussa dhammassa �ramma�apaccayena paccayo, sahaj�tapaccayena paccayo, upanissaya paccayena paccayo, ti�i, na hetu kusalo dhammo na hetussa kusalassa dhammassa �ramma�apaccayena pacc�yo, sahaj�ta -pe- upanissaya na hetu kusalo dhammo hetussa kusalassa dhammassa �ramma�apaccayena paccayo, sahaj�ta -peupanissaya paccayena paccayo, na hetu kusalo dhammo hetussa kusalassa ca na hetussa kusalassa cadhammassa �ramma�apaccayena paccayo, sahaj�ta� upanissayapaccayena paccayo, hetu kusalo ca na hetu kusale ca dhamm� hetussa kusalassa dhammassa �ramma�apaccayena paccayo, sahaj�ta -pe- upanissaya paccayena paccayo, thi�i na hetuy� nava, na �rammat�a nava, na adhipatiy� nava, no avigate nava, hetupaccay� na �ramma�e ti�i, no natthiy� ti�i, no vigate t��i, na hetupaccay� �ramma�e nava, avigate nava, (yath� kusalattike pa�c�rassa anuloma�pi paccaniya�pi anulomapaccaniya�pi paccan�y�nuloma�pi, ga�ita�, eva� ga�etabba�. )</w:t>
      </w:r>
    </w:p>
    <w:p>
      <w:pPr>
        <w:pStyle w:val="PreformattedText"/>
        <w:bidi w:val="0"/>
        <w:spacing w:before="0" w:after="0"/>
        <w:jc w:val="left"/>
        <w:rPr/>
      </w:pPr>
      <w:r>
        <w:rPr/>
      </w:r>
    </w:p>
    <w:p>
      <w:pPr>
        <w:pStyle w:val="PreformattedText"/>
        <w:bidi w:val="0"/>
        <w:spacing w:before="0" w:after="0"/>
        <w:jc w:val="left"/>
        <w:rPr/>
      </w:pPr>
      <w:r>
        <w:rPr/>
        <w:t xml:space="preserve">Hetu� kusala� dhamma� pa�icca hetu kusalo dhammo uppajjati hetupaccay�, hetu� kusala� dhamma� pa�icca na hetu akusalo dhammo uppajjati hetupaccay�, hetu� akusala� dhamma� pa�icca hetu akusalo ca na hetu akusalo ca dhamm� uppajjanti hetupaccay�, na hetu� akusala� dhamma� pa�icca na hetu akusalo dhammo uppajjati hetu paccay�, na hetu� akusala� dhamma� pa�icca hetu akusalo dhammo uppajjati hetu paccay�, na hetu� akusala� dhamma� pa�icca hetu akusalo ca na hetu akusalo ca dhamm� uppajjanti hetupaccay�, </w:t>
      </w:r>
    </w:p>
    <w:p>
      <w:pPr>
        <w:pStyle w:val="PreformattedText"/>
        <w:bidi w:val="0"/>
        <w:spacing w:before="0" w:after="0"/>
        <w:jc w:val="left"/>
        <w:rPr/>
      </w:pPr>
      <w:r>
        <w:rPr/>
      </w:r>
    </w:p>
    <w:p>
      <w:pPr>
        <w:pStyle w:val="PreformattedText"/>
        <w:bidi w:val="0"/>
        <w:spacing w:before="0" w:after="0"/>
        <w:jc w:val="left"/>
        <w:rPr/>
      </w:pPr>
      <w:r>
        <w:rPr/>
        <w:t>[BJT Page 1178 [\x 1178/]     ]</w:t>
      </w:r>
    </w:p>
    <w:p>
      <w:pPr>
        <w:pStyle w:val="PreformattedText"/>
        <w:bidi w:val="0"/>
        <w:spacing w:before="0" w:after="0"/>
        <w:jc w:val="left"/>
        <w:rPr/>
      </w:pPr>
      <w:r>
        <w:rPr/>
        <w:t>Akusala� ca na hetu� akusala� ca dhamma� pa�icca hetu akusalo dhammo uppajjati hetupaccay�, hetu� akusala� ca na hetu� akusala� ca dhamma� pa�icca na hetu akusalo dhammo uppajjati hetupaccay�, hetu� akusala� ca na hetu� akusala� ca dhamma� pa�icca hetu akusalo ca na hetu akusalo ca dhamm� uppajjanti hetupaccay�. Hetuy� nava, �ramma�e nava, adhipatiy� nava, kamme nava, �h�re nava, avigate nava, na hetu� akusala� dhamma� pa�icca hetu akusalo dhammo uppajjati na hetupaccay�, na hetu� akusala� dhamma� pa�icca hetu akusalo dhammo uppajjati na adhipati paccay�, nava. Hetu� akusala� dhamma� pa�icca na hetu akus�lo dhammo uppajjati na kammapaccay� na hetu� akusala� dhamma� pa�icca na hetu akusalo dhammo uppajjati na kammapaccay�, hetu akusala� ca na hetu� akusala� ca dhamma� pa�icca na hetu akusalo dhammo uppajjati na kammapaccay�, na hetuy� eka�, na adhipatiy� nava, na purej�te nava, na pacch�j�te na va, na �sevane nava, na kamme ti�i, na vip�ke nava, na vippayutte nava, hetupaccay� na adhipatiy� nava, na hetupaccay� �ramma�e eka�, (sahaj�tav�r�pi paccayav�ra�pi nissayav�ra�pi sa�sa��av�ra�pi sampayuttav�ra�pi pa�iccav�rasadisa� vitth�retabba�)</w:t>
      </w:r>
    </w:p>
    <w:p>
      <w:pPr>
        <w:pStyle w:val="PreformattedText"/>
        <w:bidi w:val="0"/>
        <w:spacing w:before="0" w:after="0"/>
        <w:jc w:val="left"/>
        <w:rPr/>
      </w:pPr>
      <w:r>
        <w:rPr/>
      </w:r>
    </w:p>
    <w:p>
      <w:pPr>
        <w:pStyle w:val="PreformattedText"/>
        <w:bidi w:val="0"/>
        <w:spacing w:before="0" w:after="0"/>
        <w:jc w:val="left"/>
        <w:rPr/>
      </w:pPr>
      <w:r>
        <w:rPr/>
        <w:t>Hetu akusalo dhammo hetussa akusalassa dhammassa hetu paccayena paccayo, hetu akusalo dhammo na hetussa akusalassa dhammassa hetupaccayena paccayo. Hetu akusalo dhammo hetussa akusalassa ca na hetussa akusalassa ca dhammassa hetupaccayena paccayo hetu akus�lo dhammo hetussa akusalassa dhammassa �ramma�apaccayena paccayo, ti�i. Na hetu akus�lo dhammo na hetussa akusalassa dhammassa �ramma�apaccayena paccayo, t��i. Hetu akus�lo ca na hetu akus�lo ca dhamm� hetussa akusalassa dhammassa �ramma�apaccayena paccayo, ti�i, na hetu akus�lo dhammo hetussa akusalassa dhammassa adhipatipaccayena paccayo, �ramma�dhipati, ti�i, na hetu akusalo dhammo na hetussa akusalassa dhammassa adhipatipaccayena paccayo, �ramma�dhipati, sahaj�t�dhipati, ti�i, hetu akus�lo ca na hetu akus�lo ca dhamm� hetussa akusalassa dhammassa adhipatipaccayena paccayo, �ramma�dhipati, ti�i, na hetu akus�lo dhammo na hetussa akusalassa dhammassa kammapaccayena paccayo, na hetu akus�lo dhammo hetussa akusalassa dhammassa kammapaccayena paccayo, na hetu akus�lo</w:t>
      </w:r>
    </w:p>
    <w:p>
      <w:pPr>
        <w:pStyle w:val="PreformattedText"/>
        <w:bidi w:val="0"/>
        <w:spacing w:before="0" w:after="0"/>
        <w:jc w:val="left"/>
        <w:rPr/>
      </w:pPr>
      <w:r>
        <w:rPr/>
      </w:r>
    </w:p>
    <w:p>
      <w:pPr>
        <w:pStyle w:val="PreformattedText"/>
        <w:bidi w:val="0"/>
        <w:spacing w:before="0" w:after="0"/>
        <w:jc w:val="left"/>
        <w:rPr/>
      </w:pPr>
      <w:r>
        <w:rPr/>
        <w:t>[BJT Page 1179 [\x 1179/]     ]</w:t>
      </w:r>
    </w:p>
    <w:p>
      <w:pPr>
        <w:pStyle w:val="PreformattedText"/>
        <w:bidi w:val="0"/>
        <w:spacing w:before="0" w:after="0"/>
        <w:jc w:val="left"/>
        <w:rPr/>
      </w:pPr>
      <w:r>
        <w:rPr/>
        <w:t xml:space="preserve">Dhammo hetussa akusalassa ca na hetussa akusalassa ca dhammassa kammapaccayena paccayo. Ti�i, na hetu akus�lo dhammo na hetussa akusalassa dhammassa �h�rapaccayena paccayo, ti�i, na hetu akus�lo dhammo na hetussa akusalassa dhammassa indriyapaccayena paccayo, t��i, na hetu akus�lo dhammo na hetussa akusalassa dhammassa jh�napaccayena paccayo, ti�i, hetuy� ti�i, �ramma�e nava, adhipatiy� nava, anantare nava, samanantare nava, sahaj�te nava, a��ama��e nava, nissaye nava, upanissaye nava, usevane nava, kamme ti�i, �h�re ti�i, indriye ti�i, jh�ne ti�i, magge ti�i, sampayutte nava, atthiy� nava, natth�y� nava, vigate nava, avigate nava. </w:t>
      </w:r>
    </w:p>
    <w:p>
      <w:pPr>
        <w:pStyle w:val="PreformattedText"/>
        <w:bidi w:val="0"/>
        <w:spacing w:before="0" w:after="0"/>
        <w:jc w:val="left"/>
        <w:rPr/>
      </w:pPr>
      <w:r>
        <w:rPr/>
      </w:r>
    </w:p>
    <w:p>
      <w:pPr>
        <w:pStyle w:val="PreformattedText"/>
        <w:bidi w:val="0"/>
        <w:spacing w:before="0" w:after="0"/>
        <w:jc w:val="left"/>
        <w:rPr/>
      </w:pPr>
      <w:r>
        <w:rPr/>
        <w:t xml:space="preserve">Hetu akusalo dhammo hetussa akusalassa dhammassa �ramma�a paccayena paccayo, sahaj�ta, upanissayapaccayena paccayo, -pe- na hetuy� nava, na �ramma�e nava, na adhipatiy� nava, na anantare nava, na samanantare nava, na sahaj�te nava, na a��ama��e nava, -pe- no avigate nava, hetupaccay� n�ramma�e ti�i, na hetu paccay� �ramma�e nava (yath� kusalattike pa�h�v�rassa anuloma�pi paccaniya�pi anulomapaccaniya�pi paccan�y�nuloma�pi ga�ita�, eva� ga�etabba�) hetu� aby�kata� dhamma� pa�icca hetu aby�kato dhammo uppajjati hetupaccay�, hetu� aby�kata� dhamma� pa�icca na hetu aby�kato dhammo uppajjati hetupaccay�, hetu� aby�kata� dhamma� pa�icca hetu aby�katako ca na hetu aby�kato ca dhamm� uppajjanti hetupaccay�, na hetu� aby�kata� dhamma� pa�icca na hetu aby�kato dhammo uppajjati hetupaccay�, t��i hetu� aby�kata� ca na hetu� aby�nata� ca dhamma� pa�icca hetu aby�kat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aby�kata� dhamma� pa�icca hetu aby�kato dhammo uppajjati �ramma�apaccay�, hetuy� nava, �ramma�e nava, adhipatiy� nava, anantare nava, samanantare nava, sahaj�te nava, a��ama��e nava, nissaye nava, upanissaye nava, purej�te nava, pacch�j�te nava, �sevane nava, kamme nava, vip�ke nava, �h�re nava, indriye nava, jh�ne nava, magge nava, sampayutte nav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BJT Page 1180 [\x 1180/]     ]</w:t>
      </w:r>
    </w:p>
    <w:p>
      <w:pPr>
        <w:pStyle w:val="PreformattedText"/>
        <w:bidi w:val="0"/>
        <w:spacing w:before="0" w:after="0"/>
        <w:jc w:val="left"/>
        <w:rPr/>
      </w:pPr>
      <w:r>
        <w:rPr/>
        <w:t>Na hetu� aby�kata� dhamma� pa�icca na hetu aby�kato dhammo uppajjati na hetupaccay�, hetu� aby�kata� dhamma� pa�icca na hetu aby�kato dhammo uppajjati na�ramma�apaccay�, na hetu� aby�kata� dhamma� pa�icca na hetu aby�kato dhammo uppajjati na �ramma�apaccay�, hetu� aby�kata� ca na hetu� aby�nata� ca dhamma� pa�icca na hetu aby�kato dhammo uppajjati na �ramma�apaccay�, hetu� aby�kata� dhamma� pa�icca hetu aby�kato dhammo uppajjati na adhipati paccay� nava, hetu� aby�kata� dhamma� pa�icca na hetu aby�kato dhammo uppajjati na kammapaccay� na hetu� aby�kata� dhamma� pa�icca na hetu aby�kato dhammo uppajjati na kamma paccay�, hetu� aby�kata� ca na he� aby�kata� ca dhamma� pa�icca na hetu aby�kato dhammo uppajjati na kamma paccay�, na hetu� aby�kata� dhamma� pa�icca na hetu aby�kato dhammo uppajjati na �h�ra paccay�, na indriya paccay�, na jh�na paccay�, na hetuy� eka�, na �rammatna t��i, na adhipatiy� nava, na anantare ti�i, na samanantare ti�i, na a��ama��e ti�i, na upanissaye ti�i, na purej�te nava, na pacch�j�te nava, na �sevane nava, na kamme ti�i, na vip�ke nava, na �h�re eka�, na indriye eka�, na jh�ne eka�, na magge eka� nasampayutte ti�i, na vippayutte nava, no natthiy� t��i, no vigete t��i. Hetupaccay� na �ramma�e ti�i, na adhipatiy� nava, na hetupaccay� �ramma�e eka� (sahaj�tav�ropi paccayav�ropi nissayav�ropi sa�sa��hav�ropi sampayuttav�ropi pa�iccav�rasadisa�, eva� ga�etabba�)</w:t>
      </w:r>
    </w:p>
    <w:p>
      <w:pPr>
        <w:pStyle w:val="PreformattedText"/>
        <w:bidi w:val="0"/>
        <w:spacing w:before="0" w:after="0"/>
        <w:jc w:val="left"/>
        <w:rPr/>
      </w:pPr>
      <w:r>
        <w:rPr/>
      </w:r>
    </w:p>
    <w:p>
      <w:pPr>
        <w:pStyle w:val="PreformattedText"/>
        <w:bidi w:val="0"/>
        <w:spacing w:before="0" w:after="0"/>
        <w:jc w:val="left"/>
        <w:rPr/>
      </w:pPr>
      <w:r>
        <w:rPr/>
        <w:t>Hetu aby�kato dhammo hetussa aby�katassa dhammassa hetupaccayena paccayo, hetu aby�kato dhammo na hetussa ab�katassa dhammassa hetupaccayene paccayo, hetu aby�kato dhammo hetussa aby�katassa ca na hetussa aby�katassa ca dhammassa hetupaccayena paccayo, hetu aby�kato dhammo hetussa aby�katassa dhammassa �ramma�apaccayena paccayo, nava, hetu aby�kato dhammo hetussa aby�katassa dhammsa adhipati paccayena paccayo, �ramma�dhipati, t��i. Na hetu aby�kato dhammo na hetussa aby�katassa dhammassa adhipatipaccayena paccayo, �ramma�dhipati, sahaj�t�dh�phati, th��i. Hetu abhy�kato ca na hetu aby�kato ca dhammo hetussa aby�katassa dhammassa adhipati paccayena paccayo, �ramma�dhipati, ti�i. Na hetu aby�kato dhammo na hetussa aby�katassa dhammassa purej�tapaccayena paccayo, ti�i. Hetu aby�kato dhammo na hetussa aby�katassa</w:t>
      </w:r>
    </w:p>
    <w:p>
      <w:pPr>
        <w:pStyle w:val="PreformattedText"/>
        <w:bidi w:val="0"/>
        <w:spacing w:before="0" w:after="0"/>
        <w:jc w:val="left"/>
        <w:rPr/>
      </w:pPr>
      <w:r>
        <w:rPr/>
      </w:r>
    </w:p>
    <w:p>
      <w:pPr>
        <w:pStyle w:val="PreformattedText"/>
        <w:bidi w:val="0"/>
        <w:spacing w:before="0" w:after="0"/>
        <w:jc w:val="left"/>
        <w:rPr/>
      </w:pPr>
      <w:r>
        <w:rPr/>
        <w:t>[BJT Page 1181 [\x 1181/]     ]</w:t>
      </w:r>
    </w:p>
    <w:p>
      <w:pPr>
        <w:pStyle w:val="PreformattedText"/>
        <w:bidi w:val="0"/>
        <w:spacing w:before="0" w:after="0"/>
        <w:jc w:val="left"/>
        <w:rPr/>
      </w:pPr>
      <w:r>
        <w:rPr/>
        <w:t xml:space="preserve">Dhammassa pacch�j�tapaccayena paccayo, na hetu aby�kato dhammo na hetussa aby�katassa dhammassa pacch�j�tapaccayena paccayo, hetu aby�kato ca te aby�kato ca dhamm� na hetussa aby�katassa dhammassa pacch�j�tapaccayena paccayo, na hetu aby�kato dhammo na hetussa aby�katassa dhammassa kamma paccayena paccayo, ti�i. Hetu aby�kato dhammo hetussa aby�katassa dhammassa vip�kapaccayena paccayo, nava. </w:t>
      </w:r>
    </w:p>
    <w:p>
      <w:pPr>
        <w:pStyle w:val="PreformattedText"/>
        <w:bidi w:val="0"/>
        <w:spacing w:before="0" w:after="0"/>
        <w:jc w:val="left"/>
        <w:rPr/>
      </w:pPr>
      <w:r>
        <w:rPr/>
      </w:r>
    </w:p>
    <w:p>
      <w:pPr>
        <w:pStyle w:val="PreformattedText"/>
        <w:bidi w:val="0"/>
        <w:spacing w:before="0" w:after="0"/>
        <w:jc w:val="left"/>
        <w:rPr/>
      </w:pPr>
      <w:r>
        <w:rPr/>
        <w:t xml:space="preserve">Na hetu aby�ko dhammo na hetussa aby�katassa dhammassa �h�rapaccayena paccayo, indriyapaccayena paccayo, jh�na, magga sampayutatpaccayena paccayo, hetu aby�kato dhammo na hetussa aby�katassa dhammassa vippayuttapaccayena paccayo, na hetu aby�kato dhammo na hetussa aby�katassa dhammassa vippayuttapaccayena paccayo, ti�i hetu aby�kato ca na hetu aby�kato ca dhamm� na hetussa aby�katassa dhammassa vippayutta paccayena paccayo, hetuy� t��i. �rammane nava, adhipatiy� nava, ananattare nava, samanantare nava, sahaj�te nava, a��ama��e nava, nissaye nava, upanissaye nava, purej�te ti�i, pacch�j�te ti�i, �sevane nava, kamme ti�i, vip�ke nava. �h�re t��i, indriye nava, jh�ne ti�i, magge nava, sampayutte nava, vippayutte pa�ca, atthiy� nava, natthiy� vigate nava, avigate nava. </w:t>
      </w:r>
    </w:p>
    <w:p>
      <w:pPr>
        <w:pStyle w:val="PreformattedText"/>
        <w:bidi w:val="0"/>
        <w:spacing w:before="0" w:after="0"/>
        <w:jc w:val="left"/>
        <w:rPr/>
      </w:pPr>
      <w:r>
        <w:rPr/>
      </w:r>
    </w:p>
    <w:p>
      <w:pPr>
        <w:pStyle w:val="PreformattedText"/>
        <w:bidi w:val="0"/>
        <w:spacing w:before="0" w:after="0"/>
        <w:jc w:val="left"/>
        <w:rPr/>
      </w:pPr>
      <w:r>
        <w:rPr/>
        <w:t>Hetu aby�k�to dhammo hetussa aby�katassa dhammassa �ramma�apaccayena paccayo, sahaj�ta upanissayapaccayena paccayo, hetu aby�kato dhammo na hetussa aby�katassa dhammassa �ramma�apaccayena paccayo, sahaj�tapaccayena paccayo, upanissaya paccayena paccayo, pacch�j�tapaccayena paccayo, hetu aby�kato dhammo hetussa aby�katassa ca na hetussa aby�katassa ca dhammassa �ramam�apaccayena paccayo, sahaj�ta upanissaya na hetu aby�k�to dhammo na hetussa aby�katassa dhammassa �ramma�apaccayena paccayo, sahaj�ta upanissaya purej�ta pacch�j�ta �h�ra indriyapaccayena paccayo, na hetuy� nava, na �rammane nava, na adhipatiy� nava, na hetupaccay� na �rammane ti�i. Nahetupaccay� �ramma�enava, (yath� kusalattike pa�h�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etukusala dukatika� ni��hika�. </w:t>
      </w:r>
    </w:p>
    <w:p>
      <w:pPr>
        <w:pStyle w:val="PreformattedText"/>
        <w:bidi w:val="0"/>
        <w:spacing w:before="0" w:after="0"/>
        <w:jc w:val="left"/>
        <w:rPr/>
      </w:pPr>
      <w:r>
        <w:rPr/>
      </w:r>
    </w:p>
    <w:p>
      <w:pPr>
        <w:pStyle w:val="PreformattedText"/>
        <w:bidi w:val="0"/>
        <w:spacing w:before="0" w:after="0"/>
        <w:jc w:val="left"/>
        <w:rPr/>
      </w:pPr>
      <w:r>
        <w:rPr/>
        <w:t>[BJT Page 1182 [\x 1182/]     ]</w:t>
      </w:r>
    </w:p>
    <w:p>
      <w:pPr>
        <w:pStyle w:val="PreformattedText"/>
        <w:bidi w:val="0"/>
        <w:spacing w:before="0" w:after="0"/>
        <w:jc w:val="left"/>
        <w:rPr/>
      </w:pPr>
      <w:r>
        <w:rPr/>
        <w:t xml:space="preserve">2. Hetu vedan� dukanika� </w:t>
      </w:r>
    </w:p>
    <w:p>
      <w:pPr>
        <w:pStyle w:val="PreformattedText"/>
        <w:bidi w:val="0"/>
        <w:spacing w:before="0" w:after="0"/>
        <w:jc w:val="left"/>
        <w:rPr/>
      </w:pPr>
      <w:r>
        <w:rPr/>
        <w:t xml:space="preserve">Hetu� sukh�ya ved�n�ya sampayutta� dhamma� pa�icca hetu sukh�ya vedan�ya sampayutto dhammo uppajjati hetupaccay�, hetu� sukh�ya vedan�ya sampayutta� dhamma� pa�icca na hetu sukh�ya vedan�ya� sampayutto dhammo uppajjati hetupaccay�, hetu� sukh�ya vedan�ya sampayutta� dhamma� pa�icca hetu sukh�ya vedan�ya sampayutto ca na hetu sukh�yavedan�ya sampayutto ca dhamm� uppajjanti hetupaccay�, na hetu� sukh�ya vedan�ya sampayutta� dhamma� pa�icca na hetu sukh�ya ved�naya sampayutto dhammo uppajjati hetupaccay�, na hetu� sukh�ya vedan�ya sampayutta� dhamma� pa�icca hetu sukh�ya vedan�ya sampayutto dhammo uppajjati hetupaccay�, na hetu� sukh�ya vedan�yasampayutta� dhamma� pa�icca hetu sukh�ya vedan�ya sampayutto ca na hetu sukh�ya vedan�ya sampayuttoca dhamm� uppajjanti hetupaccay� hetu� sukh�ya vedan�ya sampayutta� ca na hetu� sukh�ya vedan�ya sampayutta� ca dhamma� pa�icca hetu sukh�ya vedan�ya sampayutto ca na hetu� sukh�ya vedan�ya� sampayutta� ca na hetu� sukh�ya vedan�ya sampayutta� ca dhamma� pa�icca na hetu sukh�y� vedan�ya sampayatto dhammo uppajjati hetu pacacay�. Hetu�sukh�ya vedan�yasampayutta� ca na hetu� sukh�ya ved�naya sampayutta� ca dhamma� pa�icca hetu sukh�ya vedan�ya sampayutto ca na hetu sukh�ya vedan�ya sampayutto ca dhamm� uppajjanti hetupacacy�. Hetuy� nava, �ramma�e nava, adhipatiy� nava, anantare nava, samanantare nava, sahaj�te nava, a��ama��e nava, nissaye nava, upanissaye nava, purej�te nava, �sevane nava, kamme nava, vip�ke nava, �h�re nava, -peavigate nava. </w:t>
      </w:r>
    </w:p>
    <w:p>
      <w:pPr>
        <w:pStyle w:val="PreformattedText"/>
        <w:bidi w:val="0"/>
        <w:spacing w:before="0" w:after="0"/>
        <w:jc w:val="left"/>
        <w:rPr/>
      </w:pPr>
      <w:r>
        <w:rPr/>
      </w:r>
    </w:p>
    <w:p>
      <w:pPr>
        <w:pStyle w:val="PreformattedText"/>
        <w:bidi w:val="0"/>
        <w:spacing w:before="0" w:after="0"/>
        <w:jc w:val="left"/>
        <w:rPr/>
      </w:pPr>
      <w:r>
        <w:rPr/>
        <w:t>Na hetu� sukh�ya vedan�ya sampayutta� dhamma� pa�icca na hetu sukh�ya vedan�ya sampayutto dhammo uppajjati na hetupaccay�, hetu� sukh�ya vedan�ya sampayutta� dhamma� pa�icca hetu sukh�ya vedan�ya sampayutto dhammo uppajjati na adhipati paccay�, hetu� sukh�ya vedan�ya sampayutta� dhamma� pa�icca na hetu sukh�ya vedan�ya sampayutto dhammo uppajjati na adhipati paccay�, na hetuy� eka�, na adhipatiy� nava, na purej�te nava, napacch�j�te nava, na �sevane nava, na kamme ti�i, na vip�ke nava, na jh�ne eka�, na magge eka�, na vippayutte nava. Hetupaccay� na adhipatiy� nava, na hetupaccay� �ramma�e eka�, (sahaj�tav�ropi paccayav�ropi</w:t>
      </w:r>
    </w:p>
    <w:p>
      <w:pPr>
        <w:pStyle w:val="PreformattedText"/>
        <w:bidi w:val="0"/>
        <w:spacing w:before="0" w:after="0"/>
        <w:jc w:val="left"/>
        <w:rPr/>
      </w:pPr>
      <w:r>
        <w:rPr/>
      </w:r>
    </w:p>
    <w:p>
      <w:pPr>
        <w:pStyle w:val="PreformattedText"/>
        <w:bidi w:val="0"/>
        <w:spacing w:before="0" w:after="0"/>
        <w:jc w:val="left"/>
        <w:rPr/>
      </w:pPr>
      <w:r>
        <w:rPr/>
        <w:t>[BJT Page 1183 [\x 1183/]     ]</w:t>
      </w:r>
    </w:p>
    <w:p>
      <w:pPr>
        <w:pStyle w:val="PreformattedText"/>
        <w:bidi w:val="0"/>
        <w:spacing w:before="0" w:after="0"/>
        <w:jc w:val="left"/>
        <w:rPr/>
      </w:pPr>
      <w:r>
        <w:rPr/>
        <w:t>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 xml:space="preserve">Hetu sukh�ya vedan�ya sampayutto dhammo hetussa sukh�ya vedan�ya sampayuttassa dhammsa hetupaccayena paccayo, ti�i. Hetu sukh�ya vedan�ya sampayutto dhammo hetussa sukh�ya vedan�ya sampayuttassa dhammassa �ramma�apaccayena paccayo, ti�i na hetu sukh�ya vedan�ya sampayutto dhammo na hetussa sukh�ya vedan�ya sampayuttassa dhammassa �ramma�apaccayena paccayo, t��i. Hetu sukh�ya vedan�ya sampayutto ca na hetu sukh�ya vedan�ya sampayutto ca dhamm� hetussa sukh�ya vedan�ya sampayuttassa dhammassa �ramma�apaccayena pacayo, ti�i hetu sukh�ya vedan�ya sampayutto dhammo hetussa sukh�ya vedan�ya sampayuttassa dhammassa adhipatipaccayena paccayo, �ramma�dhipati, sahaj�t�dhipati, ti�i na hetu sukh�ya vedan�ya sampayutto dhammo na hetussa sukh�ya vedan�ya sampayuttassa dhammassa adhipati paccayena paccayo, �ramma�dhipati, sahaj�t�dhipati, ti�i hetu sukh�ya vedan�ya sampayutto ca na hetu sukh�ya vedan�ya sampayutto ca dhamm� hetussa sukh�ya vedan�ya sampayuttassa dhammassa adhipati paccayena paccayo, �ramma�dhipati, ti�i. </w:t>
      </w:r>
    </w:p>
    <w:p>
      <w:pPr>
        <w:pStyle w:val="PreformattedText"/>
        <w:bidi w:val="0"/>
        <w:spacing w:before="0" w:after="0"/>
        <w:jc w:val="left"/>
        <w:rPr/>
      </w:pPr>
      <w:r>
        <w:rPr/>
      </w:r>
    </w:p>
    <w:p>
      <w:pPr>
        <w:pStyle w:val="PreformattedText"/>
        <w:bidi w:val="0"/>
        <w:spacing w:before="0" w:after="0"/>
        <w:jc w:val="left"/>
        <w:rPr/>
      </w:pPr>
      <w:r>
        <w:rPr/>
        <w:t xml:space="preserve">Hetu sukh�ya vedan�ya sampayutto dhammo hetussa sukh�ya vedan�ya sampayuttassa dhammassa upanissayapaccayena paccayo, �ramma�upanissayo anantar�panisasayo, pakatupaniss�yo, nava, na hetu sukh�ya vedan�ya sampayutto dhammo na hetussa sukh�ya vedan�ya sampayuttassa dhammassa kamma paccayena paccayo, na hetu sukh�ya vedan�ya sampayutto dhammo hetussa sukh�ya vedan�ya sampayuttassa dhammassa kammapaccayena paccayo, na hetu sukh�ya vedan�ya sampayutto dhammo hetussa sukh�ya vedan�ya sampayuttassa ca na hetussa sukh�ya vedan�ya sampayuttassa ca dhammassa kammapaccayena paccayona, vip�kapcacayena paccayo, na hetu sukh�ya vedan�ya sampayutto dhammo nahetussa sukh�ya vedan�ya sampayuttassa dhammassa �h�rapaccayena paccayo, ti�i hetu sukh�ya ved�n�ya sampayutto dhammo hetussa sukh�ya vedan�ya sampayuttassa dhammassa avigatapaccayena paccayo. Hetuy� ti�i, �rammane nava, adhipatiy� nava, anantare nava, savanantare nava, sahaj�te nava, a��ama��e nava, nissaye nava, upanissaye nava, �sevane nava, kamme ti�i. Vip�ke nava, �h�ra t��i, </w:t>
      </w:r>
    </w:p>
    <w:p>
      <w:pPr>
        <w:pStyle w:val="PreformattedText"/>
        <w:bidi w:val="0"/>
        <w:spacing w:before="0" w:after="0"/>
        <w:jc w:val="left"/>
        <w:rPr/>
      </w:pPr>
      <w:r>
        <w:rPr/>
      </w:r>
    </w:p>
    <w:p>
      <w:pPr>
        <w:pStyle w:val="PreformattedText"/>
        <w:bidi w:val="0"/>
        <w:spacing w:before="0" w:after="0"/>
        <w:jc w:val="left"/>
        <w:rPr/>
      </w:pPr>
      <w:r>
        <w:rPr/>
        <w:t>[BJT Page 1184 [\x 1184/]     ]</w:t>
      </w:r>
    </w:p>
    <w:p>
      <w:pPr>
        <w:pStyle w:val="PreformattedText"/>
        <w:bidi w:val="0"/>
        <w:spacing w:before="0" w:after="0"/>
        <w:jc w:val="left"/>
        <w:rPr/>
      </w:pPr>
      <w:r>
        <w:rPr/>
        <w:t>Indriye nava, jh�ne ti�i, magge nava, sampayutte nava, sampayutte nava, atthiy� nava, natthiy� nava, nigate nava, avigate nava. Hetu sukh�ya vedan�ya sampayutto dhammo hetussa sukh�ya vedan�ya sampayuttassa dhammassa �rammapaccayena paccayo, sahaj�ta upanissaya paccayena paccayo, na hetuy� nava, na �ramma�e nava, no avigate nava, hetu paccay� na �ramma�e ti�i. Na hetupaccay� �ramma�e nava, (yath� kusalattike pa�h�c�rassa anuloma�pi paccaniyam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dukkh�ya vedan�ya sampayutta� dhamma� pa�icca hetu dukkh�ya vedan�ya sampayutte dhamm� uppajjati hetupaccay�, hetu� dukkh�ya vedan�ya sampayutta dhamma� pa�icca na hetudukkh�ya vedan�ya sampayutto dhammo uppajjati hetupaccay�, thatu� dukkh�ya vedan�ya sampayutta� dhamma� pa�icca hetu dukkh�ya vedan�ya sampayutto ca na hetu dukkh�ya vedan�ya sampayutto ca dhamm� uppajjanti hetu paccay�, na hetu� dukkh�ya vedan�ya sampayutta� dhamma� pa�icca na hetu dukkh�ya vedan�ya sampayutto dhammo uppajjati hetupaccay�, ti�i. Hetu� dukkh�y� vedan�ya sampayutta� ca na hetu� dukkh�ya vedan�ya sampayutta� ca dhamma� pa�icca hetu dukkh�ya vedan�ya sampayutto dhammo uppajjati hetupaccay�, t��i. Hetuy� nava, �ramma�e nava, adhapitiy� nava, anantare nava, samanantare nava, sahaj�te nava, a��ama��e nava, nissaye nava, upanissaye nava, purej�te nava, �sevane nava, kamme nava, vip�ke eka�, �h�re nava, indriye nava, jh�ne nava, magge nava, sampayutte nav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Na hetu� dukkh�ya vedan�ya sampayutta� dhamma� pa�icca na hetu dukkh�ya vedan�ya sampayutto dhammo uppajjati hetupaccay�, hetu� dukkh�ya vedan�ya sampayutta� dhamma� pa�icca hetu dukkh�ya vedan�ya sampayutto dhammo uppajjati na adhipati paccay�, na hetuy� eka�, na adhipatiy� nava, na pacch�j�te nava, na �sevane nava, nakamme ti�i, na vip�ke nava, na jh�ne eka�, na magge eka�, hetu paccay� na adhipatiy� nava, na hetu paccay� �ramma�e eka�, (sahaj�tav�ropi paccayav�ropi nissayav�ropi sa�sa��hav�ropi sampayuttav�ropi pa�iccav�re sadisa�, eva� vitth�retabba�)</w:t>
      </w:r>
    </w:p>
    <w:p>
      <w:pPr>
        <w:pStyle w:val="PreformattedText"/>
        <w:bidi w:val="0"/>
        <w:spacing w:before="0" w:after="0"/>
        <w:jc w:val="left"/>
        <w:rPr/>
      </w:pPr>
      <w:r>
        <w:rPr/>
      </w:r>
    </w:p>
    <w:p>
      <w:pPr>
        <w:pStyle w:val="PreformattedText"/>
        <w:bidi w:val="0"/>
        <w:spacing w:before="0" w:after="0"/>
        <w:jc w:val="left"/>
        <w:rPr/>
      </w:pPr>
      <w:r>
        <w:rPr/>
        <w:t>[BJT Page 1185 [\x 1185/]     ]</w:t>
      </w:r>
    </w:p>
    <w:p>
      <w:pPr>
        <w:pStyle w:val="PreformattedText"/>
        <w:bidi w:val="0"/>
        <w:spacing w:before="0" w:after="0"/>
        <w:jc w:val="left"/>
        <w:rPr/>
      </w:pPr>
      <w:r>
        <w:rPr/>
        <w:t xml:space="preserve">Hetu dukkh�ya vedan�ya sampayutto dhammo hetussa dukkh�ya vedan�ya sampayuttassa dhammassa hetupaccayena paccayo, hetu dukkh�ya vedan�ya sampayutto dhammo na hetussa dukkh�ya vedan�ya sampayuttassa dhammassa hetupaccayena paccayo, hetu dukkh�ya vedan�yasampayutto dhammo hetussa dukkh�ya ved�naya sampayuttassa ca na hetussa dukkh�ya vedan�ya sampayuttassa ca dhammsa hetupaccayena paccayo. Hetu dukkh�ya vedan�ya sampayutto dhammo hetussa dukkh�ya vedan�ya sampayuttassa dhammassa �ramma�apaccayena paccayo. Ti�i, na hetu dukkh�y� vedan�ya sampayutto dhammo nahetussa dukkh�ya vedan�ya sampayuttassa dhammassa �ramma�apaccayena paccayo, ti�i, hetu dukkh�ya vedan�ya sampayutto ca na hetu dukkh�ya vedan�ya sampayutto ca dhamm� hetussa dukkh�ya vedan�ya sampayuttassa dhammassa �ramma�apaccayena paccayo, ti�i, na hetu dukkh�ya vedan�ya sampayutto dhammo na hetussa dukkh�ya vedan�ya sampayuttassa dhammassa kammapaccayena paccayo, ti�i, samanantare nava, sahaj�te nava, a��ama��e nava, nissaye nava, upanissaye nava, �sevane nava, kamme t��i, vip�ke eka�, �h�re ti�i, indriye ti�i, jh�ne ti�i, magge t��i, sampayutte nava, atthiy� nava, natthiya nava, vigate nava, avigate nava. </w:t>
      </w:r>
    </w:p>
    <w:p>
      <w:pPr>
        <w:pStyle w:val="PreformattedText"/>
        <w:bidi w:val="0"/>
        <w:spacing w:before="0" w:after="0"/>
        <w:jc w:val="left"/>
        <w:rPr/>
      </w:pPr>
      <w:r>
        <w:rPr/>
      </w:r>
    </w:p>
    <w:p>
      <w:pPr>
        <w:pStyle w:val="PreformattedText"/>
        <w:bidi w:val="0"/>
        <w:spacing w:before="0" w:after="0"/>
        <w:jc w:val="left"/>
        <w:rPr/>
      </w:pPr>
      <w:r>
        <w:rPr/>
        <w:t>Hetu dukkh�ya vedan�ya sampayutto dhammo hetussa dukkh�ya vedan�ya sampayuttassa dhammassa �ramma�apaccayena paccayo, sahaj�ta upanissaya paccayena paccayo, na hetuy�nava, na �ramma�e nava, na adhipatiy� nava, hetu paccay� na �ramma�e ti�i, na hetu paccay� �ramma�e nava, (yath� kusalata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adukkhamasukh�ya vedan�ya sampayutta� dhamma� pa�icca hetu adukkhamasukh�ya vedan�ya sampayutto dhammo uppajjati hetupaccay�, ti�i. Na hetu� adukkhamasukh�ya vedan�ya sampayutta� dhamma� pa�icca na hetu adukkhamasukh�ya vedan�ya sampayutto dhammo uppajjati hetupaccay�, t��i. Hetu� adukkhamasukh�ya vedan�ya sampayutta� ca na hetu� adukkhamasukh�ya vedan�ya sampayutta� ca dhamma� pa�icca hetu adukkhamasukh�ya vedan�ya sampayutto dhammo uppajjati hetupaccay�, t��i, hetuy� nava, �ramma�e nav� [T - 4]</w:t>
      </w:r>
    </w:p>
    <w:p>
      <w:pPr>
        <w:pStyle w:val="PreformattedText"/>
        <w:bidi w:val="0"/>
        <w:spacing w:before="0" w:after="0"/>
        <w:jc w:val="left"/>
        <w:rPr/>
      </w:pPr>
      <w:r>
        <w:rPr/>
      </w:r>
    </w:p>
    <w:p>
      <w:pPr>
        <w:pStyle w:val="PreformattedText"/>
        <w:bidi w:val="0"/>
        <w:spacing w:before="0" w:after="0"/>
        <w:jc w:val="left"/>
        <w:rPr/>
      </w:pPr>
      <w:r>
        <w:rPr/>
        <w:t>[BJT Page 1186 [\x 1186/]     ]</w:t>
      </w:r>
    </w:p>
    <w:p>
      <w:pPr>
        <w:pStyle w:val="PreformattedText"/>
        <w:bidi w:val="0"/>
        <w:spacing w:before="0" w:after="0"/>
        <w:jc w:val="left"/>
        <w:rPr/>
      </w:pPr>
      <w:r>
        <w:rPr/>
        <w:t xml:space="preserve">Adhipatiy� nava, anantare nava, samanantare nava, sahaj�te nava, a��ama��e nava, nissaye nava, upanissaye nava, purej�te nava, �sevane nava, kamme nava, vip�ke nava, �h�re nava, indriye nava, jh�ne nava, magge nava, sampayutte nava, vippayutte nava, atthiy� nava, natthiy� nava, vigate nava, avigate nava. </w:t>
      </w:r>
    </w:p>
    <w:p>
      <w:pPr>
        <w:pStyle w:val="PreformattedText"/>
        <w:bidi w:val="0"/>
        <w:spacing w:before="0" w:after="0"/>
        <w:jc w:val="left"/>
        <w:rPr/>
      </w:pPr>
      <w:r>
        <w:rPr/>
      </w:r>
    </w:p>
    <w:p>
      <w:pPr>
        <w:pStyle w:val="PreformattedText"/>
        <w:bidi w:val="0"/>
        <w:spacing w:before="0" w:after="0"/>
        <w:jc w:val="left"/>
        <w:rPr/>
      </w:pPr>
      <w:r>
        <w:rPr/>
        <w:t>Na hetu� adukkhamasukh�ya vedan�ya sampayutta� dhamma� pa�icca na hetu adukkhamasukh�ya vedan�ya sampayutto dhammo uppajjati na hetu paccay� dve, hetu� adukkhambasukh�ya vedan�ya sampayutta� dhamma� pa�icca hetu adukkhamasukh�ya vedan�ya sampayutto dhammo uppajjati na adhipati paccay� na hetuy� dve, na adhipatiy� nava, na purej�te nava, na pacch�j�te nava, na �sevane nava, na kamme ti�i, na vip�ke nava, na jh�ne eka�, na magge eka�, na vippayutte nava, hetupaccay� na adhapitiy� nava, na hetupaccay� �ramma�e dve, (sahaj�tav�ropi paccayav�ropi nissayav�ropi sa�sa��hav�ropi sampayutatav�ropi pa�iccav�rasadisa�, eva� vitth�retababa�)</w:t>
      </w:r>
    </w:p>
    <w:p>
      <w:pPr>
        <w:pStyle w:val="PreformattedText"/>
        <w:bidi w:val="0"/>
        <w:spacing w:before="0" w:after="0"/>
        <w:jc w:val="left"/>
        <w:rPr/>
      </w:pPr>
      <w:r>
        <w:rPr/>
      </w:r>
    </w:p>
    <w:p>
      <w:pPr>
        <w:pStyle w:val="PreformattedText"/>
        <w:bidi w:val="0"/>
        <w:spacing w:before="0" w:after="0"/>
        <w:jc w:val="left"/>
        <w:rPr/>
      </w:pPr>
      <w:r>
        <w:rPr/>
        <w:t xml:space="preserve">Hetu adukkhamasukh�ya vedan�ya sampayutto dhammo hetussa adukkhamasukh�ya vedan�ya sampayuttassa dhammassa hetupaccayena paccayo, ti�i, hetu adukkhamasukh�ya vedan�ya sampayutto dhammo hetussa adukkhamasukh�ya vedan�ya sampayuttassa dhammassa �ramma�a paccayena paccayo, nava hetu adukmasukh�ya vedan�ya sampayutto dhammo hetussa adukkhamasukh�ya vedan�ya sampayuttassa dhammassa adhipatipaccayena paccayo �ramma�dhipati, sahaj�t�dhipati, t��i na hetu adukkhamasukh�ya vedan�ya sampayutto dhammo na hetussa adukkhamasukh�ya vedan�ya sampayuttassa dhammassa adhipatipaccayena paccayo �ramma�dhipati, sahaj�t�dhipati, ti�i hetu adukkhamasukh�ya vedan�ya sampayutto ca na hetu adukkhamasukh�ya vedan�ya sampayutto ca dhamm� hetussa adukkhamasukh�ya vedan�ya sampayuttassa dhammassa adhipatipaccayena paccayo, �ramma�dhipati, t��i. �ramma�dhipati yeva hetu adukkhamasukh�ya vedan�ya sampayutto dhammo hetussa adukkhamasukh�ya vedan�ya sampayuttassa dhammassa upanissaya paccayena paccayo �ramma�upanissayo, anantar�panissayo, pakat�panissayo, �ana �sevane nava. </w:t>
      </w:r>
    </w:p>
    <w:p>
      <w:pPr>
        <w:pStyle w:val="PreformattedText"/>
        <w:bidi w:val="0"/>
        <w:spacing w:before="0" w:after="0"/>
        <w:jc w:val="left"/>
        <w:rPr/>
      </w:pPr>
      <w:r>
        <w:rPr/>
      </w:r>
    </w:p>
    <w:p>
      <w:pPr>
        <w:pStyle w:val="PreformattedText"/>
        <w:bidi w:val="0"/>
        <w:spacing w:before="0" w:after="0"/>
        <w:jc w:val="left"/>
        <w:rPr/>
      </w:pPr>
      <w:r>
        <w:rPr/>
        <w:t>Na hetu adukmasukh�ya vedan�ya sampayutto dhammo na hetussa adukkhamasukh�ya vedan�ya sampayuttassa dhammassa kammapaccayena paccayo, t��i hetu adukkhamasukh�ya vedan�ya sampayutto dhammo hetussa adukkhamasukh�ya vedan�ya sampayuttassa dhammassa vip�ka</w:t>
      </w:r>
    </w:p>
    <w:p>
      <w:pPr>
        <w:pStyle w:val="PreformattedText"/>
        <w:bidi w:val="0"/>
        <w:spacing w:before="0" w:after="0"/>
        <w:jc w:val="left"/>
        <w:rPr/>
      </w:pPr>
      <w:r>
        <w:rPr/>
      </w:r>
    </w:p>
    <w:p>
      <w:pPr>
        <w:pStyle w:val="PreformattedText"/>
        <w:bidi w:val="0"/>
        <w:spacing w:before="0" w:after="0"/>
        <w:jc w:val="left"/>
        <w:rPr/>
      </w:pPr>
      <w:r>
        <w:rPr/>
        <w:t>[BJT Page 1187 [\x 1187/]     ]</w:t>
      </w:r>
    </w:p>
    <w:p>
      <w:pPr>
        <w:pStyle w:val="PreformattedText"/>
        <w:bidi w:val="0"/>
        <w:spacing w:before="0" w:after="0"/>
        <w:jc w:val="left"/>
        <w:rPr/>
      </w:pPr>
      <w:r>
        <w:rPr/>
        <w:t xml:space="preserve">Paccayena paccayo. Nava, hetuy� t��i, �ramma�e nava, adhipatiy� nava, anantare nava, samanantare nava, sahaj�te nava. Kamme t��i, vip�ke nava, �h�re t��i, indriye nava, jh�ne t��i, magge nava, sampayutte nava, atthiy� nava, natth�y� nava, vigate nava, avigate nava hetu adukkhamasukh�ya vedan�ya sampayutto dhammo hetussa adukkhamasukh�ya vedan�ya sampayuttassa dhammassa �ramma�a paccayena paccayo, sahaj�ta paccayena paccayo, upanissayapaccayena paccayo, na hetuy� nava, na �ramma�e nava, hetupaccay� na �ramma�e t��i, na hetupaccay� �ramma�e nava, (yath� kusalattike pa�h�v�rassa anuloma�pi paccaniyapi anulomapaccaniya�pi paccan�y�nuloma�pi ga�ta�, eva� ga�etabba�) </w:t>
      </w:r>
    </w:p>
    <w:p>
      <w:pPr>
        <w:pStyle w:val="PreformattedText"/>
        <w:bidi w:val="0"/>
        <w:spacing w:before="0" w:after="0"/>
        <w:jc w:val="left"/>
        <w:rPr/>
      </w:pPr>
      <w:r>
        <w:rPr/>
      </w:r>
    </w:p>
    <w:p>
      <w:pPr>
        <w:pStyle w:val="PreformattedText"/>
        <w:bidi w:val="0"/>
        <w:spacing w:before="0" w:after="0"/>
        <w:jc w:val="left"/>
        <w:rPr/>
      </w:pPr>
      <w:r>
        <w:rPr/>
        <w:t xml:space="preserve">Hetuvedan� dukatika� ni��hita�. </w:t>
      </w:r>
    </w:p>
    <w:p>
      <w:pPr>
        <w:pStyle w:val="PreformattedText"/>
        <w:bidi w:val="0"/>
        <w:spacing w:before="0" w:after="0"/>
        <w:jc w:val="left"/>
        <w:rPr/>
      </w:pPr>
      <w:r>
        <w:rPr/>
      </w:r>
    </w:p>
    <w:p>
      <w:pPr>
        <w:pStyle w:val="PreformattedText"/>
        <w:bidi w:val="0"/>
        <w:spacing w:before="0" w:after="0"/>
        <w:jc w:val="left"/>
        <w:rPr/>
      </w:pPr>
      <w:r>
        <w:rPr/>
        <w:t xml:space="preserve">3. Hetuvip�ka dukatika�. </w:t>
      </w:r>
    </w:p>
    <w:p>
      <w:pPr>
        <w:pStyle w:val="PreformattedText"/>
        <w:bidi w:val="0"/>
        <w:spacing w:before="0" w:after="0"/>
        <w:jc w:val="left"/>
        <w:rPr/>
      </w:pPr>
      <w:r>
        <w:rPr/>
        <w:t>Hetu� vip�ka� dhamma� hetu vip�k� dhammo uppajjati hetu paccay�, hetu� vip�ka� dhamma� pa�icca na hetu vip�ko dhammo uppajjati hetupaccay�. Hetu� vip�ka� dhamma� pa�icca hetu vip�ko ca na hetu vip�ko ca dhamm� uppajjanti hetu paccay�, na hetu� vip�ka� dhamma� pa�icca na hetu vip�ko dhammo uppajjati hetupaccay�, ti�i. Hetu vip�ka� ca na hetu� vip�ka� ca dhamma� pa�icca hetu dhammo uppajjati hetu paccay�, ti�i hetuy� nava, �ramma�e ti�i, adhipatiy� nava, anantare nava, samanantare nava, sahaj�te nava, sahaj�te nava, a��ama��e nava, nissaye nava, upanissaye nava, purej�te nava, kamme nava, vip�ke nava, �h�re nava, indriye nava, jh�ne nava, magge nava, sampayutte nava, vippayutte nava, atthiy� nava, natthiy� nava, vigate nava, avigate nava na hetu� vip�ka� dhamma� pa�icca na hetu vip�ko dhammo uppajjati na hetu paccay�, hetu� vip�ka� dhamma� pa�icca hetu vip�ko dhammo uppajjati na adhipati paccay�, na hetu paccay� eka�, na adhipatiy� nava, na purej�te nava. Na pacch�j�te nava, na �sevane nava, najh�ne eka�, na magge eka�, na vippayutte nava, hetupaccay� na adhipatiy� nava, na hetu paccay� �rammane eka�, (sahaj�ta v�ropi paccaya v�ropi nissayav�ropi sa�sa��ha v�r�pi sampayutta v�ropa pa�iccav�ra sadisa�, eva� vitth�retabba�)</w:t>
      </w:r>
    </w:p>
    <w:p>
      <w:pPr>
        <w:pStyle w:val="PreformattedText"/>
        <w:bidi w:val="0"/>
        <w:spacing w:before="0" w:after="0"/>
        <w:jc w:val="left"/>
        <w:rPr/>
      </w:pPr>
      <w:r>
        <w:rPr/>
      </w:r>
    </w:p>
    <w:p>
      <w:pPr>
        <w:pStyle w:val="PreformattedText"/>
        <w:bidi w:val="0"/>
        <w:spacing w:before="0" w:after="0"/>
        <w:jc w:val="left"/>
        <w:rPr/>
      </w:pPr>
      <w:r>
        <w:rPr/>
        <w:t>[BJT Page 1188 [\x 1188/]     ]</w:t>
      </w:r>
    </w:p>
    <w:p>
      <w:pPr>
        <w:pStyle w:val="PreformattedText"/>
        <w:bidi w:val="0"/>
        <w:spacing w:before="0" w:after="0"/>
        <w:jc w:val="left"/>
        <w:rPr/>
      </w:pPr>
      <w:r>
        <w:rPr/>
        <w:t>Hetu vip�ko dhammo hetussa vip�kassa dhammassa hetu paccayena paccayo, ti�i hetu vip�ko dhammo hetussa vip�kassa dhammassa �ramma�apaccayena paccayo ti�i. Na hetuvip�ko dhammo na hetusasa vip�kassa dhammassa �ramma�apaccayena paccayo, ti�i hetu vip�ko ca na hetu vip�ko ca dhamm� hetussa vip�kassa dhammassa �ramma�a paccayena paccayo, ti�i tad�ramma�yeva labbhanti. Hetu vip�ko dhammo hetussa vip�kassa dhammassa adhipatipaccayena paccayo ti�i (sahaj�t�dhipatiyeva labbhati, �ramma�dhipati natthi) -pe- hetu vip�ko dhammo hetussa vip�kassa dhammassa upassaniyapaccayena paccayo anantar�panissayo. Pakat�panissayo, hetu vip�ko dhammo na hetussa vip�kassa dhammassa upanissayapaccayena paccayo, anantar�panissayo, pakat�panissayo, hetu vip�ko dhammo hetussa vip�kassa ca na hetussa vip�kassa ca dhammassa upanissayo, na hetu vip�k� dhammo na hetussa vip�kassa dhammassa upaniss�ya paccayena paccayo anantar�, pakatu, -pe(itare dve anantar�pa nissayo, phakhath�phanissayo yeva)</w:t>
      </w:r>
    </w:p>
    <w:p>
      <w:pPr>
        <w:pStyle w:val="PreformattedText"/>
        <w:bidi w:val="0"/>
        <w:spacing w:before="0" w:after="0"/>
        <w:jc w:val="left"/>
        <w:rPr/>
      </w:pPr>
      <w:r>
        <w:rPr/>
      </w:r>
    </w:p>
    <w:p>
      <w:pPr>
        <w:pStyle w:val="PreformattedText"/>
        <w:bidi w:val="0"/>
        <w:spacing w:before="0" w:after="0"/>
        <w:jc w:val="left"/>
        <w:rPr/>
      </w:pPr>
      <w:r>
        <w:rPr/>
        <w:t>Na hetuy� vip�k� dhammo na hetussa vip�kassa dhammassa kammapaccayena paccayo, ti�i. (Sahaj�ta kammameva) hetuvip�ko dhammo hetussa vip�kassa dhammassa vip�kapaccayena paccayo, nava na hetu vip�ko dhammo na hetussa vip�kassa dhammassa �h�ra paccayena paccayo hetuy� t��i, �ramma�e nava, adhipatiy� cha. Anantare nava, samanantare nava, �ahaj�te nava, a��ama��e nava, nissaye nava, upanissaye nava, kamme ti�i, vip�ke nava, �h�re t��i, indriye nava, jh�ne ti�i, magge nava, sampayutte nava, atthiya nava, natthiy� nava, vigate nav� avigate nava hetuvip�ko dhammo hetussa vip�kassa dhammassa �ramma�apaccayena paccayo, sahaj�t� upanissayapaccayena paccayo, na hetuy� nava, na �ramma�e nava, thatu paccay� na �ramma�e ti�i. Na hetu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vip�kadhammadhamma� pa�icca hetu vip�kadhammadhammo uppajjati hetupaccay�, hetu� vip�kadhammadhamma� pa�icca na hetu vip�ka dhammadhammo uppajjati hetu paccay�, hetu� vip�kadhammadhamma�</w:t>
      </w:r>
    </w:p>
    <w:p>
      <w:pPr>
        <w:pStyle w:val="PreformattedText"/>
        <w:bidi w:val="0"/>
        <w:spacing w:before="0" w:after="0"/>
        <w:jc w:val="left"/>
        <w:rPr/>
      </w:pPr>
      <w:r>
        <w:rPr/>
      </w:r>
    </w:p>
    <w:p>
      <w:pPr>
        <w:pStyle w:val="PreformattedText"/>
        <w:bidi w:val="0"/>
        <w:spacing w:before="0" w:after="0"/>
        <w:jc w:val="left"/>
        <w:rPr/>
      </w:pPr>
      <w:r>
        <w:rPr/>
        <w:t>[BJT Page 1189 [\x 1189/]     ]</w:t>
      </w:r>
    </w:p>
    <w:p>
      <w:pPr>
        <w:pStyle w:val="PreformattedText"/>
        <w:bidi w:val="0"/>
        <w:spacing w:before="0" w:after="0"/>
        <w:jc w:val="left"/>
        <w:rPr/>
      </w:pPr>
      <w:r>
        <w:rPr/>
        <w:t>Dhamma� pa�icca hetu vip�kadhammadhammo ca na hetu vip�kadhammadhammo ca dhamm� uppajjanti hetu paccay�, na hetu� vip�kadhammadhamma� pa�icca na hetu vip�kadhammadhammo uppajjati hetu paccay� ti�i hetu� vip�ka dhammadhamma� ca na hetu� vip�kadhammadhamma� ca pa�icca hetu vip�kadhammadhammo uppajjati hetu paccay�, ti�i hetuy� nava, �ramma�e nava, adhipatiy� nava, -pe- kamme nava, �h�re nava, indriye nava, jh�ne nava, magge nava, sampayutte nava, vippayutte nava, atthiy� nava, atthiy� nava, samputte nava, vippayutte nava, atthiy� nava, natthiy� nava, vigate nava, avigate nava. Na hetu� vip�kadhammadhamma� pa�icca hetu vip�kadhammadhammo uppajjati na hetupaccay�, hetu� vip�kadhammadhamma� pa�icca hetu vip�kadhammadhammo uppajjati na adhipati paccay�, nava hetu� vip�kadhammadhamma� pa�icca hetu vip�kadhammadhammo uppajjati na purej�tapaccay� nava, na pacch�j�te nava. Na �sevane nava, hetu� vip�kadhammadhamma� pa�icca na hetu vip�kadhammadhammo uppajjati na kamma paccay�, na hetu� vip�kadhammadhamma� pa�icca na hetu vip�kadhammadhammo uppajjati na kamma pacacy�, hetu� vip�kadhammadhamma�ca na hetu� vip�kadhammadhamma�ca pa�icca na hetu vip�kadhammadhammo uppajjati na kamma paccay� na hetuy� eka�, na adhipatiy� nava, na purej�te nava, na pacchaj�te nava, na �sevane nava, na kamme ti�i, na vip�ke nava, na vippayutte nava, hetu paccay� na adhipatiy� nava, na hetupaccay� �ramma�e eka�, (sahaj�tav�ropi paccayav�ropi nissayav�ropi sa�sa��ha v�ropi sampayuttav�ropi pa�iccav�rasadisa�, eva� vitth�retabba�)</w:t>
      </w:r>
    </w:p>
    <w:p>
      <w:pPr>
        <w:pStyle w:val="PreformattedText"/>
        <w:bidi w:val="0"/>
        <w:spacing w:before="0" w:after="0"/>
        <w:jc w:val="left"/>
        <w:rPr/>
      </w:pPr>
      <w:r>
        <w:rPr/>
      </w:r>
    </w:p>
    <w:p>
      <w:pPr>
        <w:pStyle w:val="PreformattedText"/>
        <w:bidi w:val="0"/>
        <w:spacing w:before="0" w:after="0"/>
        <w:jc w:val="left"/>
        <w:rPr/>
      </w:pPr>
      <w:r>
        <w:rPr/>
        <w:t>Hetu vip�kadhammadhammo hetussa vip�kadhammadhammassa hetupaccayena paccayo, ti�i hetu vip�kadhammadhammo hetussa vip�kadhammadhammassa �ramma�apaccayena paccayo, nava hetu vip�kadhammadhammo hetussa vip�kadhammadhammsasa adhipatipaccayena paccayo. �ramma�dhipati sahaj�t�dhipati nava. Hetu vip�kadhammadhammo hetussa vip�kadhammadhammassa anantarapaccayena paccayo, upanissayapaccayena paccayo, �ramma�upanissayo, anantar�panissayo, pakat�panissayo, nava. �sevane nava, na hetu vip�kadhammadhammo na hetussa vip�kadhammadhammassa kammapaccayena paccayo ti�i, na hetu vip�kadhammadhammo na hetussa vip�kadhammadhammassa �h�rapaccayena paccayo, hetuy� t��i. �ramma�e nava, udhipatiy� nava, ananatare nava, samannatera nava, sahaj�te</w:t>
      </w:r>
    </w:p>
    <w:p>
      <w:pPr>
        <w:pStyle w:val="PreformattedText"/>
        <w:bidi w:val="0"/>
        <w:spacing w:before="0" w:after="0"/>
        <w:jc w:val="left"/>
        <w:rPr/>
      </w:pPr>
      <w:r>
        <w:rPr/>
      </w:r>
    </w:p>
    <w:p>
      <w:pPr>
        <w:pStyle w:val="PreformattedText"/>
        <w:bidi w:val="0"/>
        <w:spacing w:before="0" w:after="0"/>
        <w:jc w:val="left"/>
        <w:rPr/>
      </w:pPr>
      <w:r>
        <w:rPr/>
        <w:t>[BJT Page 1190 [\x 1190/]     ]</w:t>
      </w:r>
    </w:p>
    <w:p>
      <w:pPr>
        <w:pStyle w:val="PreformattedText"/>
        <w:bidi w:val="0"/>
        <w:spacing w:before="0" w:after="0"/>
        <w:jc w:val="left"/>
        <w:rPr/>
      </w:pPr>
      <w:r>
        <w:rPr/>
        <w:t>Nava, a��ama��e nava, nissaye nava, upanissaye nava, asevane nava, kamme t��i �h�re t��i, indriye nava, jh�ne t��i, magge nava, sampayutte nava, atthiy� nava, natthiy� nava, vigate nava, avigate nava, hetu vip�kadhammadhammo hetussa vip�kadhammadhammassa �ramma�apaccayena paccayo sahaj�ta upanissaya paccayena paccayo na hetuy� nava, na �ramma�e nava, thatu paccay� na �ramma�e ti�i, na hetu paccay� �ramma�e nava, (yath� kusalattike pa�h�c�rassa anuloma� pi paccaniya� pi anulomapaccaniya� pi paccan�y�nuloma� pi ga�ita�, eva� ga�ethabba�)</w:t>
      </w:r>
    </w:p>
    <w:p>
      <w:pPr>
        <w:pStyle w:val="PreformattedText"/>
        <w:bidi w:val="0"/>
        <w:spacing w:before="0" w:after="0"/>
        <w:jc w:val="left"/>
        <w:rPr/>
      </w:pPr>
      <w:r>
        <w:rPr/>
      </w:r>
    </w:p>
    <w:p>
      <w:pPr>
        <w:pStyle w:val="PreformattedText"/>
        <w:bidi w:val="0"/>
        <w:spacing w:before="0" w:after="0"/>
        <w:jc w:val="left"/>
        <w:rPr/>
      </w:pPr>
      <w:r>
        <w:rPr/>
        <w:t>Hetu� neva vip�ka na vip�kadhammadhamma� pa�icca hetuneva vipaka na vip�kadhammadhammo uppajjati hetu paccay�. Ti�i. Na hetu ne va vip�ka na vip�kadhammadhamma� pa�icca na hetu neva vip�ka na vip�kadhammadhammo uppajjati hetu paccay�, ti�i. Hetu� neva vip�ka na vip�kadhammadhamma�ca na hetu� neva vip�ka na vip�kadhammadhamma�ca pa�icca hetu neva vip�ka na vip�kadhammadhammo uppajjati hetupaccay� ti�i hetuy� nava, �ramma�e nava, adhipatiy� nava, anantare nava, samanantare nava, sahaj�te nava, a��ama��e nava, nisasaye nava, upanissaye nava, purej�te nava, �sevane nava, kamme nava, vip�ke eka�. �h�renava, indriye nava, jh�ne nava, magge nava, sampayutte nava, vippayutte nava, atthiy� nava, natthiy� nava, nigate nava, avigate nava na hetu� neva vip�ka na vip�kadhammadhamma� pa�icca na hetu neva vip�ka na vip�kadhamamadhammo uppajjati na hetupaccaca hetu� neva vip�ka na vip�kadhammadhamma� pa�icca na hetu neva vip�ka na vip�kadhammadhammo uppajjati na �ramma�apaccay�, na hetu� nave vip�kadhammadhamma� pa�icca na hetu neva vip�ka na vip�kadhammadhammo uppajjati na �ramma�apaccay�, hetu� neva vip�ka na vip�kadhamamadhamma�ca na hetu neva vip�ka na vip�ka dhammadhamma�ca na hetu neva vip�ka na vip�ka dhammadhamma�ca pa�icca na hetu neva vip�ka na vip�ka dhammadhammo uppajjati na �ramma�apaccay�, hetu� neva vip�ka na vip�ka dhammadhamma� pa�icca hetu neva vip�ka na vip�ka dhammadhammo uppajjati na adhipatipaccay�, nava hetu� neva vip�ka na vip�ka dhammadhamma� pa�icca na hetu neva vip�ka na vip�ka dhammadhammo uppajjati na kammapaccay�, ti�i na hetu� neva vip�ka na vip�ka dhammadhamma� pa�icca na hetu nave vip�ka na vip�ka navip�ka dhammadhammo uppajjati na �h�rapaccay�, na hetuy� eka�, n�rammane ti�i, na adhipatiy� nava, na anantare ti�i. Na samanantare ti�i, na</w:t>
      </w:r>
    </w:p>
    <w:p>
      <w:pPr>
        <w:pStyle w:val="PreformattedText"/>
        <w:bidi w:val="0"/>
        <w:spacing w:before="0" w:after="0"/>
        <w:jc w:val="left"/>
        <w:rPr/>
      </w:pPr>
      <w:r>
        <w:rPr/>
      </w:r>
    </w:p>
    <w:p>
      <w:pPr>
        <w:pStyle w:val="PreformattedText"/>
        <w:bidi w:val="0"/>
        <w:spacing w:before="0" w:after="0"/>
        <w:jc w:val="left"/>
        <w:rPr/>
      </w:pPr>
      <w:r>
        <w:rPr/>
        <w:t>[BJT Page 1191 [\x 1191/]     ]</w:t>
      </w:r>
    </w:p>
    <w:p>
      <w:pPr>
        <w:pStyle w:val="PreformattedText"/>
        <w:bidi w:val="0"/>
        <w:spacing w:before="0" w:after="0"/>
        <w:jc w:val="left"/>
        <w:rPr/>
      </w:pPr>
      <w:r>
        <w:rPr/>
        <w:t>A��ama��e ti�i, na upanissaye ti�i, na purej�te nava, na pacch�j�te nava, n�sevanenava, na kamme t��i, na vip�ke nava, na �h�re eka�, na indriye eka�, na jh�ne eka�. Na magge eka�, na sampayutte ti�i, na vippayutte nava, no natthiy� ti�i, no vigate ti�i, hetupaccay� na �ramma�e ti�i, na hetu paccay� �ramma�e eka�, (sahaj�tav�ropi paccayav�ropi nissayav�ropi sa�sa��hav�ropi sampayuttav�ropi pa�iccav�ra sadisa� vitth�rettabba�)</w:t>
      </w:r>
    </w:p>
    <w:p>
      <w:pPr>
        <w:pStyle w:val="PreformattedText"/>
        <w:bidi w:val="0"/>
        <w:spacing w:before="0" w:after="0"/>
        <w:jc w:val="left"/>
        <w:rPr/>
      </w:pPr>
      <w:r>
        <w:rPr/>
      </w:r>
    </w:p>
    <w:p>
      <w:pPr>
        <w:pStyle w:val="PreformattedText"/>
        <w:bidi w:val="0"/>
        <w:spacing w:before="0" w:after="0"/>
        <w:jc w:val="left"/>
        <w:rPr/>
      </w:pPr>
      <w:r>
        <w:rPr/>
        <w:t xml:space="preserve">Hetu neva vip�ka na vip�kadhammadhammo hetussa neva vip�ka na vip�ka dhammadhammassa hetupaccayena paccayo, ti�i -pe- hetu neva vip�ka na vip�ka dhammadhammo hetussa neva vip�ka na vip�ka dhammadhammassa adhipatipaccayena paccayo, sahaj�t�dhipati, ti�i na hetu neva vip�ka na vip�ka dhammadhammo na hetussa neva vip�ka na vip�kadhammadhammassa adhipati paccayena paccayo, �ramma�dhipati, sahaj�t�dhipati, ti�i. Na hetu neva vip�ka na vip�kadhammadhammo na hetussa neva vip�ka na vip�kadhammadhammassa purej�ta paccayena paccayo, aramma�a purej�ta�, vatthu purej�ta�, ti�i. Hetu neva vip�ka na vip�ka dhammadhammo na hetussa neva vip�ka na vip�kadhammadhammassa pacch�j�tapaccayena paccayo, na hetu neva vip�ka na vip�ka dhammedhammo na hetussa neva vip�ka na vip�ka dhammadhammassa pacch�j�tapaccayena paccayo, hetu neva vip�ka na vip�ka dhammadhammo ca na hetu neva vip�ka na vip�kadhammadhammo ca na hetussa neva vip�ka na vip�kadhammadhammassa pacchaj�ta paccayena paccayo �sevane nava na hetu neva vip�ka na vip�ka dhamma dhammo na hetussa neva vip�ka na vip�ka dhammadhammassa kammapaccayena paccayo, t��i. Hetuy� ti�i, �ramma�e nava, adhipatiy� cha, anantare nava, samanantare nava, sahaj�te nava, a��ama��e nava, nissaye nava, a��ama��e nava, nissaye nava, upanissaye nava, purej�te ti�i, pacch�j�te ti�i, �sevane nava, kamme ti�i, �h�re ti�i, indriye nava, jh�ne t��i, magge nava, sampayutte nava, vippayutte pa�ca, atthiy� nava, natthiy� nava, vigate nava, avigate nava. </w:t>
      </w:r>
    </w:p>
    <w:p>
      <w:pPr>
        <w:pStyle w:val="PreformattedText"/>
        <w:bidi w:val="0"/>
        <w:spacing w:before="0" w:after="0"/>
        <w:jc w:val="left"/>
        <w:rPr/>
      </w:pPr>
      <w:r>
        <w:rPr/>
        <w:t>Hetu neva vip�ka na vip�kadhammadhammo hetussa neva vip�ka na vip�kadhammadhammassa �ramma�apaccayena paccayo, sahaj�ta paccayena paccayo, upanissaya paccayena paccayo, na hetuy� nava, na �ramma�e nava, na adhipatiy� nava, hetupaccay�</w:t>
      </w:r>
    </w:p>
    <w:p>
      <w:pPr>
        <w:pStyle w:val="PreformattedText"/>
        <w:bidi w:val="0"/>
        <w:spacing w:before="0" w:after="0"/>
        <w:jc w:val="left"/>
        <w:rPr/>
      </w:pPr>
      <w:r>
        <w:rPr/>
      </w:r>
    </w:p>
    <w:p>
      <w:pPr>
        <w:pStyle w:val="PreformattedText"/>
        <w:bidi w:val="0"/>
        <w:spacing w:before="0" w:after="0"/>
        <w:jc w:val="left"/>
        <w:rPr/>
      </w:pPr>
      <w:r>
        <w:rPr/>
        <w:t>[BJT Page 1192 [\x 1192/]     ]</w:t>
      </w:r>
    </w:p>
    <w:p>
      <w:pPr>
        <w:pStyle w:val="PreformattedText"/>
        <w:bidi w:val="0"/>
        <w:spacing w:before="0" w:after="0"/>
        <w:jc w:val="left"/>
        <w:rPr/>
      </w:pPr>
      <w:r>
        <w:rPr/>
        <w:t>Na �ramma�e t��i, na hetu paccay� �ramma�e nava, (yath� kusalattike pa�c�rassa anuloma�pi paccaniya�pi anulomapaccaniya�pi paccan�y�nuloma� pi ga�ita�, eva� ga�ettabba�)</w:t>
      </w:r>
    </w:p>
    <w:p>
      <w:pPr>
        <w:pStyle w:val="PreformattedText"/>
        <w:bidi w:val="0"/>
        <w:spacing w:before="0" w:after="0"/>
        <w:jc w:val="left"/>
        <w:rPr/>
      </w:pPr>
      <w:r>
        <w:rPr/>
        <w:t xml:space="preserve">Hetuvip�ka dukatika� ni��hita�. </w:t>
      </w:r>
    </w:p>
    <w:p>
      <w:pPr>
        <w:pStyle w:val="PreformattedText"/>
        <w:bidi w:val="0"/>
        <w:spacing w:before="0" w:after="0"/>
        <w:jc w:val="left"/>
        <w:rPr/>
      </w:pPr>
      <w:r>
        <w:rPr/>
      </w:r>
    </w:p>
    <w:p>
      <w:pPr>
        <w:pStyle w:val="PreformattedText"/>
        <w:bidi w:val="0"/>
        <w:spacing w:before="0" w:after="0"/>
        <w:jc w:val="left"/>
        <w:rPr/>
      </w:pPr>
      <w:r>
        <w:rPr/>
        <w:t>4 Hetu up�dinna dukatika�</w:t>
      </w:r>
    </w:p>
    <w:p>
      <w:pPr>
        <w:pStyle w:val="PreformattedText"/>
        <w:bidi w:val="0"/>
        <w:spacing w:before="0" w:after="0"/>
        <w:jc w:val="left"/>
        <w:rPr/>
      </w:pPr>
      <w:r>
        <w:rPr/>
        <w:t>Hetu� up�dinnup�d�niya� dhamma� pa�icca hetu up�dinnup�d�niyo dhammo uppajjati hetupaccay�, t��i, na hetu� up�dinnu, p�d�niya� dhamma� pa�icca na hetu up�dinnup�d�niyo dhammo uppajjati hetupaccay�, ti�i. Hetu� up�dinnup�d�niya� ca na hetu� up�dinnup�d�niya� ca dhamma� pa�icca hetu up�dinnup�d�niyo dhammo uppajjati hetupaccay�, ti�i. Hetuy� nava, �ramma�e nava, anantare nava, samanantarenava, -pe- kamme nava, vip�ke nava, -pe- avigate nava, na hetu� up�dinnup�d�niya� dhamma� pa�icca na hetu up�dinnup�d�niyo dhammo uppajjati na hetupaccay�, hetu� up�dinnup�d�niya� dhamma� pa�icca na hetu ap�dinnup�d�niyo dhammo uppajjati na �ramma�apaccay�, na hetu� up�dinnup�d�niya� dhamma� pa�icca na hetu up�dinnup�d�niyo dhammo uppajjati na �ramma�apaccay�, hetu� up�dinnup�d�niya� ca na hetu� up�dinnup�d�niya� ca dhamma� pa�icca na hetu up�dinnup�d�niyo dhammo uppajjati na �ramma�apaccay�, hetu� up�dinnup�d�niya� dhamma� pa�icca hetu up�dinnup�d�niyo dhammo uppajjati na adhipatipaccay� nava, na hetu� up�dinnup�d�niya� dhamma� pa�icca na hetu up�dinnup�d�niyo dhammo uppajjatina vip�kapaccay�, na �h�rapaccay�, na hetuy� eka�, na �rammane t��i, na adhipatiy� nava, na anantare t��i, na samananatera t��i. Na a��ama��e t��i. Na upanissayet��i. Na purej�te nava, na pacch�j�te nava, na �sevane nava, na vip�ke eka�, na �h�re eka�, na indriye eka� na jh�ne eka� na magge eka� na samputte ti�i na vipputte nava no natthiy� t��i, no vigate ti�i, hetu paccayo na �ramma�e t��i, na hetupaccay� �ramma�e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up�dinnup�d�niyo dhammo hetussa up�dinnup�d�niyassa dhammassa hetupaccayena paccayo, ti�i hetu up�dinnup�d�niyo dhammo hetussa up�dinnup�d�niyassa dhammassa �ramma�apaccayena</w:t>
      </w:r>
    </w:p>
    <w:p>
      <w:pPr>
        <w:pStyle w:val="PreformattedText"/>
        <w:bidi w:val="0"/>
        <w:spacing w:before="0" w:after="0"/>
        <w:jc w:val="left"/>
        <w:rPr/>
      </w:pPr>
      <w:r>
        <w:rPr/>
      </w:r>
    </w:p>
    <w:p>
      <w:pPr>
        <w:pStyle w:val="PreformattedText"/>
        <w:bidi w:val="0"/>
        <w:spacing w:before="0" w:after="0"/>
        <w:jc w:val="left"/>
        <w:rPr/>
      </w:pPr>
      <w:r>
        <w:rPr/>
        <w:t>[BJT Page 1193 [\x 1193/]     ]</w:t>
      </w:r>
    </w:p>
    <w:p>
      <w:pPr>
        <w:pStyle w:val="PreformattedText"/>
        <w:bidi w:val="0"/>
        <w:spacing w:before="0" w:after="0"/>
        <w:jc w:val="left"/>
        <w:rPr/>
      </w:pPr>
      <w:r>
        <w:rPr/>
        <w:t>Paccayo, ti�i na hetu up�dinnup�d�niyo dhammo na hetussa up�dinnup�d�niyassa dhammassa �ramma�apaccayena paccayo, ti�i hetu up�dinnup�d�niyo ca na hetu up�dinnup�d�niyo ca dhamm� na hetussa up�dinnup�d�niyassa dhammassa �ramma�apaccayena paccayo, ti�i hetuy� ti�i, �ramma�e nava, anantare nava, samanantare nava, sahaj�tenava, a��ama��e nava, nissaye nava, upanissaye nava, purej�te ti�i, pacch�j�te ti�i, kamme ti�i, vip�ke nava, �h�re ti�i. Indriye nava, jh�ne ti�i, magge nava, sampayutte nava, vippayutte pa�ca. Atthiy� nava, natthiy� nava, vigate nava, avigate nava. Hetu up�dinnup�d�niyo dhammo hetussa ap�dinnup�d�niyassa dhammassa �ramma�apaccayena paccayo. Sahaj�ta upanissayapaccayena paccayo, ti�i na hetuup�dinnup�d�niyo dhammo na hetussa up�dinnup�d�niyassa dhammassa �ramma�apaccayena paccayo. Sahaj�tapaccayena paccayo, upanissaya paccayena paccayo, purej�ta paccach�j�ta �h�ra indriya pacacayena paccayo, na hetuy� nava, na �ramma�enava, na adhipatiy� nava, hetupaccay� na �ramma�e ti�i, na hetu paccay� �ramma�e nava, (yath� kusalattike pa�h�v�rassa anuloma�pi paccaniya�pi anulomapaccaniya�pi paccan�y�nuloma�pi ga�ita�, eva� ga�etatabba�)</w:t>
      </w:r>
    </w:p>
    <w:p>
      <w:pPr>
        <w:pStyle w:val="PreformattedText"/>
        <w:bidi w:val="0"/>
        <w:spacing w:before="0" w:after="0"/>
        <w:jc w:val="left"/>
        <w:rPr/>
      </w:pPr>
      <w:r>
        <w:rPr/>
      </w:r>
    </w:p>
    <w:p>
      <w:pPr>
        <w:pStyle w:val="PreformattedText"/>
        <w:bidi w:val="0"/>
        <w:spacing w:before="0" w:after="0"/>
        <w:jc w:val="left"/>
        <w:rPr/>
      </w:pPr>
      <w:r>
        <w:rPr/>
        <w:t xml:space="preserve">Hetu� anup�dinnup�d�niya� dhamma� pa�icca hetu anup�dinnup�d�niyo dhammo uppajjati hetupaccay�, ti�i na hetu� anup�dinnup�d�niya� dhamma� pa�icca na hetu anup�dinnup�d�niyo dhammo uppajjati hetupaccay� ti�i hetu� anup�dinnup�d�niya�ca na hetu� anup�dinnup�d�niya�ca dhamma� pa�icca hetu anup�dinnup�d�niyo dhammo uppajjati hetupaccay�, ti�i hetuy� nava, �ramma�e nava, adhipatiy� nava, -pe- vigate nava, avigate nava, na nava, nahetu� na hetu� anup�dinnup�d�niya� pa�icca na hetu anup�dinnup�d�niyo dhammo uppajjati na hetupaccay�. Dve, hetu� anup�dinnup�d�niya� dhamma� pa�icca na hetu anup�dinnup�d�niyo dhammo uppajjati na �ramma�apaccay�, na hetu� anup�dinnup�d�niya� dhamma� pa�icca na hetu anup�dinnup�d�niyo dhammo uppajjati na �ramma�apaccay�, hetu� anup�dinnup�d�niya�ca na hetu� anup�dinnup�d�niya�ca dhamma� pa�icca na hetu anup�dinnup�d�niyo dhammo uppajjati na �ramma�apaccay�, na hetuy� dve, na �ramma�e ti�i, na adhipatiy� nava, na anantare ti�i, nasamanantare ti�i, na a��ama��e ti�i, na upanissaye ti�i, na purej�te nava, na pacch�j�te nava, na �sevane nava, na kamme ti�i, </w:t>
      </w:r>
    </w:p>
    <w:p>
      <w:pPr>
        <w:pStyle w:val="PreformattedText"/>
        <w:bidi w:val="0"/>
        <w:spacing w:before="0" w:after="0"/>
        <w:jc w:val="left"/>
        <w:rPr/>
      </w:pPr>
      <w:r>
        <w:rPr/>
      </w:r>
    </w:p>
    <w:p>
      <w:pPr>
        <w:pStyle w:val="PreformattedText"/>
        <w:bidi w:val="0"/>
        <w:spacing w:before="0" w:after="0"/>
        <w:jc w:val="left"/>
        <w:rPr/>
      </w:pPr>
      <w:r>
        <w:rPr/>
        <w:t>[BJT Page 1194 [\x 1194/]     ]</w:t>
      </w:r>
    </w:p>
    <w:p>
      <w:pPr>
        <w:pStyle w:val="PreformattedText"/>
        <w:bidi w:val="0"/>
        <w:spacing w:before="0" w:after="0"/>
        <w:jc w:val="left"/>
        <w:rPr/>
      </w:pPr>
      <w:r>
        <w:rPr/>
        <w:t>Na vip�ke nava, na �h�re eka�, na indriye eka�, na jh�ne eka�, na magge eka�, na sampayutte ti�i, na vippayutte nava, no natthiy� ti�i no vigate ti�i, hetu paccay� na �ramma�e ti�i, na hetu paccay� �ramma�e dve, (sahaj�tav�ropi paccayav�ropinissayav�ropi sa�sa��hav�ropi sampayuttav�ropi pa�iccav�ra sadisa� eva� vitth�retabba�)</w:t>
      </w:r>
    </w:p>
    <w:p>
      <w:pPr>
        <w:pStyle w:val="PreformattedText"/>
        <w:bidi w:val="0"/>
        <w:spacing w:before="0" w:after="0"/>
        <w:jc w:val="left"/>
        <w:rPr/>
      </w:pPr>
      <w:r>
        <w:rPr/>
      </w:r>
    </w:p>
    <w:p>
      <w:pPr>
        <w:pStyle w:val="PreformattedText"/>
        <w:bidi w:val="0"/>
        <w:spacing w:before="0" w:after="0"/>
        <w:jc w:val="left"/>
        <w:rPr/>
      </w:pPr>
      <w:r>
        <w:rPr/>
        <w:t xml:space="preserve">Hetu� anup�dinnup�d�niyo dhammo hetussa anup�dinnup�d�niyassa dhammassa hetupaccayena paccayo, ti�i, hetu anup�d�niyo dhammo hetussa anup�dinnup�d�niyassa dhammassa �ramma�a paccayena paccayo, ti�i. Na hetu anup�dinnup�d�niyo dhammo na hetussa anup�dinnup�d�niyassa dhammassa �ramma�a paccayena paccayo. Nava hetu anup�dinnup�d�niyo dhammo hetussa anup�dinnup�d�niyassa dhammassa adhipatipaccayena paccayo, �ramma�dhipati, sahaj�t�dhipati, ti�i na hetu anup�dinnup�d�niyo dhammo na hetussa anup�dinnup�d�niyassa dhammassa adhipatipaccayena paccayo, �ramma�dhipati, sahaj�t�dhipati, nava hetu anup�dinnup�d�niyo dhammo hetussa anup�dinnup�d�niyassa dhammassa upanissayapaccayenapaccayo, �ramma�upanissayo, anantar�panissayo, pakat�panissayo, nava na hetu anup�dinnup�d�niyo dhammo na hetussa anup�dinnup�d�niyassa dhammassa purej�tapaccayena paccayo, �ramma�a purej�ta�, ti�i hetuy� ti�i, �ramma�e nava, adhipatiy� nava, anantare nava, samanantare nava, sahaj�te nava, a��ama��e nava nisasaye nava, upanissaye nava, purej�te ti�i, pacch�j�te ti�i, �sevane nava, kamme ti�i, �h�re ti�i, indriye nava, jh�ne ti�i, magge nava, sampayutte nava, vippayutte ti�i, atthiy� nava, natthiy� nava, vigate nava, avigate nava hetu anup�dinnup�d�niyo dhammo hetussa anup�dinnup�d�niyassa dhammassa �ramma�apaccayena paccayo, sahaj�ta upanissayapaccayena paccayo, na hetuy� nava, na �ramma�e nava, hetupaccay� na �ramma�e ti�i, na hetupaccay� �ramma�e nava, (yath� kusalattike pa�h�v�rassa anuloma�pi paccaniya�pi anulomapaccaniya�pi paccan�y�nuloma�pi ga�ita�, eva� ga�etabba�) </w:t>
      </w:r>
    </w:p>
    <w:p>
      <w:pPr>
        <w:pStyle w:val="PreformattedText"/>
        <w:bidi w:val="0"/>
        <w:spacing w:before="0" w:after="0"/>
        <w:jc w:val="left"/>
        <w:rPr/>
      </w:pPr>
      <w:r>
        <w:rPr/>
        <w:t xml:space="preserve">Hetu� anup�dinnup�d�niya� dhamma� pa�icca hetu anup�dinna anup�d�niyo dhammo uppajjati hetupaccay�, ti�i na hetu� anup�dinna anup�d�niya� dhamma� pa�icca na hetu anup�dinnaanup�d�niyo dhammo uppajjati hetupaccay� t��i, hetu�. </w:t>
      </w:r>
    </w:p>
    <w:p>
      <w:pPr>
        <w:pStyle w:val="PreformattedText"/>
        <w:bidi w:val="0"/>
        <w:spacing w:before="0" w:after="0"/>
        <w:jc w:val="left"/>
        <w:rPr/>
      </w:pPr>
      <w:r>
        <w:rPr/>
      </w:r>
    </w:p>
    <w:p>
      <w:pPr>
        <w:pStyle w:val="PreformattedText"/>
        <w:bidi w:val="0"/>
        <w:spacing w:before="0" w:after="0"/>
        <w:jc w:val="left"/>
        <w:rPr/>
      </w:pPr>
      <w:r>
        <w:rPr/>
        <w:t>[BJT Page 1195 [\x 1195/]     ]</w:t>
      </w:r>
    </w:p>
    <w:p>
      <w:pPr>
        <w:pStyle w:val="PreformattedText"/>
        <w:bidi w:val="0"/>
        <w:spacing w:before="0" w:after="0"/>
        <w:jc w:val="left"/>
        <w:rPr/>
      </w:pPr>
      <w:r>
        <w:rPr/>
        <w:t>Anup�dinna anup�d�niya�ca na hetu� anup�dinna anup�d�niya�ca dhamma� pa�icca hetu anup�dinna anup�d�niyo dhammo uppajjati hetupaccay�, ti�i hetuy� nava, �ramma�e nava, adhipatiy� nava, anantare nava, samanantare nava, sahaj�te nava, a��ama��e nava, nissaye nava, upanissaye nava, purej�te nava, �sevane nava, kamme nava, vip�ke nava, �h�re nava, indriye nava, jh�ne nava, magge nava, sampayutte nava, vippayutte nava, atthiy� nava, natthiy� nava, vigate nava, avigate nava hetu� anup�dinna anup�d�niya� dhamma� pa�icca hetu anup�dinna anup�d�niyo dhammo uppajjati na adhipatipaccay�, na adhipatiy� cha, na purej�te nava, na pacch�j�te nava, na asevane nava, na kamma ti�i, na vip�ke nava, na vippayutte nava, hetupaccay� na adhipatiy� cha, naadhipati paccay� hetuy� cha, (sahaj�ta v�ropi paccayav�ropi nissayav�ropi sa�sa��av�ropi sampayutta v�ropi pa�iccav�resadisa� vitth�retabba�)</w:t>
      </w:r>
    </w:p>
    <w:p>
      <w:pPr>
        <w:pStyle w:val="PreformattedText"/>
        <w:bidi w:val="0"/>
        <w:spacing w:before="0" w:after="0"/>
        <w:jc w:val="left"/>
        <w:rPr/>
      </w:pPr>
      <w:r>
        <w:rPr/>
      </w:r>
    </w:p>
    <w:p>
      <w:pPr>
        <w:pStyle w:val="PreformattedText"/>
        <w:bidi w:val="0"/>
        <w:spacing w:before="0" w:after="0"/>
        <w:jc w:val="left"/>
        <w:rPr/>
      </w:pPr>
      <w:r>
        <w:rPr/>
        <w:t>Hetu anup�dinnaanup�d�niyo dhammo hetussa anup�dinna anup�d�niyassa dhammassa hetu paccayena paccayo, ti�a na hetu anup�dinna anup�d�niyo dhammem� na hetussa anup�dinna anup�d�niyassa dhammassa �ramma�apaccaye na paccayo, hetuy� ti�i, �ramma�e ti�i, adhipatiy� cha, anantare nava, samanantare nava, sahaj�te nava, a��ama��e nava nissaye nava, upanissaye nava kamme ti�i, vip�ke nava, �h�re ti�i, indriye nava, jh�ne ti�i, magge nava, sampayutte nava, vippayutte nava, atthiy� nava, natthiy� nava, vigate nava, avigate nava, hetu anup�dinna anup�d�niyo dhammo hetussa anup�dinna anup�d�niyassa dhammassa sahajajatapaccayena paccayo, upanissayapaccayena paccayo. Na hetuy� nava, na �ramma�e nava, hetu paccay� na �rammane ti�i, na hetupaccay� na �ramma�e t��i, (yath� kusalattike pa�h�v�rassa anuloma� pi paccan�ya�pi anuloma paccaniya� pi paccan�y�nuloma� pi ga�ita� eva� ga�etabba�)</w:t>
      </w:r>
    </w:p>
    <w:p>
      <w:pPr>
        <w:pStyle w:val="PreformattedText"/>
        <w:bidi w:val="0"/>
        <w:spacing w:before="0" w:after="0"/>
        <w:jc w:val="left"/>
        <w:rPr/>
      </w:pPr>
      <w:r>
        <w:rPr/>
        <w:t>Hetu up�dinna dukatika� ni��hita�</w:t>
      </w:r>
    </w:p>
    <w:p>
      <w:pPr>
        <w:pStyle w:val="PreformattedText"/>
        <w:bidi w:val="0"/>
        <w:spacing w:before="0" w:after="0"/>
        <w:jc w:val="left"/>
        <w:rPr/>
      </w:pPr>
      <w:r>
        <w:rPr/>
      </w:r>
    </w:p>
    <w:p>
      <w:pPr>
        <w:pStyle w:val="PreformattedText"/>
        <w:bidi w:val="0"/>
        <w:spacing w:before="0" w:after="0"/>
        <w:jc w:val="left"/>
        <w:rPr/>
      </w:pPr>
      <w:r>
        <w:rPr/>
        <w:t>5. Hetu sa�kili��ha dukatika�</w:t>
      </w:r>
    </w:p>
    <w:p>
      <w:pPr>
        <w:pStyle w:val="PreformattedText"/>
        <w:bidi w:val="0"/>
        <w:spacing w:before="0" w:after="0"/>
        <w:jc w:val="left"/>
        <w:rPr/>
      </w:pPr>
      <w:r>
        <w:rPr/>
        <w:t>Heta� sa�kili��hasa�kilesika� dhamma� pa�icca hetu sa�ki��ha sa�kilesiko dhammo uppajjati hetu paccay�, ti�i na hetu�</w:t>
      </w:r>
    </w:p>
    <w:p>
      <w:pPr>
        <w:pStyle w:val="PreformattedText"/>
        <w:bidi w:val="0"/>
        <w:spacing w:before="0" w:after="0"/>
        <w:jc w:val="left"/>
        <w:rPr/>
      </w:pPr>
      <w:r>
        <w:rPr/>
      </w:r>
    </w:p>
    <w:p>
      <w:pPr>
        <w:pStyle w:val="PreformattedText"/>
        <w:bidi w:val="0"/>
        <w:spacing w:before="0" w:after="0"/>
        <w:jc w:val="left"/>
        <w:rPr/>
      </w:pPr>
      <w:r>
        <w:rPr/>
        <w:t>[BJT Page 1196 [\x 1196/]     ]</w:t>
      </w:r>
    </w:p>
    <w:p>
      <w:pPr>
        <w:pStyle w:val="PreformattedText"/>
        <w:bidi w:val="0"/>
        <w:spacing w:before="0" w:after="0"/>
        <w:jc w:val="left"/>
        <w:rPr/>
      </w:pPr>
      <w:r>
        <w:rPr/>
        <w:t>Sa�kili��ha sa�kilesika� dhamma� pa�icca na hetu sa�kili��ha sa�kilesiko dhammo uppajjati hetu paccay�, t��i hetu� sa�kili��ha sa�kilesika�ca na hetu� sa�kili��a sa�nilesika�ca dhamma� pa�icca hetu sa�kili��a sa�kilesiko dhammo uppajjati hetu paccay� ti�i, hetuy� nava, �ramma�e nava, adhipatiy� nava, -pe- kamme nava, �h�re nava. Avigate nava, na hetu� sa�kili��ha sa�kilesika� dhamma� pa�icca na hetu sa�kili��ha sa�kilesiko dhammo uppajjati na hetu paccay�. Heta� sa�ki��ha sa�kilesika� dhamma� pa�icca hetu sa�kili��ha sa�kilesiko dhammo uppajjati na adhipati paccay� na hetuy� eka�, na adhipatiy� nava, na purej�te nava, na pacch�j�te nava, na �sevane nava, nakamema ti�i. Na vip�ke nava, na vippayutte nava, hetu paccay� na adhipatiy� nava, na hetu paccay� �ramma�e eka�, (sahaj�ta v�ropi paccaya v�ropi nissaya v�ropi sa�sa��ha v�ropi sampayutta v�ropi pa�iccach� sadisa� vitth�retabba�)</w:t>
      </w:r>
    </w:p>
    <w:p>
      <w:pPr>
        <w:pStyle w:val="PreformattedText"/>
        <w:bidi w:val="0"/>
        <w:spacing w:before="0" w:after="0"/>
        <w:jc w:val="left"/>
        <w:rPr/>
      </w:pPr>
      <w:r>
        <w:rPr/>
      </w:r>
    </w:p>
    <w:p>
      <w:pPr>
        <w:pStyle w:val="PreformattedText"/>
        <w:bidi w:val="0"/>
        <w:spacing w:before="0" w:after="0"/>
        <w:jc w:val="left"/>
        <w:rPr/>
      </w:pPr>
      <w:r>
        <w:rPr/>
        <w:t>Hetu sa�kili��ha sa�kilesiko dhammo hetussa sa�kili��he sa�kilesikassa dhammassa hetu paccayena paccayo, ti�i hetu sa�kili��ha sa�kilesiko dhammo hetussa sa�kili��ha sa�kilesikassa dhammassa �ramma�a paccayena paccayo, nava hetu sa�kili��a sa�kilesiko dhammo hetussa sa�kili��a sa�kilesikassa dhammassa adhipati paccayena paccayo �ramma�dhipati, nava hetuy� ti�i, �ramma�e nava, adhipatiy� nava, anantare nava, samannatera nava, sahaj�te nava, a��ama���e nava, nissaye nava. Upanissaye nava, �sevane nava, kamme ti�i, �h�re t��i, indriye ti�i, jh�ne ti�i, magge ti�i sampayutte nava, atthiy� nava. Natthiy� nava, vigate nava, avigate nava, hetu sa�kili��ha sa�kilesiko dhammo hetusssa sa�kili��ha sa�kilesikassa dhammassa �ramma�a paccayena paccayo, sahaj�ta paccayena paccayo, upanissaya paccayena paccay� na �ramma�e ti�i. Na hetupaccay� �ramma�e nava (yath� kusalattike pa�h�v�rassa anuloma� pi paccaniya� 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asa�kili��ha sa�kilesika� dhamma� pa�icca hetu asa�kili��ha sa�kilesiko dhammo uppajjati hetu paccay� ti�i na hetu� asa�kili��ha sa�kilesika� dhamma� pa�icca na hetu</w:t>
      </w:r>
    </w:p>
    <w:p>
      <w:pPr>
        <w:pStyle w:val="PreformattedText"/>
        <w:bidi w:val="0"/>
        <w:spacing w:before="0" w:after="0"/>
        <w:jc w:val="left"/>
        <w:rPr/>
      </w:pPr>
      <w:r>
        <w:rPr/>
      </w:r>
    </w:p>
    <w:p>
      <w:pPr>
        <w:pStyle w:val="PreformattedText"/>
        <w:bidi w:val="0"/>
        <w:spacing w:before="0" w:after="0"/>
        <w:jc w:val="left"/>
        <w:rPr/>
      </w:pPr>
      <w:r>
        <w:rPr/>
        <w:t>[BJT Page 1197 [\x 1197/]     ]</w:t>
      </w:r>
    </w:p>
    <w:p>
      <w:pPr>
        <w:pStyle w:val="PreformattedText"/>
        <w:bidi w:val="0"/>
        <w:spacing w:before="0" w:after="0"/>
        <w:jc w:val="left"/>
        <w:rPr/>
      </w:pPr>
      <w:r>
        <w:rPr/>
        <w:t>Asa�kili��ha sa�kilesiko dhammo uppajjati hetu paccay� ti�i hetu� asa�kili��ha sa�kilesika�ca na hetu� asa�kili��ha sa�kilesika�ca dhamma� pa�icca hetu asa�kili��ha sa�kilesiko dhamme uppajjati hetu paccay�, ti�i hetuy� nava, �ramma�e nava, adhipatiy� nava, avigate nava na hetu� asa�kili��ha sa�kilesika� dhamma� pa�icca na hetu asa�kili��ha sa�kilesiko dhammo uppajjati na hetu paccay�, na hetuy� eka�, na �ramma�e ti�i, na adhipatiy� nava, na anantare ti�i, na samanantare ti�i, na a��ama��e ti�i, na upanissaye ti�i, napurej�te nava, na pacch�j�te nava, na �sevane tanava, nakamme ti�i, na vip�ke nava, na �h�re eka�, na indriye eka�, na jh�ne eka�, na magge eka�, na sampayutte ti�i na vippayutte nava, no natthiy� ti�i, no vigate ti�i hetu paccay� n�ramma�e ti�i, na hetu paccay� �ramma�e eka�, (sahaj�ta v�ropi paccay� v�ropi nissaya v�ropi sa�sa��ha v�ropi sampayutta v�ropi pa�iccav�ra sadisa� vitth�retabba�)</w:t>
      </w:r>
    </w:p>
    <w:p>
      <w:pPr>
        <w:pStyle w:val="PreformattedText"/>
        <w:bidi w:val="0"/>
        <w:spacing w:before="0" w:after="0"/>
        <w:jc w:val="left"/>
        <w:rPr/>
      </w:pPr>
      <w:r>
        <w:rPr/>
      </w:r>
    </w:p>
    <w:p>
      <w:pPr>
        <w:pStyle w:val="PreformattedText"/>
        <w:bidi w:val="0"/>
        <w:spacing w:before="0" w:after="0"/>
        <w:jc w:val="left"/>
        <w:rPr/>
      </w:pPr>
      <w:r>
        <w:rPr/>
        <w:t xml:space="preserve">Hetu asa�kili��ha sa�kilesiko dhammo hetussa asa�kili��he sa�kilesikassa dhammassa hetu paccayena paccayo, ti�i hetu asa�kili��ha sa�kilesiko dhammo hetussa asa�kili��ha sa�kilesikassa dhammassa �ramma�a paccayena paccayo, nava hetu asa�kili��ha sa�kilesiko dhammo hetussa asa�kili��ha sa�kilesikassa dhammassa adhipati paccayena paccayo �ramma�dhipati, sahaj�t�dhipati, ti�i na hetu asa�kilesiko dhammo na hetussa asa�kali��ha sa�kilesikassa dhammassa adhipati paccayena paccayena, �ramma�dhipati, sahaj�dhipati ti�i hetu asa�kili��ha sa�kilesiko ca na hetu asa�kili��ha sa�kilesiko ca dhamma� hetussa asa�kili��ha sa�kilesikassa dhammassa adhipati paccayena paccayo, �ramma�dhipati ti�i, hetuy� ti�i, �ramma�e �ramma�e nava, adhipatiy� nava, anantare nava, samannatera nava, sahaj�te nava, a��ama���e nava, nissaye nava. Upanissaye nava, purej�te ti�i, pacch�j�te ti�i, �sevane nava, kamme ti�i, vip�ke nava, �h�re t��i, indriye ti�i, jh�ne ti�i, magge nava, sampayutte nava, vippayutte pa�ca, atthiy� nava. Natthiy� nava, vigate nava, avigate nava, hetu asa�kili��ha sa�kilesiko dhammo hetusssa asa�kili��ha sa�kilesikassa dhammassa �ramma�a paccayena paccayo, sahaj�ta paccayena </w:t>
      </w:r>
    </w:p>
    <w:p>
      <w:pPr>
        <w:pStyle w:val="PreformattedText"/>
        <w:bidi w:val="0"/>
        <w:spacing w:before="0" w:after="0"/>
        <w:jc w:val="left"/>
        <w:rPr/>
      </w:pPr>
      <w:r>
        <w:rPr/>
      </w:r>
    </w:p>
    <w:p>
      <w:pPr>
        <w:pStyle w:val="PreformattedText"/>
        <w:bidi w:val="0"/>
        <w:spacing w:before="0" w:after="0"/>
        <w:jc w:val="left"/>
        <w:rPr/>
      </w:pPr>
      <w:r>
        <w:rPr/>
        <w:t>[BJT Page 1198 [\x 1198/]     ]</w:t>
      </w:r>
    </w:p>
    <w:p>
      <w:pPr>
        <w:pStyle w:val="PreformattedText"/>
        <w:bidi w:val="0"/>
        <w:spacing w:before="0" w:after="0"/>
        <w:jc w:val="left"/>
        <w:rPr/>
      </w:pPr>
      <w:r>
        <w:rPr/>
        <w:t>Paccayo, upanissaya paccayena paccay� na hetuy� nava, na �ramma�e nava, hetu paccay� na �ramma�e ti�i. Na hetu paccay� �ramma�e nava (yath� kusalattike pa�h�v�rassa anuloma� pi paccaniya� 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asa�kili��ha sa�kilesika� dhamma� pa�icca hetu asa�kili��ha asa�kilesiko dhammo uppajjati hetu paccay� nava, �ramma�e nava, adhipatiy� nava, anantare nava, samanantarenava, sahaj�te nava, a��ama��e nava, nissaye nava, upanissaye nava, purejate nava, �sevane nava, kamme nava, vip�ke nava, �h�re nava, indriye nava, jh�ne nava, magge nava, sampayutte nava, vippayutte nava, atthiy� nava, natthiy� nava, vigate nava. Avigate nava, hetu� asa�ki��ha asa�kilesika� dhamma� pa�icca hetu asa�kili��a asa�kilesiko dhammo uppajjati na adhipati paccay�, hetu� asa�kili��ha asa�kilesika� dhamma� pa�icca na hetu asa�kili��ha asa�kilesiko dhamme uppajjati na adhipati paccay�, nahetu� asa�kili��he asa�kisike� dhamma� pa�icca na ha� asa�kili��a asa�kilesiko dhammo uppajjati na adhipati paccay�. Na hetu� asa�kili��a asa�kilesika� dhamma� pa�icca hetu asa�kila��ha asa�nilesiko dhammo uppajjati na adhipati paccay�, na adhipatiy� cha, na purej�te nava, pacch�j�te nava, na �sevane nava, na kamme ti�i, na vip�ke nava, na vippayutte nava, hetu paccay� na adhipatiy� cha, na adhipatiy� hetuy� cha, (sahaj�ta v�ropi paccaya v�ropi nissaya v�ropi sa�sa��ha v�ropi sampayutta v�ropi pa�iccav�ra sadisa� vitth�retabba�)</w:t>
      </w:r>
    </w:p>
    <w:p>
      <w:pPr>
        <w:pStyle w:val="PreformattedText"/>
        <w:bidi w:val="0"/>
        <w:spacing w:before="0" w:after="0"/>
        <w:jc w:val="left"/>
        <w:rPr/>
      </w:pPr>
      <w:r>
        <w:rPr/>
      </w:r>
    </w:p>
    <w:p>
      <w:pPr>
        <w:pStyle w:val="PreformattedText"/>
        <w:bidi w:val="0"/>
        <w:spacing w:before="0" w:after="0"/>
        <w:jc w:val="left"/>
        <w:rPr/>
      </w:pPr>
      <w:r>
        <w:rPr/>
        <w:t xml:space="preserve">Hetu asa�kili��ha asa�kilesiko dhammo hetussa asa�kili��he asa�kilesikassa dhammassa hetu paccayena paccayo, ti�i na hetu asa�kili��ha asa�kilesiko dhammo na hetussa asa�kilesikassa dhammassa �ramma�a paccayena paccayo, hetuy� ti�i, �ramma�e ti�i, adhipatiy� cha, anantare nava, samantare nava, sahaj�te nava a��ama��e nava, niss�ye nava upanissaye nava, kamme ti�i, vip�ke nava, �h�re t��i, indriye nava, jh�ne ti�i, magge nava, sampayutte nava, vippayutte nava, atthiy� nava. Natthiy� nava, vigate nava, avigate nava, hetu asa�kili��ha sa�kilesiko dhammo hetusssa asa�kili��ha </w:t>
      </w:r>
    </w:p>
    <w:p>
      <w:pPr>
        <w:pStyle w:val="PreformattedText"/>
        <w:bidi w:val="0"/>
        <w:spacing w:before="0" w:after="0"/>
        <w:jc w:val="left"/>
        <w:rPr/>
      </w:pPr>
      <w:r>
        <w:rPr/>
      </w:r>
    </w:p>
    <w:p>
      <w:pPr>
        <w:pStyle w:val="PreformattedText"/>
        <w:bidi w:val="0"/>
        <w:spacing w:before="0" w:after="0"/>
        <w:jc w:val="left"/>
        <w:rPr/>
      </w:pPr>
      <w:r>
        <w:rPr/>
        <w:t xml:space="preserve">[BJT Page 1199 [\x 1199/]     ] </w:t>
      </w:r>
    </w:p>
    <w:p>
      <w:pPr>
        <w:pStyle w:val="PreformattedText"/>
        <w:bidi w:val="0"/>
        <w:spacing w:before="0" w:after="0"/>
        <w:jc w:val="left"/>
        <w:rPr/>
      </w:pPr>
      <w:r>
        <w:rPr/>
        <w:t>Asa�kilesikassa dhammassa sahaj�ta upanissaya paccayena paccayo, ti�i, na hetuy� nava, na �ramma�e nava, hetu paccay� na �ramma�e ti�i, na hetu paccay� �ramma�e ti�i, (yath� kusalattike pa�h�rassa anuloma� pi paccaniya� pi anuloma paccaniya� 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sa�kili��a dukatika� ni��hita�. </w:t>
      </w:r>
    </w:p>
    <w:p>
      <w:pPr>
        <w:pStyle w:val="PreformattedText"/>
        <w:bidi w:val="0"/>
        <w:spacing w:before="0" w:after="0"/>
        <w:jc w:val="left"/>
        <w:rPr/>
      </w:pPr>
      <w:r>
        <w:rPr/>
      </w:r>
    </w:p>
    <w:p>
      <w:pPr>
        <w:pStyle w:val="PreformattedText"/>
        <w:bidi w:val="0"/>
        <w:spacing w:before="0" w:after="0"/>
        <w:jc w:val="left"/>
        <w:rPr/>
      </w:pPr>
      <w:r>
        <w:rPr/>
        <w:t>6. Hetu savitakka sukatika�</w:t>
      </w:r>
    </w:p>
    <w:p>
      <w:pPr>
        <w:pStyle w:val="PreformattedText"/>
        <w:bidi w:val="0"/>
        <w:spacing w:before="0" w:after="0"/>
        <w:jc w:val="left"/>
        <w:rPr/>
      </w:pPr>
      <w:r>
        <w:rPr/>
        <w:t>Hetu� savitakka savic�ra� dhamma� pa�icca hetu savitakka savic�ro dhammo uppajjati hetu paccay�, hetu� savitakka savic�ra� dhamma� pa�icca na hetu savitakka savic�ro dhammo uppajjati hetu paccay�, hetu� savitakka savic�ra� dhamma� pa�icca hetu savitakka savic�ro ca na hetu savitakka savic�ro ca dhamm� uppajjanti hetu paccay�, na hetu� savitakka savic�ra� dhamma� pa�icca na hetu savitakka savic�ro dhammo uppajjati hetu paccay�, ti�i hetu� savitakka savic�ra� ca na hetu� savitakka savic�ra� ca dhamma� pa�icca hetu savitakka savic�r� dhammo uppajjati hetu paccay� ti�i hetuy� nava, �ramma�e nava, adhipatiy� nava, anantare nava, samanantare nava, -pe- kamme nava, vip�ke nava, -pe- avigate nava na hetu� savitakka savic�ra� dhamma� pa�icca na hetu savitakka savic�ro dhammo uppajjati na hetu paccay� dve hetu� savitakka savic�ra� dhamma� pa�icca hetu savitakka savic�ro dhammo uppajjati na adhipati paccay�, na hetuy� dve, na adhipatiy� nava, -pe- na purej�te nava, na pacch�j�te nava, na �sevane nava, na kamme ti�i, na vip�ke nava, na magge eka�, na vippayutte nava, hetu paccay� na adhipatiy� nava, na hetupaccay� �ramma�e dve (sahaj�ta v�ropi paccaya v�ropi nissayav�ropi sa�sa��hav�ropi sampayuttav�ropi pa�icc�ra sadisa� vitth�retabba�)</w:t>
      </w:r>
    </w:p>
    <w:p>
      <w:pPr>
        <w:pStyle w:val="PreformattedText"/>
        <w:bidi w:val="0"/>
        <w:spacing w:before="0" w:after="0"/>
        <w:jc w:val="left"/>
        <w:rPr/>
      </w:pPr>
      <w:r>
        <w:rPr/>
      </w:r>
    </w:p>
    <w:p>
      <w:pPr>
        <w:pStyle w:val="PreformattedText"/>
        <w:bidi w:val="0"/>
        <w:spacing w:before="0" w:after="0"/>
        <w:jc w:val="left"/>
        <w:rPr/>
      </w:pPr>
      <w:r>
        <w:rPr/>
        <w:t>Hetu savitakka savic�ro dhammo hetussa savitakka savic�rassa dhammassa hetu paccayena paccayo, ti�i hetu savitakka savic�ro dhammo hetussa savitakka savic�rassa dhammassa �ramma�a paccayena paccayo. Nava hetu savitakka savic�ro dhammo hetussa savic�rassa dhammassa adhipati paccayena</w:t>
      </w:r>
    </w:p>
    <w:p>
      <w:pPr>
        <w:pStyle w:val="PreformattedText"/>
        <w:bidi w:val="0"/>
        <w:spacing w:before="0" w:after="0"/>
        <w:jc w:val="left"/>
        <w:rPr/>
      </w:pPr>
      <w:r>
        <w:rPr/>
      </w:r>
    </w:p>
    <w:p>
      <w:pPr>
        <w:pStyle w:val="PreformattedText"/>
        <w:bidi w:val="0"/>
        <w:spacing w:before="0" w:after="0"/>
        <w:jc w:val="left"/>
        <w:rPr/>
      </w:pPr>
      <w:r>
        <w:rPr/>
        <w:t>[BJT Page 1200 [\x 1200/]     ]</w:t>
      </w:r>
    </w:p>
    <w:p>
      <w:pPr>
        <w:pStyle w:val="PreformattedText"/>
        <w:bidi w:val="0"/>
        <w:spacing w:before="0" w:after="0"/>
        <w:jc w:val="left"/>
        <w:rPr/>
      </w:pPr>
      <w:r>
        <w:rPr/>
        <w:t>Paccay�, �ramma�dhipati, sahaj�t�dhipati, ti�i na hetu savitakka savic�ro dhammo na hetussa savitakka savic�rassa dhammassa adhipati paccayena paccayo. �ramma�dhipati, sahaj�t�dhipati, ti�i hetu savitakka savic�ro ca na hetu savitakka savic�ro ca dhamm� hetussa savitakka savic�rassa dhammassa adhipati paccayena paccayo �ramma�dhipati ti�i hetuy� ti�i, �ramma�e nava, adhipatiy� nava, anantare nava, samanantare nava, sahaj�tenava, a��ama��e nava, nissaye nava, upanissaye nava, �sevane nava, kamme ti�i, vip�ke nava, �h�re ti�i, indriye nava, jh�ne ti�i, magge nava, sampayutte nava, atthiy� nava, natthiy� nava, vigate nava, avigate nava hetu savitakka savic�ro dhammo hetussa savitakka savic�rassa dhammassa �ramma�a paccayena paccayo, sahaj�ta upanissaya paccayena paccayo, na hetuy� nava, na �ramma�e nava, hetu paccay� na �rammane ti�i, na hetu paccay� �rammane nava, (yath� kusalattike pa�h�c�rassa anuloma� pi paccaniya� 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avitakka vic�ramatta� dhamma� pa�icca hetu avitakka vic�ramatto dhammo uppajjati hetu paccay�, ti�i. Na hetu avitakka vic�ra matta� dhamma� pa�icca na hetu avitakka vic�ra matto dhammo uppajjati hetu paccay�, ti�i. Hetu avitakka vic�ra matta�ca na hetu� avitakka vic�ra matta�ca dhamma� pa�icca hetu avitakka vic�ra matto dhammo uppajjati hetu paccay�, ti�i hetuy� nava, �ramma�e nava, adhipatiy� nava, kamme nava, vip�ke nava, -pe- avigate nava. Hetu� avitakka vic�ra matta� dhamma� pa�icca hetu avitakka vic�ra matto dhammo uppajjati na adhipati paccay�, na adhipatiy� nava, na papurej�te nava, na pacch�j�te na nava, na �sevane nava, na kamme ti�i, navip�ke nava, na vippayutte nava, hetu paccay� na adhipatiy� nava, n�dhipati paccay� hetuy� nava, (sahaj�tav�ropi paccay�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avitakka vic�ramatto dhammo hetussa avitakka vic�ramattassa dhammassa hetupaccayena paccayo, t��i hetu avitakka vic�ramatto dhammo na hetussa avitakka vic�ramattassa dhammassa �ramma�a paccayena paccayo. T��i. Hetu avitakka</w:t>
      </w:r>
    </w:p>
    <w:p>
      <w:pPr>
        <w:pStyle w:val="PreformattedText"/>
        <w:bidi w:val="0"/>
        <w:spacing w:before="0" w:after="0"/>
        <w:jc w:val="left"/>
        <w:rPr/>
      </w:pPr>
      <w:r>
        <w:rPr/>
      </w:r>
    </w:p>
    <w:p>
      <w:pPr>
        <w:pStyle w:val="PreformattedText"/>
        <w:bidi w:val="0"/>
        <w:spacing w:before="0" w:after="0"/>
        <w:jc w:val="left"/>
        <w:rPr/>
      </w:pPr>
      <w:r>
        <w:rPr/>
        <w:t>[BJT Page 1201 [\x 1201/]     ]</w:t>
      </w:r>
    </w:p>
    <w:p>
      <w:pPr>
        <w:pStyle w:val="PreformattedText"/>
        <w:bidi w:val="0"/>
        <w:spacing w:before="0" w:after="0"/>
        <w:jc w:val="left"/>
        <w:rPr/>
      </w:pPr>
      <w:r>
        <w:rPr/>
        <w:t>Vic�ramatto dhammo hetussa avitakka vic�ramattassa dhammassa adhipati paccayena paccayo. Sahaj�t�dhipati, ti�i na hetu avitakka vic�ramatto dhammo na hetussa avitakka vic�ramattassa dhammassa adhipati paccayena paccayo, �ramma�dhipati, sahaj�t�dhipati, ti�i, hetu avitakka vic�ramatto ca na hetu avitakka vic�ramatto ca dhamm� na hetussa avitakka vic�ramattassa dhammassa adhipati paccayena paccayo, �ramma�dhipati hetuy� ti�i, �ramma�e ti�i, adhipatiy� satta, anantare navava, samanantare nava, sahaj�te nava, a��ama��e nava, nissaye nava, upanissaye nava, �sevane nava, kamme ti�i, vip�ke nava, �h�re ti�i, indriye nava, jh�ne ti�i, magge nava, sampayutte nava, atthiy� nava, natthiy� nava, vigate nava, avigate nava, hetu avitakka vic�ramatto dhammo hetussa avitakka vic�ramattassa dhammassa sahaj�ta upanissaya paccayena paccayo, na hetuy� nava, na �ramma�e nava, hetu paccay� na �ramma�e ti�i, na hetu paccay� �ramma�e t��i. (Yath� kusalatattike pa�h�c�rassa anuloma�pi paccaniya� pi anuloma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avitakka avic�ra� dhamma� pa�icca hetu avitakka avic�ro dhammo uppajjati hetupaccay�, hetuy� nava, �ramma�e nava, adhipatiy� nava, kamme nava, vip�ke nava, vigate nava, avigate nava. Na hetu� avitakka avic�ra� dhamma� pa�icca hetu avitakka avic�ro dhammo uppajjati na hetu paccay�, hetu� avitakka avic�ra� dhamma� pa�icca na hetu avitakka avic�ro dhammo uppajjati na �ramma�apaccay�, na hetu� avitakka avic�ra� dhamma� pa�icca na hetu avitakka avic�ro dhammo uppajjati na �ramma�apaccay�, hetu� avitakka avic�ra�ca na hetu� avitakka avic�ra� ca dhamma� pa�icca na hetu avitakka avic�ro dhammo uppajjati na �ramma�apaccay�, hetu� avitakka avic�ra� dhamma� pa�icca hetu avitakka avic�ro dhammo uppajjati na adhipati paccay�, nava na hetuy� eka�. Na �ramma�e ti�i, na adhipatiy�, nava, na anantare ti�i, na samanantare ti�i, na a��ama��e ti�i, na upanissaye ti�i, na purej�te nava, na pacch�j�te nava, na �sevane nava, na kamme ti�i na vip�ke nava, na �h�re eka�, na indriye eka�, na jh�ne eka�, na magge eka�, na sampayutte ti�i, na vippayutte nava, natthiy� ti�i, no vigate ti�i, hetu [T - 5]</w:t>
      </w:r>
    </w:p>
    <w:p>
      <w:pPr>
        <w:pStyle w:val="PreformattedText"/>
        <w:bidi w:val="0"/>
        <w:spacing w:before="0" w:after="0"/>
        <w:jc w:val="left"/>
        <w:rPr/>
      </w:pPr>
      <w:r>
        <w:rPr/>
      </w:r>
    </w:p>
    <w:p>
      <w:pPr>
        <w:pStyle w:val="PreformattedText"/>
        <w:bidi w:val="0"/>
        <w:spacing w:before="0" w:after="0"/>
        <w:jc w:val="left"/>
        <w:rPr/>
      </w:pPr>
      <w:r>
        <w:rPr/>
        <w:t>[BJT Page 1202 [\x 1202/]     ]</w:t>
      </w:r>
    </w:p>
    <w:p>
      <w:pPr>
        <w:pStyle w:val="PreformattedText"/>
        <w:bidi w:val="0"/>
        <w:spacing w:before="0" w:after="0"/>
        <w:jc w:val="left"/>
        <w:rPr/>
      </w:pPr>
      <w:r>
        <w:rPr/>
        <w:t>Paccay� na �ramma�e ti�i, na hetu paccay� �ramma�e ek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avitakka avic�ro dhammo hetussa avitakka avic�rassa dhammassa hetu paccayena paccayo, ti�i, hetu avitakka avic�ro dhammo hetussa avitakka avic�rassa dhammassa �ramma�a paccayena paccayo, hetuy� ti�i, �ramma�e nava, adhipatiy� cha, anantare nava, samanantare nava, sahaj�te nava, a��ama��e nava, nissaye nava, upanissaye nava, purej�te ti�i, pacch�j�te t��i, �sevane nava, kamme ti�i, vip�ka nava, �h�reti�i, indriye nava, jh�ne ti�i, magge nava, sampayutte nava, vippayuteta pa�ca, atthiy� nava, natthiy� nava, vigate nava, avigate nava hetu avitakka avic�ro dhammo hetussa avitakka avic�rassa dhammassa �ramma�a paccayena paccayo sahaj�ta paccayena paccayo upanissaya paccayena, paccayo, na hetuy� nava, na �ramma�e nava, na adhipatiy� nava, hetu paccay� na �ramma�e ti�i, na hetu paccay� �ramma�e nava, (yath� kusasalattike pa�h�v�rassa anuloma� pi paccan�ya� pi anuloma paccan�ya� pi paccan�y�nuloma� pi ga�ita�, eva� ga�etabba�)</w:t>
      </w:r>
    </w:p>
    <w:p>
      <w:pPr>
        <w:pStyle w:val="PreformattedText"/>
        <w:bidi w:val="0"/>
        <w:spacing w:before="0" w:after="0"/>
        <w:jc w:val="left"/>
        <w:rPr/>
      </w:pPr>
      <w:r>
        <w:rPr/>
      </w:r>
    </w:p>
    <w:p>
      <w:pPr>
        <w:pStyle w:val="PreformattedText"/>
        <w:bidi w:val="0"/>
        <w:spacing w:before="0" w:after="0"/>
        <w:jc w:val="left"/>
        <w:rPr/>
      </w:pPr>
      <w:r>
        <w:rPr/>
        <w:t>Hetu vitakka dukatika� ni��hita�</w:t>
      </w:r>
    </w:p>
    <w:p>
      <w:pPr>
        <w:pStyle w:val="PreformattedText"/>
        <w:bidi w:val="0"/>
        <w:spacing w:before="0" w:after="0"/>
        <w:jc w:val="left"/>
        <w:rPr/>
      </w:pPr>
      <w:r>
        <w:rPr/>
      </w:r>
    </w:p>
    <w:p>
      <w:pPr>
        <w:pStyle w:val="PreformattedText"/>
        <w:bidi w:val="0"/>
        <w:spacing w:before="0" w:after="0"/>
        <w:jc w:val="left"/>
        <w:rPr/>
      </w:pPr>
      <w:r>
        <w:rPr/>
        <w:t>7. Hetu piti dukatika�</w:t>
      </w:r>
    </w:p>
    <w:p>
      <w:pPr>
        <w:pStyle w:val="PreformattedText"/>
        <w:bidi w:val="0"/>
        <w:spacing w:before="0" w:after="0"/>
        <w:jc w:val="left"/>
        <w:rPr/>
      </w:pPr>
      <w:r>
        <w:rPr/>
        <w:t>Hetu� p�tisahagata� dhamma� pa�icca hetu p�tisahagato dhammo uppajjati hetupaccay�, ti�i na hetu� p�tisahagata� dhamma� pa�icca na hetu p�tisahagato dhammo uppajjati hetupaccay�, hetuy� nava, �ramma�e nava, adhipatiy� nava, kamme nava, vip�ke nava, �h�re nava, avigate nava, na hetu� p�tisahagata� dhamma� pa�icca na hetu p�tisahagato dhammo uppajjati na hetupaccay� hetu� p�tisahagata� dhamma� pa�icca hetu pihisahagato dhammo uppajjati na adhipati paccay�, na hetuy� eka�, na adhipatiy� nava, na purej�te nava, napacch�j�te nava, �sevane nava, na kamme t��i, na vip�ke nava, na magge eka�, navippayutte nava, hetupaccay� na adhipatiy� nava, na hetupaccay� �ramma�e eka�, (sahaj�tav�ropi paccayav�ropi</w:t>
      </w:r>
    </w:p>
    <w:p>
      <w:pPr>
        <w:pStyle w:val="PreformattedText"/>
        <w:bidi w:val="0"/>
        <w:spacing w:before="0" w:after="0"/>
        <w:jc w:val="left"/>
        <w:rPr/>
      </w:pPr>
      <w:r>
        <w:rPr/>
      </w:r>
    </w:p>
    <w:p>
      <w:pPr>
        <w:pStyle w:val="PreformattedText"/>
        <w:bidi w:val="0"/>
        <w:spacing w:before="0" w:after="0"/>
        <w:jc w:val="left"/>
        <w:rPr/>
      </w:pPr>
      <w:r>
        <w:rPr/>
        <w:t>[BJT Page 1203 [\x 1203/]     ]</w:t>
      </w:r>
    </w:p>
    <w:p>
      <w:pPr>
        <w:pStyle w:val="PreformattedText"/>
        <w:bidi w:val="0"/>
        <w:spacing w:before="0" w:after="0"/>
        <w:jc w:val="left"/>
        <w:rPr/>
      </w:pPr>
      <w:r>
        <w:rPr/>
        <w:t>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p�tisahagato dhammo hetussa p�tisahagatassa dhammassa hetupaccayena paccayo ti�i hetu p�tisahagato dhammo hetussa p�tisahagatassa dhammassa �ramma�a paccayena paccayo, ti�i na hetu p�tisahagato dhammo na hetussa p�tisahagatassa dhammassa �ramma�a paccayena paccayo nava hetu p�tisahagato dhammo hetussa p�tisahagatassa dhammassa adhipati paccayena paccayo, �mma�dhipati, sahaj�t�dhipati, ti�i na hetu p�tisahagato dhammo na hetussa p�tisahagatassa dhammassa adhipati paccayena paccayo, �ramam�dhipati, sahaj�t�dhipati, ti�i hetu p�tisahagato ca na hetu p�tisahagato ca dhamm� hetussa p�tisahagatassa dhammassa adhipatipaccayena paccayo �ramma�dhipati, ti�i hetuy� ti�i �ramma�e nava, adhipatiy� nava, anantare nava, samanantare nava, sahaj�te nava, a��ama��e nava, nissaye nava, upanissaye nava �sevane nava, kamme ti�i, vip�ke nava �h�re ti�i, indriye nava, jh�ne ti�i, magge nava, sampayutte nava atthiy� nava natthiy� nava, vigate nava, avigate nava hetu p�tisahagato dhammo hetussa p�tisahagatassa dhammassa �ramma�a paccayena paccayo, sahaj�ta paccayena paccayo, upanissaya paccayena paccayo, na hetuy� nava, na �ramma�e nava, hetupaccay� na �ramma�e ti�i, na hetu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sukhasahagata� dhamma� pa�icca hetu sukhasahagato dhammo uppajjati hetupaccay�, ti�i na hetu� sukhasahagata� dhamma� pa�icca hetu sukhasahago dhammo uppajjati hetupaccay�, ti�i hetu� sukhasahagata�ca dhammo hetu� sukhasahaga�ca dhamma� pa�icca hetu sukhasahagato dhammo uppajjati hetu paccay�, ti�i hetuy� nava, �ramma�e nava, adhipatiy� nava avigate nava, na hetu� sukhasahagata� dhamma� pa�icca na hetu sukhasahagato dhammo uppajjati na hetu paccay�, hetu� sukhasahagata� dhamma� pa�icca hetu sukhasahagato dhammo uppajjati na adhipati paccay� nava na hey� eka�, na adhipatiy� nava, na purej�te nava na pacc�j�tenava, na �sevane nava, na na kamme ti�i, na vip�ke nava, na jh�ne eka�, na magge eka� na vippayutte</w:t>
      </w:r>
    </w:p>
    <w:p>
      <w:pPr>
        <w:pStyle w:val="PreformattedText"/>
        <w:bidi w:val="0"/>
        <w:spacing w:before="0" w:after="0"/>
        <w:jc w:val="left"/>
        <w:rPr/>
      </w:pPr>
      <w:r>
        <w:rPr/>
      </w:r>
    </w:p>
    <w:p>
      <w:pPr>
        <w:pStyle w:val="PreformattedText"/>
        <w:bidi w:val="0"/>
        <w:spacing w:before="0" w:after="0"/>
        <w:jc w:val="left"/>
        <w:rPr/>
      </w:pPr>
      <w:r>
        <w:rPr/>
        <w:t>[BJT Page 1204 [\x 1204/]     ]</w:t>
      </w:r>
    </w:p>
    <w:p>
      <w:pPr>
        <w:pStyle w:val="PreformattedText"/>
        <w:bidi w:val="0"/>
        <w:spacing w:before="0" w:after="0"/>
        <w:jc w:val="left"/>
        <w:rPr/>
      </w:pPr>
      <w:r>
        <w:rPr/>
        <w:t>Nava, hetupaccay� na adhipatiy� nava, na hetu paccay� �ramma�e eka� (sahaj�tav�ropi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sukhasahagato dhammo hetussa sukhasahagatassa dhammassa hetu paccayena paccayo, ti�i hetu sukhasahagato dhammo hetussa sukhasahagatassa dhammassa �ramma�a paccayena paccayo nava, hetu sukhasahagatassa dhammassa �ramma�a paccayena paccayo nava, hetusukhasahagato dhammo hetussa sukhasahagatassa dhammassa adhipati paccayena paccayo hetuy� ti�i, �ramma�e nava, adhipatiy� nava, anantare nava, samanantare nava, sahaj�te nava, a��ama��e nava, nissaye nava, upanissaye nava, �sevane nava, kamme ti�i, vip�ke nanava, �h�re ti�i, indriye nava, jh�ne ti�i, magge nava, sampayutte nava, atthiy� nava. Natthiy� nava, vigate nava, avigate nava, hetu sukhasahagato dhammo hetussa sukhasahagatassa dhammassa �ramma�a paccayena paccayo, sahaj�ta paccayena paccayo, upaniss�ya paccayena paccay�. Na hetuy� nava, na �ramma�e nava, hetu paccay� na �ramma�e ti�i, na hetu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upekkh�sahagata� dhamma� pa�icca hetu upekkh�sahagato dhammo uppajjati hetu paccay�, ti�i, na hetu� upekkh� sahagata� dhamma� pa�icca na hetu upekkh�sahagato dhammo uppajjati hetu paccay�, t��i. Hetu� upekkh�sahagata�ca na hetu� upekkh�sahagata�ca dhamma� pa�icca hetu upekkh�sahagata�ca dhammo uppajjati hetu paccay�, ti�i, hetuy� navava, �ramma�e nava, adhipatiy� nava, kamme nava, vip�ke nava. Avigate nava na hetu� upekkh�sahagata� dhamma� pa�icca na hetu upekkh�sahagato dhammo uppajjata na hetu paccay�, dve hetu� upekkh�sahagata� dhamma� pa�icca hetu upekkh�sahagato dhammo uppajjati na adhipati paccay�, nava hetu� upekkh�sahagata� dhamma� pa�icca hetu upekkh�sahagate dhammo uppajjati na purej�ta paccay�, nava hetu� upekkh�sahagata� dhamma� pa�icca hetu upekkh�sahagato dhammo uppajjati na pacch�j�ta paccay�, nava. Na hetuy� dve, na adhipatiy� nava, na purej�te nava, na pacch�j�te nava, na �sevanenava, na kamme ti�i, na vip�ke nava, na jh�ne eka�, na magge eka�, na vippayutte nava. Hetu paccay� na adhipatiy� nava, na hetupaccay� �ramma�e</w:t>
      </w:r>
    </w:p>
    <w:p>
      <w:pPr>
        <w:pStyle w:val="PreformattedText"/>
        <w:bidi w:val="0"/>
        <w:spacing w:before="0" w:after="0"/>
        <w:jc w:val="left"/>
        <w:rPr/>
      </w:pPr>
      <w:r>
        <w:rPr/>
      </w:r>
    </w:p>
    <w:p>
      <w:pPr>
        <w:pStyle w:val="PreformattedText"/>
        <w:bidi w:val="0"/>
        <w:spacing w:before="0" w:after="0"/>
        <w:jc w:val="left"/>
        <w:rPr/>
      </w:pPr>
      <w:r>
        <w:rPr/>
        <w:t>[BJT Page 1205 [\x 1205/]     ]</w:t>
      </w:r>
    </w:p>
    <w:p>
      <w:pPr>
        <w:pStyle w:val="PreformattedText"/>
        <w:bidi w:val="0"/>
        <w:spacing w:before="0" w:after="0"/>
        <w:jc w:val="left"/>
        <w:rPr/>
      </w:pPr>
      <w:r>
        <w:rPr/>
        <w:t>Dve (sahaj�tav�ropi paccayav�ropi nissayav�ropi sa�sa��av�r�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upekkh�sahagato dhammo hetussa upekkh�sahagatassa dhammassa hetupaccayena paccayo, ti�i hetu upekkh�sahagato dhammo hetussa upekkh�sahagatassa dhammassa �ramma�a paccayena paccayo nava, hetu upekkh�sahagato dhammo hetussa upekkh�sahagatassa dhammassa adhipati paccayena paccayo, nava hetuy� ti�i, �ramma�e nava, adhipatiy� nava, anantare nava, samanantare nava. Sahaj�te nava, a��ama��e nava, nissaye nava, upanissaye nava, �sevane nava, kamme ti�i, vip�ke nava, �h�re ti�i, indriye nava, jh�ne ti�i. Magge nava, sampayutte nava, atthiy� nava, natthiy� nava, vigate nava, avigate nava hetu upekakh�sahagato dhammo hetussa paccayena paccayo. Upanissaya paccayena paccayo, sahaj�ta paccayane paccayo, upanisasaya paccayena paccayo, na hetuy� nava, na �ramma�e nava, hetu paccay� na �ramma�e ti�i, na hetu 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piti dukatika� ni��hita�</w:t>
      </w:r>
    </w:p>
    <w:p>
      <w:pPr>
        <w:pStyle w:val="PreformattedText"/>
        <w:bidi w:val="0"/>
        <w:spacing w:before="0" w:after="0"/>
        <w:jc w:val="left"/>
        <w:rPr/>
      </w:pPr>
      <w:r>
        <w:rPr/>
      </w:r>
    </w:p>
    <w:p>
      <w:pPr>
        <w:pStyle w:val="PreformattedText"/>
        <w:bidi w:val="0"/>
        <w:spacing w:before="0" w:after="0"/>
        <w:jc w:val="left"/>
        <w:rPr/>
      </w:pPr>
      <w:r>
        <w:rPr/>
        <w:t xml:space="preserve">8. Hetu dassanena pah�tabba dukatika�. </w:t>
      </w:r>
    </w:p>
    <w:p>
      <w:pPr>
        <w:pStyle w:val="PreformattedText"/>
        <w:bidi w:val="0"/>
        <w:spacing w:before="0" w:after="0"/>
        <w:jc w:val="left"/>
        <w:rPr/>
      </w:pPr>
      <w:r>
        <w:rPr/>
        <w:t>Hetu� dassanena pah�tabba� dhamma� pa�icca hetu dassanena pah�tabbo dhammo uppajjati hetupaccay�, ti�i na hetu� dassanena pah�tabba� dhamma� pa�icca na hetu dassanena pah�tabbo dhammo uppajjati hetupaccay� ti�i. Hetu� dassanena pah�tabba�ca hetu� dassanena pah�tabba�ca dhamma� pa�icca hetu dassanena pah�tabbo dhammo uppajjati hetupaccay�, ti�i hetuy� nava, �ramma�e nava, adhipatiy� nava, kamme nava, �h�re nava, avigate nava. Na hetu� dassanena pah�tabba� dhamma� pa�icca hetu dassanena pah�tabbo dhammo uppajjati na hetu paccay�, hetu� dassanena pah�tabba� dhamma� pa�icca hetu dassanena pah�tabbo dhammo uppajjati na adhipati paccay�, na hetuy� eka�, na adhipatiy� nava, na purej�ta nava, na pacch�j�te nava, na �sevane nava, na kamme ti�i, na vip�ke nava, na vippayutte nava, hetu paccay� nava adhipatiy�</w:t>
      </w:r>
    </w:p>
    <w:p>
      <w:pPr>
        <w:pStyle w:val="PreformattedText"/>
        <w:bidi w:val="0"/>
        <w:spacing w:before="0" w:after="0"/>
        <w:jc w:val="left"/>
        <w:rPr/>
      </w:pPr>
      <w:r>
        <w:rPr/>
      </w:r>
    </w:p>
    <w:p>
      <w:pPr>
        <w:pStyle w:val="PreformattedText"/>
        <w:bidi w:val="0"/>
        <w:spacing w:before="0" w:after="0"/>
        <w:jc w:val="left"/>
        <w:rPr/>
      </w:pPr>
      <w:r>
        <w:rPr/>
        <w:t>[BJT Page 1206 [\x 1206/]     ]</w:t>
      </w:r>
    </w:p>
    <w:p>
      <w:pPr>
        <w:pStyle w:val="PreformattedText"/>
        <w:bidi w:val="0"/>
        <w:spacing w:before="0" w:after="0"/>
        <w:jc w:val="left"/>
        <w:rPr/>
      </w:pPr>
      <w:r>
        <w:rPr/>
        <w:t>Nava, na hetupaccay� �ramma�e eka�, (sahaj�tav�ropi paccav�ropi nissayav�ropi sa�sa��av�ripi sampayuttav�ropi pa�iccav�rasadisa�, eva� vitth�retabba�)</w:t>
      </w:r>
    </w:p>
    <w:p>
      <w:pPr>
        <w:pStyle w:val="PreformattedText"/>
        <w:bidi w:val="0"/>
        <w:spacing w:before="0" w:after="0"/>
        <w:jc w:val="left"/>
        <w:rPr/>
      </w:pPr>
      <w:r>
        <w:rPr/>
      </w:r>
    </w:p>
    <w:p>
      <w:pPr>
        <w:pStyle w:val="PreformattedText"/>
        <w:bidi w:val="0"/>
        <w:spacing w:before="0" w:after="0"/>
        <w:jc w:val="left"/>
        <w:rPr/>
      </w:pPr>
      <w:r>
        <w:rPr/>
        <w:t>Hetu dassanena pah�tabbo dhammo hetussa dassanena pah�tabbassa dhammassa hetu paccayena paccayo, ti�i, hetu dassanena pah�tabbo dhammo hetussa dassanena pah�tabbassa dhammassa �ramma�apaccayena paccayo, hetuy� ti�i, �ramamt�a nava, adhipatiy� nava, anantare nava, samanantare nava, sahaj�te nava, a��ama��e nava, nissayenava, upanissayena nava, �sevane nava, kamme ti�i, �h�re ti�i, indriye ti�i, avigate nava hetu dassanena pah�tabbo dhammo hetussa dassanena pah�tabbassa dhammassa �mma�a paccayena paccayo, sahaj�ta paccayena paccayo, upanissaya paccayena paccayo, na hetuy� nava, na �ramma�e nava, hetu paccay� na �ramma�e ti�i, na hetupaccay� �ramaman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bh�van�ya pah�tabba� dhamma� pa�icca hetu bh�van�ya pah�tabbo dhammo uppajjati hetu paccay�, ti�i, na hetu� bh�van�ya pah�tabba� dhamma� pa�icca na hetu bh�van�ya pah�tabbo dhammo uppajjati hetu paccay�. Ti�i. Hetu� bhavan�ya pah�tabba�ca na hetu� bh�van�ya pah�tabba�ca dhamma� pa�icca hetu bh�van�ya pah�tabbo dhammo uppajjati hetu paccay�, ti�a hetuy� nava, �ramma�e nava, avigate nava, na hetu� bh�van�ya pah�tabba� dhamma� pa�icca hetu bh�van�ya pah�tabbo dhammo uppajjati na hetu paccay�, na hetuy� eka�, na adhipatiy� nava, na purej�te nava, na pacch�j�te nava, na �sevane nava, na kamme ti�i, na vip�ke nava, na vippayutte nava, hetu paccay� na adhipatiy� nava, na hetu paccay� �ramma�e eka�, (sahaj�tev�ropi paccayav�ropi nissayav�ropi sa�sa��av�ropi sampayuttav�ropi pa�iccav�ra sadisa�, eva� vitth�retabba�)</w:t>
      </w:r>
    </w:p>
    <w:p>
      <w:pPr>
        <w:pStyle w:val="PreformattedText"/>
        <w:bidi w:val="0"/>
        <w:spacing w:before="0" w:after="0"/>
        <w:jc w:val="left"/>
        <w:rPr/>
      </w:pPr>
      <w:r>
        <w:rPr/>
      </w:r>
    </w:p>
    <w:p>
      <w:pPr>
        <w:pStyle w:val="PreformattedText"/>
        <w:bidi w:val="0"/>
        <w:spacing w:before="0" w:after="0"/>
        <w:jc w:val="left"/>
        <w:rPr/>
      </w:pPr>
      <w:r>
        <w:rPr/>
        <w:t xml:space="preserve">Hetu bh�van�ya pah�tabbo dhammo hetussa bh�van�ya pah�tabbassa dhammassa hetu paccayena paccayo, ti�i hetu bh�van�ya pah�tabbo dhammo hetussa bh�van�ya pah�tabbassa dhammassa �ramma�a paccayena paccayo, hetuy� ti�i �ramma�e nava, adhipatiy� nava, anantare nava, samanantare nava, sahaj�te nava, a��ama��e nava, nissaye nava, upanissaye nava, �sevane </w:t>
      </w:r>
    </w:p>
    <w:p>
      <w:pPr>
        <w:pStyle w:val="PreformattedText"/>
        <w:bidi w:val="0"/>
        <w:spacing w:before="0" w:after="0"/>
        <w:jc w:val="left"/>
        <w:rPr/>
      </w:pPr>
      <w:r>
        <w:rPr/>
      </w:r>
    </w:p>
    <w:p>
      <w:pPr>
        <w:pStyle w:val="PreformattedText"/>
        <w:bidi w:val="0"/>
        <w:spacing w:before="0" w:after="0"/>
        <w:jc w:val="left"/>
        <w:rPr/>
      </w:pPr>
      <w:r>
        <w:rPr/>
        <w:t>[BJT Page 1207 [\x 1207/]     ]</w:t>
      </w:r>
    </w:p>
    <w:p>
      <w:pPr>
        <w:pStyle w:val="PreformattedText"/>
        <w:bidi w:val="0"/>
        <w:spacing w:before="0" w:after="0"/>
        <w:jc w:val="left"/>
        <w:rPr/>
      </w:pPr>
      <w:r>
        <w:rPr/>
        <w:t>Nava, kamme ti�i, �h�re ti�i, indriye ti�i, avigate nava hetu bh�van�ya pah�tabbo dhammo hetussa bh�van�ya pah�tabbassa dhammassa �ramma�a paccayena paccayo, sasahaj�ta paccayena paccayo, upanissaya paccayena paccayo, na hetuy� nava, na �ramma�e nava, hetu paccay� na �ramma�e ti�i, na hetu paccay� �ramma�e nava (yath� kusalattike pa�h�v�rassa anuloma�pi paccan�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neva dassanena na bh�van�ya pah�tabba� dhamma� pa�icca hetu neva dassanena na bh�van�ya pah�tabbo dhammo uppajjati hetu paccay�, ti�i na hetu� neva dassanena na bh�van�ya pah�tabba� dhamma� pa�icca na hetu neva dassanena na bh�van�ya pah�tabbo dhammo uppajjati hetu paccay�, hetuy� nava, �ramma�e nava, adhipatiy� nava, kamme nava, vip�ke nava, avigate nava, na hetu� neva dassanena na bh�van�ya pah�tabba� dhamma� pa�icca na hetu neva dassanena na bh�van�ya pah�tabbo dhammo uppajjati na hetu paccay�, hetu� neva dassanena na bh�van�ya pah�tabba� dhamma� pa�icca na hetu neva dassanena na bh�van�ya pah�tabbo dhammo uppajjati na �ramma�apaccay�, na hetu� neva dassanena na bh�van�ya pah�tabba� dhamma� pa�icca na hetu neva dassanena na bh�van�ya pah�tabbo dhammo uppajjati na �ramma�apaccay�, hetu� neva dassanena na bh�van�ya pah�tabba�ca na hetu� neva dassanena na bh�van�ya na bhavan�ya pah�tabba�ca na hetu� neva dassanena na bh�van�ya pah�tabbo dhammo uppajjati na �ramma�a paccay�, hetu� neva dassanena na bh�van�ya pah�tabba� dhamma� pa�icca hetu neva dassanena na bh�van�ya pah�tabbo dhammo uppajjati na adhipatipaccay�, na hetuy� eka�, na �ramma�e ti�i, na adhipatiy� nava, na anantare ti�i, na samanantare ti�i, na a��ama��e ti�i, na upanissaye ti�i, na purej�te nava, na pacch�j�te nava, na �sevane nava, na kamme ti�i. Na vip�ke nava, na �h�re eka�, na indriye eka�, na jh�ne eka�, na magge eka�, na sampayutte ti�i, na vippayutte nava, no natthiy� ti�i, no vigate ti�i, hetu paccay�na �ramma�e ti�i, na hetu paccay� �ramma�e eka�, (sahaj�tav�ropi paccayav�ropi nissayav�ropi sa�sa��hav�ropi sampayuttav�ropi pa�iccv�ra sadisa�; vitthiretabba�)</w:t>
      </w:r>
    </w:p>
    <w:p>
      <w:pPr>
        <w:pStyle w:val="PreformattedText"/>
        <w:bidi w:val="0"/>
        <w:spacing w:before="0" w:after="0"/>
        <w:jc w:val="left"/>
        <w:rPr/>
      </w:pPr>
      <w:r>
        <w:rPr/>
      </w:r>
    </w:p>
    <w:p>
      <w:pPr>
        <w:pStyle w:val="PreformattedText"/>
        <w:bidi w:val="0"/>
        <w:spacing w:before="0" w:after="0"/>
        <w:jc w:val="left"/>
        <w:rPr/>
      </w:pPr>
      <w:r>
        <w:rPr/>
        <w:t>Hetu neva dassanena na bh�van�ya pah�tabbo dhammo hetussa neva dassanena na bh�van�ya pah�tabbassa dhammassa hetu paccayena paccayo, ti�i hetu neva dassanena na bh�van�ya pah�tabbo</w:t>
      </w:r>
    </w:p>
    <w:p>
      <w:pPr>
        <w:pStyle w:val="PreformattedText"/>
        <w:bidi w:val="0"/>
        <w:spacing w:before="0" w:after="0"/>
        <w:jc w:val="left"/>
        <w:rPr/>
      </w:pPr>
      <w:r>
        <w:rPr/>
      </w:r>
    </w:p>
    <w:p>
      <w:pPr>
        <w:pStyle w:val="PreformattedText"/>
        <w:bidi w:val="0"/>
        <w:spacing w:before="0" w:after="0"/>
        <w:jc w:val="left"/>
        <w:rPr/>
      </w:pPr>
      <w:r>
        <w:rPr/>
        <w:t>[BJT Page 1208 [\x 1208/]     ]</w:t>
      </w:r>
    </w:p>
    <w:p>
      <w:pPr>
        <w:pStyle w:val="PreformattedText"/>
        <w:bidi w:val="0"/>
        <w:spacing w:before="0" w:after="0"/>
        <w:jc w:val="left"/>
        <w:rPr/>
      </w:pPr>
      <w:r>
        <w:rPr/>
        <w:t>Dhammo hetussa neva dassanena na bh�van�ya pah�tabbassa dhammassa �ramma�a paccayena paccayo hetuy� ti�i, �ramma�e nava, adhipatiy� nava, anantare nava, samanantare nava, sahaj�te nava, a��ama��e nava, nissaye nava, upanissaye nava, purej�te ti�i, pacch�j�te ti�i, �sevanenava, kamme t��i, vip�ke nava, �h�re ti�i, indriye nava, jh�ne ti�i, magge nava, sampayutte nava, vippayutte pa�ca, atthiy� nava, natthiy� nava, vigate nava, avigate nava, hetu neva dassane na bh�van�ya pah�tabbo dhammo hetussaneva dassanena na bh�van�ya pah�tabbassa dhammassa �ramma�a paccayena paccayo. Sahaj�ta paccayena paccayo upanissaya paccayena paccayo na hetuy� nava na �rammane navava, hetu paccay� na �ramma�e ti�i, na hetu paccay� �ramma�e nava, (yath� kusalattike pa�c�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dassanena pah�tabba dukatika� ni��hita�. </w:t>
      </w:r>
    </w:p>
    <w:p>
      <w:pPr>
        <w:pStyle w:val="PreformattedText"/>
        <w:bidi w:val="0"/>
        <w:spacing w:before="0" w:after="0"/>
        <w:jc w:val="left"/>
        <w:rPr/>
      </w:pPr>
      <w:r>
        <w:rPr/>
      </w:r>
    </w:p>
    <w:p>
      <w:pPr>
        <w:pStyle w:val="PreformattedText"/>
        <w:bidi w:val="0"/>
        <w:spacing w:before="0" w:after="0"/>
        <w:jc w:val="left"/>
        <w:rPr/>
      </w:pPr>
      <w:r>
        <w:rPr/>
        <w:t>9. Hetu dassanena pah�tabba hetuka dukatika�</w:t>
      </w:r>
    </w:p>
    <w:p>
      <w:pPr>
        <w:pStyle w:val="PreformattedText"/>
        <w:bidi w:val="0"/>
        <w:spacing w:before="0" w:after="0"/>
        <w:jc w:val="left"/>
        <w:rPr/>
      </w:pPr>
      <w:r>
        <w:rPr/>
        <w:t>Hetu� dassanena pah�tabba hetuka� dhamma� pa�icca hetu dassanena pah�tabba hetuko dhammo uppajjati hetu paccay�, ti�i na hetu� dassanena pah�tabba hetuka� dhamma� pa�icca na hetu dassanena pah�tabba hetuko dhammo uppajjati hetu paccay�, ti�i. Hetu� dassanena pah�tabba hetuka�ca na hetu� dassanena pah�tabba hetuka�ca dhamma� pa�icca hetudassanena pah�tabba hetuko dhammo uppajjati hetu paccay�, ti�i hetuy� nava, �ramma�e nava, avigate nava hetu� dassanena pah�tabba hetuka� dhamma� pa�icca hetu dassanena pah�tabba hetuko dhammo uppajjati na adhipati paccay�, na adhipatiy� nava, napurej�te nava, na pacch�j�te nava, na �sevane nava, na kamme ti�i, na vip�ke nava, na vippayutte nava, hetu paccay� na adhipatiy� nava, na adhipati paccay� hetuy� nava, (sahaj�t�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dassanena pah�tabba hetuko dhammo hetukassa dassanena pah�hatabba hetukassa dhammassa hetu paccayena paccayo, ti�i hetu dassanena pah�tabba hetuko dhammo hetussa dassanena pah�tabba hetukassa dhammassa �ramma�a paccayena paccayo, hetuy� ti�i. �ramma�e nava, adhipatiy� nava, �sevane</w:t>
      </w:r>
    </w:p>
    <w:p>
      <w:pPr>
        <w:pStyle w:val="PreformattedText"/>
        <w:bidi w:val="0"/>
        <w:spacing w:before="0" w:after="0"/>
        <w:jc w:val="left"/>
        <w:rPr/>
      </w:pPr>
      <w:r>
        <w:rPr/>
      </w:r>
    </w:p>
    <w:p>
      <w:pPr>
        <w:pStyle w:val="PreformattedText"/>
        <w:bidi w:val="0"/>
        <w:spacing w:before="0" w:after="0"/>
        <w:jc w:val="left"/>
        <w:rPr/>
      </w:pPr>
      <w:r>
        <w:rPr/>
        <w:t>[BJT Page 1209 [\x 1209/]     ]</w:t>
      </w:r>
    </w:p>
    <w:p>
      <w:pPr>
        <w:pStyle w:val="PreformattedText"/>
        <w:bidi w:val="0"/>
        <w:spacing w:before="0" w:after="0"/>
        <w:jc w:val="left"/>
        <w:rPr/>
      </w:pPr>
      <w:r>
        <w:rPr/>
        <w:t>Nava, kamme ti�i, �h�re ti�i. Avigate nava. Hetu dassanena pah�tabba hetuko dhammo hetussa dassanena pah�tabba hetukassa dhammassa �ramma�apaccayena paccayo, sahaj�tapaccayena paccayo, upanissayapaccayena paccayo na hetuy� nava, na �ramma�e nava, hetu paccay� na �ramma�e ti�i, na hetu paccay� �ramma�e nava, (yath� kusalattike pa��v�rassa anuloma� pi paccaniya�pi anuloma paccana ya� pi paccan�y�nuloma� pi ga�ita� eva� ga�etabba�)</w:t>
      </w:r>
    </w:p>
    <w:p>
      <w:pPr>
        <w:pStyle w:val="PreformattedText"/>
        <w:bidi w:val="0"/>
        <w:spacing w:before="0" w:after="0"/>
        <w:jc w:val="left"/>
        <w:rPr/>
      </w:pPr>
      <w:r>
        <w:rPr/>
      </w:r>
    </w:p>
    <w:p>
      <w:pPr>
        <w:pStyle w:val="PreformattedText"/>
        <w:bidi w:val="0"/>
        <w:spacing w:before="0" w:after="0"/>
        <w:jc w:val="left"/>
        <w:rPr/>
      </w:pPr>
      <w:r>
        <w:rPr/>
        <w:t>Hetu� bh�van�ya pah�tabba hetuka� dhamma� pa�icca hetu bh�van�ya pah�tabba hetuko dhammo uppajjati hetu paccay�, ti�i. Na hetu� bh�van�ya pah�tabba hetuka� dhamma� pa�icca na hetu bh�van�ya pah�tabba hetuko dhammo uppajjati hetu paccay�, hetuy� nava, �ramma�enava, adhipatiy� nava, avigate nava, hetu� bh�van�ya pah�tabba hetuka� dhamma� pa�icca hetu bh�van�ya pah�tabba hetuko, dhammo uppajjati na adhipati paccay�, na adhipatiy� nava, na purej�te nava, na pacch�j�te nava, na �sevane nava, na kamme ti�i. Na vip�ke nava, na vippayutte nava, hetu paccay� na adhipatiy� nava, na adhipati paccay� hetuy� nava, (sahaj�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bh�van�ya pah�tabba hetuko dhammo hetussa bh�van�ya pah�tabba hetukassa dhammassa hetu paccayena paccayo, ti�i hetu bh�van�ya pah�tabba hetuko dhammo hetussa bh�van�ya pah�tabba hetukassa dhammassa �ramma�a paccayena paccayo, hetuy� ti�i, �ramma�e nava, adhipatiy� nava, anantare nava, samanantare nava, sahaj�te nava, a��ama��e nava, nissaye nava, upanissaye nava, �sevane nava, kamme ti�i, vip�ke nava, �h�re ti�i, avigate nava, hetu bh�van�ya pah�tabba hetuko dhammo hetussa bh�van�ya pah�tabba hetukassa dammassa �ramma�a paccayena paccayo, sahaj�ta upanissaya paccayena paccayo na hetuy� nava, na �rammane nava, hetu paccay� na �ramma�e ti�i, na hetu 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neva dassanena na bh�van�ya pah�tabbahetuka� dhamma� pa�icca hetu neva dassanena na bh�van�ya pah�tabbahetuke</w:t>
      </w:r>
    </w:p>
    <w:p>
      <w:pPr>
        <w:pStyle w:val="PreformattedText"/>
        <w:bidi w:val="0"/>
        <w:spacing w:before="0" w:after="0"/>
        <w:jc w:val="left"/>
        <w:rPr/>
      </w:pPr>
      <w:r>
        <w:rPr/>
      </w:r>
    </w:p>
    <w:p>
      <w:pPr>
        <w:pStyle w:val="PreformattedText"/>
        <w:bidi w:val="0"/>
        <w:spacing w:before="0" w:after="0"/>
        <w:jc w:val="left"/>
        <w:rPr/>
      </w:pPr>
      <w:r>
        <w:rPr/>
        <w:t>[BJT Page 1210 [\x 1210/]     ]</w:t>
      </w:r>
    </w:p>
    <w:p>
      <w:pPr>
        <w:pStyle w:val="PreformattedText"/>
        <w:bidi w:val="0"/>
        <w:spacing w:before="0" w:after="0"/>
        <w:jc w:val="left"/>
        <w:rPr/>
      </w:pPr>
      <w:r>
        <w:rPr/>
        <w:t>Dhammo uppajjati hetupaccay�, hetuy� nava, �rammane nava, avigate nava, hetu� neva dassanena na bh�van�ya pah�tabba hetuka� dhamma� pa�icca na hetu neva dassanena na bh�van�ya pah�tabbahetuko dhammo uppajjati na hetu paccay�, na hetuy� eka�, na �ramma�eti�i, na adhipatiy� nava, na anantare ti�i na samanantare ti�i, na a��ama��e ti�i, na upanissaye ti�i, na purej�te nava, na pacch�j�te nava, na �sevane nava, na kamema ti�i, na vip�ke nava, na �h�re eka�, na indriye eka�, na jh�ne eka�, na magge eka�, na sampayutte ti�i, na vippayutte nava, no natthiy� ti�i, no vigate ti�i, hetupaccay� �ramma�e ti�i, na hetupaccay� �ramma�e eka�, (sahaj�tav�ropi paccayav�ropi nissayav�ropi sa�sa��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neva dassanena na bhavan�ya pah�tabbahetuko dhammo hetussa neva dassanena na bh�van�ya pah�tabbahetukassa dhammassa hetu paccayena paccayo, hetuy� ti�i, �ramma�e nava, adhipatiy� nava, anantare nava, samanantare nava, sahaj�te nava, a��ama��e nava, nisasaye nava, upanissaye nava, purej�te ti�i, pacch�j�te ti�i, �sevane nava, kamme ti�i, vip�ke nava, �h�re ti�i, indriye nava, jh�ne ti�i, magge nava, sampayutte nava, vippayutte pa�ca, nave dassanena na bh�van�ya pah�tabbahetuko dhammo hetussa neva dassanena na bh�van�ya pah�tabbahetukassa dhammassa �ramma�a paccayena paccayo, sahaj�ta upanissaya paccayena paccayo, na hetuy� nava, na �ramma�e nava, hetupaccay� na �ramma�e ti�i, na hetu 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10. Hetu �cayag�mi dukatika�</w:t>
      </w:r>
    </w:p>
    <w:p>
      <w:pPr>
        <w:pStyle w:val="PreformattedText"/>
        <w:bidi w:val="0"/>
        <w:spacing w:before="0" w:after="0"/>
        <w:jc w:val="left"/>
        <w:rPr/>
      </w:pPr>
      <w:r>
        <w:rPr/>
        <w:t>Hetu� �cayag�mi� dhamma� pa�icca hetu �cayag�mi dhammo uppajjati hetupaccay�, ti�i. Na hetu� �cayag�mi� dhamma� pa�icca na hetu �cayag�mi dhammo uppajjati hetupaccay�, ti�i hetu� �cayag�mi�ca na hetu� �cayag�mi�ca dhamma� pa�icca hetu �cayag�mi dhammo uppajjati hetupaccay�, ti�i. Hetuy� nava, �ramma�e</w:t>
      </w:r>
    </w:p>
    <w:p>
      <w:pPr>
        <w:pStyle w:val="PreformattedText"/>
        <w:bidi w:val="0"/>
        <w:spacing w:before="0" w:after="0"/>
        <w:jc w:val="left"/>
        <w:rPr/>
      </w:pPr>
      <w:r>
        <w:rPr/>
      </w:r>
    </w:p>
    <w:p>
      <w:pPr>
        <w:pStyle w:val="PreformattedText"/>
        <w:bidi w:val="0"/>
        <w:spacing w:before="0" w:after="0"/>
        <w:jc w:val="left"/>
        <w:rPr/>
      </w:pPr>
      <w:r>
        <w:rPr/>
        <w:t>[BJT Page 1211 [\x 1211/]     ]</w:t>
      </w:r>
    </w:p>
    <w:p>
      <w:pPr>
        <w:pStyle w:val="PreformattedText"/>
        <w:bidi w:val="0"/>
        <w:spacing w:before="0" w:after="0"/>
        <w:jc w:val="left"/>
        <w:rPr/>
      </w:pPr>
      <w:r>
        <w:rPr/>
        <w:t>Nava, adhipatiy� nava, anantare nava, samanantare nava, avigate nava. Na hetu� �cayag�mi� dhamma� pa�icca hetu �cayag�mi dhammo uppajjati na hetupaccay�, hetu� �cayag�mi� dhamma� pa�icca hetu �cayag�mi dhammo uppajjati na adhipati paccay�, na hetuy� eka�, na adhipatiy� nava, na purej�te nava, na pacch�j�te nava, na �sevanenava, na kamme ti�i, na vip�ke nava, na vippayutte nava, hetu paccay� na adhipatiy� nava, na hetu paccay� �rammane eka�, (sahaj�tav�ropi paccayav�ropi nissayav�ropi sa�sa��h�varopi sampayuttav�ropi pa�iccav�ra sadida�, vatth�retabba�)</w:t>
      </w:r>
    </w:p>
    <w:p>
      <w:pPr>
        <w:pStyle w:val="PreformattedText"/>
        <w:bidi w:val="0"/>
        <w:spacing w:before="0" w:after="0"/>
        <w:jc w:val="left"/>
        <w:rPr/>
      </w:pPr>
      <w:r>
        <w:rPr/>
      </w:r>
    </w:p>
    <w:p>
      <w:pPr>
        <w:pStyle w:val="PreformattedText"/>
        <w:bidi w:val="0"/>
        <w:spacing w:before="0" w:after="0"/>
        <w:jc w:val="left"/>
        <w:rPr/>
      </w:pPr>
      <w:r>
        <w:rPr/>
        <w:t xml:space="preserve">Hetu �cayag�mi dhammo hetussa �cayag�missa dhammassa hetu paccayena paccayo, ti�i. Hetu �cayag�mi dhammo hetussa �cayag�missa dhammassa �ramma�a paccayena paccayo, nava. Hetu �cayag�mi dhammo hetussa �cayag�missa dhammassa adhipati paccayena paccayo, �ramma�dhipati, sahaj�t�dhipati, ti�i na hetu �cayag�mi dhammo na hetussa �cayag�missa dhammassa adhipati paccayena paccayo �ramma�dhipati, sahaj�t�dhipati, ti�i. Hetu �cayag�mi ca na hetu �cayag�mi ca dhamm� hetussa �cayag�missa dhammassa adhipatipaccayena paccayo, �ramma�dhipati ti�i hetuy� tini, �ramma�e nava, adhipatiy� nava, upanissaye nava, �sevane nava, kamme ti�i, �h�re ti�i, avigate nava, hetu �cag�mi dhammo hetussa �cayag�missa dhammassa �ramma�a paccayena paccayo, sahaj�ta upanissaya paccayena paccayo, na hetuy� nava, na �ramma�e nana, hetu paccay� na �ramma�e ti�i, na hetu paccay� �ramma�e nava, (yath� kusalattike pa�h�v�rassa anuloma�pi paccaniya�pi anulomapaccaniya�pi paccan�y�nuloma�pi ga�ita�, eva� ga�etabba�) </w:t>
      </w:r>
    </w:p>
    <w:p>
      <w:pPr>
        <w:pStyle w:val="PreformattedText"/>
        <w:bidi w:val="0"/>
        <w:spacing w:before="0" w:after="0"/>
        <w:jc w:val="left"/>
        <w:rPr/>
      </w:pPr>
      <w:r>
        <w:rPr/>
        <w:t>Hetu apacayag�mi� dhamma� pa�icca hetu apacayag�mi dhammo uppajjati hetu paccay� ti�i na hetu� apacayag�mi� dhamma� pa�icca na hetu apacayag�mi dhammo uppajjati hetupaccay�, ti�i hetu� apacayag�mi�ca na hetu� apacayag�mi�ca dhamma� pa�icca hetu apacayag�mi dhammo uppajjati hetu paccay�, ti�i hetuy� nava, �ramma�e nava, kamme nava, �h�re nava, avigate nava, hetu� apacayag�mi� dhamma� pa�icca hetu apacayag�mi dhammo uppajjati na adhipati paccay�, na adhipatiy� cha, na purej�te nava, na pacc�j�te nava, na kamme ti�ina vip�ka nava, na vippayutte nava, hetu paccay� na adhipatiy� cha, na adhipati pacacay�hetuy� ch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BJT Page 1212 [\x 1212/]     ]</w:t>
      </w:r>
    </w:p>
    <w:p>
      <w:pPr>
        <w:pStyle w:val="PreformattedText"/>
        <w:bidi w:val="0"/>
        <w:spacing w:before="0" w:after="0"/>
        <w:jc w:val="left"/>
        <w:rPr/>
      </w:pPr>
      <w:r>
        <w:rPr/>
        <w:t>Hetu apacayag�mi dhammo hetussa apacayag�missa dhammassa hetu paccayena paccayo, ti�i hetu apacayag�mi dhammo hetussa apacayag�missa dhammassa adhipati paccayena paccayo, sahaj�t�dhipati ti�i. Na hetu apacayag�mi� dhammo na hetussa apacayag�missa dhammassa adhipati paccayena paccayo, sahaj�t�dhipati, ti�i hetuy� ti�i, adhipatiy� cha, sahaj�te nava, �h�re ti�i, indriye nava, jh�ne ti�i, magge nava, sampayutte nava, atthiy� nava, avigate jh�ne ti�i, magge nava, sampayutte nava, atthiy� nava, avigate sahaj�ta, upanissaya paccayena paccayo, na hetuy� nava, na �ramma�e sahaj�ta, upanissaya paccayena paccayo, na hetuy� nava, na �ramma�e nava, hetupaccay� na �ramma�e ti�i, na hetu paccay� adhipatiy� ti�i,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neva �cayag�mi� na apacayag�mi� dhamma� pa�icca hetu neva �cayag�mi na apacayag�mi dhammo uppajjati hetupaccay�, ti�i na hetu� neva �cayag�mi na apacayag�mi� dhamma� pa�icca na hetu neva �cayag�mi na apacayag�mi dhammo uppajjati hetupaccay� ti�i hetu� neva �cayag�mi na apacayag�mi�ca na hetu� neva �cayag�mi na apacayag�mi�ca dhamma� pa�icca hetu neva �cayag�mi na apacayag�mi dhammo uppajjati hetu paccay� t��i. Hetuy� nava, �ramma�e nava, adhipatiy� nava, upanissaye nava, purej�te nava, �sevane nava, kamme nava, vip�ke nava, �h�re nava, indriye nava, avigate nava, na hetu� neva �cayag�mi na apacayag�mi� dhamma� pa�icca na hetu neva �cayag�mi na apacayag�mi dhammo uppajjati na hetu paccay� hetu� neva �cayag�mi na apacayag�mi� dhamma� pa�icca na hetu neva �cayag�mi na �cayag�mi na apacayag�mi� dhamma� pa�icca na hetu neva �cayag�mi naapacayag�mi dhammo uppajjati na �ramma�apaccay�, hetu� neva �cayag�mi na apacayag�mi�ca na hetu� neva �cayag�mi na apacayag�mi�ca dhamma� pa�icca hetu neva �cayag�mi naapacayag�mi dhammo uppajjati na �ramma�apaccay�, hetu� neva �cayag�mi na apacayag�mi� dhamma� pa�icca hetu neva �cayag�mi na apacayag�mi dhammo uppajjati naadhipati paccay�, hetu�, neva �cayag�mi na �cayag�mi� dhamma� pa�icca hetu neva �cayag�mi na apacayag�mi dhammo uppajjati na purej�ta paccay�, ti�i. Hetu� neva �cayag�mi na apacayag�mi� dhamma� pa�icca hetu neva �cayag�mi na apacayag�mi dhammo uppajjati na pacch�j�ta paccay�, hetu� neva �cayag�mi na apacayag�mi�. </w:t>
      </w:r>
    </w:p>
    <w:p>
      <w:pPr>
        <w:pStyle w:val="PreformattedText"/>
        <w:bidi w:val="0"/>
        <w:spacing w:before="0" w:after="0"/>
        <w:jc w:val="left"/>
        <w:rPr/>
      </w:pPr>
      <w:r>
        <w:rPr/>
      </w:r>
    </w:p>
    <w:p>
      <w:pPr>
        <w:pStyle w:val="PreformattedText"/>
        <w:bidi w:val="0"/>
        <w:spacing w:before="0" w:after="0"/>
        <w:jc w:val="left"/>
        <w:rPr/>
      </w:pPr>
      <w:r>
        <w:rPr/>
        <w:t>[BJT Page 1213 [\x 1213/]     ]</w:t>
      </w:r>
    </w:p>
    <w:p>
      <w:pPr>
        <w:pStyle w:val="PreformattedText"/>
        <w:bidi w:val="0"/>
        <w:spacing w:before="0" w:after="0"/>
        <w:jc w:val="left"/>
        <w:rPr/>
      </w:pPr>
      <w:r>
        <w:rPr/>
        <w:t>Dhamma� pa�icca na hetu neva �cayag�mi na apacayag�mi dhammo uppajjati na kamme paccay�, na hetuy� eka�, na �ramma�e ti�i, na adhipatiy� nava, na anantare ti�i, na samanantare ti�i, na a��ama��e ti�i, na nissaye ti�i, na upanisasaye ti�i, na purej�te nava, na pacch�j�ta nava, na �sevane nava, na kamme ti�i, na vip�ke nava. Na �h�re eka�, na indriye eka�, na jh�ne eka�, na magge eka�, na sampayutte ti�i, na vippayutte nava, no natthiy� ti�i, no vigate ti�i, hetu paccay� na �ramma�e ti�i, na hetu paccay� ar�mmane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neva �cayag�mi na apacayag�mi dhammo hetussa neva �cayag�mi na apacayag�missa dhammassa hetu paccayena paccayo, ti�i. Hetu neva �cayag�mi na apacayag�mi dhammo hetussa neva �cayag�mi na apacayag�missa dhammassa �ramma�a paccayena paccayo, hetuy� ti�i, �ramma�e nava, adhipatiy� nava, anantare nava, samanantare nava, sahaj�te nava, a��ama��e nava, nissaye nava, upanissaye nava, purej�te ti�i, pacch�j�te ti�i, �sevane nava, kamme ti�i, vip�ke nava, �h�re ti�i, indriye nava, jh�ne ti�i, magge nava, sampayutte nava, vippayutte pa�ca, atthiy� nava, natthiy� nava, vigate nava, avigate nava. Hetu neva �cayag�mi na apacayag�mi dhammo hetussa neva �cayag�mi na apacayag�missa dhammassa �ramma�a paccayena paccayo, sahaj�ta upanissaya paccayena paccayo, ti�i. Na hetu neva �cayag�mi na apacayag�mi dhammo na hetussa neva �cayag�mi na apacayag�missa dhammassa �ramma�apaccayena paccayo, sahaj�ta upanissaya purej�ta pacch�j�ta �h�ra indriya paccayena paccayo, na hetuy� nava, na �ramma�e nava, hetupaccay� na �ramma�e ti�i, na hetu 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cayag�mi dukatika� ni��hita�</w:t>
      </w:r>
    </w:p>
    <w:p>
      <w:pPr>
        <w:pStyle w:val="PreformattedText"/>
        <w:bidi w:val="0"/>
        <w:spacing w:before="0" w:after="0"/>
        <w:jc w:val="left"/>
        <w:rPr/>
      </w:pPr>
      <w:r>
        <w:rPr/>
      </w:r>
    </w:p>
    <w:p>
      <w:pPr>
        <w:pStyle w:val="PreformattedText"/>
        <w:bidi w:val="0"/>
        <w:spacing w:before="0" w:after="0"/>
        <w:jc w:val="left"/>
        <w:rPr/>
      </w:pPr>
      <w:r>
        <w:rPr/>
        <w:t>11. Hetu sekha sukatika�</w:t>
      </w:r>
    </w:p>
    <w:p>
      <w:pPr>
        <w:pStyle w:val="PreformattedText"/>
        <w:bidi w:val="0"/>
        <w:spacing w:before="0" w:after="0"/>
        <w:jc w:val="left"/>
        <w:rPr/>
      </w:pPr>
      <w:r>
        <w:rPr/>
        <w:t>Hetu� sekha� dhamma� pa�icca hetu sekho dhammo uppajjati hetu paccay�, ti�i na hetu� sekha� dhamma� pa�icca na hetu</w:t>
      </w:r>
    </w:p>
    <w:p>
      <w:pPr>
        <w:pStyle w:val="PreformattedText"/>
        <w:bidi w:val="0"/>
        <w:spacing w:before="0" w:after="0"/>
        <w:jc w:val="left"/>
        <w:rPr/>
      </w:pPr>
      <w:r>
        <w:rPr/>
      </w:r>
    </w:p>
    <w:p>
      <w:pPr>
        <w:pStyle w:val="PreformattedText"/>
        <w:bidi w:val="0"/>
        <w:spacing w:before="0" w:after="0"/>
        <w:jc w:val="left"/>
        <w:rPr/>
      </w:pPr>
      <w:r>
        <w:rPr/>
        <w:t>[BJT Page 1214 [\x 1214/]     ]</w:t>
      </w:r>
    </w:p>
    <w:p>
      <w:pPr>
        <w:pStyle w:val="PreformattedText"/>
        <w:bidi w:val="0"/>
        <w:spacing w:before="0" w:after="0"/>
        <w:jc w:val="left"/>
        <w:rPr/>
      </w:pPr>
      <w:r>
        <w:rPr/>
        <w:t>Sekho dhammo uppajjati hetu paccay� tani. Hetu� sekha�ca na hetu� sekha�ca dhamma� pa�icca hetu sekho dhammo uppajjati hetu paccay�, ti�i. Hetuy� nava, �ramma�e nava, adhipatiy� nava, anantare nava, samanantare nava, �ramma�e nava, adhipatiy� nava, anantare nava, samanantare nava, sahaj�te nava, a��ama��e nava, nissayenava, upanissaye nava, purej�te nava, �sevane nava, kamme nava, vip�ke nava, �h�re nava, avigate nava. Hetu� sekha� dhamma� pa�icca hetu sekho dhammo uppajjati na adhipati paccay�, na adhipatiy� cha, na purej�te nava, na pacch�j�ta nava, na�sevane nava, na kamme ti�i, na vip�ke nava, na vippayutte nava, hetu paccay� na adhipatiy� cha, na adhipati paccay� hetuy� cha, (sahaj�tav�ropi paccayav�ropi nissayav�ropi sa�sa��av�ropi sampayuttav�ropi pa�iccav�ra sadisa� vitthiretabba�)</w:t>
      </w:r>
    </w:p>
    <w:p>
      <w:pPr>
        <w:pStyle w:val="PreformattedText"/>
        <w:bidi w:val="0"/>
        <w:spacing w:before="0" w:after="0"/>
        <w:jc w:val="left"/>
        <w:rPr/>
      </w:pPr>
      <w:r>
        <w:rPr/>
      </w:r>
    </w:p>
    <w:p>
      <w:pPr>
        <w:pStyle w:val="PreformattedText"/>
        <w:bidi w:val="0"/>
        <w:spacing w:before="0" w:after="0"/>
        <w:jc w:val="left"/>
        <w:rPr/>
      </w:pPr>
      <w:r>
        <w:rPr/>
        <w:t>Hetu sekho dhammo hetussa sekhassa dhammassa hetu paccayena paccayo. Ti�i hetu sekho dhammo hetussa sekhassa dhammassa adhipati paccayena paccayo. Sahaj�t�dhipati, ti�i. Na hetu sekho dhammo na hetussa sekhassa dhammassa adhipati paccayena paccayo sahaj�t�dhipati, ti�i hetu sekho dhammo hetussa sekhassa dhammassa anantara paccayena paccayo, hetuy� ti�i, adhipatiy� cha, anantare nava, samanantare nava, sahaj�te nava, a��ama��e nava, nissaye nava, upanissaye nava, kamme t��i, vip�ke nava, �h�re ti�i, indriye nava, jh�ne ti�i, magge nava, sampayutte nava, atthiy� nava, natthiya nava, vigate nava, avigate nava, hetu sekho dhammo hetussa sekhassa dhammassa sahaj�ta paccayena paccayo. Upanissaya paccayena paccayona na hetuy� nava, na �rammane nava, hetu paccay� �rammane ti�i, na hetupaccay� adhipatiy� ti�i, (yath� kusalattike pa�h�v�rassa anuloma�pi paccaniya�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asekha� dhamma� pa�icca hetu asekho dhammo uppajjati hetupaccay�, ti�i na hetu� asekha� dhamma� pa�icca na hetu asekho dhammo uppajjati hetupaccay�, ti�i hetu� sekha�ca na hetu� asekha�ca dhamma� pa�icca hetu asekho dhammo uppajjati hetupaccay�, ti�i. Hetuy� nava, �ramma�e nava, adhipatiy� nava, anantare nava, samanantare nava, sahaj�te nava, a��ama��e nava, nissaye nava. Upanissaye nava, purej�te nava, kamme</w:t>
      </w:r>
    </w:p>
    <w:p>
      <w:pPr>
        <w:pStyle w:val="PreformattedText"/>
        <w:bidi w:val="0"/>
        <w:spacing w:before="0" w:after="0"/>
        <w:jc w:val="left"/>
        <w:rPr/>
      </w:pPr>
      <w:r>
        <w:rPr/>
      </w:r>
    </w:p>
    <w:p>
      <w:pPr>
        <w:pStyle w:val="PreformattedText"/>
        <w:bidi w:val="0"/>
        <w:spacing w:before="0" w:after="0"/>
        <w:jc w:val="left"/>
        <w:rPr/>
      </w:pPr>
      <w:r>
        <w:rPr/>
        <w:t>[BJT Page 1215 [\x 1215/]     ]</w:t>
      </w:r>
    </w:p>
    <w:p>
      <w:pPr>
        <w:pStyle w:val="PreformattedText"/>
        <w:bidi w:val="0"/>
        <w:spacing w:before="0" w:after="0"/>
        <w:jc w:val="left"/>
        <w:rPr/>
      </w:pPr>
      <w:r>
        <w:rPr/>
        <w:t>Nava, vip�ke nava, avigate nava, hetu� asekha� dhamma� pa�icca hetu asekho dhammo uppajjati na adhipatipaccay�, n�dhipatiy� cha, na purej�te nava, na pacc�j�te nava, na �sevane nava, na vippayutte nava, hetupaccay� na adhipatiy� cha, n�dhipatipaccay� hetuy� cha, (sahaj�tav�ropi paccayav�ropi nissayav�ropi sa�sa��av�ropi sampayutv�ropi pa�iccav�ra sadisa� vitth�retabba�)</w:t>
      </w:r>
    </w:p>
    <w:p>
      <w:pPr>
        <w:pStyle w:val="PreformattedText"/>
        <w:bidi w:val="0"/>
        <w:spacing w:before="0" w:after="0"/>
        <w:jc w:val="left"/>
        <w:rPr/>
      </w:pPr>
      <w:r>
        <w:rPr/>
      </w:r>
    </w:p>
    <w:p>
      <w:pPr>
        <w:pStyle w:val="PreformattedText"/>
        <w:bidi w:val="0"/>
        <w:spacing w:before="0" w:after="0"/>
        <w:jc w:val="left"/>
        <w:rPr/>
      </w:pPr>
      <w:r>
        <w:rPr/>
        <w:t>Hetu asekho dhammo hetussa asekhassa dhammassa hetu paccayena paccayo, ti�i hetu asekho dhammo hetussa asekhassa dhammassa adhipati paccayena paccayo, sahaj�t�dhipati ti�i. Na hetu asekho dhammo na hetussa asekhassa dhammassa adhipati paccayena paccayo, sahaj�t�dhipati ti�i. Hetu asekho dhammo hetussa asekhassa dhammassa upanissaya paccayane paccayo anantar�panissayo hetuy� ti�i, adhipatiy� cha, anantare nava, samanantare nava, sahaj�te nava, a��ama��e nava, nissaye nava, upanissaye nava, kamme ti�i, vip�ke nava, �h�re ti�i, indriyena nava, jh�ne ti�i, magge nava, sampayutte nava, atthiy� nava, natthiy� nava, vigate nava, avigate nava, hetu asekho dhammo hetussa asekhassa dhammassa sahaj�ta paccayena paccayo upanissaya paccayena paccayo na hetuy� nava, na �ramma�e nava. Hetupaccay� na �ramma�e ti�i. Na hetupaccay� adhipatiy� ti�i (yath� kusalattike pa�h�v�rassa anuloma�pi paccaniya�pi anul�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 xml:space="preserve">Hetu� neva sekha na asekha� dhamma� pa�icca hetu neva sekha na �sekho dhammo uppajjati hetupaccay�, ti�i na hetu� neva sekha na �sekha� dhamma� pa�icca na hetu neva sekha na asekho dhammo uppajjati hetupaccay�, ti�i hetu� neva sekha n� sekha�ca nahetu� neva sekha n� sekha�ca dhamma� pa�icca hetu neva sekha na�sekho dhammo uppajjati hetupaccay�, ti�i hetuy� nava, �ramma�e nava, adhipatiy� nava, anantare nava, samanantare nava, sahaj�te nava, a��ama��e nava, nissaye nava, upaniss�ye nava, purej�te nava, �sevane nava, kamme nava, vip�ke nava, avigate nava, na hetu� neva sekha naasekha� dhamma� pa�icca na hetu neva sekha na �sekho dhammo uppajjati na hetu paccay�, na hetu� neva sekha na asekha� dhamma� pa�icca hetu neva sekha na asekho dhammo uppajjati na hetupaccay�, hetu� neva sekha na asekha� dhamma� pa�icca na hetu neva sekha na asekho dhammo uppajjati na </w:t>
      </w:r>
    </w:p>
    <w:p>
      <w:pPr>
        <w:pStyle w:val="PreformattedText"/>
        <w:bidi w:val="0"/>
        <w:spacing w:before="0" w:after="0"/>
        <w:jc w:val="left"/>
        <w:rPr/>
      </w:pPr>
      <w:r>
        <w:rPr/>
      </w:r>
    </w:p>
    <w:p>
      <w:pPr>
        <w:pStyle w:val="PreformattedText"/>
        <w:bidi w:val="0"/>
        <w:spacing w:before="0" w:after="0"/>
        <w:jc w:val="left"/>
        <w:rPr/>
      </w:pPr>
      <w:r>
        <w:rPr/>
        <w:t>[BJT Page 1216 [\x 1216/]     ]</w:t>
      </w:r>
    </w:p>
    <w:p>
      <w:pPr>
        <w:pStyle w:val="PreformattedText"/>
        <w:bidi w:val="0"/>
        <w:spacing w:before="0" w:after="0"/>
        <w:jc w:val="left"/>
        <w:rPr/>
      </w:pPr>
      <w:r>
        <w:rPr/>
        <w:t>�</w:t>
      </w:r>
      <w:r>
        <w:rPr/>
        <w:t>ramma�apaccay�, na hetu� neva sekha na asekha� dhamma� pa�icca na hetu neva sekha na �sekho dhammo uppajjati na �ramma�a paccay�, hetu� neva sekha na asekha�ca na hetu� neva sekha na asekha�ca dhamma� pa�icca na hetu neva sekha na asekho dhammo uppajjati na �ramma�apaccay� hetu� neva sekha na asekha� dhamma� pa�icca hetu neva sekha na �sekho dhammo uppajjati na adhipatipaccay�, hetu� neva sekha na asekha� dhamma� pa�icca hetu neva sekha na asekho dhammo uppajjati na purej�tapaccay�, ti�i, na hetuy� dve, na �ramma�e t��i, na adhipatiy� nava, na anantare ti�i, na samanantare ti�i, na a��ama��e ti�i, na upanissaye ti�i, na purej�te nava, na pacc�j�te nava, na�sevane nava. Na kamme ti�i, na vip�ke nava, eka�, na sampayutte ti�i, na vippayutte nava, no natthiy� ti�i, no vigate ti�i, hetupaccay� na �ramma�e ti�i, na hetupaccay� �rammane dve,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neva sekha na asekho dhammo hetussa neva sekhana asekhassa dhammassa hetu paccayena paccayo, ti�i. Hetu neva sekha na asekho dhammo hetussa neva sakhe naasekhassa dhammassa �ramma�a paccayena paccayo, nava hetu neva sekha na asekho dhammo hetussa neva sekha na �sekhassa dhammassa adhipati paccayena paccayo �ramma�dhipati, sahaj�t�dhipati, neva. Na hetu neva sekha na �sekho dhammo na hetussa neva sekha na asekhassa dhammassa purej�ta paccayena paccayo, hetuy� ti�i, �ramma�e nava, adhipatiy� nava, anantare nava samanantare nava. Sahaj�te nava, a��ama��e nava, nissaye nava, upanissaye nava, purej�te ti�i, pacc�j�te ti�i, �sevane nava, kamme ti�i, vip�ke nava, �h�re ti�i, indriye nava, jh�ne ti�i, magge nava sampayutte ti�i, indriye nava, jh�ne ti�i, magge nava. Sampayutte nava. Vippayutte pa�ca, atthiy� nava, natthiy� nava, vigate nava, avigate nava. Hetu neva sekha na asekho dhammo hetussa neva sekha na asekhassa dhammassa �ramma�a paccayena paccayo sahaj�ta upanissaya paccayena paccayo na hetuy� nava, na �ramma�e nava, hetupaccay� na �ramma�e ti�i, na hetupaccay� �rammane nava, (yath� kusalattike</w:t>
      </w:r>
    </w:p>
    <w:p>
      <w:pPr>
        <w:pStyle w:val="PreformattedText"/>
        <w:bidi w:val="0"/>
        <w:spacing w:before="0" w:after="0"/>
        <w:jc w:val="left"/>
        <w:rPr/>
      </w:pPr>
      <w:r>
        <w:rPr/>
      </w:r>
    </w:p>
    <w:p>
      <w:pPr>
        <w:pStyle w:val="PreformattedText"/>
        <w:bidi w:val="0"/>
        <w:spacing w:before="0" w:after="0"/>
        <w:jc w:val="left"/>
        <w:rPr/>
      </w:pPr>
      <w:r>
        <w:rPr/>
        <w:t>[BJT Page 1217 [\x 1217/]     ]</w:t>
      </w:r>
    </w:p>
    <w:p>
      <w:pPr>
        <w:pStyle w:val="PreformattedText"/>
        <w:bidi w:val="0"/>
        <w:spacing w:before="0" w:after="0"/>
        <w:jc w:val="left"/>
        <w:rPr/>
      </w:pPr>
      <w:r>
        <w:rPr/>
        <w:t>Pa�c�rassa anuloma� pi paccaniya� pi anuloma paccaniya� pi paccaniy�nu loma� pi ga�ita� eva� ga�etabba�)</w:t>
      </w:r>
    </w:p>
    <w:p>
      <w:pPr>
        <w:pStyle w:val="PreformattedText"/>
        <w:bidi w:val="0"/>
        <w:spacing w:before="0" w:after="0"/>
        <w:jc w:val="left"/>
        <w:rPr/>
      </w:pPr>
      <w:r>
        <w:rPr/>
      </w:r>
    </w:p>
    <w:p>
      <w:pPr>
        <w:pStyle w:val="PreformattedText"/>
        <w:bidi w:val="0"/>
        <w:spacing w:before="0" w:after="0"/>
        <w:jc w:val="left"/>
        <w:rPr/>
      </w:pPr>
      <w:r>
        <w:rPr/>
        <w:t xml:space="preserve">Hetu sekha dukatika� ni��hita�. </w:t>
      </w:r>
    </w:p>
    <w:p>
      <w:pPr>
        <w:pStyle w:val="PreformattedText"/>
        <w:bidi w:val="0"/>
        <w:spacing w:before="0" w:after="0"/>
        <w:jc w:val="left"/>
        <w:rPr/>
      </w:pPr>
      <w:r>
        <w:rPr/>
      </w:r>
    </w:p>
    <w:p>
      <w:pPr>
        <w:pStyle w:val="PreformattedText"/>
        <w:bidi w:val="0"/>
        <w:spacing w:before="0" w:after="0"/>
        <w:jc w:val="left"/>
        <w:rPr/>
      </w:pPr>
      <w:r>
        <w:rPr/>
        <w:t xml:space="preserve">12. Hetu paritta dukatika�. </w:t>
      </w:r>
    </w:p>
    <w:p>
      <w:pPr>
        <w:pStyle w:val="PreformattedText"/>
        <w:bidi w:val="0"/>
        <w:spacing w:before="0" w:after="0"/>
        <w:jc w:val="left"/>
        <w:rPr/>
      </w:pPr>
      <w:r>
        <w:rPr/>
        <w:t>Hetu� paritta� dhamma� pa�icca hetu paritto dhammo uppajjati hetu paccay�, ti�i na hetu� paritta� dhamma� pa�icca na hetu paritto dhammo uppajjati hetupaccay�, ti�i heta� parita��ca na hetu� paritta�ca dhamma� pa�icca hetu paritto dhammo uppajjati hetupaccay�, ti�i hetuy� nava, �rammane nava, adhipatiy� nava, avigate nava, na hetu�paritta� dhamma� pa�icca na hetu paritto dhammo uppajjati na hetupaccay�, na hetu� paritta� dhamma� pa�icca na hetu paritto dhammo uppajjati na hetupaccay� hetu�paritta� dhamma� pa�icca na hetu paritto dhammo uppajjati na �ramma�apaccay�, na hetu� paritta� dhamma� pa�icca na hetu paritto dhammo uppajjati na �ramma�apaccay�, hetu� paritta�ca na hetu� paritta�ca dhamma� pa�icca na hetu paritto dhammo uppajjati �ramma�apaccay�, hetu� paritta� dhamma� pa�icca hetu paritto dhammo uppajjati na adhipatipaccay�, na hetuy� dve, na �ramma�e ti�i, na adhipatiy� nava, na anantare ti�i, na samanantare ti�i, na a��ama��e t��i, na upanissaye ti�i, na purej�tenava, na pacch�j�te nava, na �sevane nava, na kamme ti�i, na vip�ke nava, na �h�re eka�, na indriye eka�, na jh�ne eka�, na magge eka�, na sampayutte t��i, na vippayutte nava, no natthiy� ti�i, no vigate ti�i, hetupaccay� na �ramma�e ti�i, na hetupaccay� �rammane dve.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paritto dhammo hetussa parittassa dhammassa hetu paccayena paccayo, ti�i. Hetu paritto dhammo hetussa parittassa dhammassa �ramma�a paccayena paccayo. Hetuy� ti�i, �ramma�e nava, adhipatiy� nava, anantare nava, samanantare nava, avigate nava. Hetu paritto dhammo hetussa parittassa dhammassa �ramma�a paccayena paccayo, sahaj�ta upanissaya paccayena paccayo na hetuy� nava, na �ramma�e nava, hetu paccay� [T -6]</w:t>
      </w:r>
    </w:p>
    <w:p>
      <w:pPr>
        <w:pStyle w:val="PreformattedText"/>
        <w:bidi w:val="0"/>
        <w:spacing w:before="0" w:after="0"/>
        <w:jc w:val="left"/>
        <w:rPr/>
      </w:pPr>
      <w:r>
        <w:rPr/>
      </w:r>
    </w:p>
    <w:p>
      <w:pPr>
        <w:pStyle w:val="PreformattedText"/>
        <w:bidi w:val="0"/>
        <w:spacing w:before="0" w:after="0"/>
        <w:jc w:val="left"/>
        <w:rPr/>
      </w:pPr>
      <w:r>
        <w:rPr/>
        <w:t>[BJT Page 1218 [\x 1218/]     ]</w:t>
      </w:r>
    </w:p>
    <w:p>
      <w:pPr>
        <w:pStyle w:val="PreformattedText"/>
        <w:bidi w:val="0"/>
        <w:spacing w:before="0" w:after="0"/>
        <w:jc w:val="left"/>
        <w:rPr/>
      </w:pPr>
      <w:r>
        <w:rPr/>
        <w:t>Na �ramma�e ti�i, na hetupaccay� �ramma�e nava, (yath� kusalattike pa�h�v�rassa anuloma� pi paccaniya�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mahaggata� dhamma� pa�icca hetu mahaggato dhammo uppajjati hetupaccay�, ti�i na hetu� mahaggata� dhamma� pa�icca na hetu mahaggato dhammo uppajjati hetupaccay�, ti�i hetu� mahaggata�ca na hetu� mahaggata�ca dhamma� pa�icca hetu mahaggato dhammo uppajjati hetupaccay�, ti�i hetuy� nava, �ramma�e nava, adhipatiy� nava, anantare nava, samanantare nava, sahaj�te nava, a��ama��e nava, nissaye nava, upanissaye nava, purej�te nava, �sevane nava, kamema nava, vip�ke nava, �h�re nava, avigate nava, hetu� mah�ggata� dhamma� pa�icca hetu mahaggato dhammo uppajjati na adhipatipaccay�, na adhipatiy� nava, na purej�te nava, na pacch�j�te nava, na �sevane nava, na kamme ti�i, na vip�ke nava, na vippayutte nava, hetupaccay� na adhipatiy� nava, na adhipatipaccay�hetuy� nav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mahaggato dhammo hetussa mahaggatassa dhammassa hetu paccayena paccayo, t��i. Hetu mahaggato dhammo hetussa mahaggatassa dhammassa �ramma�a paccayena paccayo, ti�i. Na hetumahaggato dhammo na hetussa mahaggatassa dhammassa �ramma�a paccayena paccayo, ti�i. Hetu mahaggato ca na hetu mahaggate ca dhamm� hetussa mahaggatassa dhammassa �ramma�a paccayena paccayo, ti�i hetu mahaggato dhammo hetussa mahaggatassa dhammassa adhipati paccayena paccayo, sahaj�t�dhipati, ti�i. Na hetu mahaggato dhammo na hetussa mahaggatassa dhammassa adhipati paccayena paccayo, sahaj�t�dhipati, ti�i hetu mahaggato dhammo hetussa mahaggatassa dhammassa anantara paccayena ccayo hetuy�tini, �ramma�e nava, adhipatiy� cha, anantare nava, samanantare nava, sahaj�te nava, a��ama��e nava, nissaye nava, upanissayena nava, �sevane nava, kamme ti�i, vip�ke nava, anantare ti�i, indriye nava, jh�ne ti�i, magge nava sampayutte nava, atthiy� nava, avigate nava. Hetu mahaggato dhammo hetussa mahaggatassa dhammassa �ramma�a paccayena paccayo, sahaj�ta paccayena paccayo, upanissaya paccayena paccayo, na hetuy�</w:t>
      </w:r>
    </w:p>
    <w:p>
      <w:pPr>
        <w:pStyle w:val="PreformattedText"/>
        <w:bidi w:val="0"/>
        <w:spacing w:before="0" w:after="0"/>
        <w:jc w:val="left"/>
        <w:rPr/>
      </w:pPr>
      <w:r>
        <w:rPr/>
      </w:r>
    </w:p>
    <w:p>
      <w:pPr>
        <w:pStyle w:val="PreformattedText"/>
        <w:bidi w:val="0"/>
        <w:spacing w:before="0" w:after="0"/>
        <w:jc w:val="left"/>
        <w:rPr/>
      </w:pPr>
      <w:r>
        <w:rPr/>
        <w:t>[BJT Page 1219 [\x 1219/]     ]</w:t>
      </w:r>
    </w:p>
    <w:p>
      <w:pPr>
        <w:pStyle w:val="PreformattedText"/>
        <w:bidi w:val="0"/>
        <w:spacing w:before="0" w:after="0"/>
        <w:jc w:val="left"/>
        <w:rPr/>
      </w:pPr>
      <w:r>
        <w:rPr/>
        <w:t>Nava, na �ramma�e nava, hetu paccay� na �ramma�e ti�i, na hetupaccay� �ramma�e nava, (yath� kusalattike pa�h�v�rassa anulema� pi paccaniya� pi anuloma paccaniya� pi paccan�y�nuloma�pi ga�ita�, eva� ga�etabba�)</w:t>
      </w:r>
    </w:p>
    <w:p>
      <w:pPr>
        <w:pStyle w:val="PreformattedText"/>
        <w:bidi w:val="0"/>
        <w:spacing w:before="0" w:after="0"/>
        <w:jc w:val="left"/>
        <w:rPr/>
      </w:pPr>
      <w:r>
        <w:rPr/>
      </w:r>
    </w:p>
    <w:p>
      <w:pPr>
        <w:pStyle w:val="PreformattedText"/>
        <w:bidi w:val="0"/>
        <w:spacing w:before="0" w:after="0"/>
        <w:jc w:val="left"/>
        <w:rPr/>
      </w:pPr>
      <w:r>
        <w:rPr/>
        <w:t>Hetu� appam��a� dhamma� pa�icca hetu appam��o dhammo uppajjati hetupaccay�, ti�i na hetu� appam��a� dhamma� pa�icca na hetu appam��o dhammo uppajjati hetupaccay�, ti�i hetu� appam��a�ca na hetu� appam��a�ca dhamma� pa�icca hetu appam��o dhammo uppajjati hetupaccay�, ti�i hetuy� nava, �ramma�e nava, adhipatiy� nava, upanissaye nava, kamme nava, vip�ke nava, avigate nava, hetu� appam��a� dhamma� pa�icca hetu appam��o dhammo uppajjati na adhipatipaccay�, na adhipatiy� cha, na purej�te nava, napacc�j�te nava, na �sevena navava, na kamme ti�i, na vip�ke nava, na vippayuttenava, hetupaccay� na adhipatipaccay� cha, na adhipatipaccay� hetuy� ch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appam��o dhammo hetussa appam��assa dhammassa hetupaccayena paccayo ti�i. Nahetu appam��o dhammo na hetussa appam��assa dhammassa �ramma�a paccayena paccayo, ti�i, hetu appam��o dhammo hetussa appam��assa dhammassa adhipati paccayena paccayo, sahaj�t�dhipati ti�i na hetu appam��o dhammo na hetussa appam��assa dhammassa adhipati paccayena paccayo, �ramma�dhipati sahaj�t�dhipati ti�i hetu appam��o dhammo hetussa appam��assa dhammassa anantara paccayena paccayo, nava. Hetu appam��o dhammo hetussa appam��assa dhammassa upanissaya paccayena paccayo, anantarupanissayo, anantare nava, samanantare nava, sahaj�te nava, a��ama��e nava, nissaye nava, upanissaye nava, kamme ti�i, vip�ke nava, �h�re ti�i, indriye nava, jh�ne ti�i, magge nava, sampayutte nava, atthiy� nava, natthiy� nava, vigate nava, avigate nava, hetu appam��o dhammo hetussa appam��assa dhammassa sahaj�ta paccayane paccayo, upanissaya paccayena paccayo, na hetuy� nava, na �ramma�e nava, hetupaccay� na �ramma�e ti�i, na hetu paccay� �ramma�e ti�i, (yath� kusalattike</w:t>
      </w:r>
    </w:p>
    <w:p>
      <w:pPr>
        <w:pStyle w:val="PreformattedText"/>
        <w:bidi w:val="0"/>
        <w:spacing w:before="0" w:after="0"/>
        <w:jc w:val="left"/>
        <w:rPr/>
      </w:pPr>
      <w:r>
        <w:rPr/>
      </w:r>
    </w:p>
    <w:p>
      <w:pPr>
        <w:pStyle w:val="PreformattedText"/>
        <w:bidi w:val="0"/>
        <w:spacing w:before="0" w:after="0"/>
        <w:jc w:val="left"/>
        <w:rPr/>
      </w:pPr>
      <w:r>
        <w:rPr/>
        <w:t>[BJT Page 1220 [\x 1220/]     ]</w:t>
      </w:r>
    </w:p>
    <w:p>
      <w:pPr>
        <w:pStyle w:val="PreformattedText"/>
        <w:bidi w:val="0"/>
        <w:spacing w:before="0" w:after="0"/>
        <w:jc w:val="left"/>
        <w:rPr/>
      </w:pPr>
      <w:r>
        <w:rPr/>
        <w:t>Pa�h�v�rassa anuloma� pi paccaniya� pi anuloma paccaya� pi paccaniy�nu loma� pi ga�ita� eva� ga�etabba�)</w:t>
      </w:r>
    </w:p>
    <w:p>
      <w:pPr>
        <w:pStyle w:val="PreformattedText"/>
        <w:bidi w:val="0"/>
        <w:spacing w:before="0" w:after="0"/>
        <w:jc w:val="left"/>
        <w:rPr/>
      </w:pPr>
      <w:r>
        <w:rPr/>
      </w:r>
    </w:p>
    <w:p>
      <w:pPr>
        <w:pStyle w:val="PreformattedText"/>
        <w:bidi w:val="0"/>
        <w:spacing w:before="0" w:after="0"/>
        <w:jc w:val="left"/>
        <w:rPr/>
      </w:pPr>
      <w:r>
        <w:rPr/>
        <w:t xml:space="preserve">Hetu paritta dukatika� ni��hita�. </w:t>
      </w:r>
    </w:p>
    <w:p>
      <w:pPr>
        <w:pStyle w:val="PreformattedText"/>
        <w:bidi w:val="0"/>
        <w:spacing w:before="0" w:after="0"/>
        <w:jc w:val="left"/>
        <w:rPr/>
      </w:pPr>
      <w:r>
        <w:rPr/>
      </w:r>
    </w:p>
    <w:p>
      <w:pPr>
        <w:pStyle w:val="PreformattedText"/>
        <w:bidi w:val="0"/>
        <w:spacing w:before="0" w:after="0"/>
        <w:jc w:val="left"/>
        <w:rPr/>
      </w:pPr>
      <w:r>
        <w:rPr/>
        <w:t>13. Hetu paritt�ramma�a dukatika�</w:t>
      </w:r>
    </w:p>
    <w:p>
      <w:pPr>
        <w:pStyle w:val="PreformattedText"/>
        <w:bidi w:val="0"/>
        <w:spacing w:before="0" w:after="0"/>
        <w:jc w:val="left"/>
        <w:rPr/>
      </w:pPr>
      <w:r>
        <w:rPr/>
        <w:t>Hetu paritt�ramma�a� dhamma� pa�icca hetu paritt�ramma�o dhammo uppajjati hetu paccay� ti�i. Na hetu� paritt�ramma�a� dhamma� pa�icca na hetu paritt�ramma�o dhammo uppajjati hetu paccay�, ti�i. Hetu� paritt�ramma�ca na hetu� paritt�ramma�a�ca dhamma� pa�icca hetu paritt�ramma�o dhammo uppajjati hetu paccay� ti�i hetuy� nava, �ramma�e nava, adhipatiy� nava, anantare nava, samanantare nava, sahaj�te nava, a��ama��e nava, nissaye nava, upanissaye nava, purej�te nava, a��ama��e nava, nissaye nava, upanissaye nava, purej�te nava, �sevane nava, kamme nava, vip�ke nava, avigate nava, na hetu� paritt�ramma�a� dhamma� pa�icca na hetu paritt�ramma�o dhammo uppajjati na hetu paccay�, na hetu� paritt�ramma�a� dhamma� pa�icca hetu paritt�ramma�o dhammo uppajjati na hetu paccay�, hetu� paritt�ramma�a� dhamma� pa�icca hetu paritt� ramma�o dhammo uppajjati na adhipati paccay�, na hetuyo dve, na adhipatiy� nava, napurej�te nava, na pacc�j�te nava, na �sevane nava, na kamme ti�i, na vip�ke nava, na jh�ne eka�, na magge eka�, na vippayutte nava hetu paccay� na adhipatiy� nava, na hetu paccay� �ramma�e dve,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paritt�ramma�o dhammo hetussa paritt�ramma�assa dhammassa hetu paccayena paccayo, ti�i. Hetu paritt�ramma�o dhammo hetussa paritt�ramma�assa dhammassa �ramma�apaccayena paccayo nava. Hetu paritt�ramma�o dhammo hetussa paritt�ramma�assa dhammassa adhipati paccayena paccayo, hetuy� ti�i, �ramma�e nava, adhipatiy� nava, nissaye nava. Upanissaye nava, �sevane nava, kamme t��i, vip�ke nava, �h�re ti�i, indriye nava, jh�ne ti�i, magge nava sampayutte nava, atthiy� nava, natthiy� nava vigate nava, avigate nava, hetu paritt�ramma�o dhammo hetussa paritt�ramma�assa</w:t>
      </w:r>
    </w:p>
    <w:p>
      <w:pPr>
        <w:pStyle w:val="PreformattedText"/>
        <w:bidi w:val="0"/>
        <w:spacing w:before="0" w:after="0"/>
        <w:jc w:val="left"/>
        <w:rPr/>
      </w:pPr>
      <w:r>
        <w:rPr/>
      </w:r>
    </w:p>
    <w:p>
      <w:pPr>
        <w:pStyle w:val="PreformattedText"/>
        <w:bidi w:val="0"/>
        <w:spacing w:before="0" w:after="0"/>
        <w:jc w:val="left"/>
        <w:rPr/>
      </w:pPr>
      <w:r>
        <w:rPr/>
        <w:t>[BJT Page 1221 [\x 1221/]     ]</w:t>
      </w:r>
    </w:p>
    <w:p>
      <w:pPr>
        <w:pStyle w:val="PreformattedText"/>
        <w:bidi w:val="0"/>
        <w:spacing w:before="0" w:after="0"/>
        <w:jc w:val="left"/>
        <w:rPr/>
      </w:pPr>
      <w:r>
        <w:rPr/>
        <w:t>Dhammassa �ramma�a paccayena paccayo, sahaj�ta upanissaya paccayena paccayo. Na hetuy� nava, na �ramma�e nava, hetu paccay� na �ramma�e ti�i, na hetu paccay� �ramma�e nava, (yath� kusalattike pa�h�v�rassa anuloma�pi pacac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mahaggat�ramma�a� dhamma� pa�icca hetu mahaggat�ramma�o dhammo uppajjati hetu paccay�, ti�i. Na hetu� mahaggat�ramma�a� dhamma� pa�icca na hetu mahaggat�ramma�o dhammo uppajjati hetu paccay�, ti�i. Hetu� mahaggat�ramma�a�ca na hetu� mahaggat�ramma�a�ca dhamma� pa�icca hetu mahaggat�ramma�o dhammo uppajjati hetupaccay�, ti�i hetuy� nava, �ramma�e nava, adhipatiy� nava, kamme nava, vip�ke nava, �h�re nava, avigate nava. Na hetu� mahaggat�ramma�a� dhamma� pa�icca na hetu mahaggat�ramma�o dhammo uppajjati na hetu paccay�, na hetu mahaggat�ramma�o dhammo uppajjati na hetu paccay�, na hetu� mahaggat�ramma�a� dhamma� pa�icca hetu mahaggat�ramma�o dhammo uppajjati na hetu paccay�, hetu� mahaggat�ramma�a� dhamma� pa�icca hetu mahaggat�ramma�o dhammo uppajjati n�dhipati paccay�, na hetuy� dve, na adhipatiy� nava, na purej�te nava. Na pacc�j�te nava, na �sevane nava, na kamme ti�i, na vip�ke nava, na magge eka�, na vippayutte nava hetupaccay� na adhipatiy� nava, na hetu paccay� �ramma�e dve, (sahaj�t�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mahaggat�ramma�o dhammo hetussa mahaggat�ramma�assa dhammassa hetu paccayena paccayo, ti�i hetu mahaggat�ramma�o dhammo hetussa mahaggat�ramma�assa dhammassa �ramma�a paccayena paccayo, nava hetu mahaggat�ramma�o dhammo hetussa mahaggat�ramma�assa dhammassa adhipati paccayena paccayo, �ramma�dhipati, sahaj�t�dhipati, ti�i, na hetu mahaggat�ramma�o dhammo na hetussa mahaggat�ramma�assa dhammassa adhipati paccayena paccayo aramma�dhipati, sahaj�t�dhipati, ti�i hetu mahaggat�ramma�o ca na hetu mahaggat�ramma�o ca dhamm� hetussa mahaggat�ramma�assa dhammassa adhipati paccayena paccayo, �ramma�dhipati, ti�i hetuy� ti�i, �ramma�e nava, adhipati paccayena paccayo, �ramma�dhipati, ti�i. Hetuy� ti�i, �ramma�e nava, adhipatiy� nava, nissaye nava, upanissaye nava, �sevane nava, kamme ti�i, vip�ke nava, �h�re ti�i, avigate nava. Hetu mahaggat�ramma�o dhammo hetussa mahaggat�ramma�assa dhammassa �ramma�a paccayena paccayo. Sahaj�ta upanissaya paccayena paccayo, na hetuy� nava. Na �ramma�e nava, hetu</w:t>
      </w:r>
    </w:p>
    <w:p>
      <w:pPr>
        <w:pStyle w:val="PreformattedText"/>
        <w:bidi w:val="0"/>
        <w:spacing w:before="0" w:after="0"/>
        <w:jc w:val="left"/>
        <w:rPr/>
      </w:pPr>
      <w:r>
        <w:rPr/>
      </w:r>
    </w:p>
    <w:p>
      <w:pPr>
        <w:pStyle w:val="PreformattedText"/>
        <w:bidi w:val="0"/>
        <w:spacing w:before="0" w:after="0"/>
        <w:jc w:val="left"/>
        <w:rPr/>
      </w:pPr>
      <w:r>
        <w:rPr/>
        <w:t>[BJT Page 1222 [\x 1222/]     ]</w:t>
      </w:r>
    </w:p>
    <w:p>
      <w:pPr>
        <w:pStyle w:val="PreformattedText"/>
        <w:bidi w:val="0"/>
        <w:spacing w:before="0" w:after="0"/>
        <w:jc w:val="left"/>
        <w:rPr/>
      </w:pPr>
      <w:r>
        <w:rPr/>
        <w:t>Paccay� na �ramma�e ti�i, na hetu 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appam��ramma�a� dhamma� pa�icca hetu app�m��aramma�o dhammo uppajjati hetu paccay�, ti�i, na hetu� appam��ramma�a� dhamma� pa�icca na hetu appam��aramma�o dhammo uppajjati hetu paccay�, ti�i. Hetu appam��ramma�a�ca na hetu� appam��ramma�a�ca dhamma� pa�icca hetu appam��ramma�o dhammo uppajjati hetu paccay�, ti�i. Hetuy� nava, �ramma�enava, adhipatiy� nava, anantare nava, samanantarenava, sahaj�te nava, a��ama��e nava, niss�ye nava, upanissaye nava, purej�te nava, �sevane nava, kamme nava, vip�ke nava, avigate nava. Na hetu� appam��aramma�a� dhamma� pa�icca na hetu appam��ramma�o dhammo uppajjati na hetu paccay�, na hetuy� eka�, na adhipatiy� nava, na purej�te nava, na pacch�j�te nava, na �sevane nava, na kamme ti, na vip�ke nava, na magge eka�, na vippayutte nava, hetu paccay� na adhipatiy� nava, na hetu paccay� �ramma�e ek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 xml:space="preserve">Hetu appam��ramma�o dhammo hetussa appam��ramma�assa dhammassa hetu paccayena paccayo, ti�i. Hetu appam��ramma�o dhammo hetussa appam��ramma�assa dhammassa �ramma�a paccayena paccayo, nava hetu appam��ramma�o dhammo hetussa apapm��aramma�assa dhammassa adhipati paccayena paccayo, �ramma�dhipati, sahaj�t�dhipati ti�i, na hetu appam��ramma�o dhammo na hetussa appam��ramma�assa dhammassa adhipatipaccayena paccayo, �ramma�dhipati, sahaj�t�dhipati, ti�i, na hetu appam��ramma�o dhammo na hetussa appam��ramma�assa dhammassa adhipati paccayena paccayo, �ramma�dhipati, sahaj�t�dhipati, ti�i. Hetu appam��ramma�o ca na hetu appam��ramma�o ca dhamm� hetussa appam��ramma�assa dhammassa adhipatipaccayena paccayo, �ramma�dhipati, ti�i. Hetuy� ti�i, �ramma�e nava, adhipatiy� nava, anantare nava, samanantare nava, sahaj�te nava, a��ama��e nava, nissaye nava, upanissaye nava, �sevane nava, kamme ti�i, vip�ke nava, �h�re ti�i. Indriye nava, jh�ne ti�i, magge nava, sampayutte nava, atthiy� nava, avigate nava. Hetu appam��ramma�o </w:t>
      </w:r>
    </w:p>
    <w:p>
      <w:pPr>
        <w:pStyle w:val="PreformattedText"/>
        <w:bidi w:val="0"/>
        <w:spacing w:before="0" w:after="0"/>
        <w:jc w:val="left"/>
        <w:rPr/>
      </w:pPr>
      <w:r>
        <w:rPr/>
        <w:t>[BJT Page 1223 [\x 1223/]     ]</w:t>
      </w:r>
    </w:p>
    <w:p>
      <w:pPr>
        <w:pStyle w:val="PreformattedText"/>
        <w:bidi w:val="0"/>
        <w:spacing w:before="0" w:after="0"/>
        <w:jc w:val="left"/>
        <w:rPr/>
      </w:pPr>
      <w:r>
        <w:rPr/>
        <w:t>Dhammo hetussa apapm��ramma�assa dhammassa �ramma�apaccayena paccayo, sahaj�ta, upanissaya paccayena paccayo. Na hetuy� nava, na �ramma�e nava, hetu paccay� na �ramma�e ti�i na hetu paccay� �ramma�e nava; (yath� kusalattike pa�h�v�rassa anuloma�pi paccaniya�pi anulomapaccaniya�pi paccan�y�nuloma�pi ganita�, eva� ga�etabba�)</w:t>
      </w:r>
    </w:p>
    <w:p>
      <w:pPr>
        <w:pStyle w:val="PreformattedText"/>
        <w:bidi w:val="0"/>
        <w:spacing w:before="0" w:after="0"/>
        <w:jc w:val="left"/>
        <w:rPr/>
      </w:pPr>
      <w:r>
        <w:rPr/>
      </w:r>
    </w:p>
    <w:p>
      <w:pPr>
        <w:pStyle w:val="PreformattedText"/>
        <w:bidi w:val="0"/>
        <w:spacing w:before="0" w:after="0"/>
        <w:jc w:val="left"/>
        <w:rPr/>
      </w:pPr>
      <w:r>
        <w:rPr/>
        <w:t xml:space="preserve">Hetu paritat�ramma�a dukatika� ni��hita�. </w:t>
      </w:r>
    </w:p>
    <w:p>
      <w:pPr>
        <w:pStyle w:val="PreformattedText"/>
        <w:bidi w:val="0"/>
        <w:spacing w:before="0" w:after="0"/>
        <w:jc w:val="left"/>
        <w:rPr/>
      </w:pPr>
      <w:r>
        <w:rPr/>
      </w:r>
    </w:p>
    <w:p>
      <w:pPr>
        <w:pStyle w:val="PreformattedText"/>
        <w:bidi w:val="0"/>
        <w:spacing w:before="0" w:after="0"/>
        <w:jc w:val="left"/>
        <w:rPr/>
      </w:pPr>
      <w:r>
        <w:rPr/>
        <w:t>14. Hetu h�na dukatika�</w:t>
      </w:r>
    </w:p>
    <w:p>
      <w:pPr>
        <w:pStyle w:val="PreformattedText"/>
        <w:bidi w:val="0"/>
        <w:spacing w:before="0" w:after="0"/>
        <w:jc w:val="left"/>
        <w:rPr/>
      </w:pPr>
      <w:r>
        <w:rPr/>
        <w:t>Hetu� h�na� dhamma� pa�icca hetu h�no dhammo uppajjati hetu paccay� ti�i. Na hetu� hina� dhamma� pa�icca na hetu h�no dhammo uppajjati hetu paccay�, ti�i. Hetu� hina�ca na hetu� h�na� ca dhamma� pa�icca hetu h�no dhammo uppajjati hetu paccay� ti�i hetuy� nava, �ramma�e nava, adhipatiy� nava, anantare nava, samanantare nava, sahaj�te nava, a��ama��e nava, nissaye nava, upanissaye nava, purej�te nava, �sevane nava, kamme nava, �h�re nava, avigate nava, na hetu� hina� dhamma� pa�icca na hetu h�no dhammo uppajjati na adhipati paccay�, ti�i, na hetu� hina� dhamma� pa�icca na hetu h�no dhammo uppajjati na adhipati paccay�, ti�i, hetu� hina�ca na hetu� hina�ca dhamma� pa�icca hetu h�no dhammo uppajjati na adhipati paccay�, ti�i na hetuy� eka�, na na adhipatiy� nava, na purej�te nava, na pacc�j�te nava, na �sevane nava, na kamme ti�i, na vip�ke nava, vippayutte nava hetupaccay� na adhipatiy� nava, na hetu paccay� �ramma�e ek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h�no dhammo hetussa hinassa dhammassa hetu paccayena paccayo, ti�i. Hetu h�no dhammo hetussa hinassa dhammassa �ramma�apaccayena paccayo adhipati paccayena paccayo �ramma�dhipati sahaj�t�dhipati hetuy� ti�i, �ramma�e nava, adhipatiy� nava, anantare nava, samanantare nava, sahaj�te �sevane nava, kamme t��i, �h�re ti�i, avigate nava hetu h�no dhammo hetussa hinassa dhammassa</w:t>
      </w:r>
    </w:p>
    <w:p>
      <w:pPr>
        <w:pStyle w:val="PreformattedText"/>
        <w:bidi w:val="0"/>
        <w:spacing w:before="0" w:after="0"/>
        <w:jc w:val="left"/>
        <w:rPr/>
      </w:pPr>
      <w:r>
        <w:rPr/>
      </w:r>
    </w:p>
    <w:p>
      <w:pPr>
        <w:pStyle w:val="PreformattedText"/>
        <w:bidi w:val="0"/>
        <w:spacing w:before="0" w:after="0"/>
        <w:jc w:val="left"/>
        <w:rPr/>
      </w:pPr>
      <w:r>
        <w:rPr/>
        <w:t>[BJT Page 1224 [\x 1224/]     ]</w:t>
      </w:r>
    </w:p>
    <w:p>
      <w:pPr>
        <w:pStyle w:val="PreformattedText"/>
        <w:bidi w:val="0"/>
        <w:spacing w:before="0" w:after="0"/>
        <w:jc w:val="left"/>
        <w:rPr/>
      </w:pPr>
      <w:r>
        <w:rPr/>
        <w:t>�</w:t>
      </w:r>
      <w:r>
        <w:rPr/>
        <w:t>ramma�a paccayena paccayo, sahaj�ta upanissaya paccayena paccayo. Na hetuy� nava, na �ramma�e nava, hetu paccay� na �ramma�e ti�i, na hetu paccay� �ramma�e nava, (yath� kusalattike pa�h�v�rassa anuloma�pi pacac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majjhima� dhamma� pa�icca hetu majjhimo dhammo uppajjati hetu paccay�, hetuy� nava, �ramma�e nava, avigate nava, na hetu� majjhima� dhamma� pa�icca na hetu majjhimo dhammo uppajjati na hetu paccay�, na hetuy� eka�, na �ramma�e t��i, na adhipatiy� nava, no vigate ti�i, hetu paccay� na �ramma�e ti�i na hetupaccay� �ramma�e ek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majjhimo dhammo hetussa majjhimassa dhammassa hetu paccayena paccayo, ti�i. Hetu majjhimo dhammo hetussa majjhimassa dhammassa �ramma�apaccayena paccayo adhipati paccayena paccayo, �ramma�dhipati sahaj�t�dhipati hetuy� ti�i, �rammane nava, adhipatiy� nava, anantare nava, samanantare nava, kamme t��i, vip�ke nava, �h�re ti�i, avigate nava, hetu majjhimo dhammo hetussa majjhimassa dhammassa �ramma�apaccayena paccayo, sahaj�ta paccayena paccayo, upanissaya paccayena paccayo, na hetuy� nava, na �mmane va, hetu paccay� na �ramma�e ti�i. Na hetu pacc�ya �ramma�e nava, (yath� kusalattike pa�h�v�rassa anuloma�pi pacac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pa�ta� dhamma� pa�icca hetu pa�to dhammo uppajjati hetupaccay�, ti�i. Na hetu� pa�ta� dhamma� pa�icca na hetu pa�to dhammo uppajjati hetupaccay�: ti�i hetu� pa�ita�ca na hetu� pa�ita�ca dhamma� pa�icca hetu pa�to dhammo uppajjati hetu paccay�, ti�i hetuy� nava, �ramma�e nava, adhipatiy� nava, kamme nava, vip�ka nava, �h�re nava, avigate nava. Hetu� pa�ta� dhamma� pa�icca hetu pa�iko dhammo uppajjati na adhipatipaccay�, na adhipatiy� cha, na purej�te nava, na �sevane nava, na kamme ti�i, na vip�ke nava, na vippayutte nava, hetu paccay� na adhipatiy� cha, na adhipatipaccay� hetuy� ca, (sahaj�tav�ropi paccayav�ropi nissayav�ropi sa�sa��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BJT Page 1225 [\x 1225/]     ]</w:t>
      </w:r>
    </w:p>
    <w:p>
      <w:pPr>
        <w:pStyle w:val="PreformattedText"/>
        <w:bidi w:val="0"/>
        <w:spacing w:before="0" w:after="0"/>
        <w:jc w:val="left"/>
        <w:rPr/>
      </w:pPr>
      <w:r>
        <w:rPr/>
        <w:t>Hetu pa�to dhammo hetussa pa�itassa dhammassa hetu paccayena paccayo. Ti�i. Na hetupa�to dhammo na hetussa pa�itassa dhammassa �ramma�a paccayena paccayo, ti�i, hetu pa�to dhammo hetussa pa�itassa dhammassa adhipati paccayena paccayo, �ramma�dhipati sahaj�t�dhipati ti�i hetuy� ti�i, �ramma�e ti�i. Adhipatiy� cha, anantare nava. Samanantare nava, sahaj�te nava, a��ama��e nava, nissaye nava, upanissaye nava, kamme ti�i, vip�ke nava, �h�re ti�i, indriye nava, jh�ne ti�i. Magge nava, sampayutte nava, atthiy� nava, avigate nava. Hetu pa�to dhammo hetussa pa�itassa dhammassa sahaj�ta upanissaya paccayena paccayo na hetuy� nava, na �ramma�e nava, hetupaccay� na �ramma�e ti�i, na hetupaccay� �ramma�e ti�i. (Yath� kusalattike pa�h�c�rassa anuloma� pi paccan�ya� pi anuloma paccaniya� pi paccan�y�nuloma� pi ga�ita� eva� ga�etabba�)</w:t>
      </w:r>
    </w:p>
    <w:p>
      <w:pPr>
        <w:pStyle w:val="PreformattedText"/>
        <w:bidi w:val="0"/>
        <w:spacing w:before="0" w:after="0"/>
        <w:jc w:val="left"/>
        <w:rPr/>
      </w:pPr>
      <w:r>
        <w:rPr/>
      </w:r>
    </w:p>
    <w:p>
      <w:pPr>
        <w:pStyle w:val="PreformattedText"/>
        <w:bidi w:val="0"/>
        <w:spacing w:before="0" w:after="0"/>
        <w:jc w:val="left"/>
        <w:rPr/>
      </w:pPr>
      <w:r>
        <w:rPr/>
        <w:t>Hetu h�na dukatika� ni��hita�</w:t>
      </w:r>
    </w:p>
    <w:p>
      <w:pPr>
        <w:pStyle w:val="PreformattedText"/>
        <w:bidi w:val="0"/>
        <w:spacing w:before="0" w:after="0"/>
        <w:jc w:val="left"/>
        <w:rPr/>
      </w:pPr>
      <w:r>
        <w:rPr/>
      </w:r>
    </w:p>
    <w:p>
      <w:pPr>
        <w:pStyle w:val="PreformattedText"/>
        <w:bidi w:val="0"/>
        <w:spacing w:before="0" w:after="0"/>
        <w:jc w:val="left"/>
        <w:rPr/>
      </w:pPr>
      <w:r>
        <w:rPr/>
        <w:t>15. Hetu micchattaniyata dukatika�</w:t>
      </w:r>
    </w:p>
    <w:p>
      <w:pPr>
        <w:pStyle w:val="PreformattedText"/>
        <w:bidi w:val="0"/>
        <w:spacing w:before="0" w:after="0"/>
        <w:jc w:val="left"/>
        <w:rPr/>
      </w:pPr>
      <w:r>
        <w:rPr/>
        <w:t>Hetu� micch�ntaniyata� dhamma� pa�icca hetu micch�janiyato dhammo uppajjati hetupaccay�, ti�i, na hetu� micchattaniya� dhamma� pa�icca na hetu micchattaniyato dhammo uppajjati hetu paccay�, ti�i. Hetu� micchattaniyata�ca na hetu� micchattaniyata�ca dhamma� pa�icca hetu micchattaniyato dhamme uppajjati hetupaccay�, ti�i. Hetu� micchattaniyata� dhamma� pa�icca hetu micchattaniyato dhammo uppajjati na �ramma�apaccay�, hetuy� nava, �ramma�e nava. Adhipatiy� nava, anantare nava, samanantare nava, sahaj�te nava. A��ama��e nava, nissaye nava, upanissaye nava, purej�te nava, �sevane nava. Kamme nava, �h�renava, avigate nava, hetu� micch�ttaniyata� dhamma� pa�icca na hetu micchattaniyato dhammo uppajjati na adhipatiyapaccay�. Na adhipatiy� ti�i, na pacch�j�tenava, na kamme t��i. Na vip�ke nava, hetupaccay� na adhipatiy� ti�i, na adhipatipaccay� hetuy� t��i,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micchattaniyato dhammo hetussa micchattaniyatassa dhammassa hetu paccayena paccayo. Ti�i. Na hetu micchataniyato</w:t>
      </w:r>
    </w:p>
    <w:p>
      <w:pPr>
        <w:pStyle w:val="PreformattedText"/>
        <w:bidi w:val="0"/>
        <w:spacing w:before="0" w:after="0"/>
        <w:jc w:val="left"/>
        <w:rPr/>
      </w:pPr>
      <w:r>
        <w:rPr/>
      </w:r>
    </w:p>
    <w:p>
      <w:pPr>
        <w:pStyle w:val="PreformattedText"/>
        <w:bidi w:val="0"/>
        <w:spacing w:before="0" w:after="0"/>
        <w:jc w:val="left"/>
        <w:rPr/>
      </w:pPr>
      <w:r>
        <w:rPr/>
        <w:t>[BJT Page 1226 [\x 1226/]     ]</w:t>
      </w:r>
    </w:p>
    <w:p>
      <w:pPr>
        <w:pStyle w:val="PreformattedText"/>
        <w:bidi w:val="0"/>
        <w:spacing w:before="0" w:after="0"/>
        <w:jc w:val="left"/>
        <w:rPr/>
      </w:pPr>
      <w:r>
        <w:rPr/>
        <w:t>Dhammo na hetussa micchattaniyatassa dhammassa adhipati paccayena paccayo sahaj�t�dhipati, ti�i, hetuy� ti�i, adhipatiy� ti�i sahaj�te nava, a��ama��e nava, nissaye nava, upanissaye nava, kamme ti�i, �h�re ti�i, indriye ti�i. Jh�ne ti�i, magge ti�i, sampayutte nava, atthiy� nanava, avigate nava, hetu micchattaniyato dhammo hetussa micchattaniyatassa dhammassa sahaj�ta paccayena paccayo, upanissaya paccayena paccayo, na hetuy� nava, na �ramma�e nava, hetu paccay� na adhipatiy� ti�i. Na hetu paccay� adhipatiy� ti�i (yath� kusalattike pa�h�v�rassa anuloma�pi paccaniya�pi anuloma paccaniya�ca paccan�y�nuloma� pi ga�ita� eva� ga�etabba�)</w:t>
      </w:r>
    </w:p>
    <w:p>
      <w:pPr>
        <w:pStyle w:val="PreformattedText"/>
        <w:bidi w:val="0"/>
        <w:spacing w:before="0" w:after="0"/>
        <w:jc w:val="left"/>
        <w:rPr/>
      </w:pPr>
      <w:r>
        <w:rPr/>
      </w:r>
    </w:p>
    <w:p>
      <w:pPr>
        <w:pStyle w:val="PreformattedText"/>
        <w:bidi w:val="0"/>
        <w:spacing w:before="0" w:after="0"/>
        <w:jc w:val="left"/>
        <w:rPr/>
      </w:pPr>
      <w:r>
        <w:rPr/>
        <w:t>Hetu� sammantaniyata� dhamma� pa�icca hetu sammattaniyato dhammo uppajjati hetupaccay�, ti�i na hetu sammattaniyata� dhamma� pa�icca na hetu sammattaniyato dhammo uppajjati hetupaccay�, ti�i, hetu� sammattiyata�ca na hetu� sammattaniyata�ca dhamma� pa�icca sammattaniyato dhammo uppajjati hetupaccay�, ti�i. Hetuy� nava, �ramma�e nava, adhipatiy� nava, purej�te nava, �sevane nava, kamme nava, �h�re nava, purej�tenava, �sevane nava, kamme nava, �h�re nava, hetu� sammattaniyata� dhamma� pa�icca hetu sammattaniyato dhammo uppajjati na adhipatipaccay�, na adhipatiy� cha, na purej�te nava, na pacch�j�te nava, na kamme ti�i. Na vip�ke nava, na vippayutte nava, hetupaccay� na adhipatiy� cha, na adhipatipaccay� hetuy� cha, (sahaj�tav�ropi paccayav�ropi nissayav�ropi sa�sa��hav�ropi sampayut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sammattaniyato dhammo hetussa sammattaniyatassa dhammassa hetu paccayena paccayo, ti�i. Hetu sammattiyato dhammo hetussa sammattikiyatassa dhammassa adhipati paccayena paccayo. Sahaj�t�dhipati, ti�i. Na hetu sammattaniyato dhammo na hetussa sammattaniyatassa dhammassa adhipati paccayena paccayo, sahaj�t�dhipati, ti�i. Hetuy� ti�i, adhipatiy� cha, sahaj�te nava, a��ama��e nava, nissaye nava, upanissaye nava, kamme ti�i, �h�re ti�i, indriye nava, jh�ne ti�i, magge nava sampayutte nava, atthiy� nava, avigate nava hetu sammattaniyato dhammo hetussa sammattaniyatassa dhammassa sahaj�ta upanissaya paccayena paccayo. Na hetuy� nava, na �ramma�e</w:t>
      </w:r>
    </w:p>
    <w:p>
      <w:pPr>
        <w:pStyle w:val="PreformattedText"/>
        <w:bidi w:val="0"/>
        <w:spacing w:before="0" w:after="0"/>
        <w:jc w:val="left"/>
        <w:rPr/>
      </w:pPr>
      <w:r>
        <w:rPr/>
      </w:r>
    </w:p>
    <w:p>
      <w:pPr>
        <w:pStyle w:val="PreformattedText"/>
        <w:bidi w:val="0"/>
        <w:spacing w:before="0" w:after="0"/>
        <w:jc w:val="left"/>
        <w:rPr/>
      </w:pPr>
      <w:r>
        <w:rPr/>
        <w:t>[BJT Page 1227 [\x 1227/]     ]</w:t>
      </w:r>
    </w:p>
    <w:p>
      <w:pPr>
        <w:pStyle w:val="PreformattedText"/>
        <w:bidi w:val="0"/>
        <w:spacing w:before="0" w:after="0"/>
        <w:jc w:val="left"/>
        <w:rPr/>
      </w:pPr>
      <w:r>
        <w:rPr/>
        <w:t>Nava, hetupaccay� na �ramma�e ti�i, na hetupaccay� adhipatiy� ti�i, (yath� kusalattike pa�h�c�rassa nuloma�pi paccaniya�pi anuloma paccaniya�pi paccaniy�nanuloma� pi ga�ita� eva� ga�etabba�)</w:t>
      </w:r>
    </w:p>
    <w:p>
      <w:pPr>
        <w:pStyle w:val="PreformattedText"/>
        <w:bidi w:val="0"/>
        <w:spacing w:before="0" w:after="0"/>
        <w:jc w:val="left"/>
        <w:rPr/>
      </w:pPr>
      <w:r>
        <w:rPr/>
      </w:r>
    </w:p>
    <w:p>
      <w:pPr>
        <w:pStyle w:val="PreformattedText"/>
        <w:bidi w:val="0"/>
        <w:spacing w:before="0" w:after="0"/>
        <w:jc w:val="left"/>
        <w:rPr/>
      </w:pPr>
      <w:r>
        <w:rPr/>
        <w:t>Hetu� aniyata� dhamma� pa�icca hetu aniyato dhammo uppajjati hetupaccay�, ti�i, na hetu� aniyata� dhamma� pa�icca na hetu aniyato dhammo uppajjati hetupaccay�, ti�i, hetu� aniyata�ca na hetu� na hetu� aniyata�ca na hetu� aniyata�ca dhamma� pa�icca hetu aniyato dhammo uppajjati hetupaccay�, ti�i. Hetuy� nava, �ramma�e nava, adhipatiy� nava, kamme nava, vip�ke nava, avigate nava. Na hetu� aniyata� dhamma� pa�icca na hetu aniyato dhammo uppajjati na hetupaccay�, na hetu� aniyata� dhamma� pa�icca hetu aniyato dhammo uppajjati na hetupaccay� hetu� aniyata� dhamma� pa�icca na hetu aniyato dhammo uppajjati na �ramma�apaccay�, na hetu� aniyata� dhamma� pa�icca na hetu aniyato dhammo uppajjati na �ramma�apaccay�, hetu� aniyata�ca na hetu� aniyata�ca dhamma� pa�icca na hetu aniyato dhammo uppajjati na �ramma�apapaccay�, na hetuy� dve, na �ramma�e ti�i, na adhipatiy� nava, na anantare ti�i, na samanantare ti�i, na a��ama��e ti�i, na upanissaye ti�i, na purej�te nava, na pacc�j�te nava, na �sevane nava, na kamme ti�i, na vip�ke nava, na �h�re eka�, na indriye eka�, na jh�ne eka�, na magge eka�, na sampayutte ti�i na vippayutte nava, no natthiy� ti�i, no vigate ti�i, hetupaccay� na �ramma�e ti�i, na hetupaccay� �ramma�e dve, (sahaj�tav�ropi paccayav�ropi nissayav�ropi sa�sa��av�ropi sampayuttav�ropi pa�icc�ra sadisa� vitth�retabba�)</w:t>
      </w:r>
    </w:p>
    <w:p>
      <w:pPr>
        <w:pStyle w:val="PreformattedText"/>
        <w:bidi w:val="0"/>
        <w:spacing w:before="0" w:after="0"/>
        <w:jc w:val="left"/>
        <w:rPr/>
      </w:pPr>
      <w:r>
        <w:rPr/>
      </w:r>
    </w:p>
    <w:p>
      <w:pPr>
        <w:pStyle w:val="PreformattedText"/>
        <w:bidi w:val="0"/>
        <w:spacing w:before="0" w:after="0"/>
        <w:jc w:val="left"/>
        <w:rPr/>
      </w:pPr>
      <w:r>
        <w:rPr/>
        <w:t xml:space="preserve">Hetu aniyato dhammo hetussa aniyatassa dhammassa hetu paccayena paccayo, ti�i. Hetu aniyato dhammo hetussa aniyatassa dhammassa �ramma�a paccayena paccayo, nava. Hetu aniyato dhammo hetussa aniyatassa dhammassa adhipati paccayena paccayo, �ramma�dhipati, sahaj�t�dhipati, ti�i na hetu aniyato dhammo na hetussa aniyatassa dhammassa adhipati paccayena paccayo, �ramma�dhipati, sahaj�t�dhipati, ti�i. Hetu aniyato ca na hetu aniyato ca dhamm� hetussa aniyatassa dhammassa adhipati paccayena paccayo, �ramma�dhipati, sahaj�t�dhipati, ti�i hetuy� ti�i, �ramma�e nava, adhipatiy� nava, anantare nava, </w:t>
      </w:r>
    </w:p>
    <w:p>
      <w:pPr>
        <w:pStyle w:val="PreformattedText"/>
        <w:bidi w:val="0"/>
        <w:spacing w:before="0" w:after="0"/>
        <w:jc w:val="left"/>
        <w:rPr/>
      </w:pPr>
      <w:r>
        <w:rPr/>
      </w:r>
    </w:p>
    <w:p>
      <w:pPr>
        <w:pStyle w:val="PreformattedText"/>
        <w:bidi w:val="0"/>
        <w:spacing w:before="0" w:after="0"/>
        <w:jc w:val="left"/>
        <w:rPr/>
      </w:pPr>
      <w:r>
        <w:rPr/>
        <w:t>[BJT Page 1228 [\x 1228/]     ]</w:t>
      </w:r>
    </w:p>
    <w:p>
      <w:pPr>
        <w:pStyle w:val="PreformattedText"/>
        <w:bidi w:val="0"/>
        <w:spacing w:before="0" w:after="0"/>
        <w:jc w:val="left"/>
        <w:rPr/>
      </w:pPr>
      <w:r>
        <w:rPr/>
        <w:t>Samanantare nava. Sahaj�te nava, a��ama��e nava, nissaye nava, upanissaye nava, purej�te ti�i, pacc�j�te ti�i, �sevane nava, kamema ti�i, vip�ke nava, �h�reti�i indriye nava, jh�ne ti�i, magge nava, sampayutte nava, vippayutte pa�ca, atthiy� nava. Natthiy� nava, vigate nava, avigate nava. Hetu aniyato dhammo hetussa aniyatassa dhammassa �ramma�a paccayena paccayo, sahaj�ta upanissaya paccayena paccayo, na hetuy� nava, na �ramma�e nava, hetupaccay� na �ramma�e ti�i, na hetu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micch�tta niyata dukatika� ni��hita�. </w:t>
      </w:r>
    </w:p>
    <w:p>
      <w:pPr>
        <w:pStyle w:val="PreformattedText"/>
        <w:bidi w:val="0"/>
        <w:spacing w:before="0" w:after="0"/>
        <w:jc w:val="left"/>
        <w:rPr/>
      </w:pPr>
      <w:r>
        <w:rPr/>
      </w:r>
    </w:p>
    <w:p>
      <w:pPr>
        <w:pStyle w:val="PreformattedText"/>
        <w:bidi w:val="0"/>
        <w:spacing w:before="0" w:after="0"/>
        <w:jc w:val="left"/>
        <w:rPr/>
      </w:pPr>
      <w:r>
        <w:rPr/>
        <w:t>16. Hetu magg�ramma�a dukatika�</w:t>
      </w:r>
    </w:p>
    <w:p>
      <w:pPr>
        <w:pStyle w:val="PreformattedText"/>
        <w:bidi w:val="0"/>
        <w:spacing w:before="0" w:after="0"/>
        <w:jc w:val="left"/>
        <w:rPr/>
      </w:pPr>
      <w:r>
        <w:rPr/>
        <w:t xml:space="preserve">Hetu� magg�ramma�a� dhamma� pa�icca hetu magg�ramama�e dhammo uppajjati hetupaccay�, ti�i. Na hetu� maggaramma�a� dhamma� pa�icca na hetu magg�ramma�o dhammo uppajjati hetupaccay�, ti�i. Hetu� magg�ramma�a�ca na hetu� magg�ramma�ca dhamma� pa�icca hetu magg�ramma�o dhamme uppajjati hetu paccay�, ti�i. Hetuy� nava, �ramma�e nava, adhipatiy� nava, kamme nava avigate nava. Na hetu� magg�ramma�a� dhamma� pa�icca na hetu magg�ramma�o dhammo uppajjati na hetu paccay�, na hetuy� eka�, na adhipatiy� nava, na purej�te nava, na pacch�j�te nava, na �sevane nava, na kamme ti�i, na vip�ke nava, na magge eka�, na vippayutte nava, hetu paccay� na adhipatiy� nava, na hetu paccay� �ramma�e eka�, (sahaj�tav�ropi paccayav�ropi nissayav�ropi sa�sa��hav�ropi sampayuttav�ropi pa�iccav�ra sadisa�. Vitth�retabba�. </w:t>
      </w:r>
    </w:p>
    <w:p>
      <w:pPr>
        <w:pStyle w:val="PreformattedText"/>
        <w:bidi w:val="0"/>
        <w:spacing w:before="0" w:after="0"/>
        <w:jc w:val="left"/>
        <w:rPr/>
      </w:pPr>
      <w:r>
        <w:rPr/>
      </w:r>
    </w:p>
    <w:p>
      <w:pPr>
        <w:pStyle w:val="PreformattedText"/>
        <w:bidi w:val="0"/>
        <w:spacing w:before="0" w:after="0"/>
        <w:jc w:val="left"/>
        <w:rPr/>
      </w:pPr>
      <w:r>
        <w:rPr/>
        <w:t>Hetu magg�ramma�o dhammo hetussa magg�ramma�assa dhammassa hetu paccayena paccayo, ti�i hetu magg�ramma�o dhammo hetussa magg�ramma�assa dhammassa adhipati paccayena paccayo, sahaj�t�dhipati ti�i. Na hetu magg�ramma�o dhammo na hetussa magg�ramma�assa dhammassa adhipati paccayena paccayo, sahaj�t�dhipati, ti�i hetu magg�ramma�o dhammo hetussa magg�ramma�assa dhammassa anantara paccayena paccayo, hetuy� t��i. Adhipatiy� cha, anantare nava, samanantare nava, sahaj�te nava, a��ama��e</w:t>
      </w:r>
    </w:p>
    <w:p>
      <w:pPr>
        <w:pStyle w:val="PreformattedText"/>
        <w:bidi w:val="0"/>
        <w:spacing w:before="0" w:after="0"/>
        <w:jc w:val="left"/>
        <w:rPr/>
      </w:pPr>
      <w:r>
        <w:rPr/>
      </w:r>
    </w:p>
    <w:p>
      <w:pPr>
        <w:pStyle w:val="PreformattedText"/>
        <w:bidi w:val="0"/>
        <w:spacing w:before="0" w:after="0"/>
        <w:jc w:val="left"/>
        <w:rPr/>
      </w:pPr>
      <w:r>
        <w:rPr/>
        <w:t>[BJT Page 1229 [\x 1229/]     ]</w:t>
      </w:r>
    </w:p>
    <w:p>
      <w:pPr>
        <w:pStyle w:val="PreformattedText"/>
        <w:bidi w:val="0"/>
        <w:spacing w:before="0" w:after="0"/>
        <w:jc w:val="left"/>
        <w:rPr/>
      </w:pPr>
      <w:r>
        <w:rPr/>
        <w:t>Nava, nissaye nava, upanissaye nava, �sevane nava, kamme ti�i, �h�re ti�i, indriye nava, jh�ne ti�i, magge nava, sampayutte nava, atthiy� nava, natthiy� nava, vigate nava, avigate nava, hetu magg�ramma�o dhammo hetussa magg�ramma�assa dhammassa sahaj�ta paccayena paccayo, upanissaya paccayena paccayo, na hetuy� nava, na �ramma�e adhipatiy� ti�i.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magga hetuka� dhamma� pa�icca hetu magga hetuko dhammo uppajjati hetu paccay�, ti�i. Na hetu� dhamma� pa�icca na hetu magga hetuko dhammo uppajjati hetu paccay�, ti�i, hetu� magga hetuka�ca na hetu� maggahetuka�ca dhamma� pa�icca hetu maggahetuko dhammo uppajjati hetupaccay�, ti�i. Hetuy� nava, �ramma�e nava, adhipatiy� nava, �sevane nava, kamme nava, �h�re nava, indriye nava, avigate nava. Hetu� maggahetuka� dhamma� pa�icca hetu maggahetuko dhammo uppajjati na adhipati paccay�, adhipatiy� cha, na purej�ta nava, na pacch�te nava, na kamme ti�i, na vip�ke nava. Na vippayutte nava, hetu paccay� na adhipatiy� cha, na adhipati paccay� hetuy� ch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magga hetuko dhammo hetussa maggahetussa dhammassa hetupaccayena paccayo, ti�i. Hetu magga hetuko dhammo hetussa magga hetussa dhammassa adhipati paccayena paccayo, sahaj�t�dhipati, t��i, na hetu magga hetuko dhammo na hetussa magga hetukassa dhammassa adhipati paccayena paccayo, sahaj�t�dhipati, ti�i. Hetuy� t��i, adhipatiy� cha, sahaj�te nava, a��ama��e nava, nissaye nava, upanisasaye nava, kamme ti�i, �h�re ti�i, indriye nava, jh�ne ti�i, magge nava, sampayutte nava, atthiy� nava, avigate nava. Hetu magga hetuko dhammo hetussa magga hetukassa dhammassa sahaj�ta paccayena paccayo, unissaya paccayena paccayo, na hetuy� nava, na �ramma�e nava, hetu paccay� na �ramma�e ti�i, na hetu paccay� adhipatiy� ti�i, (yath� kusalattike pa�h�rassa anuloma�pi paccaniya�pi anulopaccaniya�pi paccan�y�nuloma�pi ga�ita� eva� ga�etabba�)</w:t>
      </w:r>
    </w:p>
    <w:p>
      <w:pPr>
        <w:pStyle w:val="PreformattedText"/>
        <w:bidi w:val="0"/>
        <w:spacing w:before="0" w:after="0"/>
        <w:jc w:val="left"/>
        <w:rPr/>
      </w:pPr>
      <w:r>
        <w:rPr/>
      </w:r>
    </w:p>
    <w:p>
      <w:pPr>
        <w:pStyle w:val="PreformattedText"/>
        <w:bidi w:val="0"/>
        <w:spacing w:before="0" w:after="0"/>
        <w:jc w:val="left"/>
        <w:rPr/>
      </w:pPr>
      <w:r>
        <w:rPr/>
        <w:t>[BJT Page 1230 [\x 1230/]     ]</w:t>
      </w:r>
    </w:p>
    <w:p>
      <w:pPr>
        <w:pStyle w:val="PreformattedText"/>
        <w:bidi w:val="0"/>
        <w:spacing w:before="0" w:after="0"/>
        <w:jc w:val="left"/>
        <w:rPr/>
      </w:pPr>
      <w:r>
        <w:rPr/>
        <w:t>Hetu magg�dhipati dhamma� pa�icca hetu magg�dhipati dhammo uppajjati hetu paccay�, t��i. Na hetu� magg�dhipati� dhamma� pa�icca na hetu magg�dhipati dhammo uppajjati hetu paccayo, ti�i hetu� magg�dhipati�ca na hetu� magg�dhipati� ca dhamma� pa�icca hetu magg�dhipati dhammo uppajjati hetu paccay�, ti�i hetuy� nava, �ramma�e nava, kamme nava, �h�re nava, avigate nava, hetu� magg�dhipati� dhamma� pa�icca hetu magg�dhipati dhammo uppajjati n�dhipati paccay�, n�dhipatiy� nava, na purej�te nava, na pacch�j�te nava, na �sevane nava, na kamme ti�i, na vip�ke nava, na vippayutte nava, hetu paccay� na adhipatiy� nava, na adhipati paccay� hetuy� nava,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magg�dhipati dhammo hetussa magg�dhipatissa, dhammassa hetu paccayena paccayo, ti�ihetu magg�dhipati dhammo hetussa magg�dhipatissa dhammassa �ramma�e paccayena paccayo nava, hetu magg�dhipati dhammo hetussa magg�dhipatissa dhammassa adhipati paccayena paccayo, �ramma�dhipati, sahaj�t�dhipati, na hetu magg�dhipati dhammo na hetussa magg�dhipatissa dhammassa adhipati paccayena paccayo, �ramma�dhipati. Sahaj�t�dhipati, ti�i hetu magg�dhipati cha. Na hetu magg�dhipati. Sahaj�t�dhipati, dhammo hetussa magg�dhipatissa dhammassa adhipati paccayena paccayo, �ramma�dhipati, ti�i, hetuy� ti�i, �ramma�e nava, adhipatiy� nava, anantare nava, samanantare nava, sahaj�te nava, a��ama��e nava, nissaye nava, upanissaye nava. �sevane nava, kamme ti�i, �h�re ti�i, indriye nava. Jh�ne t��i, magge nava, sampayutte nava, atthiy� nava, avigate nava. Na hetu magg�dhipati dhammo hetussa dhammassa �ramma�apaccayena paccayo, sahaj�ta paccayena paccayo, upanissaya paccayena paccayo. Na hetuy� nava. Na �ramma�e nava, hetupaccay� n�ramma�e ti�i,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16. Hetu magg�ramma�a dukatika� ni��hita�</w:t>
      </w:r>
    </w:p>
    <w:p>
      <w:pPr>
        <w:pStyle w:val="PreformattedText"/>
        <w:bidi w:val="0"/>
        <w:spacing w:before="0" w:after="0"/>
        <w:jc w:val="left"/>
        <w:rPr/>
      </w:pPr>
      <w:r>
        <w:rPr/>
      </w:r>
    </w:p>
    <w:p>
      <w:pPr>
        <w:pStyle w:val="PreformattedText"/>
        <w:bidi w:val="0"/>
        <w:spacing w:before="0" w:after="0"/>
        <w:jc w:val="left"/>
        <w:rPr/>
      </w:pPr>
      <w:r>
        <w:rPr/>
        <w:t>[BJT Page 1231 [\x 1231/]     ]</w:t>
      </w:r>
    </w:p>
    <w:p>
      <w:pPr>
        <w:pStyle w:val="PreformattedText"/>
        <w:bidi w:val="0"/>
        <w:spacing w:before="0" w:after="0"/>
        <w:jc w:val="left"/>
        <w:rPr/>
      </w:pPr>
      <w:r>
        <w:rPr/>
        <w:t>17. Hetu uppanna dukatika�</w:t>
      </w:r>
    </w:p>
    <w:p>
      <w:pPr>
        <w:pStyle w:val="PreformattedText"/>
        <w:bidi w:val="0"/>
        <w:spacing w:before="0" w:after="0"/>
        <w:jc w:val="left"/>
        <w:rPr/>
      </w:pPr>
      <w:r>
        <w:rPr/>
      </w:r>
    </w:p>
    <w:p>
      <w:pPr>
        <w:pStyle w:val="PreformattedText"/>
        <w:bidi w:val="0"/>
        <w:spacing w:before="0" w:after="0"/>
        <w:jc w:val="left"/>
        <w:rPr/>
      </w:pPr>
      <w:r>
        <w:rPr/>
        <w:t>18. Hetu at�ta dukatika�</w:t>
      </w:r>
    </w:p>
    <w:p>
      <w:pPr>
        <w:pStyle w:val="PreformattedText"/>
        <w:bidi w:val="0"/>
        <w:spacing w:before="0" w:after="0"/>
        <w:jc w:val="left"/>
        <w:rPr/>
      </w:pPr>
      <w:r>
        <w:rPr/>
        <w:t>Hetu uppanno dhammo hetussa uppannassa dhammassa hetu paccayena paccayo, ti�i na hetu uppanno dhammo na hetussa uppannassa dhammassa �ramma�a paccayena paccayo, ti�i. Hetu uppannassa dhammassa �ramma�a paccayena paccayo, ti�i hetu uppanno dhammo hetussa uppannassa dhammassa adhipati pacacayena paccayo, sahaj�t�dhipati, ti�i na hetu uppanno dhammo na hetussa uppannassa dhammassa adhipati paccayena paccayo, �ramma�dhipati, sahajat�dhipati, ti�i hetu uppanno dhammo hetussa uppannassa dhammassasa sahaj�ta paccayena paccayo, hetuy� ti�i, �ramma�e ti�i, adhipatiy� cha, sahaj�te nava, a��ema��e nava, nissaye nava, upanissaye ti�i. Uppanna� utu� upaniss�ya jh�na� upp�deti, vipassana� upp�deti, magga� upp�deti abhi��a� upp�deti, sam�patti� upp�deti purej�te ti�i, pacch�j�te ti�i, kamme ti�i, vip�ke nava, �h�re ti�i, indriye nava, jh�ne ti�i, magge nava, sampayutte nava. Vippayutte pa�ca, atthiy� nava, avigate nava. Hetu uppanno dhammo hetussa uppannassa dhammassa sahaj�ta paccayena paccayo, na hetuy� nava, na �ramma�e nava, hetupaccay� na �ramma�e ti�i, hetuy� �ramma�e ti�i, (yath� kusalattike pa�h�v�rassa anuloma�pi paccaniya�pi anuloma paccaniya�pi paccan�y�nuloma�pi ga�ita�, eva� ga�etabba�) (imambhi dukatike pa�iccav�rampi sabaj�tav�rampi paccayav�rampi nissayav�ra�pi sa�sa��hav�ra�pi sampayuttav�rampi anuppana�pi upp�dipi natthi)</w:t>
      </w:r>
    </w:p>
    <w:p>
      <w:pPr>
        <w:pStyle w:val="PreformattedText"/>
        <w:bidi w:val="0"/>
        <w:spacing w:before="0" w:after="0"/>
        <w:jc w:val="left"/>
        <w:rPr/>
      </w:pPr>
      <w:r>
        <w:rPr/>
      </w:r>
    </w:p>
    <w:p>
      <w:pPr>
        <w:pStyle w:val="PreformattedText"/>
        <w:bidi w:val="0"/>
        <w:spacing w:before="0" w:after="0"/>
        <w:jc w:val="left"/>
        <w:rPr/>
      </w:pPr>
      <w:r>
        <w:rPr/>
        <w:t>Hetu paccuppanno dhammo hetussa paccuppannassa dhammassa hetu paccayena paccayo, ti�i na hetu paccuppanno dhammo na hetussa paccuppannassa dhammassa �ramma�a paccayena paccayo. Tini, hetu paccuppannassa dhammassa �ramma�a paccayena paccayo. Ti�i, hetu paccuppanno dhammo hetussa paccuppannassa dhammassa adhipati paccayena paccayo, �ramma�dhipati, sahaj�t�dhipati, ti�i, na hetu paccuppanno dhammo na hetussa paccuppannassa dhammassa adhipati paccayena paccayo, �ramma�dhipati, sahaj�t�dhipati. Ti�i, hetu paccuppanno dhammo hetussa paccuppannassa dhammassa sahaj�ta paccayena paccayo, hetuy� ti�i, �ramma�e t��i, adhipatiy� cha, sahaj�te nava, a��ama��e nava, nissaye nava, upanissaye nava, purej�te ti�i, pacch�j�te ti�i, kamme</w:t>
      </w:r>
    </w:p>
    <w:p>
      <w:pPr>
        <w:pStyle w:val="PreformattedText"/>
        <w:bidi w:val="0"/>
        <w:spacing w:before="0" w:after="0"/>
        <w:jc w:val="left"/>
        <w:rPr/>
      </w:pPr>
      <w:r>
        <w:rPr/>
      </w:r>
    </w:p>
    <w:p>
      <w:pPr>
        <w:pStyle w:val="PreformattedText"/>
        <w:bidi w:val="0"/>
        <w:spacing w:before="0" w:after="0"/>
        <w:jc w:val="left"/>
        <w:rPr/>
      </w:pPr>
      <w:r>
        <w:rPr/>
        <w:t>[BJT Page 1232 [\x 1232/]     ]</w:t>
      </w:r>
    </w:p>
    <w:p>
      <w:pPr>
        <w:pStyle w:val="PreformattedText"/>
        <w:bidi w:val="0"/>
        <w:spacing w:before="0" w:after="0"/>
        <w:jc w:val="left"/>
        <w:rPr/>
      </w:pPr>
      <w:r>
        <w:rPr/>
        <w:t>Ti�i, vip�ke nava, �h�re ti�i, indriye nava, jh�ne ti�i, magge nava, sampayutte nava, vippayutte pa�ca, atthiy� navava, avigate nava. Hetu paccuppanno dhammo hetussa paccuppannassa dhammassa sahaj�ta paccayena paccayo, na hetuy� nava, na �ramma�e nava. Hetu paccay� na �ramma�e ti�i. Na hetu paccay� �rammane ti�i, (yath� kusalattike pa�h�v�rassa anuloma�pi paccaniya�pi anulomapaccaniya�pi paccan�y�nuloma�pi ga�ita� eva� ga�etabba� imamhi dukatike pa�iccav�ra�pi sahaj�tav�ra�pipaccayav�ra�pi nissayav�ra�pi sa�sa��hav�ra�pi sampayuttav�ra�pi at�ta�pi an�gata�pi natthi)</w:t>
      </w:r>
    </w:p>
    <w:p>
      <w:pPr>
        <w:pStyle w:val="PreformattedText"/>
        <w:bidi w:val="0"/>
        <w:spacing w:before="0" w:after="0"/>
        <w:jc w:val="left"/>
        <w:rPr/>
      </w:pPr>
      <w:r>
        <w:rPr/>
      </w:r>
    </w:p>
    <w:p>
      <w:pPr>
        <w:pStyle w:val="PreformattedText"/>
        <w:bidi w:val="0"/>
        <w:spacing w:before="0" w:after="0"/>
        <w:jc w:val="left"/>
        <w:rPr/>
      </w:pPr>
      <w:r>
        <w:rPr/>
        <w:t xml:space="preserve">Hetu uppanna dukatika� ca, hetu at�ta dukatika� ca ni��hita�. </w:t>
      </w:r>
    </w:p>
    <w:p>
      <w:pPr>
        <w:pStyle w:val="PreformattedText"/>
        <w:bidi w:val="0"/>
        <w:spacing w:before="0" w:after="0"/>
        <w:jc w:val="left"/>
        <w:rPr/>
      </w:pPr>
      <w:r>
        <w:rPr/>
      </w:r>
    </w:p>
    <w:p>
      <w:pPr>
        <w:pStyle w:val="PreformattedText"/>
        <w:bidi w:val="0"/>
        <w:spacing w:before="0" w:after="0"/>
        <w:jc w:val="left"/>
        <w:rPr/>
      </w:pPr>
      <w:r>
        <w:rPr/>
        <w:t>19. Hetu atit�ramma�a dukatika�</w:t>
      </w:r>
    </w:p>
    <w:p>
      <w:pPr>
        <w:pStyle w:val="PreformattedText"/>
        <w:bidi w:val="0"/>
        <w:spacing w:before="0" w:after="0"/>
        <w:jc w:val="left"/>
        <w:rPr/>
      </w:pPr>
      <w:r>
        <w:rPr/>
        <w:t>Hetu� at�t�ramma�a� dhamma� pa�icca hetu atit�ramama�e dhammo uppajjati hetupaccay�, ti�i. Na hetu� at�t�ramma�a� dhamma� pa�icca na hetu at�t�ramma�o dhammo uppajjati hetupaccay�, ti�i. Hetu� at�t�ramma�a�ca na hetu� at�t�ramma�ca dhamma� pa�icca hetu at�t�ramma�o dhamme uppajjati hetu paccay�, ti�i. Hetuy� nava, �ramma�e nava, adhipatiy� nava, anantare nava, samanantare, nava, kamme nava avigate nava. Na hetu� at�t�ramma�a� dhamma� pa�icca na hetu at�t�ramma�o dhammo uppajjati na hetu paccay�, na hetu� at�t�ramma�a� dhamma� pa�icca hetu at�t�ramma�o dhammo uppajjati na hetupaccay�, hetu� at�t�ramma�a� dhamma� pa�icca hetu atit�rammano dhammo uppajjati na adhipatiyapaccay� na hetuy� dve, na adhipatiy� nava, na purej�te nava, na pacch�j�te nava, na �sevane nava, na kamme ti�i, na vip�ke nava, na magge eka�, na vippayutte nava, hetu paccay� na adhipatiy� nava, na hetu paccay� �ramma�e dve, (sahaj�tav�ropi paccayav�ropi nissayav�ropi sa�sa��hav�ropi sampayuttav�ropi pa�iccav�ra sadisa�. Vitth�retabba�. )</w:t>
      </w:r>
    </w:p>
    <w:p>
      <w:pPr>
        <w:pStyle w:val="PreformattedText"/>
        <w:bidi w:val="0"/>
        <w:spacing w:before="0" w:after="0"/>
        <w:jc w:val="left"/>
        <w:rPr/>
      </w:pPr>
      <w:r>
        <w:rPr/>
      </w:r>
    </w:p>
    <w:p>
      <w:pPr>
        <w:pStyle w:val="PreformattedText"/>
        <w:bidi w:val="0"/>
        <w:spacing w:before="0" w:after="0"/>
        <w:jc w:val="left"/>
        <w:rPr/>
      </w:pPr>
      <w:r>
        <w:rPr/>
        <w:t xml:space="preserve">Hetu at�t�ramma�o dhammo hetussa at�t�ramma�assa dhammassa hetu paccayena paccayo, ti�i hetu at�t�ramma�o dhammo hetussa at�t�ramma�assa dhammassa �ramma�a paccayena paccayo, nava, at�t�ramma�o dhammo na hetussa atit�ramma�assa dhammassa adhipatipaccayena paccayo, �ramman�dhipati, sahaj�t�dhipati, ti�i na hetu at�t�ramma�o dhammo hetussa at�t�ramma�assa </w:t>
      </w:r>
    </w:p>
    <w:p>
      <w:pPr>
        <w:pStyle w:val="PreformattedText"/>
        <w:bidi w:val="0"/>
        <w:spacing w:before="0" w:after="0"/>
        <w:jc w:val="left"/>
        <w:rPr/>
      </w:pPr>
      <w:r>
        <w:rPr/>
      </w:r>
    </w:p>
    <w:p>
      <w:pPr>
        <w:pStyle w:val="PreformattedText"/>
        <w:bidi w:val="0"/>
        <w:spacing w:before="0" w:after="0"/>
        <w:jc w:val="left"/>
        <w:rPr/>
      </w:pPr>
      <w:r>
        <w:rPr/>
        <w:t>[BJT Page 1233 [\x 1233/]     ]</w:t>
      </w:r>
    </w:p>
    <w:p>
      <w:pPr>
        <w:pStyle w:val="PreformattedText"/>
        <w:bidi w:val="0"/>
        <w:spacing w:before="0" w:after="0"/>
        <w:jc w:val="left"/>
        <w:rPr/>
      </w:pPr>
      <w:r>
        <w:rPr/>
        <w:t>Dhammassa adhipatipaccayena paccayo, �ramma�dhipati, sahaj�t�dhipati ti�i hetu atit�ramma�e ca na hetu at�t�ramma�o ca dhamm� hetusasa atit�ramma�assa dhammassa adhipatipaccayena paccayo, �ramma�dhipati, ti�i hetuy� ti�i, �ramma�e nava, adhipatiy� nava, anantare nava, samanantare nava, sahaj�te nava, a��ama��e nava, nissaye nava, upanissaye nava, �sevane nava, kamme ti�i, vip�ke nava, �h�re ti�i, indriye nava, jh�ne ti�i, magge nava, sampayutte nava, atthiy� nava, avigate nava, hetu at�t�ramma�o dhammo hetussa atik�ramma�assa dhammassa �ramma�apaccayena paccayo. Sahaj�ta upanissayapacacayena paccayo, na hetuy� nava, na �ramma�e nana, hetupaccay� �rammane ti�i, na hetupaccay� �ramaman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an�gat�ramma�a� dhamma� pa�icca hetu an�gat�ramma�o dhammo uppajjati hetupaccay�, ti�i na hetu� an�gat�ramma�a� dhamma� pa�icca na hetu an�gat�ramma�o dhammo uppajjati hetu paccay�, ti�i. Hetu� an�gat�ramma�a�ca na hetu� an�gat�ramma�a�ca dhamma� pa�icca hetu an�gat�ramma�o dhammo uppajjati hetu paccay�, ti�i. Hetuy� nava, �ramma�e nava, kamme nava, avigate nava, na hetu an�gat�ramma�a� dhamma� pa�icca na hetu an�gat�ramma�o dhammo uppajjati na hetupaccay�, na hetu� an�gat�ramma�a� dhamma� pa�icca hetu an�gat�ramma�o dhammo uppajjati na hetupaccay�. Hetu� an�gat�ramma�a� dhamma� pa�icca hetu an�gat�ramma�o dhammo uppajjati na adhipatipaccay�, na hetuy� dve, na adhipatiy� nava, na purej�te nava, na pacc�j�te nava, �sevane nava, na kamme ti�i, na vip�ke nava, na magge eka�, na vippayutte nava hetupaccay� na adhipatiy� nava, na hetupaccay� �ramma�e dve,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an�gat�ramma�o dhammo hetussa an�gat�ramma�assa dhammassa hetu paccayena paccayo, ti�i hetu an�gat�ramma�o dhammo hetussa an�gat�ramma�assa dhammassa �ramma�a paccayena paccayo, nava, hetu an�gat�ramma�o dhammo hetussa an�gat�ramma�assa dhammassa adhipatipaccayena paccayo, �ramman�dhipati, sahaj�t�dhipati, ti�i na hetu an�gat�ramma�o dhammo na hetussa [T -7]</w:t>
      </w:r>
    </w:p>
    <w:p>
      <w:pPr>
        <w:pStyle w:val="PreformattedText"/>
        <w:bidi w:val="0"/>
        <w:spacing w:before="0" w:after="0"/>
        <w:jc w:val="left"/>
        <w:rPr/>
      </w:pPr>
      <w:r>
        <w:rPr/>
      </w:r>
    </w:p>
    <w:p>
      <w:pPr>
        <w:pStyle w:val="PreformattedText"/>
        <w:bidi w:val="0"/>
        <w:spacing w:before="0" w:after="0"/>
        <w:jc w:val="left"/>
        <w:rPr/>
      </w:pPr>
      <w:r>
        <w:rPr/>
        <w:t>[BJT Page 1234 [\x 1234/]     ]</w:t>
      </w:r>
    </w:p>
    <w:p>
      <w:pPr>
        <w:pStyle w:val="PreformattedText"/>
        <w:bidi w:val="0"/>
        <w:spacing w:before="0" w:after="0"/>
        <w:jc w:val="left"/>
        <w:rPr/>
      </w:pPr>
      <w:r>
        <w:rPr/>
        <w:t>An�gat�ramma�assa dhammassa adhipatipaccayena paccayo, �ramma�dhipati, sahaj�t�dhipati ti�i hetu an�gat�ramma�o ca na hetu an�gat�ramma�o ca dhamm� hetussa an�gat�ramma�assa dhammassa adhipatipaccayena paccayo, �ramma�dhipati, ti�i hetuy� ti�i, �ramma�e nava, adhipatiy� nava, anantare nava, samanantare nava, sahaj�te nava, a��ama��e nava, nissaye nava, upanissaye nava, �sevane nava, kamme ti�i, vip�ke nava, �h�re ti�i, avigate nava. Hetu anagat�ramma�o dhamme hetussa an�gat�ramma�assa dhammassa �ramma�apaccayena paccayo, sahaj�ta upanissayapacacayena paccayo, na hetuy� nava, na �ramma�e nava, hetupaccay� �rammane ti�i, na hetupaccay� �ramaman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paccuppann�ramma�a� dhamma� pa�icca hetupcuppanno dhammo uppajjati hetupaccay�ti�i. Nahetu� paccuppann�ramma�a� dhamma� pa�icca na hetu paccuppann�ramma�o dhammo uppajjati hetupaccay�. Ti�i. Hetu� paccuppannan�ramma�a�ca na hetu� paccuppann�ramma�a�ca dhamma� pa�icca hetu paccuppann�ramma�o dhammo uppajjati hetupaccay�, ti�i. Hetuy� nava, �ramma�e nava, adhipatiy� nava kakamme nava, avigatenava, na hetu� paccuppann�ramma�a� dhamma� pa�icca na hetu paccuppann�ramma�o dhammo uppajjati na hetupaccay�, na hetu� paccuppann�ramma�a� dhamma� pa�icca hetu paccuppann�ramma�o dhammo uppajjati na hetu paccay�, hetu� paccuppann�ramma�a� dhamma� pa�icca hetu paccupannann�ramma�o dhammo uppajjati na adhipatipaccay�. Na hetuy� dve, na adhipatiy� nava, na purej�te nava, na pacc�j�te nava, na �sevane nava, na kamme ti�i, na vip�ke nava, na jh�ne eka�, namagge eka�, na vippayutte nava, hetupaccay� na adhipatiy� nava, na hetupaccay� �ramma�e dve, (sahaj�tav�ropi paccayav�ropi nisa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 xml:space="preserve">Hetu paccuppann�ramma�o dhammo hetussa paccuppann�ramma�assa dhammassa hetu paccayena paccayo, ti�i hetu paccuppann�ramma�o dhammo hetussa paccuppann�ramma�assa dhammassa �ramma�a paccayena paccayo, nava, hetu paccuppann�ramma�o dhammo hetussa paccuppann�ramma�assa dhammassa adhipatipaccayena paccayo, </w:t>
      </w:r>
    </w:p>
    <w:p>
      <w:pPr>
        <w:pStyle w:val="PreformattedText"/>
        <w:bidi w:val="0"/>
        <w:spacing w:before="0" w:after="0"/>
        <w:jc w:val="left"/>
        <w:rPr/>
      </w:pPr>
      <w:r>
        <w:rPr/>
      </w:r>
    </w:p>
    <w:p>
      <w:pPr>
        <w:pStyle w:val="PreformattedText"/>
        <w:bidi w:val="0"/>
        <w:spacing w:before="0" w:after="0"/>
        <w:jc w:val="left"/>
        <w:rPr/>
      </w:pPr>
      <w:r>
        <w:rPr/>
        <w:t>[BJT Page 1235 [\x 1235/]     ]</w:t>
      </w:r>
    </w:p>
    <w:p>
      <w:pPr>
        <w:pStyle w:val="PreformattedText"/>
        <w:bidi w:val="0"/>
        <w:spacing w:before="0" w:after="0"/>
        <w:jc w:val="left"/>
        <w:rPr/>
      </w:pPr>
      <w:r>
        <w:rPr/>
        <w:t>�</w:t>
      </w:r>
      <w:r>
        <w:rPr/>
        <w:t>ramman�dhipati, sahaj�t�dhipati, ti �i na hetu paccuppann�ramma�o dhammo na hetussa paccuppann�ramma�assa dhammassa adhipatipaccayena paccayo, �ramma�dhipati, sahaj�t�dhipati ti�i hetu paccuppann�ramma�e ca na hetu paccuppann�ramma�o ca dhamm� hetussa paccuppann�ramma�assa dhammassa adhipatipaccayena paccayo, �ramma�dhipati, ti�i hetuy� ti�i, �ramma�e nava, adhipatiy� nava, anantare nava, samanantare nava, sahaj�te nava, a��ama��e nava, nissaye nava, upanissaye nava, �sevane nava, kamme ti�i, vip�ke nava, �h�re ti�i, indriye nava, avigatenava. Hetu paccuppann�ramma�o dhammo hetussa paccuppann�ramma�assa dhammassa �ramma�apaccayena paccayo. Sahaj�ta upanissayapacacayena paccayo, na hetuy� nava, na �ramma�e nana, hetupaccay� �rammane ti�i, na hetupaccay� �ramaman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at�t�ramma�a dukatika ni��hita�. </w:t>
      </w:r>
    </w:p>
    <w:p>
      <w:pPr>
        <w:pStyle w:val="PreformattedText"/>
        <w:bidi w:val="0"/>
        <w:spacing w:before="0" w:after="0"/>
        <w:jc w:val="left"/>
        <w:rPr/>
      </w:pPr>
      <w:r>
        <w:rPr/>
      </w:r>
    </w:p>
    <w:p>
      <w:pPr>
        <w:pStyle w:val="PreformattedText"/>
        <w:bidi w:val="0"/>
        <w:spacing w:before="0" w:after="0"/>
        <w:jc w:val="left"/>
        <w:rPr/>
      </w:pPr>
      <w:r>
        <w:rPr/>
        <w:t>20. Hetu ajjhatta dukatika�</w:t>
      </w:r>
    </w:p>
    <w:p>
      <w:pPr>
        <w:pStyle w:val="PreformattedText"/>
        <w:bidi w:val="0"/>
        <w:spacing w:before="0" w:after="0"/>
        <w:jc w:val="left"/>
        <w:rPr/>
      </w:pPr>
      <w:r>
        <w:rPr/>
        <w:t xml:space="preserve">Hetu� ajjhatta� dhamma� pa�icca hetu ajjhatto dhammo uppajjati hetupaccay�, ti�i. Na hetu� ajjhatta� dhamma� pa�icca na hetu ajjhatto dhammo uppajjati hetupaccay�, ti�i. Hetu� ajjhatta�ca na hetu� ajjhatta�ca dhamma� pa�icca hetu ajjhatto dhammo uppajjati hetupaccay�, ti�i. Hetuy� nava, �ramma�e nava, adhipatiy� nava, kamme nava, vip�ke nava, �h�re nava, avigate nava, na hetu� ajjhatta� dhamma� pa�icca na hetu ajjhatto dhammo uppajjati na hetupaccay�, na hetu� ajjhatta� dhamma� pa�icca hetu ajjhatto dhammo uppajjati na hetu paccay�, hetu� ajjhatta� dhamma� pa�icca na hetu ajjhatto dhammo uppajjati na �ramma�apaccay�, na hetu� ajjhatta� dhamma� pa�icca hetu ajjhatto dhammo uppajjati na �ramma�apaccay�, hetu� ajjhatta�ca na hetu� ajjhatta�ca dhamma� pa�icca na hetu ajjh�tto dhammo uppajjati na �ramma�apaccay�, hetu� ajjhatta� dhamma� pa�icca hetu ajjhatto dhammo uppajjati na adhipatipaccay� na tey� dve, na �ramma�e ti�i. Na adhipatiy� nava, na anantare ti�i, na samanantare ti�i, na a��ama��e ti�i, na upanissaye ti�i, na purej�te nava, pacch�j�te nava. Na �sevane nava, </w:t>
      </w:r>
    </w:p>
    <w:p>
      <w:pPr>
        <w:pStyle w:val="PreformattedText"/>
        <w:bidi w:val="0"/>
        <w:spacing w:before="0" w:after="0"/>
        <w:jc w:val="left"/>
        <w:rPr/>
      </w:pPr>
      <w:r>
        <w:rPr/>
      </w:r>
    </w:p>
    <w:p>
      <w:pPr>
        <w:pStyle w:val="PreformattedText"/>
        <w:bidi w:val="0"/>
        <w:spacing w:before="0" w:after="0"/>
        <w:jc w:val="left"/>
        <w:rPr/>
      </w:pPr>
      <w:r>
        <w:rPr/>
        <w:t>[BJT Page 1236 [\x 1236/]     ]</w:t>
      </w:r>
    </w:p>
    <w:p>
      <w:pPr>
        <w:pStyle w:val="PreformattedText"/>
        <w:bidi w:val="0"/>
        <w:spacing w:before="0" w:after="0"/>
        <w:jc w:val="left"/>
        <w:rPr/>
      </w:pPr>
      <w:r>
        <w:rPr/>
        <w:t>Na kamme ti�i, vip�ke nava, �h�re eka�, indriye eka�, jh�ne eka�, magge eka�, sampayutte ti�i, vippayutte nava, no natthiy� ti�i, no vigate ti�i, hetupaccay� na �ramma�e ti�i, hetupaccay� �rammane dve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ajjhatto dhammo hetussa ajjhattassa dhammassa hetu paccayena paccayo, ti�i hetu ajjhatt� dhammo hetussa ajjhattassa dhammassa �ramma�a paccayena paccayo, nava, hetu ajjhatto dhammo hetussa ajjhattassa dhammassa adhipatipaccayena paccayo, �ramman�dhipati, sahaj�t�dhipati, ti�i na hetu ajjhatto dhammo na hetussa ajjhattassa dhammassa adhipatipaccayena paccayo, �ramma�dhipati, sahaj�t�dhipati ti�i hetu ajjhatto ca na hetu ajhatto ca dhamm� hetussa ajjhattassa dhammassa adhipatipaccayena paccayo, �ramma�dhipati, ti�i hetuy� ti�i, �ramma�e nava, adhipatiy� nava, anantare nava, samanantare nava, sahaj�te nava, a��ama��e nava, nissaye nava, upanissaye purej�te ti�i, pacch�j�te ti�i �sevane nava, kamme ti�i, vip�ke nava, �h�re ti�i, indriye nava, jh�ne ti�i, magge nava, sampayutte nava, vippayutte pa�ca, atthiy� nava, natthiy� nava, vigate nava, avigate nava. Hetu ajjhatto dhammo hetussa ajjhattassa dhammassa �ramma�apaccayena paccayo. Sahaj�ta upanissayapacacayena paccayo, na hetuy� nava, na �ramma�e nana, hetupaccay� �rammane ti�i, na hetupaccay� �ramaman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bahiddh� dhamma� pa�icca hetu bahiddh� dhammo uppajjati hetupaccay�, hetuy� nava, �ramma�e nava, kamme nava, vip�ke nava, avigate nava, na hetu� bahiddh� dhamma� pa�icca na hetu bahiddh� dhammo uppajjati na hetupaccay�. Na hetu� bahiddh� dhamma� pa�icca hetu bahiddh� dhammo uppajjati na hetu paccay�, na hetuy� dve, na �ramma�e ti�i, na adhipatiy� nava, na anantare ti�i, na samanantare ti�i, na a��ama��e t��i, na upanissaye ti�i, na purej�te nava na pacc�j�te nava, na �sevane nava, na kamme ti�i, na vip�ke nava, na �h�re eka�, na indriye eka�, na jh�ne eka�. Na magge eka�, na sampayutte ti�i, na vippayutte nava, no natthiy� ti�i, no vigate ti�i. Hetupaccay� na �ramma�e</w:t>
      </w:r>
    </w:p>
    <w:p>
      <w:pPr>
        <w:pStyle w:val="PreformattedText"/>
        <w:bidi w:val="0"/>
        <w:spacing w:before="0" w:after="0"/>
        <w:jc w:val="left"/>
        <w:rPr/>
      </w:pPr>
      <w:r>
        <w:rPr/>
      </w:r>
    </w:p>
    <w:p>
      <w:pPr>
        <w:pStyle w:val="PreformattedText"/>
        <w:bidi w:val="0"/>
        <w:spacing w:before="0" w:after="0"/>
        <w:jc w:val="left"/>
        <w:rPr/>
      </w:pPr>
      <w:r>
        <w:rPr/>
        <w:t>[BJT Page 1237 [\x 1237/]     ]</w:t>
      </w:r>
    </w:p>
    <w:p>
      <w:pPr>
        <w:pStyle w:val="PreformattedText"/>
        <w:bidi w:val="0"/>
        <w:spacing w:before="0" w:after="0"/>
        <w:jc w:val="left"/>
        <w:rPr/>
      </w:pPr>
      <w:r>
        <w:rPr/>
        <w:t>Ti�i, na hetupaccay� �ramma�e dve,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bahiddh� dhammo hetussa bahiddh� dhammassa hetupaccayena paccayo, ti�i. Hetu bahiddh� dhammo hetussa bahiddh� dhammassa �ramma�apaccayena paccayo, nava. Hetu bahiddh� dhammo hetussa bahiddh� dhammassa adhipatipaccayena paccayo, �ramma�dhipati, sahaj�t�dhipati, ti�i. Na hetu bahiddh� dhammo na hetussa bahiddh� dhammassa adhipatipaccayena paccayo, �ramma�dhipati, sahaj�t�dhipati, ti�i. Hetu bahiddh� ca na hetu bahiddh� ca dhammo hetussa bahiddh� dhammassa adhipatipaccayena paccayo, �ramma�dhipati, ti�i. Hetuy�ti�i, �ramma�e nava, adhipatiy� nava, purej�te ti�i, �sevane nava, kamme ti�i, vip�ke nava, avigate nava, hetu bahiddh� dhammo hetussa bahiddh� dhammassa �ramma�apaccayena paccayo, sahaj�ta upanissayapaccayena paccayo, na hetuy� nava, na �ramma�e nava, hetupaccay� na �ramma�e ti�i, na hetupaccay� n�ramma�e nava, (yath� kusalattike pa�h�c�rassa anuloma�pi paccaniya�pi anulomapaccaniya�pi paccan�y�nuloma�pi ga�ita� eva� ga�etabba� ajjhatta bahiddha na labhanti. )</w:t>
      </w:r>
    </w:p>
    <w:p>
      <w:pPr>
        <w:pStyle w:val="PreformattedText"/>
        <w:bidi w:val="0"/>
        <w:spacing w:before="0" w:after="0"/>
        <w:jc w:val="left"/>
        <w:rPr/>
      </w:pPr>
      <w:r>
        <w:rPr/>
      </w:r>
    </w:p>
    <w:p>
      <w:pPr>
        <w:pStyle w:val="PreformattedText"/>
        <w:bidi w:val="0"/>
        <w:spacing w:before="0" w:after="0"/>
        <w:jc w:val="left"/>
        <w:rPr/>
      </w:pPr>
      <w:r>
        <w:rPr/>
        <w:t xml:space="preserve">Hetu ajjhatta dukatika� ni��hita�. </w:t>
      </w:r>
    </w:p>
    <w:p>
      <w:pPr>
        <w:pStyle w:val="PreformattedText"/>
        <w:bidi w:val="0"/>
        <w:spacing w:before="0" w:after="0"/>
        <w:jc w:val="left"/>
        <w:rPr/>
      </w:pPr>
      <w:r>
        <w:rPr/>
      </w:r>
    </w:p>
    <w:p>
      <w:pPr>
        <w:pStyle w:val="PreformattedText"/>
        <w:bidi w:val="0"/>
        <w:spacing w:before="0" w:after="0"/>
        <w:jc w:val="left"/>
        <w:rPr/>
      </w:pPr>
      <w:r>
        <w:rPr/>
        <w:t>21. Hetu ajjhatt�ramma�a dukatika�</w:t>
      </w:r>
    </w:p>
    <w:p>
      <w:pPr>
        <w:pStyle w:val="PreformattedText"/>
        <w:bidi w:val="0"/>
        <w:spacing w:before="0" w:after="0"/>
        <w:jc w:val="left"/>
        <w:rPr/>
      </w:pPr>
      <w:r>
        <w:rPr/>
        <w:t xml:space="preserve">Hetu� ajjhatt�ramma�a� dhamma� pa�icca hetu ajjhatt�ramma�o dhammo uppajjati hetupaccay�, ti�i. Na hetu� ajjhatt�ramma�a� dhamma� pa�icca hetu ajhatt�ramma�o dhammo uppajjati hetupaccay�, ti�i, hetu� ajjhatt�ramma�a�ca na hetu� ajjhatt�ramma�a�ca dhamma� pa�icca hetu ajjhatt�ramma�o dhammo uppajjati hetupaccay�, hetuy� nava, �ramma�e nava, adhipatiy� nava, na hetu ajjhatt�ramma�a� dhamma� pa�icca na hetu ajjhatt�ramma�o dhammo uppajjati na hetupaccay�, na hetu� ajjhatt�ramma�a� dhamma� pa�icca hetu ajjhatt�ramma�o dhammo uppajjati na hetupaccay� hetu� ajjhatt�ramma�a� dhamma� pa�icca hetu ajjhatt�rammano dhammo uppajjati na adhipatipaccay�, na hetuy� dve, na adhipatiy� nava, na purej�te nava, na pacch�j�te nava, na �sevane nava, na kamme ti�i, na vip�ke nava, na jh�ne eka�, na magge eka�, </w:t>
      </w:r>
    </w:p>
    <w:p>
      <w:pPr>
        <w:pStyle w:val="PreformattedText"/>
        <w:bidi w:val="0"/>
        <w:spacing w:before="0" w:after="0"/>
        <w:jc w:val="left"/>
        <w:rPr/>
      </w:pPr>
      <w:r>
        <w:rPr/>
      </w:r>
    </w:p>
    <w:p>
      <w:pPr>
        <w:pStyle w:val="PreformattedText"/>
        <w:bidi w:val="0"/>
        <w:spacing w:before="0" w:after="0"/>
        <w:jc w:val="left"/>
        <w:rPr/>
      </w:pPr>
      <w:r>
        <w:rPr/>
        <w:t>[BJT Page 1238 [\x 1238/]     ]</w:t>
      </w:r>
    </w:p>
    <w:p>
      <w:pPr>
        <w:pStyle w:val="PreformattedText"/>
        <w:bidi w:val="0"/>
        <w:spacing w:before="0" w:after="0"/>
        <w:jc w:val="left"/>
        <w:rPr/>
      </w:pPr>
      <w:r>
        <w:rPr/>
        <w:t>Na vippayutte nava, hetupaccay� na adhipati nava, na hetupaccay� �ramma�e dve,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ajjhatt�ramma�o dhammo hetussa ajjhatt�ramma�assa dhammassa hetupaccayena paccayo, hetuy� ti�i, �ramma�e ti�i, adhipatiy� nava, avigate nava, hetu ajjhatt�ramma�o dhammo hetussa ajjhatt�ramma�assa dhammassa �ramma�apaccayena paccayo, sahaj�ta upanissayapaccayena paccayo, na hetuy� nava, na �ramma�e nava, hetupaccay� na �ramma�e ti�i. Na hetupaccay� �ramaman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bahiddh�ramma�a� dhamma� pa�icca hetu bahiddh�ramma�o dhammo uppajjati hetupaccay�, hetuy� nava, �ramma�e nava, avigate nava, na hetu� bahiddh�ramma�a� dhamma� pa�icca na hetu bahiddh�ramma�o dhammo uppajjati na hetupaccay�, na hetuy� dve, na adhipatiy� nava, purej�te nava, na pacch�j�te nava, na �sevane nava, na kamme ti�i, na vippayutte nava, hetupaccay�, na adhipatiy� nava, na hetu paccay� na �ramma�e dve, (sahaj�tav�ropi paccayav�ropi nissayav�ropi sa�sa��hav�ropi sampayuttav�ropi pa�iccav�rasadisa�, vitth�retabba�). </w:t>
      </w:r>
    </w:p>
    <w:p>
      <w:pPr>
        <w:pStyle w:val="PreformattedText"/>
        <w:bidi w:val="0"/>
        <w:spacing w:before="0" w:after="0"/>
        <w:jc w:val="left"/>
        <w:rPr/>
      </w:pPr>
      <w:r>
        <w:rPr/>
      </w:r>
    </w:p>
    <w:p>
      <w:pPr>
        <w:pStyle w:val="PreformattedText"/>
        <w:bidi w:val="0"/>
        <w:spacing w:before="0" w:after="0"/>
        <w:jc w:val="left"/>
        <w:rPr/>
      </w:pPr>
      <w:r>
        <w:rPr/>
        <w:t xml:space="preserve">Hetu� bahiddh�ramma�o dhammo hetussa bahiddh�ramma�assa dhammassa hetupaccayena paccayo, ti�i hetu bahiddh�ramma�o dhammo hetussa bahiddh�ramma�assa dhammassa �ramama�apaccayena paccayo, nava hetu bahiddh�ramma�o dhammo hetussa bahiddh�ramma�assa dhammassa adhipatipaccayena paccayo, sahaj�t�dhipati, ti�i na hetu bahiddh�ramma�o dhammo na hetussa bahiddh�ramma�assa dhammassa adhipatipaccayena paccayo, sahaj�t�dhipati ti�i, hetuy� t��i, �ramma�e nava, adhipatiy� cha, kamme ti�i, vip�ke nava, �h�re ti�i, avigate nava, hetu bahiddh�ramma�o dhammo hetussa bahiddh�ramma�assa dhammassa �ramma�apaccayena paccayo. Sahaj�ta upanissayapacacayena paccayo, na hetuy� nava, na �ramma�e nava, hetupaccay� n�rammane ti�i, na hetupaccay� �ramamane nava, </w:t>
      </w:r>
    </w:p>
    <w:p>
      <w:pPr>
        <w:pStyle w:val="PreformattedText"/>
        <w:bidi w:val="0"/>
        <w:spacing w:before="0" w:after="0"/>
        <w:jc w:val="left"/>
        <w:rPr/>
      </w:pPr>
      <w:r>
        <w:rPr/>
      </w:r>
    </w:p>
    <w:p>
      <w:pPr>
        <w:pStyle w:val="PreformattedText"/>
        <w:bidi w:val="0"/>
        <w:spacing w:before="0" w:after="0"/>
        <w:jc w:val="left"/>
        <w:rPr/>
      </w:pPr>
      <w:r>
        <w:rPr/>
        <w:t>[BJT Page 1239 [\x 1239/]     ]</w:t>
      </w:r>
    </w:p>
    <w:p>
      <w:pPr>
        <w:pStyle w:val="PreformattedText"/>
        <w:bidi w:val="0"/>
        <w:spacing w:before="0" w:after="0"/>
        <w:jc w:val="left"/>
        <w:rPr/>
      </w:pPr>
      <w:r>
        <w:rPr/>
        <w:t>(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ajjhatt�ramma�a dukatika� ni��hita�</w:t>
      </w:r>
    </w:p>
    <w:p>
      <w:pPr>
        <w:pStyle w:val="PreformattedText"/>
        <w:bidi w:val="0"/>
        <w:spacing w:before="0" w:after="0"/>
        <w:jc w:val="left"/>
        <w:rPr/>
      </w:pPr>
      <w:r>
        <w:rPr/>
        <w:t>(Idha �nat� dissati)</w:t>
      </w:r>
    </w:p>
    <w:p>
      <w:pPr>
        <w:pStyle w:val="PreformattedText"/>
        <w:bidi w:val="0"/>
        <w:spacing w:before="0" w:after="0"/>
        <w:jc w:val="left"/>
        <w:rPr/>
      </w:pPr>
      <w:r>
        <w:rPr/>
      </w:r>
    </w:p>
    <w:p>
      <w:pPr>
        <w:pStyle w:val="PreformattedText"/>
        <w:bidi w:val="0"/>
        <w:spacing w:before="0" w:after="0"/>
        <w:jc w:val="left"/>
        <w:rPr/>
      </w:pPr>
      <w:r>
        <w:rPr/>
        <w:t>22. Hetu anidassana appa�igha dukatika�</w:t>
      </w:r>
    </w:p>
    <w:p>
      <w:pPr>
        <w:pStyle w:val="PreformattedText"/>
        <w:bidi w:val="0"/>
        <w:spacing w:before="0" w:after="0"/>
        <w:jc w:val="left"/>
        <w:rPr/>
      </w:pPr>
      <w:r>
        <w:rPr/>
        <w:t xml:space="preserve">Na hetu anidassana appa�igha� dhamma� pa�icca na hetu anidassana appa�igho dhammo uppajjati hetupaccay�, adhipatipaccay�, sahaj�ta paccay�, a��ama��epaccay�, nissayapaccay�, kammapaccay�, vip�ka paccay�, �h�rapaccay�, indriyapaccay�, jh�napaccay�, maggapaccay�, vippayuttapaccay�, atthipaccay�, avigatapaccay�, hetuy� eka�, adhipatiy� eka�, sahaj�te eka�, a��ama��e eka�, nissaye eka�, kamme eka�, vip�ke eka�, -pe- magge eka�, vippayutte eka�, atthiy� eka�, avigate eka�, na hetuy� eka�, na �ramma�e eka�, n�dhipatiy� eka�, (sabbe paccay� k�tabb�) -pe- no vigate eka�, na hetuy� anidassana sappa�igho na hetussa anidassana sappa�ighassa dhammassa sahaj�tapaccayena paccayo, a��ama��a paccayena paccayo, nissayapaccayena paccayo, atthipaccayena paccayo avigatapaccayena paccayo, sabbattha eka�. Hetu� anidassana appa�igha� dhamma� pa�icca hetu anidassana appa�igho dhammo uppajjati hetu paccay�, ti�i na hetu� anidassana appa�igha� dhamma� pa�icca na hetu anidassana appa�igho dhammo uppajjati hetupaccay�, ti�i hetu� anidassana appa�igha�ca na hetu� anidassana sappa�igha�ca dhamma� pa�icca hetu anidassana appa�igho dhammo uppajjati hetupaccay�, ti�i. Hetuy� nava, �ramma�e nava, kamme nava, vip�ke nava, �h�re nava, avigate nava, na hetu� anidassana appa�igha� dhamma� pa�icca na hetu anidassana appa�igho dhammo uppajjatina hetupaccay�, na hetu� anidassana appa�igha� dhamma� pa�icca hetu anidassana appa�igho dhammo uppajjati na hetupaccay�, na hetu� anidassana appi�iko dhammo uppajjati na hetupaccay�, na hetu� anidassana appa�igha� dhamma� pa�icca na hetu anidassana appa�igho dhammeuppajjati n�ramma�apaccay�, ti�i. Hetu anidassana appa�igha� dhamma� pa�icca hetu anidassa appa�igho dhammo uppajjati na adhipati paccay�, na hetuy�na hetuy� dve, na �ramma�e ti�i. Na adhipatiy� nava, na purej�te nava. Na pacc�j�te nava, na �sevane nava, na kamme ti�i, na vip�ke nava, na �h�re eka�, na jh�ne eka�, na magge eka�, na sampayutte ti�i, na vippayutte nava, no natthiy� ti�i, no vigate ti�i, hetupaccay� na �ramma�i t��i, </w:t>
      </w:r>
    </w:p>
    <w:p>
      <w:pPr>
        <w:pStyle w:val="PreformattedText"/>
        <w:bidi w:val="0"/>
        <w:spacing w:before="0" w:after="0"/>
        <w:jc w:val="left"/>
        <w:rPr/>
      </w:pPr>
      <w:r>
        <w:rPr/>
      </w:r>
    </w:p>
    <w:p>
      <w:pPr>
        <w:pStyle w:val="PreformattedText"/>
        <w:bidi w:val="0"/>
        <w:spacing w:before="0" w:after="0"/>
        <w:jc w:val="left"/>
        <w:rPr/>
      </w:pPr>
      <w:r>
        <w:rPr/>
        <w:t>[BJT Page 1240 [\x 1240/]     ]</w:t>
      </w:r>
    </w:p>
    <w:p>
      <w:pPr>
        <w:pStyle w:val="PreformattedText"/>
        <w:bidi w:val="0"/>
        <w:spacing w:before="0" w:after="0"/>
        <w:jc w:val="left"/>
        <w:rPr/>
      </w:pPr>
      <w:r>
        <w:rPr/>
        <w:t>Na hetupaccay� �ramma�e dve,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anidassana appa�igho dhammo hetussa anidassana appighassa dhammassa hetupaccayena paccayo, ti�i. Hetu anidassana appa�igho dhammo hetussa anidassana appa�ighassa dhammassa �ramma�apaccayena paccayo, nava hetu anidassana appa�igho dhammo hetussa anidassana appa�ighassa dhammassa adhipatipaccayena paccayo, �ramma�dhipati, sahaj�t�dhipati, ti�i na hetu anidassana appa�igho dhammo na hetussa anidassana appa�ighassa dhammassa adhipatipaccayena paccayo, �ramma�dhipati, sahaj�t�dhipati ti�i hetu anidassa appa�igho ca na hetu anidassana appa�igho ca dhamm� hetussa anidassana appa�ighassa dhammassa adhipatipaccayena paccayo, �ramma�dhipati, ti�i hetuy� ti�i, �ramma�e nava, adhipatiy� nava, anantare nava, samanantare nava, sahaj�te nava, a��ama��e nava, nissaye nava, upanissaye nava, purej�te ti�i, pacch�j�te ti�i, �sevane nava, kamme ti�i, vip�ke nava, �h�re ti�i indriye nava, jh�ne ti�i, magge nava, sampayutte nava, vippayutte pa�ca, atthiy� nava, natthiy� nava, vigate nava, avigate nava hetu anidassana appa�igho dhammo hetussa anidassana appa�ighassa dhammassa �ramma�apaccayena paccayo, sahaj�ta, upanissayapaccayena paccayo, na hetuy� nava, na �rammane nava hetupaccay� na �ramma�e ti�i, na hetupaccay� �ramma�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anidassana appa�igha dukatika� ni��hita�. </w:t>
      </w:r>
    </w:p>
    <w:p>
      <w:pPr>
        <w:pStyle w:val="PreformattedText"/>
        <w:bidi w:val="0"/>
        <w:spacing w:before="0" w:after="0"/>
        <w:jc w:val="left"/>
        <w:rPr/>
      </w:pPr>
      <w:r>
        <w:rPr/>
      </w:r>
    </w:p>
    <w:p>
      <w:pPr>
        <w:pStyle w:val="PreformattedText"/>
        <w:bidi w:val="0"/>
        <w:spacing w:before="0" w:after="0"/>
        <w:jc w:val="left"/>
        <w:rPr/>
      </w:pPr>
      <w:r>
        <w:rPr/>
        <w:t xml:space="preserve">1. Hetu gocchaka kusala dukatika�. </w:t>
      </w:r>
    </w:p>
    <w:p>
      <w:pPr>
        <w:pStyle w:val="PreformattedText"/>
        <w:bidi w:val="0"/>
        <w:spacing w:before="0" w:after="0"/>
        <w:jc w:val="left"/>
        <w:rPr/>
      </w:pPr>
      <w:r>
        <w:rPr/>
        <w:t xml:space="preserve">Sahetuka� kusala� dhamma� pa�icca sahetuko kusalo dhammo uppajjati hetupaccay�, sahetuka� kusala� dhamma� pa�icca sahahetuko kusalo dhammo uppajjati �ramma�apaccay�, hetuy� eka�, �ramma�e eka� adhipatiy� eka�, anantare eka�, samanantare eka�, sahaj�te eka�, a��ama��e eka�, nissaye eka�, upanissaye eka�. Purej�te eka�, �sevane eka�, kamme eka�, �h�re eka�, avigate eka�. Sahetuka� kusala� dhamma� </w:t>
      </w:r>
    </w:p>
    <w:p>
      <w:pPr>
        <w:pStyle w:val="PreformattedText"/>
        <w:bidi w:val="0"/>
        <w:spacing w:before="0" w:after="0"/>
        <w:jc w:val="left"/>
        <w:rPr/>
      </w:pPr>
      <w:r>
        <w:rPr/>
        <w:t>[BJT Page 1241 [\x 1241/]     ]</w:t>
      </w:r>
    </w:p>
    <w:p>
      <w:pPr>
        <w:pStyle w:val="PreformattedText"/>
        <w:bidi w:val="0"/>
        <w:spacing w:before="0" w:after="0"/>
        <w:jc w:val="left"/>
        <w:rPr/>
      </w:pPr>
      <w:r>
        <w:rPr/>
        <w:t>Pa�icca sahetuko kusalo dhammo uppajjati na adhipatipaccay�, na adhipatiy� eka�, na purej�te eka�, na pacc�j�te eka�, na �sevane eka�, na kamme eka�, na vip�ke eka�, na vippayutte eka�, hetu paccay� na adhipatiy� eka�, na adhipatipaccay� hetuy�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Sahetuko kusalo dhammo sahetukasasa kusalassa dhammassa hetupaccayena paccayo. Sahetuko kusalo dhammo sahetukassa kusalassa dhammassa �ramma�apaccayena paccayo, hetuy� eka�, �ramma�e eka�, adhipatiy�, eka�, anantare eka�, samanantare eka�, sahaj�te eka�, a��ama��e eka�, nissaye eka�, upanissaye eka�, �sevane eka�, kamme eka�, �h�re eka�, indriye eka�. Jh�ne eka�, magge eka�, sampayutte eka�. Atthiy� eka�, natthiy� eka�, vigate eka�, avigate eka�, sahateko kusalo dhammo sahetukassa kusalassa dhammassa �ramma�apaccayena paccayo, sahaj�ta, upanissaya paccayena paccayo, na hetuy� eka�, na �ramma�e eka�, hetupaccay� �ramma�e eka�, na hetupaccay� �ramma�e, ek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ahetuka� akusala� dhamma� pa�icca sahetuko akusalo dhammo uppajjati hetupaccay�, ahetuka� akusala� dhamma� pa�icca sahetuko akusalo dhammo uppajjati hetupaccay�, sahetuka� akusala�ca ahetuka� akusala�ca dhamma� pa�icca sahetuko akusalo dhammo uppajjati hetupaccay�, sahateka� akulasa� dhamma� pa�icca sahetuko akusalo dhammo uppajjati �ramma�apaccay�. Sahetuka� akusala� dhamma� pa�icca sahetuke akusalo dhammo uppajjati �ramma�apaccay� sahetuka� akusala� dhamma� pa�icca sahetuko akusalo ca ahetuko akusalo ca dhamm� pa�icca sahetuko akusalo ca dhamm� uppajjanti �ramma�apaccay�, pa�ca sahetuka� akusala� dhamma� pa�icca sahetuko akusalo dhammo uppajjati adhipatipaccay�, hetuy� ti�i, �ramma�e pa�ca, adhipatiy� eka�, anantare pa�ca, samanantare pa�ca, sahaj�te pa�ca, a��ama��e pa�ca, nissaye pa�ca, upanissaye pa�ca, purej�te pa�ca, �sevane pa�ca, kamme pa�ca, �hare pa�ca, indriye pa�ca jh�ne pa�ca, magge pa�ca, sampayutte pa�ca vippayutte pa�ca, </w:t>
      </w:r>
    </w:p>
    <w:p>
      <w:pPr>
        <w:pStyle w:val="PreformattedText"/>
        <w:bidi w:val="0"/>
        <w:spacing w:before="0" w:after="0"/>
        <w:jc w:val="left"/>
        <w:rPr/>
      </w:pPr>
      <w:r>
        <w:rPr/>
      </w:r>
    </w:p>
    <w:p>
      <w:pPr>
        <w:pStyle w:val="PreformattedText"/>
        <w:bidi w:val="0"/>
        <w:spacing w:before="0" w:after="0"/>
        <w:jc w:val="left"/>
        <w:rPr/>
      </w:pPr>
      <w:r>
        <w:rPr/>
        <w:t>[BJT Page 1242 [\x 1242/]     ]</w:t>
      </w:r>
    </w:p>
    <w:p>
      <w:pPr>
        <w:pStyle w:val="PreformattedText"/>
        <w:bidi w:val="0"/>
        <w:spacing w:before="0" w:after="0"/>
        <w:jc w:val="left"/>
        <w:rPr/>
      </w:pPr>
      <w:r>
        <w:rPr/>
        <w:t>Atthiy� pa�ca, natthiy� pa�ca, vigate pa�ca, avigate pa�ca, sahetuka� akusala� dhamma� pa�icca ahetuko akusalo dhammo uppajjati na hetupaccay�, sahetuka� akusala� dhamma� pa�icca sahetuko akusalo dhammo uppajjati na adhipatipaccay�, na hetuy� ek�, na adhipatiy� pa�ca, purej�te pa�ca, na pacch�j�te pa��aca, na �sevane pa�ca, na kamme ti�i, na vip�ke pa�ca, na vippayutte pa�ca, hetupaccay� na adhipatiy� ti�i, na hetupaccay� �ramma�e eka�, (sahaj�tav�ropi paccayav�ropi nissayav�ropi sa�sa��hav�ropi sampayuttav�ropi pa�iccv�rasadisa�, vitth�retabba�)</w:t>
      </w:r>
    </w:p>
    <w:p>
      <w:pPr>
        <w:pStyle w:val="PreformattedText"/>
        <w:bidi w:val="0"/>
        <w:spacing w:before="0" w:after="0"/>
        <w:jc w:val="left"/>
        <w:rPr/>
      </w:pPr>
      <w:r>
        <w:rPr/>
      </w:r>
    </w:p>
    <w:p>
      <w:pPr>
        <w:pStyle w:val="PreformattedText"/>
        <w:bidi w:val="0"/>
        <w:spacing w:before="0" w:after="0"/>
        <w:jc w:val="left"/>
        <w:rPr/>
      </w:pPr>
      <w:r>
        <w:rPr/>
        <w:t>Sahetuko akusalo dhammo sahetukassa akusalassa dhammassa hetupaccayena paccayo, dve sahetuko akusalo dhammo sahetukassa akusalassa dhammassa �ramma�apaccayena paccayo, ti�i. Sahetuko akusalo dhammo sahetukassa akusalassa dhammassa �ramma�apaccayena paccayo, ti�i sahetuko akusalo ca ahetuko akusalo ca dhamm�ahetukassa akusalassa dhammassa �ramma�apaccayena paccayo, ti�i sahetuko akusalo dhammo sahetukassa akusalassa dhammassa adhipatipaccayena paccayo, �ramma�dhipati, sahaj�t�dhipati, hetuy� dve, �ramma�e nava, adhipatiy� eka�, anantare eka�, samanantare eka�, sahaj�te pa�ca, a��ama��e pa�ca, nissaye pa�ca, upanissaye nava, �sevane nava, kamme ti�i, �h�re ti�i, indriye ti�i, jh�ne t��i, magge ti�i, sampayutte pa�ca, atthiy� pa�ca, natthiy� nava, vigate nava, avigate pa��aca, sahetuko akusalo dhammo sahetukassa akusalassa dhammassa �ramma�apaccayena paccayo, sahaj�ta, upanissaya paccayena paccayo, na hetayo nava. Na �ramma�e nava, (yath� kusalattike pa�h�c�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ahetuka� aby�kata� dhamma� pa�icca sahetuke aby�kato dhammo uppajjati hetupaccay�, ti�i, ahetuka� aby�kata� dhamma� pa�icca ahetuko aby�kato dhammo uppajjati hetupaccay�, ti�i sahetuka� aby�k�kata�ca ahetuka� aby�kata�ca dhamma� pa�icca ahetuko aby�kato dhammo uppajjati hetupeccay�, </w:t>
      </w:r>
    </w:p>
    <w:p>
      <w:pPr>
        <w:pStyle w:val="PreformattedText"/>
        <w:bidi w:val="0"/>
        <w:spacing w:before="0" w:after="0"/>
        <w:jc w:val="left"/>
        <w:rPr/>
      </w:pPr>
      <w:r>
        <w:rPr/>
      </w:r>
    </w:p>
    <w:p>
      <w:pPr>
        <w:pStyle w:val="PreformattedText"/>
        <w:bidi w:val="0"/>
        <w:spacing w:before="0" w:after="0"/>
        <w:jc w:val="left"/>
        <w:rPr/>
      </w:pPr>
      <w:r>
        <w:rPr/>
        <w:t>[BJT Page 1243 [\x 1243/]     ]</w:t>
      </w:r>
    </w:p>
    <w:p>
      <w:pPr>
        <w:pStyle w:val="PreformattedText"/>
        <w:bidi w:val="0"/>
        <w:spacing w:before="0" w:after="0"/>
        <w:jc w:val="left"/>
        <w:rPr/>
      </w:pPr>
      <w:r>
        <w:rPr/>
        <w:t>Ti�i hetuy� nava, �ramma�e catt�ri, adhipatiy� pa�ca, anantare catt�ri, samanantare catt�ri. Sahaj�te nava, a��ama��e cha, -pepurej�te dve, �sevane dve, kamme nava, vip�ke nava, vippayutte nava, avigate nava, ahetuka� aby�kata� dhamma� pa�icca ahetuko aby�kato dhammo uppajjati na hetupaccay�, sahetuka� aby�kata� dhamma� pa�icca ahetuko aby�kato dhammo uppajjati na �ramma�apaccay�, ahetuka� aby�kata� dhamma� pa�icca ahetuko aby�kato dhammo uppajjati na �ramma�apaccay�. Sahetuka� aby�kata�ca ahetuka� aby�kata�ca dhamma� pa�icca ahetuko aby�kato dhammo uppajjati na �ramma�apaccay�, sahetuka� aby�kata� dhamma� pa�icca sahetuko aby�kato dhammo uppajjati na adhipatipaccay�, na hetuy� eka�, na �ramma�e ti�i, na adhipatiy� nava, na anantare t��i, na samanantare ti�i, na a��ama��e ti�i, na upanissaye ti�i, na purej�te nava, na pacch�j�te nava, na �sevane nava, na kamme dve, na vip�ke pa�ca, na �h�re eka�, na indriye eka�, na jh�ne eka�, na magge eka�, na sampayutte ti�i, na vippayutte dve, no natthiy� ti�i, no vigate ti�i, hetupaccay� na �ramma�e ti�i. Na hetupaccay� �ramma�e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Sahetuko aby�kato dhammo sahetukassa aby�katassa dhammassa hetupaccayena paccayo, ti�i sahetuko aby�kato dhammo sahetukassa aby�katassa dhammassa �ramma�apaccayena paccayo, hetuy� ti�i. �ramma�e catt�ri, adhipatiy� catt�ri, anantare catt�ri, samanantare catt�ri, sahaj�te satta, a��ama��e cha, nissaye satta, upanissaye catt�ri, purej�te dve. Pacch�j�te dve, �sevane dve, kamme catt�ri, vip�ke catt�ri, �h�re catt�ri, indriye catt�ri, jh�ne catt�ri, magge ti�i, sampayutte dve, vippayutte ti�i. Atthiy� satta, avigate satta, ahetuko abyakato dhammo sahetukassa aby�katassa dhammassa �ramma�apaccayena paccayo, sahaj�ta, upanissayapaccayena paccayo. Na hetuy� satta, na �ramma�e satta, hetupaccay� na �ramma�e ti�i, na hetupaccay� �ramma�e catt�ri, (yath� kusalattike pa�h�c�rassa</w:t>
      </w:r>
    </w:p>
    <w:p>
      <w:pPr>
        <w:pStyle w:val="PreformattedText"/>
        <w:bidi w:val="0"/>
        <w:spacing w:before="0" w:after="0"/>
        <w:jc w:val="left"/>
        <w:rPr/>
      </w:pPr>
      <w:r>
        <w:rPr/>
      </w:r>
    </w:p>
    <w:p>
      <w:pPr>
        <w:pStyle w:val="PreformattedText"/>
        <w:bidi w:val="0"/>
        <w:spacing w:before="0" w:after="0"/>
        <w:jc w:val="left"/>
        <w:rPr/>
      </w:pPr>
      <w:r>
        <w:rPr/>
        <w:t>[BJT Page 1244 [\x 1244/]     ]</w:t>
      </w:r>
    </w:p>
    <w:p>
      <w:pPr>
        <w:pStyle w:val="PreformattedText"/>
        <w:bidi w:val="0"/>
        <w:spacing w:before="0" w:after="0"/>
        <w:jc w:val="left"/>
        <w:rPr/>
      </w:pPr>
      <w:r>
        <w:rPr/>
        <w:t>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ahetuka kusala dukatika� ni��hita�. </w:t>
      </w:r>
    </w:p>
    <w:p>
      <w:pPr>
        <w:pStyle w:val="PreformattedText"/>
        <w:bidi w:val="0"/>
        <w:spacing w:before="0" w:after="0"/>
        <w:jc w:val="left"/>
        <w:rPr/>
      </w:pPr>
      <w:r>
        <w:rPr/>
      </w:r>
    </w:p>
    <w:p>
      <w:pPr>
        <w:pStyle w:val="PreformattedText"/>
        <w:bidi w:val="0"/>
        <w:spacing w:before="0" w:after="0"/>
        <w:jc w:val="left"/>
        <w:rPr/>
      </w:pPr>
      <w:r>
        <w:rPr/>
        <w:t>Hetu sampayutt�na� kusala� dhamma� pa�icca hetu sampayutto kusalo dhammo uppajjati hetupaccay�. Hetuy� eka�, �ramma�e eka�, adhipatiy� eka�, avigate eka�, na adhipatiy� eka�, na purej�te eka�, na pacch�j�te eka�, n�sevane eka�, na kammeeka�, na vip�ke eka�, na vippayutte eka�, hetupaccay� na adhipatiy� eka�, na adhipatipaccay� hetuy�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sampayutto kusalo dhammo hetu sampayuttassa kusalassa dhammassa hetupaccayena paccayo. Hetuy� eka�, �ramma�e eka�, adhipatiy� eka�, anantare eka�, manantare eka�, kamme eka�, avigate eka�, hetu sampayutto kusalo dhammo hetu sampayuttassa kusalassa dhammassa �ramma�apaccayena paccayo, sahaj�ta, upanissayapaccayena paccayo, na hetuy� eka�, �ramma�e eka�, na hetu paccay� �ramma�e ek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sampayutta� akusala� dhamma� pa�icca hetu sampayutto akusalo dhammo uppajjati hetupaccay�. Hetu vippayutta dhamma� pa�icca hetu sampayutto akusalo dhammo uppajjati hetupaccay�, hetu sampayutta akusala�ca hetu vippayutta� akula�ca dhamma� pa�icca hetu sampayutto akusalo dhammo uppajjati hetupaccay�, hetu sampayutta� akusala� dhamma� pa�icca hetu sampayutto akusalo dhammo uppajjati �ramma�apaccay� ti�i. Hetu vippayutta� akusala� dhamma� pa�icca hetusampayutto akusalo dhammo uppajjati �ramma�apaccay�, hetu sampayutta� akusala�ca hetu vippayutta� akusala�ca dhamma� pa�icca hetusampayutto akusalo dhammo uppajjati �ramma�apaccay�, hetu sampayutta� akusala� dhamma� pa�icca hetu sampayutto akusalo dhammo uppajjati adhipatipaccay�, hetuy� ti�i, �ramma�e pa�ca, adhipatiy� eka�, anantare pa�ca. Samanantare pa�ca, sahaj�te pa�ca. A��ama��e pa�ca, nissaye pa�ca, </w:t>
      </w:r>
    </w:p>
    <w:p>
      <w:pPr>
        <w:pStyle w:val="PreformattedText"/>
        <w:bidi w:val="0"/>
        <w:spacing w:before="0" w:after="0"/>
        <w:jc w:val="left"/>
        <w:rPr/>
      </w:pPr>
      <w:r>
        <w:rPr/>
      </w:r>
    </w:p>
    <w:p>
      <w:pPr>
        <w:pStyle w:val="PreformattedText"/>
        <w:bidi w:val="0"/>
        <w:spacing w:before="0" w:after="0"/>
        <w:jc w:val="left"/>
        <w:rPr/>
      </w:pPr>
      <w:r>
        <w:rPr/>
        <w:t>[BJT Page 1245 [\x 1245/]     ]</w:t>
      </w:r>
    </w:p>
    <w:p>
      <w:pPr>
        <w:pStyle w:val="PreformattedText"/>
        <w:bidi w:val="0"/>
        <w:spacing w:before="0" w:after="0"/>
        <w:jc w:val="left"/>
        <w:rPr/>
      </w:pPr>
      <w:r>
        <w:rPr/>
        <w:t>Upanissaye pa�ca, purej�te pa�ca, asevane pa�ca, �sevane pa�ca, kamme pa�ca, �h�re pa�ca, indriye pa�ca, jh�ne pa�ca, magge pa�ca, sampayutte pa�ca. Vippayutte pa�ca, atthiy� pa�ca, avigate pa�ca, hetu sampayutta� akusala� dhamma� pa�icca hetu vippayutta� akusala� dhamma� pa�icca hetu sampayutto akusalo dhammo uppajjati na adhipatipaccay�, na hetuy� eka�, na adhipatiy� pa�ca, na purej�te pa�ca, na pacc�j�te pa�ca, na �sevane pa�ca, na kamme ti�i, na vip�ke pa�ca, na vippayutte pa�ca, hetupaccay�, na adhipatiy� ti�i, na hetupaccay� �ramma�e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sampayutto akusalo dhammo hetu sampayuttassa akusalassa dhammassa hetupaccayena paccayo, dve. Hetu sampayutto akusalo dhammo hetu sampayuttassa akusalassa dhammassa �ramma�apaccayena paccayo, ti�i hetu vippayutto akusalo dhammo hetu vippayuttassa akusalassa dhammassa �ramma�apaccayena paccayo, ti�i. Hetu sampayutto akusalo ca hetu vippayutto akusalo ca dhamm� hetu sampayuttassa akusalassa dhammassa �ramma�apaccayena paccayo, ti�i hetuy� dve, �ramma�e nava, adhipatiy� eka�, anantare nava. Samanantare nava, sahaj�te pa�ca, a��ama��e pa�ca. Nissaye pa�ca, upanissaye nava, �sevane nava, kamme nava, �h�re ti�i, indriye ti�i, jh�ne ti�i, magge ti�i, sampayutte pa�ca. Atthiy� pa�ca, avigate pa�ca, hetu sampayutto akusalo dhammo hetu sampayuttassa akusalassa dhammassa �ramma�apaccayena paccayo, sahaj�ta, upanissaya paccayena paccayo, na hetuy� nava, na �ramma�e nava, hetu paccay� na �ramma�e dve, na hetu 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sampayutta� aby�kata� dhamma� pa�icca hetu sampayutto aby�kato dhammo uppajjati hetu paccay�, ti�i hetu vippayutta� aby�kata� dhamma� pa�icca hetu vippayutto </w:t>
      </w:r>
    </w:p>
    <w:p>
      <w:pPr>
        <w:pStyle w:val="PreformattedText"/>
        <w:bidi w:val="0"/>
        <w:spacing w:before="0" w:after="0"/>
        <w:jc w:val="left"/>
        <w:rPr/>
      </w:pPr>
      <w:r>
        <w:rPr/>
        <w:t>[BJT Page 1246 [\x 1246/]     ]</w:t>
      </w:r>
    </w:p>
    <w:p>
      <w:pPr>
        <w:pStyle w:val="PreformattedText"/>
        <w:bidi w:val="0"/>
        <w:spacing w:before="0" w:after="0"/>
        <w:jc w:val="left"/>
        <w:rPr/>
      </w:pPr>
      <w:r>
        <w:rPr/>
        <w:t>Aby�kato dhammo uppajjati hetupaccay�, ti�i hetuy� nava, �ramma�e catt�ri, adhipatiy� pa�ca, anantare catt�ri, samanantare catt�ri. Sahaj�te nava, a��ama��e nava, -pepurej�te dve, �sevane dve, kamme nava, vip�ke nava, vippayutte nava, avigate nava, hetu vippayutta� aby�kata� dhamma� pa�icca hetu sampayutto aby�kato dhammo uppajjati na �ramma�apaccay�, na hetuy� eka�, na �ramma�e ti�i na adhipatiy� nava, na anantare ti�i, na samantare ti�i, a��ama��e ti�i, na upanissaye ti�i upanissaye ti�i, na purej�te nava, na pacch�j�te nava, na �sevane nava, na kamme dve, na vip�ke pa�ca, na �h�re eka�, na indriye eka�, na jh�ne eka�, na magge eka�, na sampayutte ti�i, na vippayutte dve, no natthiy� ti�i, no vigate ti�i, hetupaccay�</w:t>
      </w:r>
    </w:p>
    <w:p>
      <w:pPr>
        <w:pStyle w:val="PreformattedText"/>
        <w:bidi w:val="0"/>
        <w:spacing w:before="0" w:after="0"/>
        <w:jc w:val="left"/>
        <w:rPr/>
      </w:pPr>
      <w:r>
        <w:rPr/>
        <w:t>Na �ramma�e ti�i. Na hetupaccay� �ramma�e ek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sampayutto aby�kato dhammo hetu sampayuttassa aby�katassa dhammassa hetupaccayena paccaye, ti�i. Hetu sampayutto aby�kato dhammo hetu sampayuttassaaby�katassa dhammassa �ramma�apaccayena paccayo, hetuy� t��i, �ramma�e catt�ri, adhipatiy� catt�ri, anantare catt�ri, kamme catt�ri, vip�ke catt�ri, avigate satta, hetu sampayutto aby�kato dhammo hetu sampayuttassa aby�katassa dhammassa �ramma�apaccayena paccayo, sahaj�ta, upanissayapaccayena paccayo, na hetuy� satta, n�ramma�e satta, hetu paccay� n�ramma�e ti�i, na hetu paccay� �ramma�e catt�ri,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Hetu sampayutta dukatika� ni��hita�. </w:t>
      </w:r>
    </w:p>
    <w:p>
      <w:pPr>
        <w:pStyle w:val="PreformattedText"/>
        <w:bidi w:val="0"/>
        <w:spacing w:before="0" w:after="0"/>
        <w:jc w:val="left"/>
        <w:rPr/>
      </w:pPr>
      <w:r>
        <w:rPr/>
      </w:r>
    </w:p>
    <w:p>
      <w:pPr>
        <w:pStyle w:val="PreformattedText"/>
        <w:bidi w:val="0"/>
        <w:spacing w:before="0" w:after="0"/>
        <w:jc w:val="left"/>
        <w:rPr/>
      </w:pPr>
      <w:r>
        <w:rPr/>
        <w:t>Hetu� ceva sahetuka� ca kusala� dhamma� pa�icca hetu ceva sahetuko ca kusalo dhammo uppajjati hetupaccay�, ti�i. Sahetuka�cava na ca hetu kusala� pa�icca sahetuko ceva na ca hetu kusalo dhammo uppajjati hetu paccay�, ti�i hetu� ceva sahetuka� ca kusala�ca sahetuka�ce va na ca</w:t>
      </w:r>
    </w:p>
    <w:p>
      <w:pPr>
        <w:pStyle w:val="PreformattedText"/>
        <w:bidi w:val="0"/>
        <w:spacing w:before="0" w:after="0"/>
        <w:jc w:val="left"/>
        <w:rPr/>
      </w:pPr>
      <w:r>
        <w:rPr/>
      </w:r>
    </w:p>
    <w:p>
      <w:pPr>
        <w:pStyle w:val="PreformattedText"/>
        <w:bidi w:val="0"/>
        <w:spacing w:before="0" w:after="0"/>
        <w:jc w:val="left"/>
        <w:rPr/>
      </w:pPr>
      <w:r>
        <w:rPr/>
        <w:t>[BJT Page 1247 [\x 1247/]     ]</w:t>
      </w:r>
    </w:p>
    <w:p>
      <w:pPr>
        <w:pStyle w:val="PreformattedText"/>
        <w:bidi w:val="0"/>
        <w:spacing w:before="0" w:after="0"/>
        <w:jc w:val="left"/>
        <w:rPr/>
      </w:pPr>
      <w:r>
        <w:rPr/>
        <w:t>Hetu� kusala�ca dhamma� pa�icca hetu ceva sahetuko ca kusalo dhammo uppajjati hetu paccay� ti�i hetuy� nava, �ramma�e nava, kamme nava, �h�re nava, avigate nava, hetu� ceva sahetuka� ca kusala� dhamma� pa�icca hetu ceva sahetuko ca kusalo dhammo uppajjati na adhipati paccay�, na adhipatiy� nava. Na purej�te nava, na pacc�j�te nava, na �sevane nava, na kamme ti�i, na vip�ke nava, na vippayutte nava, hetu paccay� na adhipatiy� nava, na adhipatipaccay� hetuy� nav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ceva sahetuko ca kusalo dhammo hetussa ceva sahetukassa ca kusalassa dhammassa hetupaccayena paccayo, hetuy� ti�i. �ramma�e nava, adhipatiy� nava, anantare nava, samanantare nava, sahaj�te nava, a��ama��e nava, nissaye nava, upanissaye nava, �sevane nava, kamme ti�i, �h�re ti�i, avigate nava, hetu ceva sahetuko ca kusalo dhammo hetussa ceva sahetukassa ca kusalassa dhammassa �ramma�apaccayena paccayo, sahaj�ta, upanissayapaccayena paccayo. Na hetuy� nava, na �ramma�e nava, hetu paccay� na �ramma�e ti�i, na hetupaccay� �ramma�e nava, (yath� kusalattike pa�h�, v�rassa anuloma�pi paccaniya�pi anulomapacaniya�pi paccan�y�nuloma�pi anuloma�pi ga�ita� eva� ga�etabba�) hetu� ceva sahetuka� ca akusala� dhamma� pa�icca hetu ceva sahetuko ca akusalo dhammo uppajjati hetu paccay�, hetuy� nava, �ramma�e nava, kamme nava, �h�re nava, avigate nava, hetu� ceva sahetuka� ca akusala� dhamma� pa�icca hetu ceva sahetuko ca akusalo dhammo uppajjati na adhipatipaccay�, nava. Na adhipatiy� nava, na purej�te nava, na pacch�j�te nava, na �sevane nava, na kamme ti�i, na vip�ke nava, na vippayutte nava, hetupaccay� na adhipatiy� nava, na adhipati paccay� hetuy� nav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ceva sahetuko ca akusalo dhammo hetussa ceva sahetukasasa ca akusalassa dhammasassa hetupaccayena paccayo hetuy� ti�i, �ramma�e nava, kamme ti�i, �h�re ti�i, avigate nava, hetu ceva sahetuko ca akusalo dhammo</w:t>
      </w:r>
    </w:p>
    <w:p>
      <w:pPr>
        <w:pStyle w:val="PreformattedText"/>
        <w:bidi w:val="0"/>
        <w:spacing w:before="0" w:after="0"/>
        <w:jc w:val="left"/>
        <w:rPr/>
      </w:pPr>
      <w:r>
        <w:rPr/>
      </w:r>
    </w:p>
    <w:p>
      <w:pPr>
        <w:pStyle w:val="PreformattedText"/>
        <w:bidi w:val="0"/>
        <w:spacing w:before="0" w:after="0"/>
        <w:jc w:val="left"/>
        <w:rPr/>
      </w:pPr>
      <w:r>
        <w:rPr/>
        <w:t>[BJT Page 1248 [\x 1248/]     ]</w:t>
      </w:r>
    </w:p>
    <w:p>
      <w:pPr>
        <w:pStyle w:val="PreformattedText"/>
        <w:bidi w:val="0"/>
        <w:spacing w:before="0" w:after="0"/>
        <w:jc w:val="left"/>
        <w:rPr/>
      </w:pPr>
      <w:r>
        <w:rPr/>
        <w:t xml:space="preserve">Hetussa ceva sahetukassa ca akulassa dhammassa �ramma�a paccayena paccayo, sahaj�ta, upanissayapaccayena paccayo, na hetuy� nava, na �ramma�e nava, hetupaccay� na �ramma�e ti�i, na hetu paccay� �ramma�e nava, (yath� kusalattike pa�h�v�rassa anuloma�pi paccaniya�pi anulomapaccaniya�pi paccan�y�nuloma�pi ga�ita�, eva� ga�etabba�) </w:t>
      </w:r>
    </w:p>
    <w:p>
      <w:pPr>
        <w:pStyle w:val="PreformattedText"/>
        <w:bidi w:val="0"/>
        <w:spacing w:before="0" w:after="0"/>
        <w:jc w:val="left"/>
        <w:rPr/>
      </w:pPr>
      <w:r>
        <w:rPr/>
        <w:t>Hetu� ceva sahetuka� ca aby�kata� dhamma� pa�icca hetu ceva sahetuko ca aby�kato dhammo uppajjati hetu paccayo, hetuy� nava, �ramma�e nava, kamme nava, vip�ke nava, avigate nava, hetu� ceva sahetuka� ca aby�kata� dhamma� pa�icca hetu ceva sahetuko ca aby�kato dhammo uppajjati na adhipati paccay�, na adhipatiy� nava, na purej�te nava, na pacch�j�te nava, na �sevane nava, na kamme ti�i. Na vip�ke nava, na vippayutte nava, hetupaccay� na adhipatiy� nava, na adhipati paccay� hetuy� nav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ceva sahetuko ca aby�kato dhammo hetussa ceva sahetukassa ca aby�katassa dhammassa hetupaccayena paccayo, hetuy� ti�i, �ramma�e nava, adhipatiy� nava, anantare nava, samanantare nava, sahaj�te nava, a��ama��e nava, nissaye nava, upanissaye nava, �sevane nava, kammenava, nissaye nava, upanissaye nava, �sevane nava, kamme ti�i, vip�ke nava, �h�re ti�i. Avigate nava. Hetu ceva sahetuko ca aby�kato dhammo hetussa ceva sahetukassa ca aby�katassa dhammassa �ramma�apaccayena paccayo, sahaj�ta, upanissayapaccayena paccayo, na hetuy� nava, na �ramma�e nava, hetu paccay� na �ramma�e ti�i, na hetu paccay� �ramma�e nava, (yath� kusalattike pa�h�v�rassa anuloma�pi paccaniya�pi anulomapaccaniya�pi ga�ita�, eva� ga�etabba�)</w:t>
      </w:r>
    </w:p>
    <w:p>
      <w:pPr>
        <w:pStyle w:val="PreformattedText"/>
        <w:bidi w:val="0"/>
        <w:spacing w:before="0" w:after="0"/>
        <w:jc w:val="left"/>
        <w:rPr/>
      </w:pPr>
      <w:r>
        <w:rPr/>
      </w:r>
    </w:p>
    <w:p>
      <w:pPr>
        <w:pStyle w:val="PreformattedText"/>
        <w:bidi w:val="0"/>
        <w:spacing w:before="0" w:after="0"/>
        <w:jc w:val="left"/>
        <w:rPr/>
      </w:pPr>
      <w:r>
        <w:rPr/>
        <w:t>Hetu� ceva hetusampayutta� ca kusala� dhamma� pa�icca hetu ceva hetu sampayutto ca kusalo dhammo uppajjati hetu paccay�, hetu� ceva hetu sampayutta� ca kusala� dhamma� pa�icca hetu sampayutto ceva na ca hetu kusalo dhammo uppajjati hetupaccay�, hetuy� nava, �ramma�e nava, avigate nava, hetu� ceva hetu sampayutta� ca kusala� dhamma� pa�icca hetu ceva hetu sampayutto ca kusalo dhammo uppajjati n�dhipati</w:t>
      </w:r>
    </w:p>
    <w:p>
      <w:pPr>
        <w:pStyle w:val="PreformattedText"/>
        <w:bidi w:val="0"/>
        <w:spacing w:before="0" w:after="0"/>
        <w:jc w:val="left"/>
        <w:rPr/>
      </w:pPr>
      <w:r>
        <w:rPr/>
      </w:r>
    </w:p>
    <w:p>
      <w:pPr>
        <w:pStyle w:val="PreformattedText"/>
        <w:bidi w:val="0"/>
        <w:spacing w:before="0" w:after="0"/>
        <w:jc w:val="left"/>
        <w:rPr/>
      </w:pPr>
      <w:r>
        <w:rPr/>
        <w:t>[BJT Page 1249 [\x 1249/]     ]</w:t>
      </w:r>
    </w:p>
    <w:p>
      <w:pPr>
        <w:pStyle w:val="PreformattedText"/>
        <w:bidi w:val="0"/>
        <w:spacing w:before="0" w:after="0"/>
        <w:jc w:val="left"/>
        <w:rPr/>
      </w:pPr>
      <w:r>
        <w:rPr/>
        <w:t>Paccay�, na adhipatiy� nava, na purej�te nava, na pacch�j�te nava, na �sevane nava, na kamme ti�i, na vip�ke nava, na vippayutte nava, hetu paccay� na adhipatiy� nava, na adhipati paccay� hetuy� nav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ceva hetu sampayutto ca kusalo dhammo hetussa ceva hetusampayuttassa ca kusalassa dhammassa hetupaccayena paccayo, hetuy� ti�i, �ramma�e nava, adhipatiy� nava, anantare nava, kamme ti�i, �h�re ti�i, avigate nava. Hetu ceva hetu sampayutto ca kusalo dhammo hetussa ceva hetu sampayuttassa ca kusalassa dhammassa �ramma�apaccayena paccayo, sahaj�ta, upanissayapaccayena paccayo, na hetuy� nava, na �ramma�e nava, hetu paccay� na �ramma�e ti�i,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ceva hetu sampayutta� ca akusala� dhamma� pa�icca hetu ceva hetusampayutto ca akusalo dhammo uppajjati hetupaccay�, hetuy� nava, �ramma�e nava, avigate nava, hetu� ceva hetusampayutta� ca akusala� dhamma� pa�icca hetu ceva hetu sampayutto ca akusalo dhammo uppajjati na adhipati paccay�, na adhipatiy� nava, na purej�te nava, napacch�j�te nava na �sevane nava, na kamme ti�i, na vip�ke nava, na vippayutte nava, hetupaccay� na adhipati paccay� ti�i, na adhipatipaccay� hetuy� nava, (sahaj�tav�ropi paccayav�ropi nissayav�ropi sa�sa��ha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Hetu ceva hetu sampayutto ca akusalo dhammo hetussa ceva hetu sampayuttassa ca kusalassa dhammassa hetu paccayena paccayo, hetuy� ti�i, �ramma�e nava, adhipatiy� nava, kamme ti�i, �h�re ti�i. Avigate nava, hetu ceva hetu sampayutto ca akusalo dhammo hetussa ceva hetu sampayuttassa ca akusalassa dhammassa �ramma�apaccayena paccayo, sahaj�tapaccayena paccayo. Upanissayapaccayena paccayo, na hetuy� nava, n�ramma�e nava, hetupaccay� n�ramma�e ti�i, [T - 8]</w:t>
      </w:r>
    </w:p>
    <w:p>
      <w:pPr>
        <w:pStyle w:val="PreformattedText"/>
        <w:bidi w:val="0"/>
        <w:spacing w:before="0" w:after="0"/>
        <w:jc w:val="left"/>
        <w:rPr/>
      </w:pPr>
      <w:r>
        <w:rPr/>
      </w:r>
    </w:p>
    <w:p>
      <w:pPr>
        <w:pStyle w:val="PreformattedText"/>
        <w:bidi w:val="0"/>
        <w:spacing w:before="0" w:after="0"/>
        <w:jc w:val="left"/>
        <w:rPr/>
      </w:pPr>
      <w:r>
        <w:rPr/>
        <w:t>[BJT Page 1250 [\x 1250/]     ]</w:t>
      </w:r>
    </w:p>
    <w:p>
      <w:pPr>
        <w:pStyle w:val="PreformattedText"/>
        <w:bidi w:val="0"/>
        <w:spacing w:before="0" w:after="0"/>
        <w:jc w:val="left"/>
        <w:rPr/>
      </w:pPr>
      <w:r>
        <w:rPr/>
        <w:t>Na hetupaccay� �ramma�e nava, (yath� kusalattike pa�h�v�rassa anuloma�pi paccaniya�pianuloma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Hetu� ceva hetu sampayutta� ca aby�kata� dhamma� pa�icca hetu ceva hetusampayutto ca aby�kato dhammo uppajjati hetupaccay�. Hetuy� nava, �ramma�e nava, kamme nava, vip�ke nava, avigate nava, hetu� ceva hetu sampayutta� ca aby�kata� dhamma� pa�icca dhamma� pa�icca hetu ceva hetu sampayutto ca aby�katto dhammo uppajjati n�dhipatipaccay�, na adhipatiy� nava, na purej�te nava, na pacch�j�te nava, na �sevane nava, na kamme ti�i, na vip�ke nava, na vippayutte nava, hetupaccay� na adhipatiy� nava, na adhipatipaccay�, hetuy� nava, (sahaj�tav�ropi paccayav�ropi nissayav�ropi sa�sa��h�v�ropi sampayuttav�ropi pa�iccav�rasadisa�, vitth�retabba�)</w:t>
      </w:r>
    </w:p>
    <w:p>
      <w:pPr>
        <w:pStyle w:val="PreformattedText"/>
        <w:bidi w:val="0"/>
        <w:spacing w:before="0" w:after="0"/>
        <w:jc w:val="left"/>
        <w:rPr/>
      </w:pPr>
      <w:r>
        <w:rPr/>
      </w:r>
    </w:p>
    <w:p>
      <w:pPr>
        <w:pStyle w:val="PreformattedText"/>
        <w:bidi w:val="0"/>
        <w:spacing w:before="0" w:after="0"/>
        <w:jc w:val="left"/>
        <w:rPr/>
      </w:pPr>
      <w:r>
        <w:rPr/>
        <w:t>Hetu� ceva hetu sampayutto ca aby�kato dhammo hetussa ceva hetu sampayuttassa ca aby�katassa dhammassa hetupaccayena paccayo, hetuy� ti�i, �ramma�e nava, adhipatiy� nava, �sevane nava, kamme ti�i, vip�ke nava, avigate nava, hetu ceva hetu sampayutto ca aby�kato dhammo hetussa ceva hetu ceva hetu sampayutto ca aby�kato dhammo hetussa ceva hetu sampayuttassa ca aby�katassa dhammassa �ramma�apaccayena paccayo. Sahaj�ta, upanissayapaccayena paccayo. Na hetuy� nava, na �ramma�e nava, hetupaccay� na �ramma�e ti�i,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Na hetu� sahetuka� kusala� dhamma� pa�icca na hetu sahetuko kusalo dhammo uppajjati hetupaccay�, hetuy� eka�, �ramma�e eka�, sabbattha eka�, avigate eka�, na adhipatiy� eka�, na purej�te eka�, na vip�ke eka�, na vippayutte eka�, (pa�h�v�repi sabbattha eka�, na hetu� sahetuka� akusala� dhamma� pa�icca na hetu sahetuko akusalo dhammo uppajjati hetupaccay�, hetuy� eka�, �ramma�e eka�, sabbattha eka�, avigate eka�, hetupcacayo natthi (pa�h�v�repi sabbattha eka�, pa�h�v�repi imesa� ti��anna� hetupaccayo natthi) na hetu sahetuka� aby�kata� dhamma� pa�icca na hetu sahetuko aby�kato dhammo uppajjati hetupaccay�, na hetu� sahetuka� aby�kata� dhamma� pa�icca na hetu ahetuko</w:t>
      </w:r>
    </w:p>
    <w:p>
      <w:pPr>
        <w:pStyle w:val="PreformattedText"/>
        <w:bidi w:val="0"/>
        <w:spacing w:before="0" w:after="0"/>
        <w:jc w:val="left"/>
        <w:rPr/>
      </w:pPr>
      <w:r>
        <w:rPr/>
      </w:r>
    </w:p>
    <w:p>
      <w:pPr>
        <w:pStyle w:val="PreformattedText"/>
        <w:bidi w:val="0"/>
        <w:spacing w:before="0" w:after="0"/>
        <w:jc w:val="left"/>
        <w:rPr/>
      </w:pPr>
      <w:r>
        <w:rPr/>
        <w:t>[BJT Page 1251 [\x 1251/]     ]</w:t>
      </w:r>
    </w:p>
    <w:p>
      <w:pPr>
        <w:pStyle w:val="PreformattedText"/>
        <w:bidi w:val="0"/>
        <w:spacing w:before="0" w:after="0"/>
        <w:jc w:val="left"/>
        <w:rPr/>
      </w:pPr>
      <w:r>
        <w:rPr/>
        <w:t>Aby�kato dhammo uppajjati hetupaccay�, na hetu� sahetuka� aby�kata� dhamma� pa�icca na hetu sahetuko aby�kato ca na hetu ahetuko aby�kato ca dhamm� uppajjanti hetu paccay�. Na hetu� ahetuka� dhamma� pa�icca na hetu ahetuko aby�kato dhammo uppajjati hetupaccay�, ti�i na hetu� sahetuka� aby�kata�ca na hetu� ahetuka�aby�kata�ca dhamma� pa�icca na hetu sahetuka� aby�kato dhammo uppajjati hetu paccay�, ti�i, hetuy� nava, �ramma�e catt�ri, adhipatiy� pa�ca, kamme nava, vip�ke nava, avigate nava, na hetu� ahetuka� aby�kata� dhamma� pa�icca na hetu ahetuko aby�kato dhammo uppajjati na hetupaccay�, na hetuy� eka�, na �ramma�e ti�i, na adhipatiy� nava, na anantare ti�i, na samanantare ti�i, na a��ama��e ti�i, na upanissaye ti�i, na purej�te nava, na pacch�j�te nava, na �sevane nava, na kamme dve, na vip�ke pa�ca, na �h�re eka�, na indriye eka�, na jh�ne eka�, na magge eka�, na sampayutte ti�i, na vippayutte dve, no natthiy� ti�i, no vigate ti�i hetupaccay� na �ramma�e ti�i, na hetu paccay� �ramma�e eka�, (sahaj�tav�ropi paccay�ropi nissayav�ropi sa�sa��h�v�ropi sampayuttav�ropi pa�iccav�ra sadisa�, vitth�retabba�)</w:t>
      </w:r>
    </w:p>
    <w:p>
      <w:pPr>
        <w:pStyle w:val="PreformattedText"/>
        <w:bidi w:val="0"/>
        <w:spacing w:before="0" w:after="0"/>
        <w:jc w:val="left"/>
        <w:rPr/>
      </w:pPr>
      <w:r>
        <w:rPr/>
      </w:r>
    </w:p>
    <w:p>
      <w:pPr>
        <w:pStyle w:val="PreformattedText"/>
        <w:bidi w:val="0"/>
        <w:spacing w:before="0" w:after="0"/>
        <w:jc w:val="left"/>
        <w:rPr/>
      </w:pPr>
      <w:r>
        <w:rPr/>
        <w:t xml:space="preserve">Na hetu sahetuko aby�kato dhammo na hetussa sahetukassa aby�katassa dhammassa �ramma�apaccayena paccayo, �ramma�e catt�ri, adhipatiy� catt�ri, anantare catt�ri, samanantare catt�ri, sahaj�te satta, a��ama��e cha, nissaye satta, upanissaye catt�ri, purej�te dve, pacch�j�te dve, �sevane dve, kamme catt�ri, vip�ke catt�ri, �h�re catt�ri, indriye catt�ri, jh�ne catt�ri, magge ti�i, sampayutte dve. Vippayutte ti�i, atthiy� satta, natthiy� catt�ri, vigate catt�ri, avigate satta, na hetu sahetuko aby�kato dhammo na hetussa sahetukassa aby�katassa dhammassa �ramma�apaccayena paccayo, sahaj�tapaccayena paccayo, upanissayapaccayena paccayo, na hetuy� satta, na �ramma�e satta, �ramma�apaccay� na hetuy� catt�ri, na hetuy� paccay� �ramma�e catt�ri, (yath� kusalattike pa�h�v�rassa anuloma�pi paccaniya�pi anulomapaccaniya�pi paccan�y�nuloma�pi ga�ita�, eva� ga�etabba�) </w:t>
      </w:r>
    </w:p>
    <w:p>
      <w:pPr>
        <w:pStyle w:val="PreformattedText"/>
        <w:bidi w:val="0"/>
        <w:spacing w:before="0" w:after="0"/>
        <w:jc w:val="left"/>
        <w:rPr/>
      </w:pPr>
      <w:r>
        <w:rPr/>
        <w:t xml:space="preserve">Hetu gocchaka kusala dukatika� [PTS Page 341] [\q 341/]      </w:t>
      </w:r>
    </w:p>
    <w:p>
      <w:pPr>
        <w:pStyle w:val="PreformattedText"/>
        <w:bidi w:val="0"/>
        <w:spacing w:before="0" w:after="0"/>
        <w:jc w:val="left"/>
        <w:rPr/>
      </w:pPr>
      <w:r>
        <w:rPr/>
        <w:t xml:space="preserve">Ni��hita�. </w:t>
      </w:r>
    </w:p>
    <w:p>
      <w:pPr>
        <w:pStyle w:val="PreformattedText"/>
        <w:bidi w:val="0"/>
        <w:spacing w:before="0" w:after="0"/>
        <w:jc w:val="left"/>
        <w:rPr/>
      </w:pPr>
      <w:r>
        <w:rPr/>
      </w:r>
    </w:p>
    <w:p>
      <w:pPr>
        <w:pStyle w:val="PreformattedText"/>
        <w:bidi w:val="0"/>
        <w:spacing w:before="0" w:after="0"/>
        <w:jc w:val="left"/>
        <w:rPr/>
      </w:pPr>
      <w:r>
        <w:rPr/>
        <w:t>[BJT Page 1252 [\x 1252/]     ]</w:t>
      </w:r>
    </w:p>
    <w:p>
      <w:pPr>
        <w:pStyle w:val="PreformattedText"/>
        <w:bidi w:val="0"/>
        <w:spacing w:before="0" w:after="0"/>
        <w:jc w:val="left"/>
        <w:rPr/>
      </w:pPr>
      <w:r>
        <w:rPr/>
        <w:t>2. Cullantara kusala dukatika�</w:t>
      </w:r>
    </w:p>
    <w:p>
      <w:pPr>
        <w:pStyle w:val="PreformattedText"/>
        <w:bidi w:val="0"/>
        <w:spacing w:before="0" w:after="0"/>
        <w:jc w:val="left"/>
        <w:rPr/>
      </w:pPr>
      <w:r>
        <w:rPr/>
        <w:t>Sappaccaya� kusala� dhamma� pa�icca sappaccayo kusalo dhammo uppajjati hetu paccay�, hetuy� eka�, �ramma�e eka�, adhipatiy� eka�, avigate eka�, sappaccaya� kusala� dhamma� pa�icca sappaccayo kusalo dhammo uppajjati na adhipatipaccay�, na adhipatiy� eka�, na purej�te eka�, na pacch�j�te eka�, na �sevane eka�, na kamme eka�, na vip�ke eka�, na vippayutte eka�,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Sappaccayo kusalo dhammo sappaccayassa kusalassa dhammassa hetupaccayena paccayo, hetuy� eka�, �ramma�e eka�, avigate eka�, sappaccaya� akusala� dhamma� pa�icca sappaccayo kusalo dhammo uppajjati hetupaccay�, hetuy� eka�, �ramma�e eka�, avigate eka�, sabbattha eka�. Sappaccaya� aby�kata� dhamma� pa�icca sappaccayo aby�kato dhammo uppajjati hetupaccay�, hetuy� eka�, �ramma�e eka�, avigate eka�, na hetuy� eka�, na �ramma�e eka�, na adhipatiy� eka�, sabbattha eka�, sappaccayo aby�kato dhammo sappaccayassa aby�katassa dhammassa hetupaccayena paccayo, sappaccayo abyak�to dhammo sappaccayassa aby�katassa dhammassa �ramma�apaccayena papaccayo, appaccayena aby�kato dhammo sappaccayassa aby�katassa dhammassa �ramma�a paccayena paccayo, hetuy� eka�, �ramma�e dve, adhipatiy� dve, anantare eka�, sappaccayo aby�kato dhammo sappaccayassa aby�katassa dhammassa upanissayapaccayena paccayo appaccayo aby�kato dhammo sappaccayassa aby�katassa dhammassa upanissaya �ramma�upanissayo, purej�te eka�, pacc�j�te eka�, sabbattha eka�, avigate eka�, sappaccayo aby�kato dhammo sappaccayassa aby�katassa dhammassa �ramma�a sahaj�ta upanissaya appaccayo aby�kato dhammo sappaccayassa aby�katassa dhamssa �ramma�a upanissaya na hetuy� dve, na �ramma�e eka�, hetu paccay� na �ramma�e eka�, na hetu pacy� �ramma�e dve, sa�khata� kusala� dhamma� pa�icca sa�khato kusalo dhammo uppajjati hetupaccay� (sappaccayadasisa�)</w:t>
      </w:r>
    </w:p>
    <w:p>
      <w:pPr>
        <w:pStyle w:val="PreformattedText"/>
        <w:bidi w:val="0"/>
        <w:spacing w:before="0" w:after="0"/>
        <w:jc w:val="left"/>
        <w:rPr/>
      </w:pPr>
      <w:r>
        <w:rPr/>
      </w:r>
    </w:p>
    <w:p>
      <w:pPr>
        <w:pStyle w:val="PreformattedText"/>
        <w:bidi w:val="0"/>
        <w:spacing w:before="0" w:after="0"/>
        <w:jc w:val="left"/>
        <w:rPr/>
      </w:pPr>
      <w:r>
        <w:rPr/>
        <w:t>Anidassana� kusala� dhamma� pa�icca anidassano kusalo dhammo uppajjati hetu paccay�, hetuy� eka�, �ramma�e eka�, avigate eka�, pa�h�v�ropi sabbattha eka� anidassana� akusala� dhamma�</w:t>
      </w:r>
    </w:p>
    <w:p>
      <w:pPr>
        <w:pStyle w:val="PreformattedText"/>
        <w:bidi w:val="0"/>
        <w:spacing w:before="0" w:after="0"/>
        <w:jc w:val="left"/>
        <w:rPr/>
      </w:pPr>
      <w:r>
        <w:rPr/>
      </w:r>
    </w:p>
    <w:p>
      <w:pPr>
        <w:pStyle w:val="PreformattedText"/>
        <w:bidi w:val="0"/>
        <w:spacing w:before="0" w:after="0"/>
        <w:jc w:val="left"/>
        <w:rPr/>
      </w:pPr>
      <w:r>
        <w:rPr/>
        <w:t>[BJT Page 1253 [\x 1253/]     ]</w:t>
      </w:r>
    </w:p>
    <w:p>
      <w:pPr>
        <w:pStyle w:val="PreformattedText"/>
        <w:bidi w:val="0"/>
        <w:spacing w:before="0" w:after="0"/>
        <w:jc w:val="left"/>
        <w:rPr/>
      </w:pPr>
      <w:r>
        <w:rPr/>
        <w:t>Pa�icca anidassano akusalo dhammo uppajjati hetupaccay�, hetuy� eka�, �ramma�e eka�, avigate eka�, (pa�h�v�ropi sabbattha eka�) anidassana� aby�kata� dhamma� pa�icca anidassano aby�kato dhammo uppajjati hetupaccay�, hetuy� ti�i. �ramma�e eka�, adhipatiy� ti�i, avigate ti�i, na hetuy� ti�i, sabbattha ti�i, na kamme ti�i, na vip�ke ti�i, na �h�re ti�i, sabbattha ti�i, no vigate ti�i, (sahaj�tav�ropi paccay�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 xml:space="preserve">Anidassano aby�kato dhammo anidassanassa aby�katassa dhammassa hetupaccayena paccayo, ti�i sanidassano aby�kato dhammo anidassanassa aby�katassa dhammassa �ramma�a anidassano aby�kato dhammo anidassanassa aby�katassa dhammassa adhipati ti�i. Anantare eka�, -pe- sahaj�te ti�i, a��ama��e eka�, nissaye ti�i, sanidassano aby�kato dhammo anidassanassa aby�katassa dhammassa upanissaya pakatupa anidassano aby�kato dhammo anidassanassa aby�katassa dhammassa upanissaya �ramma�� anantar� pakatu -pepurej�te ti�i, pacch�j�te ti�i, �sevane eka�, kamme ti�i, vip�ke ti�i, sabbattha ti�i, sampayutte eka�, vippayutte ti�i, atthiy� pa�ca, natthiy� eka�. </w:t>
      </w:r>
    </w:p>
    <w:p>
      <w:pPr>
        <w:pStyle w:val="PreformattedText"/>
        <w:bidi w:val="0"/>
        <w:spacing w:before="0" w:after="0"/>
        <w:jc w:val="left"/>
        <w:rPr/>
      </w:pPr>
      <w:r>
        <w:rPr/>
      </w:r>
    </w:p>
    <w:p>
      <w:pPr>
        <w:pStyle w:val="PreformattedText"/>
        <w:bidi w:val="0"/>
        <w:spacing w:before="0" w:after="0"/>
        <w:jc w:val="left"/>
        <w:rPr/>
      </w:pPr>
      <w:r>
        <w:rPr/>
        <w:t xml:space="preserve">Anidassana kusala dukatika� ni��hita�. </w:t>
      </w:r>
    </w:p>
    <w:p>
      <w:pPr>
        <w:pStyle w:val="PreformattedText"/>
        <w:bidi w:val="0"/>
        <w:spacing w:before="0" w:after="0"/>
        <w:jc w:val="left"/>
        <w:rPr/>
      </w:pPr>
      <w:r>
        <w:rPr/>
      </w:r>
    </w:p>
    <w:p>
      <w:pPr>
        <w:pStyle w:val="PreformattedText"/>
        <w:bidi w:val="0"/>
        <w:spacing w:before="0" w:after="0"/>
        <w:jc w:val="left"/>
        <w:rPr/>
      </w:pPr>
      <w:r>
        <w:rPr/>
        <w:t xml:space="preserve">(Appaccaya�pi asa�khata�pi sanidassana�pi na labhati. ) Appa�igha� kusala� dhamma� pa�icca appa�igho kusalo dhammo uppajjati hetupaccay�, hetuy� eka�, �ramma�e eka�, vippayutte eka�, avigate eka�, pa�h�v�ropi sabbattha eka�, appa�igha� akusala� dhamma� pa�icca appa�igho akusalo dhammo uppajjati hetupaccay�, hetuy� eka�, avigate eka�, pa�h�v�repi sabbattha eka�, sappa�igha� aby�kata� dhamma� pa�icca sappa�igho aby�kato dhammo uppajjati hetupaccay�, sappa�igha� aby�kata� dhamma� pa�icca appa�igho aby�kato dhammo uppajjati hetupaccay�, sappa�igha� aby�kata� dhamma� pa�icca sappa�igho aby�kato ca appa�igho aby�kato ca dhamm� uppajjanti hetupaccay�, nava appa�igha� aby�kata� dhamma� pa�icca appa�igho aby�kato dhammo uppajjati �ramma�apaccay�, hetuy� nava, �ramma�e eka�, adhipatiy� nava, a��ama��e cha, nissaye nava, upanissaye eka�, kamme nava, vip�ke nava, avigate nava, </w:t>
      </w:r>
    </w:p>
    <w:p>
      <w:pPr>
        <w:pStyle w:val="PreformattedText"/>
        <w:bidi w:val="0"/>
        <w:spacing w:before="0" w:after="0"/>
        <w:jc w:val="left"/>
        <w:rPr/>
      </w:pPr>
      <w:r>
        <w:rPr/>
      </w:r>
    </w:p>
    <w:p>
      <w:pPr>
        <w:pStyle w:val="PreformattedText"/>
        <w:bidi w:val="0"/>
        <w:spacing w:before="0" w:after="0"/>
        <w:jc w:val="left"/>
        <w:rPr/>
      </w:pPr>
      <w:r>
        <w:rPr/>
        <w:t>[BJT Page 1254 [\x 1254/]     ]</w:t>
      </w:r>
    </w:p>
    <w:p>
      <w:pPr>
        <w:pStyle w:val="PreformattedText"/>
        <w:bidi w:val="0"/>
        <w:spacing w:before="0" w:after="0"/>
        <w:jc w:val="left"/>
        <w:rPr/>
      </w:pPr>
      <w:r>
        <w:rPr/>
        <w:t>Passa�igha� aby�kata� dhamma� pa�icca sappa�igho aby�kato dhammo uppajjati na hetupaccay�, na hetuy� nava, sabbattha nava, no vigate nava, appa�igho aby�kato dhammo appa�ighassa aby�katassa dhammassa hetupaccayena paccayo ti�i, �ramma�e dve, adhipatiy� ti�i. Anantare eka�, samanantare eka�, sahaj�te nava, a��ama��e cha, nissaye nava, upanissaye dve, purej�te ti�i, pacch�j�te ti�i, �sevane eka� kamme ti�i, vip�ke ti�i, �h�re ti�i, indriye pa�ca, jh�ne ti�i, magge ti�i, sampayutte eka�, vippayutte catt�ri, atthiy� nava, natthiy� eka�, vigate eka�, avigate nava, sappa�igho aby�kato dhammo passapa�ighassa aby�katassa dhammassa sahaj�ta-pe- na hetuy� nava, na �ramma�e nava, hetupaccay� na �ramma�e ti�i, na hetupaccay� �ramma�e dve,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appa�igha kusala dukatika� ni��hita�. </w:t>
      </w:r>
    </w:p>
    <w:p>
      <w:pPr>
        <w:pStyle w:val="PreformattedText"/>
        <w:bidi w:val="0"/>
        <w:spacing w:before="0" w:after="0"/>
        <w:jc w:val="left"/>
        <w:rPr/>
      </w:pPr>
      <w:r>
        <w:rPr/>
      </w:r>
    </w:p>
    <w:p>
      <w:pPr>
        <w:pStyle w:val="PreformattedText"/>
        <w:bidi w:val="0"/>
        <w:spacing w:before="0" w:after="0"/>
        <w:jc w:val="left"/>
        <w:rPr/>
      </w:pPr>
      <w:r>
        <w:rPr/>
        <w:t xml:space="preserve">Ar�pi� kusala� dhamma� pa�icca ar�p� kusalo dhammo uppajjati hetupaccay�, hetuy� eka�, �ramma�e eka�, (sahaj�tav�repi -pe-pa�h�v�repi sabbattha eka�, ) ar�pi� akusala� dhamma� pa�icca ar�p� akusalo dhammo uppajjati hetu paccay�, hetuy� eka�, �ramma�e eka�, avigate eka�, (sahaj�tav�repi -pepa�h�v�repi sabbattha eka�, ) r�pi� aby�kata� dhamma� pa�icca r�p� aby�kato dhammo uppajjati hetu paccay�, ti�i ar�pi� aby�kata� dhamma� pa�icca ar�p� aby�kato dhammo uppajjati hetu paccay�, ti�i, r�pi� aby�kata�ca ar�pi� aby�kata�ca dhamma� pa�icca r�p� aby�kato dhammo uppajjati hetu paccay�, ti�i. R�pi� aby�kata� dhamma� pa�icca ar�pi aby�kato dhammo uppajjati �ramma�apaccay�. Hetuy� nava, �ramma�e ti�i, adhipatiy� pa�ca, anantare ti�i, samanantare ti�i, a��ama��e cha, purej�te eka�, �sevane eka�, kamme nava, vip�ke nava, avigate nava, na hetuy� nava, na �ramma�e ti�i, na adhipatiy� nava, -pe- na kamme dve, na vip�ke pa�ca, na �h�re eka�, naindriye eka�, na jh�ne dve, namagge nava, na sampayutte t��i, na vippayutte dve, no natthiy� ti�i, no vigate ti�i, ar�p� aby�kato dhatmm� ar�pissa aby�katassa dhammassa hetupaccayena paccayo, hetuy� ti�i, �ramma�e dve, adhipatiy� ti�i, anantare eka�, samanantare eka�, sahaj�te satta, a��ama��e cha, nissaye </w:t>
      </w:r>
    </w:p>
    <w:p>
      <w:pPr>
        <w:pStyle w:val="PreformattedText"/>
        <w:bidi w:val="0"/>
        <w:spacing w:before="0" w:after="0"/>
        <w:jc w:val="left"/>
        <w:rPr/>
      </w:pPr>
      <w:r>
        <w:rPr/>
      </w:r>
    </w:p>
    <w:p>
      <w:pPr>
        <w:pStyle w:val="PreformattedText"/>
        <w:bidi w:val="0"/>
        <w:spacing w:before="0" w:after="0"/>
        <w:jc w:val="left"/>
        <w:rPr/>
      </w:pPr>
      <w:r>
        <w:rPr/>
        <w:t>[BJT Page 1255 [\x 1255/]     ]</w:t>
      </w:r>
    </w:p>
    <w:p>
      <w:pPr>
        <w:pStyle w:val="PreformattedText"/>
        <w:bidi w:val="0"/>
        <w:spacing w:before="0" w:after="0"/>
        <w:jc w:val="left"/>
        <w:rPr/>
      </w:pPr>
      <w:r>
        <w:rPr/>
        <w:t>Satta, upanissaye dve, purej�te eka�, pacc�j�te eka�, usevane eka�, kamme ti�i, vip�ke ti�i, �h�re catt�ri, indriye cha, jh�ne ti�i, magge ti�i, sampayutte eka�, vippayutte dve, -pe- avigate satta, na hetuy� satta, na �ramma�e tta, hetu paccay� na �ramma�e ti�i, na hetupaccay� �ramma�e dve,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R�p� kusala dukatika� ni��h�ta�. </w:t>
      </w:r>
    </w:p>
    <w:p>
      <w:pPr>
        <w:pStyle w:val="PreformattedText"/>
        <w:bidi w:val="0"/>
        <w:spacing w:before="0" w:after="0"/>
        <w:jc w:val="left"/>
        <w:rPr/>
      </w:pPr>
      <w:r>
        <w:rPr/>
      </w:r>
    </w:p>
    <w:p>
      <w:pPr>
        <w:pStyle w:val="PreformattedText"/>
        <w:bidi w:val="0"/>
        <w:spacing w:before="0" w:after="0"/>
        <w:jc w:val="left"/>
        <w:rPr/>
      </w:pPr>
      <w:r>
        <w:rPr/>
        <w:t xml:space="preserve">Lokiya� kusala� dhamma� pa�icca lokiyo kusalo dhammo uppajjati hetupaccay�, lokuttara� kusala� dhamma� pa�icca lokuttaro kusalo dhammo uppajjati hetupaccay�, lokiya� kusala� dhamma� pa�icca lokiyo kusalo dhammo uppajjati �ramma�apaccay�, lokuttara kusala� dhamma� pa�icca lokuttaro kusalo dhammo uppajjati �ramma�apaccay�, hetuy� dve, �ramma�e dve, adhipatiy� dve, kamema dve, avigate dve, na adhipatiy� dve, na �sevane eka�, na vippayutte dve, (sahaj�tav�ropi paccayav�ropi nissayav�ropi sa�sa��hav�ropi sampayuttav�ropi pa�iccav�rasadisa� vitth�retabba�) lokiyo kusalo dhammo lokiyassa kusalassa dhammassa hetu lokuttaro kusalo dhammo lokuttarassa kusalassa dhammassa hetu dve lokiyo kusalo dhammo lokiyassa kusalassa dhammassa �ramma�a lokuttaro kusalo dhammo lokiyassa kusalassa dhammassa �ramma�a lokiyo kusalassa dhammassa adhipati sahaj�t�dhipati. Lokuttaro kusalo dhammo lokiyassa kusalassa dhammassa adhipati �ramma�dhipati hetuy� dve, �ramma�e dve, adhipatiy� t��i, unantare dve, samananantare dve, sahaj�te dve, -peupanissaye catt�ri, �sevane dve, kamme dve, �h�re dve, avigate dve. </w:t>
      </w:r>
    </w:p>
    <w:p>
      <w:pPr>
        <w:pStyle w:val="PreformattedText"/>
        <w:bidi w:val="0"/>
        <w:spacing w:before="0" w:after="0"/>
        <w:jc w:val="left"/>
        <w:rPr/>
      </w:pPr>
      <w:r>
        <w:rPr/>
      </w:r>
    </w:p>
    <w:p>
      <w:pPr>
        <w:pStyle w:val="PreformattedText"/>
        <w:bidi w:val="0"/>
        <w:spacing w:before="0" w:after="0"/>
        <w:jc w:val="left"/>
        <w:rPr/>
      </w:pPr>
      <w:r>
        <w:rPr/>
        <w:t>Lokiya� akusala� dhamma� pa�icca lokiyo dhammo uppajjati hetupaccay�, hetuy� eka�, �ramma�e eka�, avigate eka�, (sahaj�tav�repi -pe- pa�h�v�ropi sabbattha sadisa�) lokiya� aby�kata� dhamma� pa�icca lokiyo aby�kato dhammo uppajjati hetupaccay�, lokuttara� aby�kata� dhamma� pa�icca</w:t>
      </w:r>
    </w:p>
    <w:p>
      <w:pPr>
        <w:pStyle w:val="PreformattedText"/>
        <w:bidi w:val="0"/>
        <w:spacing w:before="0" w:after="0"/>
        <w:jc w:val="left"/>
        <w:rPr/>
      </w:pPr>
      <w:r>
        <w:rPr/>
      </w:r>
    </w:p>
    <w:p>
      <w:pPr>
        <w:pStyle w:val="PreformattedText"/>
        <w:bidi w:val="0"/>
        <w:spacing w:before="0" w:after="0"/>
        <w:jc w:val="left"/>
        <w:rPr/>
      </w:pPr>
      <w:r>
        <w:rPr/>
        <w:t>[BJT Page 1256 [\x 1256/]     ]</w:t>
      </w:r>
    </w:p>
    <w:p>
      <w:pPr>
        <w:pStyle w:val="PreformattedText"/>
        <w:bidi w:val="0"/>
        <w:spacing w:before="0" w:after="0"/>
        <w:jc w:val="left"/>
        <w:rPr/>
      </w:pPr>
      <w:r>
        <w:rPr/>
        <w:t>Lokuttaro aby�kato dhammo uppajjati hetupaccay�, hetuy� pa�ca, �ramma�e dve, kamme pa�ca, vip�ke pa�ca, avigate pa�ca, na hetuy� eka�, na �ramma�e t��i, na adhipatiy� dve, -pe- na purej�te catt�ri, na pacch�j�te pa�ca, na kamme eka�, na vip�ke eka�, na �h�re eka�, -pe- na magge eka�, na sampayutte ti�i, na vippayutte dve, no natthiy� t��i, no vigate t��i (sahaj�tav�ropi p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Lokiyo aby�kato dhammo lokiyassa aby�katassa dhammassa hetupaccayena paccayo, lokuttaro aby�kato dhammo lokuttarassa aby�katassa dhammassa hetupaccayena paccayo, hetuy� catt�ri, �ramma�e ti�i, adhipatiy� catt�ri, anantare catt�ri, sahaj�te pa�ca, a��ama��e dve, nissaye satta, upanissaye catt�ri, purej�te dve, pacchaj�te dve, �sevane eka�, kamme ti�i, vip�ke catt�ri, �h�re catt�ri, -pe- magge catt�ri, sampayutte dve, vippayutte ti�i, atth�y� satta, avigate satta (yath� kusalattike pa�h�v�rassa anuloma�pi paccaniya�pi anuloma paccaniya�pi saccaniy�nuloma�pi ga�ita�, eva� ga�etabba�)</w:t>
      </w:r>
    </w:p>
    <w:p>
      <w:pPr>
        <w:pStyle w:val="PreformattedText"/>
        <w:bidi w:val="0"/>
        <w:spacing w:before="0" w:after="0"/>
        <w:jc w:val="left"/>
        <w:rPr/>
      </w:pPr>
      <w:r>
        <w:rPr/>
      </w:r>
    </w:p>
    <w:p>
      <w:pPr>
        <w:pStyle w:val="PreformattedText"/>
        <w:bidi w:val="0"/>
        <w:spacing w:before="0" w:after="0"/>
        <w:jc w:val="left"/>
        <w:rPr/>
      </w:pPr>
      <w:r>
        <w:rPr/>
        <w:t xml:space="preserve">Lokiya kusala dukatika� ni��hita�. </w:t>
      </w:r>
    </w:p>
    <w:p>
      <w:pPr>
        <w:pStyle w:val="PreformattedText"/>
        <w:bidi w:val="0"/>
        <w:spacing w:before="0" w:after="0"/>
        <w:jc w:val="left"/>
        <w:rPr/>
      </w:pPr>
      <w:r>
        <w:rPr/>
      </w:r>
    </w:p>
    <w:p>
      <w:pPr>
        <w:pStyle w:val="PreformattedText"/>
        <w:bidi w:val="0"/>
        <w:spacing w:before="0" w:after="0"/>
        <w:jc w:val="left"/>
        <w:rPr/>
      </w:pPr>
      <w:r>
        <w:rPr/>
        <w:t>Kenaviva��eyya� kusala� dhamma� pa�icca nenavivi��eyyo kusalo dhammo uppajjati hetupaccay�, kenavi vi��eyya� kusala� dhamma� pa�icca na kenavivi��eyyo kusalo dhammo uppajjati hetupaccay�, kenaci vi��eyya� kusala� dhamma� pa�icca kenavivi��eyyo kusalo ca na kenavivi��eyyo kusalo ca dhamm� uppajjanti hetupaccay�, hetuy� nava, �ramma�e nava, avigate nava, kenaci vi��eyya� kusala� dhamma� pa�icca kenaci vi��eyyo kusalo dhammo uppajjati na adhipatipaccay�, na adhipatiy� nava, na purej�te nava, na pacch�j�te nava, na �sevane nava, na kamme nava, na vip�ke nava, na vippayutte nava, (sahaj�tav�ropi paccayav�ropi nissayav�ropi sa�sa��hav�ropi sampayuttav�ropi pa�iccav�rasadisa� vitth�retabba�) kenaci vi��eyyo kusalo dhammo kenavivi��eyyassa kusalassa dhammassa hetu paccayena paccayo, hetuy� nava, �ramma�e nava, adhipatiy� nava, anantare nava, samanantare nava, kamme</w:t>
      </w:r>
    </w:p>
    <w:p>
      <w:pPr>
        <w:pStyle w:val="PreformattedText"/>
        <w:bidi w:val="0"/>
        <w:spacing w:before="0" w:after="0"/>
        <w:jc w:val="left"/>
        <w:rPr/>
      </w:pPr>
      <w:r>
        <w:rPr/>
      </w:r>
    </w:p>
    <w:p>
      <w:pPr>
        <w:pStyle w:val="PreformattedText"/>
        <w:bidi w:val="0"/>
        <w:spacing w:before="0" w:after="0"/>
        <w:jc w:val="left"/>
        <w:rPr/>
      </w:pPr>
      <w:r>
        <w:rPr/>
        <w:t>[BJT Page 1257 [\x 1257/]     ]</w:t>
      </w:r>
    </w:p>
    <w:p>
      <w:pPr>
        <w:pStyle w:val="PreformattedText"/>
        <w:bidi w:val="0"/>
        <w:spacing w:before="0" w:after="0"/>
        <w:jc w:val="left"/>
        <w:rPr/>
      </w:pPr>
      <w:r>
        <w:rPr/>
        <w:t>Nava, avigate nava, na hetuy� nava, na �ramma�e nava, hetu paccay� na �ramma�e nava, na hetu paccay� �ramma�e nava, (yath� kusalattike pa�h�v�rassa anuloma�pi paccaniya�pi anulomapaccaniya�pi paccan�y�nuloma�pi ga�ta�, eva� ga�etabba� kenaci vi��eyya� akusala�pi kenaci vi��eyya� aby�kata�pi nenaci ��eyya�, kusalasadisa� vitth�retabba�)</w:t>
      </w:r>
    </w:p>
    <w:p>
      <w:pPr>
        <w:pStyle w:val="PreformattedText"/>
        <w:bidi w:val="0"/>
        <w:spacing w:before="0" w:after="0"/>
        <w:jc w:val="left"/>
        <w:rPr/>
      </w:pPr>
      <w:r>
        <w:rPr/>
      </w:r>
    </w:p>
    <w:p>
      <w:pPr>
        <w:pStyle w:val="PreformattedText"/>
        <w:bidi w:val="0"/>
        <w:spacing w:before="0" w:after="0"/>
        <w:jc w:val="left"/>
        <w:rPr/>
      </w:pPr>
      <w:r>
        <w:rPr/>
        <w:t>Kenacivi��eyya kusala dukatika� ni��hita�</w:t>
      </w:r>
    </w:p>
    <w:p>
      <w:pPr>
        <w:pStyle w:val="PreformattedText"/>
        <w:bidi w:val="0"/>
        <w:spacing w:before="0" w:after="0"/>
        <w:jc w:val="left"/>
        <w:rPr/>
      </w:pPr>
      <w:r>
        <w:rPr/>
        <w:t xml:space="preserve">Cullantara kusala dukatika� ni��hita�. </w:t>
      </w:r>
    </w:p>
    <w:p>
      <w:pPr>
        <w:pStyle w:val="PreformattedText"/>
        <w:bidi w:val="0"/>
        <w:spacing w:before="0" w:after="0"/>
        <w:jc w:val="left"/>
        <w:rPr/>
      </w:pPr>
      <w:r>
        <w:rPr/>
      </w:r>
    </w:p>
    <w:p>
      <w:pPr>
        <w:pStyle w:val="PreformattedText"/>
        <w:bidi w:val="0"/>
        <w:spacing w:before="0" w:after="0"/>
        <w:jc w:val="left"/>
        <w:rPr/>
      </w:pPr>
      <w:r>
        <w:rPr/>
        <w:t>3. �sevagocchaka kusala dukatika�</w:t>
      </w:r>
    </w:p>
    <w:p>
      <w:pPr>
        <w:pStyle w:val="PreformattedText"/>
        <w:bidi w:val="0"/>
        <w:spacing w:before="0" w:after="0"/>
        <w:jc w:val="left"/>
        <w:rPr/>
      </w:pPr>
      <w:r>
        <w:rPr/>
        <w:t>No �sava� kusala� dhamma� pa�icca no �savo kusalo dhammo uppajjati hetupaccay�, hetuy� eka�, �ramma�e eka�, kamme eka�, avigate eka�, �ahaj�tav�ropi -pepa�h�v�repi sabbattha eka�, �sava� akusala� dhamma� pa�icca �savo akusalo dhammo uppajjati hetupaccay�, hetuy� nava, �ramma�e nava, avigate nava, na hetuy� eka�, na adhipatiy� nava, -pe- na kamme ti�i, na vip�ke nava, na vippayutte nava, (sahaj�tav�ropi -pe- sampayuttav�ropi sabbattha vitth�retabbo) �savo akusalo dhammo �savassa akusalassa dhammassa hetupaccayena paccayo. Hetuy� satta, �ramma�e nava, adhipatiy� nava, majjhi ti�a�a� sahaj�t�dhipati labbhati. Anantare nava, -pe- upanissayena nava, �sevane nava, kamme ti�i, -pemagge nava, no �sava� aby�kata� dhamma� pa�icca no �savo aby�kato dhammo uppajjati hetupaccay�, hetuy� eka�, �ramma�e eka�, avigate eka�, sahaj�tav�repi paccayav�repi -pepa�h�v�repi sabbattha eka�, s�vava� kusala� dhamma� pa�icca s�savo kusalo dhammo uppajjati hetupaccay�, an�sava� kusala� dhamma� pa�icca an�savo kusalo dhammo uppajjati hetupaccay�, hetuy� dve, �ramma�e dve, adhipatiy� dve, avigate dve, na adhipatiy� dve, na vippayutte dve, sahaj�tav�repi sampayuttav�repi sabbattha dve, s�savo kusalo dhammo s�savassa kusalassa dhammassa hetupaccayena paccayo. An�savo kusalo dhammo an�savassa kusalassa dhammassa hetupaccayena paccayo, hetuy� dve, �ramma�e dve, adhipatiy� ti�i, upanissaye catt�ri, avigate dve,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BJT Page 1258 [\x 1258/]     ]</w:t>
      </w:r>
    </w:p>
    <w:p>
      <w:pPr>
        <w:pStyle w:val="PreformattedText"/>
        <w:bidi w:val="0"/>
        <w:spacing w:before="0" w:after="0"/>
        <w:jc w:val="left"/>
        <w:rPr/>
      </w:pPr>
      <w:r>
        <w:rPr/>
        <w:t>S�sava� akusala� dhamma� pa�icca s�savo akusalo dhammo uppajjati hetupaccay�, hetuy� eka�, �ramma�e eka�, avigate eka�, sahaj�tav�repi pa�h�v�repi sabbattha eka�, s�sava� aby�kata� dhamma� pa�icca an�savo aby�kato dhammo uppajjati hetupaccay�, an�sava� aby�kata� dhamma� pa�icca s�savo aby�kato ca an�savo aby�kato ca dhammo uppajjanti hetupaccay�, s�sava� aby�kata� ca an�sava� aby�kata� ca dhamma� pa�icca s�savo aby�kato dhammo uppajjati hetupaccay�, hetuy� pa�ca, �ramma�e dve, adhipatiy� pa�ca, vip�ka pa�ca, avigate pa�ca, na hetuy� eka�, na �ramma�e ti�i, na adhipatiy� dve, (sahaj�tav�ropi, -pesampayuttav�ropi sabbattha vitth�retabbo)</w:t>
      </w:r>
    </w:p>
    <w:p>
      <w:pPr>
        <w:pStyle w:val="PreformattedText"/>
        <w:bidi w:val="0"/>
        <w:spacing w:before="0" w:after="0"/>
        <w:jc w:val="left"/>
        <w:rPr/>
      </w:pPr>
      <w:r>
        <w:rPr/>
      </w:r>
    </w:p>
    <w:p>
      <w:pPr>
        <w:pStyle w:val="PreformattedText"/>
        <w:bidi w:val="0"/>
        <w:spacing w:before="0" w:after="0"/>
        <w:jc w:val="left"/>
        <w:rPr/>
      </w:pPr>
      <w:r>
        <w:rPr/>
        <w:t>S�savo aby�kato dhammo �savessa aby�katassa dhammassa hetupaccayena paccayo. An�savo aby�kato dhammo an�savassa aby�katassa dhammassa hetupaccayena paccayo, hetuy� catt�ri, �ramma�e ti�i, avigate satt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Asavavipapyutta� kusala� dhamma� pa�icca �navavippayutto kusalo dhammo uppajjati hetupaccay�, hetuy� eka�, �ramma�e eka�, avigate eka�, sahaj�tav�ropi pa�h�v�repi sabbattha eka�. </w:t>
      </w:r>
    </w:p>
    <w:p>
      <w:pPr>
        <w:pStyle w:val="PreformattedText"/>
        <w:bidi w:val="0"/>
        <w:spacing w:before="0" w:after="0"/>
        <w:jc w:val="left"/>
        <w:rPr/>
      </w:pPr>
      <w:r>
        <w:rPr/>
      </w:r>
    </w:p>
    <w:p>
      <w:pPr>
        <w:pStyle w:val="PreformattedText"/>
        <w:bidi w:val="0"/>
        <w:spacing w:before="0" w:after="0"/>
        <w:jc w:val="left"/>
        <w:rPr/>
      </w:pPr>
      <w:r>
        <w:rPr/>
        <w:t>Kusala dukacchedo. . ?</w:t>
      </w:r>
    </w:p>
    <w:p>
      <w:pPr>
        <w:pStyle w:val="PreformattedText"/>
        <w:bidi w:val="0"/>
        <w:spacing w:before="0" w:after="0"/>
        <w:jc w:val="left"/>
        <w:rPr/>
      </w:pPr>
      <w:r>
        <w:rPr/>
      </w:r>
    </w:p>
    <w:p>
      <w:pPr>
        <w:pStyle w:val="PreformattedText"/>
        <w:bidi w:val="0"/>
        <w:spacing w:before="0" w:after="0"/>
        <w:jc w:val="left"/>
        <w:rPr/>
      </w:pPr>
      <w:r>
        <w:rPr/>
        <w:t>Akusala duka� pana ki�. . ? �savasampayutta� akusala� dhamma� pa�icca �savasampayutto akusalo dhammo uppajjati hetupaccay�, ti�i. �savavippayutta� akusala� dhamma� pa�icca �savasampayutto akusalo dhammo uppajjati hetupaccay�, hetuy� pa�ca, �ramma�e pa�ca, avigate pa�ca, sahaj�tav�repi sampayuttav�repi sabbattha pa�ca. Na hetuy� eka�, na adhipatiy� pa�ca, na purej�te pa�ca, -pe- na kamme ti�i, na vip�ke pa�ca, na vippayutte pa�ca, -pe- �sava sampayutto akusalo dhammo �savasampayuttassa akusalassa dhammassa hetupaccayena paccayo, t��i �sava vippayutto akusalo dhammo �savasampayuttassa akusalassa dhammassa hetupaccayena paccayo hetuy� pa�ca, �ramma�e nava, avigate pa�ca, (yath� kusalattike pa�h�v�rassa anule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BJT Page 1259 [\x   /]     ]</w:t>
      </w:r>
    </w:p>
    <w:p>
      <w:pPr>
        <w:pStyle w:val="PreformattedText"/>
        <w:bidi w:val="0"/>
        <w:spacing w:before="0" w:after="0"/>
        <w:jc w:val="left"/>
        <w:rPr/>
      </w:pPr>
      <w:r>
        <w:rPr/>
        <w:t>�</w:t>
      </w:r>
      <w:r>
        <w:rPr/>
        <w:t xml:space="preserve">savavippayutta� aby�kata� dhamma� pa�icca �savivippayutto aby�kato dhammo uppajjati hetupaccay�, hetuy� eka�, �ramma�e eka�, avigate eka�, na hetuy� eka�, na �ramma�e eka�, na adhipatiy� eka�, sahaj�tav�repi sampayuttav�repi sabbattha eka�. </w:t>
      </w:r>
    </w:p>
    <w:p>
      <w:pPr>
        <w:pStyle w:val="PreformattedText"/>
        <w:bidi w:val="0"/>
        <w:spacing w:before="0" w:after="0"/>
        <w:jc w:val="left"/>
        <w:rPr/>
      </w:pPr>
      <w:r>
        <w:rPr/>
      </w:r>
    </w:p>
    <w:p>
      <w:pPr>
        <w:pStyle w:val="PreformattedText"/>
        <w:bidi w:val="0"/>
        <w:spacing w:before="0" w:after="0"/>
        <w:jc w:val="left"/>
        <w:rPr/>
      </w:pPr>
      <w:r>
        <w:rPr/>
        <w:t>�</w:t>
      </w:r>
      <w:r>
        <w:rPr/>
        <w:t>savavippayutto aby�kato dhammo �sava vippayuttassa aby�katassa dhammassa hetupaccayena paccayo, hetuy� eka�, �ramma�e eka�, avigate eka� (yath� kusalattike pa�h�v�rassa anuloma�pi paccaniya�pi anuloma paccaniya�pi ga�ita�, eva� ga�etabba�) s�sava�ceva no ca �sava� kusala� dhamma� pa�icca s�savo ceva no ca �savo kusale dhammo uppajjati hetupaccay�, hetuy� eka�, �ramma�e eka�, avigate eka�, sahaj�tav�repi pa�h�v�repi sabbattha eka�. �sava�ce va s�sava�ca akusala� dhamma� pa�icca �savo ceva s�savoca akusalo dhammo uppajjati hetu paccay�, t��i. S�sava�ce va no ca �sava� akusala� dhamma� pa�icca s�savo ce va �savo akusalo dhammo uppajjati hetu paccay�, ti�i. �sava�ce s�sava� akusala�ca s�sava�ceva no ca �sava� akusala�ca dhamma� pa�icca �savo ceva s�savo ca akusalo dhammo uppajjati hetupaccay�, ti�i hetuy� nava, �ramma�e nava, avigate nava, s�sava�ce va no ca �sava� akulasa� dhamma� pa�icca �savo ceva s�savo ca akusalo dhammo uppajjati na hetupaccay�, na hetuy� eka�, na adhipatiy� nava, na purej�te nava, na pacch�j�te nava, na �sevane nava, na kamme t��i, na vip�ke nava, na vippayutte nava, (sahaj�tav�ropi paccayav�ropi nissayav�ropi sa�sa��hav�ropi sampayuttav�ropi vitth�retabbo. )</w:t>
      </w:r>
    </w:p>
    <w:p>
      <w:pPr>
        <w:pStyle w:val="PreformattedText"/>
        <w:bidi w:val="0"/>
        <w:spacing w:before="0" w:after="0"/>
        <w:jc w:val="left"/>
        <w:rPr/>
      </w:pPr>
      <w:r>
        <w:rPr/>
      </w:r>
    </w:p>
    <w:p>
      <w:pPr>
        <w:pStyle w:val="PreformattedText"/>
        <w:bidi w:val="0"/>
        <w:spacing w:before="0" w:after="0"/>
        <w:jc w:val="left"/>
        <w:rPr/>
      </w:pPr>
      <w:r>
        <w:rPr/>
        <w:t>�</w:t>
      </w:r>
      <w:r>
        <w:rPr/>
        <w:t>savo ceva s�savo ca akusalo dhammo �savassa ceva s�savassa ca akusalassa dhammassa hetupaccayena paccayo. Hetuy� satta, �ramma�e nava, adhipatiy� nava, avigate nava, �savo ceva s�savo ca akusalo dhammo �savassaceva s�savassa ca akusalassa dhammassa �ramma�apaccayena paccayo. Sahaj�ta, upanissayapaccayena paccayo. Na hetuy� nava, na �ramma�e nava, hetupaccay� na �ramma�e satta, na hetu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sava�ceva no ca �sava� aby�kata� dhamma� pa�icca �savo ceva no ca �savoaby�kato dhammo uppajjati hetupaccay�, hetuy� eka�, �ramma�e eka�, avigate eka�, sahaj�tav�repi. </w:t>
      </w:r>
    </w:p>
    <w:p>
      <w:pPr>
        <w:pStyle w:val="PreformattedText"/>
        <w:bidi w:val="0"/>
        <w:spacing w:before="0" w:after="0"/>
        <w:jc w:val="left"/>
        <w:rPr/>
      </w:pPr>
      <w:r>
        <w:rPr/>
      </w:r>
    </w:p>
    <w:p>
      <w:pPr>
        <w:pStyle w:val="PreformattedText"/>
        <w:bidi w:val="0"/>
        <w:spacing w:before="0" w:after="0"/>
        <w:jc w:val="left"/>
        <w:rPr/>
      </w:pPr>
      <w:r>
        <w:rPr/>
        <w:t>[BJT Page 1260 [\x 1260/]     ]</w:t>
      </w:r>
    </w:p>
    <w:p>
      <w:pPr>
        <w:pStyle w:val="PreformattedText"/>
        <w:bidi w:val="0"/>
        <w:spacing w:before="0" w:after="0"/>
        <w:jc w:val="left"/>
        <w:rPr/>
      </w:pPr>
      <w:r>
        <w:rPr/>
        <w:t xml:space="preserve">Pa�h�v�repi sabbattha eka�. �sava�ce va �sava sampayutta�ca akusala� dhamma� pa�icca �savo ceva �sava sampayutto ca akusalo dhammo uppajjati hetupaccay�, ti�i. �sava sampayutta�ca ca no ca �sava� akusala� dhamma� pa�icca �sava sampayuttoceva no ca �savo akusalo dhammo uppajjati hetupaccay�, ti�i. �sava�ceva �sava sampayutta� akusala�ca �savasampayutta�ca ca no ca �sava� akula� dhamma� pa�icca �savo ceva �savasampayutto ca akusalo dhammo uppajjati hetupaccay�, ti�i. Hetuy� nava, �ramma�e nava, avigate nava, �sava�ce va �sava sampayutta�ca akusala� dhamma� pa�icca �savo ceva �savasampayutto ca akusalo dhammo uppajjati na adhipatipaccay�, na adhipatiy� nava, na purej�te nava, na pacch�j�ta nava, na �sevane nava, na kamme ti�i, na vip�ke nava, na vippayutte nava, sahaj�tav�repi sampayuttav�repi sabbattha nava. </w:t>
      </w:r>
    </w:p>
    <w:p>
      <w:pPr>
        <w:pStyle w:val="PreformattedText"/>
        <w:bidi w:val="0"/>
        <w:spacing w:before="0" w:after="0"/>
        <w:jc w:val="left"/>
        <w:rPr/>
      </w:pPr>
      <w:r>
        <w:rPr/>
      </w:r>
    </w:p>
    <w:p>
      <w:pPr>
        <w:pStyle w:val="PreformattedText"/>
        <w:bidi w:val="0"/>
        <w:spacing w:before="0" w:after="0"/>
        <w:jc w:val="left"/>
        <w:rPr/>
      </w:pPr>
      <w:r>
        <w:rPr/>
        <w:t>�</w:t>
      </w:r>
      <w:r>
        <w:rPr/>
        <w:t>savo ceva �savasampayutto ca akusalo dhammo �savassa ceva �savasmapayuttassa ca akusalassa dhammassa hetupaccayena paccayo. Hetuy� catt�ri. �ramma�e nava, adhipatiy� nava, avigate nava, na hetuy� nava, na �ramma�e nava, hetupaccay�. Na �ramma�e catt�ri, na hetupaccay�. �ramma�e nava, (yath� kusalattike pa�h�v�rassa anuloma�pi paccaniya�pi anulomapaccaniya�pi paccaniy�nulema�pi ga�ita�, eva� ga�etabbe�)</w:t>
      </w:r>
    </w:p>
    <w:p>
      <w:pPr>
        <w:pStyle w:val="PreformattedText"/>
        <w:bidi w:val="0"/>
        <w:spacing w:before="0" w:after="0"/>
        <w:jc w:val="left"/>
        <w:rPr/>
      </w:pPr>
      <w:r>
        <w:rPr/>
      </w:r>
    </w:p>
    <w:p>
      <w:pPr>
        <w:pStyle w:val="PreformattedText"/>
        <w:bidi w:val="0"/>
        <w:spacing w:before="0" w:after="0"/>
        <w:jc w:val="left"/>
        <w:rPr/>
      </w:pPr>
      <w:r>
        <w:rPr/>
        <w:t>�</w:t>
      </w:r>
      <w:r>
        <w:rPr/>
        <w:t>savivippayutta� s�sava� kusala� dhamma� pa�icca �savavippayutto s�savo kusalo dhammo uppajjati hetupaccay�, �savavippayutta� an�sava� kusala� dhamma� pa�icca �savavippayutto an�savo kusalo dhammo uppajjati hetupaccay�, hetuy� dve, �ramma�e dve, avigate dve, (sahaj�tav�ropi pa�h�v�ropi vitth�retabbo)</w:t>
      </w:r>
    </w:p>
    <w:p>
      <w:pPr>
        <w:pStyle w:val="PreformattedText"/>
        <w:bidi w:val="0"/>
        <w:spacing w:before="0" w:after="0"/>
        <w:jc w:val="left"/>
        <w:rPr/>
      </w:pPr>
      <w:r>
        <w:rPr/>
      </w:r>
    </w:p>
    <w:p>
      <w:pPr>
        <w:pStyle w:val="PreformattedText"/>
        <w:bidi w:val="0"/>
        <w:spacing w:before="0" w:after="0"/>
        <w:jc w:val="left"/>
        <w:rPr/>
      </w:pPr>
      <w:r>
        <w:rPr/>
        <w:t>�</w:t>
      </w:r>
      <w:r>
        <w:rPr/>
        <w:t xml:space="preserve">sava vippayutta� s�sava� aby�kata� dhamma� pa�icca �savavippayutto sas�vo aby�kato dhammo uppajjati hetupaccay�, �savavippayutta� an�sava� aby�kata� dhamma� pa�icca �savavippayutte an�savo aby�kato dhammo uppajjati hetupaccay�, �savivippayutta� an�sava� aby�kata� dhamma� pa�icca �savavippayutto s�savo aby�kato dhammo uppajjati hetupaccay�. �savavippayutta� an�sava� aby�kata� dhamma� pa�icca �savavippayutto s�savo aby�kato ca �navavippayutto an�savo aby�kato ca dhamm� uppajjanti hetu paccay�. �savavipapyutta� s�sava� aby�kata�ca �savavippayutta� an�sava� aby�kata�ca dhamma� pa�icca �savavippayutto s�savo aby�kato dhammo uppajjati hetupaccay�, hetuy� pa�ca, </w:t>
      </w:r>
    </w:p>
    <w:p>
      <w:pPr>
        <w:pStyle w:val="PreformattedText"/>
        <w:bidi w:val="0"/>
        <w:spacing w:before="0" w:after="0"/>
        <w:jc w:val="left"/>
        <w:rPr/>
      </w:pPr>
      <w:r>
        <w:rPr/>
      </w:r>
    </w:p>
    <w:p>
      <w:pPr>
        <w:pStyle w:val="PreformattedText"/>
        <w:bidi w:val="0"/>
        <w:spacing w:before="0" w:after="0"/>
        <w:jc w:val="left"/>
        <w:rPr/>
      </w:pPr>
      <w:r>
        <w:rPr/>
        <w:t>[BJT Page 1261 [\x 1261/]     ]</w:t>
      </w:r>
    </w:p>
    <w:p>
      <w:pPr>
        <w:pStyle w:val="PreformattedText"/>
        <w:bidi w:val="0"/>
        <w:spacing w:before="0" w:after="0"/>
        <w:jc w:val="left"/>
        <w:rPr/>
      </w:pPr>
      <w:r>
        <w:rPr/>
        <w:t>�</w:t>
      </w:r>
      <w:r>
        <w:rPr/>
        <w:t>ramma�e dve, adhipatiy� pa�ca, kamme pa�ca, vip�ke pa�ca� avigate pa�ca, �savavippayutta� aby�kata� dhamma� pa�icca �savavippayutto s�savo aby�kato dhammo uppajjati na hetu paccay�, na hetuy� eka�, na �ramma�e t��i, na adhipatiy� dve, no vigate t��i, (sahaj�tav�ropi saccayav�ropi nissayav�ropi sa�sa��hav�ropi sampayuttav�ropi pa�iccav�rasadisa� vitth�retabba�)</w:t>
      </w:r>
    </w:p>
    <w:p>
      <w:pPr>
        <w:pStyle w:val="PreformattedText"/>
        <w:bidi w:val="0"/>
        <w:spacing w:before="0" w:after="0"/>
        <w:jc w:val="left"/>
        <w:rPr/>
      </w:pPr>
      <w:r>
        <w:rPr/>
      </w:r>
    </w:p>
    <w:p>
      <w:pPr>
        <w:pStyle w:val="PreformattedText"/>
        <w:bidi w:val="0"/>
        <w:spacing w:before="0" w:after="0"/>
        <w:jc w:val="left"/>
        <w:rPr/>
      </w:pPr>
      <w:r>
        <w:rPr/>
        <w:t>�</w:t>
      </w:r>
      <w:r>
        <w:rPr/>
        <w:t>savivippayutto s�savo aby�kato dhammo �sava vippayuttassa s�savassa aby�katassa dhammassa hetupaccayena paccayo �sava vippayutto an�savo aby�kato dhammo �savavippayuttassa an�savassa aby�katassa dhammassa hetupaccayena paccayo, �savavippayutto an�savo aby�kato dhammo �savavippayuttassa s�savasasa aby�katassa dhammassa hetupaccayena paccayo, �savavippayutto an�savo aby�kato dhammo �savavippayuttassa s�savassa aby�katasasa ca �sava vippayuttassa an�savassa aby�katassa ca dhammassa hetupaccayena paccayo, �savavippayutto s�savoaby�kato dhammo �savavippayuttassa s�savassa aby�katassa dhammassa �ramma�apaccayena paccayo, �savavippayutto an�savo aby�kato dhammo �savavippayuttassa an�savassa aby�katassa dhammassa �ramma�a paccayena paccayo, hetuy� catt�ri, �ramma�e t��, adhipatiy� catt�ri, anantare catt�ri, samanantare catt�ri, sahaj�te pa�ca, a��ama��e dve, nissaye satta, upanissaye catt�ri purej�te dve, �sevane eka�, kamme catt�ri, vip�ke catt�ri, �h�re catt�ri, avigate satta. �savavippayutto s�savo aby�kato dhammo �savavippayuttassa s�savassa aby�katassa dhammassa �ramma�apaccayena paccayo sahaj�tapaccayena paccayo, upanissayapaccayena paccayo, purej�tapaccayena paccayo, pacch�j�tapaccayena paccayo, �h�rapaccayena paccayo, indriyapaccayena paccayo, na hetuy� satta, na �ramma�e satta, hetupaccay� na �ramma�e catt�ri, na hetu pacc�ya �ramma�e ti�i. (Yath� kusalattike pa�h�v�rassa anuloma�pi paccaniya�pi anulomapaccani�pi paccaniyunalema�pi ga�ita�, eva� ga�etabba�)</w:t>
      </w:r>
    </w:p>
    <w:p>
      <w:pPr>
        <w:pStyle w:val="PreformattedText"/>
        <w:bidi w:val="0"/>
        <w:spacing w:before="0" w:after="0"/>
        <w:jc w:val="left"/>
        <w:rPr/>
      </w:pPr>
      <w:r>
        <w:rPr/>
      </w:r>
    </w:p>
    <w:p>
      <w:pPr>
        <w:pStyle w:val="PreformattedText"/>
        <w:bidi w:val="0"/>
        <w:spacing w:before="0" w:after="0"/>
        <w:jc w:val="left"/>
        <w:rPr/>
      </w:pPr>
      <w:r>
        <w:rPr/>
        <w:t>�</w:t>
      </w:r>
      <w:r>
        <w:rPr/>
        <w:t xml:space="preserve">sava gocchaka kusala dukatika� ni��hita�. </w:t>
      </w:r>
    </w:p>
    <w:p>
      <w:pPr>
        <w:pStyle w:val="PreformattedText"/>
        <w:bidi w:val="0"/>
        <w:spacing w:before="0" w:after="0"/>
        <w:jc w:val="left"/>
        <w:rPr/>
      </w:pPr>
      <w:r>
        <w:rPr/>
      </w:r>
    </w:p>
    <w:p>
      <w:pPr>
        <w:pStyle w:val="PreformattedText"/>
        <w:bidi w:val="0"/>
        <w:spacing w:before="0" w:after="0"/>
        <w:jc w:val="left"/>
        <w:rPr/>
      </w:pPr>
      <w:r>
        <w:rPr/>
        <w:t>4. Sa��ojana gocchaka kusala dukatika�</w:t>
      </w:r>
    </w:p>
    <w:p>
      <w:pPr>
        <w:pStyle w:val="PreformattedText"/>
        <w:bidi w:val="0"/>
        <w:spacing w:before="0" w:after="0"/>
        <w:jc w:val="left"/>
        <w:rPr/>
      </w:pPr>
      <w:r>
        <w:rPr/>
        <w:t xml:space="preserve">No sa��ojana� kusala� dhamma� pa�icca no sa��ojano kusalo dhammo uppajjati hetupaccay�, hetuy� eka�, uramma�e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BJT Page 1262 [\x 1262/]     ]</w:t>
      </w:r>
    </w:p>
    <w:p>
      <w:pPr>
        <w:pStyle w:val="PreformattedText"/>
        <w:bidi w:val="0"/>
        <w:spacing w:before="0" w:after="0"/>
        <w:jc w:val="left"/>
        <w:rPr/>
      </w:pPr>
      <w:r>
        <w:rPr/>
        <w:t>Sa��ojana� akusala� dhamma� pa�icca sa��ojano akusalo dhammo uppajjati hetupaccay�, sa��ojana� akusala� dhamma� pa�icca no sa��ojano akusale dhammo uppajjati hetupaccay�, sa��ojana� akusala� dhamma� pa�icca sa��ojano akusalo ca no sa��ojano akusalo ca dhamm� uppajjanti hetupaccay�, hetuy� nava, �ramma�e nava, adhipatiy� nava, avigate nava, na hetuy� ti�i, na adhipatiy� nava, na vippayutte nava, (sahaj�tav�ropi -pe- sampayuttav�ropi pa�iccav�rasadisa�. V�tth�retabba�)</w:t>
      </w:r>
    </w:p>
    <w:p>
      <w:pPr>
        <w:pStyle w:val="PreformattedText"/>
        <w:bidi w:val="0"/>
        <w:spacing w:before="0" w:after="0"/>
        <w:jc w:val="left"/>
        <w:rPr/>
      </w:pPr>
      <w:r>
        <w:rPr/>
      </w:r>
    </w:p>
    <w:p>
      <w:pPr>
        <w:pStyle w:val="PreformattedText"/>
        <w:bidi w:val="0"/>
        <w:spacing w:before="0" w:after="0"/>
        <w:jc w:val="left"/>
        <w:rPr/>
      </w:pPr>
      <w:r>
        <w:rPr/>
        <w:t>Sa��ojano akusalo dhammo sa��ojanassa akusalassa dhammassa hetupaccayena paccayo, hetuy� ti�i, �ramma�e nava, adhipatiy� nava, avigate nava, na hetuy� nava, na �ramma�e nava, hetupaccay� na �ramma�e ti�i, na hetupapaccay� �ramma�e nav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No sa��ojana� aby�kata� dhamma� pa�icca no sa��ojano aby�kato dhammo uppajjati hetupaccay�, hetuy� eka�, �ramma�e eka�, avigate eka�, sahaj�tav�repi pa�h�v�repi sabbattha eka�, sa��ojaniya� kusala� dhamma� pa�icca sa��ojaniyo kusalo dhammo uppajjati hetupaccay�, asa��ojaniya� kusala� dhamma� pa�icca asa��ojaniyo kusalo dhammo uppajjati hetupaccay�, hetuy� dve, �ramma�e dve, (yath� culantaraduke lokiyalokuttaraduka gamana�. Eva� ima�pi ��tabba� sahaj�tav�ropi pa�h�v�ropi vitth�retabb�)</w:t>
      </w:r>
    </w:p>
    <w:p>
      <w:pPr>
        <w:pStyle w:val="PreformattedText"/>
        <w:bidi w:val="0"/>
        <w:spacing w:before="0" w:after="0"/>
        <w:jc w:val="left"/>
        <w:rPr/>
      </w:pPr>
      <w:r>
        <w:rPr/>
      </w:r>
    </w:p>
    <w:p>
      <w:pPr>
        <w:pStyle w:val="PreformattedText"/>
        <w:bidi w:val="0"/>
        <w:spacing w:before="0" w:after="0"/>
        <w:jc w:val="left"/>
        <w:rPr/>
      </w:pPr>
      <w:r>
        <w:rPr/>
        <w:t>Sa��ojaniya� akusala� dhamma� pa�icca sa��ojaniyo akusalo dhammo uppajjati hetupaccay�, hetuy� eka�, �ramma�e eka�, avigate eka�, sahaj�tav�repi sa�h�v�repi sabbattha eka�, sa��ojaniya� aby�kata� dhamma� pa�icca sa��ojaniyo aby�kato dhammo uppajjati hetupaccay�, asa��ojaniya� aby�kata� dhamma� pa�icca asa��oj�niy� aby�kato dhammo uppajjati hetupaccay�, asa��ojaniya� aby�kata� dhamma� pa�icca sa��ojaniyo aby�kato dhammo uppajjati hetupaccay�, asa��ojaniya� aby�kata� dhamma� pa�icca sa��ojaniyo aby�kato ca asa��ojaniyo aby�kato ca dhamm� uppajjati hetupaccay�. Sa��ojaniya� aby�kata�ca asa��ojaniya� aby�kata�ca dhamma� pa�icca sa��ojaniyo aby�kato dhammo uppajjati hetupaccay�, hetuy� pa�ca, �ramma�e</w:t>
      </w:r>
    </w:p>
    <w:p>
      <w:pPr>
        <w:pStyle w:val="PreformattedText"/>
        <w:bidi w:val="0"/>
        <w:spacing w:before="0" w:after="0"/>
        <w:jc w:val="left"/>
        <w:rPr/>
      </w:pPr>
      <w:r>
        <w:rPr/>
      </w:r>
    </w:p>
    <w:p>
      <w:pPr>
        <w:pStyle w:val="PreformattedText"/>
        <w:bidi w:val="0"/>
        <w:spacing w:before="0" w:after="0"/>
        <w:jc w:val="left"/>
        <w:rPr/>
      </w:pPr>
      <w:r>
        <w:rPr/>
        <w:t>[BJT Page 1263 [\x 1263/]     ]</w:t>
      </w:r>
    </w:p>
    <w:p>
      <w:pPr>
        <w:pStyle w:val="PreformattedText"/>
        <w:bidi w:val="0"/>
        <w:spacing w:before="0" w:after="0"/>
        <w:jc w:val="left"/>
        <w:rPr/>
      </w:pPr>
      <w:r>
        <w:rPr/>
        <w:t>Dve, adhipatiy� pa�ca, avigate pa�ca, (culantaraduke lokiyalokuttaradukadisa� sahaj�tav�ropi -pesampayuttav�ropi vitth�retabb�)</w:t>
      </w:r>
    </w:p>
    <w:p>
      <w:pPr>
        <w:pStyle w:val="PreformattedText"/>
        <w:bidi w:val="0"/>
        <w:spacing w:before="0" w:after="0"/>
        <w:jc w:val="left"/>
        <w:rPr/>
      </w:pPr>
      <w:r>
        <w:rPr/>
      </w:r>
    </w:p>
    <w:p>
      <w:pPr>
        <w:pStyle w:val="PreformattedText"/>
        <w:bidi w:val="0"/>
        <w:spacing w:before="0" w:after="0"/>
        <w:jc w:val="left"/>
        <w:rPr/>
      </w:pPr>
      <w:r>
        <w:rPr/>
        <w:t>Sa��ojaniyo aby�kato dhammo sa��ojaniyassa aby�katassa dhammassa hetupaccayena paccayo. Asa��ojaniyo aby�kato dhammo asa���janiyassa aby�katassa dhammassa hetupaccayena paccayo, ti�i hetuy� catt�ri, �ramma�e ti�i, adhipatiy� catt�ri, avigate satta, sa��ojaniyo aby�kato dhammo sa��ojaniyassa aby�katassa dhammassa �ramma�apaccayena paccayo. Sahaj�tapaccayena paccayo, upanissayapaccayena paccayo, purej�ta paccayena paccayo, pacch�j�tapaccayena paccayo, �h�rapaccayena paccayo, indriyapaccayena paccayo, na hetuy� satta, na �ramma�e satta, hetupaccay� na �ramma�e catt�ri, na hetupaccay� �ramma�e ti�i,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Sa��ojanavippayutta� kusala� dhamma� pa�icca sa��ojanavippayutto kusalo dhammo uppajjati hetupaccay�, hetuy� eka�, �ramma�e eka�, avigate eka�, sahaj�tav�repi pa�h�v�repi sabbattha eka�. Sa��ojanasampayutta� akusala� dhamma� pa�icca sa��ojanasampayutto akusalo dhammo uppajjati hetupaccay�, sa��ojanasampayutta� akusala� dhamma� pa�icca sa��ojanasampayutto akusalo dhammo uppajjati �ramma�apaccay�, hetuy� ti�i �ramma�e pa�ca, adhipatiy� eka�, avigate pa�ca. Sa��ojanasampayutta� akusala� dhamma� pa�icca sa��ojanasampayutto akusalo dhammo uppajjati na hetupaccay�, vicikicch�jahagate khandhe pa�icca vicikicch�sahagato moh�, na hetuy� dve, na adhipatiy� pa�ca, na purej�te pa�ca, -pe- na kamme ti�i -pe na vippayutte pa�ca, sa��ojanasampayutto akusalo dhammo sa��ojanasampayuttassa akusalassa dhammassa hetupaccayena paccayo, sa��ojanavippayutto akusalo dhammo sa��ojanavimpayuttassa akusalassa dhammassa hetupaccayena paccayo, hetuy� dve, �ramma�e nava, sa��ojana sampayutto akusale dhammo sa��ojanasampayuttassa akusalassa dhammassa adhipatipaccayena paccayo, adhipatiy� eka�, anantare nava, -pesahaj�te pa�ca, -pe- upanissaye nava, �sevane nava, kamme ti�i, -pemagge ti�i, sampayutte pa�ca, atthiy� pa�ca. Sa��ojanavippayutta� aby�kata� dhamma� pa�icca</w:t>
      </w:r>
    </w:p>
    <w:p>
      <w:pPr>
        <w:pStyle w:val="PreformattedText"/>
        <w:bidi w:val="0"/>
        <w:spacing w:before="0" w:after="0"/>
        <w:jc w:val="left"/>
        <w:rPr/>
      </w:pPr>
      <w:r>
        <w:rPr/>
      </w:r>
    </w:p>
    <w:p>
      <w:pPr>
        <w:pStyle w:val="PreformattedText"/>
        <w:bidi w:val="0"/>
        <w:spacing w:before="0" w:after="0"/>
        <w:jc w:val="left"/>
        <w:rPr/>
      </w:pPr>
      <w:r>
        <w:rPr/>
        <w:t>[BJT Page 1264 [\x 1264/]     ]</w:t>
      </w:r>
    </w:p>
    <w:p>
      <w:pPr>
        <w:pStyle w:val="PreformattedText"/>
        <w:bidi w:val="0"/>
        <w:spacing w:before="0" w:after="0"/>
        <w:jc w:val="left"/>
        <w:rPr/>
      </w:pPr>
      <w:r>
        <w:rPr/>
        <w:t>Sa��ojanavippayutto aby�kato dhammo uppajjati hetupaccay� hetuy� eka�, �ramma�e eka�, uvigate eka�. Sahaj�tav�repi pa�h�v�repi sabbattha eka�. Sa��ojana�ceva no ca sa��ojana� kusala� dhamma� pa�icca sa��ojaniyo ceva no casa��ojano kusalo dhammo uppajjati hetupaccay�, hetuy� eka�, �ramma�e eka�, avigate eka�, sahaj�tav�repi sa�h�v�repi sabbattha eka�, sa��ojana�ceva sa��ojaniya�ca akusala� dhamma� pa�icca sa��ojano ceva sa��ojaniyo ca akusalo dhammo uppajjati hetu paccay�, ti�i. Hetuy� nava, �ramma�e nava, adhipatiy� nava, avigate nava, na hetuy� t��i, na adhipatiy� nava, na purej�te nava, na pacc�j�te nava, na �sevane nava, na kamme ti�i, na vip�ke nava, na vippayutte nava, (sahaj�tav�ropi sampayuttav�ropi pa�iccav�rasadisa�) sa��ojano ceva sa��ojan�yo ca akusalo dhammo sa��ojanassa ceva sa��ojaniyassa ca akusalassa dhammassa hetupaccayena paccayo, hetuy� t��i, �ramma�e nava, adhipatiy� nava, avigate nava, na hetuy� nava, na �ramma�e nava, hetu paccay� na �ramma�e t��i, na hetupaccay� �ramma�e nava, (yath� kusalattike pa�h�v�rassa anuloma�pi paccaniya�pi anulomapaccaniya�pi paccan�y�nuloma�pi ga�ita�, eva� ga�ethabba�)</w:t>
      </w:r>
    </w:p>
    <w:p>
      <w:pPr>
        <w:pStyle w:val="PreformattedText"/>
        <w:bidi w:val="0"/>
        <w:spacing w:before="0" w:after="0"/>
        <w:jc w:val="left"/>
        <w:rPr/>
      </w:pPr>
      <w:r>
        <w:rPr/>
      </w:r>
    </w:p>
    <w:p>
      <w:pPr>
        <w:pStyle w:val="PreformattedText"/>
        <w:bidi w:val="0"/>
        <w:spacing w:before="0" w:after="0"/>
        <w:jc w:val="left"/>
        <w:rPr/>
      </w:pPr>
      <w:r>
        <w:rPr/>
        <w:t xml:space="preserve">Sa��ojaniya�ceva no ca sa��ojana� aby�kata� dhamma� pa�icca sa��ojaniyo ceva no ca sa��ojano aby�kato dhammo uppajjati hetupaccay�, hetuy� eka�, �ramma�e eka�, avigate eka�. Sahaj�tav�repi pa�h�v�repi sabbattha eka�. Sa��ojana�ceva sa��ojanasampayutta�ca akusala� dhamma� pa�icca sa��ojano ceva sa��ojanasampayutto ca akusale dhammo uppajjati hetupaccay�, ti�i. Sa��ojanampayutta�ceva no ca sa��ojana� akusala� dhamma� pa�icca sa��ojanasampayutto ceva no ca sa��ojano akusalo dhammo uppajjati hetupaccay�, hetuy� nava, �ramma�e nava, adhipatiy� nava, avigate nava, na hetuy� ti�i, na adhipatiy� nava, na purej�te nava, na pacc�j�te nava, na �sevane nava, na kamme ti�i, na vip�ke nava, na vippayutte nava, (sahaj�tav�ropi sampayuttav�ropi pa�iccav�rasadisa� vitth�retabba�) </w:t>
      </w:r>
    </w:p>
    <w:p>
      <w:pPr>
        <w:pStyle w:val="PreformattedText"/>
        <w:bidi w:val="0"/>
        <w:spacing w:before="0" w:after="0"/>
        <w:jc w:val="left"/>
        <w:rPr/>
      </w:pPr>
      <w:r>
        <w:rPr/>
        <w:t>Sa��ojano ceva sa��ojanasampayutto ca akusalo dhammo sa��ojanassa ceva sa��ojanasampayuttassa ca akusalassa dhammassa hetupaccayena paccayo, hetuy� t��i, uramma�e �ava, adhipatiy�</w:t>
      </w:r>
    </w:p>
    <w:p>
      <w:pPr>
        <w:pStyle w:val="PreformattedText"/>
        <w:bidi w:val="0"/>
        <w:spacing w:before="0" w:after="0"/>
        <w:jc w:val="left"/>
        <w:rPr/>
      </w:pPr>
      <w:r>
        <w:rPr/>
      </w:r>
    </w:p>
    <w:p>
      <w:pPr>
        <w:pStyle w:val="PreformattedText"/>
        <w:bidi w:val="0"/>
        <w:spacing w:before="0" w:after="0"/>
        <w:jc w:val="left"/>
        <w:rPr/>
      </w:pPr>
      <w:r>
        <w:rPr/>
        <w:t>[BJT Page 1265 [\x 1265/]     ]</w:t>
      </w:r>
    </w:p>
    <w:p>
      <w:pPr>
        <w:pStyle w:val="PreformattedText"/>
        <w:bidi w:val="0"/>
        <w:spacing w:before="0" w:after="0"/>
        <w:jc w:val="left"/>
        <w:rPr/>
      </w:pPr>
      <w:r>
        <w:rPr/>
        <w:t>Nava, avigate nava, na hetuy� nava, na �ramma�e nava. Hetupaccay� na �ramma�e ti�i,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Sa��ojanavippayutta� sa��ojaniya� kusala� dhamma� pa�icca sa��ojanavippayutto sa��ojaniyo kusale dhammo uppajjati hetupaccay�, sa��ojanavippayutta� asa��ojaniya� kusale dhammo uppajjati hetupaccay�, hetuy� dve. �ramma�e dve, avigate dve, (yath�? Culantaraduke lokiyalokuntaraduka dasisa� sahaj�ta v�ropi pa�h�v�ropi sabbattha vitth�retabbo) sa��ojanavippayutto sa��ojaniyo akusalo dhammo sa��ojanavippayuttassa sa��ojaniyassa akusalassa dhammassa �ramma�apaccayena paccayo. �ramma�e eka�, sabbattha eka�, sa��ojanavippayutta� sa��ojaniya� aby�kata� dhamma� pa�icca sa��ojanavippayutto sa��ojaniyo aby�kato dhammo uppajjati hetupaccay�, sa��ojanavippayutta� asa��ejaniya� aby�kata� dhamma� pa�icca sa��ojanavippayutto asa��ojaniyo aby�kato dhammo uppajjati hetupaccay�, sa��ojanavippayutta� asa��ojaniya� aby�kata� dhamma� pa�icca sa��ojanavippayutto sa��ojaniyo aby�kato dhammo uppajjati hetupaccay�, sa��ojanavippayutta� asa��ojaniya� aby�kata� dhamma� pa�icca sa��ojanavippayutto asa��ojaniyo aby�kato ca sa��ojanavippayutto asa��ojaniyo aby�kato ca dhamm� uppajjanti hetupaccay�, sa��ojanavippayutta� sa��ojaniya� aby�kata�ca sa��ojanavippayutta� asa��ojaniya� aby�kata�ca dhamma� pa�icca sa��ojanavippayutto sa��ojaniyo aby�kato dhammo uppajjati hetupaccay�, hetuy� pa�ca, �ramma�e dve, adhipatiy� pa�ca, kamme pa�ca, vip�ke pa�ca, avigate pa�ca, na hetuy� eka�, na �ramma�e t��i, na adhipatiy� dve, na purej�te catt�ri, na pacch�te pa�ca, na �sevane pa�ca, na kamme eka�, na vip�ke eka�, na vippayutte dve, no vigate t��i, (sahaj�tav�ropi sampayuttav�ropi pa�iccav�ra sadiso) sa��ojanavippayutto sa��ojaniyo aby�kato dhammo sa��ojanavippayuttassa sa��ojaniyassa aby�katassa dhammassa hetupaccayena paccayo. Hetuy� catt�ri, �ramma�e t��i, adhipatiy� catt�ri, anantare catt�ri, avigate satta, na hetuy� satta, na �ramma�e satta, hetupaccay� na �ramma�e catt�ri, na hetupaccay� �ramma�e [T - 9]</w:t>
      </w:r>
    </w:p>
    <w:p>
      <w:pPr>
        <w:pStyle w:val="PreformattedText"/>
        <w:bidi w:val="0"/>
        <w:spacing w:before="0" w:after="0"/>
        <w:jc w:val="left"/>
        <w:rPr/>
      </w:pPr>
      <w:r>
        <w:rPr/>
      </w:r>
    </w:p>
    <w:p>
      <w:pPr>
        <w:pStyle w:val="PreformattedText"/>
        <w:bidi w:val="0"/>
        <w:spacing w:before="0" w:after="0"/>
        <w:jc w:val="left"/>
        <w:rPr/>
      </w:pPr>
      <w:r>
        <w:rPr/>
        <w:t>Pi�u 1266</w:t>
      </w:r>
    </w:p>
    <w:p>
      <w:pPr>
        <w:pStyle w:val="PreformattedText"/>
        <w:bidi w:val="0"/>
        <w:spacing w:before="0" w:after="0"/>
        <w:jc w:val="left"/>
        <w:rPr/>
      </w:pPr>
      <w:r>
        <w:rPr/>
        <w:t>T��i, (yath� kusalattike pa�h�v�rassa anuloma�pi paccaniya�pi anulomapaccaniya�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Sahe���jana gocchakha kusala dukatika� ni��hita�. </w:t>
      </w:r>
    </w:p>
    <w:p>
      <w:pPr>
        <w:pStyle w:val="PreformattedText"/>
        <w:bidi w:val="0"/>
        <w:spacing w:before="0" w:after="0"/>
        <w:jc w:val="left"/>
        <w:rPr/>
      </w:pPr>
      <w:r>
        <w:rPr/>
      </w:r>
    </w:p>
    <w:p>
      <w:pPr>
        <w:pStyle w:val="PreformattedText"/>
        <w:bidi w:val="0"/>
        <w:spacing w:before="0" w:after="0"/>
        <w:jc w:val="left"/>
        <w:rPr/>
      </w:pPr>
      <w:r>
        <w:rPr/>
        <w:t>5. Gantha gocchaka kusala dukatika�</w:t>
      </w:r>
    </w:p>
    <w:p>
      <w:pPr>
        <w:pStyle w:val="PreformattedText"/>
        <w:bidi w:val="0"/>
        <w:spacing w:before="0" w:after="0"/>
        <w:jc w:val="left"/>
        <w:rPr/>
      </w:pPr>
      <w:r>
        <w:rPr/>
        <w:t xml:space="preserve">No gattha� kusala� dhamma� pa�icca no gantho kusale dhammo uppajjati hetupaccay�, hetuy� eka�. �ramma�e eka�, avigate eka�, sahaj�tav�repi pa�h�v�repi sabbattha eka�, gantha� akusala� dhamma� pa�icca gantho akusale dhammo uppajati hetupaccay� gantha� akusala� dhamma� pa�icca no gantho akusalo dhammo uppajjati hetupaccay�, gantha� akusala� dhamma� pa�icca gantho akusalo ca no gantho akusalo ca no gantho akusalo ca dhamm� uppajjanti hetu paccay�, no gattha� akusala� dhamma� pa�icca no gandho akusalo dhammo uppajjati hetupaccay�, hetuy� nava, �ramma�e nava, avigate nava, na hetuy�, eka�, na adhipatiy� nava. Na purej�te nava, na pacch�j�te nava, na �sevane nava, na kamme ti�i, na vip�ke nava, na vippayutte nava, (sahaj�tavaropi sampayuttav�ropi pa�icccav�rasadisa� vitth�rebba�) </w:t>
      </w:r>
    </w:p>
    <w:p>
      <w:pPr>
        <w:pStyle w:val="PreformattedText"/>
        <w:bidi w:val="0"/>
        <w:spacing w:before="0" w:after="0"/>
        <w:jc w:val="left"/>
        <w:rPr/>
      </w:pPr>
      <w:r>
        <w:rPr/>
        <w:t>Gantho akusalo dhammo gantha�sa akusalassa dhammassa hetu paccayena paccayo, hetuy� nava, �ramma�e nava, udh�patiy� nava, uvigate nava, na hetuy� nava, na �ramma�e nava, hetu paccay� na �ramma�e �ava, na hetupaccay� �ramma�e nava, (yath� kusalattiko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No gantha� aby�kata� dhamma� pa�icca no gantho aby�kato dhammo uppajjati hetupaccay�, hetuy� eka�, avigate eka�, sahaj�tav�repi pa�h�v�repi sabbattha eka�, ganthaniya� kusala� dhamma� pa�icca ganthaniyo kusalo dhammo uppajjati hetupaccay�, aganthaniya� kusala� dhamma� pa�icca aganthaniyo kusalo dhammo uppajjati hetupaccay�, hetuy� dve, �ramma�e dve, (lokiya lokuttara gamana sadisa�, �a�aj�tav�ropi pa�h�v�ropi vitth�retabbo) gantaniya� akusala� dhamma� pa�icca ganthaniyo akusale dhammo uppajjati hetupaccay�, hetuy� eka�, �ramma�e eka�, avigate eka�, �ahaj�tav�repi sapa�h�v�repi sabbattha eka�, gantha�iya� aby�kata� dhamma� pa�icca ganthaniyo aby�kato dhammo uppajjati hetupaccay�. </w:t>
      </w:r>
    </w:p>
    <w:p>
      <w:pPr>
        <w:pStyle w:val="PreformattedText"/>
        <w:bidi w:val="0"/>
        <w:spacing w:before="0" w:after="0"/>
        <w:jc w:val="left"/>
        <w:rPr/>
      </w:pPr>
      <w:r>
        <w:rPr/>
      </w:r>
    </w:p>
    <w:p>
      <w:pPr>
        <w:pStyle w:val="PreformattedText"/>
        <w:bidi w:val="0"/>
        <w:spacing w:before="0" w:after="0"/>
        <w:jc w:val="left"/>
        <w:rPr/>
      </w:pPr>
      <w:r>
        <w:rPr/>
        <w:t>[BJT Page 1267 [\x 1267/]     ]</w:t>
      </w:r>
    </w:p>
    <w:p>
      <w:pPr>
        <w:pStyle w:val="PreformattedText"/>
        <w:bidi w:val="0"/>
        <w:spacing w:before="0" w:after="0"/>
        <w:jc w:val="left"/>
        <w:rPr/>
      </w:pPr>
      <w:r>
        <w:rPr/>
        <w:t xml:space="preserve">Aganthaniya� aby�khata� dhamma� pa�icca aganthaniyo aby�kato dhammo uppajjati hetupaccay�, t��i ganthiniya� aby�kata�ca aganthaniya� aby�kata�ca dhamma� pa�icca ganthaniyo aby�kato dhammo uppajjati hetupaccay�, hetuy� pa�ca, �ramma�e dve, avigate pa�ca, (lokiya lokuttara gamanasadisa� sahaj�tav�ropi pa�h�v�ropi vitth�retabbo) gattha vippayutta� kusala� dhamma� pa�icca ganthavippayutto kusalo dhammo uppajjati hetupaccay�, hetuy� eka�, �ramma�e eka�, avigate eka�, sahaj�tav�repi pa�h�v�repi sabbattha eka� ganthasampayutta� akusala� dhamma� pa�icca ganthasampayutto akusalo dhammo uppajjati hetupaccay�, t��i hetuy� cha, �ramma�e cha, adhipatiy� pa�ca, avigate cha, na hetuy� eka�, na adhipatiy� cha, purej�te cha, -pe- na kamme catt�ri, na vippayutte cha, -pe(sahaj�tav�ropi sampayuttav�ropi vitth�retabbo) </w:t>
      </w:r>
    </w:p>
    <w:p>
      <w:pPr>
        <w:pStyle w:val="PreformattedText"/>
        <w:bidi w:val="0"/>
        <w:spacing w:before="0" w:after="0"/>
        <w:jc w:val="left"/>
        <w:rPr/>
      </w:pPr>
      <w:r>
        <w:rPr/>
        <w:t>Gatthasampayutto akusalo dhammo ganthasampayuttassa akusalassa dhammassa hetupaccayena paccayo, hetuy� cha, �ramma�e nava, adhipatiy� nava, unantare nava, sahaj�ta cha, upanissaye nava, �sevane nava, kamme catt�ri, magge catt�ri, sampayutte cha, avigate cha, gatthavippayutta� aby�kata� dhamma� pa�icca ganthavippayutto aby�kato dhammo uppajjati hetupaccay�, hetuy� eka�, �ramma�e eka�, avigate eka�, sahaj�tav�repi pa�h�v�repi sabbattha eka�, ganthaniya�ce no ca gantha� kusala� dhamma� pa�icca ganthaniyo ceva no ca gantho kusalo dhammo uppajjati hetupaccay�, hetuy� eka�, �ramma�e eka�, avigate eka�, sahaj�tavarepi pa�h�v�repi sabbattha eka�, gantha�ceva ganthaniya�ca akusala� dhamma� pa�icca gantho ceva ganthaniyo ca akusalo dhammo uppajjati hetupaccay�, ti�i ganthaniya�ce ca no ca gantha� akusala� dhamma� pa�icca ganthaniyo ceva no ca gantho akusalo dhammo uppajjati hetupaccay�, hetuy� nava, �ramma�e nana, adhipatay� nava, avigate nava, na hetuy� eka�, na adhipatiy� nava, (sahaj�tav�ra�pi smapayuttav�ra�pi pa�iccav�rasadisa� vitth�retabba�)</w:t>
      </w:r>
    </w:p>
    <w:p>
      <w:pPr>
        <w:pStyle w:val="PreformattedText"/>
        <w:bidi w:val="0"/>
        <w:spacing w:before="0" w:after="0"/>
        <w:jc w:val="left"/>
        <w:rPr/>
      </w:pPr>
      <w:r>
        <w:rPr/>
      </w:r>
    </w:p>
    <w:p>
      <w:pPr>
        <w:pStyle w:val="PreformattedText"/>
        <w:bidi w:val="0"/>
        <w:spacing w:before="0" w:after="0"/>
        <w:jc w:val="left"/>
        <w:rPr/>
      </w:pPr>
      <w:r>
        <w:rPr/>
        <w:t>Gantho ceva ganthaniyo ca akusalo dhammo ganthassa ceva ganthaniyassa ca akusalassa dhammassa hetupaccayena paccayo, hetuy� nava, �ramma�e nava avigate nava, na hetuy� nava, na �ramma�e nava, hetupaccay� na �ramma�e nava,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BJT Page 1268 [\x 1268/]     ]</w:t>
      </w:r>
    </w:p>
    <w:p>
      <w:pPr>
        <w:pStyle w:val="PreformattedText"/>
        <w:bidi w:val="0"/>
        <w:spacing w:before="0" w:after="0"/>
        <w:jc w:val="left"/>
        <w:rPr/>
      </w:pPr>
      <w:r>
        <w:rPr/>
        <w:t>Ganthaniye�ceva no ca gantha� aby�kata� dhamma� pa�icca ganthaniyo ceva no ca gantho aby�kato dhammo uppajjati hetupaccay�, hetuy� eka�, �ramma�e eka�, avigate eka�, sahaj�tav�repi pa�h�v�repi sabbattha eka�. Gantha�ceva ganthasampayutta�ca akusala� dhamma� pa�icca gantho ceva ganthasampayutto ca akusalo dhammo uppajjati hetupaccay�, hetuy� nava, �ramma�e nava, avigate nava, na adhipatiy� nava, na purej�te nava, (sahaj�tav�ropi sampayuttav�ropi pa�iccav�rasadiso) gantho sampayuttassa ca akusalassa dhammassa hetupaccayena paccayo, hetuy� tava, �ramma�e nava, avigate nava, na hetuy� nava, na �ramma�e nava, hetupaccay� na �ramma�e nava, na hetupaccay� �ramma�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 xml:space="preserve">Ganthavippayutta� ganthaniya� kusala� dhamma� pa�icca ganthavippayutto ganthaniyo kusalo dhammo uppajjati hetupaccay� ganthavippayutta� aganthaniya� kusala� dhamma� pa�icca ganthavippayutto aganthaniyo kusalo dhammo uppajjati hetupaccay�, hetuy� dve, �ramma�e dve, avigate dve, (sahaj�v�ropi pa�h�v�ropi sabbattha vitth�retabbo). </w:t>
      </w:r>
    </w:p>
    <w:p>
      <w:pPr>
        <w:pStyle w:val="PreformattedText"/>
        <w:bidi w:val="0"/>
        <w:spacing w:before="0" w:after="0"/>
        <w:jc w:val="left"/>
        <w:rPr/>
      </w:pPr>
      <w:r>
        <w:rPr/>
      </w:r>
    </w:p>
    <w:p>
      <w:pPr>
        <w:pStyle w:val="PreformattedText"/>
        <w:bidi w:val="0"/>
        <w:spacing w:before="0" w:after="0"/>
        <w:jc w:val="left"/>
        <w:rPr/>
      </w:pPr>
      <w:r>
        <w:rPr/>
        <w:t>Ganthavippayutta� ganthaniya� akusala� dhamma� pa�icca gantha vippayutto ganthaniyo akusalo dhammo uppajjati hetupaccay�. Hetuy� eka�, avigate eka�, sahaj�tav�repi pa�h�v�repi sabbattha eka�, gantavippayutta� ganthaniya� aby�kata� dhamma� pa�icca gantha vippayutto ganthaniyo aby�kato dhammo uppajjati hetupaccay�. Ganthavippayutta� aganthaniya� aby�kata� dhamma� pa�icca ganthavippayutto aganthaniyo aby�kato dhammo uppajjati hetupaccay�, ti�i ganthavippayutta� ganthaniya� aby�kata�ca anthavipapyutta� aganthaniya� aby�kata�ca dhamma� pa�icca ganthavippayutto aganthaniyo aby�kato dhammo uppajjati hetupaccay�. Hetuy� pa�ca, �ramma�e dve, vip�ke pa�ca, avigate pa�ca, (sahaj�tav�ra�pi sampayuttav�ra�pi pa�iccv�rasadisa�) ganthavippayutto ganthaniyo aby�kato dhammo ganthavippayuttassa ganthaniyassa aby�katassa dhammassa hetupaccayena paccayo. Ganthavippayutto aganthaniyo aby�kato dhammo ganthavippayuttassa aganthaniyassa aby�katassa dhammassa hetupaccayena paccayo, ti�i hetuy� catt�ri, �ramma�e ti�i, adhipatiy�</w:t>
      </w:r>
    </w:p>
    <w:p>
      <w:pPr>
        <w:pStyle w:val="PreformattedText"/>
        <w:bidi w:val="0"/>
        <w:spacing w:before="0" w:after="0"/>
        <w:jc w:val="left"/>
        <w:rPr/>
      </w:pPr>
      <w:r>
        <w:rPr/>
      </w:r>
    </w:p>
    <w:p>
      <w:pPr>
        <w:pStyle w:val="PreformattedText"/>
        <w:bidi w:val="0"/>
        <w:spacing w:before="0" w:after="0"/>
        <w:jc w:val="left"/>
        <w:rPr/>
      </w:pPr>
      <w:r>
        <w:rPr/>
        <w:t>[BJT Page 1269 [\x 1269/]     ]</w:t>
      </w:r>
    </w:p>
    <w:p>
      <w:pPr>
        <w:pStyle w:val="PreformattedText"/>
        <w:bidi w:val="0"/>
        <w:spacing w:before="0" w:after="0"/>
        <w:jc w:val="left"/>
        <w:rPr/>
      </w:pPr>
      <w:r>
        <w:rPr/>
        <w:t xml:space="preserve">Catt�ri, avigate satta. Na hetuy� satta, na �ramma�e satta, hetupaccay� na �ramma�e catt�ri, na hetupaccay� �ramma�e ti�i, (yath� kusalattike pa�h�v�rassa anuloma�pi paccaniya�pi anulomapaccaniya�pi paccan�y�nuloma�pi ga�ita�, eva� ga�etabba�) </w:t>
      </w:r>
    </w:p>
    <w:p>
      <w:pPr>
        <w:pStyle w:val="PreformattedText"/>
        <w:bidi w:val="0"/>
        <w:spacing w:before="0" w:after="0"/>
        <w:jc w:val="left"/>
        <w:rPr/>
      </w:pPr>
      <w:r>
        <w:rPr/>
        <w:t xml:space="preserve">Gantha gocchaka kusala dukatika� ni��hita�. </w:t>
      </w:r>
    </w:p>
    <w:p>
      <w:pPr>
        <w:pStyle w:val="PreformattedText"/>
        <w:bidi w:val="0"/>
        <w:spacing w:before="0" w:after="0"/>
        <w:jc w:val="left"/>
        <w:rPr/>
      </w:pPr>
      <w:r>
        <w:rPr/>
      </w:r>
    </w:p>
    <w:p>
      <w:pPr>
        <w:pStyle w:val="PreformattedText"/>
        <w:bidi w:val="0"/>
        <w:spacing w:before="0" w:after="0"/>
        <w:jc w:val="left"/>
        <w:rPr/>
      </w:pPr>
      <w:r>
        <w:rPr/>
        <w:t>6. Ogha gocchaka�pi 7. Yoga gocchaka�pi</w:t>
      </w:r>
    </w:p>
    <w:p>
      <w:pPr>
        <w:pStyle w:val="PreformattedText"/>
        <w:bidi w:val="0"/>
        <w:spacing w:before="0" w:after="0"/>
        <w:jc w:val="left"/>
        <w:rPr/>
      </w:pPr>
      <w:r>
        <w:rPr/>
      </w:r>
    </w:p>
    <w:p>
      <w:pPr>
        <w:pStyle w:val="PreformattedText"/>
        <w:bidi w:val="0"/>
        <w:spacing w:before="0" w:after="0"/>
        <w:jc w:val="left"/>
        <w:rPr/>
      </w:pPr>
      <w:r>
        <w:rPr/>
        <w:t>�</w:t>
      </w:r>
      <w:r>
        <w:rPr/>
        <w:t xml:space="preserve">sava gocchaka kusala dukatika sadisa�. </w:t>
      </w:r>
    </w:p>
    <w:p>
      <w:pPr>
        <w:pStyle w:val="PreformattedText"/>
        <w:bidi w:val="0"/>
        <w:spacing w:before="0" w:after="0"/>
        <w:jc w:val="left"/>
        <w:rPr/>
      </w:pPr>
      <w:r>
        <w:rPr/>
      </w:r>
    </w:p>
    <w:p>
      <w:pPr>
        <w:pStyle w:val="PreformattedText"/>
        <w:bidi w:val="0"/>
        <w:spacing w:before="0" w:after="0"/>
        <w:jc w:val="left"/>
        <w:rPr/>
      </w:pPr>
      <w:r>
        <w:rPr/>
        <w:t xml:space="preserve">8. N�vara�a gocchaka kusala dukatika�. </w:t>
      </w:r>
    </w:p>
    <w:p>
      <w:pPr>
        <w:pStyle w:val="PreformattedText"/>
        <w:bidi w:val="0"/>
        <w:spacing w:before="0" w:after="0"/>
        <w:jc w:val="left"/>
        <w:rPr/>
      </w:pPr>
      <w:r>
        <w:rPr/>
        <w:t>No n�vara�a� kusala� dhamma� pa�icca no niv�ra�o kusalo dhammo uppajjati hetupaccay�, hetuy� eka�, �ramma�e eka�, avigate eka�. Sahaj�tav�repi pa�h�v�repi sabbattha eka�. N�vara�a� akusala� dhamma� pa�icca n�vara�o akusalo dhammo uppajjati hetu paccay� n�vara�a� akusala� dhamma� pa�icca no n�vara�o akusalo dhammo uppajjati hetupaccay�. N�vara�a� akusala� dhamma� pa�icca n�vara�o akusalo cano n�vara�o akusalo ca dhamm� uppajjanti hetupaccay� hetuy� nava, �ramma�e nava. �ramma�e nava. N�vara�a� akusala� dhamma� pa�icca n�vara�o akusalo dhammo uppajjati na hetupaccay�, vicikicch�n�vara�a� uddhaccan�vara�a� pa�icca avijj�nivara�a� no n�vara�a� akusala� dhamma� pa�icca n�vara�o akusalo dhammo uppajjati na hetupaccay�, vicikicch� sahagate uddhacca sahagate khandhe pa�icca avijj�nivara�a�, nivara�a�ca no n�vara�a�ca akusala� dhamma� pa�icca n�vara�o akusalo dhammo uppajjati hetupaccay�, vicikicch�n�vara�a�ca uddhaccan�vara�a�ca sampayuttake ca khandhe pa�icca avijj�n�vara�a�, na hetuy� t��i, na adhipatiy� nava, na purej�te nava, -pe- na vippayutte nava, sahaj�tav�repi sampayuttav�repi sabbattha nava. N�vara�o akusalo dhammo n�vara�assa akusalassa dhammassa hetupaccayena paccayo. Hetuy� ti�i, �ramma�e nava. Adhipatiy� nava, avigate nava. Na hetuy� nava. Na �ramma�e nava. Adhapatiy� nava, avigate nava. Na hetuy� nava na �ramma�e nava. Hetupaccay� na �ramma�e ti�i na hetupaccay� �ramma�e nava, (yath� kusalattike pa�h�v�rassa anuloma�pi paccaniya�pi anulomapi ga�ita�, eva� ga�etabba�)</w:t>
      </w:r>
    </w:p>
    <w:p>
      <w:pPr>
        <w:pStyle w:val="PreformattedText"/>
        <w:bidi w:val="0"/>
        <w:spacing w:before="0" w:after="0"/>
        <w:jc w:val="left"/>
        <w:rPr/>
      </w:pPr>
      <w:r>
        <w:rPr/>
      </w:r>
    </w:p>
    <w:p>
      <w:pPr>
        <w:pStyle w:val="PreformattedText"/>
        <w:bidi w:val="0"/>
        <w:spacing w:before="0" w:after="0"/>
        <w:jc w:val="left"/>
        <w:rPr/>
      </w:pPr>
      <w:r>
        <w:rPr/>
        <w:t>[BJT Page 1270 [\x 1270/]     ]</w:t>
      </w:r>
    </w:p>
    <w:p>
      <w:pPr>
        <w:pStyle w:val="PreformattedText"/>
        <w:bidi w:val="0"/>
        <w:spacing w:before="0" w:after="0"/>
        <w:jc w:val="left"/>
        <w:rPr/>
      </w:pPr>
      <w:r>
        <w:rPr/>
        <w:t>No n�vara�a� aby�kata� dhamma� pa�icca no n�vara�o aby�kato dhammo uppajjati hetupaccay�, hetuy� eka�, �ramma�e eka�, avigate eka�, sahaj�tav�ropi pa�h�varepi sabbattha eka�, n�vara�iya� kusala� dhamma� pa�icca nivara�iyo kusalo dhammo uppajjati hetupaccay�. An�vara�iya� kusala� dhamma� pa�icca an�vara�iyo kusalo dhammo uppajjati hetupaccay�, hetuy� dve, �ramma�e dve. Avigate dve. (Sahaj�v�ropi pa�h�v�ropi vitth�retabbo) nivara�iya� akusala� dhamma� pa�icca nivara�iyo akusalo dhammo uppajjati hetupaccay�, hetuy� eka�, �ramma�e eka�, avigate eka�, sahaj�tav�ropi pa�h�v�ropi sabbattha eka�, n�vara�iya� aby�kata� dhamma� pa�icca n�vara�iyo aby�kato dhammo uppajjati hetupaccay�, an�vara�iya� aby�kata� dhamma� pa�icca anivara�iyo aby�kato dhammo uppajjati hetupaccay� ti�i nivara�iya� aby�kata�ca an�vara�iya� aby�kata�ca dhamma� pa�icca nivara�iyo aby�kato dhammo uppajjati hetupaccay�, hetuy� pa�ca, �ramma�e dve, vip�ke pa�ca, avigate pa�ca, (sahaj�tav�ropi pa�h�v�ropi vitth�retabbo)</w:t>
      </w:r>
    </w:p>
    <w:p>
      <w:pPr>
        <w:pStyle w:val="PreformattedText"/>
        <w:bidi w:val="0"/>
        <w:spacing w:before="0" w:after="0"/>
        <w:jc w:val="left"/>
        <w:rPr/>
      </w:pPr>
      <w:r>
        <w:rPr/>
      </w:r>
    </w:p>
    <w:p>
      <w:pPr>
        <w:pStyle w:val="PreformattedText"/>
        <w:bidi w:val="0"/>
        <w:spacing w:before="0" w:after="0"/>
        <w:jc w:val="left"/>
        <w:rPr/>
      </w:pPr>
      <w:r>
        <w:rPr/>
        <w:t xml:space="preserve">N�vara�avippayutta� kusala� dhamma� pa�icca nivara�avippayutto kusalo dhammo uppajjati hetupaccay�, hetuy� eka�, �ramma�e eka�, avigate eka�, sahaj�tav�repi pa�h�v�repi sabbattha eka�, n�vara�asampayutta� akusala� dhamma� pa�icca nivara�a sampayuttoakusalo dhammo uppajjati hetupaccay�, hetuy� eka�, �ramma�e eka�, avigate eka�, sahaj�tav�ropi pa�h�v�ropi sabbattha eka�, n�vara�asampayutta� akusala� dhamma� pa�icca n�vara�a sampayutto akusalo dhammo uppajjati hetupaccay�, hetuy� eka�, �ramma�e eka�, avigate eka�, sahaj�tav�repi pa�h�v�repi sabbattha eka�, n�vara�avippayutta� aby�kata� dhamma� pa�icca n�vara�avippayutto aby�kato dhammo uppajjati hetupaccay�, hetuy� eka�, �ramma�e eka�, avigate eka�, sahaj�tav�repi pa�h�v�repi sabbattha eka�. Nivara�iya�ce va no ca n�vara�a� kusala� dhamma� pa�icca n�vara�iyo ceva no ca n�vara�o kusalo dhammo uppajjati hetupaccay�, hetuy� eka� �ramma�e eka�, avigate eka�. Sahaj�tav�repi sapa�h�v�repi sabbattha eka�. </w:t>
      </w:r>
    </w:p>
    <w:p>
      <w:pPr>
        <w:pStyle w:val="PreformattedText"/>
        <w:bidi w:val="0"/>
        <w:spacing w:before="0" w:after="0"/>
        <w:jc w:val="left"/>
        <w:rPr/>
      </w:pPr>
      <w:r>
        <w:rPr/>
        <w:t>N�vara�a�ca va n�vara�iya�ca akusala� dhamma� pa�icca n�vara�o ceva n�vara�iyo ca akusalo dhammo uppajjati hetupaccay�, ti�i. N�vara�iya� ceva no ca n�vara�a� akusala� dhamma� pa�icca</w:t>
      </w:r>
    </w:p>
    <w:p>
      <w:pPr>
        <w:pStyle w:val="PreformattedText"/>
        <w:bidi w:val="0"/>
        <w:spacing w:before="0" w:after="0"/>
        <w:jc w:val="left"/>
        <w:rPr/>
      </w:pPr>
      <w:r>
        <w:rPr/>
      </w:r>
    </w:p>
    <w:p>
      <w:pPr>
        <w:pStyle w:val="PreformattedText"/>
        <w:bidi w:val="0"/>
        <w:spacing w:before="0" w:after="0"/>
        <w:jc w:val="left"/>
        <w:rPr/>
      </w:pPr>
      <w:r>
        <w:rPr/>
        <w:t>[BJT Page 1271 [\x 1271/]     ]</w:t>
      </w:r>
    </w:p>
    <w:p>
      <w:pPr>
        <w:pStyle w:val="PreformattedText"/>
        <w:bidi w:val="0"/>
        <w:spacing w:before="0" w:after="0"/>
        <w:jc w:val="left"/>
        <w:rPr/>
      </w:pPr>
      <w:r>
        <w:rPr/>
        <w:t>N�vara�iyo ceva no ca nivara�o akusalo dhammo uppajjati hetupaccay� hetuy� nava, �ramma�e nava, -pe- avigate nava, sahaj�tav�rpaii pa�h�v�repi sabbattha nava, n�vara�iya� ceva no ca n�vara�a� aby�kata� dhamma� pa�icca n�vara�iyo ceva no ca nivara�o aby�kato dhammo uppajjati hetupaccay� hetuy� eka�, �ramma�e eka�. Avigate eka�, sahaj�tav�repi pa�hav�repi sabbattha eka� niv�ra�a� ceva n�vara�asampayutta� ca akusala� dhamma� pa�icca n�vara�o ceva nivara�asampayutto ca akusalo dhammo uppajjati hetupacacy�, hetuy� nava, �ramma�e nava, avigate nava, sahaj�tav�repi pa�h�v�repi sabbattha nava, n�vara�avippayutta� n�vara�iya� kusala� dhamma� pa�icca n�vara�avippayutto n�vara�iyo kusalo dhammo uppajjati hetupaccay�, n�vara�avippayutta� an�vara�iya� kusala� dhamma� pa�icca n�vara�avippayutto aniv�ra�iyo kusalo dhammo uppajjati hetupaccay�, hetuy� dve, �ramma�e dve, avigate dve, (sahaj�tav�ropi pa�h�v�ropi vitth�retabbo)</w:t>
      </w:r>
    </w:p>
    <w:p>
      <w:pPr>
        <w:pStyle w:val="PreformattedText"/>
        <w:bidi w:val="0"/>
        <w:spacing w:before="0" w:after="0"/>
        <w:jc w:val="left"/>
        <w:rPr/>
      </w:pPr>
      <w:r>
        <w:rPr/>
      </w:r>
    </w:p>
    <w:p>
      <w:pPr>
        <w:pStyle w:val="PreformattedText"/>
        <w:bidi w:val="0"/>
        <w:spacing w:before="0" w:after="0"/>
        <w:jc w:val="left"/>
        <w:rPr/>
      </w:pPr>
      <w:r>
        <w:rPr/>
        <w:t>N�vara�avippayutta� n�vara�iya� aby�kata� dhamma� pa�icca n�vara�a vippayutto n�vara�iyo aby�kato dhammo uppajjati hetupaccay� n�vara�a vippayutta� an�vara�iya� aby�kata� dhamma� pa�icca nivara�avippayutto an�vara�iyo aby�kato dhammo uppajjati hetupaccay�, ti�i, n�vara�avippayutta� n�vara�iya� aby�kata�ca n�vara�avippayutta� an�vara�iya� aby�kata� ca dhamma� pa�icca n�vara�avippayutto nivara�iyo aby�kato dhammo uppajjati hetupaccay�, hetuy� pa�ca, �ramma�e dve, vip�ke pa�ca, (sahaj�tav�repi pa�h�v�repi sabbattha vitth�retabb�)</w:t>
      </w:r>
    </w:p>
    <w:p>
      <w:pPr>
        <w:pStyle w:val="PreformattedText"/>
        <w:bidi w:val="0"/>
        <w:spacing w:before="0" w:after="0"/>
        <w:jc w:val="left"/>
        <w:rPr/>
      </w:pPr>
      <w:r>
        <w:rPr/>
      </w:r>
    </w:p>
    <w:p>
      <w:pPr>
        <w:pStyle w:val="PreformattedText"/>
        <w:bidi w:val="0"/>
        <w:spacing w:before="0" w:after="0"/>
        <w:jc w:val="left"/>
        <w:rPr/>
      </w:pPr>
      <w:r>
        <w:rPr/>
        <w:t xml:space="preserve">N�vara�a gocchaka kusala dukatika� ni��hita�. </w:t>
      </w:r>
    </w:p>
    <w:p>
      <w:pPr>
        <w:pStyle w:val="PreformattedText"/>
        <w:bidi w:val="0"/>
        <w:spacing w:before="0" w:after="0"/>
        <w:jc w:val="left"/>
        <w:rPr/>
      </w:pPr>
      <w:r>
        <w:rPr/>
      </w:r>
    </w:p>
    <w:p>
      <w:pPr>
        <w:pStyle w:val="PreformattedText"/>
        <w:bidi w:val="0"/>
        <w:spacing w:before="0" w:after="0"/>
        <w:jc w:val="left"/>
        <w:rPr/>
      </w:pPr>
      <w:r>
        <w:rPr/>
        <w:t xml:space="preserve">9. Par�m�sa gocchaka kusala dukatika�. </w:t>
      </w:r>
    </w:p>
    <w:p>
      <w:pPr>
        <w:pStyle w:val="PreformattedText"/>
        <w:bidi w:val="0"/>
        <w:spacing w:before="0" w:after="0"/>
        <w:jc w:val="left"/>
        <w:rPr/>
      </w:pPr>
      <w:r>
        <w:rPr/>
        <w:t>No par�m�sa� kusala� dhamma� pa�icca no par�m�so kusalo dhammo uppajjati hetupaccay�, hetuy� eka� �ramma�e eka�, avigate eka�, sahajat�v�repi pa�h�v�repi sabbattha eka�, par�m�sa� akusala� dhamma� pa�icca no par�m�so akusalo dhammo uppajjati hetupaccay�, no par�m�sa� akusala� dhamma� pa�icca no par�m�so akusalo dhammo uppajjati hetu paccay�, ti�i par�m�sa� akusala�ca no par�m�sa� akusala�ca dhamma� pa�icca no par�m�so</w:t>
      </w:r>
    </w:p>
    <w:p>
      <w:pPr>
        <w:pStyle w:val="PreformattedText"/>
        <w:bidi w:val="0"/>
        <w:spacing w:before="0" w:after="0"/>
        <w:jc w:val="left"/>
        <w:rPr/>
      </w:pPr>
      <w:r>
        <w:rPr/>
      </w:r>
    </w:p>
    <w:p>
      <w:pPr>
        <w:pStyle w:val="PreformattedText"/>
        <w:bidi w:val="0"/>
        <w:spacing w:before="0" w:after="0"/>
        <w:jc w:val="left"/>
        <w:rPr/>
      </w:pPr>
      <w:r>
        <w:rPr/>
        <w:t>[BJT Page 1272 [\x 1272/]     ]</w:t>
      </w:r>
    </w:p>
    <w:p>
      <w:pPr>
        <w:pStyle w:val="PreformattedText"/>
        <w:bidi w:val="0"/>
        <w:spacing w:before="0" w:after="0"/>
        <w:jc w:val="left"/>
        <w:rPr/>
      </w:pPr>
      <w:r>
        <w:rPr/>
        <w:t>Akusalo dhammo uppajjati hetupaccay�. Hetuy� pa�ca, �ramma�e pa�ca, avigate pa�ca, na hetuy� eka�, na adhipatiy� pa�ca, na purej�te pa�ca, na pacc�j�te pa�ca, (sahaj�tav�ra�pi sampayutta� v�ra�pi vitth�retabba�)</w:t>
      </w:r>
    </w:p>
    <w:p>
      <w:pPr>
        <w:pStyle w:val="PreformattedText"/>
        <w:bidi w:val="0"/>
        <w:spacing w:before="0" w:after="0"/>
        <w:jc w:val="left"/>
        <w:rPr/>
      </w:pPr>
      <w:r>
        <w:rPr/>
      </w:r>
    </w:p>
    <w:p>
      <w:pPr>
        <w:pStyle w:val="PreformattedText"/>
        <w:bidi w:val="0"/>
        <w:spacing w:before="0" w:after="0"/>
        <w:jc w:val="left"/>
        <w:rPr/>
      </w:pPr>
      <w:r>
        <w:rPr/>
        <w:t>No par�m�so akusalo dhammo no par�m�sassa akusalassa dhammassa hetupaccayena paccayo, hetuy� t��i, �ramma�e nava, adhipatiy� nava, avigate pa�ca, (yath� kusalattike pa�h�v�rassa anuloma�pi paccan�ya�pi anulomapaccan�ya�pi paccan�y�nuloma� piga�ita�, eva� ga�etabba�)</w:t>
      </w:r>
    </w:p>
    <w:p>
      <w:pPr>
        <w:pStyle w:val="PreformattedText"/>
        <w:bidi w:val="0"/>
        <w:spacing w:before="0" w:after="0"/>
        <w:jc w:val="left"/>
        <w:rPr/>
      </w:pPr>
      <w:r>
        <w:rPr/>
      </w:r>
    </w:p>
    <w:p>
      <w:pPr>
        <w:pStyle w:val="PreformattedText"/>
        <w:bidi w:val="0"/>
        <w:spacing w:before="0" w:after="0"/>
        <w:jc w:val="left"/>
        <w:rPr/>
      </w:pPr>
      <w:r>
        <w:rPr/>
        <w:t xml:space="preserve">No par�m�sa� aby�kata� dhamma� pa�icca no par�m�so aby�kato dhammo uppajjati hetupaccay�, hetuy� eka�, �ramma�e eka�, avigate eka�, sahaj�tav�repipa�h�v�repi sabbathe eka�. </w:t>
      </w:r>
    </w:p>
    <w:p>
      <w:pPr>
        <w:pStyle w:val="PreformattedText"/>
        <w:bidi w:val="0"/>
        <w:spacing w:before="0" w:after="0"/>
        <w:jc w:val="left"/>
        <w:rPr/>
      </w:pPr>
      <w:r>
        <w:rPr/>
      </w:r>
    </w:p>
    <w:p>
      <w:pPr>
        <w:pStyle w:val="PreformattedText"/>
        <w:bidi w:val="0"/>
        <w:spacing w:before="0" w:after="0"/>
        <w:jc w:val="left"/>
        <w:rPr/>
      </w:pPr>
      <w:r>
        <w:rPr/>
        <w:t>Par�ma��ha� kusala� dhamma� pa�icca par�ma��ho kusalo dhammo uppajjati hetupaccay�, apar�ma��ha� kusala� dhamma� pa�icca apar�ma��ho kusalo dhammo uppajjati hetupaccay�, hetuy� dve, �ramma�e dve, avigate dve. (Sahaj�tav�ropi pa�h�ropi vitth�retabbo) par�ma��ha� akusala� dhamma� pa�icca par�ma��ho akusale dhammo uppajjati hetupaccay�. Hetuy� eka�, �ramma�e eka�, avigate eka�, sahaj�tav�repi pa�h�v�repi sabbattha eka�, par�ma��ha� aby�kata� dhamma� pa�icca par�ma��ho aby�kato dhammo uppajjati hetupaccay�, aparama��ha� aby�kata� dhamma� pa�icca apar�ma��ho aby�kato dhammo uppajjati hetupaccay�, ti�i par�ma��ha� aby�k�ta�ca apar�ma��ha� aby�kata�ca dhamma� pa�icca par�ma��ho aby�kato dhammo uppajjati hetupaccay�, hetuy� pa�ca, �ramma�e dve, avigate pa�ca, (sahaj�tav�ra�pi pa�h�v�ra�pi vitth�retabba�)</w:t>
      </w:r>
    </w:p>
    <w:p>
      <w:pPr>
        <w:pStyle w:val="PreformattedText"/>
        <w:bidi w:val="0"/>
        <w:spacing w:before="0" w:after="0"/>
        <w:jc w:val="left"/>
        <w:rPr/>
      </w:pPr>
      <w:r>
        <w:rPr/>
      </w:r>
    </w:p>
    <w:p>
      <w:pPr>
        <w:pStyle w:val="PreformattedText"/>
        <w:bidi w:val="0"/>
        <w:spacing w:before="0" w:after="0"/>
        <w:jc w:val="left"/>
        <w:rPr/>
      </w:pPr>
      <w:r>
        <w:rPr/>
        <w:t>Par�m�savippayutta� kusala� dhamma� pa�icca par�m�savippayutto kusalo dhammo uppajjati hetupaccay�, hetuy� eka�, �ramma�e eka�, avigate eka�, sahaj�tav�repi pa�h�v�repi sabbattha eka�, par�m�sasampayutta� akusala� dhamma� pa�icca par�m�sasampayutto akusalo dhammo uppajjati hetupaccay�, hetuy� dve, �ramma�e dve, sabbattha dve, avigate dve, na hetuy� eka�, na adhipatiy� dve, sabbattha dve. -Pe- na vippayutte dve, (sahaj�tav�ropi sampayuttav�ropi vitth�retabbo)</w:t>
      </w:r>
    </w:p>
    <w:p>
      <w:pPr>
        <w:pStyle w:val="PreformattedText"/>
        <w:bidi w:val="0"/>
        <w:spacing w:before="0" w:after="0"/>
        <w:jc w:val="left"/>
        <w:rPr/>
      </w:pPr>
      <w:r>
        <w:rPr/>
      </w:r>
    </w:p>
    <w:p>
      <w:pPr>
        <w:pStyle w:val="PreformattedText"/>
        <w:bidi w:val="0"/>
        <w:spacing w:before="0" w:after="0"/>
        <w:jc w:val="left"/>
        <w:rPr/>
      </w:pPr>
      <w:r>
        <w:rPr/>
        <w:t>[BJT Page 1273 [\x 1273/]     ]</w:t>
      </w:r>
    </w:p>
    <w:p>
      <w:pPr>
        <w:pStyle w:val="PreformattedText"/>
        <w:bidi w:val="0"/>
        <w:spacing w:before="0" w:after="0"/>
        <w:jc w:val="left"/>
        <w:rPr/>
      </w:pPr>
      <w:r>
        <w:rPr/>
        <w:t xml:space="preserve">Par�m�sasampayutto akusalo dhammo par�m�sasampayuttassa akusalassa dhammassa hetupaccayena paccayo, hetuy� dve, �ramma�e catt�ri, adhipatiy� catt�ri, majjhali ca? Aggali ca? �ramma�dhipati anantare dve, sahaj�te dve, upanissaye catt�ri, �sevane dve. Sahaj�te dve, upanissaye catt�ri, �sevane dve. Sahaj�te dve, �h�re dve. -Pe- magge dve, -pe- par�m�sa vippayutta� aby�kata� dhamma� pa�icca par�m�savippayutto aby�kato dhammo uppajjati hetupaccay�, hetuy� eka� �ramma�e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Par�ma��a� ceva no ca par�m�sa� kusala� dhamma� pa�icca par�ma��o ceva no ca par�m�so kusalo dhammo uppajjati hetupaccay�, hetuy� eka�, �ramma�e eka�, avigate eka�. Sahaj�tav�repi pa�h�v�repi sabbattha eka�. Par�m�sa� ceva par�ma��ha� ca akusala� dhamma� pa�icca par�ma��ho ceva no ca par�m�so akusale dhammo uppajjati hetupaccay�, eka�, par�ma��ha� ceva no ca par�m�sa� akusala� dhamma� pa�icca par�ma��ho ceva no ca par�m�so akusalo dhammo uppajjati hetupaccay�. Ti�i. Par�m�sa�ceva par�ma��ha� ca akusala� dhamma� par�ma��ha� ceva no ca par�m�sa� akusala� dhamma� pa�icca par�ma��ho ceva no ca par�maso akusalo dhammo uppajjati hetupaccay�, eka� hetuy� pa�ca, �ramma�e pa�ca, avigate pa�ca, (sahaj�tav�ra�pi sampayuttav�ra�pi vitth�retabba�) par�ma��ho ceva no ca par�m�so akusalo dhammo par�ma��hassa ceva no ca par�m�sassa akusalassa dhammassa hetupaccayena paccayo, hetuy� ti�i, �ramma�e nava, adhipatiy� nava, avigate pa�c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Par�ma��ha�ceva no ca par�m�sa� aby�kata� dhamma� pa�icca par�ma��ho ceva no ca par�m�se aby�kato dhamme uppajjati hetupaccay�, hetuy� eka�, �ramma�e eka�, avigate eka�, sahaj�tav�repi pa�h�v�repi sabbattha eka�. Par�masavippayutta� par�ma��ha� kusala� dhamma� pa�icca par�m�savippayutto par�ma��ho kusalo dhammo uppajjati hetupaccay�, par�m�savippayutta� apar�ma��ha� kusala� dhamma� pa�icca par�m�savippayutto apar�ma��ho kusalo dhammo uppajjati hetupaccay�, hetuy� dve, avigate dve, (lekiyalokuttara dukatikasadisa� sahaj�tavaropi pa�h�v�ropi vatth�retabbo)</w:t>
      </w:r>
    </w:p>
    <w:p>
      <w:pPr>
        <w:pStyle w:val="PreformattedText"/>
        <w:bidi w:val="0"/>
        <w:spacing w:before="0" w:after="0"/>
        <w:jc w:val="left"/>
        <w:rPr/>
      </w:pPr>
      <w:r>
        <w:rPr/>
      </w:r>
    </w:p>
    <w:p>
      <w:pPr>
        <w:pStyle w:val="PreformattedText"/>
        <w:bidi w:val="0"/>
        <w:spacing w:before="0" w:after="0"/>
        <w:jc w:val="left"/>
        <w:rPr/>
      </w:pPr>
      <w:r>
        <w:rPr/>
        <w:t>[BJT Page 1274 [\x 1274/]     ]</w:t>
      </w:r>
    </w:p>
    <w:p>
      <w:pPr>
        <w:pStyle w:val="PreformattedText"/>
        <w:bidi w:val="0"/>
        <w:spacing w:before="0" w:after="0"/>
        <w:jc w:val="left"/>
        <w:rPr/>
      </w:pPr>
      <w:r>
        <w:rPr/>
        <w:t>Par�m�savippayutta� par�ma��ha� akusala� dhamma� pa�icca p�ram�savippayutto par�ma��ho akusalo dhammo uppajjati hetupaccay�, sabbattha eka�. Par�m�savippayutta� par�ma��ha� aby�kata� dhamma� pa�icca par�m�savippayutto par�ma��ho aby�kato dhammo uppajjati hetupaccay�. Par�m�savippayutta� apar�ma��ha� aby�kata� dhamma� pa�icca par�m�savippayutto apar�ma��ho aby�kato dhammo uppajjati hetupaccay�, ti�i. Par�m�savippayutta� par�ma��ha� aby�kata� ca par�m�savippayutta� apar�ma��ha� aby�kata�ca dhamma� pa�icca par�m�savippayutto par�ma��ho aby�kato dhammo uppajjati hetupaccay�, hetuy� pa�ca, �ramma�e dve, avigate pa�ca, (lokiya lokuttara dukatika sadisa� sahaj�tav�ra�pi pa�h�v�ra�pi vitth�retabba�)</w:t>
      </w:r>
    </w:p>
    <w:p>
      <w:pPr>
        <w:pStyle w:val="PreformattedText"/>
        <w:bidi w:val="0"/>
        <w:spacing w:before="0" w:after="0"/>
        <w:jc w:val="left"/>
        <w:rPr/>
      </w:pPr>
      <w:r>
        <w:rPr/>
      </w:r>
    </w:p>
    <w:p>
      <w:pPr>
        <w:pStyle w:val="PreformattedText"/>
        <w:bidi w:val="0"/>
        <w:spacing w:before="0" w:after="0"/>
        <w:jc w:val="left"/>
        <w:rPr/>
      </w:pPr>
      <w:r>
        <w:rPr/>
        <w:t xml:space="preserve">Par�m�sa gocchaka kusala sukatika� ni��hita�. </w:t>
      </w:r>
    </w:p>
    <w:p>
      <w:pPr>
        <w:pStyle w:val="PreformattedText"/>
        <w:bidi w:val="0"/>
        <w:spacing w:before="0" w:after="0"/>
        <w:jc w:val="left"/>
        <w:rPr/>
      </w:pPr>
      <w:r>
        <w:rPr/>
      </w:r>
    </w:p>
    <w:p>
      <w:pPr>
        <w:pStyle w:val="PreformattedText"/>
        <w:bidi w:val="0"/>
        <w:spacing w:before="0" w:after="0"/>
        <w:jc w:val="left"/>
        <w:rPr/>
      </w:pPr>
      <w:r>
        <w:rPr/>
        <w:t xml:space="preserve">10. Mahantara kusala dukatika�. </w:t>
      </w:r>
    </w:p>
    <w:p>
      <w:pPr>
        <w:pStyle w:val="PreformattedText"/>
        <w:bidi w:val="0"/>
        <w:spacing w:before="0" w:after="0"/>
        <w:jc w:val="left"/>
        <w:rPr/>
      </w:pPr>
      <w:r>
        <w:rPr/>
        <w:t>�</w:t>
      </w:r>
      <w:r>
        <w:rPr/>
        <w:t xml:space="preserve">ramma�a� kusala� dhamma� pa�icca s�ramma�o kusalo dhammo uppajjati hetupaccay�, (yath� sappaccaya� kusala� dhamma� pa�icca eva� vitth�retabba�) s�ramma�a� akusala� dhamma� pa�icca s�ramma�o akusalo dhammo uppajjati hetupaccay� (yath� sappaccaya� akulasa� eva� k�tabba�) s�ramma�a� aby�kata� dhamma� pa�icca s�ramma�o aby�kato dhammo uppajjati hetupaccay�, t��i. An�ramma�a� aby�kata� dhamma� pa�icca an�ramma�o aby�kato dhammo uppajjati hetupaccay� ti�i. S�ramma�a� aby�kata�ca an�ramma�a� aby�kata�ca dhamma� pa�icca s�ramma�o aby�kato dhammo uppajjati hetupaccay�, ti�i hetuy� nava, �ramma�e t��i. Adhipatiy� pa�ca -pe- a��ama��e cha, purej�te eka�, �sevane eka�, -pe- na hetuy� nava, na �ramma�e ti�i, na adhipatiy� nava, -pe- na kamme dve, na vip�ke pa�ca, na �h�re eka�, na indriye eka�, na jh�ne dve, na magge nava, na sampayutte ti�i, na vippayutte dve, no natthiy� dve, na vigate dve. S�ramma�o aby�kato dhammo s�ramma�assa aby�katassa dhammassa hetupaccayena paccayo, ti�i. S�ramma�o aby�kato dhammo s�ramma�assa aby�katassa dhammassa �ramma�apaccayena paccayo. An�ramma�o aby�kato dhammo s�ramma�assa aby�katassa dhammassa �ramma�apaccayena paccayo, dve s�ramma�o aby�kato dhammo s�ramma�asasa aby�katassa dhammassa adhipati, �ramma�dhipati, sahaj�t�dhipatipaccayena paccayo. An�ramma�o. </w:t>
      </w:r>
    </w:p>
    <w:p>
      <w:pPr>
        <w:pStyle w:val="PreformattedText"/>
        <w:bidi w:val="0"/>
        <w:spacing w:before="0" w:after="0"/>
        <w:jc w:val="left"/>
        <w:rPr/>
      </w:pPr>
      <w:r>
        <w:rPr/>
      </w:r>
    </w:p>
    <w:p>
      <w:pPr>
        <w:pStyle w:val="PreformattedText"/>
        <w:bidi w:val="0"/>
        <w:spacing w:before="0" w:after="0"/>
        <w:jc w:val="left"/>
        <w:rPr/>
      </w:pPr>
      <w:r>
        <w:rPr/>
        <w:t>[BJT Page 1275 [\x 1275/]     ]</w:t>
      </w:r>
    </w:p>
    <w:p>
      <w:pPr>
        <w:pStyle w:val="PreformattedText"/>
        <w:bidi w:val="0"/>
        <w:spacing w:before="0" w:after="0"/>
        <w:jc w:val="left"/>
        <w:rPr/>
      </w:pPr>
      <w:r>
        <w:rPr/>
        <w:t>Aby�kato dhammo s�ramma�assa aby�katassa dhammassa adhipati, �ramma�dhipatipaccayena paccayo, hetuy� t��i, �ramma�e dve, adhipatiy� catt�ri, anantare eka�, -pesahaj�te satta a��ama��e cha, nissaye satta, upanissaye dve, purej�te eka�, pacch�j�te eka�, �sevane eka�, kamme ti�i. Vip�ke ti�i, -pe- sampayutte eka�, vippayutte dve, -pe-</w:t>
      </w:r>
    </w:p>
    <w:p>
      <w:pPr>
        <w:pStyle w:val="PreformattedText"/>
        <w:bidi w:val="0"/>
        <w:spacing w:before="0" w:after="0"/>
        <w:jc w:val="left"/>
        <w:rPr/>
      </w:pPr>
      <w:r>
        <w:rPr/>
      </w:r>
    </w:p>
    <w:p>
      <w:pPr>
        <w:pStyle w:val="PreformattedText"/>
        <w:bidi w:val="0"/>
        <w:spacing w:before="0" w:after="0"/>
        <w:jc w:val="left"/>
        <w:rPr/>
      </w:pPr>
      <w:r>
        <w:rPr/>
        <w:t>Citta� kusala� dhamma� pa�icca no citto kusalo dhammo uppajjati hetupaccay�, no citta� kusala� dhamma� pa�icca no citte kusalo dhammo uppajjati hetupaccay�, no citta� kusala� dhamma� pa�icca citto kusalo dhammo uppajjati hetupaccay�, no citta� kusala� dhamma� pa�icca citto kusalo ca no citte kusalo ca dhamm� uppajjanti hetupaccay�, citta�. Kusala� ca no citta� kusala� ca dhamma� pa�icca no citto kusalo dhammo uppajjati hetupaccay�, hetuy� pa�ca, �ramma�e pa�ca sabbattha pa�ca, avigate pa�ca, na adhipatiy� pa�ca, na purej�te pa�ca, na pacch�j�te pa�ca, na �sevane pa�ca, na kamme ti�i, na vip�ke pa�ca, na vippayutte pa�ca, (sahaj�tav�ra�pi sampayuttav�ra�pi vitth�retabba�) no citto kusalo dhammo no cittassa kusalassa dhammassa hetupaccayena paccayo, no citto kusalo dhammo cittassa kusalassa dhammassa hetupaccayena paccayo, hetuy� ti�i, �ramma�e nava, adhipatiy� nava, avigate pa�ca, na hetuy� nava, na �ramma�e navava, hetupaccay� na �ramma�e t��i, na hetupaccay� �ramma�e nava, (yath� kakusalattike pa�h�v�rassa anuloma�pi pacac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Citta� akusala� dhamma� pa�icca no citto akusalo dhammo uppajjati hetupaccay�, no citta� akusala� dhamma� pa�icca no citto akusalo dhammo uppajjati hetatupaccay�, no citta� akusala� dhamma� pa�icca citto akusalo dhammo uppajji hetupaccay�, no citta� akusala� dhamma� pa�icca citto akusalo ca no citto akusalo ca dhamm� uppajjanti hetupaccay�, citta� akusala� ca no citta� akusala� ca dhamma� pa�icca no citto akusalo dhammo uppajjati hetupaccay�, hetuy� pa�ca, �ramma�e pa��ca. Avigate pa�ca, (citta kusala dhamma sadisa� na hetuy�pi k�tabba� sahajat�v�ra�pi pa�h�v�ra�pi vitth�retabba�)</w:t>
      </w:r>
    </w:p>
    <w:p>
      <w:pPr>
        <w:pStyle w:val="PreformattedText"/>
        <w:bidi w:val="0"/>
        <w:spacing w:before="0" w:after="0"/>
        <w:jc w:val="left"/>
        <w:rPr/>
      </w:pPr>
      <w:r>
        <w:rPr/>
      </w:r>
    </w:p>
    <w:p>
      <w:pPr>
        <w:pStyle w:val="PreformattedText"/>
        <w:bidi w:val="0"/>
        <w:spacing w:before="0" w:after="0"/>
        <w:jc w:val="left"/>
        <w:rPr/>
      </w:pPr>
      <w:r>
        <w:rPr/>
        <w:t>[BJT Page 1276 [\x 1276/]     ]</w:t>
      </w:r>
    </w:p>
    <w:p>
      <w:pPr>
        <w:pStyle w:val="PreformattedText"/>
        <w:bidi w:val="0"/>
        <w:spacing w:before="0" w:after="0"/>
        <w:jc w:val="left"/>
        <w:rPr/>
      </w:pPr>
      <w:r>
        <w:rPr/>
        <w:t>Citta� aby�kata� dhamma� pa�icca no citto aby�kato dhammo uppajjati hetupaccay�, no citta� aby�kata� dhamma� pa�icca no citto aby�kato dhammo uppajjati hetupacacy�, no citta� aby�kata� dhamma� pa�icca citto aby�kato dhammo aby�kate ca no citto aby�kata� dhamma� pa�icca citto aby�kato ca no citto aby�kato ca dhamm� uppajjanti hetupaccay�, citta� aby�kata�ca no citta� aby�kata�ca dhamma� pa�icca no citto aby�kato dhammo uppajjati hetu paccay�, hetuy� pa�ca, �ramma�e pa�ca. Vip�ke pa�ca, avagate pa�ca na hetuy� pa�ca �ramma�e pa�ca. Vip�ke pa�ca, avigate pa�ca na hetuy� pa�ca, na �ramma�e ti�i, na adhipatiy� pa�ca, -pe- na kamme t��i, na vip�ke pa�ca, na �h�re eka�, naindriye eka�, na jh�ne pa�ca, na magge pa�ca, na sampayutte ti�i. Na vippayutte pa�ca, (sahaj�tav�ra�pi sampayuttav�ra�pi vitth�retabba�)</w:t>
      </w:r>
    </w:p>
    <w:p>
      <w:pPr>
        <w:pStyle w:val="PreformattedText"/>
        <w:bidi w:val="0"/>
        <w:spacing w:before="0" w:after="0"/>
        <w:jc w:val="left"/>
        <w:rPr/>
      </w:pPr>
      <w:r>
        <w:rPr/>
      </w:r>
    </w:p>
    <w:p>
      <w:pPr>
        <w:pStyle w:val="PreformattedText"/>
        <w:bidi w:val="0"/>
        <w:spacing w:before="0" w:after="0"/>
        <w:jc w:val="left"/>
        <w:rPr/>
      </w:pPr>
      <w:r>
        <w:rPr/>
        <w:t>No citto aby�kato dhammo no cittassa aby�katassa dhammassa hetupaccayena paccayo, ti�i. (Cittakusalasadisa� vitth�retabba�)</w:t>
      </w:r>
    </w:p>
    <w:p>
      <w:pPr>
        <w:pStyle w:val="PreformattedText"/>
        <w:bidi w:val="0"/>
        <w:spacing w:before="0" w:after="0"/>
        <w:jc w:val="left"/>
        <w:rPr/>
      </w:pPr>
      <w:r>
        <w:rPr/>
      </w:r>
    </w:p>
    <w:p>
      <w:pPr>
        <w:pStyle w:val="PreformattedText"/>
        <w:bidi w:val="0"/>
        <w:spacing w:before="0" w:after="0"/>
        <w:jc w:val="left"/>
        <w:rPr/>
      </w:pPr>
      <w:r>
        <w:rPr/>
        <w:t xml:space="preserve">Hetuy� ti�i �ramma�e nava. Adhipatiy� nava, anantare nava, -pesahaj�te pa�ca, purej�te ti�i, �sevane nava, kamme ti�i, vip�ke pa�ca, vippayutte pa�ca, atthiy� pa�ca, natthiy� nava. </w:t>
      </w:r>
    </w:p>
    <w:p>
      <w:pPr>
        <w:pStyle w:val="PreformattedText"/>
        <w:bidi w:val="0"/>
        <w:spacing w:before="0" w:after="0"/>
        <w:jc w:val="left"/>
        <w:rPr/>
      </w:pPr>
      <w:r>
        <w:rPr/>
      </w:r>
    </w:p>
    <w:p>
      <w:pPr>
        <w:pStyle w:val="PreformattedText"/>
        <w:bidi w:val="0"/>
        <w:spacing w:before="0" w:after="0"/>
        <w:jc w:val="left"/>
        <w:rPr/>
      </w:pPr>
      <w:r>
        <w:rPr/>
        <w:t>Cetasika� kusala� dhamma� pa�icca cetasiko kusalo dhammo uppajjati hetupaccay�, cetasika� kusala� dhamma� pa�icca acetasiko kusalo dhammo uppajjati hetupaccay�, cetasika� kusala� dhamma� pa�icca cetasika kusalo ca acetasiko kusalo ca dhamm� uppajjanti hetupaccay�, acetasika� kusala� dhamma� pa�icca cetasiko kusalo dhammo uppajjati hetupaccay�, cetasika� kusala�ca acetasika� kusala�ca dhamma� pa�icca cetasiko kusalo dhammo uppajjati hetupaccay� hetuy� pa�ca �ramma�e pa�ca, adhipatiy� pa�ca, avigate pa�ca, n�dhipatiy� pa�ca, na purej�te pa�ca, -pe- na kamme ti�i, na vip�ke pa�ca, na vippayutte pa�ca, (sahaj�tav�r�di vitth�retabbo)</w:t>
      </w:r>
    </w:p>
    <w:p>
      <w:pPr>
        <w:pStyle w:val="PreformattedText"/>
        <w:bidi w:val="0"/>
        <w:spacing w:before="0" w:after="0"/>
        <w:jc w:val="left"/>
        <w:rPr/>
      </w:pPr>
      <w:r>
        <w:rPr/>
      </w:r>
    </w:p>
    <w:p>
      <w:pPr>
        <w:pStyle w:val="PreformattedText"/>
        <w:bidi w:val="0"/>
        <w:spacing w:before="0" w:after="0"/>
        <w:jc w:val="left"/>
        <w:rPr/>
      </w:pPr>
      <w:r>
        <w:rPr/>
        <w:t>Cetasiko kusalo dhammo cetasikassa kusalassa dhammassa hetu paccayena paccayo, ti�i, �ramma�e nava, adhipatiy� nava, �dimbhi ti�i, sahaj�t�dhipati majjh�nulomikesu tisu majjh�nulomik� yeva pa�h�, sahaj�t�dhipati, anantare nava, -pe-</w:t>
      </w:r>
    </w:p>
    <w:p>
      <w:pPr>
        <w:pStyle w:val="PreformattedText"/>
        <w:bidi w:val="0"/>
        <w:spacing w:before="0" w:after="0"/>
        <w:jc w:val="left"/>
        <w:rPr/>
      </w:pPr>
      <w:r>
        <w:rPr/>
      </w:r>
    </w:p>
    <w:p>
      <w:pPr>
        <w:pStyle w:val="PreformattedText"/>
        <w:bidi w:val="0"/>
        <w:spacing w:before="0" w:after="0"/>
        <w:jc w:val="left"/>
        <w:rPr/>
      </w:pPr>
      <w:r>
        <w:rPr/>
        <w:t>[BJT Page 1277 [\x 1277/]     ]</w:t>
      </w:r>
    </w:p>
    <w:p>
      <w:pPr>
        <w:pStyle w:val="PreformattedText"/>
        <w:bidi w:val="0"/>
        <w:spacing w:before="0" w:after="0"/>
        <w:jc w:val="left"/>
        <w:rPr/>
      </w:pPr>
      <w:r>
        <w:rPr/>
        <w:t>Sahaj�te pa�ca, upanissaye nava, �savane nava, kamme ti�i, �hare pa�ca, indriye pa�ca, jh�ne ti�i, magge ti�i, sampayutte pa�ca, atthiy� pa�ca, natthiy� nava. Cetasika� akusala� dhamma� pa�icca cetasiko akusalo dhammo uppajjati, hetupaccay� cetasika� akusala� dhamma� pa�icca acetasiko akusalo dhammo uppajjati hetupaccay�, cetasika� akusala� dhamma� pa�icca cetasiko akusaloca acetasiko akusaloca dhamm� uppajjanti hetupaccay�. Acetasika� akusala� dhamma� pa�icca cetasiko akusalo dhammo uppajjati hetupaccay� acetasika� akusala� dhamma� pa�icca cetasiko akusalo dhammo uppajjati hetupaccay� cetasika� akusala�ca acetasika� akusala�ca dhamma� pa�icca cetasiko akusalo dhammo uppajjati hetupaccay�, hetuy� pa�ca, �ramma�e pa�ca, avigate pa�ca, (yath� kusala naya� eva�, na hetupaccay�pi k�tabba� sahaj�tav�ra�pi pa�h�v�ra�pi vitth�retabba�)</w:t>
      </w:r>
    </w:p>
    <w:p>
      <w:pPr>
        <w:pStyle w:val="PreformattedText"/>
        <w:bidi w:val="0"/>
        <w:spacing w:before="0" w:after="0"/>
        <w:jc w:val="left"/>
        <w:rPr/>
      </w:pPr>
      <w:r>
        <w:rPr/>
      </w:r>
    </w:p>
    <w:p>
      <w:pPr>
        <w:pStyle w:val="PreformattedText"/>
        <w:bidi w:val="0"/>
        <w:spacing w:before="0" w:after="0"/>
        <w:jc w:val="left"/>
        <w:rPr/>
      </w:pPr>
      <w:r>
        <w:rPr/>
        <w:t>Cetasika� aby�kata� dhamma� pa�icca cetasiko aby�kato dhammo uppajjati hetupaccay�, cetasika� aby�kata� dhamma� pa�icca acetasiko dhammo uppajjati hetupaccay�, cetasika� aby�kata� dhamma� pa�icca cetiso aby�kato ca acetasiko aby�kato ca dhamm� uppajjanti hetupaccay�. Acetasika� aby�kata� dhamma� pa�icca acetasiko aby�kato dhammo uppajjati hetu paccay�, ti�i. Cetasika� aby�kata�caacetasika� aby�kata�ca dhamma� pa�icca cetasiko aby�kato dhammo uppajjati hetupaccay�, ti�i hetuy� nava, �ramma�e nava, adhipatiy� nava, vip�ke nava, avigate nava, na hetuy� nava, na �ramma�e ti�i, n�dhipatiy� nava, (sabbe k�tabb�) na kamme catt�ri, na vip�ke nava, n�h�re eka�, na indriye eka�, na jh�ne cha, na magge nava, na sampayutte ti�i, na vippayutte cha, -pe- (sahaj�tav�r�di vitth�retabbo)</w:t>
      </w:r>
    </w:p>
    <w:p>
      <w:pPr>
        <w:pStyle w:val="PreformattedText"/>
        <w:bidi w:val="0"/>
        <w:spacing w:before="0" w:after="0"/>
        <w:jc w:val="left"/>
        <w:rPr/>
      </w:pPr>
      <w:r>
        <w:rPr/>
      </w:r>
    </w:p>
    <w:p>
      <w:pPr>
        <w:pStyle w:val="PreformattedText"/>
        <w:bidi w:val="0"/>
        <w:spacing w:before="0" w:after="0"/>
        <w:jc w:val="left"/>
        <w:rPr/>
      </w:pPr>
      <w:r>
        <w:rPr/>
        <w:t>Cetasiko aby�kato dhammo cetasikassa aby�katassa dhammassa hetupaccayane paccayo, hetuy� ti�i. �rammane nava, adhipatiy� nava, sahaj�t�dhipati, anantare nava, -pesahaj�te nava, a��ama��e nava, nissaye nava, upanissaye nava, purej�ta ti�i. �sevane nava, kamme ti�i, magge ti�i, sampayutte pa�ca, vippayutte pa�ca, atthiy� nava, -pecittasampayutta� kusala� dhamma� pa�icca cittasampayutto kusalo dhammo uppajjati hetupaccay�, hetuy� eka�, �ramma�e eka�, avigate</w:t>
      </w:r>
    </w:p>
    <w:p>
      <w:pPr>
        <w:pStyle w:val="PreformattedText"/>
        <w:bidi w:val="0"/>
        <w:spacing w:before="0" w:after="0"/>
        <w:jc w:val="left"/>
        <w:rPr/>
      </w:pPr>
      <w:r>
        <w:rPr/>
      </w:r>
    </w:p>
    <w:p>
      <w:pPr>
        <w:pStyle w:val="PreformattedText"/>
        <w:bidi w:val="0"/>
        <w:spacing w:before="0" w:after="0"/>
        <w:jc w:val="left"/>
        <w:rPr/>
      </w:pPr>
      <w:r>
        <w:rPr/>
        <w:t>[BJT Page 1278 [\x 1278/]     ]</w:t>
      </w:r>
    </w:p>
    <w:p>
      <w:pPr>
        <w:pStyle w:val="PreformattedText"/>
        <w:bidi w:val="0"/>
        <w:spacing w:before="0" w:after="0"/>
        <w:jc w:val="left"/>
        <w:rPr/>
      </w:pPr>
      <w:r>
        <w:rPr/>
        <w:t>Eka�, sahaj�tav�repi pa�h�v�repi sabbattha eka�, cittasampayutta� akusala� dhamma� pa�icca cittasamupayutto akusalo dhammo uppajjati hetupaccay�, hetuy� eka�, �ramma�e eka�, avigate eka�, sahaj�tav�rapi pa�h�v�rapi sabbattha eka�, cittasampayutta� aby�kata� dhamma� pa�icca citta sampayutto aby�kato dhammo uppajjati hetupaccay�, cittasampayutta� aby�kata� dhamma� pa�icca cittavippayutto aby�kato dhammo uppajjati hetu paccay� cittasampayutta� aby�kata� dhamma� pa�icca cittasampayutte aby�kato ca cittavippayutto aby�kato ca dhamm� uppajjanti hetupaccay� cittavippayutta� ay�kata� dhamma� pa�icca cittavippayutto aby�kato dhammo uppajjati hetupaccay�, cittavippayutta� aby�kata� dhamma� pa�icca cittasampayutto aby�kakato dhammo uppajjati hetupaccay�, cittavippayutta� aby�kata� dhamma� pa�icca cittasampayutto aby�kato ca cittavippayutto aby�kato ca dhamm� uppajjanti hetupaccay�, cittasampayutta� aby�kata�ca cittavippayutta� aby�kata�ca dhamma� pa�icca cittasampayutta� aby�kata�ca cittavippayutta� aby�kata�ca dhamma� pa�icca cittavippayutto aby�kato dhammo uppajjati hetupaccay�, cittasampayutta� aby�kata� ca cittavippayutta� aby�kata�ca dhamma� pa�icca cittasampayutto aby�kato ca cittavippayutto aby�katoca dhamm� uppajjanti hetupaccay�, hetuy� nava, �ramma�e ti�i, adhipatiy� pa�ca, a��ama��e cha, purej�te eka�, �sevane eka�. Kamme nava, vip�ke nava, avigate nava, na hetuy� nava, na �ramma�e ti�i, na adhipatiy� nava, -pe- na purej�te -pe na kamme dve, na vip�ke pa�ca, na �h�re eka�, na indriye eka�, na jh�ne dve, na magge nava na sampayutte ti�i, na vippayutte dve, -pe(sahaj�tav�r�di vitth�retabbo)</w:t>
      </w:r>
    </w:p>
    <w:p>
      <w:pPr>
        <w:pStyle w:val="PreformattedText"/>
        <w:bidi w:val="0"/>
        <w:spacing w:before="0" w:after="0"/>
        <w:jc w:val="left"/>
        <w:rPr/>
      </w:pPr>
      <w:r>
        <w:rPr/>
      </w:r>
    </w:p>
    <w:p>
      <w:pPr>
        <w:pStyle w:val="PreformattedText"/>
        <w:bidi w:val="0"/>
        <w:spacing w:before="0" w:after="0"/>
        <w:jc w:val="left"/>
        <w:rPr/>
      </w:pPr>
      <w:r>
        <w:rPr/>
        <w:t xml:space="preserve">Cittasampayutto aby�kato dhammo cittasampayuttassa aby�katassa dhammassa hetupaccayena paccayo, ti�i. Cittasampayutto aby�kato dhammo cittasampayuttassa aby�katassa dhammassa �ramma�apaccayena paccayo, cittavippayutto aby�kato dhammo cittasampayuttassa aby�katassa dhammassa �ramma�apaccayena paccayo, hetuy� t��i, �ramma�e dve, adhipatiy� catt�ri, �ramma�dhipati anantare eka�, sahaj�te satta, a��ama��e cha, nissaye satta, upanissaye dve, purej�te </w:t>
      </w:r>
    </w:p>
    <w:p>
      <w:pPr>
        <w:pStyle w:val="PreformattedText"/>
        <w:bidi w:val="0"/>
        <w:spacing w:before="0" w:after="0"/>
        <w:jc w:val="left"/>
        <w:rPr/>
      </w:pPr>
      <w:r>
        <w:rPr/>
      </w:r>
    </w:p>
    <w:p>
      <w:pPr>
        <w:pStyle w:val="PreformattedText"/>
        <w:bidi w:val="0"/>
        <w:spacing w:before="0" w:after="0"/>
        <w:jc w:val="left"/>
        <w:rPr/>
      </w:pPr>
      <w:r>
        <w:rPr/>
        <w:t>[BJT Page 1279 [\x 1279/]     ]</w:t>
      </w:r>
    </w:p>
    <w:p>
      <w:pPr>
        <w:pStyle w:val="PreformattedText"/>
        <w:bidi w:val="0"/>
        <w:spacing w:before="0" w:after="0"/>
        <w:jc w:val="left"/>
        <w:rPr/>
      </w:pPr>
      <w:r>
        <w:rPr/>
        <w:t>Eka�, pacch�j�te eka�, �sevane eka�, kamme ti�i, vip�ke ti�i, �h�re catt�ri, indriye cha, jh�ne t��i, magge ti�i, sampayutte eka�, vippayutte dve, -pe-</w:t>
      </w:r>
    </w:p>
    <w:p>
      <w:pPr>
        <w:pStyle w:val="PreformattedText"/>
        <w:bidi w:val="0"/>
        <w:spacing w:before="0" w:after="0"/>
        <w:jc w:val="left"/>
        <w:rPr/>
      </w:pPr>
      <w:r>
        <w:rPr/>
      </w:r>
    </w:p>
    <w:p>
      <w:pPr>
        <w:pStyle w:val="PreformattedText"/>
        <w:bidi w:val="0"/>
        <w:spacing w:before="0" w:after="0"/>
        <w:jc w:val="left"/>
        <w:rPr/>
      </w:pPr>
      <w:r>
        <w:rPr/>
        <w:t>Cittasa�sa��ha� kusala� dhamma� pa�icca cittasa�sa��ho kusalo dhammo uppajjati hetupaccay�, hetuy� eka�, �ramma�e eka�, avigate eka�, sahaj�t�v�repi pa�h�v�repi sabbattha eka�, citta sa�sa��ha� akusala� dhamma� pa�icca citta sa�sa��ho akusalo dhammo uppajjati hetupaccay�, hetuy� eka�, �ramma�e eka�, avigate eka�, sahaj�tav�repi pa�h�v�repi sabbattha eka�, citta sa�sa��ha� aby�kata� dhamma� pa�icca citta sa�sa��ho aby�kato dhammo uppajjati hetupaccay� ti�i. No cittasa�sa��ha� aby�kata� dhamma� pa�icca no citta sa�sa��ho aby�kato dhammo uppajjati hetupaccay�, ti�i. Citta sa�sa��ha� sa�sa��ha� aby�kata�ca no citta sa�sa��ha� aby�kata�ca dhamma� pa�icca cittasa�sa��ho aby�kato dhammo uppajjati hetupaccay�, ti�i. Hetuy� nava, �ramma�e ti�i, avigate nava, (yath� cittasampayutta�aby�katasadisa� sahaj�tav�ra�pi pa�h�vara�pi vitth�retabba�)</w:t>
      </w:r>
    </w:p>
    <w:p>
      <w:pPr>
        <w:pStyle w:val="PreformattedText"/>
        <w:bidi w:val="0"/>
        <w:spacing w:before="0" w:after="0"/>
        <w:jc w:val="left"/>
        <w:rPr/>
      </w:pPr>
      <w:r>
        <w:rPr/>
      </w:r>
    </w:p>
    <w:p>
      <w:pPr>
        <w:pStyle w:val="PreformattedText"/>
        <w:bidi w:val="0"/>
        <w:spacing w:before="0" w:after="0"/>
        <w:jc w:val="left"/>
        <w:rPr/>
      </w:pPr>
      <w:r>
        <w:rPr/>
        <w:t>Citta samu��h�na� kusala� dhamma� pa�icca cittasamu��h�no kusalo dhammo uppajjati hetupaccay�, cittasamu��h�na� kusala� dhamma� pa�icca no cittasamu��h�no kusalo dhammo uppajjati hetupaccay�, cittasamu��h�na� kusala� dhamma� pa�icca citta samu��h�no kusalo ca no cittasamu��h�no kusalo ca dhamm� uppajjanti hetupaccay�, no cittasamu��h�na� kusalo ca dhamm� uppajjanti hetupaccay�, no cittasamu��h�na� kusala� dhamma� pa�icca cittasamu��h�no kusalo dhammo uppajjati hetupaccay�, cittasamu��h�na� kusala�ca no cittasamu��h�na� kusala�ca dhamma� pa�icca cittasamu��h�no kusalo dhammo uppajjati hetupaccay�. Hetuy� pa�ca, �ramma�e pa�ca. Sabbattha pa�ca, avigate pa�ca, na adhipatiy� pa�ca, na purej�te pa�ca. -Pe- na kamme ti�i, na vip�ke pa�ca, -pe-na vippayutte pa�ca, (sahaj�tav�r�di vitth�retabbo)</w:t>
      </w:r>
    </w:p>
    <w:p>
      <w:pPr>
        <w:pStyle w:val="PreformattedText"/>
        <w:bidi w:val="0"/>
        <w:spacing w:before="0" w:after="0"/>
        <w:jc w:val="left"/>
        <w:rPr/>
      </w:pPr>
      <w:r>
        <w:rPr/>
      </w:r>
    </w:p>
    <w:p>
      <w:pPr>
        <w:pStyle w:val="PreformattedText"/>
        <w:bidi w:val="0"/>
        <w:spacing w:before="0" w:after="0"/>
        <w:jc w:val="left"/>
        <w:rPr/>
      </w:pPr>
      <w:r>
        <w:rPr/>
        <w:t>Cittasamu��h�no kusalo dhammo cittasamu��h�nassa kusalassa dhammassa hetupaccayena paccayo, hetuy� ti�i, �ramma�e nava, adhipatiy� nava, anantare nava, samanantare nava, sahaj�te pa�ca, -peupanissaye nava, �sevane nava, kamme t��i, �h�re pa�ca, indriye pa�ca jh�ne t��i. Magge t��i, sampayutte pa�ca, atthiy� pa�ca, -pecittasamu��h�na� akusala�</w:t>
      </w:r>
    </w:p>
    <w:p>
      <w:pPr>
        <w:pStyle w:val="PreformattedText"/>
        <w:bidi w:val="0"/>
        <w:spacing w:before="0" w:after="0"/>
        <w:jc w:val="left"/>
        <w:rPr/>
      </w:pPr>
      <w:r>
        <w:rPr/>
      </w:r>
    </w:p>
    <w:p>
      <w:pPr>
        <w:pStyle w:val="PreformattedText"/>
        <w:bidi w:val="0"/>
        <w:spacing w:before="0" w:after="0"/>
        <w:jc w:val="left"/>
        <w:rPr/>
      </w:pPr>
      <w:r>
        <w:rPr/>
        <w:t>[BJT Page 1280 [\x 1280/]     ]</w:t>
      </w:r>
    </w:p>
    <w:p>
      <w:pPr>
        <w:pStyle w:val="PreformattedText"/>
        <w:bidi w:val="0"/>
        <w:spacing w:before="0" w:after="0"/>
        <w:jc w:val="left"/>
        <w:rPr/>
      </w:pPr>
      <w:r>
        <w:rPr/>
        <w:t>Dhamma� pa�icca cittasamu��h�no akusalo dhammo uppajjati hetupaccay�, ti�i no citatasamu�a�h�na� akusala� dhamma� pa�icca cittasamu��h�no akusalo dhammo, uppajjati hetupaccay�. Cittasamu��h�na� akusala�ca no cittasamu���na� akusala�ca dhamma� pa�icca cittasamu��ano akusalo dhammo uppajjati hetupaccay�, hetuy� pa�ca, �ramma�e pa�ca, avigate pa�ca, (yath� kusalattaka sadisa�, sahaj�tav�re�pi pa�h�v�ra�si vitth�retabba�)</w:t>
      </w:r>
    </w:p>
    <w:p>
      <w:pPr>
        <w:pStyle w:val="PreformattedText"/>
        <w:bidi w:val="0"/>
        <w:spacing w:before="0" w:after="0"/>
        <w:jc w:val="left"/>
        <w:rPr/>
      </w:pPr>
      <w:r>
        <w:rPr/>
      </w:r>
    </w:p>
    <w:p>
      <w:pPr>
        <w:pStyle w:val="PreformattedText"/>
        <w:bidi w:val="0"/>
        <w:spacing w:before="0" w:after="0"/>
        <w:jc w:val="left"/>
        <w:rPr/>
      </w:pPr>
      <w:r>
        <w:rPr/>
        <w:t>Cittasamu���na� aby�kata� dhamma� pa�icca citta samu��h�no aby�kato dhammo dhammo uppajjati hetupaccay�, ti�i. No cittasamu��h�na� aby�kata� dhamma� pa�icca no citta samu��h�no aby�kato dhammo uppajjati hetupaccay�, ti�i. Cittasamu��h�na� aby�kata�ca no cittasamu��h�na� aby�kata�ca dhamma� pa�icca no cittasamu��h�no aby�kato dhammo uppajjati hetupaccay�, ti�i hetuy� nava, �ramma�e nava, adhipatiy� pa�ca, sabbattha nava. Purej�te pa�ca, �sevane pa�ca, -pe- avigate nava, na hetuy� nava, na �ramma�e nava, na adhipatiy� nava, -pe- na kamme ti�i, na vip�ke cha, na �h�re eka�, na indriye eka�, na jh�ne cha, na magge nava, na sampayutte cha, na vippayutte cha, no natthiy� cha, nano vigate cha, (sahaj�tav�ra�pi sampayuttav�rapi vitth�retabba�)</w:t>
      </w:r>
    </w:p>
    <w:p>
      <w:pPr>
        <w:pStyle w:val="PreformattedText"/>
        <w:bidi w:val="0"/>
        <w:spacing w:before="0" w:after="0"/>
        <w:jc w:val="left"/>
        <w:rPr/>
      </w:pPr>
      <w:r>
        <w:rPr/>
      </w:r>
    </w:p>
    <w:p>
      <w:pPr>
        <w:pStyle w:val="PreformattedText"/>
        <w:bidi w:val="0"/>
        <w:spacing w:before="0" w:after="0"/>
        <w:jc w:val="left"/>
        <w:rPr/>
      </w:pPr>
      <w:r>
        <w:rPr/>
        <w:t>Cittasamu��h�no aby�kato dhammo cittasamu�a�h�nassa aby�katassa dhammassa hetupaccayena paccayo, ti�i. Cittasamu��h�no aby�kato dhatmm� cittasamu��h�nassa aby�katassa dhammassa �ramma�apaccayena paccayo, hetuy� ti�i, �ramma�e nava, adhipatiy� nava, anantare nava, sabbattha nava, purej�te nava, pacch�j�te nava, �sevane nava, kamme ti�i, vip�ke nava, �h�re nava, cittasamu��h�na� m�la�. No cittasamu��h�nassa kaba�ik�ro �h�ro k�tabbo. No cittasamu��h�no cittasamu��h�nassa kaba�ik�ro �h�ro gha�ane majjhe kaba�ik�ro �h�ro indriye nava, r�paj�vitindriya� eka�, jh�ne t��, magge ti�i, sampayutte pa�ca, vippayutte nava, atthiy� nava, natthiy� nava, vigate nava, avigate nava,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Cittasahabh�ta� kusala� dhamma� pa�icca cittasahabhu kusalo dhammo uppajjati hetupaccay�, cittasahabhu� kusala� dhamma� pa�icca no</w:t>
      </w:r>
    </w:p>
    <w:p>
      <w:pPr>
        <w:pStyle w:val="PreformattedText"/>
        <w:bidi w:val="0"/>
        <w:spacing w:before="0" w:after="0"/>
        <w:jc w:val="left"/>
        <w:rPr/>
      </w:pPr>
      <w:r>
        <w:rPr/>
      </w:r>
    </w:p>
    <w:p>
      <w:pPr>
        <w:pStyle w:val="PreformattedText"/>
        <w:bidi w:val="0"/>
        <w:spacing w:before="0" w:after="0"/>
        <w:jc w:val="left"/>
        <w:rPr/>
      </w:pPr>
      <w:r>
        <w:rPr/>
        <w:t>[BJT Page 1281 [\x 1281/]     ]</w:t>
      </w:r>
    </w:p>
    <w:p>
      <w:pPr>
        <w:pStyle w:val="PreformattedText"/>
        <w:bidi w:val="0"/>
        <w:spacing w:before="0" w:after="0"/>
        <w:jc w:val="left"/>
        <w:rPr/>
      </w:pPr>
      <w:r>
        <w:rPr/>
        <w:t>Cittasahabhu kusalo dhammo uppajjati hetupaccay�, cittasahabhu� kusala� dhamma� pa�icca cittasahabhu kusalo ca no cittasahabhu kusalo ca dhamm� uppajjanti hetupaccay�, no cittasahabhu� kusala� ca dhamm� uppajjanti hetupaccay�, no cittasahabhu� kusala� dhamma� pa�icca cittasahabhu kusalo dhammo uppajjati hetu paccay�, cittasahabhu� kusala�ca no vittasahabhu� kusala�ca dhamma� pa�icca cittasahabhu kusalo dhammo uppajjati hetupaccay�, hetuy� pa�ca, �ramma�e pa�ca, avigate pa�ca, (sahaj�tav�ra�pi pa�h�v�ra�pi vitth�retabba�) citatasahabhu� akusala� dhamma� pa�icca cittasahabhu akusalo dhammo uppajjati hetupaccay�, ti�i. No cittasahabhu� kusala� dhamma� pa�icca cittasahabhu akusalo dhammo uppajjati hetupaccay�, cittasahabhu� akusala�ca no cittasahabhu� akusala�ca dhamma� pa�icca cittasahabhu akusalo dhammo uppajjati hetupaccay�, hetuy� pa�ca, �ramma�e pa�ca, avigate pa�ca, (sahaj�tav�ra�pi pa�h�v�ra�pi vitth�retabba�)</w:t>
      </w:r>
    </w:p>
    <w:p>
      <w:pPr>
        <w:pStyle w:val="PreformattedText"/>
        <w:bidi w:val="0"/>
        <w:spacing w:before="0" w:after="0"/>
        <w:jc w:val="left"/>
        <w:rPr/>
      </w:pPr>
      <w:r>
        <w:rPr/>
      </w:r>
    </w:p>
    <w:p>
      <w:pPr>
        <w:pStyle w:val="PreformattedText"/>
        <w:bidi w:val="0"/>
        <w:spacing w:before="0" w:after="0"/>
        <w:jc w:val="left"/>
        <w:rPr/>
      </w:pPr>
      <w:r>
        <w:rPr/>
        <w:t>Cittasahabhu� aby�kata� dhamma� pa�icca cittasahabhu aby�kato dhammo uppajjati hetu paccay�, ti�i. No cittasahabhu� aby�kata� dhamma� pa�icca no cittasahabhu aby�kato dhammo uppajjati hetupaccay�, hetuy� nava, �ramma�e nava, avigate nava, (yath� cetasika duka mul� ti�i gaman�. Eva� imepi ti�i gaman� k�tabb� sahajat�v�ra�pi pa�h�v�ra�pi vitth�retabba�)</w:t>
      </w:r>
    </w:p>
    <w:p>
      <w:pPr>
        <w:pStyle w:val="PreformattedText"/>
        <w:bidi w:val="0"/>
        <w:spacing w:before="0" w:after="0"/>
        <w:jc w:val="left"/>
        <w:rPr/>
      </w:pPr>
      <w:r>
        <w:rPr/>
      </w:r>
    </w:p>
    <w:p>
      <w:pPr>
        <w:pStyle w:val="PreformattedText"/>
        <w:bidi w:val="0"/>
        <w:spacing w:before="0" w:after="0"/>
        <w:jc w:val="left"/>
        <w:rPr/>
      </w:pPr>
      <w:r>
        <w:rPr/>
        <w:t>Citt�nuparivatti� kusala� dhamma� pa�icca citt�nuparivatti kusalo dhammo uppajjati hetupaccay�, ti�i. No citt�nup�rivatti� kusala� dhamma� pa�icca citt�nuparivatti kusalo dhammo uppajjati hetupaccay�. Citt�nuparivatti kusalo dhammo uppajjati hetupaccay�. Citt�nuparivatti� kusala� ca no citt�nuparivatti� kusala� ca dhamma� pa�icca citt�nuparivatti kusalo dhammo uppajjati hetupaccay�, hetuy� pa�ca, �ramma�e pa�ca, avigate pa�ca, (sahaj�tav�ra�pi pa�h�v�ra�pi vitth�retabba�)</w:t>
      </w:r>
    </w:p>
    <w:p>
      <w:pPr>
        <w:pStyle w:val="PreformattedText"/>
        <w:bidi w:val="0"/>
        <w:spacing w:before="0" w:after="0"/>
        <w:jc w:val="left"/>
        <w:rPr/>
      </w:pPr>
      <w:r>
        <w:rPr/>
      </w:r>
    </w:p>
    <w:p>
      <w:pPr>
        <w:pStyle w:val="PreformattedText"/>
        <w:bidi w:val="0"/>
        <w:spacing w:before="0" w:after="0"/>
        <w:jc w:val="left"/>
        <w:rPr/>
      </w:pPr>
      <w:r>
        <w:rPr/>
        <w:t>Citt�nuparivatti� akusala� dhamma� pa�icca citt�nuparivatti akusalo dhammo uppajjati hetu paccay� ti�i no citt�nuparivatti� akusala� dhamma� pa�icca citt�nuparivatti akusalo dhammo uppajjati hetupaccay�, citt�nuparivatti� akusala�ca no citt�nuparivatti� akusala�ca dhamma� pa�icca citt�nuparivatti akusalo dhammo uppajjati hetupaccay�, hetuy� pa�ca, �ramma�e pa�ca, avigate pa�ca, (sahaj�tav�ra�pi pa�h�v�ra�pi vitth�retabba�) [T - 10]</w:t>
      </w:r>
    </w:p>
    <w:p>
      <w:pPr>
        <w:pStyle w:val="PreformattedText"/>
        <w:bidi w:val="0"/>
        <w:spacing w:before="0" w:after="0"/>
        <w:jc w:val="left"/>
        <w:rPr/>
      </w:pPr>
      <w:r>
        <w:rPr/>
      </w:r>
    </w:p>
    <w:p>
      <w:pPr>
        <w:pStyle w:val="PreformattedText"/>
        <w:bidi w:val="0"/>
        <w:spacing w:before="0" w:after="0"/>
        <w:jc w:val="left"/>
        <w:rPr/>
      </w:pPr>
      <w:r>
        <w:rPr/>
        <w:t>[BJT Page 1282 [\x 1282/]     ]</w:t>
      </w:r>
    </w:p>
    <w:p>
      <w:pPr>
        <w:pStyle w:val="PreformattedText"/>
        <w:bidi w:val="0"/>
        <w:spacing w:before="0" w:after="0"/>
        <w:jc w:val="left"/>
        <w:rPr/>
      </w:pPr>
      <w:r>
        <w:rPr/>
        <w:t>Citt�nusaparivatti� aby�kata� dhamma� pa�icca citt�nuparivatti aby�kato dhammo uppajjati hetupaccay�, hetuy� nava, �ramma�e nava, avigate nava, (yath� cetasika� duka sadisa� sahaj�tav�ra�pi pa�h�v�ra�pi vitth�retabba�)</w:t>
      </w:r>
    </w:p>
    <w:p>
      <w:pPr>
        <w:pStyle w:val="PreformattedText"/>
        <w:bidi w:val="0"/>
        <w:spacing w:before="0" w:after="0"/>
        <w:jc w:val="left"/>
        <w:rPr/>
      </w:pPr>
      <w:r>
        <w:rPr/>
      </w:r>
    </w:p>
    <w:p>
      <w:pPr>
        <w:pStyle w:val="PreformattedText"/>
        <w:bidi w:val="0"/>
        <w:spacing w:before="0" w:after="0"/>
        <w:jc w:val="left"/>
        <w:rPr/>
      </w:pPr>
      <w:r>
        <w:rPr/>
        <w:t>Cittasa�sa��asamu��h�na� kusala� dhamma� pa�icca cittasa�sa��ha samu��h�no kusalo dhammo uppajjati hetupaccay�, cittasa�sa��ha samu��h�na� kusala� dhamma� pa�icca no cittasa�sa��ha samu��h�no kusalo dhammo uppajjati hetupaccay�, cittasamu��hasamu��h�na� kusala� dhamma� pa�icca cittasa�sa��asamu��h�no kusalo ca no cittasa�sa��hasamu��h�no kusalo ca dhamm� uppajjanti hetupaccay�, no cittasa�sa��hasamu��h�na� kusala� dhamma� pa�icca cittasa�sa��hasamu��h�no kusalo dhammo uppajjati hetupaccay�, cittasa�sa��h�samu��h�na� kusala� ca no cittasa�sa��hasamu��h�na� kusala� ca dhamma� pa�icca cittasa�sa��hasamu��h�no kusalo dhammo uppajjati hetupaccay�, hetuy� pa�ca, �ramma�e pa�ca, avigate pa�ca, (yath� mahanantara duke cetasika kusalasadisa� tattak� eva pa�h� sahaj�tav�ra�pi pa�h�v�ra�pi vitth�retabba�) cittasa�sa��asamu��h�na� akusala� dhamma� pa�icca cittasa�sa��hasamu��h�no akusalo dhammo uppajjati hetupaccay�. Ti�i. No cittasa�sa��hasamu��h�na� akusala� dhamma� pa�icca cittasa�sa��asamu��h�no akusalo dhammo uppajjati hetupaccay�, cittasa�sa��asamu��h�na� akusala�ca no cittasa�sa��hasamu��h�na� akusala�ca dhamma� pa�icca cittasa�sa��hasamu��h�no akusalo dhammo uppajjati hetupaccay�, hetuy� pa�ca, �ramma�e pa�ca, avigate pa�ca, (cetasika� akusala sadisa� sahaj�tavara�pipa�ah�v�ra�pi vitth�retabba�)</w:t>
      </w:r>
    </w:p>
    <w:p>
      <w:pPr>
        <w:pStyle w:val="PreformattedText"/>
        <w:bidi w:val="0"/>
        <w:spacing w:before="0" w:after="0"/>
        <w:jc w:val="left"/>
        <w:rPr/>
      </w:pPr>
      <w:r>
        <w:rPr/>
      </w:r>
    </w:p>
    <w:p>
      <w:pPr>
        <w:pStyle w:val="PreformattedText"/>
        <w:bidi w:val="0"/>
        <w:spacing w:before="0" w:after="0"/>
        <w:jc w:val="left"/>
        <w:rPr/>
      </w:pPr>
      <w:r>
        <w:rPr/>
        <w:t>Cittasa�sa��hasamu��h�na� aby�kata� dhamma� pa�icca cittasa�ha��hasamu��h�no aby�kato dhammo uppajjati hetupaccay� ti�i no cittasa�sa��hasamu��h�na� aby�kata� dhamma� aby�kata� dhamma� pa�icca no cittasa�sa��hasamu��h�no aby�kato dhammo uppajjati hetupaccay�, ti�i. Cittasa�sa��hasamu��h�na� aby�kata�ca no cittasa�sa��hasamu��h�na� aby�kata�ca dhamma� pa�icca cittasa�sa��hasamu��h�no aby�kato dhammo uppajjati hetupaccay�, ti�i. Hetuy� nava, �ramma�e nava, adhipatiy� nava, purej�te pa�ca, �sevane pa�ca, kamme nava, -pe- avigate nava, na hetuy� nava, na �ramma�e ti�i, -pe- na kamme catt�ri, na vip�ke nava, na �h�re eka�, indriye eka�, na jh�ne cha, na magge</w:t>
      </w:r>
    </w:p>
    <w:p>
      <w:pPr>
        <w:pStyle w:val="PreformattedText"/>
        <w:bidi w:val="0"/>
        <w:spacing w:before="0" w:after="0"/>
        <w:jc w:val="left"/>
        <w:rPr/>
      </w:pPr>
      <w:r>
        <w:rPr/>
      </w:r>
    </w:p>
    <w:p>
      <w:pPr>
        <w:pStyle w:val="PreformattedText"/>
        <w:bidi w:val="0"/>
        <w:spacing w:before="0" w:after="0"/>
        <w:jc w:val="left"/>
        <w:rPr/>
      </w:pPr>
      <w:r>
        <w:rPr/>
        <w:t>[BJT Page 1283 [\x 1283/]     ]</w:t>
      </w:r>
    </w:p>
    <w:p>
      <w:pPr>
        <w:pStyle w:val="PreformattedText"/>
        <w:bidi w:val="0"/>
        <w:spacing w:before="0" w:after="0"/>
        <w:jc w:val="left"/>
        <w:rPr/>
      </w:pPr>
      <w:r>
        <w:rPr/>
        <w:t>Nava, na sampayutte ti�i, na vippayutte cha, no natthiy� ti�i, no vigate ti�i, (sahaj�tav�ra�pi sampayuttav�ra�pi vitth�retabba�)</w:t>
      </w:r>
    </w:p>
    <w:p>
      <w:pPr>
        <w:pStyle w:val="PreformattedText"/>
        <w:bidi w:val="0"/>
        <w:spacing w:before="0" w:after="0"/>
        <w:jc w:val="left"/>
        <w:rPr/>
      </w:pPr>
      <w:r>
        <w:rPr/>
      </w:r>
    </w:p>
    <w:p>
      <w:pPr>
        <w:pStyle w:val="PreformattedText"/>
        <w:bidi w:val="0"/>
        <w:spacing w:before="0" w:after="0"/>
        <w:jc w:val="left"/>
        <w:rPr/>
      </w:pPr>
      <w:r>
        <w:rPr/>
        <w:t>Cittasa�sa��hasamu��h�no aby�kato dhammo cittasa�sa��hasamu���nassa aby�katassa dhammassa hetupaccayena paccayo hetuy� ti�i. �ramma�e nava, adhipatiy� nava, ettha chasu sahaj�t�dhipati. Anantare nava, sabbattha nava. Purej�te ti�i, pacch�j�te ti�i, �sevane nava, kamme ti�i, vip�ke nava, �h�re nava. Indriye nava, jh�ne t��i, magge ti�i, sampayutte pa�ca, vippayutte pa�ca atthiy� nava, avigate nava, hetu nava, �ramma�e nava, hetupaccay� na �ramma�e t��i, na hetupaccay� n�ramma�e nava, (yath�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Cittasa�sa��asamu��h�nasahabhu� kusala� dhamma� pa�icca cittasa�sa��asamu��h�nasahabhu kusalo dhammo uppajjati hetupaccay�, ti�i. No cittasa�sa��hasamu��h�nasahabhu� kusala� dhamma� pa�icca cittasa�sa��asamu���nasahabhu kusalo dhammo uppajjati hetu paccay� cittasa�sa��asamu���nasahabhu� kusala� ca no cittasa�sa��hasamu��h�nasahabhu� kusala� ca dhamma� pa�icca cittasa�sa��hasamu��h�nasahabhu kusalo dhammo uppajjati hetupaccay�, hetuy� pa�ca, �ramma�e pa�ca, avigate pa�ca. (Sahaj�tav�ra�pi pa�h�v�ra�pi vitth�retabba�) cittasa�sa��hasamu��h�nasahabhu� akusala� dhamma� pa�icca cittasa�sa��hasamu��h�nasahabhu kusalo dhammo uppajjati hetupaccay�, ti�i. No cittasa�sa��hasamu��h�nasahabhu� akusala� dhamma� pa�icca cittasa�sa��hasamu��h�nasahabhu kusalo dhammo uppajjati hetupaccay�, ti�i. No cittasa�sa��asamu���nasahabhu� akusala� dhamma� pa�icca cittasa�sa��hasamu���nasahabhu akusalo dhammo uppajjati hetupaccay�, cittasa�sa��asamu��h�nasahabhu� akusala�ca no cittasa�sa��asamu��h�nasahabhu� akusala�ca dhamma� pa�icca cittasa�sa��hasamu��h�nasahabhu akusalo dhammo uppajjati hetupaccay�. Hetuy� pa�ca, �ramma�e pa�ca, (sahajatav�ra�pi pa�h�v�ra� pi vitth�retabba�)</w:t>
      </w:r>
    </w:p>
    <w:p>
      <w:pPr>
        <w:pStyle w:val="PreformattedText"/>
        <w:bidi w:val="0"/>
        <w:spacing w:before="0" w:after="0"/>
        <w:jc w:val="left"/>
        <w:rPr/>
      </w:pPr>
      <w:r>
        <w:rPr/>
      </w:r>
    </w:p>
    <w:p>
      <w:pPr>
        <w:pStyle w:val="PreformattedText"/>
        <w:bidi w:val="0"/>
        <w:spacing w:before="0" w:after="0"/>
        <w:jc w:val="left"/>
        <w:rPr/>
      </w:pPr>
      <w:r>
        <w:rPr/>
        <w:t xml:space="preserve">Cittasa�sa��asamu��h�na� sahabhu� aby�kata� dhamma� pa�icca cittasa�sa��hasamu��h�nasahabhu aby�kato dhammo uppajjati hetupacca. </w:t>
      </w:r>
    </w:p>
    <w:p>
      <w:pPr>
        <w:pStyle w:val="PreformattedText"/>
        <w:bidi w:val="0"/>
        <w:spacing w:before="0" w:after="0"/>
        <w:jc w:val="left"/>
        <w:rPr/>
      </w:pPr>
      <w:r>
        <w:rPr/>
      </w:r>
    </w:p>
    <w:p>
      <w:pPr>
        <w:pStyle w:val="PreformattedText"/>
        <w:bidi w:val="0"/>
        <w:spacing w:before="0" w:after="0"/>
        <w:jc w:val="left"/>
        <w:rPr/>
      </w:pPr>
      <w:r>
        <w:rPr/>
        <w:t>[BJT Page 1284 [\x 1284/]     ]</w:t>
      </w:r>
    </w:p>
    <w:p>
      <w:pPr>
        <w:pStyle w:val="PreformattedText"/>
        <w:bidi w:val="0"/>
        <w:spacing w:before="0" w:after="0"/>
        <w:jc w:val="left"/>
        <w:rPr/>
      </w:pPr>
      <w:r>
        <w:rPr/>
        <w:t>Hetuy� nava. �ramma�e nava, avigate nava, (cittasa�sa��hasamu��h�naaby�kata sadisa� sahaj�tav�ra�pi pa�h�v�ra� pi vitth�retabba�) cittasa�sa��asamu���n�nuparivatti� kusala� dhamma� pa�icca cittassasa��hasamu���n�nuparivatti kusalo dhammo uppajjati hetupaccay�, ti�i no cittasa�sa��asamu��h�n�nuparivatti� kusala� dhamma� pa�icca cittasa�sa���n�nuparivatti� kusalo dhammo uppajjati hetu paccay�, cittasa�sa���n�nuparivatti� kusala�ca no cittasa�sa��asamu���n�nuparivatti� kusala�ca dhamma� pa�icca cittasa�sa��hasamu��h�n�nuparivatti kusalo dhammo uppajjati hetupaccay� hetuy� pa�ca, �ramma�e pa�ca, avigate pa�ca, (sahaj�tav�ra�pi pa�h�v�ra�pi vitth�retabba�) cittasa�sa��hasamu��h�n�nuparivatti� akusala� dhamma� pa�icca cittasa�sa��hasamu��h�n�nuparivatti akusalo dhammo uppajjati hetupaccay�, hetuy� pa�ca, �ramma�e pa�ca, avigate pa�ca, (sahaj�tav�ra�pi pa�h�v�ra� pi vitth�retabba�)</w:t>
      </w:r>
    </w:p>
    <w:p>
      <w:pPr>
        <w:pStyle w:val="PreformattedText"/>
        <w:bidi w:val="0"/>
        <w:spacing w:before="0" w:after="0"/>
        <w:jc w:val="left"/>
        <w:rPr/>
      </w:pPr>
      <w:r>
        <w:rPr/>
      </w:r>
    </w:p>
    <w:p>
      <w:pPr>
        <w:pStyle w:val="PreformattedText"/>
        <w:bidi w:val="0"/>
        <w:spacing w:before="0" w:after="0"/>
        <w:jc w:val="left"/>
        <w:rPr/>
      </w:pPr>
      <w:r>
        <w:rPr/>
        <w:t>Cittasa�sa��asamu��h�n�nuparivatti� aby�kata� dhamma� pa�icca cittasa�sa��hasamu��h�n�nuparivatti aby�kato dhammo uppajjati hetupaccay� hetuy� nava, �ramma�e nava, avigate nava, (cittasa�sa��asamu���na� aby�kata sadisa� sahaj�tav�ra�pi vitth�retabba�)</w:t>
      </w:r>
    </w:p>
    <w:p>
      <w:pPr>
        <w:pStyle w:val="PreformattedText"/>
        <w:bidi w:val="0"/>
        <w:spacing w:before="0" w:after="0"/>
        <w:jc w:val="left"/>
        <w:rPr/>
      </w:pPr>
      <w:r>
        <w:rPr/>
      </w:r>
    </w:p>
    <w:p>
      <w:pPr>
        <w:pStyle w:val="PreformattedText"/>
        <w:bidi w:val="0"/>
        <w:spacing w:before="0" w:after="0"/>
        <w:jc w:val="left"/>
        <w:rPr/>
      </w:pPr>
      <w:r>
        <w:rPr/>
        <w:t>Ajjhattika� kusala� dhamma� pa�icca b�hiro kusale dhammo uppajjati hetupaccay� b�hira� kusala� dhamma� pa�icca b�hiro kusalo dhammo uppajjati hetu paccay�, b�hira� kusala� dhamma� pa�icca ajjhattiko kusalo dhammo uppajjati hetu paccay�, b�hira� kusala� dhamma� pa�icca ajjhattiko kusalo ca b�hiro kusalo ca dhamm� uppajjanti hetupaccay�, ajjhattika� kusala�ca b�hira� kusala�ca dhamma� pa�icca b�hiro kusalo dhammo uppajjati hetupaccay�, hetuy� pa�ca, �ramma�e pa�ca, avigate pa�ca, (cittaduka dasika� sahaj�tav�ra�pi pa�h�v�ra�pi vitth�retabba�) ajjhattika� akusala� dhamma� pa�icca b�hiro akusalo dhammo uppajjati hetupaccay�, b�hira� akusala� dhamma� pa�icca b�hiro akusalo dhammo uppajjati hetupaccay�, b�hira� akusala� dhamma� pa�icca ajjhattiko akusalo dhammo uppajjati hetupaccay�. B�hira� akusala� dhamma� pa�icca ajjhattiko akusalo ca b�hiro akusalo ca dhamm� uppajjanti hetu paccay�, ajjhattika� akusala�ca b�hira� akusala�ca dhamma� pa�icca b�hiro akusalo dhammo uppajjati hetupaccay�, hetuy� pa�ca, �ramma�e pa�ca, avigate pa�ca. (Cittaduka sadisa� sahaj�tav�ra�pi pa�h�v�ra�pi vitth�retabba�)</w:t>
      </w:r>
    </w:p>
    <w:p>
      <w:pPr>
        <w:pStyle w:val="PreformattedText"/>
        <w:bidi w:val="0"/>
        <w:spacing w:before="0" w:after="0"/>
        <w:jc w:val="left"/>
        <w:rPr/>
      </w:pPr>
      <w:r>
        <w:rPr/>
      </w:r>
    </w:p>
    <w:p>
      <w:pPr>
        <w:pStyle w:val="PreformattedText"/>
        <w:bidi w:val="0"/>
        <w:spacing w:before="0" w:after="0"/>
        <w:jc w:val="left"/>
        <w:rPr/>
      </w:pPr>
      <w:r>
        <w:rPr/>
        <w:t>[BJT Page 1285 [\x 1285/]     ]</w:t>
      </w:r>
    </w:p>
    <w:p>
      <w:pPr>
        <w:pStyle w:val="PreformattedText"/>
        <w:bidi w:val="0"/>
        <w:spacing w:before="0" w:after="0"/>
        <w:jc w:val="left"/>
        <w:rPr/>
      </w:pPr>
      <w:r>
        <w:rPr/>
        <w:t>Ajjhattika� aby�kata� dhamma� pa�icca ajjhattiko aby�kato dhammo uppajjati hetupaccay�, ti�i b�hira� aby�kata� dhamma� pa�icca b�hiro aby�kato dhammo uppajjati hetupaccay�, ti�i ajjhattika� aby�kata�ca b�hira� aby�kata�ca dhamma� pa�icca ajjhattiko aby�kato dhammo uppajjati hetupaccay�, ti�i hetuy� nava, �ramma�e pa�ca, adhipatiy� pa�ca, -pea��ama��e pa�ca, purej�te pa�ca, �sevane pa�ca, avigate nava, na hetuy� nava, na �ramma�e �ava, na adhipatiy� nava, -pe- na kamme ti�i, na vip�ke pa�ca, na �h�re eka�, na indriye eka�, na jh�ne pa�ca, na magge nava, na sampayutte nava, na vippayutte pa�ca, no natthiy� nava, no vigate nava, (sahaj�tav�ra�pi pa�h�v�ra� pi vitth�retabba�)</w:t>
      </w:r>
    </w:p>
    <w:p>
      <w:pPr>
        <w:pStyle w:val="PreformattedText"/>
        <w:bidi w:val="0"/>
        <w:spacing w:before="0" w:after="0"/>
        <w:jc w:val="left"/>
        <w:rPr/>
      </w:pPr>
      <w:r>
        <w:rPr/>
      </w:r>
    </w:p>
    <w:p>
      <w:pPr>
        <w:pStyle w:val="PreformattedText"/>
        <w:bidi w:val="0"/>
        <w:spacing w:before="0" w:after="0"/>
        <w:jc w:val="left"/>
        <w:rPr/>
      </w:pPr>
      <w:r>
        <w:rPr/>
        <w:t>B�hiro aby�kato dhammo b�hirassa aby�katassa dhammassa hetupaccayena paccayo. Hetuy� ti�i, �ramma�e nava, adhipatiy� nava ajjhattiko b�hirassa gaccha�a k�le sahaj�t�dhipati, majjhe tisupi sahajat�dh�pati anantare nava, sahaj�te nava, a��ama��e pa�ca, nissaye nava, upanissaye nava, purej�te nava, �ramma�a purej�ta� pi vatthu purej�ta� pi, pacch�j�te nava, �sevane nava, b�hiro aby�kato dhammo b�hirassa aby�katassa dhammassa kammapaccay�, ti�i vip�ke nava, �h�re nava, ti��anna� kaba�ik�ro �h�ro. Indriye nava, ti��anna� r�pa j�vitindriya� sampayutte pa�ca, vippayutte nava, atthiy� nava, -pe-</w:t>
      </w:r>
    </w:p>
    <w:p>
      <w:pPr>
        <w:pStyle w:val="PreformattedText"/>
        <w:bidi w:val="0"/>
        <w:spacing w:before="0" w:after="0"/>
        <w:jc w:val="left"/>
        <w:rPr/>
      </w:pPr>
      <w:r>
        <w:rPr/>
      </w:r>
    </w:p>
    <w:p>
      <w:pPr>
        <w:pStyle w:val="PreformattedText"/>
        <w:bidi w:val="0"/>
        <w:spacing w:before="0" w:after="0"/>
        <w:jc w:val="left"/>
        <w:rPr/>
      </w:pPr>
      <w:r>
        <w:rPr/>
        <w:t xml:space="preserve">No up�d� kusala� pa�icca no up�d� kusalo dhammo uppajjati hetupaccay� hetuy� eka�, �ramma�e eka�, avigate eka�, sahaj�tav�repi pa�h�v�repi sabbattha eka� no up�d� akusala� dhamma� pa�icca no up�d� akusale dhammo uppajjati hetupaccay�, hetuy� eka�, �ramma�e eka�, avigate eka�, sahajat�v�repi pa�h�v�repi sabbathe eka�, up�d� aby�kata� dhamma� pa�icca no up�d� aby�kato dhammo uppajjati hetupaccay�, no up�d� aby�kata� dhamma� pa�icca no up�d� abyakato dhammo uppajjati hetupaccay�. </w:t>
      </w:r>
    </w:p>
    <w:p>
      <w:pPr>
        <w:pStyle w:val="PreformattedText"/>
        <w:bidi w:val="0"/>
        <w:spacing w:before="0" w:after="0"/>
        <w:jc w:val="left"/>
        <w:rPr/>
      </w:pPr>
      <w:r>
        <w:rPr/>
      </w:r>
    </w:p>
    <w:p>
      <w:pPr>
        <w:pStyle w:val="PreformattedText"/>
        <w:bidi w:val="0"/>
        <w:spacing w:before="0" w:after="0"/>
        <w:jc w:val="left"/>
        <w:rPr/>
      </w:pPr>
      <w:r>
        <w:rPr/>
        <w:t>No up�d� aby�kata� dhamma� pa�icca up�d� aby�kato dhammo uppajjati hetupaccay�, no up�d� aby�kata� dhamma� pa�icca up�d� aby�kato ca no up�d� aby�kato ca dhamm�</w:t>
      </w:r>
    </w:p>
    <w:p>
      <w:pPr>
        <w:pStyle w:val="PreformattedText"/>
        <w:bidi w:val="0"/>
        <w:spacing w:before="0" w:after="0"/>
        <w:jc w:val="left"/>
        <w:rPr/>
      </w:pPr>
      <w:r>
        <w:rPr/>
      </w:r>
    </w:p>
    <w:p>
      <w:pPr>
        <w:pStyle w:val="PreformattedText"/>
        <w:bidi w:val="0"/>
        <w:spacing w:before="0" w:after="0"/>
        <w:jc w:val="left"/>
        <w:rPr/>
      </w:pPr>
      <w:r>
        <w:rPr/>
        <w:t>[BJT Page 1286 [\x 1286/]     ]</w:t>
      </w:r>
    </w:p>
    <w:p>
      <w:pPr>
        <w:pStyle w:val="PreformattedText"/>
        <w:bidi w:val="0"/>
        <w:spacing w:before="0" w:after="0"/>
        <w:jc w:val="left"/>
        <w:rPr/>
      </w:pPr>
      <w:r>
        <w:rPr/>
        <w:t>Uppaccanti hetupaccay�, up�d� aby�kata�ca no up�d� aby�kata�ca dhamma� pa�icca no up�d� aby�kato dhammo uppajjati hetupaccay�, hetuy� pa�ca. �ramma�e t��, -pea��ama��e pa�ca -pe- purej�te eka�, �sevane eka�, kamme pa�ca, avigate pa�ca, na hetuy� pa�ca, na �ramma�e ti�i na adhipatiy� pa�ca, -pe- na kamme ti�i na vip�ke ti�i na �h�re ti�i, na indriye ti�i. Na jh�ne t��i, na magge pa�ca, na sampayutte ti�i, na vippayutte t��i, no natthiy� ti�i, no vigate ti�i, (sahaj�tav�ra� pi sampayuttav�ra� pi vitth�retabba�)</w:t>
      </w:r>
    </w:p>
    <w:p>
      <w:pPr>
        <w:pStyle w:val="PreformattedText"/>
        <w:bidi w:val="0"/>
        <w:spacing w:before="0" w:after="0"/>
        <w:jc w:val="left"/>
        <w:rPr/>
      </w:pPr>
      <w:r>
        <w:rPr/>
      </w:r>
    </w:p>
    <w:p>
      <w:pPr>
        <w:pStyle w:val="PreformattedText"/>
        <w:bidi w:val="0"/>
        <w:spacing w:before="0" w:after="0"/>
        <w:jc w:val="left"/>
        <w:rPr/>
      </w:pPr>
      <w:r>
        <w:rPr/>
        <w:t xml:space="preserve">No up�d� aby�kato dhammo up�d� aby�katassa dhammassa hetupaccayena paccayo. Ti�i. Up�d� aby�kato dhammo no up�d� aby�katassa dhammassa �ramma�apaccayena paccayo. No up�d� aby�kato dhammo no up�d� aby�katassa dhammassa �ramma�e dve, no up�d� aby�kato dhammo no up�d� aby�katassa adhipati ti�i pa�hame dve pi adhipati dv�su sahajat�dhipati anantare eka�, sahaj�te pa�ca, a��ama��e pa�ca, nissaye pa�ca, up�d� aby�kato dhammo no up�d� aby�katassa dhammassa upanissaye dve, purej�te t��i. Pacch�j�te ti�i, �sevane eka�, kamme ti�i, nip�ke ti�i, �h�re cha, indriye satta, jh�ne ti�i, magge ti�i, sampayutte eka�, vippayutte catt�ri, atth�y� nava. </w:t>
      </w:r>
    </w:p>
    <w:p>
      <w:pPr>
        <w:pStyle w:val="PreformattedText"/>
        <w:bidi w:val="0"/>
        <w:spacing w:before="0" w:after="0"/>
        <w:jc w:val="left"/>
        <w:rPr/>
      </w:pPr>
      <w:r>
        <w:rPr/>
      </w:r>
    </w:p>
    <w:p>
      <w:pPr>
        <w:pStyle w:val="PreformattedText"/>
        <w:bidi w:val="0"/>
        <w:spacing w:before="0" w:after="0"/>
        <w:jc w:val="left"/>
        <w:rPr/>
      </w:pPr>
      <w:r>
        <w:rPr/>
        <w:t xml:space="preserve">Anup�dinna� kusala� dhamma� pa�icca anup�dinno kusalo dhammo uppajjati hetupaccay� hetuy� eka�, �ramma�e eka�, avigate eka�, abbattha eka�, sahaj�tav�repi sa�h�v�repi eka�, (sappaccaya kusala sadisa�) anup�dinna� akusala� dhamma� pa�icca anup�dinno akusalo dhammo uppajjati hetupaccaya, hetuy� eka� avigate eka� sahaj�tav�repi pa�h�v�repi sabbattha eka�, up�dinna� aby�kata� dhamma� pa�icca up�dinno aby�kato dhammo uppajjati hetupaccay�, up�dinna� aby�kata�ca anup�dinna� aby�kata�ca dhamma� pa�icca anup�dinno aby�kato dhammo uppajjati hetupaccay�, up�dinenna khandhe ca mah�bh�te ca pa�icca citta samu��h�na� hetuy� pa�ca, �ramma�e dve, adhipatiy� eka� -pe- purej�te dve, </w:t>
      </w:r>
    </w:p>
    <w:p>
      <w:pPr>
        <w:pStyle w:val="PreformattedText"/>
        <w:bidi w:val="0"/>
        <w:spacing w:before="0" w:after="0"/>
        <w:jc w:val="left"/>
        <w:rPr/>
      </w:pPr>
      <w:r>
        <w:rPr/>
      </w:r>
    </w:p>
    <w:p>
      <w:pPr>
        <w:pStyle w:val="PreformattedText"/>
        <w:bidi w:val="0"/>
        <w:spacing w:before="0" w:after="0"/>
        <w:jc w:val="left"/>
        <w:rPr/>
      </w:pPr>
      <w:r>
        <w:rPr/>
        <w:t>[BJT Page 1287 [\x 1287/]     ]</w:t>
      </w:r>
    </w:p>
    <w:p>
      <w:pPr>
        <w:pStyle w:val="PreformattedText"/>
        <w:bidi w:val="0"/>
        <w:spacing w:before="0" w:after="0"/>
        <w:jc w:val="left"/>
        <w:rPr/>
      </w:pPr>
      <w:r>
        <w:rPr/>
        <w:t>�</w:t>
      </w:r>
      <w:r>
        <w:rPr/>
        <w:t>sevane eka�, kamme pa�ca vip�ke pa�ca, avigate pa�ca, na hetuy� pa�ca, na �rammane catt�ri, na adhipatiy� pa�ca, -pe na purej�te catt�ri, na kamme eka�, na vip�ke dve, na �h�re dve, na indriye dve, na jh�ne dve, na</w:t>
      </w:r>
    </w:p>
    <w:p>
      <w:pPr>
        <w:pStyle w:val="PreformattedText"/>
        <w:bidi w:val="0"/>
        <w:spacing w:before="0" w:after="0"/>
        <w:jc w:val="left"/>
        <w:rPr/>
      </w:pPr>
      <w:r>
        <w:rPr/>
        <w:t>Magge pa�ca, na sampayutte catt�ri, na vippayutte dve, no natth�y� catt�ri, novigate catt�ri (sahaj�tav�r�di vitth�retabbo)</w:t>
      </w:r>
    </w:p>
    <w:p>
      <w:pPr>
        <w:pStyle w:val="PreformattedText"/>
        <w:bidi w:val="0"/>
        <w:spacing w:before="0" w:after="0"/>
        <w:jc w:val="left"/>
        <w:rPr/>
      </w:pPr>
      <w:r>
        <w:rPr/>
      </w:r>
    </w:p>
    <w:p>
      <w:pPr>
        <w:pStyle w:val="PreformattedText"/>
        <w:bidi w:val="0"/>
        <w:spacing w:before="0" w:after="0"/>
        <w:jc w:val="left"/>
        <w:rPr/>
      </w:pPr>
      <w:r>
        <w:rPr/>
        <w:t xml:space="preserve">Up�dinno aby�kato dhammo up�dinnassa aby�katassa dhammassa hetupaccayena paccayo, ti�i anup�dinno aby�kato dhammoanup�dinnassa aby�katassa dhammassa hetu paccayena paccayo hetuy� catt�ri, �ramma�e catt�ri, up�dinnam�la�ka dve, anup�dinnamulaka� dve. Anup�dinno aby�kato dhammo anup�dinnassa aby�katassa dhammassa adhipatipaccayena paccayo. �ramma�dhipati, sahaj�t�dhipati, eka� anantare catt�ri, samanantare catt�ri, sahaj�te pa�ca, a��ama��e dve, nissaye pa�ca, upanissaye catt�ri, up�dinno aby�kato dhammo up�dinnassa aby�katassa dhammassa purej�ta �ramma�a pure vatthupure dve pa�h� anup�dinno aby�kato dhammo anup�dinnassa dve. �ramma�a purej�ta� yeva gha�an� dve, �ramma�a purej�ta� pi vatthupurej�ta� pi cha, pacch�j�te cha, �sevane eka�, kamme catt�ri, vip�ke catt�ri, �h�re nava, indriye catt�ri, jh�ne catt�ri, magge catt�ri, sampayutte dve, vippayutte cha, atthiy� nava, natth�y� vigate catt�ri, avigate nava, -pe- na hetuy� nava, na �ramma�e nava, thatupaccay� na �ramma�e catt�ri, na hetupaccay� �ramma�e catt�ri. </w:t>
      </w:r>
    </w:p>
    <w:p>
      <w:pPr>
        <w:pStyle w:val="PreformattedText"/>
        <w:bidi w:val="0"/>
        <w:spacing w:before="0" w:after="0"/>
        <w:jc w:val="left"/>
        <w:rPr/>
      </w:pPr>
      <w:r>
        <w:rPr/>
      </w:r>
    </w:p>
    <w:p>
      <w:pPr>
        <w:pStyle w:val="PreformattedText"/>
        <w:bidi w:val="0"/>
        <w:spacing w:before="0" w:after="0"/>
        <w:jc w:val="left"/>
        <w:rPr/>
      </w:pPr>
      <w:r>
        <w:rPr/>
        <w:t xml:space="preserve">Mahantara kusala dukatika� ni��hita�. </w:t>
      </w:r>
    </w:p>
    <w:p>
      <w:pPr>
        <w:pStyle w:val="PreformattedText"/>
        <w:bidi w:val="0"/>
        <w:spacing w:before="0" w:after="0"/>
        <w:jc w:val="left"/>
        <w:rPr/>
      </w:pPr>
      <w:r>
        <w:rPr/>
      </w:r>
    </w:p>
    <w:p>
      <w:pPr>
        <w:pStyle w:val="PreformattedText"/>
        <w:bidi w:val="0"/>
        <w:spacing w:before="0" w:after="0"/>
        <w:jc w:val="left"/>
        <w:rPr/>
      </w:pPr>
      <w:r>
        <w:rPr/>
        <w:t xml:space="preserve">11. Up�d�na gocchaka kusala dukatika�. </w:t>
      </w:r>
    </w:p>
    <w:p>
      <w:pPr>
        <w:pStyle w:val="PreformattedText"/>
        <w:bidi w:val="0"/>
        <w:spacing w:before="0" w:after="0"/>
        <w:jc w:val="left"/>
        <w:rPr/>
      </w:pPr>
      <w:r>
        <w:rPr/>
        <w:t>No up�d�na� kusala� dhamma� pa�icca no up�d�no kusalo dhammo uppajjati hetupaccay�, hetuy� eka�, �ramma�e eka�, avigate eka�, sahaj�tav�repi pa�h�v�repi sabbattha eka�, up�d�na� akusala� dhamma� pa�icca up�d�no akusalo dhammo uppajjati hetupaccay�, up�d�na� akusala� dhamma� pa�icca no up�d�no akusalo dhammo uppajjati hetupaccay�, up�d�na� akusala� dhamma� pa�icca up�d�no akusalo ca no up�d�no akusalo ca dhamm� uppajjanti hetupaccay�, no up�d�na� akusala� dhamma� pa�icca no up�d�no akusalo dhammo uppajjati hetupaccay�, t��i up�d�na�</w:t>
      </w:r>
    </w:p>
    <w:p>
      <w:pPr>
        <w:pStyle w:val="PreformattedText"/>
        <w:bidi w:val="0"/>
        <w:spacing w:before="0" w:after="0"/>
        <w:jc w:val="left"/>
        <w:rPr/>
      </w:pPr>
      <w:r>
        <w:rPr/>
      </w:r>
    </w:p>
    <w:p>
      <w:pPr>
        <w:pStyle w:val="PreformattedText"/>
        <w:bidi w:val="0"/>
        <w:spacing w:before="0" w:after="0"/>
        <w:jc w:val="left"/>
        <w:rPr/>
      </w:pPr>
      <w:r>
        <w:rPr/>
        <w:t>[BJT Page 1288 [\x 1288/]     ]</w:t>
      </w:r>
    </w:p>
    <w:p>
      <w:pPr>
        <w:pStyle w:val="PreformattedText"/>
        <w:bidi w:val="0"/>
        <w:spacing w:before="0" w:after="0"/>
        <w:jc w:val="left"/>
        <w:rPr/>
      </w:pPr>
      <w:r>
        <w:rPr/>
        <w:t>Akusala�ca no up�d�na� akusala�ca dhamma� pa�icca up�d�no akusalo dhammo uppajjati hetupaccay�, ti�i hetuy� nava, �ramma�e nava, sabbattha nava, uvigate nava, no up�d�na� akusala� dhamma� pa�icca no up�d�no akusalo dhammo uppajjati nahetupaccay�, na hetuy� eka�. Na adhipatiy� nava, na purej�te nava, -pe- na kamme ti�i, na vip�ke nava, na vippayutte nava, (sahaj�tav�r�di vitth�retabbo)</w:t>
      </w:r>
    </w:p>
    <w:p>
      <w:pPr>
        <w:pStyle w:val="PreformattedText"/>
        <w:bidi w:val="0"/>
        <w:spacing w:before="0" w:after="0"/>
        <w:jc w:val="left"/>
        <w:rPr/>
      </w:pPr>
      <w:r>
        <w:rPr/>
      </w:r>
    </w:p>
    <w:p>
      <w:pPr>
        <w:pStyle w:val="PreformattedText"/>
        <w:bidi w:val="0"/>
        <w:spacing w:before="0" w:after="0"/>
        <w:jc w:val="left"/>
        <w:rPr/>
      </w:pPr>
      <w:r>
        <w:rPr/>
        <w:t>Up�d�no akusalo dhammo up�d�nassa akusalassa dhammassa hetupaccayena paccayo. Hetuy� nava, �rammane �ava, adhipatiy� nava, no up�d�na mulake ti�i. Sahaj�t�dhipati, anantare nava, -pe- upanissaye nava, �sevane nava, kamme ti�i, no up�d�na mulake �h�re ti�i. Indri ti�i jh�ne magge nava, sampayutte nava, atth�y� nava, no up�d�na� aby�kata� dhamma� pa�icca no up�d�no aby�kato dhammo uppajjati hetupaccay�, hetuy� eka�, �ramma�e eka�, avigate eka�, sahaj�tav�repipa�h�v�repi sabbattha eka�, up�d�niya� kusala� dhamma� pa�icca up�d�niyo kusalo dhammo uppajjati hetupaccay�, anup�d�niya� kusala� dhamma� pa�icca anup�d�niyo kusalo dhammo uppajjati hetupaccay�, hetuy� dve, �ramma�e dve, avigate dve, lekiyalokuttara kusala sadisa�. (Sahaj�tav�ra� pi pa�h�v�ra�pi vitth�retabba�)</w:t>
      </w:r>
    </w:p>
    <w:p>
      <w:pPr>
        <w:pStyle w:val="PreformattedText"/>
        <w:bidi w:val="0"/>
        <w:spacing w:before="0" w:after="0"/>
        <w:jc w:val="left"/>
        <w:rPr/>
      </w:pPr>
      <w:r>
        <w:rPr/>
      </w:r>
    </w:p>
    <w:p>
      <w:pPr>
        <w:pStyle w:val="PreformattedText"/>
        <w:bidi w:val="0"/>
        <w:spacing w:before="0" w:after="0"/>
        <w:jc w:val="left"/>
        <w:rPr/>
      </w:pPr>
      <w:r>
        <w:rPr/>
        <w:t xml:space="preserve">Up�d�niya� akusala� dhamma� pa�icca up�d�niyo akusalo dhammo uppajjati hetupaccay�, hetuy� eka�, �ramma�e eka�, avigate eka�, sahaj�tav�re pi pa�h�v�re pi sabbattha eka�. </w:t>
      </w:r>
    </w:p>
    <w:p>
      <w:pPr>
        <w:pStyle w:val="PreformattedText"/>
        <w:bidi w:val="0"/>
        <w:spacing w:before="0" w:after="0"/>
        <w:jc w:val="left"/>
        <w:rPr/>
      </w:pPr>
      <w:r>
        <w:rPr/>
      </w:r>
    </w:p>
    <w:p>
      <w:pPr>
        <w:pStyle w:val="PreformattedText"/>
        <w:bidi w:val="0"/>
        <w:spacing w:before="0" w:after="0"/>
        <w:jc w:val="left"/>
        <w:rPr/>
      </w:pPr>
      <w:r>
        <w:rPr/>
        <w:t>Up�d�niya� aby�kata� dhamma� pa�icca up�d�niyo aby�kato dhammo uppajjati hetupaccay�, anup�d�niya� aby�kato dhamma� pa�icca anup�d�niyo aby�kato dhammo uppajjati hetupaccay� anup�d�niya� aby�kata� dhamma� pa�icca up�d�niyo aby�kato dhammo uppajjati hetupaccay�, anup�d�niya� aby�kata� dhamma� pa�icca up�d�niyo aby�kato ca anup�d�niyo aby�kato ca dhamm� uppajjanti hetupaccay�, up�d�niya� aby�kata� ca anup�d�niya� aby�kata� ca dhamma� pa�icca up�d�niyo aby�kato dhammo uppajjati hetupaccay�, hetuy� pa�ca, �ramma�e dve, uvigate pa�ca, (lokiya lokuttara aby�kata sadisa� sahaj�tav�ropi pa�h�v�ra� pi vitth�retabba�)</w:t>
      </w:r>
    </w:p>
    <w:p>
      <w:pPr>
        <w:pStyle w:val="PreformattedText"/>
        <w:bidi w:val="0"/>
        <w:spacing w:before="0" w:after="0"/>
        <w:jc w:val="left"/>
        <w:rPr/>
      </w:pPr>
      <w:r>
        <w:rPr/>
      </w:r>
    </w:p>
    <w:p>
      <w:pPr>
        <w:pStyle w:val="PreformattedText"/>
        <w:bidi w:val="0"/>
        <w:spacing w:before="0" w:after="0"/>
        <w:jc w:val="left"/>
        <w:rPr/>
      </w:pPr>
      <w:r>
        <w:rPr/>
        <w:t>[BJT Page 1289 [\x 1289/]     ]</w:t>
      </w:r>
    </w:p>
    <w:p>
      <w:pPr>
        <w:pStyle w:val="PreformattedText"/>
        <w:bidi w:val="0"/>
        <w:spacing w:before="0" w:after="0"/>
        <w:jc w:val="left"/>
        <w:rPr/>
      </w:pPr>
      <w:r>
        <w:rPr/>
        <w:t>Up�d�na vippayutta� kusala� dhamma� pa�icca up�d�na vippayutto kusalo dhammo uppajjati hetupaccay� hetuy� eka�, �ramma�e eka�, avigate eka�. Sahajatav�repi pa�h�v�repi sabbattha eka�, up�d�nasampayutta� akusala� dhamma� pa�icca up�d�nasampayutto akusalo dhammo uppajjati hetupaccay�, ti�i up�d�na vippayutta�akusala� dhamma� pa�icca up�d�navippayutto akusalo dhammo uppajjati hetupaccay�, dve up�d�nasampayutta� akusala�ca up�d�na vippayutta� akusala�ca dhamma� pa�icca up�d�nasampayutto akusalo dhammo uppajjati hetupaccay�, hetuy� cha, �ramma�e cha, sabbattha cha, avigate cha, na hetuy� eka�, na adhipatiy� cha, na kamme catt�ri, na vip�ke cha, (sahaj�tav�r�di vitth�retabbo)</w:t>
      </w:r>
    </w:p>
    <w:p>
      <w:pPr>
        <w:pStyle w:val="PreformattedText"/>
        <w:bidi w:val="0"/>
        <w:spacing w:before="0" w:after="0"/>
        <w:jc w:val="left"/>
        <w:rPr/>
      </w:pPr>
      <w:r>
        <w:rPr/>
      </w:r>
    </w:p>
    <w:p>
      <w:pPr>
        <w:pStyle w:val="PreformattedText"/>
        <w:bidi w:val="0"/>
        <w:spacing w:before="0" w:after="0"/>
        <w:jc w:val="left"/>
        <w:rPr/>
      </w:pPr>
      <w:r>
        <w:rPr/>
        <w:t xml:space="preserve">Up�d�nasampayutto akusalo dhammo up�d�nasampayuttassa akusalassa dhammassa hetupaccayena paccayo, t��i hetuy� cha, �ramma�e nava, adhipatiy� nava, up�d�nasampayuttamulake t��i. Sahaj�t�dh�phita up�d�na vippayutte eka�, unantare nava, samanantare nava, sahaj�te cha, a��ama��e cha. Nisasaye cha, upanissaye nava, �sevanenava, kamme catt�ri, �h�re catt�ri, indriye catt�ri, jh�ne catt�ri, magge catt�ri, sampayutte cha, athiyo cha, natthiy� nava, vigate nava, avigate cha, up�d�na vippayutta� aby�kata� dhamma� pa�icca up�d�navippayutto aby�kato dhammo uppajjati hetupaccay�, hetuy� eka�, �ramma�e eka�, avigate eka�, sahaj�ta v�repi pa�h�v�repi sabbattha eka�, up�d�niya� ceva no ca up�d�na� kusala� dhamma� pa�iccup�d�navippayutto aby�kato dhammo uppajjati hetupaccay�, hetuy� eka�, �ramma�e oka�, avigate eka�, sahajata v�repi pa�h�v�repi sabbattha eka�, up�d�niya� ceva no ca up�d�na� kusala� dhamma� pa�icca up�d�niyo ceva no ca up�d�no kusalo dhammo uppajjati hetu paccay�, hetuy� eka�, �ramma�e oka�, unigate eka�, �a�aj�tav�repi pa�h�v�repi sabbathe oka�, up�d�na� ceva up�d�niya� ca akusala� dhamma� pa�icca up�d�no ceva up�d�niyo ca akusalo dhammo uppajjati hetupaccay�, t�ni. Up�d�niya� ceva no ca up�d�na� akusala� dhamma� pa�icca up�d�niyo ceva no ca up�d�na� akusala� dhamma� pa�icca ap�d�niye� ceva no ca up�d�na� akusala� dhamma� pa�icca up�d�niyo ceva no ca up�d�no akusalo dhammo uppajjati hetupaccay�, t��i. Up�d�na� ceva up�d�niya� ca akusala�ca up�d�niya� ceva no ca up�d�na� akusala�ca dhamma� pa�icca up�d�no ceva up�d�niyo ca akusalo dhammo uppajjati hetupaccay�, t��i. Hetuy� nava, �ramma�e nava, avigate nava, (ima� gamana� up�d�na� akusala� sadisa�. Sahaj�tav�ra� pi pa�h�v�ra� pi vitth�retabba�). </w:t>
      </w:r>
    </w:p>
    <w:p>
      <w:pPr>
        <w:pStyle w:val="PreformattedText"/>
        <w:bidi w:val="0"/>
        <w:spacing w:before="0" w:after="0"/>
        <w:jc w:val="left"/>
        <w:rPr/>
      </w:pPr>
      <w:r>
        <w:rPr/>
      </w:r>
    </w:p>
    <w:p>
      <w:pPr>
        <w:pStyle w:val="PreformattedText"/>
        <w:bidi w:val="0"/>
        <w:spacing w:before="0" w:after="0"/>
        <w:jc w:val="left"/>
        <w:rPr/>
      </w:pPr>
      <w:r>
        <w:rPr/>
        <w:t>Up�d�niya� ceva no ca up�d�niya� aby�kata� dhamma� pa�icca up�d�niyo ceva no ca up�d�niyo aby�kato dhammo uppajjati</w:t>
      </w:r>
    </w:p>
    <w:p>
      <w:pPr>
        <w:pStyle w:val="PreformattedText"/>
        <w:bidi w:val="0"/>
        <w:spacing w:before="0" w:after="0"/>
        <w:jc w:val="left"/>
        <w:rPr/>
      </w:pPr>
      <w:r>
        <w:rPr/>
      </w:r>
    </w:p>
    <w:p>
      <w:pPr>
        <w:pStyle w:val="PreformattedText"/>
        <w:bidi w:val="0"/>
        <w:spacing w:before="0" w:after="0"/>
        <w:jc w:val="left"/>
        <w:rPr/>
      </w:pPr>
      <w:r>
        <w:rPr/>
        <w:t>[BJT Page 1290 [\x 1290/]     ]</w:t>
      </w:r>
    </w:p>
    <w:p>
      <w:pPr>
        <w:pStyle w:val="PreformattedText"/>
        <w:bidi w:val="0"/>
        <w:spacing w:before="0" w:after="0"/>
        <w:jc w:val="left"/>
        <w:rPr/>
      </w:pPr>
      <w:r>
        <w:rPr/>
        <w:t>Hetupaccay� hetuy� eka�, �ramma�e eka�, avigate eka�, sahaj�ta v�repi pa�h�v�repi sabbattha eka�, up�d�na� ceva up�d�na sampayutta� ca akusala� dhamma� pa�icca up�d�no ceva up�d�nasampayutto ca akusale dhammo uppajjati hetupaccay�, ti�i up�d�nasampayutta� ceva no ca up�d�na� akusala� dhamma� pa�icca uppajjati hetupaccay�, ti�i up�d�na� ceva up�d�na sampayutta� ca akusala�ca up�d�nasampayutta� ceva no ca up�d�na� akusala� ca dhamma� pa�icca up�d�no cevaup�d�na sampayutto ca akusalo dhammo uppajjati hetupaccay�, ti�i hetuy� nava, �ramma�e nava, adhipatiy� nava, avigate nava, (ima� gamana� up�d�na akusala sadisa�) idha pana hetu paccay� ida� n�na�, sahaj�tav�repi pa�h�v�repi sabbattha nava. Up�d�navippayutta� up�d�niya� kusala� dhamma� pa�icca up�d�na vippayutta� anup�d�niya�kusala� dhamma� pa�icca up�d�na vippayutto anup�d�niyo kusalo dhammo uppajjati hetupaccay�, hetuy� dve, �ramma�e dve, uvigate dve, (lokiya lokuttara kusala duka sadisa�. Sahaj�ta v�ra� pi pa�h�v�ra� pi vitth�retabb�)</w:t>
      </w:r>
    </w:p>
    <w:p>
      <w:pPr>
        <w:pStyle w:val="PreformattedText"/>
        <w:bidi w:val="0"/>
        <w:spacing w:before="0" w:after="0"/>
        <w:jc w:val="left"/>
        <w:rPr/>
      </w:pPr>
      <w:r>
        <w:rPr/>
      </w:r>
    </w:p>
    <w:p>
      <w:pPr>
        <w:pStyle w:val="PreformattedText"/>
        <w:bidi w:val="0"/>
        <w:spacing w:before="0" w:after="0"/>
        <w:jc w:val="left"/>
        <w:rPr/>
      </w:pPr>
      <w:r>
        <w:rPr/>
        <w:t>Up�d�navippayutta� up�d�niya� akusala� dhamma� pa�icca up�d�na vippayutto up�d�niyo akusalo dhammo uppajjati hetupaccay� sabbattha eka�. Up�d�na vippayutta� up�d�niya� aby�kata� dhamma� pa�icca up�d�navippayutte� anup�d�niya� aby�kata� dhamma� pa�icca up�d�navippayutto anup�d�niyo aby�kato dhammo uppajjati hetupaccay�, up�d�navippayutta� anup�d�niya� aby�kata� dhamma� pa�icca up�d�navippayutto anup�d�niyo aby�kato dhammo uppajjati hetupaccay�, ti�i up�d�navippayutta� up�d�niya� pa�icca up�d�navippayutto up�d�niyo aby�kato dhammo uppajjati hetupaccay�, hetuy� pa�ca, �ramma�e dve, avigate pa�ca, lokiya lokuttara aby�kata sadisa� (sahaj�tav�ra� pi pa�h�v�ra� pi sabbattha vitth�retabb�)</w:t>
      </w:r>
    </w:p>
    <w:p>
      <w:pPr>
        <w:pStyle w:val="PreformattedText"/>
        <w:bidi w:val="0"/>
        <w:spacing w:before="0" w:after="0"/>
        <w:jc w:val="left"/>
        <w:rPr/>
      </w:pPr>
      <w:r>
        <w:rPr/>
      </w:r>
    </w:p>
    <w:p>
      <w:pPr>
        <w:pStyle w:val="PreformattedText"/>
        <w:bidi w:val="0"/>
        <w:spacing w:before="0" w:after="0"/>
        <w:jc w:val="left"/>
        <w:rPr/>
      </w:pPr>
      <w:r>
        <w:rPr/>
        <w:t xml:space="preserve">Up�d�na gocchaka kusala dukatika� ni��hita�. </w:t>
      </w:r>
    </w:p>
    <w:p>
      <w:pPr>
        <w:pStyle w:val="PreformattedText"/>
        <w:bidi w:val="0"/>
        <w:spacing w:before="0" w:after="0"/>
        <w:jc w:val="left"/>
        <w:rPr/>
      </w:pPr>
      <w:r>
        <w:rPr/>
      </w:r>
    </w:p>
    <w:p>
      <w:pPr>
        <w:pStyle w:val="PreformattedText"/>
        <w:bidi w:val="0"/>
        <w:spacing w:before="0" w:after="0"/>
        <w:jc w:val="left"/>
        <w:rPr/>
      </w:pPr>
      <w:r>
        <w:rPr/>
        <w:t>12. Kilesa gocchaka kusala dukatika�</w:t>
      </w:r>
    </w:p>
    <w:p>
      <w:pPr>
        <w:pStyle w:val="PreformattedText"/>
        <w:bidi w:val="0"/>
        <w:spacing w:before="0" w:after="0"/>
        <w:jc w:val="left"/>
        <w:rPr/>
      </w:pPr>
      <w:r>
        <w:rPr/>
        <w:t>No kilesa� kusala� dhamma� pa�icca no kileso kusalo dhammo uppajjati hetupaccay�, hetuy� eka�, �ramma�e eka�, avigate eka�, sahajat�v�repi pa�h�v�repi sabbattha eka�, kilesa� akusala�</w:t>
      </w:r>
    </w:p>
    <w:p>
      <w:pPr>
        <w:pStyle w:val="PreformattedText"/>
        <w:bidi w:val="0"/>
        <w:spacing w:before="0" w:after="0"/>
        <w:jc w:val="left"/>
        <w:rPr/>
      </w:pPr>
      <w:r>
        <w:rPr/>
      </w:r>
    </w:p>
    <w:p>
      <w:pPr>
        <w:pStyle w:val="PreformattedText"/>
        <w:bidi w:val="0"/>
        <w:spacing w:before="0" w:after="0"/>
        <w:jc w:val="left"/>
        <w:rPr/>
      </w:pPr>
      <w:r>
        <w:rPr/>
        <w:t>[BJT Page 1291 [\x 1291/]     ]</w:t>
      </w:r>
    </w:p>
    <w:p>
      <w:pPr>
        <w:pStyle w:val="PreformattedText"/>
        <w:bidi w:val="0"/>
        <w:spacing w:before="0" w:after="0"/>
        <w:jc w:val="left"/>
        <w:rPr/>
      </w:pPr>
      <w:r>
        <w:rPr/>
        <w:t>Dhamma� pa�icca kileso akusalo dhammo uppajjati hetupaccay�, ti�i. No kilesa� akusala� dhamma� pa�icca no kileso akusale dhammo uppajjati hetupaccay�, ti�i kilesa� akusala�ca no kilesa� akusala�ca dhamma� pa�icca kileso akusalo dhammo uppajjati hetupaccay�, ti�i hetuy� nava, �ramma�e nava, sabbattha nava, avigate nava, kilesa� akusala� dhamma� pa�icca kileso akusalo dhammo uppajjati na hetupaccay�, vicikiccha� pa�icca vicikicch�sahagato moh�, uddhacca� pa�icca uddhaccasahagato moh�, no kilesa� akusala� dhamma� pa�icca kileso akusalo dhammo uppajjati na hetu, vicikicc�sahagato moho, uddhachcasahagato moho, kilesa� akusala�ca nokilesa� akusala�ca dhamma� pa�icca kileso akusalo dhammo uppajjati hetupaccay� vicikiccasahagate khandhe ca vicikiccha�ca pa�icca pa�icca vicikicch�sahagato moho, uddhacca�ca pa�icca vicikicch�sahagato moho, na hetuy� t��i. Na adhipatiy� nava, na purej�te nava, na pacc�j�te nava, na �sevane nava, na kamme ti�i, na vip�ke nava, na vippayutte nava, (sahaj�tav�r�di vitth�retabbo)</w:t>
      </w:r>
    </w:p>
    <w:p>
      <w:pPr>
        <w:pStyle w:val="PreformattedText"/>
        <w:bidi w:val="0"/>
        <w:spacing w:before="0" w:after="0"/>
        <w:jc w:val="left"/>
        <w:rPr/>
      </w:pPr>
      <w:r>
        <w:rPr/>
      </w:r>
    </w:p>
    <w:p>
      <w:pPr>
        <w:pStyle w:val="PreformattedText"/>
        <w:bidi w:val="0"/>
        <w:spacing w:before="0" w:after="0"/>
        <w:jc w:val="left"/>
        <w:rPr/>
      </w:pPr>
      <w:r>
        <w:rPr/>
        <w:t xml:space="preserve">Kileso akusalo dhammo kilesassa akusalassa dhammassa hetupaccayena paccayo. Hetuy� ti�i, �ramma�e nava, adhipatiy� nava, majjhe ti�i. Sahaj�t�dhipati anantare nava, samanantare nava, -pe- upanissaye nava, �sevane nava, kamme ti�i, �h�re ti�i, indriye ti�i, jh�ne t��i, magge nava, sampayutte nava, no kilesa� aby�kata� dhamma� pa�icca no kileso aby�kato dhammo uppajjati hetupaccay�, hetuy� eka�, �ramamane eka�, avigate eka�, sahajatav�re pi pa�h�v�re pi sabbattha eka�. </w:t>
      </w:r>
    </w:p>
    <w:p>
      <w:pPr>
        <w:pStyle w:val="PreformattedText"/>
        <w:bidi w:val="0"/>
        <w:spacing w:before="0" w:after="0"/>
        <w:jc w:val="left"/>
        <w:rPr/>
      </w:pPr>
      <w:r>
        <w:rPr/>
      </w:r>
    </w:p>
    <w:p>
      <w:pPr>
        <w:pStyle w:val="PreformattedText"/>
        <w:bidi w:val="0"/>
        <w:spacing w:before="0" w:after="0"/>
        <w:jc w:val="left"/>
        <w:rPr/>
      </w:pPr>
      <w:r>
        <w:rPr/>
        <w:t>Sa�kilesika� kusala� dhamma� pa�icca sa�kilesiko kusalo dhammo uppajjati hetupaccay�, asa�kilesika� kusala� dhamma� pa�icca asa�kilesiko kusalo dhammo uppajjati hetupaccay�, hetuy� dve, �ramma�e dve, avigate dve, lokiya lokuttara kusala sadisa� (sahaj�tav�ra�pi pa�h�v�ra� pi vitth�retabb�)</w:t>
      </w:r>
    </w:p>
    <w:p>
      <w:pPr>
        <w:pStyle w:val="PreformattedText"/>
        <w:bidi w:val="0"/>
        <w:spacing w:before="0" w:after="0"/>
        <w:jc w:val="left"/>
        <w:rPr/>
      </w:pPr>
      <w:r>
        <w:rPr/>
      </w:r>
    </w:p>
    <w:p>
      <w:pPr>
        <w:pStyle w:val="PreformattedText"/>
        <w:bidi w:val="0"/>
        <w:spacing w:before="0" w:after="0"/>
        <w:jc w:val="left"/>
        <w:rPr/>
      </w:pPr>
      <w:r>
        <w:rPr/>
        <w:t xml:space="preserve">Sa�kilesika� akusala� dhamma� pa�icca sa�kilesiko akusalo dhammo uppajjati hetupaccay�, hetuy� eka�, �ramma�e eka�, avigate eka�, sahaj�ta v�repi pa�h�v�repi sabbattha eka�, sa�kilesika� aby�kata� dhamma� pa�icca sa�kilesiko aby�kato dhammo uppajjati hetupaccay� asa�kilesika� aby�kata� dhamma� </w:t>
      </w:r>
    </w:p>
    <w:p>
      <w:pPr>
        <w:pStyle w:val="PreformattedText"/>
        <w:bidi w:val="0"/>
        <w:spacing w:before="0" w:after="0"/>
        <w:jc w:val="left"/>
        <w:rPr/>
      </w:pPr>
      <w:r>
        <w:rPr/>
      </w:r>
    </w:p>
    <w:p>
      <w:pPr>
        <w:pStyle w:val="PreformattedText"/>
        <w:bidi w:val="0"/>
        <w:spacing w:before="0" w:after="0"/>
        <w:jc w:val="left"/>
        <w:rPr/>
      </w:pPr>
      <w:r>
        <w:rPr/>
        <w:t>[BJT Page 1292 [\x 1292/]     ]</w:t>
      </w:r>
    </w:p>
    <w:p>
      <w:pPr>
        <w:pStyle w:val="PreformattedText"/>
        <w:bidi w:val="0"/>
        <w:spacing w:before="0" w:after="0"/>
        <w:jc w:val="left"/>
        <w:rPr/>
      </w:pPr>
      <w:r>
        <w:rPr/>
        <w:t>Pa�icca asa�kilesiko aby�kato dhammo uppajjati hetupaccay�, t��i sa�kilesika� aby�kata�ca asa�kilesika� aby�kata�ca dhamma� pa�icca sa�kilesiko aby�kato dhammo uppajjati hetupaccay�, hetuy� pa�ca, �ramma�e dve, avigate pa�ca, (lokiya lokuttara aby�kata sadisa� sahaj�tav�repi pa�h�v�repi sabbattha vitth�retabba�)</w:t>
      </w:r>
    </w:p>
    <w:p>
      <w:pPr>
        <w:pStyle w:val="PreformattedText"/>
        <w:bidi w:val="0"/>
        <w:spacing w:before="0" w:after="0"/>
        <w:jc w:val="left"/>
        <w:rPr/>
      </w:pPr>
      <w:r>
        <w:rPr/>
      </w:r>
    </w:p>
    <w:p>
      <w:pPr>
        <w:pStyle w:val="PreformattedText"/>
        <w:bidi w:val="0"/>
        <w:spacing w:before="0" w:after="0"/>
        <w:jc w:val="left"/>
        <w:rPr/>
      </w:pPr>
      <w:r>
        <w:rPr/>
        <w:t>Asa�kili��ha� kusala� dhamma� pa�icca asa�kili��ho kusalo dhammo uppajjati hetupaccay�, hetuy� eka�, �ramma�e eka�, avigate eka�, sahaj�tav�repi pa�h�v�repi sabbattha eka�. Sa�kili��ha akusala� dhamma� pa�icca sa�kili��ho akusalo dhammo uppajjati hetupaccay�, hetuy� eka�, �ramma�e eka�, avigate eka�, sahaj�tav�repi pa�h�v�repi sabbattha eka�. Asa�kili��ha� aby�kata dhamma� pa�icca asa�kili��ho aby�kato dhammo uppajjati hetupaccay�, hetuy� eka�, �ramma�e eka�, avigate eka�, sahaj�ta v�repi pa�h�v�repi sabbattha eka�. Kilesavippayutta� kusala hetu paccay�, hetuy� eka�, �ramma�e eka�, avigate eka�, sahaj�tav�re pi pa�h�v�repi sabbattha eka�. Kilesasampayutta� akusala� dhamma� pa�icca kilesasampayuttoakusalo dhammo uppajjati hetu pacy�, hetuy� eka�, �ramma�e eka�, avigate eka�, sahaj�tav�repi pa�h�v�repi sabbattha eka� kilesa vippayutta� aby�kata� dhamma� pa�icca kilesavippayutto aby�kato dhammo uppajjati hetupaccay�, hetuy� eka�, �ramma�e eka�, avigate eka�. Sahaj�tav�repi sapa�h�v�repi sabbattha eka�. Sa�kilesika� ceva no ca kilesa� kusala� dhamma� pa�iccasa�kilesiko ceva no ca kileso kusalo dhammo uppajjati hetu paccay�, hetuy� eka�. �ramma�e eka�, avigate eka�, sahaj�tav�repi pa�h�v�repi sabbattha eka�. Kilesa� ceva sa�kilesika� ca akusala� dhamma� pa�icca kileso ceva sa�kilesiko ca akusalo dhammo uppajjati hetupaccay�, ti�i. Sa�kilesika� ceva no ca kilesa� akusala� dhamma� pa�icca sa�kilesiko ceva no ca kileso akusalo dhammo uppajjati hetupaccay�, ti�i. Kilesa� ceva sa�kilesika� ca akusala� ca sa�kilesika� ceva no cakilesa� akusala� ca dhamma� pa�icca kileso ceva sa�kilesiko ca akusalo dhammo uppajjati hetupaccay�, ti�i. Hetuy� nava, �ramma�e nava, avigate nava, kilesa akusala sadisa� (sahaj�tav�repi pa�h�v�repi sabbattha vitth�retabba�)</w:t>
      </w:r>
    </w:p>
    <w:p>
      <w:pPr>
        <w:pStyle w:val="PreformattedText"/>
        <w:bidi w:val="0"/>
        <w:spacing w:before="0" w:after="0"/>
        <w:jc w:val="left"/>
        <w:rPr/>
      </w:pPr>
      <w:r>
        <w:rPr/>
      </w:r>
    </w:p>
    <w:p>
      <w:pPr>
        <w:pStyle w:val="PreformattedText"/>
        <w:bidi w:val="0"/>
        <w:spacing w:before="0" w:after="0"/>
        <w:jc w:val="left"/>
        <w:rPr/>
      </w:pPr>
      <w:r>
        <w:rPr/>
        <w:t>[BJT Page 1293 [\x 1293/]     ]</w:t>
      </w:r>
    </w:p>
    <w:p>
      <w:pPr>
        <w:pStyle w:val="PreformattedText"/>
        <w:bidi w:val="0"/>
        <w:spacing w:before="0" w:after="0"/>
        <w:jc w:val="left"/>
        <w:rPr/>
      </w:pPr>
      <w:r>
        <w:rPr/>
        <w:t>Sa�kilesika�ceva no ca kilesa� aby�kata� dhamma� pa�icca sa�kilesiko ceva no ca kileso aby�kato dhammo uppajjati hetupaccay�, hetuy� eka�, �ramma�e eka�, avigate eka�, sahaj�tav�repi pa�h�v�repi sabbattha eka�. Kilesa�ceva sa�kili��ha� ca akusala� dhamma� pa�icca kileso ceva sa�kili��ho ca akusalo dhammo uppajjati hetupaccay�, ti�i sa�kili��ha� ceva no ca kilesa� akusala� dhamma� pa�icca sa�kili��ho ceva no ca kileso akusalo dhammo uppajjati hetupaccay�, t��i kilesa�ceva sa�kili��ha� ca akusala� ca sa�kili��ha� ceva no ca kilesa� akusala� ca dhamma� pa�icca kileso ceva sa�kili��ho ca akusalo dhammo uppajjati hetupaccay�, ti�i. Hetuy� nava, �ramma�e nava, avigate nava, (kilesa akusalasadisa� sahaj�tav�ra�pi pa�h�v�ra�pi sabbattha vitth�retabba�)</w:t>
      </w:r>
    </w:p>
    <w:p>
      <w:pPr>
        <w:pStyle w:val="PreformattedText"/>
        <w:bidi w:val="0"/>
        <w:spacing w:before="0" w:after="0"/>
        <w:jc w:val="left"/>
        <w:rPr/>
      </w:pPr>
      <w:r>
        <w:rPr/>
      </w:r>
    </w:p>
    <w:p>
      <w:pPr>
        <w:pStyle w:val="PreformattedText"/>
        <w:bidi w:val="0"/>
        <w:spacing w:before="0" w:after="0"/>
        <w:jc w:val="left"/>
        <w:rPr/>
      </w:pPr>
      <w:r>
        <w:rPr/>
        <w:t>Kilesa� ceva kisesasampayutta� ca akusala� dhamma� pa�icca kileso ceva kilesasampayutto ca akusalo dhammo uppajjati hetupaccay�, t��i kilesasasampayutta�ceva no ca kilesa�akusala� dhamma� pa�icca kilesasampayutto ceva no ca kileso akusalo dhammo uppajjati hetupaccay�, ti�i. Kilesa� ceva kilesasampayutta� ca akusala� ca kilesa sampayutta�ceva no ca kilesa� akusala� ca dhamma� pa�icca kileso ceva kilesa sampayutto ca akusalo dhammo uppajjati hetupaccay�, ti�i hetuy� nava, �ramma�e nava. Avigate nava, (kilesa akusala sadisa� sahajat�v�repi pa�h�v�repi sabbattha vitth�retabba�)</w:t>
      </w:r>
    </w:p>
    <w:p>
      <w:pPr>
        <w:pStyle w:val="PreformattedText"/>
        <w:bidi w:val="0"/>
        <w:spacing w:before="0" w:after="0"/>
        <w:jc w:val="left"/>
        <w:rPr/>
      </w:pPr>
      <w:r>
        <w:rPr/>
      </w:r>
    </w:p>
    <w:p>
      <w:pPr>
        <w:pStyle w:val="PreformattedText"/>
        <w:bidi w:val="0"/>
        <w:spacing w:before="0" w:after="0"/>
        <w:jc w:val="left"/>
        <w:rPr/>
      </w:pPr>
      <w:r>
        <w:rPr/>
        <w:t>Kilesa vippayutta� sa�kilesika� kusala� dhamma� pa�icca kilesavippayutto sa�kilesiko kusalo dhammo uppajjati hetupaccay�, kilesavippayutta� asa�kilesika� kusala� dhamma� pa�icca kilesa vippayutto asa�kilesiko kusalo dhammo uppajjati hetupaccay�, hetuy� dve, �ramma�e dve, avigate dve, (lokiya lokuttara kusala sadisa� sahajat�v�repi pa�hav�repi vitth�retabba�)</w:t>
      </w:r>
    </w:p>
    <w:p>
      <w:pPr>
        <w:pStyle w:val="PreformattedText"/>
        <w:bidi w:val="0"/>
        <w:spacing w:before="0" w:after="0"/>
        <w:jc w:val="left"/>
        <w:rPr/>
      </w:pPr>
      <w:r>
        <w:rPr/>
      </w:r>
    </w:p>
    <w:p>
      <w:pPr>
        <w:pStyle w:val="PreformattedText"/>
        <w:bidi w:val="0"/>
        <w:spacing w:before="0" w:after="0"/>
        <w:jc w:val="left"/>
        <w:rPr/>
      </w:pPr>
      <w:r>
        <w:rPr/>
        <w:t>Kilesavippayutta� sa�kilesika� aby�kata� dhamma� pa�icca kilesavippayutto sa�kilesiko aby�kato dhammo uppajjati hetupaccay�, kilesavippayutta� asa�kilesika� abyakata� dhamma� pa�icca kilesavippayutto asa�kilesiko aby�kato dhammo uppajjati hetupaccay�, ti�i. Kilesavippayutta� sa�kilesika� aby�kata�ca kilesavippayutta� asa�kilesika� aby�kata�ca dhamma� pa�icca kilesa vippayutto sa�kilesiko aby�kato dhammo uppajjati hetu</w:t>
      </w:r>
    </w:p>
    <w:p>
      <w:pPr>
        <w:pStyle w:val="PreformattedText"/>
        <w:bidi w:val="0"/>
        <w:spacing w:before="0" w:after="0"/>
        <w:jc w:val="left"/>
        <w:rPr/>
      </w:pPr>
      <w:r>
        <w:rPr/>
      </w:r>
    </w:p>
    <w:p>
      <w:pPr>
        <w:pStyle w:val="PreformattedText"/>
        <w:bidi w:val="0"/>
        <w:spacing w:before="0" w:after="0"/>
        <w:jc w:val="left"/>
        <w:rPr/>
      </w:pPr>
      <w:r>
        <w:rPr/>
        <w:t>[BJT Page 1294 [\x 1294/]     ]</w:t>
      </w:r>
    </w:p>
    <w:p>
      <w:pPr>
        <w:pStyle w:val="PreformattedText"/>
        <w:bidi w:val="0"/>
        <w:spacing w:before="0" w:after="0"/>
        <w:jc w:val="left"/>
        <w:rPr/>
      </w:pPr>
      <w:r>
        <w:rPr/>
        <w:t>Paccay�, hetuy� pa�ca, �ramma�e dve, avigate pa�ca, lokiya lokuttara aby�katasadisa� (sahaj�tav�repi pa�h�v�repi sabbattha vitth�retabba�)</w:t>
      </w:r>
    </w:p>
    <w:p>
      <w:pPr>
        <w:pStyle w:val="PreformattedText"/>
        <w:bidi w:val="0"/>
        <w:spacing w:before="0" w:after="0"/>
        <w:jc w:val="left"/>
        <w:rPr/>
      </w:pPr>
      <w:r>
        <w:rPr/>
      </w:r>
    </w:p>
    <w:p>
      <w:pPr>
        <w:pStyle w:val="PreformattedText"/>
        <w:bidi w:val="0"/>
        <w:spacing w:before="0" w:after="0"/>
        <w:jc w:val="left"/>
        <w:rPr/>
      </w:pPr>
      <w:r>
        <w:rPr/>
        <w:t xml:space="preserve">Kilesa gocchaka kusala dukatika� ni��hita�. </w:t>
      </w:r>
    </w:p>
    <w:p>
      <w:pPr>
        <w:pStyle w:val="PreformattedText"/>
        <w:bidi w:val="0"/>
        <w:spacing w:before="0" w:after="0"/>
        <w:jc w:val="left"/>
        <w:rPr/>
      </w:pPr>
      <w:r>
        <w:rPr/>
      </w:r>
    </w:p>
    <w:p>
      <w:pPr>
        <w:pStyle w:val="PreformattedText"/>
        <w:bidi w:val="0"/>
        <w:spacing w:before="0" w:after="0"/>
        <w:jc w:val="left"/>
        <w:rPr/>
      </w:pPr>
      <w:r>
        <w:rPr/>
        <w:t xml:space="preserve">13. Pa��hikusala dukatika�. </w:t>
      </w:r>
    </w:p>
    <w:p>
      <w:pPr>
        <w:pStyle w:val="PreformattedText"/>
        <w:bidi w:val="0"/>
        <w:spacing w:before="0" w:after="0"/>
        <w:jc w:val="left"/>
        <w:rPr/>
      </w:pPr>
      <w:r>
        <w:rPr/>
        <w:t>Na dassanena pah�tabba� kusala� dhamma� pa�icca na dassanena pah�tabbo kusalo dhammo uppajjati hetupaccay�, hetuy� eka�, �ramma�e eka�, adhipatiy� eka�, avigate eka�, sahaj�tav�repi pa�h�v�repi sabbattha eka�, dassanena pah�tabba� akusala� dhamma� pa�icca dassanena pah�tabbo akusalo dhammo uppajjati hetu paccay�, hetuy� dve, �ramma�e dve, adhipatiy� dve, avigate dve, dassanena pah�tabba� akusala� dhamma� pa�icca dassanena pah�tabbo akusalo dhammo uppajjati na hetupaccay�, vicikicch�sahagate khandhe pa�icca vicikicch�sahagato moho, na dassanena pah�tabba� akusala� dhamma� pa�icca na dassanena pah�tabbo akusalo dhammo uppajjati na hetupaccay�, na hetuy� dve, na adhipatiy� dve, na purej�te dve, na kamme dve, na vip�ke dve, na vippayutte dve, (sahaj�tav�repi pa�h�v�repi sabbattha vitth�retabba�)</w:t>
      </w:r>
    </w:p>
    <w:p>
      <w:pPr>
        <w:pStyle w:val="PreformattedText"/>
        <w:bidi w:val="0"/>
        <w:spacing w:before="0" w:after="0"/>
        <w:jc w:val="left"/>
        <w:rPr/>
      </w:pPr>
      <w:r>
        <w:rPr/>
      </w:r>
    </w:p>
    <w:p>
      <w:pPr>
        <w:pStyle w:val="PreformattedText"/>
        <w:bidi w:val="0"/>
        <w:spacing w:before="0" w:after="0"/>
        <w:jc w:val="left"/>
        <w:rPr/>
      </w:pPr>
      <w:r>
        <w:rPr/>
        <w:t xml:space="preserve">Dassanena pah�tabbo akusalo dhammo dassanena pah�tabbassa akusalassa dhammassa hetu paccayena paccayo na dassanena pah�tabbo akusalo dhammo na dassanena pah�tabbassa akusalassa dhammassa hetu paccayena paccayo, hetuy� dve, �ramma�e ti�i, dassanena eka�, na dassanena dve, udh�phatiy� ti�i. Dhassanena pah�tabba mulaka� eka�. Na dassanena dve, �ramma�dh�phati, sahaj�t�dhipati, ek�ramma�dh�pati, anantare dve, dassana mulaka� na dassanena eka�, samanantare dve, sahaj�te dve, -pe- upanissaye ti�i, �sevane dve, kamme dve, �h�re dve, -pe- sampayutto dve. Atthiy� dve, natth�y� dve, -pe- na dassanena pah�tabba� aby�kata� dhamma� pa�icca na dassanena pah�tabbo aby�kato dhammo uppajjati hetupaccay�, hetuy� eka�, �ramma�e eka�, avigate eka�, sahaj�tav�repi sa�h�v�repi sabbattha eka�. </w:t>
      </w:r>
    </w:p>
    <w:p>
      <w:pPr>
        <w:pStyle w:val="PreformattedText"/>
        <w:bidi w:val="0"/>
        <w:spacing w:before="0" w:after="0"/>
        <w:jc w:val="left"/>
        <w:rPr/>
      </w:pPr>
      <w:r>
        <w:rPr/>
      </w:r>
    </w:p>
    <w:p>
      <w:pPr>
        <w:pStyle w:val="PreformattedText"/>
        <w:bidi w:val="0"/>
        <w:spacing w:before="0" w:after="0"/>
        <w:jc w:val="left"/>
        <w:rPr/>
      </w:pPr>
      <w:r>
        <w:rPr/>
        <w:t>[BJT Page 1295 [\x 1295/]     ]</w:t>
      </w:r>
    </w:p>
    <w:p>
      <w:pPr>
        <w:pStyle w:val="PreformattedText"/>
        <w:bidi w:val="0"/>
        <w:spacing w:before="0" w:after="0"/>
        <w:jc w:val="left"/>
        <w:rPr/>
      </w:pPr>
      <w:r>
        <w:rPr/>
        <w:t>Na bh�van�ya pah�tabba� kusala� dhamma� pa�icca na bh�van�ya pah�tabbo kusalo dhammo uppajjati hetupaccay�, hetuy� eka�, �ramma�e eka�, avigate eka�, sahaj�tav�repi pa�h�v�repi sabbattha eka�, bh�van�ya pah�tabba� akusala� dhamma� pa�icca bh�van�ya pah�tabbo akusalo dhammo uppajjati hetupaccay�, hetuy� dve, �ramma�e dve, avigate dve, (dassanena pah�tabba akusala sadisa� sahaj�tav�repi pa�h�v�repi sabbattha vitth�retabba�)</w:t>
      </w:r>
    </w:p>
    <w:p>
      <w:pPr>
        <w:pStyle w:val="PreformattedText"/>
        <w:bidi w:val="0"/>
        <w:spacing w:before="0" w:after="0"/>
        <w:jc w:val="left"/>
        <w:rPr/>
      </w:pPr>
      <w:r>
        <w:rPr/>
      </w:r>
    </w:p>
    <w:p>
      <w:pPr>
        <w:pStyle w:val="PreformattedText"/>
        <w:bidi w:val="0"/>
        <w:spacing w:before="0" w:after="0"/>
        <w:jc w:val="left"/>
        <w:rPr/>
      </w:pPr>
      <w:r>
        <w:rPr/>
        <w:t>Na bh�van�ya pah�tabba� aby�kata� dhamma� pa�icca na bh�van�ya pah�tabbo aby�kato dhammo uppajjati hetupaccay�, hetuy� eka�, �ramma�e eka�, avigate eka�, sahaj�tav�repi pa�h�v�repi sabbattha eka�, na dassanena pah�tabbahetuka� kusala� dhamma� pa�icca na dassanena pah�tabbahetuko kusalo dhammo uppajjati hetupaccay�, hetuy� eka�, �ramma�e eka�, avigate eka�, sahaj�tav�repi pa�h�v�repi sabbattha eka�. Dassanena pah�tabba hetuka� akusala� dhamma� pa�icca dassanena pah�tabbahetuko akusalo dhammo uppajjati hetupaccay�, na dassanena pah�tabba hetuka� akusala� dhamma� pa�icca na dassanena pah�tabbahetuko akusalo dhammo uppajjati hetupaccay�. Na dassanena pah�tabba hetuka� akusala� dhamma� pa�icca dassanena pah�tabba hetuko akusalo dhammo uppajjati hetupaccay�, dassanena pah�tabba hetuka� akusala�ca na dassanena pah�tabbahetuka� akusala�ca dhamma� pa�icca dassanena pah�tabbahetuko akusalo dhammo uppajjati hetupaccay�, dassanena pah�tabba hetuka� akusala� dhamma� pa�icca dassanena pah�tabbahetuko akusalo dhammo uppajjati �ramma�apaccay�, ti�i na dassanena dve, gha�ane eka�, hetuy� catt�ri, �ramma�e cha, adhipatiy� cha, sabbattha cha, avigate cha, dassanena pah�tabbahetuka� akusala� dhamma� pa�icca na dassanena pah�tabbahetuko akusalo dhammo uppajjati na hetupaccay�, na dassanena pah�tabbahetuka� akusala� dhamma� pa�icca na dassanena pah�tabbahetuko akusalo dhammo uppajjati na hetupaccay�, na hetuy� dve, na adhipatiy� cha, -pe- na kamme catt�ri, na vip�ke cha, na vippayutte cha, (sahaj�v�r�di vitth�retabb�)</w:t>
      </w:r>
    </w:p>
    <w:p>
      <w:pPr>
        <w:pStyle w:val="PreformattedText"/>
        <w:bidi w:val="0"/>
        <w:spacing w:before="0" w:after="0"/>
        <w:jc w:val="left"/>
        <w:rPr/>
      </w:pPr>
      <w:r>
        <w:rPr/>
      </w:r>
    </w:p>
    <w:p>
      <w:pPr>
        <w:pStyle w:val="PreformattedText"/>
        <w:bidi w:val="0"/>
        <w:spacing w:before="0" w:after="0"/>
        <w:jc w:val="left"/>
        <w:rPr/>
      </w:pPr>
      <w:r>
        <w:rPr/>
        <w:t>Dassanena pah�tabbahetuko akusalo dhammo dassanena pah�tabba hetukassa akusalassa dhammassa hetupaccayena paccayo, hetuy� t��i, �ramma�e nava, adhipatiy� t��i, dassane eka�</w:t>
      </w:r>
    </w:p>
    <w:p>
      <w:pPr>
        <w:pStyle w:val="PreformattedText"/>
        <w:bidi w:val="0"/>
        <w:spacing w:before="0" w:after="0"/>
        <w:jc w:val="left"/>
        <w:rPr/>
      </w:pPr>
      <w:r>
        <w:rPr/>
      </w:r>
    </w:p>
    <w:p>
      <w:pPr>
        <w:pStyle w:val="PreformattedText"/>
        <w:bidi w:val="0"/>
        <w:spacing w:before="0" w:after="0"/>
        <w:jc w:val="left"/>
        <w:rPr/>
      </w:pPr>
      <w:r>
        <w:rPr/>
        <w:t>[BJT Page 1296 [\x 1296/]     ]</w:t>
      </w:r>
    </w:p>
    <w:p>
      <w:pPr>
        <w:pStyle w:val="PreformattedText"/>
        <w:bidi w:val="0"/>
        <w:spacing w:before="0" w:after="0"/>
        <w:jc w:val="left"/>
        <w:rPr/>
      </w:pPr>
      <w:r>
        <w:rPr/>
        <w:t>Na dassanena dve, anantare nava, samanantare nava, sahaj�te cha, -pe- upanissaye nava, �sevane nava, kamme catt�ri, �h�re catt�ri, indriye catt�ri, -pesampayutte cha, natthiy� nava, -pe na dassanena pah�tabbahetuka� aby�kata� dhamma� pa�icca na dassanena pah�tabbahetuko aby�kato dhammo uppajjati hetupaccay�, hetuy� eka�, �ramma�e eka�, avigate eka�, sahaj�ta v�repi pa�h�v�repi sabbattha eka�, na bh�van�ya pah�tabbahetuka� kusala� dhamma� pa�icca na bh�van�ya pah�tabbahetuko kusalo dhammo uppajjati hetupaccay�, hetuy� eka�, �ramma�e eka�, avigate eka�, sahaj�tav�repi, pa�h�v�repi sabbattha eka� bh�van�ya pah�tabbahetuka� akusala� dhamma� pa�icca bh�van�ya pah�tabbahetuko akusale dhammo uppajjati hetupaccay� na bh�van�ya pah�tabba hetuka� akusala� dhamma� pa�icca na bh�van�ya pah�tabbahetuko akusalo dhammo uppajjati hetupaccay�, hetuy� catt�ri, �ramma�e cha, avigate cha, (dassanenahetuka akusalasadisa� sahaj�tav�repi pa�h�v�repi sabbattha vitth�retabba�)</w:t>
      </w:r>
    </w:p>
    <w:p>
      <w:pPr>
        <w:pStyle w:val="PreformattedText"/>
        <w:bidi w:val="0"/>
        <w:spacing w:before="0" w:after="0"/>
        <w:jc w:val="left"/>
        <w:rPr/>
      </w:pPr>
      <w:r>
        <w:rPr/>
      </w:r>
    </w:p>
    <w:p>
      <w:pPr>
        <w:pStyle w:val="PreformattedText"/>
        <w:bidi w:val="0"/>
        <w:spacing w:before="0" w:after="0"/>
        <w:jc w:val="left"/>
        <w:rPr/>
      </w:pPr>
      <w:r>
        <w:rPr/>
        <w:t xml:space="preserve">Na bh�van�ya pah�tabbahetuka� aby�kata� dhamma� pa�icca na bh�van�ya pah�tabbahetuko aby�kato dhammo uppajjati hetupaccay�, hetuy� eka�, �ramma�e eka�, avigate eka� sahajat�v�repi pa�h�v�repi sabbattha eka�. </w:t>
      </w:r>
    </w:p>
    <w:p>
      <w:pPr>
        <w:pStyle w:val="PreformattedText"/>
        <w:bidi w:val="0"/>
        <w:spacing w:before="0" w:after="0"/>
        <w:jc w:val="left"/>
        <w:rPr/>
      </w:pPr>
      <w:r>
        <w:rPr/>
      </w:r>
    </w:p>
    <w:p>
      <w:pPr>
        <w:pStyle w:val="PreformattedText"/>
        <w:bidi w:val="0"/>
        <w:spacing w:before="0" w:after="0"/>
        <w:jc w:val="left"/>
        <w:rPr/>
      </w:pPr>
      <w:r>
        <w:rPr/>
        <w:t>Savitakka� kusala� dhamma� pa�icca savitakko kusalo dhammo uppajjati hetupaccay�, savitakka� kusala� dhamma� pa�icca avitakko kusalo dhammo uppajjati hetupaccay�, savitakka� kusala� dhamma� pa�icca savitakko kusalo ca avitakko kusalo ca dhamm� uppajjanti hetupaccay�, avitakka� kusala� dhamma� pa�icca avitakko kusalo dhammo uppajjati hetupaccay�, avitakka� kusala� dhamma� pa�icca savitakko kusalo dhammo uppajjati hetupaccay�, savitakka� kusala�ca avitakka� kusala�ca dhamma� pa�icca savitakko kusalo dhammo uppajjati hetupaccay�, hetuy� cha, �ramma�e cha, sabbattha cha, avigate cha, na adhipatiy� cha, na purej�te cha, -pe- na kamme catt�ri, -pe- na vippayutte cha, (sahaj�tav�ra�pi sampayuttav�ra�pi vitth�retabba�)</w:t>
      </w:r>
    </w:p>
    <w:p>
      <w:pPr>
        <w:pStyle w:val="PreformattedText"/>
        <w:bidi w:val="0"/>
        <w:spacing w:before="0" w:after="0"/>
        <w:jc w:val="left"/>
        <w:rPr/>
      </w:pPr>
      <w:r>
        <w:rPr/>
      </w:r>
    </w:p>
    <w:p>
      <w:pPr>
        <w:pStyle w:val="PreformattedText"/>
        <w:bidi w:val="0"/>
        <w:spacing w:before="0" w:after="0"/>
        <w:jc w:val="left"/>
        <w:rPr/>
      </w:pPr>
      <w:r>
        <w:rPr/>
        <w:t>Savitakka� kusalo dhammo savitakkassa kusalassa dhammassa hetupaccayena paccayo, savitakko kusalo dhammo avitakkassa kusalassa dhammassa hetupaccayena paccayo, savitakko kusale dhammo savitakakassa kusalassa avitakka ca kusalassa ca dhammassa</w:t>
      </w:r>
    </w:p>
    <w:p>
      <w:pPr>
        <w:pStyle w:val="PreformattedText"/>
        <w:bidi w:val="0"/>
        <w:spacing w:before="0" w:after="0"/>
        <w:jc w:val="left"/>
        <w:rPr/>
      </w:pPr>
      <w:r>
        <w:rPr/>
      </w:r>
    </w:p>
    <w:p>
      <w:pPr>
        <w:pStyle w:val="PreformattedText"/>
        <w:bidi w:val="0"/>
        <w:spacing w:before="0" w:after="0"/>
        <w:jc w:val="left"/>
        <w:rPr/>
      </w:pPr>
      <w:r>
        <w:rPr/>
        <w:t>[BJT Page 1297 [\x 1297/]     ]</w:t>
      </w:r>
    </w:p>
    <w:p>
      <w:pPr>
        <w:pStyle w:val="PreformattedText"/>
        <w:bidi w:val="0"/>
        <w:spacing w:before="0" w:after="0"/>
        <w:jc w:val="left"/>
        <w:rPr/>
      </w:pPr>
      <w:r>
        <w:rPr/>
        <w:t>Hetupaccayena paccayo, avitakko kusalo dhammo avitakkassa kusalassa dhammassa hetupaccayena paccayo. Savitakko kusalo dhammo savitakkassa kusalassa dhammassa �ramma�apaccayena paccayo, t��i. Avitakko kusalo dhammo avitakkassa kusalassa dhammassa �ramma�apaccayena paccayo, ti�i. Savitakko kusalo ca avitakko kusalo ca dhamm� savitakkassa kusalassa dhammassa �ramma�apaccayena paccayo, t��i hetuy� catt�ri, �ramma�e nava, adhipatiy� nava, he��� tisu sahaj�t�dhipati, avitakko eka�, sahaj�t�dhipati, anantare nava, samanantare nava, sahaj�te cha, upanissaye nava, �sevane nava, kamme catt�ri, �h�re catt�ri, induye catt�ri, jh�ne cha, magge cha, natthiy� nava, vigate nava, avigate cha, na hetuy� nava, na �ramma�e nava, hetupaccay� na �ramma�e catt�ri na hetupaccay� �ramma�e nava, (yath� kusalattike pa�h�v�rassa eva� vitth�retabba�)</w:t>
      </w:r>
    </w:p>
    <w:p>
      <w:pPr>
        <w:pStyle w:val="PreformattedText"/>
        <w:bidi w:val="0"/>
        <w:spacing w:before="0" w:after="0"/>
        <w:jc w:val="left"/>
        <w:rPr/>
      </w:pPr>
      <w:r>
        <w:rPr/>
      </w:r>
    </w:p>
    <w:p>
      <w:pPr>
        <w:pStyle w:val="PreformattedText"/>
        <w:bidi w:val="0"/>
        <w:spacing w:before="0" w:after="0"/>
        <w:jc w:val="left"/>
        <w:rPr/>
      </w:pPr>
      <w:r>
        <w:rPr/>
        <w:t>Savitakka� akusala� dhamma� pa�icca savitakko akusalo dhammo uppajjati hetupaccay�, savitakka� akusala� dhamma� pa�icca avitakko akusalo dhammo uppajjati hetupaccay�, savitakka� akusala� dhamma� pa�icca savitakko akusale ca avitakko akusalo ca dhamm� uppajjanti hetupaccay�, avitakka� akusala� dhamma� pa�icca savitakek� akusalo dhammo uppajjati hetupaccay�, savitakka� akusala�ca avitakka� akusala�ca dhamma� pa�icca savitakko akusalo dhammo uppajjati hetupaccay�, hetuy� pa�ca, �ramma�e pa�ca, sabbattha pa�ca, avigate pa�ca, savitakka� akusala� dhamma� pa�icca savitakko akusalo dhammo uppajjati na hetupaccay�, avitakka� akusala� dhamma� pa�icca savitakko akusalo dhammo uppajjati na hetupaccay�, savitakka� akusala�ca avitakka� akula�ca dhamma� pa�icca savitakko akusalo dhammo uppajjati na hetupaccay�, na hetuy� t��i, na adhipatiy� pa�ca, na kamme ti�i, -pe- na vippayutte pa�ca, (sahaj�tav�r�di vitth�retabbo)</w:t>
      </w:r>
    </w:p>
    <w:p>
      <w:pPr>
        <w:pStyle w:val="PreformattedText"/>
        <w:bidi w:val="0"/>
        <w:spacing w:before="0" w:after="0"/>
        <w:jc w:val="left"/>
        <w:rPr/>
      </w:pPr>
      <w:r>
        <w:rPr/>
      </w:r>
    </w:p>
    <w:p>
      <w:pPr>
        <w:pStyle w:val="PreformattedText"/>
        <w:bidi w:val="0"/>
        <w:spacing w:before="0" w:after="0"/>
        <w:jc w:val="left"/>
        <w:rPr/>
      </w:pPr>
      <w:r>
        <w:rPr/>
        <w:t>Savitakko akusalo dhammo savitakkassa akusalassa dhammassa hetupaccayena paccayo, hetuy� t��i, �ramma�e nava, adhipatiy� nava, anantare nava, -pe- sahaj�te pa�ca, upanissaye nava, �sevane nava, kamme ti�i, �h�re ti�i. -Pe- jh�ne pa�ca, magge pa�ca, sampayutte pa�ca atthiy� pa�ca, natthiy� nava. [T - 11]</w:t>
      </w:r>
    </w:p>
    <w:p>
      <w:pPr>
        <w:pStyle w:val="PreformattedText"/>
        <w:bidi w:val="0"/>
        <w:spacing w:before="0" w:after="0"/>
        <w:jc w:val="left"/>
        <w:rPr/>
      </w:pPr>
      <w:r>
        <w:rPr/>
      </w:r>
    </w:p>
    <w:p>
      <w:pPr>
        <w:pStyle w:val="PreformattedText"/>
        <w:bidi w:val="0"/>
        <w:spacing w:before="0" w:after="0"/>
        <w:jc w:val="left"/>
        <w:rPr/>
      </w:pPr>
      <w:r>
        <w:rPr/>
        <w:t>[BJT Page 1298 [\x 1298/]     ]</w:t>
      </w:r>
    </w:p>
    <w:p>
      <w:pPr>
        <w:pStyle w:val="PreformattedText"/>
        <w:bidi w:val="0"/>
        <w:spacing w:before="0" w:after="0"/>
        <w:jc w:val="left"/>
        <w:rPr/>
      </w:pPr>
      <w:r>
        <w:rPr/>
        <w:t>Savitakka� aby�kata� dhamma� pa�icca savitakko aby�kato dhammo uppajjati hetupaccay�, ti�i avitakka� aby�kata� dhamma� pa�icca avitakko aby�kato dhammo uppajjati hetupaccay�, ti�i savitakka� aby�kata�ca avitakka� aby�kata�ca dhamma� pa�icca savitakko aby�kato dhammo uppajjati hetupaccay�, ti�i hetuy� nava, �ramma�e nava, avigate nava, na hetuy� nava, na �ramma�e ti�i. Na adhipatiy� nava, na purej�tenava, na kamme catt�ri, na �h�re eka�, na indriye eka�, na jh�ne eka�, na magge nava, na sampayutte t��i. Na vippayutte cha, (sahaj�tav�ra�pi sampayuttav�ra�pi vitth�retabb�)</w:t>
      </w:r>
    </w:p>
    <w:p>
      <w:pPr>
        <w:pStyle w:val="PreformattedText"/>
        <w:bidi w:val="0"/>
        <w:spacing w:before="0" w:after="0"/>
        <w:jc w:val="left"/>
        <w:rPr/>
      </w:pPr>
      <w:r>
        <w:rPr/>
      </w:r>
    </w:p>
    <w:p>
      <w:pPr>
        <w:pStyle w:val="PreformattedText"/>
        <w:bidi w:val="0"/>
        <w:spacing w:before="0" w:after="0"/>
        <w:jc w:val="left"/>
        <w:rPr/>
      </w:pPr>
      <w:r>
        <w:rPr/>
        <w:t>Savitakko aby�kato dhammo savitakkassa aby�katassa dhammassa hetupaccayena paccayo, ti�i. Avitakko aby�kato dhammo avitakkassa aby�katassa dhammassa hetupaccayena paccayo. Savitakko aby�kato dhammo savitakkassa aby�katassa dhammassa �ramma�apaccayena paccayo, hetuy� catt�ri, �ramma�e nava, adhipatiy� nava, sabbattha nava, upanissaye nava, purej�te ti�i, pacch�j�te ti�i, �sevane nava, kamme catt�ri, vip�ke nava, �h�re catt�ri, -pe- jh�ne nava, magge nava, sampayutte cha, vippayutte pa�ca, atthi nava, tthiy� nava, vigate nava, avigate nava, na hetuy� nava, na �ramma�e nava, hetupaccay� na �ramma�e catt�ri, na hetupaccay� �ramma�e nava, (yath� kusalattike pa�h�v�ra� eva� vitth�retabba�)</w:t>
      </w:r>
    </w:p>
    <w:p>
      <w:pPr>
        <w:pStyle w:val="PreformattedText"/>
        <w:bidi w:val="0"/>
        <w:spacing w:before="0" w:after="0"/>
        <w:jc w:val="left"/>
        <w:rPr/>
      </w:pPr>
      <w:r>
        <w:rPr/>
      </w:r>
    </w:p>
    <w:p>
      <w:pPr>
        <w:pStyle w:val="PreformattedText"/>
        <w:bidi w:val="0"/>
        <w:spacing w:before="0" w:after="0"/>
        <w:jc w:val="left"/>
        <w:rPr/>
      </w:pPr>
      <w:r>
        <w:rPr/>
        <w:t>Savic�ra� kusala� dhamma� pa�icca savic�ro kusalo dhammo uppajjati hetupaccay�, t��i avic�ra� kusala� dhamma� pa�icca avic�ro kusalo dhammo uppajjati hetupaccay�, dve. Savic�ra� kusala�ca avic�ra� kusala�ca dhamma� pa�icca savic�ro kusale dhammo uppajjati hetupaccay�, hetuy� cha, �ramma�e cha. Avigate cha, (savitakka duka kusala sadisa�. Sahaj�tav�ra�pi pa�h�v�ra�pi vitth�retabb�)</w:t>
      </w:r>
    </w:p>
    <w:p>
      <w:pPr>
        <w:pStyle w:val="PreformattedText"/>
        <w:bidi w:val="0"/>
        <w:spacing w:before="0" w:after="0"/>
        <w:jc w:val="left"/>
        <w:rPr/>
      </w:pPr>
      <w:r>
        <w:rPr/>
      </w:r>
    </w:p>
    <w:p>
      <w:pPr>
        <w:pStyle w:val="PreformattedText"/>
        <w:bidi w:val="0"/>
        <w:spacing w:before="0" w:after="0"/>
        <w:jc w:val="left"/>
        <w:rPr/>
      </w:pPr>
      <w:r>
        <w:rPr/>
        <w:t>Savic�ra� akusala� dhamma� pa�icca savic�ro akusalo dhammo uppajjati hetupaccay�, t��i avic�ra� akusala� dhamma� pa�icca savic�ro akusalo dhammo uppajjati hetupaccay�, savic�ra� akusala�ca avic�ra� akusala�ca dhamma� pa�icca savic�ro akusalo dhammo uppajjati hetupaccay�, hetuy� pa�ca, �ramma�e pa�ca, avigate pa�ca, (savitakka duka kusala sadisa�. Sahaj�tav�ra�pi pa�h�v�ra�pi vitth�retabb�)</w:t>
      </w:r>
    </w:p>
    <w:p>
      <w:pPr>
        <w:pStyle w:val="PreformattedText"/>
        <w:bidi w:val="0"/>
        <w:spacing w:before="0" w:after="0"/>
        <w:jc w:val="left"/>
        <w:rPr/>
      </w:pPr>
      <w:r>
        <w:rPr/>
      </w:r>
    </w:p>
    <w:p>
      <w:pPr>
        <w:pStyle w:val="PreformattedText"/>
        <w:bidi w:val="0"/>
        <w:spacing w:before="0" w:after="0"/>
        <w:jc w:val="left"/>
        <w:rPr/>
      </w:pPr>
      <w:r>
        <w:rPr/>
        <w:t xml:space="preserve">[BJT Page 1299 [\x 1299/]     ] </w:t>
      </w:r>
    </w:p>
    <w:p>
      <w:pPr>
        <w:pStyle w:val="PreformattedText"/>
        <w:bidi w:val="0"/>
        <w:spacing w:before="0" w:after="0"/>
        <w:jc w:val="left"/>
        <w:rPr/>
      </w:pPr>
      <w:r>
        <w:rPr/>
        <w:t>Savic�ra� aby�ka� dhamma� pa�icca savic�ro aby�kato dhammo uppajjati hetupaccay�, t��i avic�ra� aby�kata� dhamma� pa�icca avic�ro aby�kato dhammo uppajjati hetupaccay�, t��i. Savic�ra� aby�kata�ca avic�ra� dhamma� pa�icca savic�ro aby�kato dhammo uppajjati hetupaccay�, hetuy� nava, �ramma�e nava. Vip�ke nava, avigate nava, (savitakka duka kusala sadisa�. Sahaj�tav�ra�pi pa�h�v�ra�pi vitth�retabb�)</w:t>
      </w:r>
    </w:p>
    <w:p>
      <w:pPr>
        <w:pStyle w:val="PreformattedText"/>
        <w:bidi w:val="0"/>
        <w:spacing w:before="0" w:after="0"/>
        <w:jc w:val="left"/>
        <w:rPr/>
      </w:pPr>
      <w:r>
        <w:rPr/>
      </w:r>
    </w:p>
    <w:p>
      <w:pPr>
        <w:pStyle w:val="PreformattedText"/>
        <w:bidi w:val="0"/>
        <w:spacing w:before="0" w:after="0"/>
        <w:jc w:val="left"/>
        <w:rPr/>
      </w:pPr>
      <w:r>
        <w:rPr/>
        <w:t>Savic�ro aby�kato dhammo savic�rassa aby�katassa dhammassa hetupaccayena paccayo, hetuy� catt�ri, �ramma�e nava, -pemagge catt�ri, avigate nava, na hetuy� nava, na �ramma�e nava, hetupaccay� n�ramma�e catt�ri, na hetupaccay� �ramma�e nava, (yath� kusalattike pa�h�v�ra�pi vitth�retabba�)</w:t>
      </w:r>
    </w:p>
    <w:p>
      <w:pPr>
        <w:pStyle w:val="PreformattedText"/>
        <w:bidi w:val="0"/>
        <w:spacing w:before="0" w:after="0"/>
        <w:jc w:val="left"/>
        <w:rPr/>
      </w:pPr>
      <w:r>
        <w:rPr/>
      </w:r>
    </w:p>
    <w:p>
      <w:pPr>
        <w:pStyle w:val="PreformattedText"/>
        <w:bidi w:val="0"/>
        <w:spacing w:before="0" w:after="0"/>
        <w:jc w:val="left"/>
        <w:rPr/>
      </w:pPr>
      <w:r>
        <w:rPr/>
        <w:t>Sappitaka� kusala� dhamma� pa�icca sapp�tiko kusalo dhammo uppajjati hetupaccay� sapp�tika� kusala� dhamma� pa�icca app�tiko kusalo dhammo uppajjati hetupaccay�, sapp�tika� kusala� dhamma� pa�icca sapp�tiko kusalo ca app�tako kusalo ca dhamm� uppajjanti hetupaccay�, app�tika� kusala� dhamma� pa�icca app�tiko kusalo dhammo uppajjati hetupaccay�, app�tika� kusala� dhamma� pa�icca sapp�tiko kusalo dhammo uppajjati hetupaccay�, sapp�tika� kusala�ca app�tika� kusala�ca dhamma� pa�icca sapp�tika� kusala�ca app�tika� kusala�ca dhamma� pa�icca sapp�tiko kusalo dhammo uppajjati hetupaccay�, hetuy� cha, sabbattha cha, avigate cha, na adhipatiy� cha, na purej�te cha, na kamme catt�ri, na vippayutte cha, (sahaj�tav�ra�pi sampayuttav�ra�pi vitth�retabb�)</w:t>
      </w:r>
    </w:p>
    <w:p>
      <w:pPr>
        <w:pStyle w:val="PreformattedText"/>
        <w:bidi w:val="0"/>
        <w:spacing w:before="0" w:after="0"/>
        <w:jc w:val="left"/>
        <w:rPr/>
      </w:pPr>
      <w:r>
        <w:rPr/>
      </w:r>
    </w:p>
    <w:p>
      <w:pPr>
        <w:pStyle w:val="PreformattedText"/>
        <w:bidi w:val="0"/>
        <w:spacing w:before="0" w:after="0"/>
        <w:jc w:val="left"/>
        <w:rPr/>
      </w:pPr>
      <w:r>
        <w:rPr/>
        <w:t>Sapp�tiko kusalo dhammo sapp�tikassa kusalassa dhammassa hetupaccayena paccayo, ti�i. App�tiko kusalo dhammo app�tikassa kusalassa dhammassa hetupaccayena paccayo. Sapp�tiko kusalo dhammo sapp�tikassa kusalassa dhammassa �ramma�apaccayena paccayo. Hetuy� catt�ri, �ramma�e nava, adhipatiy� nava, catt�ri sahaj�t�dhipati, anantare nava, samanantare nava, sahaj�te cha, upanissaye nava, �sevane nava, kamme catt�ri, �h�re catt�ri, indriye catt�ri, jh�ne cha, magge catt�ri, sampayutte cha, atthiy� cha, natthiy� nava, vigate nava, avigate cha, na hetuy� nava na �ramma�e nava, hetupaccay� na �ramma�e catt�ri, hetupaccay� �ramma�e nava, (yath� kusalattika� vitth�retabba�)</w:t>
      </w:r>
    </w:p>
    <w:p>
      <w:pPr>
        <w:pStyle w:val="PreformattedText"/>
        <w:bidi w:val="0"/>
        <w:spacing w:before="0" w:after="0"/>
        <w:jc w:val="left"/>
        <w:rPr/>
      </w:pPr>
      <w:r>
        <w:rPr/>
      </w:r>
    </w:p>
    <w:p>
      <w:pPr>
        <w:pStyle w:val="PreformattedText"/>
        <w:bidi w:val="0"/>
        <w:spacing w:before="0" w:after="0"/>
        <w:jc w:val="left"/>
        <w:rPr/>
      </w:pPr>
      <w:r>
        <w:rPr/>
        <w:t>[BJT Page 1300 [\x 1300/]     ]</w:t>
      </w:r>
    </w:p>
    <w:p>
      <w:pPr>
        <w:pStyle w:val="PreformattedText"/>
        <w:bidi w:val="0"/>
        <w:spacing w:before="0" w:after="0"/>
        <w:jc w:val="left"/>
        <w:rPr/>
      </w:pPr>
      <w:r>
        <w:rPr/>
        <w:t>Sappika� akusala� dhamma� pa�icca sapp�tiko akusalo dhammo uppajjati hetupaccay� ti�i. Appatika� akusala� dhamma� pa�icca app�tiko akusalo dhammo uppajjati hetupaccay�, dve. Sapp�tika� akusala�ca app�tika� akusala�ca dhamma� pa�icca sapp�tiko akusalo dhammo uppajjati hetupaccay�, hetuy� cha, �ramma�e cha, avigate cha, (kusala sadisa�. Sahaj�tav�ropi pa�h�v�ropi vitth�retabb�)</w:t>
      </w:r>
    </w:p>
    <w:p>
      <w:pPr>
        <w:pStyle w:val="PreformattedText"/>
        <w:bidi w:val="0"/>
        <w:spacing w:before="0" w:after="0"/>
        <w:jc w:val="left"/>
        <w:rPr/>
      </w:pPr>
      <w:r>
        <w:rPr/>
      </w:r>
    </w:p>
    <w:p>
      <w:pPr>
        <w:pStyle w:val="PreformattedText"/>
        <w:bidi w:val="0"/>
        <w:spacing w:before="0" w:after="0"/>
        <w:jc w:val="left"/>
        <w:rPr/>
      </w:pPr>
      <w:r>
        <w:rPr/>
        <w:t>Sappika� aby�kata� dhamma� pa�icca sapp�tiko aby�kato dhammo uppajjati hetupaccay� ti�i. Appatika� aby�kata� dhamma� pa�icca app�tiko aby�kato dhammo uppajjati hetupaccay�, ti�i. Sapp�tika� aby�kata�ca app�tika� aby�kata�ca dhamma� pa�icca sapp�tiko aby�kato dhammo uppajjati hetupaccay�, ti�i hetuy� nava, �ramma�e nava, purej�ta cha, �sevane cha, avigate nava, na hetuy� nava, na �ramma�e ti�i, na adhipatiy� nava, -pe- na kamme cattari, na vip�ke nava. Na �h�re eka�, na indriye eka�, na jh�ne eka�, na maggenava, na sampayutte t��i, na vippayutte cha, (sahaj�tav�r�di vitth�retabb�)</w:t>
      </w:r>
    </w:p>
    <w:p>
      <w:pPr>
        <w:pStyle w:val="PreformattedText"/>
        <w:bidi w:val="0"/>
        <w:spacing w:before="0" w:after="0"/>
        <w:jc w:val="left"/>
        <w:rPr/>
      </w:pPr>
      <w:r>
        <w:rPr/>
      </w:r>
    </w:p>
    <w:p>
      <w:pPr>
        <w:pStyle w:val="PreformattedText"/>
        <w:bidi w:val="0"/>
        <w:spacing w:before="0" w:after="0"/>
        <w:jc w:val="left"/>
        <w:rPr/>
      </w:pPr>
      <w:r>
        <w:rPr/>
        <w:t xml:space="preserve">Sappitak� aaiby�kato dhammo sapp�tikassa aby�katassa dhammassa hetupaccayena paccayo, hetuy� catt�ri, �ramma�e nava, adhipatiy� nava, anantare nava, -pesabbattha nava, upanissaye nava, purej�te ti�i, pacc�j�te t��i, �sevane nava, kamme catt�ri, vip�ke nava, �h�re catt�ri, indriye catt�ri, jh�ne nava, magge catt�ri, sampayutte cha, vippayutte pa�ca, atthiy� nava, p�tisahagata� kusala� dhamma� pa�icca (kusala�pi aby�kata�pi sappitika sadisa�) sukhasahagata� kusala� dhamma� pa�icca (kusala�pi akusala�pi aby�kata�pi sappitika sadisa�) akusala� dhamma� pa�icca paccaniye na hetuy� eka�. Aby�kata� dhamma� pa�icca paccaniyo na hetuy� nava, -pe- na jh�ne cha, k�tabb� paccaniye pa�h�v�re kusal�kusale indriye jh�ne cha, pa�h�v�re aby�kate nava. </w:t>
      </w:r>
    </w:p>
    <w:p>
      <w:pPr>
        <w:pStyle w:val="PreformattedText"/>
        <w:bidi w:val="0"/>
        <w:spacing w:before="0" w:after="0"/>
        <w:jc w:val="left"/>
        <w:rPr/>
      </w:pPr>
      <w:r>
        <w:rPr/>
      </w:r>
    </w:p>
    <w:p>
      <w:pPr>
        <w:pStyle w:val="PreformattedText"/>
        <w:bidi w:val="0"/>
        <w:spacing w:before="0" w:after="0"/>
        <w:jc w:val="left"/>
        <w:rPr/>
      </w:pPr>
      <w:r>
        <w:rPr/>
        <w:t xml:space="preserve">Upekkh�sahagata� kusala� dhamma� pa�icca cha, (sapp�tika duka sadisa�) upekkh�ti n�n� upekkh�. Aby�kate na hetuy� nava, na jh�ne cha, upekkh�sahagata� akusala� dhamma� pa�icca cha, upekkh�sahagata� akusala� dhamma� pa�icca upekkh�sahagato na hetu na upekkh�sahagata� akusala� dhamma� pa�icca upekkh�sasahagato na hetu na upekkh�sahagata� akusala� upekkh�sahagato na hetupaccay�, upekkh�sahagata�ca na upekkh�sahagata�ca upekkh�sahagato na hetu na hetuy� ti�i, na adhipatiy� nava, (eva� sabbattha akusala� vitth�retabba� sappitika </w:t>
      </w:r>
    </w:p>
    <w:p>
      <w:pPr>
        <w:pStyle w:val="PreformattedText"/>
        <w:bidi w:val="0"/>
        <w:spacing w:before="0" w:after="0"/>
        <w:jc w:val="left"/>
        <w:rPr/>
      </w:pPr>
      <w:r>
        <w:rPr/>
      </w:r>
    </w:p>
    <w:p>
      <w:pPr>
        <w:pStyle w:val="PreformattedText"/>
        <w:bidi w:val="0"/>
        <w:spacing w:before="0" w:after="0"/>
        <w:jc w:val="left"/>
        <w:rPr/>
      </w:pPr>
      <w:r>
        <w:rPr/>
        <w:t>[BJT Page 1301 [\x 1301/]     ]</w:t>
      </w:r>
    </w:p>
    <w:p>
      <w:pPr>
        <w:pStyle w:val="PreformattedText"/>
        <w:bidi w:val="0"/>
        <w:spacing w:before="0" w:after="0"/>
        <w:jc w:val="left"/>
        <w:rPr/>
      </w:pPr>
      <w:r>
        <w:rPr/>
        <w:t xml:space="preserve">Sadisa�) upekkh�sahagata� aby�kata� dhamma� pa�icca upekkh�sahagato nava pa�c� (sappitikaaby�katasadisa�) pa�h�v�re kusal�kusala indriye jh�ne cha, aby�kate nava. </w:t>
      </w:r>
    </w:p>
    <w:p>
      <w:pPr>
        <w:pStyle w:val="PreformattedText"/>
        <w:bidi w:val="0"/>
        <w:spacing w:before="0" w:after="0"/>
        <w:jc w:val="left"/>
        <w:rPr/>
      </w:pPr>
      <w:r>
        <w:rPr/>
      </w:r>
    </w:p>
    <w:p>
      <w:pPr>
        <w:pStyle w:val="PreformattedText"/>
        <w:bidi w:val="0"/>
        <w:spacing w:before="0" w:after="0"/>
        <w:jc w:val="left"/>
        <w:rPr/>
      </w:pPr>
      <w:r>
        <w:rPr/>
        <w:t>K�m�vara� kusala� dhamma� pa�icca k�m�vacaro kusalo dhammo uppajjati hetupaccay�, na k�m�vacara� kusala� dhamma� pa�icca na k�m�vacaro kusalo dhammo uppajjati hetupaccay�, hetuy� dve, �ramma�e dve, sabbattha dve, avigate dve, na adhipatiy� dve, -pe- na vippayutte dve, -pe(sahaj�tav�r�di vitth�retabbo)</w:t>
      </w:r>
    </w:p>
    <w:p>
      <w:pPr>
        <w:pStyle w:val="PreformattedText"/>
        <w:bidi w:val="0"/>
        <w:spacing w:before="0" w:after="0"/>
        <w:jc w:val="left"/>
        <w:rPr/>
      </w:pPr>
      <w:r>
        <w:rPr/>
      </w:r>
    </w:p>
    <w:p>
      <w:pPr>
        <w:pStyle w:val="PreformattedText"/>
        <w:bidi w:val="0"/>
        <w:spacing w:before="0" w:after="0"/>
        <w:jc w:val="left"/>
        <w:rPr/>
      </w:pPr>
      <w:r>
        <w:rPr/>
        <w:t>K�m�vacaro kusalo dhammo k�m�vacarassa kusalassa dhammassa hetupaccayena paccayo. Hetuy� dve, �ramma�e catt�ri, adhipatiy� ti�i, k�m�vacare eka�, na k�m�vacare dve, anantare ti�i. K�m�vacare dve, na k�m�vacare eka�, -peupanissaye catt�ri, �sevane ti�i. Kamme dve, �h�re dve. -Pe- natthiy� ti�i, avigate dve, k�m�vacara� akusala� dhamma� pa�icca k�mavac�ro akusalo dhammo uppajjati hetupaccay�, hetuy� eka�, �ramma�e eka�, avigate eka�, sahaj�tav�repi pa�h�v�ropi sabbattha eka�, k�m�vacara� aby�kata� dhamma� pa�icca k�m�vacaro aby�kato dhammo uppajjati hetupaccay�, ti�i. Na k�m�vacara� aby�kato dhammo uppajjati hetupaccay�, ti�i. Na k�m�varaca� aby�kata� dhamma� pa�icca na k�m�vacaro aby�kato dhammo uppajjati hetupaccay�, hetuy� nava, �ramma�e catt�ri, adhipatiy� pa�ca, -pe- a��ama��e cha, -pe- purej�te dve, �sevane deva, avigate nava, na hetuy� eka�. Na �ramma�e t��i, na adhipatiy� nava, -pe na kamme dve, na vip�ke pa�ca, na �h�re eka�, na indriye eka�, na jh�ne eka�, na magge eka�, na sampayutte ti�i, na vippayutte dve, no natthiy� t��i, no vigate ti�i, (sahaj�tav�r�di vitth�retabbo)</w:t>
      </w:r>
    </w:p>
    <w:p>
      <w:pPr>
        <w:pStyle w:val="PreformattedText"/>
        <w:bidi w:val="0"/>
        <w:spacing w:before="0" w:after="0"/>
        <w:jc w:val="left"/>
        <w:rPr/>
      </w:pPr>
      <w:r>
        <w:rPr/>
      </w:r>
    </w:p>
    <w:p>
      <w:pPr>
        <w:pStyle w:val="PreformattedText"/>
        <w:bidi w:val="0"/>
        <w:spacing w:before="0" w:after="0"/>
        <w:jc w:val="left"/>
        <w:rPr/>
      </w:pPr>
      <w:r>
        <w:rPr/>
        <w:t>K�m�vacaro aby�kato dhammo k�m�vacarassa aby�katassa dhammassa hetupaccayena paccayo. Hetuy� catt�ri, �ramma�e catt�ri, adhipatiy� catt�ri, k�m�vacare eka�, na k�m�vacare t��i, k�m�vacare sahaj�t�dhipati yeva. Anantare catt�ri, samanantare catt�ri, sahaj�te satta, a��ama��e cha, nissaye satta. Upanissaye catt�ri, purej�te dve. Pacc�j�te dve, �sevane ti�i, kamme catt�ri, vip�ke catt�ri, �h�re catt�ri, sampayutte dve, vippayutte ti�i, atthiy� satta, natthiy� catt�ri, -pe-</w:t>
      </w:r>
    </w:p>
    <w:p>
      <w:pPr>
        <w:pStyle w:val="PreformattedText"/>
        <w:bidi w:val="0"/>
        <w:spacing w:before="0" w:after="0"/>
        <w:jc w:val="left"/>
        <w:rPr/>
      </w:pPr>
      <w:r>
        <w:rPr/>
      </w:r>
    </w:p>
    <w:p>
      <w:pPr>
        <w:pStyle w:val="PreformattedText"/>
        <w:bidi w:val="0"/>
        <w:spacing w:before="0" w:after="0"/>
        <w:jc w:val="left"/>
        <w:rPr/>
      </w:pPr>
      <w:r>
        <w:rPr/>
        <w:t>[BJT Page 1302 [\x 1302/]     ]</w:t>
      </w:r>
    </w:p>
    <w:p>
      <w:pPr>
        <w:pStyle w:val="PreformattedText"/>
        <w:bidi w:val="0"/>
        <w:spacing w:before="0" w:after="0"/>
        <w:jc w:val="left"/>
        <w:rPr/>
      </w:pPr>
      <w:r>
        <w:rPr/>
        <w:t>R�p�vacara� kusala� dhamma� pa�icca r�p�vacaro kusalo dhammo uppajjati hetupaccay�, na r�p�vacara� kusala� dhamma� pa�icca na r�p�vacaro kusalo dhammo uppajjati hetupaccay�, hetuy� dve, �rammane dve, sabbathe dve. Na adhipatiy� dve, -pe- na purej�te eka�, na �sevane eka�, na vippayutte eka�, (sahaj�tav�r�di vitth�retabbo)</w:t>
      </w:r>
    </w:p>
    <w:p>
      <w:pPr>
        <w:pStyle w:val="PreformattedText"/>
        <w:bidi w:val="0"/>
        <w:spacing w:before="0" w:after="0"/>
        <w:jc w:val="left"/>
        <w:rPr/>
      </w:pPr>
      <w:r>
        <w:rPr/>
      </w:r>
    </w:p>
    <w:p>
      <w:pPr>
        <w:pStyle w:val="PreformattedText"/>
        <w:bidi w:val="0"/>
        <w:spacing w:before="0" w:after="0"/>
        <w:jc w:val="left"/>
        <w:rPr/>
      </w:pPr>
      <w:r>
        <w:rPr/>
        <w:t>R�p�vacaro kusalo dhammo r�p�vacarassa kusalassa dhammassa hetupaccayena paccayo. Hetuy� dve, �ramma�e catt�ri, adhipatiy� ti�i, r�p�vacare eka�, sahaj�t�dhipati yeva. Na r�p�vacare dve, anantare ti�i. R�p�vacare eka�, na r�p�vacare dve, samanantare ti�i sahaj�te dve, -peupanissaye catt�ri, �sevane ti�i. Kamme dve, -peatthiy� dve, natthiy� ti�i, -pe- na r�p�vacara� akusala� dhamma� pa�icca na r�p�vac�ro akusalo dhammo uppajjati hetupaccay�, sabbattha eka�, r�p�vacara� aby�kata� dhamma� pa�icca r�p�vacaro aby�kato dhammo uppajjati hetupaccay�, ti�i. Na r�p�vacara� aby�kata� dhamma� pa�icca na r�p�vacaro aby�kato dhammo uppajjati hetupaccay�, hetuy� nava, �ramma�e catt�ri, avigate nava, (yath� k�m�vacara na k�mavacara na k�m�vacara� aby�kata sadisa�) ettak� yeva pa�h�, he��h� parika� parivatti. (Sahaj�t�ra�pi pa�h�v�ra�pi sabbattha vitth�retabb�)</w:t>
      </w:r>
    </w:p>
    <w:p>
      <w:pPr>
        <w:pStyle w:val="PreformattedText"/>
        <w:bidi w:val="0"/>
        <w:spacing w:before="0" w:after="0"/>
        <w:jc w:val="left"/>
        <w:rPr/>
      </w:pPr>
      <w:r>
        <w:rPr/>
      </w:r>
    </w:p>
    <w:p>
      <w:pPr>
        <w:pStyle w:val="PreformattedText"/>
        <w:bidi w:val="0"/>
        <w:spacing w:before="0" w:after="0"/>
        <w:jc w:val="left"/>
        <w:rPr/>
      </w:pPr>
      <w:r>
        <w:rPr/>
        <w:t xml:space="preserve">R�p�vacara� kusala� dhamma� pa�icca ar�p�vacaro kusalo dhammo uppajjati hetupaccay�, na ar�p�vacara� kusala� dhamma� pa�icca na ar�p�vacaro kusale dhammo uppajjati hetupaccay�, hetuya dve, �ramma�e dve, avigate dve, n�dhipatiy� dve, -pe na vippayutte dve, sahaj�tav�r�di vitth�retabbo. </w:t>
      </w:r>
    </w:p>
    <w:p>
      <w:pPr>
        <w:pStyle w:val="PreformattedText"/>
        <w:bidi w:val="0"/>
        <w:spacing w:before="0" w:after="0"/>
        <w:jc w:val="left"/>
        <w:rPr/>
      </w:pPr>
      <w:r>
        <w:rPr/>
      </w:r>
    </w:p>
    <w:p>
      <w:pPr>
        <w:pStyle w:val="PreformattedText"/>
        <w:bidi w:val="0"/>
        <w:spacing w:before="0" w:after="0"/>
        <w:jc w:val="left"/>
        <w:rPr/>
      </w:pPr>
      <w:r>
        <w:rPr/>
        <w:t xml:space="preserve">R�p�vacaro kusalo dhammo ar�p�vacarassa kusalassa dhammassa hetupaccayena pacayo hetuy� dve, �ramma�e ti�i. Adhipatiy� ti�i anantare ti�i. Sahaj�te dve, upanissaye catt�ri, �sevane ti�i. Kamme dve, atthiy� dve, natthiy� ti�i, na ar�p�vacara� akusala� dhamma� pa�icca na ar�p�vacaro akusalo dhammo uppajjati hetupaccay�, eka� sabbattha eka�. Ar�p�vacara� aby�kata� dhamma� pa�icca ar�p�vacero aby�kato dhammo uppajjati hetupaccay�, ti�i na ar�p�vacara� aby�kata� dhamma� pa�icca na ar�p�vacaro aby�kato dhammo uppajjati hetupaccay�, ar�p�vacara� aby�kata�ca na ar�p�vacara� aby�kata�ca dhamma� pa�icca na ar�v�vacaro aby�kato dhammo uppajjati hetupaccay�, hetuy� pa�ca, </w:t>
      </w:r>
    </w:p>
    <w:p>
      <w:pPr>
        <w:pStyle w:val="PreformattedText"/>
        <w:bidi w:val="0"/>
        <w:spacing w:before="0" w:after="0"/>
        <w:jc w:val="left"/>
        <w:rPr/>
      </w:pPr>
      <w:r>
        <w:rPr/>
      </w:r>
    </w:p>
    <w:p>
      <w:pPr>
        <w:pStyle w:val="PreformattedText"/>
        <w:bidi w:val="0"/>
        <w:spacing w:before="0" w:after="0"/>
        <w:jc w:val="left"/>
        <w:rPr/>
      </w:pPr>
      <w:r>
        <w:rPr/>
        <w:t>[BJT Page 1303 [\x 1303/]     ]</w:t>
      </w:r>
    </w:p>
    <w:p>
      <w:pPr>
        <w:pStyle w:val="PreformattedText"/>
        <w:bidi w:val="0"/>
        <w:spacing w:before="0" w:after="0"/>
        <w:jc w:val="left"/>
        <w:rPr/>
      </w:pPr>
      <w:r>
        <w:rPr/>
        <w:t>�</w:t>
      </w:r>
      <w:r>
        <w:rPr/>
        <w:t>ramma�e dve, adhipatiy� pa�ca, avigate pa�ca, na hetuy� eka�, na �ramma�e ti�i, na adhipatiy� dve, na purej�te catt�ri, na kamme dve, na vip�ke pa�ca, na �h�re eka�, -pe- na vippayutte dve, no vigate ti�i, (sahaj�tav�r�di vitth�retabbo)</w:t>
      </w:r>
    </w:p>
    <w:p>
      <w:pPr>
        <w:pStyle w:val="PreformattedText"/>
        <w:bidi w:val="0"/>
        <w:spacing w:before="0" w:after="0"/>
        <w:jc w:val="left"/>
        <w:rPr/>
      </w:pPr>
      <w:r>
        <w:rPr/>
      </w:r>
    </w:p>
    <w:p>
      <w:pPr>
        <w:pStyle w:val="PreformattedText"/>
        <w:bidi w:val="0"/>
        <w:spacing w:before="0" w:after="0"/>
        <w:jc w:val="left"/>
        <w:rPr/>
      </w:pPr>
      <w:r>
        <w:rPr/>
        <w:t>Ar�p�vacaro aby�kato dhammo ar�p�vacarassa aby�katassa dhammassa hetupaccayena paccayo, ti�i. Na ar�p�vacaro aby�kato dhammo na ar�p�vacarassa aby�katassa dhammassa hetupacacayena paccayo, hetuy� catt�ri, �ramma�e ti�i. Ar�p�vacara mule dve. Na ar�p�vacare eka�, adhipatiy� catt�ri, ar�p�vacara mule ti�i. Na ar�pe eka�, anantare catt�ri, -pe- sahaj�te pa�ca, a��ama��e dve. Nissaye satta, upanissaye catt�ri, purej�te dve, pacch�j�te dve, �sevane ti�i, kamme catt�ri, vip�ke dve, -pesampayutte dve, vippayutte t��i, atthiy� satta, natthiy� catt�ri, -pe-</w:t>
      </w:r>
    </w:p>
    <w:p>
      <w:pPr>
        <w:pStyle w:val="PreformattedText"/>
        <w:bidi w:val="0"/>
        <w:spacing w:before="0" w:after="0"/>
        <w:jc w:val="left"/>
        <w:rPr/>
      </w:pPr>
      <w:r>
        <w:rPr/>
      </w:r>
    </w:p>
    <w:p>
      <w:pPr>
        <w:pStyle w:val="PreformattedText"/>
        <w:bidi w:val="0"/>
        <w:spacing w:before="0" w:after="0"/>
        <w:jc w:val="left"/>
        <w:rPr/>
      </w:pPr>
      <w:r>
        <w:rPr/>
        <w:t>Pariy�panna� kusala� dhamma� pa�icca pariy�panno kusalo dhammo uppajjati hetupaccay�, apariy�panna� kusala� dhamma� pa�icca apariy�panno kusalo dhammo uppajjati hetupaccay�, hetuy� dve, �ramma�e dve, avigate dve, (lokiya lokuttara kusaladasisa�. Sahaj�tav�ropi pa�h�v�ropi vitth�retabbo) pariy�panna� akusala� dhamma� pa�icca pariy�panno akusalo dhammo uppajjati hetupaccay�, hetuy� eka�, �ramma�e eka�, avigate eka�, sahaj�tav�repi pa�h�v�repi sabbattha eka�, pariy�panna� aby�kata� dhamma� pa�icca pariy�panno aby�kato dhammo uppajjati hetupaccay�. Apariy�panna� aby�kata� dhamma� pa�icca apariy�panno aby�kato dhammo uppajjati hetupaccay�, pa�ca, �ramma�e dve, avigate pa�ca, (lokiya lokuttara aby�kata sadisa�. Sahaj�tav�ra�pi pa�h�v�ra�pi sabbattha vitth�retabb�)</w:t>
      </w:r>
    </w:p>
    <w:p>
      <w:pPr>
        <w:pStyle w:val="PreformattedText"/>
        <w:bidi w:val="0"/>
        <w:spacing w:before="0" w:after="0"/>
        <w:jc w:val="left"/>
        <w:rPr/>
      </w:pPr>
      <w:r>
        <w:rPr/>
      </w:r>
    </w:p>
    <w:p>
      <w:pPr>
        <w:pStyle w:val="PreformattedText"/>
        <w:bidi w:val="0"/>
        <w:spacing w:before="0" w:after="0"/>
        <w:jc w:val="left"/>
        <w:rPr/>
      </w:pPr>
      <w:r>
        <w:rPr/>
        <w:t>Niyy�nika� kusala� dhamma� pa�icca niyy�niko kusalo dhammo uppajjati hetupaccay�, aniyy�nika� kusala� dhamma� pa�icca aniyy�niko kusalo dhammo uppajjati hetupaccay�, hetuy� dve, �ramma�e dve, (lokiya lokuttara duka sadisa�. Sahaj�tav�ra�pi pa�h�v�ra�pi vitth�retabba�) aniyy�nika� akusala� dhamma� pa�icca aniyy�niko akusalo dhammo uppajjati hetupaccay�, hetuy� eka�, �ramma�e eka�, avigate eka�, sahaj�tav�repi pa�h�v�repi sabbattha eka�, aniyy�nika� aby�kata� dhamma� pa�icca aniyy�niko</w:t>
      </w:r>
    </w:p>
    <w:p>
      <w:pPr>
        <w:pStyle w:val="PreformattedText"/>
        <w:bidi w:val="0"/>
        <w:spacing w:before="0" w:after="0"/>
        <w:jc w:val="left"/>
        <w:rPr/>
      </w:pPr>
      <w:r>
        <w:rPr/>
      </w:r>
    </w:p>
    <w:p>
      <w:pPr>
        <w:pStyle w:val="PreformattedText"/>
        <w:bidi w:val="0"/>
        <w:spacing w:before="0" w:after="0"/>
        <w:jc w:val="left"/>
        <w:rPr/>
      </w:pPr>
      <w:r>
        <w:rPr/>
        <w:t>[BJT Page 1304 [\x 1304/]     ]</w:t>
      </w:r>
    </w:p>
    <w:p>
      <w:pPr>
        <w:pStyle w:val="PreformattedText"/>
        <w:bidi w:val="0"/>
        <w:spacing w:before="0" w:after="0"/>
        <w:jc w:val="left"/>
        <w:rPr/>
      </w:pPr>
      <w:r>
        <w:rPr/>
        <w:t xml:space="preserve">Aby�kato dhammo uppajjati hetupaccay�, hetuy� eka�, �ramma�e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 xml:space="preserve">Niyata� kusala� dhamma� pa�icca niyato kusalo dhammo uppajjati hetupaccay�, aniyata� kusala� dhamma� pa�icca aniyato kusalo dhammo uppajjati hetupaccay�, hetuy� dve, �ramma�e dve, (lokiya lokuttara kusala sadisa� sahaj�tav�ra�pi pa�h�v�ra�pi vitth�retabb�) niyata� akusala� dhamma� pa�icca niyato akusalo dhammo uppajjati hetupaccay�, aniyata� akusala� dhamma� pa�icca aniyato akusalo dhammo uppajjati hetupaccay�, hetuy� dve, �ramma�e dve, sabbattha dve. Avigate dve, na hetuy� eka�. Na adhipatiy� dve, na purej�te eka�, na kamme dve, -pe- na vippayutte eka�, (sahaj�tav�radi vitth�retabbo) niyato akusalo dhammo niyatassa akusalassa dhammassa hetupaccayena paccayo, aniyato akusalo dhammo aniyatassa akusalassa dhammassa hetupaccayane paccayo, hetuy� dve, �ramma�e ti�i, adhipatiy� dve, niyate sahaj�t�dhipati, dutiye �ramma�dhipati, sahaj�t�dhipati, anantare dve, -peupanissaye catt�ri, �sevane dve, kamme dve, avigate dve, -peaniyata� aby�kata� dhamma� pa�icca aniyato aby�kato dhammo uppajjati hetupaccay�, hetuy� eka�, �ramma�e eka�, sahaj�tav�repi pa�h�v�repi sabbattha eka�. </w:t>
      </w:r>
    </w:p>
    <w:p>
      <w:pPr>
        <w:pStyle w:val="PreformattedText"/>
        <w:bidi w:val="0"/>
        <w:spacing w:before="0" w:after="0"/>
        <w:jc w:val="left"/>
        <w:rPr/>
      </w:pPr>
      <w:r>
        <w:rPr/>
      </w:r>
    </w:p>
    <w:p>
      <w:pPr>
        <w:pStyle w:val="PreformattedText"/>
        <w:bidi w:val="0"/>
        <w:spacing w:before="0" w:after="0"/>
        <w:jc w:val="left"/>
        <w:rPr/>
      </w:pPr>
      <w:r>
        <w:rPr/>
        <w:t>Sauttara� kusala� dhamma� pa�icca sauttaro kusalo dhammo uppajjati hetupaccay�, anuttara� kusala� dhamma� pa�icca anuttaro kusalo dhammo uppajjati hetupaccay�, hetuy� dve, �ramma�e dve, avigate dve, (sahaj�tav�ropi pa�h�v�ropi sabbattha vitth�retabbo) sauttara� akusala� dhamma� pa�icca sauttaro akusalo dhammo uppajjati hetupaccay�, hetuy� eka�, �ramma�e eka�, avigate eka�, sahaj�tav�repi pa�h�v�repi sabbattha eka�. Sauttara� aby�kata� dhamma� pa�icca sauttaro aby�kato dhammo uppajjati hetupaccay�, anuttara� aby�kata� dhamma� pa�icca anuttaro aby�kato dhammo uppajjati hetupaccay�, hetuy� pa�ca, hetuy� pa�ca, �ramma�e dve, avigate pa�ca, (sahaj�tav�repi sa�h�v�repi sabbattha vitth�retabba� lokiyalokuttaraaby�katasadisa�)</w:t>
      </w:r>
    </w:p>
    <w:p>
      <w:pPr>
        <w:pStyle w:val="PreformattedText"/>
        <w:bidi w:val="0"/>
        <w:spacing w:before="0" w:after="0"/>
        <w:jc w:val="left"/>
        <w:rPr/>
      </w:pPr>
      <w:r>
        <w:rPr/>
      </w:r>
    </w:p>
    <w:p>
      <w:pPr>
        <w:pStyle w:val="PreformattedText"/>
        <w:bidi w:val="0"/>
        <w:spacing w:before="0" w:after="0"/>
        <w:jc w:val="left"/>
        <w:rPr/>
      </w:pPr>
      <w:r>
        <w:rPr/>
        <w:t>Ara�a� kusala� dhamma� pa�icca ara�o kusale dhammo uppajjati hetupaccay�, hetuy� eka�, �ramma�e eka�, avigate</w:t>
      </w:r>
    </w:p>
    <w:p>
      <w:pPr>
        <w:pStyle w:val="PreformattedText"/>
        <w:bidi w:val="0"/>
        <w:spacing w:before="0" w:after="0"/>
        <w:jc w:val="left"/>
        <w:rPr/>
      </w:pPr>
      <w:r>
        <w:rPr/>
      </w:r>
    </w:p>
    <w:p>
      <w:pPr>
        <w:pStyle w:val="PreformattedText"/>
        <w:bidi w:val="0"/>
        <w:spacing w:before="0" w:after="0"/>
        <w:jc w:val="left"/>
        <w:rPr/>
      </w:pPr>
      <w:r>
        <w:rPr/>
        <w:t>[BJT Page 1305 [\x 1305/]     ]</w:t>
      </w:r>
    </w:p>
    <w:p>
      <w:pPr>
        <w:pStyle w:val="PreformattedText"/>
        <w:bidi w:val="0"/>
        <w:spacing w:before="0" w:after="0"/>
        <w:jc w:val="left"/>
        <w:rPr/>
      </w:pPr>
      <w:r>
        <w:rPr/>
        <w:t>Eka�, sahaj�tav�repi pa�h�v�repi sabbattha eka�, sara�a� akusala� dhamma� pa�icca sara�o akusale dhammo uppajjati hetupaccay�, hetuy� eka�, �ramma�e eka�, avigate eka�, sahaj�tav�repi pa�h�v�repi sabbattha eka�, ara�a� aby�kata� dhamma� pa�icca ara�o aby�kato dhammo uppajjati hetupaccay�, hetuy� eka�, �ramma�e eka�, avigate eka�, sahaj�tav�repi sampayuttav�repi sabbathe eka�, ara�o aby�kato dhammo ara�assa aby�katassa dhammassa hetupaccayena paccayo, hetuy� eka�, �ramma�e eka�, avigate eka�, (yath� kusalattike pa�h�v�ra� eva� vitth�retabba�)</w:t>
      </w:r>
    </w:p>
    <w:p>
      <w:pPr>
        <w:pStyle w:val="PreformattedText"/>
        <w:bidi w:val="0"/>
        <w:spacing w:before="0" w:after="0"/>
        <w:jc w:val="left"/>
        <w:rPr/>
      </w:pPr>
      <w:r>
        <w:rPr/>
      </w:r>
    </w:p>
    <w:p>
      <w:pPr>
        <w:pStyle w:val="PreformattedText"/>
        <w:bidi w:val="0"/>
        <w:spacing w:before="0" w:after="0"/>
        <w:jc w:val="left"/>
        <w:rPr/>
      </w:pPr>
      <w:r>
        <w:rPr/>
        <w:t>Sara�a� sukh�ya vedan�ya sampayutta� dhamma� pa�icca sara�o sukh�ya vedan�ya sampayutto dhammo uppajjati hetupaccay�, ara�a� sukh�ya vedan�ya sampayutta� dhamma� pa�icca ara�o sukh�ya vedan�ya sampayutto dhammo uppajjati hetupaccay�, hetuy� dve, �ramma�e dve, kamme dve, avigate dve, (sahaj�tav�ropi pa�h�v�ropi sabbattha vitth�retabbo) sara�a� dukkh�ya vedan�ya sampayutata� dhamma� pa�icca sara�o dukkh�ya vedan�ya sampayutto dhammo uppajjati hetupaccay�, sara�a� dukkh�ya vedan�ya sampayutta� dhamma� pa�icca sara�o dukkh�ya vedan�ya sampayatto dhammo uppajjati �ramma�apaccay�, hetuy� eka�, �ramma�e dve, avigate dve, (sahaj�tav�ra�pi pa�h�v�ra�pi vitth�retabbe�) sara�a� akukkhamasukh�ya vedan�ya sampayutta� dhamma� pa�icca sara�o adukkhamasukh�ya vedan�ya sasampayutto dhammo uppajjati hetupaccay�, ara�a� adukkhamasukh�ya vodan�ya sampayutta� dhamma� pa�icca ara�o adukkhamasukh�ya vedan�ya sampayutto dhammo uppajjati hetupaccay�, hetayo dve, �ramma�e dve, avigate dve. (Sahaj�tav�repi pa�hav�repi sabbattha vitth�retabba�)</w:t>
      </w:r>
    </w:p>
    <w:p>
      <w:pPr>
        <w:pStyle w:val="PreformattedText"/>
        <w:bidi w:val="0"/>
        <w:spacing w:before="0" w:after="0"/>
        <w:jc w:val="left"/>
        <w:rPr/>
      </w:pPr>
      <w:r>
        <w:rPr/>
      </w:r>
    </w:p>
    <w:p>
      <w:pPr>
        <w:pStyle w:val="PreformattedText"/>
        <w:bidi w:val="0"/>
        <w:spacing w:before="0" w:after="0"/>
        <w:jc w:val="left"/>
        <w:rPr/>
      </w:pPr>
      <w:r>
        <w:rPr/>
        <w:t xml:space="preserve">Sara�a vedan� dukatika� ni��hita�. </w:t>
      </w:r>
    </w:p>
    <w:p>
      <w:pPr>
        <w:pStyle w:val="PreformattedText"/>
        <w:bidi w:val="0"/>
        <w:spacing w:before="0" w:after="0"/>
        <w:jc w:val="left"/>
        <w:rPr/>
      </w:pPr>
      <w:r>
        <w:rPr/>
      </w:r>
    </w:p>
    <w:p>
      <w:pPr>
        <w:pStyle w:val="PreformattedText"/>
        <w:bidi w:val="0"/>
        <w:spacing w:before="0" w:after="0"/>
        <w:jc w:val="left"/>
        <w:rPr/>
      </w:pPr>
      <w:r>
        <w:rPr/>
        <w:t>Ara�a� vip�ka� dhamma� pa�icca ara�o vip�ko dhammo uppajjati hetupaccay�, hetuy� eka�, �ramma�e eka�, avigate eka�, sahaj�tav�repi pa�h�v�repi sabbattha eka�, sara�a� vip�kadhammadhamma� pa�icca sara�o vip�kadhammadhammo uppajjati hetupaccay�, ara�a� vip�kadhamma� pa�icca ara�o vip�kadhammedhammo uppajajjati hetupaccay� hetuy� dve, �ramma�e dve, avigate dve, (sahaj�tav�ra�pi pa�h�v�ra�pi vitth�retabb�)</w:t>
      </w:r>
    </w:p>
    <w:p>
      <w:pPr>
        <w:pStyle w:val="PreformattedText"/>
        <w:bidi w:val="0"/>
        <w:spacing w:before="0" w:after="0"/>
        <w:jc w:val="left"/>
        <w:rPr/>
      </w:pPr>
      <w:r>
        <w:rPr/>
      </w:r>
    </w:p>
    <w:p>
      <w:pPr>
        <w:pStyle w:val="PreformattedText"/>
        <w:bidi w:val="0"/>
        <w:spacing w:before="0" w:after="0"/>
        <w:jc w:val="left"/>
        <w:rPr/>
      </w:pPr>
      <w:r>
        <w:rPr/>
        <w:t>[BJT Page 1306 [\x 1306/]     ]</w:t>
      </w:r>
    </w:p>
    <w:p>
      <w:pPr>
        <w:pStyle w:val="PreformattedText"/>
        <w:bidi w:val="0"/>
        <w:spacing w:before="0" w:after="0"/>
        <w:jc w:val="left"/>
        <w:rPr/>
      </w:pPr>
      <w:r>
        <w:rPr/>
        <w:t xml:space="preserve">Ara�a� nevavip�ka na vip�kadhammadhamma� pa�icca ara�o nevavip�ka na vip�kadhammadhammo uppajjati hetupaccay�, hetuy� eka�, �ramma�e eka�, avigate eka�, sahaj�tav�repipa�h�v�repi sabbattha eka�. </w:t>
      </w:r>
    </w:p>
    <w:p>
      <w:pPr>
        <w:pStyle w:val="PreformattedText"/>
        <w:bidi w:val="0"/>
        <w:spacing w:before="0" w:after="0"/>
        <w:jc w:val="left"/>
        <w:rPr/>
      </w:pPr>
      <w:r>
        <w:rPr/>
      </w:r>
    </w:p>
    <w:p>
      <w:pPr>
        <w:pStyle w:val="PreformattedText"/>
        <w:bidi w:val="0"/>
        <w:spacing w:before="0" w:after="0"/>
        <w:jc w:val="left"/>
        <w:rPr/>
      </w:pPr>
      <w:r>
        <w:rPr/>
        <w:t>Ara�a� up�dinnup�d�niya� dhamma� pa�icca ara�o up�dinnup�d�niyo dhammo uppajjati hetupaccay�, hetuy� eka�, �ramma�e eka�, avigate eka�, sahaj�tav�repi pa�h�v�repi sabbattha eka�, sara�a� anup�dinnup�d�niya� dhamma� pa�icca sara�o anup�dinnup�d�niyo dhammo uppajjati hetupaccay�, ti�i. Ara�a� anup�dinnup�d�niya� dhamma� pa�icca ara�o anup�dinnup�d�niy� dhmaimo uppajjati hetupaccay�, hetuy� pa�ca, �ramma�e dve, avigate pa�ca (sahaj�tav�repi sa�h�v�repi sabbattha vitth�retabba�) anup�dinna anup�d�niyo dhammo uppajjati hetupaccay�. Hetuy� eka�, �ramma�e eka�, avigate eka�, (sahaj�tav�repi pa�h�v�repi sabbattha eka�)</w:t>
      </w:r>
    </w:p>
    <w:p>
      <w:pPr>
        <w:pStyle w:val="PreformattedText"/>
        <w:bidi w:val="0"/>
        <w:spacing w:before="0" w:after="0"/>
        <w:jc w:val="left"/>
        <w:rPr/>
      </w:pPr>
      <w:r>
        <w:rPr/>
      </w:r>
    </w:p>
    <w:p>
      <w:pPr>
        <w:pStyle w:val="PreformattedText"/>
        <w:bidi w:val="0"/>
        <w:spacing w:before="0" w:after="0"/>
        <w:jc w:val="left"/>
        <w:rPr/>
      </w:pPr>
      <w:r>
        <w:rPr/>
        <w:t xml:space="preserve">Sara�a� sa�kili��hasa�kilesika� dhamma� pa�icca sara�o sa�kili��asa�kilesiko dhammo uppajjati hetupaccay�, hetuy� eka�, �ramma�e eka�, avigate eka�, sahajat�v�repi pa�h�v�repi sabbattha eka�, ara�a� asa�kili��ha sa�kilesika� dhamma� pa�icca ara�o asa�kili��asa�kilesiko dhammo uppajjati hetupaccay�, hetuy� eka�. �ramma�e eka�, avigate eka�, sahajat�v�repi apa�h�v�repi sabbattha eka�. Ara�a� asa�kili��ha asa�kilesika� dhamma� pa�icca ara�o asa�kile��aasa�kilesiko dhammo uppajjati hetupaccay�, hetuy� eka�, �ramma�e eka� avigate eka�, sahaj�tav�repi pa�h�v�repi sabbattha eka�. </w:t>
      </w:r>
    </w:p>
    <w:p>
      <w:pPr>
        <w:pStyle w:val="PreformattedText"/>
        <w:bidi w:val="0"/>
        <w:spacing w:before="0" w:after="0"/>
        <w:jc w:val="left"/>
        <w:rPr/>
      </w:pPr>
      <w:r>
        <w:rPr/>
        <w:t xml:space="preserve">Sara�a� savitakkasavira� dhamma� pa�icca sara�o savitakka savic�ro dhammo uppajjati hetupaccay�, ara�a� savitakka savic�re� dhamma� pa�icca ara�o savitakkasavic�ro dhammo uppajjati hetupaccay�, hetuy� dve, �ramma�e dve, avigate dve, (sahaj�tav�ra�pi pa�h�v�ra�pi vitth�retabba�) ara�a� avitakka vic�ramatta� dhamma� pa�icca ara�o avitakkavic�ramatto dhammo uppajjati hetupaccay�, hetuy� eka�. Avigate eka�. Sahaj�tav�repi pa�h�v�repi sabbattha eka�. Ara�a� avitakkaavic�ra� dhamma� pa�icca ara�o avitakkaavic�ro dhammo uppajjati hetupaccay�, hetuy� eka�, sabbattha eka�. </w:t>
      </w:r>
    </w:p>
    <w:p>
      <w:pPr>
        <w:pStyle w:val="PreformattedText"/>
        <w:bidi w:val="0"/>
        <w:spacing w:before="0" w:after="0"/>
        <w:jc w:val="left"/>
        <w:rPr/>
      </w:pPr>
      <w:r>
        <w:rPr/>
      </w:r>
    </w:p>
    <w:p>
      <w:pPr>
        <w:pStyle w:val="PreformattedText"/>
        <w:bidi w:val="0"/>
        <w:spacing w:before="0" w:after="0"/>
        <w:jc w:val="left"/>
        <w:rPr/>
      </w:pPr>
      <w:r>
        <w:rPr/>
        <w:t>[BJT Page 1307 [\x 1307/]     ]</w:t>
      </w:r>
    </w:p>
    <w:p>
      <w:pPr>
        <w:pStyle w:val="PreformattedText"/>
        <w:bidi w:val="0"/>
        <w:spacing w:before="0" w:after="0"/>
        <w:jc w:val="left"/>
        <w:rPr/>
      </w:pPr>
      <w:r>
        <w:rPr/>
        <w:t>Sara�a� p�tisahagata� dhamma� pa�icca sara�o p�tihagato dhammo uppajjati hetupaccay�, ara�a� p�tisahagata� dhamma� pa�icca ara�op�tisahagato dhammo uppajjati hetupaccay�, hetuy� dve, �ramma�e dve, avigate dve, (sahaj�tav�repi pa�h�v�repi sabbattha vitth�ro k�tabbo)</w:t>
      </w:r>
    </w:p>
    <w:p>
      <w:pPr>
        <w:pStyle w:val="PreformattedText"/>
        <w:bidi w:val="0"/>
        <w:spacing w:before="0" w:after="0"/>
        <w:jc w:val="left"/>
        <w:rPr/>
      </w:pPr>
      <w:r>
        <w:rPr/>
      </w:r>
    </w:p>
    <w:p>
      <w:pPr>
        <w:pStyle w:val="PreformattedText"/>
        <w:bidi w:val="0"/>
        <w:spacing w:before="0" w:after="0"/>
        <w:jc w:val="left"/>
        <w:rPr/>
      </w:pPr>
      <w:r>
        <w:rPr/>
        <w:t>Sara�a� sukhasahagata� dhamma� pa�icca sara�o sukhasahagato savic�ro dhammo uppajjati hetupaccay�, ara�a� sukhasahagata� savic�re� dhamma� pa�icca ara�o sukhasahagato dhammo uppajjati hetupaccay�, hetuy� dve, �ramma�e dve, avigate dve, (sahaj�tav�ra�pi pa�h�v�ra�pi vitth�retabbo) sara�a� upekkh�sahagata� dhamma� pa�icca sara�o upekkh�sahagato dhammo uppajjati hetupaccay�, ara�a� upekkh�sahagata� dhamma� pa�icca ara�o upekkh�sahagato dhammo uppajjati hetupaccay�, hetuy� dve, �ramma�e dve, avigate dve, (sahaj�tav�repi pa�h�v�repi vitth�retabbo)</w:t>
      </w:r>
    </w:p>
    <w:p>
      <w:pPr>
        <w:pStyle w:val="PreformattedText"/>
        <w:bidi w:val="0"/>
        <w:spacing w:before="0" w:after="0"/>
        <w:jc w:val="left"/>
        <w:rPr/>
      </w:pPr>
      <w:r>
        <w:rPr/>
      </w:r>
    </w:p>
    <w:p>
      <w:pPr>
        <w:pStyle w:val="PreformattedText"/>
        <w:bidi w:val="0"/>
        <w:spacing w:before="0" w:after="0"/>
        <w:jc w:val="left"/>
        <w:rPr/>
      </w:pPr>
      <w:r>
        <w:rPr/>
        <w:t>Sara�a� dassanena pah�tabba� dhamma� pa�icca sara�o dassanena pah�tabbo dhammo uppajjati hetupaccay�. Hetuy� eka�, �ramma�e eka�, avigate eka�, sahaj�tav�repi pa�ah�v�repi sabbattha eka�, sara�a� bh�van�ya pah�tabba� dhamma� pa�icca sara�o bh�van�ya pah�tabbo dhammo uppajjati hetupaccay�, hetuy� eka�, �ramma�e eka�, avigate eka�, sahaj�tav�repi pa�h�v�repi sabbattha eka�. Ara�a� neva dassanena na bh�van�ya pah�tabba� dhamma� pa�icca ara�o neva dassanena na bh�van�ya pah�tabbo dhammo uppajjati hetupaccay�, hetuy� eka�, sabbattha eka�, sara�a� dassanena pah�tabba hetuka� dhamma� pa�icca sara�o dassanena pah�tabbahetuko dhammo uppajjati hetupaccay�, hetuy� eka�, �ramma�e eka�, avigate eka�. Sahaj�tav�repi pa�h�v�repi sabbattha eka�, sara�a� bh�van�ya pah�tabbahetuka� dhamma� pa�icca sara�o bh�van�ya pah�tabbahetuko dhammo uppajjati hetupaccay�, hetuy� eka�, �ramma�e eka�, avigate eka�, sahaj�tav�repi pa�h�v�repi sabbattha eka�. Ara�a� neva dassanena na bh�van�ya pah�tabbahetuka� dhamma� pa�icca ara�o nevadassanena na bh�van�ya pah�tabbahetuko dhammo uppajjati hetupaccay�. Hetuy� eka�, �ramma�e eka�. (Sabbattha vitth�retabba�)</w:t>
      </w:r>
    </w:p>
    <w:p>
      <w:pPr>
        <w:pStyle w:val="PreformattedText"/>
        <w:bidi w:val="0"/>
        <w:spacing w:before="0" w:after="0"/>
        <w:jc w:val="left"/>
        <w:rPr/>
      </w:pPr>
      <w:r>
        <w:rPr/>
      </w:r>
    </w:p>
    <w:p>
      <w:pPr>
        <w:pStyle w:val="PreformattedText"/>
        <w:bidi w:val="0"/>
        <w:spacing w:before="0" w:after="0"/>
        <w:jc w:val="left"/>
        <w:rPr/>
      </w:pPr>
      <w:r>
        <w:rPr/>
        <w:t>Sara�a� �cayag�mi� dhamma� pa�icca sara�o �cayag�mi dhammo uppajjati hetupaccay� ara�a� �cayag�mi� dhamma� pa�icca ara�o</w:t>
      </w:r>
    </w:p>
    <w:p>
      <w:pPr>
        <w:pStyle w:val="PreformattedText"/>
        <w:bidi w:val="0"/>
        <w:spacing w:before="0" w:after="0"/>
        <w:jc w:val="left"/>
        <w:rPr/>
      </w:pPr>
      <w:r>
        <w:rPr/>
      </w:r>
    </w:p>
    <w:p>
      <w:pPr>
        <w:pStyle w:val="PreformattedText"/>
        <w:bidi w:val="0"/>
        <w:spacing w:before="0" w:after="0"/>
        <w:jc w:val="left"/>
        <w:rPr/>
      </w:pPr>
      <w:r>
        <w:rPr/>
        <w:t>[BJT Page 1308 [\x 1308/]     ]</w:t>
      </w:r>
    </w:p>
    <w:p>
      <w:pPr>
        <w:pStyle w:val="PreformattedText"/>
        <w:bidi w:val="0"/>
        <w:spacing w:before="0" w:after="0"/>
        <w:jc w:val="left"/>
        <w:rPr/>
      </w:pPr>
      <w:r>
        <w:rPr/>
        <w:t>�</w:t>
      </w:r>
      <w:r>
        <w:rPr/>
        <w:t xml:space="preserve">cayag�mi dhammo uppajjati hetupaccay�, hetuy� dve, �ramma�e dve. Avigate dve, (sahaj�tav�repi pa�h�v�repi sabbathe vitth�retabba�) ara�a� apacayag�mi� dhamma� pa�icca ara�o apacayag�mi dhammo uppajjati hetupaccay�, hetuy� eka�, �ramma�e apacayag�mi dhammo uppajjati hetupaccay�, hetuy� eka�, �ramma�e eka�, avigate eka�, sahaj�tav�repi sapa�h�v�repi sabbattha eka�, ara�a� neva�cayag�mi na apacayag�mi� dhamma� pa�icca ara�o neva �cayag�mi na apacayag�mi dhammo uppajjati hetupaccay�. Hetuy� eka�, �ramma�e eka�. Avigate eka�, sahaj�tavarepi pa�h�v�repi sabbattha eka�. </w:t>
      </w:r>
    </w:p>
    <w:p>
      <w:pPr>
        <w:pStyle w:val="PreformattedText"/>
        <w:bidi w:val="0"/>
        <w:spacing w:before="0" w:after="0"/>
        <w:jc w:val="left"/>
        <w:rPr/>
      </w:pPr>
      <w:r>
        <w:rPr/>
      </w:r>
    </w:p>
    <w:p>
      <w:pPr>
        <w:pStyle w:val="PreformattedText"/>
        <w:bidi w:val="0"/>
        <w:spacing w:before="0" w:after="0"/>
        <w:jc w:val="left"/>
        <w:rPr/>
      </w:pPr>
      <w:r>
        <w:rPr/>
        <w:t>Ara�a� sekha� dhamma� pa�icca ara�o sekho dhammo uppajjati hetupaccay�, hetuy� eka�, �ramma�e eka�, avigate eka�, sahaj�tav�repi pa�h�v�repi sabbattha eka�. Sara�a� asekha� dhamma� pa�icca �ra�o asekho dhammo uppajjati hetupaccay� hetuy� eka�, �ramma�e eka�, avigate eka�, sahaj�tav�repi pa�h�v�repi sabbattha eka�, sara�a� neva sekha na asekha� dhamma� pa�icca sara�o neva sekha na asekho dhammo uppajjati hetupaccay�, hetuy� pa�ca, �ramma�e dve. Adhipatiy� pa�ca, avigate pa�ca, (sahaj�tav�repi pa�h�v�repi sabbattha vitth�retabba�)</w:t>
      </w:r>
    </w:p>
    <w:p>
      <w:pPr>
        <w:pStyle w:val="PreformattedText"/>
        <w:bidi w:val="0"/>
        <w:spacing w:before="0" w:after="0"/>
        <w:jc w:val="left"/>
        <w:rPr/>
      </w:pPr>
      <w:r>
        <w:rPr/>
      </w:r>
    </w:p>
    <w:p>
      <w:pPr>
        <w:pStyle w:val="PreformattedText"/>
        <w:bidi w:val="0"/>
        <w:spacing w:before="0" w:after="0"/>
        <w:jc w:val="left"/>
        <w:rPr/>
      </w:pPr>
      <w:r>
        <w:rPr/>
        <w:t>Sara�a� paritta� dhamma� pa�icca sara�o paritto dhammo uppajjati hetupaccay�, hetuy� pa�ca, �ramma�e dve. Avigate pa�ca, (sahaj�tav�repi pa�h�v�repi sabbattha vitth�retabba�) ara�a� mahaggata� dhamma� pa�icca ara�o mahaggato dhammo uppajjati hetupaccay�, hetuy� eka�, �ramma�e eka�, avigate eka�, sahaj�tav�repi pa�h�v�repi sabbattha eka�, ara�a� appam��a� dhamma� pa�icca ara�o appam��o dhammo uppajjati hetupaccay�, hetuy� eka�, �ramma�e eka�, avigate eka�, sahaj�tav�repi pa�h�v�repi sabbattha eka�. Sara�a� paritt�ramma�a� dhamma� pa�icca sara�o paritt�ramma�o dhammo uppajjati hetupaccay�, hetuy� dve, �ramma�e dve, avigate dve, (sahaj�tav�ropi pa�h�v�ropi sabbattha vitth�retabbo) sara�a� mahaggat�ramma�a�dhamma� pa�icca sara�o mahaggat�ramma�o dhammo uppajjati hetu paccay�, hetuy� dve, �ramma�e dve, avigate dve, (sahaj�tav�ropi pa�h�v�ropi vitth�retabbo)</w:t>
      </w:r>
    </w:p>
    <w:p>
      <w:pPr>
        <w:pStyle w:val="PreformattedText"/>
        <w:bidi w:val="0"/>
        <w:spacing w:before="0" w:after="0"/>
        <w:jc w:val="left"/>
        <w:rPr/>
      </w:pPr>
      <w:r>
        <w:rPr/>
      </w:r>
    </w:p>
    <w:p>
      <w:pPr>
        <w:pStyle w:val="PreformattedText"/>
        <w:bidi w:val="0"/>
        <w:spacing w:before="0" w:after="0"/>
        <w:jc w:val="left"/>
        <w:rPr/>
      </w:pPr>
      <w:r>
        <w:rPr/>
        <w:t xml:space="preserve">Ara�a� appam��ramma�a� dhamma� pa�icca ara�o appam��ramma�o dhammo uppajjati hetupaccay�, hetuy� eka� �ramma�e eka�, avigate eka�, sahaj�tav�repi pa�h�v�repi, </w:t>
      </w:r>
    </w:p>
    <w:p>
      <w:pPr>
        <w:pStyle w:val="PreformattedText"/>
        <w:bidi w:val="0"/>
        <w:spacing w:before="0" w:after="0"/>
        <w:jc w:val="left"/>
        <w:rPr/>
      </w:pPr>
      <w:r>
        <w:rPr/>
      </w:r>
    </w:p>
    <w:p>
      <w:pPr>
        <w:pStyle w:val="PreformattedText"/>
        <w:bidi w:val="0"/>
        <w:spacing w:before="0" w:after="0"/>
        <w:jc w:val="left"/>
        <w:rPr/>
      </w:pPr>
      <w:r>
        <w:rPr/>
        <w:t>[BJT Page 1309 [\x 1309/]     ]</w:t>
      </w:r>
    </w:p>
    <w:p>
      <w:pPr>
        <w:pStyle w:val="PreformattedText"/>
        <w:bidi w:val="0"/>
        <w:spacing w:before="0" w:after="0"/>
        <w:jc w:val="left"/>
        <w:rPr/>
      </w:pPr>
      <w:r>
        <w:rPr/>
        <w:t>Sabbattha eka�, sara�a� h�na� dhamma� pa�icca sara�o h�no dhammo uppajjati hetupcay�, hetuy� eka�, �ramma�e eka�, avigate eka�, sahaj�tav�repi pa�h�v�repi sabbattha eka�. Ara�a� majjhima� dhamma� pa�icca ara�o majjhimo dhammo uppajjati hetupaccay� hetuy� eka�, �ramma�e eka�, avigate eka�, sahajatav�repi pa�h�v�repi sabbattha eka�, ara�a� pa�ta� dhamma� pa�icca ara�o pa�to dhammo uppajjati hetupaccay�, hetuy� eka�, �ramma�e eka�, avigate eka�, sahaj�tav�repi pa�h�v�repi sabbattha eka�. Sara�a� micchattaniyata� dhamma� pa�icca sara�o micchattaniyato dhammo uppajjati hetupaccay�, hetuy� eka�, �ramma�e eka�, avigate eka�, sahaj�tav�repi pa�h�v�repi sabbattha eka�. Arana� sammattaniyata� dhamma� pa�icca ara�o samattaniyato dhammo uppajjati hetupaccay�, hetuy� eka�, �ramma�e eka�, avigateeka�, sahaj�tav�repi pa�h�v�repi sabbattha eka�. Sara�a� aniyata� dhamma� pa�icca sara�o aniyato dhammo uppajjati hetupaccay�, ti�i hetuy� pa�ca, �ramma�e dve, avigate pa�ca, (sahaj�tav�ropi pa�h�v�ropi sabbattha vitth�retabbo) ara�a� magg�ramma�a� dhamma� pa�icca ara�o magg�ramma�o dhammo uppajjati hetupaccay�, hetuy� eka�, �ramma�e eka� avigate eka�, sahajat�v�repi pa�h�v�repi sabbattha eka�, ara�a� maggahetuka� dhamma� pa�icca ara�o maggahetuko dhammo uppajjati hetupaccay�, hetuy� eka�, �ramma�e eka�, avigate eka�, sahaj�tav�repi pa�h�v�repi sabbattha eka�, ara�a� magg�dhipati� dhamma� pa�icca ara�o dhammo uppajjati hetupaccay�, hetuy� eka� �ramma�e eka�. Avigate eka�, sahaj�tav�repi pa�h�v�repi sabbattha eka�. Sara�o uppanno dhammo sara�assa uppannassa dhammassa hetupaccayena paccayo, sara�o uppanno dhammo ara�assa uppannassa dhammassa hetupaccayena paccayo. Sara�o uppanno dhammo sara�assa uppannassa ca ara�assa uppannassa ca dhammassa hetu paccayena paccayo. Ara�o uppanno dhammo ara�assa uppannassa dhammassa hetupaccayena paccayo, ara�o uppanno dhammo ara�assa uppannassa dhammassa �ramma�a paccayena paccayo, hetuy� catt�ri, �ramma�e dve, avigate satta, (yath� kusalattike pa�h�v�ra� eva� vitth�retabba�) sara�o paccuppanno dhammo sara�assa paccuppannassa dhammassa hetupaccayena paccayo. Ti�i. Ara�o paccuppanno dhammo ara�assa paccuppannassa dhammassa hetupaccayena paccayo. Tey�</w:t>
      </w:r>
    </w:p>
    <w:p>
      <w:pPr>
        <w:pStyle w:val="PreformattedText"/>
        <w:bidi w:val="0"/>
        <w:spacing w:before="0" w:after="0"/>
        <w:jc w:val="left"/>
        <w:rPr/>
      </w:pPr>
      <w:r>
        <w:rPr/>
      </w:r>
    </w:p>
    <w:p>
      <w:pPr>
        <w:pStyle w:val="PreformattedText"/>
        <w:bidi w:val="0"/>
        <w:spacing w:before="0" w:after="0"/>
        <w:jc w:val="left"/>
        <w:rPr/>
      </w:pPr>
      <w:r>
        <w:rPr/>
        <w:t>[BJT Page 1310 [\x 1310/]     ]</w:t>
      </w:r>
    </w:p>
    <w:p>
      <w:pPr>
        <w:pStyle w:val="PreformattedText"/>
        <w:bidi w:val="0"/>
        <w:spacing w:before="0" w:after="0"/>
        <w:jc w:val="left"/>
        <w:rPr/>
      </w:pPr>
      <w:r>
        <w:rPr/>
        <w:t>Catt�ri �ramma�e dve, avigate satta, (yath� kusalattike pa�h�v�ra� eva� vitth�retabba�)</w:t>
      </w:r>
    </w:p>
    <w:p>
      <w:pPr>
        <w:pStyle w:val="PreformattedText"/>
        <w:bidi w:val="0"/>
        <w:spacing w:before="0" w:after="0"/>
        <w:jc w:val="left"/>
        <w:rPr/>
      </w:pPr>
      <w:r>
        <w:rPr/>
      </w:r>
    </w:p>
    <w:p>
      <w:pPr>
        <w:pStyle w:val="PreformattedText"/>
        <w:bidi w:val="0"/>
        <w:spacing w:before="0" w:after="0"/>
        <w:jc w:val="left"/>
        <w:rPr/>
      </w:pPr>
      <w:r>
        <w:rPr/>
        <w:t>Sara�a� at�t�ramma�a� dhamma� pa�icca sara�o at�t�ramma�o dhammo uppajjati hetupaccay�, ara�a� at�t�ramma�a� dhamma� pa�icca ara�o at�t�ramma�o dhammo uppajjati hetupaccay�. Hetuy� dve, �ramma�e dve, avigate dve, (sahaj�tav�repi pa�h�v�repi sabbattha vitth�retabba�) sarana� an�gat�ramma�a� dhamma� pa�icca sara�o an�gat�ramma�o dhammo uppajjati hetu paccay�, ara�a� an�gat�ramma�a� dhamma� pa�icca ara�o an�gat�ramma�o dhammo uppajjati hetu paccay�, hetuy� dve, �ramma�e dve, avigate dve, (sahaj�tav�repi pa�h�v�repi sabbattha vitth�rebba�) sara�a� paccuppann�ramma�a� dhamma� pa�icca sara�o paccuppann�ramma�o dhammo uppajjati hetu paccay�, ara�a� paccappann�ramma�a� dhamma� pa�icca ara�o paccuppann�ramma�o dhammo uppajjati hetu paccay�. Hetuy� dve, �ramma�e dve, avigate dve, (sahaj�tav�repi pa�h�v�repi sabbattha vitth�retabba�) sara�a� ajjhatta� dhamma� pa�icca sara�o ajjhatto dhammo uppajjati hetupaccay�, ti�i ara�a� ajjh�tta� dhamma� pa�icca ara�o ajjhatto dhammo uppajjati hetupaccay�. Hetuy� pa�ca, �ramma�e dve, avigate pa�ca, (sahaj�tav�repi pa�h�v�repi sabbattha vitth�retabba�) sara�a� bahiddh� dhamma� pa�icca sara�o bahiddh� dhammo uppajjati hetupaccay�, ti�i ara�a� bahiddh� dhamma� pa�icca ara�o bahiddh� dhammo uppajjati hetupaccay�, pa�ca, hetuy� �ramma�e dve, avigate dve, (sahaj�tav�repi pa�h�v�repi sabbattha vitth�retabba�) sara�a� ajjhatt�ramma�a� dhamma� pa�icca sara�o ajjhatt�ramma�o dhammo uppajjati hetu paccay�, ara�a� ajjhatt�ramma�a� dhamma� pa�icca ara�o ajjhatt�ramma�o dhammo uppajjati hetu paccay�, hetuy� dve, �ramma�e dve, avigate dve, (sahaj�tav�repi sapa�h�v�repi sabbattha vitth�retabbo)</w:t>
      </w:r>
    </w:p>
    <w:p>
      <w:pPr>
        <w:pStyle w:val="PreformattedText"/>
        <w:bidi w:val="0"/>
        <w:spacing w:before="0" w:after="0"/>
        <w:jc w:val="left"/>
        <w:rPr/>
      </w:pPr>
      <w:r>
        <w:rPr/>
      </w:r>
    </w:p>
    <w:p>
      <w:pPr>
        <w:pStyle w:val="PreformattedText"/>
        <w:bidi w:val="0"/>
        <w:spacing w:before="0" w:after="0"/>
        <w:jc w:val="left"/>
        <w:rPr/>
      </w:pPr>
      <w:r>
        <w:rPr/>
        <w:t xml:space="preserve">Sara�a� bahiddh�ramma�a� dhamma� pa�icca sara�o bahiddh�ramma�o dhammo uppajjati hetupaccay�, ara�a� bahiddh�ramma�a� dhamma� pa�icca ara�o bahiddh�ramma�o dhammo uppajjati hetupaccay�. Hetuy� dve, �ramma�e dve, avigate dve, (sahaj�tav�repi pa�h�v�repi sabbattha vitth�retabba�) arana� anidassana sappa�igha� dhamma� pa�icca ara�o anidassana sappa�igho dhammo uppajjati hetu </w:t>
      </w:r>
    </w:p>
    <w:p>
      <w:pPr>
        <w:pStyle w:val="PreformattedText"/>
        <w:bidi w:val="0"/>
        <w:spacing w:before="0" w:after="0"/>
        <w:jc w:val="left"/>
        <w:rPr/>
      </w:pPr>
      <w:r>
        <w:rPr/>
      </w:r>
    </w:p>
    <w:p>
      <w:pPr>
        <w:pStyle w:val="PreformattedText"/>
        <w:bidi w:val="0"/>
        <w:spacing w:before="0" w:after="0"/>
        <w:jc w:val="left"/>
        <w:rPr/>
      </w:pPr>
      <w:r>
        <w:rPr/>
        <w:t>[BJT Page 1311 [\x 1311/]     ]</w:t>
      </w:r>
    </w:p>
    <w:p>
      <w:pPr>
        <w:pStyle w:val="PreformattedText"/>
        <w:bidi w:val="0"/>
        <w:spacing w:before="0" w:after="0"/>
        <w:jc w:val="left"/>
        <w:rPr/>
      </w:pPr>
      <w:r>
        <w:rPr/>
        <w:t>Paccay�, hetu eka�, adhipatiy� eka�, avigate eka�. Sahaj�tav�repi pa�h�v�repi sabbattha eka� sara�a� anidassana appa�igha� dhamma� pa�icca sara�o anidassana appa�igho dhammo uppajjati hetu paccay�, ti�i. Ara�a� anidassana appa�igha� dhamma� pa�icca ara�o anidassana appa�igho dhammo uppajjati hetupaccay�. Sara�a� anidassana appa�igha�ca ara�a� anidassana appa�igha�ca dhammo uppajjati hetu paccay�, hetuy� pa�ca, �ramma�e dve, avigate pa�ca, (sahaj�tav�repi pa�h�v�repi sabbattha vitth�retabba�) sara�o anidassana appa�igho dhammo sara�assa anidassana appa�ighassa dhammassa hetu paccayena paccayo, ti�i. Sara�o anidassana appa�igho dhammo ara�assa anidassanaappa�ighassa dhammassa hetupaccayena paccayo. Hetuy�catt�ri, �ramma�e catt�ri, avigate satta, na hetuy� satta, na �ramma�e satta. Hetupaccay� na �ramma�e catt�ri, na hetupaccay� �ramma�e catt�ri, (yath� kusalattike pa�h�v�rassa anuloma�pi paccaniya�pi anulomapaccaniya�pi paccan�y�nuloma�pi ga�ita�, eva� ga�etabba�)</w:t>
      </w:r>
    </w:p>
    <w:p>
      <w:pPr>
        <w:pStyle w:val="PreformattedText"/>
        <w:bidi w:val="0"/>
        <w:spacing w:before="0" w:after="0"/>
        <w:jc w:val="left"/>
        <w:rPr/>
      </w:pPr>
      <w:r>
        <w:rPr/>
      </w:r>
    </w:p>
    <w:p>
      <w:pPr>
        <w:pStyle w:val="PreformattedText"/>
        <w:bidi w:val="0"/>
        <w:spacing w:before="0" w:after="0"/>
        <w:jc w:val="left"/>
        <w:rPr/>
      </w:pPr>
      <w:r>
        <w:rPr/>
        <w:t>Pi��hi kusala dukatika� ni��hita�</w:t>
      </w:r>
    </w:p>
    <w:p>
      <w:pPr>
        <w:pStyle w:val="PreformattedText"/>
        <w:bidi w:val="0"/>
        <w:spacing w:before="0" w:after="0"/>
        <w:jc w:val="left"/>
        <w:rPr/>
      </w:pPr>
      <w:r>
        <w:rPr/>
      </w:r>
    </w:p>
    <w:p>
      <w:pPr>
        <w:pStyle w:val="PreformattedText"/>
        <w:bidi w:val="0"/>
        <w:spacing w:before="0" w:after="0"/>
        <w:jc w:val="left"/>
        <w:rPr/>
      </w:pPr>
      <w:r>
        <w:rPr/>
        <w:t xml:space="preserve">Dukatika pa��h�na� ni��hita�. </w:t>
      </w:r>
    </w:p>
    <w:p>
      <w:pPr>
        <w:pStyle w:val="PreformattedText"/>
        <w:bidi w:val="0"/>
        <w:spacing w:before="0" w:after="0"/>
        <w:jc w:val="left"/>
        <w:rPr/>
      </w:pPr>
      <w:r>
        <w:rPr/>
      </w:r>
    </w:p>
    <w:p>
      <w:pPr>
        <w:pStyle w:val="PreformattedText"/>
        <w:bidi w:val="0"/>
        <w:spacing w:before="0" w:after="0"/>
        <w:jc w:val="left"/>
        <w:rPr/>
      </w:pPr>
      <w:r>
        <w:rPr/>
        <w:t>[BJT Page 1312 [\x 1312/]     ]</w:t>
      </w:r>
    </w:p>
    <w:p>
      <w:pPr>
        <w:pStyle w:val="PreformattedText"/>
        <w:bidi w:val="0"/>
        <w:spacing w:before="0" w:after="0"/>
        <w:jc w:val="left"/>
        <w:rPr/>
      </w:pPr>
      <w:r>
        <w:rPr/>
        <w:t>4. Tikaduka pa��h�na�</w:t>
      </w:r>
    </w:p>
    <w:p>
      <w:pPr>
        <w:pStyle w:val="PreformattedText"/>
        <w:bidi w:val="0"/>
        <w:spacing w:before="0" w:after="0"/>
        <w:jc w:val="left"/>
        <w:rPr/>
      </w:pPr>
      <w:r>
        <w:rPr/>
      </w:r>
    </w:p>
    <w:p>
      <w:pPr>
        <w:pStyle w:val="PreformattedText"/>
        <w:bidi w:val="0"/>
        <w:spacing w:before="0" w:after="0"/>
        <w:jc w:val="left"/>
        <w:rPr/>
      </w:pPr>
      <w:r>
        <w:rPr/>
        <w:t xml:space="preserve">1. Kusalahetu tikaduka�. </w:t>
      </w:r>
    </w:p>
    <w:p>
      <w:pPr>
        <w:pStyle w:val="PreformattedText"/>
        <w:bidi w:val="0"/>
        <w:spacing w:before="0" w:after="0"/>
        <w:jc w:val="left"/>
        <w:rPr/>
      </w:pPr>
      <w:r>
        <w:rPr/>
        <w:t xml:space="preserve">Kusala� hetu� dhamma� pa�icca kusalo hetu dhammo uppajjati hetupaccay�. Akusala� hetu� dhamma� pa�icca akusalo hetu dhammo uppajjati hetupaccay�, aby�kata� hetu� dhamma� pa�icca aby�kato hetu dhammo uppajjati hetupaccay�, kusala� hetu� dhamma� pa�icca kusalo hetudhammo uppajjati �ramma�apaccay�, akusala� hetu� dhamma� pa�icca akusale hetudhammo uppajjati �ramma�apaccay�, aby�kata� hetu� dhamma� pa�icca aby�kato hetudhammo uppajjati �ramma�apaccay�, hetuy� t��i, �ramma�e ti�i, adhipatiy� t��i, anantare t��i, samanantare t��i, sahaj�ta ti�i, a��ama��e t��i, nissayet��i, upanissaye ti�i, purej�te ti�i �sevane t��i, kamme ti�i, vip�ke eka�, �h�re t��i, avigate ti�i. Kusala� hetu� dhamma� pa�icca kusalo hetudhammo uppajjati na adhipatipaccay�, aby�kata� hetu� dhamma� pa�icca aby�kato hetudhammo uppajjati na adhipatipaccay�. Na adhipatipaccay�. Na adhipatiy� t��i, na purej�te ti�i, na pacch�j�te t��i, na �sevane t��i, na vip�ke ti�i, na vippayutte ti�i, hetupaccay� na adhipatiy� t��i, na adhipatipaccay� hetuy� ti�i, sahaj�tav�repi paccayav�repi nissayav�repi sa�sa��hav�repi sampayuttav�repi sabbattha t��i. </w:t>
      </w:r>
    </w:p>
    <w:p>
      <w:pPr>
        <w:pStyle w:val="PreformattedText"/>
        <w:bidi w:val="0"/>
        <w:spacing w:before="0" w:after="0"/>
        <w:jc w:val="left"/>
        <w:rPr/>
      </w:pPr>
      <w:r>
        <w:rPr/>
      </w:r>
    </w:p>
    <w:p>
      <w:pPr>
        <w:pStyle w:val="PreformattedText"/>
        <w:bidi w:val="0"/>
        <w:spacing w:before="0" w:after="0"/>
        <w:jc w:val="left"/>
        <w:rPr/>
      </w:pPr>
      <w:r>
        <w:rPr/>
        <w:t>Kusalo hetudhammo kusalassa hetussa dhammassa hetupaccayena paccayo. Akusalo hetudhammo akusalassa hetussa dhammassa hetupaccayena paccayo. Aby�kato hetudhammo aby�katassa hetussa dhammassa hetupaccayena paccayo. Kusalo hetudhammo kusalassa hetussa dhammassa �ramma�apaccayena paccayo. Kusale hetudhammo akusalassa hetussa dhammassa �ramma�apaccayena paccayo. Kusalo hetu dhammo aby�katassa hetussa dhammassa �ramma�apaccayena paccayo. Akusalo hetudhammo akusalassa hetussa dhammassa �ramma�apaccayane paccayo, ti�i. Aby�kato hetudhammo aby�katassa hetussa dhammassa �ramma�apaccayena paccayo, t��i. Kusalo hetu dhammo kusalassa hetussa dhammassa adhipatipaccayena paccayo, -pe- kusalo hetu dhammo aby�katassa hetussa dhammassa adhipatipaccayena</w:t>
      </w:r>
    </w:p>
    <w:p>
      <w:pPr>
        <w:pStyle w:val="PreformattedText"/>
        <w:bidi w:val="0"/>
        <w:spacing w:before="0" w:after="0"/>
        <w:jc w:val="left"/>
        <w:rPr/>
      </w:pPr>
      <w:r>
        <w:rPr/>
      </w:r>
    </w:p>
    <w:p>
      <w:pPr>
        <w:pStyle w:val="PreformattedText"/>
        <w:bidi w:val="0"/>
        <w:spacing w:before="0" w:after="0"/>
        <w:jc w:val="left"/>
        <w:rPr/>
      </w:pPr>
      <w:r>
        <w:rPr/>
        <w:t>[BJT Page 1313 [\x 1313/]     ]</w:t>
      </w:r>
    </w:p>
    <w:p>
      <w:pPr>
        <w:pStyle w:val="PreformattedText"/>
        <w:bidi w:val="0"/>
        <w:spacing w:before="0" w:after="0"/>
        <w:jc w:val="left"/>
        <w:rPr/>
      </w:pPr>
      <w:r>
        <w:rPr/>
        <w:t xml:space="preserve">Paccayo, t��i. Akusale hetudhammo akusalassa hetussa dhammassa adhipatipaccayena paccayo, aby�kato hetudhammo aby�katassa hetussa dhammassa adhipatipaccayena paccayo, -pe- aby�kato hetudhammo akusalassa hetussa dhammassa adhipatipaccayena paccayo, t��i. Kusalo hetudhammo kusalassa hetussa dhammassa anantarapaccayena paccayo, dve kusalo hetudhammo kusalassa hetussa dhammassa sahaj�tapaccayena paccayo akusalo hetudhammo akusalassa hetussa dhammassa sahaj�tapaccayena paccayo. </w:t>
      </w:r>
    </w:p>
    <w:p>
      <w:pPr>
        <w:pStyle w:val="PreformattedText"/>
        <w:bidi w:val="0"/>
        <w:spacing w:before="0" w:after="0"/>
        <w:jc w:val="left"/>
        <w:rPr/>
      </w:pPr>
      <w:r>
        <w:rPr/>
      </w:r>
    </w:p>
    <w:p>
      <w:pPr>
        <w:pStyle w:val="PreformattedText"/>
        <w:bidi w:val="0"/>
        <w:spacing w:before="0" w:after="0"/>
        <w:jc w:val="left"/>
        <w:rPr/>
      </w:pPr>
      <w:r>
        <w:rPr/>
        <w:t xml:space="preserve">Aby�kato hetudhammo aby�katassa hetussa dhammassa sahaj�ta paccayena paccayo. Kusalo hetudhammo kusalassa hetussa dhammassa upanissayapaccayena paccayo. Kusalo hetudhammo akusalassa hetussa dhammassa upanissayapaccayena paccayo. Kusalo hetudhammo aby�katassa hetussa dhammassa upanissaya paccayena paccayo. Akusalo hetudhammo akusalassa hetussa dhammassa upanissayapaccayena paccayo. Akusalo hetudhammo kusalassa hetussa dhammassa upanissayapaccayena paccayo. Akusalo hetudhammo aby�katassa hetussa dhammassa upanissayapaccayane paccayo, ti�i. Aby�kato hetudhammo aby�katassa hetussa dhammassa upanissayapaccayena paccayo, aby�kato hetudhammo kusalassa hetussa aby�kato hetudhammo akusalassa hetussa dhammassa upanissayapaccayena paccayo, aby�kato hetudhammo ay�katassa hetussa dhammassa vip�kapaccayena paccayo, t��i. �ramma�e nava, adhipatiy� satta, anantare pa�ca, samanantare pa�ca, sahaj�te ti�i a��ama��e ti�i, nissaye ti�i, upanissaye nava, �sevane ti�i, vip�ke eka�, indriye dve, magge dve, sampayutte ti�i, atthiy� t��i, natthiy� pa�ca, vigate pa�ca, avigate t��i, </w:t>
      </w:r>
    </w:p>
    <w:p>
      <w:pPr>
        <w:pStyle w:val="PreformattedText"/>
        <w:bidi w:val="0"/>
        <w:spacing w:before="0" w:after="0"/>
        <w:jc w:val="left"/>
        <w:rPr/>
      </w:pPr>
      <w:r>
        <w:rPr/>
      </w:r>
    </w:p>
    <w:p>
      <w:pPr>
        <w:pStyle w:val="PreformattedText"/>
        <w:bidi w:val="0"/>
        <w:spacing w:before="0" w:after="0"/>
        <w:jc w:val="left"/>
        <w:rPr/>
      </w:pPr>
      <w:r>
        <w:rPr/>
        <w:t>Kusalo hetudhammo kusalassa hetussa dhammassa �ramma�apaccayena paccayo. Sahaj�tapaccayena paccayo. Upanissayapaccayena paccayo, kusalo hetudhammo akusalassa hetussa dhammassa �rassa�apaccayena paccayo. Upanissayapaccayena paccayo, kusalo hetudhammo aby�katassa hetussa dhammassa �ramma�apaccayena paccayo. Upanissayapaccayena paccayo akusalo hetu dhammo akusalassa hetussa dhammassa �ramma�apaccayena paccayo. Sahaj�ta [T - 12]</w:t>
      </w:r>
    </w:p>
    <w:p>
      <w:pPr>
        <w:pStyle w:val="PreformattedText"/>
        <w:bidi w:val="0"/>
        <w:spacing w:before="0" w:after="0"/>
        <w:jc w:val="left"/>
        <w:rPr/>
      </w:pPr>
      <w:r>
        <w:rPr/>
      </w:r>
    </w:p>
    <w:p>
      <w:pPr>
        <w:pStyle w:val="PreformattedText"/>
        <w:bidi w:val="0"/>
        <w:spacing w:before="0" w:after="0"/>
        <w:jc w:val="left"/>
        <w:rPr/>
      </w:pPr>
      <w:r>
        <w:rPr/>
        <w:t>[BJT Page 1314 [\x 1314/]     ]</w:t>
      </w:r>
    </w:p>
    <w:p>
      <w:pPr>
        <w:pStyle w:val="PreformattedText"/>
        <w:bidi w:val="0"/>
        <w:spacing w:before="0" w:after="0"/>
        <w:jc w:val="left"/>
        <w:rPr/>
      </w:pPr>
      <w:r>
        <w:rPr/>
        <w:t>Paccayena paccayo, upanissayapaccayena paccayo, akusalo hetudhammo kusalassa hetussa dhammassa �ramma�apaccayena paccayo. Upanissayapaccayena paccayo, akusalo hetudhammo aby�katassa hetussa dhammassa �ramma�apaccayena paccayo. Upanissayapaccayena paccayo, aby�kato hetudhammo aby�katassa hetussa dhammassa �ramma�apaccayena paccayo, aby�kato hetudhammo aby�katassa hetussa dhammassa �ramma�apaccayane paccayo, sahaj�ta, upanissaya pcayena paccayo ti�i, na hetuy� nava, na �ramma�e nava, hetupaccay� na �ramma�e ti�i, na hetupaccay� �ramma�e nava, (yath� kusalattike pa�h�v�rassa anuloma�pi paccaniya�pi anuloma� paccaniya�pi pcaniy�nuloma�pi ga�ita� eva� ga�etabba�)</w:t>
      </w:r>
    </w:p>
    <w:p>
      <w:pPr>
        <w:pStyle w:val="PreformattedText"/>
        <w:bidi w:val="0"/>
        <w:spacing w:before="0" w:after="0"/>
        <w:jc w:val="left"/>
        <w:rPr/>
      </w:pPr>
      <w:r>
        <w:rPr/>
      </w:r>
    </w:p>
    <w:p>
      <w:pPr>
        <w:pStyle w:val="PreformattedText"/>
        <w:bidi w:val="0"/>
        <w:spacing w:before="0" w:after="0"/>
        <w:jc w:val="left"/>
        <w:rPr/>
      </w:pPr>
      <w:r>
        <w:rPr/>
        <w:t xml:space="preserve">Kusala� na hetu� dhamma� pa�icca kusale na hetudhammo uppajjati hetupaccay� kusala� na hetu� dhamma� pa�icca aby�kato na hetu dhammo uppajjati hetupaccay�, kusala� na hetu� dhamma� pa�icca kusalo na hetu ca aby�kato na hetu paca dhamm� uppajjati hetupaccay�, akusala� na hetu� dhamma� pa�icca akusalo na hetu dhammo uppajjati hetupaccay�, akusala� na hetu� dhamma� pa�icca aby�kato na hetu dhammo uppajjati hetupaccay�, akusala� na hetu� dhamma� pa�icca akusalo na hetu ca aby�kato na hetuca dhamm� uppajjati hetupaccay�, aby�kata� na hetu� dhamma� pa�icca aby�kato nahetu dhammo uppajjati hetupaccay�, kusala� na hetu�ca aby�kata� na hetu�ca dhamma� pa�icca aby�kato na hetu dhammo uppajjati hetupaccay�, akusala� na hetu�ca aby�kata� na hetu�ca dhamma� pa�icca aby�kato na hetudhammo uppajjati hetupaccay�, kusala� na hetu� dhamma� pa�icca kusalo na hetu dhammo uppajjati �ramma�paccay�, akusala� na hetu� dhamma� pa�icca akusalo na hetudhammo uppajjati �ramma�apaccay�, aby�kata� na hetu� dhamma� pa�icca aby�kato na hetu dhammo uppajjati �ramma�apaccay�, hetuy� nava, �ramma�e t��i, adhipatiy� nava, anantare ti�i, samanantare ti�i, sahaj�te nava, a��ama��e ti�i. Nissaye nava, upanissaye ti�i, purej�te ti�i. �sevane t��i. Kamme nava, vip�ke eka�, �h�re nava, indriye nava, jh�ne nava, magge nava, sampayutte ti�i, vippayutte nava, atthiy� nava, natthiy� ti�i, vigate t��i, avigate nava. </w:t>
      </w:r>
    </w:p>
    <w:p>
      <w:pPr>
        <w:pStyle w:val="PreformattedText"/>
        <w:bidi w:val="0"/>
        <w:spacing w:before="0" w:after="0"/>
        <w:jc w:val="left"/>
        <w:rPr/>
      </w:pPr>
      <w:r>
        <w:rPr/>
      </w:r>
    </w:p>
    <w:p>
      <w:pPr>
        <w:pStyle w:val="PreformattedText"/>
        <w:bidi w:val="0"/>
        <w:spacing w:before="0" w:after="0"/>
        <w:jc w:val="left"/>
        <w:rPr/>
      </w:pPr>
      <w:r>
        <w:rPr/>
        <w:t>Aby�ta� ca hetu� dhamma� pa�icca aby�kato na hetudhammo uppajjati na hetupaccay�, kusala� na hetu� dhamma� pa�icca aby�kato na hetudhammo uppajjati na �ramma�apaccay�, akusala� na</w:t>
      </w:r>
    </w:p>
    <w:p>
      <w:pPr>
        <w:pStyle w:val="PreformattedText"/>
        <w:bidi w:val="0"/>
        <w:spacing w:before="0" w:after="0"/>
        <w:jc w:val="left"/>
        <w:rPr/>
      </w:pPr>
      <w:r>
        <w:rPr/>
      </w:r>
    </w:p>
    <w:p>
      <w:pPr>
        <w:pStyle w:val="PreformattedText"/>
        <w:bidi w:val="0"/>
        <w:spacing w:before="0" w:after="0"/>
        <w:jc w:val="left"/>
        <w:rPr/>
      </w:pPr>
      <w:r>
        <w:rPr/>
        <w:t>[BJT Page 1315 [\x 1315/]     ]</w:t>
      </w:r>
    </w:p>
    <w:p>
      <w:pPr>
        <w:pStyle w:val="PreformattedText"/>
        <w:bidi w:val="0"/>
        <w:spacing w:before="0" w:after="0"/>
        <w:jc w:val="left"/>
        <w:rPr/>
      </w:pPr>
      <w:r>
        <w:rPr/>
        <w:t>Hetu� dhamma� pa�icca aby�kato na hetudhammo uppajjati na �ramma�apaccay�, aby�kata� na hetu� dhamma� pa�icca aby�kato na hetu dhammo uppajjati na �ramma�apaccay�, kusala� na hetu�ca aby�kata� na hetu�ca dhamma� pa�icca aby�kato nahetudhammo uppajjati hetu�ca dhamma� pa�icca aby�kato na hetudhammo uppajjati na �ramma�apaccay� na hetuy� eka�, na �ramma�e pa�ca, na adhipatiy� nava, na anantare pa�ca, na samanantare pa�ca, na a��ama��e pa�ca, na upanissaye pa�ca, na purej�te satta, na pacch�j�te nava, na �sevane nava, na kamme t��i, na vip�ke nava, na �h�re eka�, na indriye eka�, na jh�ne eka�, na magge eka�, na sampayutte pa�ca, na vippayatte ti�i, no natthiy� pa�ca, no vigate pa�ca, hetupaccay� na �ramma�e pa�ca, na hetupaccay� �ramma�e eka�, (sahaj�tav�ra�pi paccayav�ra�pi nissayav�ra�pi sa�sa��hav�ra�pi sampayuttav�ra�pi pa�iccav�ra sadisa�, vitth�retabba�)</w:t>
      </w:r>
    </w:p>
    <w:p>
      <w:pPr>
        <w:pStyle w:val="PreformattedText"/>
        <w:bidi w:val="0"/>
        <w:spacing w:before="0" w:after="0"/>
        <w:jc w:val="left"/>
        <w:rPr/>
      </w:pPr>
      <w:r>
        <w:rPr/>
      </w:r>
    </w:p>
    <w:p>
      <w:pPr>
        <w:pStyle w:val="PreformattedText"/>
        <w:bidi w:val="0"/>
        <w:spacing w:before="0" w:after="0"/>
        <w:jc w:val="left"/>
        <w:rPr/>
      </w:pPr>
      <w:r>
        <w:rPr/>
        <w:t xml:space="preserve">Kusalo na hetu dhammo kusalassa na hetussa dhammassa �ramma�apaccayena paccayo. Kusalo na hetudhammo akusalassa na hetussa dhammassa �ramma�apaccayena paccayo, kusalo na hetu dhammo aby�katassa na hetussa dhammassa �ramma�apaccayena paccayo, akusale na hetudhammo akusalassa na hetussa dhammassa �ramma�a paccayena paccayo, akusalo na hetu dhammo kusalassa na hetussa dhammassa �ramma�apaccayena paccayo. Akusalo na hetu dhammo aby�katassa na hetussa dhammassa �ramma�apaccayena paccayo, aby�katato na dhammo aby�katassa na hetussa dhammassa �ramma�apaccayena paccayo. Aby�kato na hetu dhammo kusalassa na hetussa dhammassa �ramma�apaccayena paccayo, aby�kato na hetu dhammo akusalassa na hetussa dhammassa �ramma�apaccayena paccayo, kusalo na hetudhammo kusalassa na hetussa dhammassa adhipatipaccayena paccayo, kusalo na hetu dhammo akusalassa na hetussa dhammassa adhipatipaccayena paccayo. Catt�ri. Akusalo na hetu dhammo akusalassa na hetussa dhammassa adhipatipaccayena paccayo, t��i. </w:t>
      </w:r>
    </w:p>
    <w:p>
      <w:pPr>
        <w:pStyle w:val="PreformattedText"/>
        <w:bidi w:val="0"/>
        <w:spacing w:before="0" w:after="0"/>
        <w:jc w:val="left"/>
        <w:rPr/>
      </w:pPr>
      <w:r>
        <w:rPr/>
      </w:r>
    </w:p>
    <w:p>
      <w:pPr>
        <w:pStyle w:val="PreformattedText"/>
        <w:bidi w:val="0"/>
        <w:spacing w:before="0" w:after="0"/>
        <w:jc w:val="left"/>
        <w:rPr/>
      </w:pPr>
      <w:r>
        <w:rPr/>
        <w:t xml:space="preserve">Aby�kato na hetu dhammo aby�katassa na hetussa dhammassa adhipatipaccayena paccayo. Aby�kato na hetudhammo kusalassa na hetussa dhammassa adhipatipaccayena paccayo, t��i. Kusalo na </w:t>
      </w:r>
    </w:p>
    <w:p>
      <w:pPr>
        <w:pStyle w:val="PreformattedText"/>
        <w:bidi w:val="0"/>
        <w:spacing w:before="0" w:after="0"/>
        <w:jc w:val="left"/>
        <w:rPr/>
      </w:pPr>
      <w:r>
        <w:rPr/>
      </w:r>
    </w:p>
    <w:p>
      <w:pPr>
        <w:pStyle w:val="PreformattedText"/>
        <w:bidi w:val="0"/>
        <w:spacing w:before="0" w:after="0"/>
        <w:jc w:val="left"/>
        <w:rPr/>
      </w:pPr>
      <w:r>
        <w:rPr/>
        <w:t>[BJT Page 1316 [\x 1316/]     ]</w:t>
      </w:r>
    </w:p>
    <w:p>
      <w:pPr>
        <w:pStyle w:val="PreformattedText"/>
        <w:bidi w:val="0"/>
        <w:spacing w:before="0" w:after="0"/>
        <w:jc w:val="left"/>
        <w:rPr/>
      </w:pPr>
      <w:r>
        <w:rPr/>
        <w:t xml:space="preserve">Hetu dhammo kusalassa na hetussa dhammassa anantarapaccayena paccayo, kusalo na hetudhammo aby�katassa na hetussa dhammassa anantarapaccayena paccayo, akusalo na hetudhammo akusalassa na hetussa dhammassa anantarapaccayena paccayo. Akusalo na hetu dhammo aby�katassa na hetussa dhammassa anantarapaccayena paccayo, aby�katato na hetudhammo aby�katassa na hetussa dhammassa �ramma�apaccayena paccayo. Ti�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Kusalo na hetudhammo kusalassa na hetussa dhammassa upanissaya paccayena paccayo, kusalo na hetudhammo akusalassa na hetussa dhammassa upanissayapaccayena paccayo, kusalo na hetudhammo aby�katassa na hetussa dhammassa upanissayapaccayena paccayo, kusalo na hetu dhammo akusalassa na hetussa dhammassa upanissayapaccayena paccayo. Akusalo na hetudhammo kusalassa na hetussa dhammassa upanissayapaccayena paccayo, akusalo na hetu dhammo aby�katassa na hetussa dhammassa upanissayapaccayena paccayo. Aby�kato na hetudhammo aby�katassa na hetussa dhammassa upanisyapaccayena paccayo aby�kato na hetudhammo kusalassa na hetussa dhammassa upanissayapaccayena paccayo. Aby�kato na hetudhammo upanissayapaccayena paccayo aby�kato na hetudhammo akusalassa dhammassa upanissayapaccayena paccayo. </w:t>
      </w:r>
    </w:p>
    <w:p>
      <w:pPr>
        <w:pStyle w:val="PreformattedText"/>
        <w:bidi w:val="0"/>
        <w:spacing w:before="0" w:after="0"/>
        <w:jc w:val="left"/>
        <w:rPr/>
      </w:pPr>
      <w:r>
        <w:rPr/>
      </w:r>
    </w:p>
    <w:p>
      <w:pPr>
        <w:pStyle w:val="PreformattedText"/>
        <w:bidi w:val="0"/>
        <w:spacing w:before="0" w:after="0"/>
        <w:jc w:val="left"/>
        <w:rPr/>
      </w:pPr>
      <w:r>
        <w:rPr/>
        <w:t>�</w:t>
      </w:r>
      <w:r>
        <w:rPr/>
        <w:t>ramma�e nava, adhipatiy� dasa, anantare satta, samanantare satta, sahaj�ta nava, a��ama��e ti�i, nissaye terasa, upanissaye nava, purej�te ti�i. Pacch�j� ti�i, �sevane ti�i, kamme satta, vip�ke eka�, �h�re satta, indraye satta, jh�ne satta, magge satta, sampayutte ti�i, vippayutte pa�ca, atthiy� terasa, natthiy� satta, vigate satta, avigate terasa. Na hetuy� pa�narasa. Na �ramma�e pa��arasa, �ramma�apaccay� na hetuy� nava, na hetaku paccay� �ramma�e nava, (yath� kusalattikepa�h�v�ra�, eva� vitth�retabba�)</w:t>
      </w:r>
    </w:p>
    <w:p>
      <w:pPr>
        <w:pStyle w:val="PreformattedText"/>
        <w:bidi w:val="0"/>
        <w:spacing w:before="0" w:after="0"/>
        <w:jc w:val="left"/>
        <w:rPr/>
      </w:pPr>
      <w:r>
        <w:rPr/>
      </w:r>
    </w:p>
    <w:p>
      <w:pPr>
        <w:pStyle w:val="PreformattedText"/>
        <w:bidi w:val="0"/>
        <w:spacing w:before="0" w:after="0"/>
        <w:jc w:val="left"/>
        <w:rPr/>
      </w:pPr>
      <w:r>
        <w:rPr/>
        <w:t xml:space="preserve">Kusala hetu tikaduka� na��hita�. </w:t>
      </w:r>
    </w:p>
    <w:p>
      <w:pPr>
        <w:pStyle w:val="PreformattedText"/>
        <w:bidi w:val="0"/>
        <w:spacing w:before="0" w:after="0"/>
        <w:jc w:val="left"/>
        <w:rPr/>
      </w:pPr>
      <w:r>
        <w:rPr/>
      </w:r>
    </w:p>
    <w:p>
      <w:pPr>
        <w:pStyle w:val="PreformattedText"/>
        <w:bidi w:val="0"/>
        <w:spacing w:before="0" w:after="0"/>
        <w:jc w:val="left"/>
        <w:rPr/>
      </w:pPr>
      <w:r>
        <w:rPr/>
        <w:t xml:space="preserve">2. Vedan� hetu tikaduka�. </w:t>
      </w:r>
    </w:p>
    <w:p>
      <w:pPr>
        <w:pStyle w:val="PreformattedText"/>
        <w:bidi w:val="0"/>
        <w:spacing w:before="0" w:after="0"/>
        <w:jc w:val="left"/>
        <w:rPr/>
      </w:pPr>
      <w:r>
        <w:rPr/>
        <w:t xml:space="preserve">Sukh�ya vedan�ya sampayutta� hetu� dhamma� pa�icca sukh�ya vedan�ya sampayutto hetu dhammo uppajjati hetupaccay�. Dukkh�ya vedan�ya sampayutta� hetu dhamma� pa�icca sukkh�ya vedan�ya </w:t>
      </w:r>
    </w:p>
    <w:p>
      <w:pPr>
        <w:pStyle w:val="PreformattedText"/>
        <w:bidi w:val="0"/>
        <w:spacing w:before="0" w:after="0"/>
        <w:jc w:val="left"/>
        <w:rPr/>
      </w:pPr>
      <w:r>
        <w:rPr/>
      </w:r>
    </w:p>
    <w:p>
      <w:pPr>
        <w:pStyle w:val="PreformattedText"/>
        <w:bidi w:val="0"/>
        <w:spacing w:before="0" w:after="0"/>
        <w:jc w:val="left"/>
        <w:rPr/>
      </w:pPr>
      <w:r>
        <w:rPr/>
        <w:t>[BJT Page 1317 [\x 1317/]     ]</w:t>
      </w:r>
    </w:p>
    <w:p>
      <w:pPr>
        <w:pStyle w:val="PreformattedText"/>
        <w:bidi w:val="0"/>
        <w:spacing w:before="0" w:after="0"/>
        <w:jc w:val="left"/>
        <w:rPr/>
      </w:pPr>
      <w:r>
        <w:rPr/>
        <w:t>Sampayutto hetu dhammo uppajjati hetupaccay�, adukkhamasukh�ya vedan�ya sampayutta� hetu� dhamma� pa�icca adukkhamasukh�ya vedan�ya sampayutto hetu dhammo uppajjati hetupaccay�. Hetuy� ti�i, �ramma�e ti�i, adhipatiy� ti�i. Vip�ke dve, avigate ti�i. Na adhipatiy� ti�i. Na purej�te dve, na pacc�j�te ti�a, na �sevane ti�i, navip�ke ti�i, na vippayutte dve, hetupaccay� na adhipatiy� ti�i. Na adhipatipaccay� hetuy� ti�i, (sahaj�tav�ra�pi -pesampayuttav�ra�pi vitth�retabba�)</w:t>
      </w:r>
    </w:p>
    <w:p>
      <w:pPr>
        <w:pStyle w:val="PreformattedText"/>
        <w:bidi w:val="0"/>
        <w:spacing w:before="0" w:after="0"/>
        <w:jc w:val="left"/>
        <w:rPr/>
      </w:pPr>
      <w:r>
        <w:rPr/>
      </w:r>
    </w:p>
    <w:p>
      <w:pPr>
        <w:pStyle w:val="PreformattedText"/>
        <w:bidi w:val="0"/>
        <w:spacing w:before="0" w:after="0"/>
        <w:jc w:val="left"/>
        <w:rPr/>
      </w:pPr>
      <w:r>
        <w:rPr/>
        <w:t>Sukh�ya vedan�ya sampayutto hetudhammo sukh�ya vedan�ya sampayuttassa hetussa dhammassa hetupaccayena paccayo dukkh�ya vedan�ya sampayutto hetudhammo dukkh�ya vedan�ya sampayuttassa hetussa dhammassa hetupaccayena paccayo. Adukkhamasukh�ya vedan�ya sampayutto hetudhammo adukkhamasukh�ya vedan�ya sampayuttassa hetussa dhammassa hetupaccayena paccayo sukh�ya vedan�ya sampayutto hetudhammo sukh�ya vedan�ya sampayuttassa hetussa dhammassa �ramma�apaccayena paccayo ti�i. Dukkh�ya vedan�ya sampayutto hetudhammo dukkh�ya vedan�ya sampayuttassa hetussa dhammassa �ramma�apaccayena paccayo. Ti�i. Adukkhamasukh�ya vedan�ya sampayutto hetudhammo adukkhamasukh�ya vedan�ya sampayuttassa hetussa dhammassa �ramma�apaccayena paccayo, ti�i. Hetuy� ti�i. �ramma�e nava, adhipatiy� catt�ri, anantare cha, samanantare cha, sahaj�te ti�i, a��ama��e ti�i, nissaye ti�i, upanissaye nava, �sevane ti�i. Vip�kedve, indriye magge dve, sampayutte ti�i, atthiy� ti�i, natthiy� cha, vigate cha, avigate ti�i. Na hetuy� nava, na �ramma�e nava, hetupaccay� na �ramma�e t��i. Na hetu paccay� �ramma�e nava, (yath� kusalattike pa�h�v�ra� eva� vitth�retabba�)</w:t>
      </w:r>
    </w:p>
    <w:p>
      <w:pPr>
        <w:pStyle w:val="PreformattedText"/>
        <w:bidi w:val="0"/>
        <w:spacing w:before="0" w:after="0"/>
        <w:jc w:val="left"/>
        <w:rPr/>
      </w:pPr>
      <w:r>
        <w:rPr/>
      </w:r>
    </w:p>
    <w:p>
      <w:pPr>
        <w:pStyle w:val="PreformattedText"/>
        <w:bidi w:val="0"/>
        <w:spacing w:before="0" w:after="0"/>
        <w:jc w:val="left"/>
        <w:rPr/>
      </w:pPr>
      <w:r>
        <w:rPr/>
        <w:t>Sukh�ya vedan�ya sampayutta� na hetu� dhamma� pa�icca sukh�ya vedan�ya sampayutto na hetu dhammo uppajjati hetupaccay�. Dukkh�ya vedan�ya sampayutta� na hetu dhamma� pa�icca sukkh�ya vedan�ya sampayutto na hetu dhammo uppajjati hetupaccay�, adukkhamasukh�ya vedan�ya sampayutta� na hetu� dhamma� pa�icca adukkhamasukh�ya vedan�ya sampayutto na hetudhammo uppajjati hetupaccay�. Hetuy� ti�i, �ramma�e ti�i, avigate ti�i. Na hetuy� ti�i, na adhipatiy� ti�i. Na purej�te dve, na pacc�j�te ti�a, na �sevane ti�i, na kamme ti�i, na vip�ke</w:t>
      </w:r>
    </w:p>
    <w:p>
      <w:pPr>
        <w:pStyle w:val="PreformattedText"/>
        <w:bidi w:val="0"/>
        <w:spacing w:before="0" w:after="0"/>
        <w:jc w:val="left"/>
        <w:rPr/>
      </w:pPr>
      <w:r>
        <w:rPr/>
      </w:r>
    </w:p>
    <w:p>
      <w:pPr>
        <w:pStyle w:val="PreformattedText"/>
        <w:bidi w:val="0"/>
        <w:spacing w:before="0" w:after="0"/>
        <w:jc w:val="left"/>
        <w:rPr/>
      </w:pPr>
      <w:r>
        <w:rPr/>
        <w:t>[BJT Page 1318 [\x 1318/]     ]</w:t>
      </w:r>
    </w:p>
    <w:p>
      <w:pPr>
        <w:pStyle w:val="PreformattedText"/>
        <w:bidi w:val="0"/>
        <w:spacing w:before="0" w:after="0"/>
        <w:jc w:val="left"/>
        <w:rPr/>
      </w:pPr>
      <w:r>
        <w:rPr/>
        <w:t>Ti�i, na vippayutte dve, (sahaj�tav�ra�pi -pesampayuttav�ra�pi vitth�retabba�)</w:t>
      </w:r>
    </w:p>
    <w:p>
      <w:pPr>
        <w:pStyle w:val="PreformattedText"/>
        <w:bidi w:val="0"/>
        <w:spacing w:before="0" w:after="0"/>
        <w:jc w:val="left"/>
        <w:rPr/>
      </w:pPr>
      <w:r>
        <w:rPr/>
      </w:r>
    </w:p>
    <w:p>
      <w:pPr>
        <w:pStyle w:val="PreformattedText"/>
        <w:bidi w:val="0"/>
        <w:spacing w:before="0" w:after="0"/>
        <w:jc w:val="left"/>
        <w:rPr/>
      </w:pPr>
      <w:r>
        <w:rPr/>
        <w:t xml:space="preserve">Sukh�ya vedan�ya sampayutto na hetudhammo sukh�ya vedan�ya sampayuttassa na hetussa dhammassa �ramma�apaccayena paccayo. Sukh�ya vedan�ya sampayutto na hetudhammo dukkh�ya vedan�ya sampayuttassa na hetussa dhammassa �ramma�apaccayena paccayo. Sukh�ya vedan�ya sampayutto na hetudhammo adukkhamasukh�ya vedan�ya sampayuttassa na hetussa dhammassa �ramma�apaccayena paccayo. Sukh�ya vedan�ya sampayutto na hetudhammo dukkh�ya vedan�ya sampayuttassa na hetussa dhammassa �ramma�apaccayena paccayo. Dukkh�ya vedan�ya sampayutto na hetudhammo sukh�ya vedan�ya sampayuttassa na hetussa dhammassa �ramma�apaccayena paccayo. Dukkh�ya vedan�ya sampayutto na hetudhammo adukkhamasukh�ya vedan�ya sampayuttassa na hetussa dhammassa �ramma�apaccayena paccayo. Adukkhamasukh�ya vedan�ya sampayutto na hetudhammo adukkhamasukh�ya vedan�ya sampayuttassa na hetussa dhammassa �ramma�apaccayena paccayo. Adukkhamasukh�ya vedan�ya sampayutto na hetudhammo sukh�ya vedan�ya sampayuttassa na hetussa dhammassa �ramma�apaccayena paccayo. Adukkhamasukh�ya vedan�ya sampayutto na hetudhammo dukkh�ya vedan�ya sampayuttassa na hetussa dhammassa �ramma�apaccayena paccayo. Sukh�ya vedan�ya sampayutto na hetudhammo sukh�ya vedan�ya sampayuttassa na hetussa dhammassa adhipatipaccayena paccayo. Sukh�ya vedan�ya sampayutto na hetudhammo adukkhamasukh�ya vedan�ya sampayuttassa na hetussa dhammassa adhipatipaccayena paccayo. Dukkh�ya vedan�ya sampayutto na hetudhammo dukkh�ya vedan�ya sampayuttassa na hetussa dhammassa adhipatipaccayena paccayo. Adukkhamasukh�ya vedan�ya sampayutto na hetudhammo adukkhamasukh�ya vedan�ya sampayuttassa na hetussa dhammassa adhipatipaccayena paccayo. Adukkhamasukh�ya vedan�ya sampayutto na hetudhammo sukh�ya vedan�ya sampayuttassa na hetussa dhammassa adhipatipaccayena paccayo. Sukh�ya vedan�ya sampayutto na hetudhammo sukh�ya vedan�ya sampayuttassa na hetussa dhammassa anantarapaccayena paccayo. Dve. Dukkh�ya vedan�ya sampayutto na hetudhammo dukkh�ya vedan�ya sampayuttassa na hetussa dhammassa antarapaccayena paccayo. Dve. Adukkhamasukh�ya vedan�ya sampayutto na hetudhammo adukkhamasukh�ya vedan�ya sampayuttassa na hetussa dhammassa anantarapaccayena paccayo. Ti�i. </w:t>
      </w:r>
    </w:p>
    <w:p>
      <w:pPr>
        <w:pStyle w:val="PreformattedText"/>
        <w:bidi w:val="0"/>
        <w:spacing w:before="0" w:after="0"/>
        <w:jc w:val="left"/>
        <w:rPr/>
      </w:pPr>
      <w:r>
        <w:rPr/>
      </w:r>
    </w:p>
    <w:p>
      <w:pPr>
        <w:pStyle w:val="PreformattedText"/>
        <w:bidi w:val="0"/>
        <w:spacing w:before="0" w:after="0"/>
        <w:jc w:val="left"/>
        <w:rPr/>
      </w:pPr>
      <w:r>
        <w:rPr/>
        <w:t>[BJT Page 1319 [\x 1319/]     ]</w:t>
      </w:r>
    </w:p>
    <w:p>
      <w:pPr>
        <w:pStyle w:val="PreformattedText"/>
        <w:bidi w:val="0"/>
        <w:spacing w:before="0" w:after="0"/>
        <w:jc w:val="left"/>
        <w:rPr/>
      </w:pPr>
      <w:r>
        <w:rPr/>
        <w:t>Sukh�ya vedan�ya sampayutto na hetudhammo sukh�ya vedan�ya sampayuttassa na hetussa dhammassa upanissayapacceyena paccayo, ti�i dukkh�ya vedan�ya sampayutto na hetudhammo dukkh�ya vedan�ya sampayuttassa na hetussa dhammassa upanissayapaccayena paccayo. Ti�i. Adukkhamasukh�ya vedan�ya sampayutto na hetudhammo adukkhamasukh�ya vedan�ya sampayuttassa na hetussa dhammassa upanissayapaccayena paccayo. T��i. �ramma�e nava, adhipatiy� pa�ca, anantare satta. Samanantare satta. Sahaj�te ti�i, a��ama��e ti�i, nissaye t��i, upanissaye nava, �sevane ti�i, kamme a�a�ha, vip�ke ti�i, �h�re ti�i. Indriye ti�i, jh�ne t��i, magge ti�i, sampayutte t��i, atthiy� ti�i, natthiy� satta, vigate satta, avigate ti�i. Na hetuy� nava, na �ramma�e nava, �ramma�apaccacay� hetuy� nava, na hetu paccay� �ramma�e nava, yath�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Vedan� het�tikaduka� ni��hita�. </w:t>
      </w:r>
    </w:p>
    <w:p>
      <w:pPr>
        <w:pStyle w:val="PreformattedText"/>
        <w:bidi w:val="0"/>
        <w:spacing w:before="0" w:after="0"/>
        <w:jc w:val="left"/>
        <w:rPr/>
      </w:pPr>
      <w:r>
        <w:rPr/>
      </w:r>
    </w:p>
    <w:p>
      <w:pPr>
        <w:pStyle w:val="PreformattedText"/>
        <w:bidi w:val="0"/>
        <w:spacing w:before="0" w:after="0"/>
        <w:jc w:val="left"/>
        <w:rPr/>
      </w:pPr>
      <w:r>
        <w:rPr/>
        <w:t xml:space="preserve">3. Vip�ka hetu tikaduka�. </w:t>
      </w:r>
    </w:p>
    <w:p>
      <w:pPr>
        <w:pStyle w:val="PreformattedText"/>
        <w:bidi w:val="0"/>
        <w:spacing w:before="0" w:after="0"/>
        <w:jc w:val="left"/>
        <w:rPr/>
      </w:pPr>
      <w:r>
        <w:rPr/>
        <w:t>Vip�ka� hetu� dhamma� pa�icca vip�ko hetudhammo uppajjati hetupaccay�, vip�kadhammadhamma� hetu� dhamma� pa�icca vip�kadhamma dhammo hetudhammo uppajjati hetupaccay�, neva vip�ka na vip�ka dhammedhamme� hetu dhamma� pa�icca neva vip�ka na vip�ka dhammadhammo hetudhammo uppajjati hetupaccay�. Hetuy� ti�i. �ramma�e ti�i, �sevane dve, kamme ti�i, vip�ke eka�, avigate ti�i, na adhipatiy� ti�i. Na purej�te ti�i, na pacch�j�te ti�i, na �sevane ti�i. Na vip�ke dve, na vippayutte ti�i, (sahaj�tav�ra� pi sampayutatv�ra� pi pa�iccav�rasadisa�. Vitth�retabba�)</w:t>
      </w:r>
    </w:p>
    <w:p>
      <w:pPr>
        <w:pStyle w:val="PreformattedText"/>
        <w:bidi w:val="0"/>
        <w:spacing w:before="0" w:after="0"/>
        <w:jc w:val="left"/>
        <w:rPr/>
      </w:pPr>
      <w:r>
        <w:rPr/>
      </w:r>
    </w:p>
    <w:p>
      <w:pPr>
        <w:pStyle w:val="PreformattedText"/>
        <w:bidi w:val="0"/>
        <w:spacing w:before="0" w:after="0"/>
        <w:jc w:val="left"/>
        <w:rPr/>
      </w:pPr>
      <w:r>
        <w:rPr/>
        <w:t>Vip�ko hetudhammo vip�kassa hetussa dhammassa hetupaccayena paccayo, vip�ka dhammadhammo hetu dhammo vip�ka dhammadhammassa hetussa dhammassa hetupaccayena paccayo, neva vip�ka na vipaka dhammadhammo hetudhammo ne vip�ka na vip�kadhammadhammassa hetussa dhammassa hetupaccayena paccayo vip�ko hetu dhammo vip�kassa hetussa dhammassa �ramma�apaccayena paccayo, vip�ke hetu dhammo vip�kadhammadhammassa hetussa dhammassa �ramma�apaccayena paccayo. Vip�ko hetudhammo neva vip�ka na vip�ka dhammadhammassa hetussa dhammassa �ramma�apaccayena paccayo, vip�kadhammadhammo hetudhammo vip�kadhammadhammassa</w:t>
      </w:r>
    </w:p>
    <w:p>
      <w:pPr>
        <w:pStyle w:val="PreformattedText"/>
        <w:bidi w:val="0"/>
        <w:spacing w:before="0" w:after="0"/>
        <w:jc w:val="left"/>
        <w:rPr/>
      </w:pPr>
      <w:r>
        <w:rPr/>
      </w:r>
    </w:p>
    <w:p>
      <w:pPr>
        <w:pStyle w:val="PreformattedText"/>
        <w:bidi w:val="0"/>
        <w:spacing w:before="0" w:after="0"/>
        <w:jc w:val="left"/>
        <w:rPr/>
      </w:pPr>
      <w:r>
        <w:rPr/>
        <w:t>[BJT Page 1320 [\x 1320/]     ]</w:t>
      </w:r>
    </w:p>
    <w:p>
      <w:pPr>
        <w:pStyle w:val="PreformattedText"/>
        <w:bidi w:val="0"/>
        <w:spacing w:before="0" w:after="0"/>
        <w:jc w:val="left"/>
        <w:rPr/>
      </w:pPr>
      <w:r>
        <w:rPr/>
        <w:t xml:space="preserve">Hetussa dhammassa �ramma�a paccayena paccayo, vip�kadhammadhammo hetudhammo vip�kassahetussa dhammassa �ramma�apaccayena paccayo, vip�kadhammadhammo hetudhammo neva vip�ka na vip�kadhammadhammassa hetussa dhammassa �ramma�apaccayena paccayo, neva vip�ka na vip�kadhammadhammo hetudhammo neva vip�ka na vip�ka dhammadhammassa hetussa dhammassa �ramma�apaccayena paccayo, ti�i. </w:t>
      </w:r>
    </w:p>
    <w:p>
      <w:pPr>
        <w:pStyle w:val="PreformattedText"/>
        <w:bidi w:val="0"/>
        <w:spacing w:before="0" w:after="0"/>
        <w:jc w:val="left"/>
        <w:rPr/>
      </w:pPr>
      <w:r>
        <w:rPr/>
      </w:r>
    </w:p>
    <w:p>
      <w:pPr>
        <w:pStyle w:val="PreformattedText"/>
        <w:bidi w:val="0"/>
        <w:spacing w:before="0" w:after="0"/>
        <w:jc w:val="left"/>
        <w:rPr/>
      </w:pPr>
      <w:r>
        <w:rPr/>
        <w:t>Vip�ko hetu dhammo vip�kassa hetussa dhammassa adhipatipaccayena paccayo, vip�ko hetudhammo vip�kadhammadhammassa hetussa dhammassa adhipatipaccayena paccayo, vip�ko hetudhammo neva vip�ka na vip�ka dhammadhammassa hetussa dhammassa adhipatipaccayena paccayo vip�kadhammo hetudhammo vip�kadhammadhammassa hetussa dhammassa adhipatipaccayena paccayo. Dve. Neva vip�ka na vip�kadhammadhammo hetudhammo neva vip�ka na vip�kadhammadhammassa hetussa dhammassa adhipatipaccayena paccayo, hetuy� ti�i, �ramma�e nava, adhipatiy� cha, anantare pa�ca, samanantare pa�ca, sahaj�te a��ama��e ti�i. Nissaye ti�i, upanissaye nava, �sevane dve, vip�ke eka�, avigate ti�i, na hetuy� nava, na �ramma�e nava, hetu paccay�na �ramma�e ti�i na hetu paccay� �ramma�e nava, (yath� kusalattike pa�h�v�ra�, eva� vitth�retabba�)</w:t>
      </w:r>
    </w:p>
    <w:p>
      <w:pPr>
        <w:pStyle w:val="PreformattedText"/>
        <w:bidi w:val="0"/>
        <w:spacing w:before="0" w:after="0"/>
        <w:jc w:val="left"/>
        <w:rPr/>
      </w:pPr>
      <w:r>
        <w:rPr/>
      </w:r>
    </w:p>
    <w:p>
      <w:pPr>
        <w:pStyle w:val="PreformattedText"/>
        <w:bidi w:val="0"/>
        <w:spacing w:before="0" w:after="0"/>
        <w:jc w:val="left"/>
        <w:rPr/>
      </w:pPr>
      <w:r>
        <w:rPr/>
        <w:t>Vip�ka� hetu� dhamma� pa�icca vip�ko na hetudhammo uppajjati hetupaccay�, vip�ka� na hetu� dhamma� pa�icca neva vip�ka na vip�kadhammadhammo na hetudhammo uppajjati hetupaccay�, vip�ka� na hetu� dhamma� pa�icca vip�ko na hetu ca no ca vip�ka na vip�kadhammadhammo na hetu ca dhamm� uppajjati hetupaccay�, vip�kadhammadhamma� na hetu� dhamma� pa�icca vip�kadhammadhammo na hetudhammo uppajjati hetupaccay�, vip�kadhammadhamma� pa�icca neva vip�ka na vip�ka dhammadhammo na hetudhammo uppajjati hetupaccay�, vip�kadhammadhamma� na hetu� dhamma� pa�icca vip�kadhammadhammo na hetu ca neva vip�ka na vip�kadhammadhammo na hetu ca dhamm� uppajjanti hetupaccay�, neva vip�ka na vip�kadhammadhamma� na hetu� dhamma� pa�icca neva vip�ka na vip�kadhammadhammo na hetu dhammo uppajjati hetupaccay�, ti�i vip�ka� na hetu�ca neva vip�ka na vip�kadhammadhammo na hetudhammo uppajjati hetupaccay�, ti�i vip�kadhammadhamma� na hetu�ca neva vip�ka na vip�kadhammadhamma� na hetu�ca dhamma�</w:t>
      </w:r>
    </w:p>
    <w:p>
      <w:pPr>
        <w:pStyle w:val="PreformattedText"/>
        <w:bidi w:val="0"/>
        <w:spacing w:before="0" w:after="0"/>
        <w:jc w:val="left"/>
        <w:rPr/>
      </w:pPr>
      <w:r>
        <w:rPr/>
      </w:r>
    </w:p>
    <w:p>
      <w:pPr>
        <w:pStyle w:val="PreformattedText"/>
        <w:bidi w:val="0"/>
        <w:spacing w:before="0" w:after="0"/>
        <w:jc w:val="left"/>
        <w:rPr/>
      </w:pPr>
      <w:r>
        <w:rPr/>
        <w:t>[BJT Page 1321 [\x 1321/]     ]</w:t>
      </w:r>
    </w:p>
    <w:p>
      <w:pPr>
        <w:pStyle w:val="PreformattedText"/>
        <w:bidi w:val="0"/>
        <w:spacing w:before="0" w:after="0"/>
        <w:jc w:val="left"/>
        <w:rPr/>
      </w:pPr>
      <w:r>
        <w:rPr/>
        <w:t xml:space="preserve">Pa�icca neva vipoka na vip�kadhammadhammo na hetu dhammo uppajjati hetupaccay� hetuy� terasa, �ramma�e pa�ca, adhipatiy� nava, anantare pa�ca, samanantare pa�ca, sahaj�te terasa, a��ama��e satta, nissaye terasa, upanissaye pa�ca. Purej�te ti�i, �sevane dve, kamme terasa, vip�ke nava, �h�re terasa, -pesampayutte pa�ca, avigate terasa. </w:t>
      </w:r>
    </w:p>
    <w:p>
      <w:pPr>
        <w:pStyle w:val="PreformattedText"/>
        <w:bidi w:val="0"/>
        <w:spacing w:before="0" w:after="0"/>
        <w:jc w:val="left"/>
        <w:rPr/>
      </w:pPr>
      <w:r>
        <w:rPr/>
      </w:r>
    </w:p>
    <w:p>
      <w:pPr>
        <w:pStyle w:val="PreformattedText"/>
        <w:bidi w:val="0"/>
        <w:spacing w:before="0" w:after="0"/>
        <w:jc w:val="left"/>
        <w:rPr/>
      </w:pPr>
      <w:r>
        <w:rPr/>
        <w:t>Vip�ka� na hetu� dhamma� pa�icca vip�ko na hetu dhammo uppajjati na hetupaccay�, nava vip�ka� na hetu� dhamma� pa�icca neva vip�ka na vip�kadhammadhammo na hetudhammo uppajjati na �ramma�apaccay�, na hetuy� nava, na �ramma�e pa�ca, na adhipatiy� terasa, na anantare pa�ca, na samanantare pa�ca, na a��ama��e pa�ca, na upanissaye pa�ca, na purej�te dv�dasa, na pacch�j�te terasa, na �sevane terasa, na kamme dve, na vip�ke pa�ca, na vippayutte t��i, (sahaj�tav�ra� pi sampayuttav�ra� pi pa�iccav�rasadisa� vitth�retabba�)</w:t>
      </w:r>
    </w:p>
    <w:p>
      <w:pPr>
        <w:pStyle w:val="PreformattedText"/>
        <w:bidi w:val="0"/>
        <w:spacing w:before="0" w:after="0"/>
        <w:jc w:val="left"/>
        <w:rPr/>
      </w:pPr>
      <w:r>
        <w:rPr/>
      </w:r>
    </w:p>
    <w:p>
      <w:pPr>
        <w:pStyle w:val="PreformattedText"/>
        <w:bidi w:val="0"/>
        <w:spacing w:before="0" w:after="0"/>
        <w:jc w:val="left"/>
        <w:rPr/>
      </w:pPr>
      <w:r>
        <w:rPr/>
        <w:t xml:space="preserve">Vip�ko na hetu dhammo vip�kassa na hetussa dhammassa �ramma�apaccayena paccayo. Vip�ko na hetudhammo vip�kadhammadhammassa na hetussa dhammassa �ramma�apaccayena paccayo. Vip�ko na hetudhammo neva vip�ka na vip�kadhammadhammassa na hetussa dhammassa �ramma�apaccayena paccayo, vip�kadhammadhammo na hetu dhammo vip�kadhammassa na hetussa dhammassa �ramma�apaccayena paccayo. Ti�i. Neva vip�ka na vip�dhammadhammo na hetudhammo neva vipaka na vipakadhammadhammassa na hetussa dhammassa �ramma�apaccayena paccayo, ti�i vip�ko na hetudhammo vip�kassa na hetussa dhammassa adhipatipaccayena paccayo. Catt�ri vip�kadhammadhammo na hetudhammo vip�kadhammadhammassa na hetussa dhammassa adhipatipaccayena paccayo. Ti�i neva vip�ka na vip�kadhammadhammo na hetu dhammo neva vip�ka na vikadhammadhammassa na hetussa dhammassa adhipatipaccayena paccayo, neva vip�ka na vip�kadhammadhammo na hetudhammo vip�kassa na hetussa dhammassa adhipatipaccayenapaccayo. Ti�i vip�ko na hetudhammo vip�kassa na tessa dhammassa anantarapaccayena paccayo, dve. </w:t>
      </w:r>
    </w:p>
    <w:p>
      <w:pPr>
        <w:pStyle w:val="PreformattedText"/>
        <w:bidi w:val="0"/>
        <w:spacing w:before="0" w:after="0"/>
        <w:jc w:val="left"/>
        <w:rPr/>
      </w:pPr>
      <w:r>
        <w:rPr/>
      </w:r>
    </w:p>
    <w:p>
      <w:pPr>
        <w:pStyle w:val="PreformattedText"/>
        <w:bidi w:val="0"/>
        <w:spacing w:before="0" w:after="0"/>
        <w:jc w:val="left"/>
        <w:rPr/>
      </w:pPr>
      <w:r>
        <w:rPr/>
        <w:t>Vip�kadhammadhammo na hetudhammo vip�kadhammadhammassa na hetussa dhammassa anantarapaccayenapaccayo, dve. Neva vip�ka</w:t>
      </w:r>
    </w:p>
    <w:p>
      <w:pPr>
        <w:pStyle w:val="PreformattedText"/>
        <w:bidi w:val="0"/>
        <w:spacing w:before="0" w:after="0"/>
        <w:jc w:val="left"/>
        <w:rPr/>
      </w:pPr>
      <w:r>
        <w:rPr/>
      </w:r>
    </w:p>
    <w:p>
      <w:pPr>
        <w:pStyle w:val="PreformattedText"/>
        <w:bidi w:val="0"/>
        <w:spacing w:before="0" w:after="0"/>
        <w:jc w:val="left"/>
        <w:rPr/>
      </w:pPr>
      <w:r>
        <w:rPr/>
        <w:t>[BJT Page 1322 [\x 1322/]     ]</w:t>
      </w:r>
    </w:p>
    <w:p>
      <w:pPr>
        <w:pStyle w:val="PreformattedText"/>
        <w:bidi w:val="0"/>
        <w:spacing w:before="0" w:after="0"/>
        <w:jc w:val="left"/>
        <w:rPr/>
      </w:pPr>
      <w:r>
        <w:rPr/>
        <w:t>Na vip�kadhammadhammadhammo na hetudhammo neva vip�ka na vip�ka dhammadhamssa na hetussa nahetussa dhammassa anantarapaccayena paccayo, ti�i �rammane nava, adhipatiy� dasa, anantare satta, sahaj�te ek�dasa, a��ama��e satta, nissaye terasa, upanissaye nava, �sevane dve, kamme nava, vip�ke ti�i. �h�re satta. Indriye nava, jh�ne satta, magge satta. Sampayutte ti�i. Vippayutte pa�ca, atthiy� terasa, avigate terasa, na hetuy� so�asa, na �ramma�e so�asa hetupaccay� na �ramma�e neva, na hetupaccay� �ramma�e nav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Vip�kahetu tikaduka� ni��hita�. </w:t>
      </w:r>
    </w:p>
    <w:p>
      <w:pPr>
        <w:pStyle w:val="PreformattedText"/>
        <w:bidi w:val="0"/>
        <w:spacing w:before="0" w:after="0"/>
        <w:jc w:val="left"/>
        <w:rPr/>
      </w:pPr>
      <w:r>
        <w:rPr/>
      </w:r>
    </w:p>
    <w:p>
      <w:pPr>
        <w:pStyle w:val="PreformattedText"/>
        <w:bidi w:val="0"/>
        <w:spacing w:before="0" w:after="0"/>
        <w:jc w:val="left"/>
        <w:rPr/>
      </w:pPr>
      <w:r>
        <w:rPr/>
        <w:t xml:space="preserve">4. Up�dinnahetu tikaduka�. </w:t>
      </w:r>
    </w:p>
    <w:p>
      <w:pPr>
        <w:pStyle w:val="PreformattedText"/>
        <w:bidi w:val="0"/>
        <w:spacing w:before="0" w:after="0"/>
        <w:jc w:val="left"/>
        <w:rPr/>
      </w:pPr>
      <w:r>
        <w:rPr/>
        <w:t>Up�dinnup�d�niya� hetu� dhamma� pa�icca up�dinnup�d�niyo hetudhammo uppajjati hetupaccay�, anup�dinnup�d�niya� hetu� dhamma� pa�icca anup�dinnup�d�niyo hetudhammo uppajjati hetupaccay�, anup�dinnuanup�d�niyo hetudhammo uppajjati hetupaccay�, anup�dinnaanup�d�niya� hetu� dhamma� pa�icca anup�dinna anup�d�niyo hetudhammo uppajjati hetupaccay�, hetuy� ti�i. �ramma�e ti�i adhipatiy� dve, vip�ke dve, na adhipatiy� ti�i. Na purej�te ti�i, na �sevane ti�i. Na vip�ka dve, na vippayutte ti�i, (sahaj�tav�ra�pi sampayuttav�ra�pi vitth�retabba�)</w:t>
      </w:r>
    </w:p>
    <w:p>
      <w:pPr>
        <w:pStyle w:val="PreformattedText"/>
        <w:bidi w:val="0"/>
        <w:spacing w:before="0" w:after="0"/>
        <w:jc w:val="left"/>
        <w:rPr/>
      </w:pPr>
      <w:r>
        <w:rPr/>
      </w:r>
    </w:p>
    <w:p>
      <w:pPr>
        <w:pStyle w:val="PreformattedText"/>
        <w:bidi w:val="0"/>
        <w:spacing w:before="0" w:after="0"/>
        <w:jc w:val="left"/>
        <w:rPr/>
      </w:pPr>
      <w:r>
        <w:rPr/>
        <w:t xml:space="preserve">Up�dinnup�d�niyo hetudhammo up�dinnup�d�niyassa hetussa dhammassa hetupaccayena pacayo anup�dinnup�d�niyo hetudhammo anup�d�niyo hetudhammo anup�dinna anup�d�niyassa hetussa dhammassa hetupaccayena paccayo up�dinnup�d�niyo hetudhammo up�dinup�d�niyassa hetussa dhammassa �ramma�apaccayena paccayo, ap�dinnup�d�niyo hetu dhammo anup�dinnup�d�niyassa hetussa dhammassa �ramma�apaccayena paccayo. Anup�dinnup�d�niyo hetudhammo anup�dinnup�d�niyassa hetussa dhammassa �ramma�apaccayena paccayo anup�dinnup�d�niyo hetudhammo up�dinnup�d�niyassa hetussa dhammassa �ramma�apaccayena paccayo anup�dinna anup�d�niyo hetudhammo anup�dinnup�d�niyassa hetussa dhammassa �ramma�apaccayena paccayo. </w:t>
      </w:r>
    </w:p>
    <w:p>
      <w:pPr>
        <w:pStyle w:val="PreformattedText"/>
        <w:bidi w:val="0"/>
        <w:spacing w:before="0" w:after="0"/>
        <w:jc w:val="left"/>
        <w:rPr/>
      </w:pPr>
      <w:r>
        <w:rPr/>
      </w:r>
    </w:p>
    <w:p>
      <w:pPr>
        <w:pStyle w:val="PreformattedText"/>
        <w:bidi w:val="0"/>
        <w:spacing w:before="0" w:after="0"/>
        <w:jc w:val="left"/>
        <w:rPr/>
      </w:pPr>
      <w:r>
        <w:rPr/>
        <w:t>Up�dinnup�d�niyo hetudhammo anup�dinnup�d�niyassa hetussa dhammassa adhipatipccayena paccayo, anup�dinnup�d�niyo hetudhammo</w:t>
      </w:r>
    </w:p>
    <w:p>
      <w:pPr>
        <w:pStyle w:val="PreformattedText"/>
        <w:bidi w:val="0"/>
        <w:spacing w:before="0" w:after="0"/>
        <w:jc w:val="left"/>
        <w:rPr/>
      </w:pPr>
      <w:r>
        <w:rPr/>
      </w:r>
    </w:p>
    <w:p>
      <w:pPr>
        <w:pStyle w:val="PreformattedText"/>
        <w:bidi w:val="0"/>
        <w:spacing w:before="0" w:after="0"/>
        <w:jc w:val="left"/>
        <w:rPr/>
      </w:pPr>
      <w:r>
        <w:rPr/>
        <w:t>[BJT Page 1323 [\x 1323/]     ]</w:t>
      </w:r>
    </w:p>
    <w:p>
      <w:pPr>
        <w:pStyle w:val="PreformattedText"/>
        <w:bidi w:val="0"/>
        <w:spacing w:before="0" w:after="0"/>
        <w:jc w:val="left"/>
        <w:rPr/>
      </w:pPr>
      <w:r>
        <w:rPr/>
        <w:t xml:space="preserve">Anup�dinnup�d�niyassa hetussa adhipatipaccayena paccayo anup�dinna anup�d�niyo hetudhammo anup�dinna anup�d�niyassa hetussa dhammassa adhipatipaccayena paccayo. Anup�dinana anup�d�niyo hetudhammo anup�dinna anup�d�niyassa hetussa dhammassa adhipatipaccayena paccayo anup�dinna anup�d�niyo hetudhammo anup�dinnup�d�niyassa hetussa dhammassa adhipatipaccayena paccayo up�dinnup�d�niyo hetudhammo up�dinnup�d�niyassa hetudhammo anup�dinnup�d�niyassa hetussa dhammassa anantarapaccayena paccayo, ti�i. Anup�dinna anup�d�niyo hetudhammo anup�dinnaanup�d�niyassa hetussa dhammassa anantarapaccayena paccayo, anup�dinna anup�d�niyo hetudhammo anup�dinnup�d�niyassa hetussa dhammassa anantarapaccayena paccayo. </w:t>
      </w:r>
    </w:p>
    <w:p>
      <w:pPr>
        <w:pStyle w:val="PreformattedText"/>
        <w:bidi w:val="0"/>
        <w:spacing w:before="0" w:after="0"/>
        <w:jc w:val="left"/>
        <w:rPr/>
      </w:pPr>
      <w:r>
        <w:rPr/>
      </w:r>
    </w:p>
    <w:p>
      <w:pPr>
        <w:pStyle w:val="PreformattedText"/>
        <w:bidi w:val="0"/>
        <w:spacing w:before="0" w:after="0"/>
        <w:jc w:val="left"/>
        <w:rPr/>
      </w:pPr>
      <w:r>
        <w:rPr/>
        <w:t>Up�dinnup�d�niyo hetudhammo up�dinnup�d�niyassa hetussa dhammassa upanissayapaccayena paccayo. Up�dinnup�d�niyo hetudhammo anup�dinnup�d�niyassa hetussa dhammassa upanissayapaccayena paccayo up�dinnup�d�niyo hetudhamme anup�dinnaanup�d�niyassa hetussa dhammassa upanissayapaccayena paccayo, anup�dinnup�d�niyo hetudhammo anup�dinnup�d�niyassa hetussa dhammassa upanissaya paccayena paccayo ti�i. Anup�dinna anup�d�niyo hetudhammo anup�dinna anup�d�niyassa hetussa dhammassa upanissayapaccayena paccayo, ti�i -pe- hetuy� ti�i, �ramma�e pa�ca, adhipatiy� catt�ri, anantare cha, samanantare cha, sahaj�te ti�i, a��ama��e ti�i, nissaye ti�i, upanissaye nava, �sevane dve, hetupaccay� na �ramma�e ti�i, na hetupaccay� �ramma�e pa�ca, (yath� kaasalattike, pa�h�v�ra�pi eva� vitth�retabba�)</w:t>
      </w:r>
    </w:p>
    <w:p>
      <w:pPr>
        <w:pStyle w:val="PreformattedText"/>
        <w:bidi w:val="0"/>
        <w:spacing w:before="0" w:after="0"/>
        <w:jc w:val="left"/>
        <w:rPr/>
      </w:pPr>
      <w:r>
        <w:rPr/>
      </w:r>
    </w:p>
    <w:p>
      <w:pPr>
        <w:pStyle w:val="PreformattedText"/>
        <w:bidi w:val="0"/>
        <w:spacing w:before="0" w:after="0"/>
        <w:jc w:val="left"/>
        <w:rPr/>
      </w:pPr>
      <w:r>
        <w:rPr/>
        <w:t>Up�dinnup�d�niya� na hetu� dhamma� pa�icca up�dinnup�d�niyo na hetudhammo uppajjati hetupaccay�, ap�dinnup�d�niya� na hetudhamma� pa�icca anup�dinnup�d�niyo na hetudhammo uppajjati hetupaccay�, up�dinnup�d�niya� na hetu� dhamma� pa�icca up�dinnup�d�niyo na hetu� ca anup�dinnup�d�niyo na hetu ca dhamm� uppajjanti hetupaccay� anup�dinnup�d�niya� na hetu� dhamma� pa�icca anup�dinnup�d�niya� na hetu� dhamma� pa�icca anup�dinnup�d�niyo na hetu dhammo uppajjati hetupaccay�, anup�dinna� anup�d�niya� na hetu� dhamma� pa�icca anup�dinnaanup�d�niyo na hetudhammo uppajjati hetupaccay� anup�dinna anup�d�niya� na hetu� dhamma� pa�i anup�diccannup�d�niyo na hetudhammo uppajjati</w:t>
      </w:r>
    </w:p>
    <w:p>
      <w:pPr>
        <w:pStyle w:val="PreformattedText"/>
        <w:bidi w:val="0"/>
        <w:spacing w:before="0" w:after="0"/>
        <w:jc w:val="left"/>
        <w:rPr/>
      </w:pPr>
      <w:r>
        <w:rPr/>
      </w:r>
    </w:p>
    <w:p>
      <w:pPr>
        <w:pStyle w:val="PreformattedText"/>
        <w:bidi w:val="0"/>
        <w:spacing w:before="0" w:after="0"/>
        <w:jc w:val="left"/>
        <w:rPr/>
      </w:pPr>
      <w:r>
        <w:rPr/>
        <w:t>[BJT Page 1324 [\x 1324/]     ]</w:t>
      </w:r>
    </w:p>
    <w:p>
      <w:pPr>
        <w:pStyle w:val="PreformattedText"/>
        <w:bidi w:val="0"/>
        <w:spacing w:before="0" w:after="0"/>
        <w:jc w:val="left"/>
        <w:rPr/>
      </w:pPr>
      <w:r>
        <w:rPr/>
        <w:t xml:space="preserve">Hetupaccay� anup�dinnaanup�d�niya� na hetu� dhamma� pa�icca anup�dinnup�d�niyo na hetu ca anup�dinnaanup�d�niyo na hetu ca dhamm� uppajjanti hetupaccay�, up�dinnup�d�niya� na hetu�ca anup�dinnup�d�niya� na hetu�ca dhamma� pa�icca anup�dinnup�d�niyo na hetudhammo uppajjati hetupaccay�, anup�dinnup�d�niya� na hetu�ca anup�dinna anup�d�niya� na hetu�ca dhamma� pa�icca anup�dinnup�d�niyo na hetudhammo uppajjati hetupaccay�. </w:t>
      </w:r>
    </w:p>
    <w:p>
      <w:pPr>
        <w:pStyle w:val="PreformattedText"/>
        <w:bidi w:val="0"/>
        <w:spacing w:before="0" w:after="0"/>
        <w:jc w:val="left"/>
        <w:rPr/>
      </w:pPr>
      <w:r>
        <w:rPr/>
      </w:r>
    </w:p>
    <w:p>
      <w:pPr>
        <w:pStyle w:val="PreformattedText"/>
        <w:bidi w:val="0"/>
        <w:spacing w:before="0" w:after="0"/>
        <w:jc w:val="left"/>
        <w:rPr/>
      </w:pPr>
      <w:r>
        <w:rPr/>
        <w:t>Up�dinnup�d�niya� na hetu� dhamma� pa�icca up�dinnup�d�niyo na hetudhammo uppajjati �ramma�apacacay� anup�dinnup�d�niya� na hetu� dhamma� pa�icca anup�dinnup�d�niyo nahetudhammo uppajjati �ramma�apaccay�, anup�daninnaanup�d�niya� na hetu� dhamma� pa�icca anup�dinna anup�d�niyo na hetudhammo uppajjati �ramma�apaccay� hetuy� nava, �ramma�e ti�i. Adhipatiy� pa�ca, anantare ti�i, samanantare ti�i, sahaj�te nava, a��ama��e ti�i, nissaye nava, upanissaye ti�i. Purej�te ti�i, �sevane dve, kamme nava, vip�ke nava, avigate nava, up�dinnup�d�niya� na hetu� pa�icca ap�dinnup�d�niyo na hetudhammo uppajjati na hetupaccay�, na hetuy� pa�ca, na �ramma�e cha, hetupaccay� na �ramma�e cha, na hetupaccay� �ramma�e dve,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Up�dinnahetu tikaduka� ni��hita�. </w:t>
      </w:r>
    </w:p>
    <w:p>
      <w:pPr>
        <w:pStyle w:val="PreformattedText"/>
        <w:bidi w:val="0"/>
        <w:spacing w:before="0" w:after="0"/>
        <w:jc w:val="left"/>
        <w:rPr/>
      </w:pPr>
      <w:r>
        <w:rPr/>
      </w:r>
    </w:p>
    <w:p>
      <w:pPr>
        <w:pStyle w:val="PreformattedText"/>
        <w:bidi w:val="0"/>
        <w:spacing w:before="0" w:after="0"/>
        <w:jc w:val="left"/>
        <w:rPr/>
      </w:pPr>
      <w:r>
        <w:rPr/>
        <w:t>5. Sa�kili��hahetu tikaduka�</w:t>
      </w:r>
    </w:p>
    <w:p>
      <w:pPr>
        <w:pStyle w:val="PreformattedText"/>
        <w:bidi w:val="0"/>
        <w:spacing w:before="0" w:after="0"/>
        <w:jc w:val="left"/>
        <w:rPr/>
      </w:pPr>
      <w:r>
        <w:rPr/>
        <w:t>Sa�kili��asa�kilesika� hetu dhamma� pa�icca sa�kili��asa�kilesiko hetudhammo uppajjati hetupaccay�, asa�kili��ha sa�kakilesika� hetu� dhamma� pa�icca asa�kili��hasa�kilesiko hetudhammo uppajjati hetupaccay�, asa�kili��aasa�kilesika� hetu� dhamma� pa�icca asa�kili��aasa�kilesiko hetudhammo uppajjati hetupaccay�, hetuy� ti�i, �ramma�e ti�i avigate t��i, na adhipatiy� t��i, na purej�te ti�i, na pacch�j�te ti�i, na �sevane ti�i. Na vip�ke ti�i. Na vippayutte ti�i. (Sahaj�tav�ra�pi sampayuttav�ra�pi vitth�retabba�) sa�kili��asa�kilesiko hetudhammo sa�kili��asa�kilesikassa hetussa dhammassa hetupaccayena paccayo asa�kili��asa�kilesiko hetudhammo asa�kilila��hasa�kilesikassa hetussa dhammassa hetupaccayenapaccayo asa�kili��haasa�kilesike</w:t>
      </w:r>
    </w:p>
    <w:p>
      <w:pPr>
        <w:pStyle w:val="PreformattedText"/>
        <w:bidi w:val="0"/>
        <w:spacing w:before="0" w:after="0"/>
        <w:jc w:val="left"/>
        <w:rPr/>
      </w:pPr>
      <w:r>
        <w:rPr/>
      </w:r>
    </w:p>
    <w:p>
      <w:pPr>
        <w:pStyle w:val="PreformattedText"/>
        <w:bidi w:val="0"/>
        <w:spacing w:before="0" w:after="0"/>
        <w:jc w:val="left"/>
        <w:rPr/>
      </w:pPr>
      <w:r>
        <w:rPr/>
        <w:t>[BJT Page 1325 [\x 1325/]     ]</w:t>
      </w:r>
    </w:p>
    <w:p>
      <w:pPr>
        <w:pStyle w:val="PreformattedText"/>
        <w:bidi w:val="0"/>
        <w:spacing w:before="0" w:after="0"/>
        <w:jc w:val="left"/>
        <w:rPr/>
      </w:pPr>
      <w:r>
        <w:rPr/>
        <w:t>Hetudhammo asa�kili��aasa�kilesikassa hetussa dhammassa hetupaccayena paccayo. Sa�kili��hasa�kilesiko hetudhammo sa�kili��asa�kilesikassa hetussa dhammassa �ramma�apaccayena paccayo, dve. Asa�kili��asa�kilesiko hetudhammo asa�kili��asa�kilesikassa hetussa dhammassa �ramma�apaccayena paccayo, dve. Asa�kili��aasa�kilesiko hetudhammo asa�kili��asa�kilesikassa hetussa dhammassa �ramma�apaccayena paccayo sa�kili��asa�kilesiko hetudhammo sa�kili��asa�kilesikassa hetussa dhammassa adhipatipaccayena paccayo. Asa�kili��asa�kilesiko hetudhammo asa�kili��asa�kilesikassa hetussa dhammassa adhipitapaccayena paccayo. Asa�kila��hasa�kilesiko hetudhammo sa�kili��asa�kilesiksasa hetussa dhammassa adhipatipaccayena paccayo asa�kili��haasa�kilesiko hetudhammo asa�kili��aasa�kilesikassahetussa dhammassa adhipatipaccayena paccayo dve sa�kili��asa�kilesiko hetudhammo sa�kili��asa�kilesikassa hetussa dhammassa anantarapaccayena paccayo, cha. Sa�kili��hasa�kilesiko hetudhammo sa�kila��asa�kilesikassa hetussa dhammassasa upanissayapaccayena paccayo. Sa�kila��ha sa�kilesiko hetudhammo asa�kili��ha sa�kilesikassa hetussa dhammassa upanissayapaccayena paccayo, sa�kili��hasa�kilesiko hetudhammo asa�kili��ha asa�kilesikassa hetussa dhammassa upanissayapaccayena paccayo, asa�kili��ha sa�kilesiko hetudhammo asa�kili��asa�kilesikassa hetussa dhammassa upanissayapaccayena paccayo, ti�i. Asa�kila��haasa�kilesiko hetudhammo asa�kili��aasa�kilesikassa hetussa dhammassa upanissayapaccayane paccayo, dve hetuy� ti�i, �ramma�e pa��aca, adhipatiy� pa�ca, anantare cha, samanantare cha, sahaj�te ti�i, a��ama��e ti�i, nissaye ti�i, upanissaye a��ha, �sevane ti�i, vip�ke dve, indriye dve, avigate ti�i, na hetuy� a��ha, na �ramma�e a��ha, hetupaccay� na �ramma�e ti�i, na hetupaccay� pa�ca, (yath� kusalattike pa�h�v�ra�pi eva� vitth�retabba�)</w:t>
      </w:r>
    </w:p>
    <w:p>
      <w:pPr>
        <w:pStyle w:val="PreformattedText"/>
        <w:bidi w:val="0"/>
        <w:spacing w:before="0" w:after="0"/>
        <w:jc w:val="left"/>
        <w:rPr/>
      </w:pPr>
      <w:r>
        <w:rPr/>
      </w:r>
    </w:p>
    <w:p>
      <w:pPr>
        <w:pStyle w:val="PreformattedText"/>
        <w:bidi w:val="0"/>
        <w:spacing w:before="0" w:after="0"/>
        <w:jc w:val="left"/>
        <w:rPr/>
      </w:pPr>
      <w:r>
        <w:rPr/>
        <w:t>Sa�kili��asa�kilesika� na hetu� dhamma� pa�icca sa�kila��hasa�kilesiko na hetudhammo uppajjati hetupaccay�, sa�kili��hasa�kilesika� na hetu� dhamma� pa�icca asa�kili��asa�kilesiko na hetudhammo uppajjati hetupaccay�, sa�kili��asa�kilesika� na hetu� dhamma� pa�icca sa�kili��asa�kilesiko na hatu ca asa�kila��hasa�kilesiko na hetu ca dhamm� uppajjanti, hetupaccay� asa�kili��a sa�kilesika� na hetu� dhamma� pa�icca asa�kili��asa�kilesiko na</w:t>
      </w:r>
    </w:p>
    <w:p>
      <w:pPr>
        <w:pStyle w:val="PreformattedText"/>
        <w:bidi w:val="0"/>
        <w:spacing w:before="0" w:after="0"/>
        <w:jc w:val="left"/>
        <w:rPr/>
      </w:pPr>
      <w:r>
        <w:rPr/>
      </w:r>
    </w:p>
    <w:p>
      <w:pPr>
        <w:pStyle w:val="PreformattedText"/>
        <w:bidi w:val="0"/>
        <w:spacing w:before="0" w:after="0"/>
        <w:jc w:val="left"/>
        <w:rPr/>
      </w:pPr>
      <w:r>
        <w:rPr/>
        <w:t>[BJT Page 1326 [\x 1326/]     ]</w:t>
      </w:r>
    </w:p>
    <w:p>
      <w:pPr>
        <w:pStyle w:val="PreformattedText"/>
        <w:bidi w:val="0"/>
        <w:spacing w:before="0" w:after="0"/>
        <w:jc w:val="left"/>
        <w:rPr/>
      </w:pPr>
      <w:r>
        <w:rPr/>
        <w:t>Hetudhammo uppajjati hetupaccay�. Asa�kili��aasa�kilesika� na hetu� dhamma� pa�icca asa�kili��easa�kilesiko na hetudhammo uppajjati hetupaccay�. Ti�i. Sa�kili��hasa�kilesika� na hetu�ca asa�kili��hasa�kilesika� na hetu�ca dhamma� pa�icca asa�kili��asa�kilesiko na hetudhammo uppajjati hetupaccay�, asa�kila��ha sa�kilesika� na hetu�ca asa�kili��a asa�kilesika� na hetu�ca dhamma� pa�icca asa�kili��asa�kilesiko na hetudhammo uppajjati hetupaccay�, sa�kili��asa�kilesika� na hetu� dhamma� pa�icca sa�kili��hasa�kilesiko na hetudhammo uppajjati �ramma�apaccay�, asa�kili��asa�kilesika�na hetu� dhamma� pa�icca asa�kila��asa�kilesiko na hetudhammo uppajjati �ramma�apaccay�, asa�kili��ha asa�kilesika� na hetu� pa�icca asa�kili��aasa�kilesiko na hetudhammo uppajjati �ramma�apaccay�, hetuy� nava, �ramma�e ti�i, adhipatiy� nava, anantare t��i. Samanantare ti�i. Sahaj�te nava, a��ama��e ti�i. Nissaye nava, upanissaye ti�i, purej�te ti�i, �sevane ti�i. Kamme nava, vip�ke pa�ca. �h�re nava. Avigate nava, asa�kili��ha sa�kilesika� na hetu� dhamma� pa�icca asa�kili��ha sa�kilesiko na hetudhammo uppajjati na hetupaccay�, na hetuy� eka�, na �ramma�e pa�ca, na adhipatiy� cha, no vigate pa�ca, (sahaj�tav�ra�pi sampayuttav�ra�pi vitth�retabba�)</w:t>
      </w:r>
    </w:p>
    <w:p>
      <w:pPr>
        <w:pStyle w:val="PreformattedText"/>
        <w:bidi w:val="0"/>
        <w:spacing w:before="0" w:after="0"/>
        <w:jc w:val="left"/>
        <w:rPr/>
      </w:pPr>
      <w:r>
        <w:rPr/>
      </w:r>
    </w:p>
    <w:p>
      <w:pPr>
        <w:pStyle w:val="PreformattedText"/>
        <w:bidi w:val="0"/>
        <w:spacing w:before="0" w:after="0"/>
        <w:jc w:val="left"/>
        <w:rPr/>
      </w:pPr>
      <w:r>
        <w:rPr/>
        <w:t>Sa�kili��hasa�kilesiko na hetudhammo sa�kili��asa�kilesikassa na hetussa dhammassa �ramma�apaccayena paccayo, dve, asa�kili��hasa�kilesiko na hetudhammo asa�kili��asa�kilesikassa na hetussa dhammassa �ramma�apaccayena paccayo, dve, asa�kili��haasa�kilesiko na hetudhammo asa�kili��aasa�kilesikassa na hetussa dhammassa �ramma�apaccayena paccayo. Dve, sa�kili��hasa�kilesiko na hetudhammo sa�kili��ha sa�kilesikassa na hetussa dhammassa adhipatipaccayena paccayo, ti�i. Asa�kila��asa�kilesiko na hetudhammo asa�kila��aasa�kilesikassa na hetussa dhammassa adhipatipaccayena paccayo, ti�i. �ramma�e cha, adhipatiy� a��ha, anantare satta, samanantare satta, sahaj�te nava, a��ama��e ti�i, nissaye terasa, upanissaye a��ha, �sevane ti�i, kamme satta, vip�ke catt�ri, �h�re nava, avigate terasa, na hetuy� cuddasa, na �ramma�e cuddasa, �ramma�apaccay�</w:t>
      </w:r>
    </w:p>
    <w:p>
      <w:pPr>
        <w:pStyle w:val="PreformattedText"/>
        <w:bidi w:val="0"/>
        <w:spacing w:before="0" w:after="0"/>
        <w:jc w:val="left"/>
        <w:rPr/>
      </w:pPr>
      <w:r>
        <w:rPr/>
      </w:r>
    </w:p>
    <w:p>
      <w:pPr>
        <w:pStyle w:val="PreformattedText"/>
        <w:bidi w:val="0"/>
        <w:spacing w:before="0" w:after="0"/>
        <w:jc w:val="left"/>
        <w:rPr/>
      </w:pPr>
      <w:r>
        <w:rPr/>
        <w:t>[BJT Page 1327 [\x 1327/]     ]</w:t>
      </w:r>
    </w:p>
    <w:p>
      <w:pPr>
        <w:pStyle w:val="PreformattedText"/>
        <w:bidi w:val="0"/>
        <w:spacing w:before="0" w:after="0"/>
        <w:jc w:val="left"/>
        <w:rPr/>
      </w:pPr>
      <w:r>
        <w:rPr/>
        <w:t>Na hetuy� cha, na hetupaccay� �ramma�e ch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Sa�kili��ha hetu tikaduka� ni��hita�. </w:t>
      </w:r>
    </w:p>
    <w:p>
      <w:pPr>
        <w:pStyle w:val="PreformattedText"/>
        <w:bidi w:val="0"/>
        <w:spacing w:before="0" w:after="0"/>
        <w:jc w:val="left"/>
        <w:rPr/>
      </w:pPr>
      <w:r>
        <w:rPr/>
      </w:r>
    </w:p>
    <w:p>
      <w:pPr>
        <w:pStyle w:val="PreformattedText"/>
        <w:bidi w:val="0"/>
        <w:spacing w:before="0" w:after="0"/>
        <w:jc w:val="left"/>
        <w:rPr/>
      </w:pPr>
      <w:r>
        <w:rPr/>
        <w:t>6. Savitakka hetu tikaduka�</w:t>
      </w:r>
    </w:p>
    <w:p>
      <w:pPr>
        <w:pStyle w:val="PreformattedText"/>
        <w:bidi w:val="0"/>
        <w:spacing w:before="0" w:after="0"/>
        <w:jc w:val="left"/>
        <w:rPr/>
      </w:pPr>
      <w:r>
        <w:rPr/>
        <w:t xml:space="preserve">Savitakkasavira� hetu� dhamma� pa�icca savitakkasavic�ro hetudhammo uppajjati hetupaccay�, avitakka vic�ramatta� hetu� dhamma� pa�icca avitakkavic�ramatto hetu dhammo uppajjati hetu paccay�, avitakkaavic�ra� hetu� dhamma� pa�icca avitakkaavic�ro hetudhammo uppajjati hetupaccay�, hetuy� ti�i. �ramma�e ti�i. Avigate ti�i. Na adhipatiy� ti�i, na purej�te ti�i. Na pacc�j�te ti�i, na �sevane ti�i. Na vip�ke ti�i, na vippayutte ti�i. (Sahaj�tav�ra�pi sampayuttav�ra�pi eva� vitth�retabba�) savitakkasaviro hetudhammo savitakkasavirassa hetussa dhammassa hetupaccayena paccayo, avitakkavic�ramatet� hetudhammo avitakkavic�ramattassa hetussa dhammassa hetupaccayena paccayo, avitakkaavic�ro hetudhammo avitakkaavic�rassa hetussa dhammassa hetupaccayena paccayo, savitakkasaviro hetudhammo savitakka savic�rassa hetussa dhammassa �ramma�apaccayena paccayo, savitakkasavic�r� hetudhammo avitakkaavic�rassa hetussa dhammassa �ramma�apaccayena paccayo, avitakkavic�ramatto hetudhammo savitakkasavic�rassa hetussa dhammassa �ramma�apaccayena paccayo, avitakkavic�ramatto hetudhammo avitakkaavic�rassa hetussa dhammassa �ramma�apaccayena paccayo, avitakkaavic�ro hetudhammo avitakkaavic�rassa hetussa dhammassa �ramma�apaccayena paccayo, avitakkaavic�ro hetudhammo savitakkasavic�rassa hetussa dhammassa �ramma�apaccayena paccayo. Savitakkasavic�ro hetudhammo savitakkasavic�rassa hetussa dhammassa adhipatipaccayena paccayo, avitakkavic�ramatto hetudhammo avitakkavic�ramattassa hetussa dhammassa adhipatipaccayena paccayo, avitakkavic�ramatto hetudhammo savitakkasavic�rassa hetussa dhammassa adhipatipaccayena paccayo, avitakkaavic�ro hetudhammo avitakkaavic�rassa hetussa dhammassa adhipatipaccayena paccayo, avitakkaavic�ro hetudhammo savitakkasavic�rassa hetussa dhammassa adhipatipaccayena paccayo, savitakkasavic�ro hetudhammo savitakkasavic�rassa hetussa dhammassa anantarapaccayena paccayo, ti�i. Avitakkavic�ramatto. </w:t>
      </w:r>
    </w:p>
    <w:p>
      <w:pPr>
        <w:pStyle w:val="PreformattedText"/>
        <w:bidi w:val="0"/>
        <w:spacing w:before="0" w:after="0"/>
        <w:jc w:val="left"/>
        <w:rPr/>
      </w:pPr>
      <w:r>
        <w:rPr/>
      </w:r>
    </w:p>
    <w:p>
      <w:pPr>
        <w:pStyle w:val="PreformattedText"/>
        <w:bidi w:val="0"/>
        <w:spacing w:before="0" w:after="0"/>
        <w:jc w:val="left"/>
        <w:rPr/>
      </w:pPr>
      <w:r>
        <w:rPr/>
        <w:t>[BJT Page 1328 [\x 1328/]     ]</w:t>
      </w:r>
    </w:p>
    <w:p>
      <w:pPr>
        <w:pStyle w:val="PreformattedText"/>
        <w:bidi w:val="0"/>
        <w:spacing w:before="0" w:after="0"/>
        <w:jc w:val="left"/>
        <w:rPr/>
      </w:pPr>
      <w:r>
        <w:rPr/>
        <w:t xml:space="preserve">Hetudhammo avitakkavic�ramattassa hetussa dhammassa anantarapaccayena paccayo, ti�i avitakkaavic�ro hetudhammo avitakka avic�rassa hetussa dhammassa anantarapaccayena paccayo ti�i. </w:t>
      </w:r>
    </w:p>
    <w:p>
      <w:pPr>
        <w:pStyle w:val="PreformattedText"/>
        <w:bidi w:val="0"/>
        <w:spacing w:before="0" w:after="0"/>
        <w:jc w:val="left"/>
        <w:rPr/>
      </w:pPr>
      <w:r>
        <w:rPr/>
      </w:r>
    </w:p>
    <w:p>
      <w:pPr>
        <w:pStyle w:val="PreformattedText"/>
        <w:bidi w:val="0"/>
        <w:spacing w:before="0" w:after="0"/>
        <w:jc w:val="left"/>
        <w:rPr/>
      </w:pPr>
      <w:r>
        <w:rPr/>
        <w:t xml:space="preserve">Savitakkasavic�ro hetudhammo savitakkasavic�rassa hetussa dhammassa upanissayapaccayena paccayo, nava. Hetuy� ti�i. �ramma�e cha adhipatiy� pa�ca, anantare nava, samanantare nava, sahaj�te ti�i, a��ama��e ti�i, nissaye ti�i upanissaye nava, �sevane pa�ca, vip�ke ti�i. Avigate ti�i. Na hetuy� nava, na �ramma�e nava, hetupaccay� na �rammane ti�i. Na hetupaccay� �ramma�e cha, (yath� kusalattike pa�h�v�ra�pi eva� vitth�retabba�) savitakkasavic�ra� na hetu� dhamma� pa�icca savitakkasavic�ro na hetudhammo uppajjati hetupaccay�, eka� savitakkasavic�ro na hetudhammo uppajjati hetupaccay�, eka� savitakkasavic�ra� na hetu� dhamma� pa�icca avitakakavic�ramatto na hetu savic�ra� na hetu� dhamma� pa�icca avitakkavic�ramatto na hetu dhammo uppajjati hetupaccay�, dve savitakkasavic�ra� na hetu� dhamma� pa�icca savitakkasavic�ro na hetudhammo uppajjati hetu paccay�, ti�i savitakkasavic�ra� na hetu� dhamma� pa�icca savitakka savic�ro na hetu ca avitakkaavic�ro na hetu ca dhamm� uppajjanti savicaro ca nahetu ca avitakkaavic�ro na hetu ca dhamm� uppajjanti hetupaccay�, catt�ri, savitakkasavic�ra� na hetu� dhamma� pa�icca avitakkavic�ramatto na hetu ca avitakkaavic�ro na hetu ca dhamm� uppajjanti hetupaccay�, pa�ca savitakkasavic�ra� na hetu� dhamma� pa�icca savitakkasavic�ro na hetu ca avitakakvic�ramatto na hetu ca dhamm� uppajjanti hetupaccay�, cha. Savitakkasavic�ra� na hetu� dhamma� pa�icca savitakkasavic�rona hetu ca avitakka vic�ramatto na hetu ca avitakkaavic�ro na hetu ca dhamm� uppajjanti hetupaccay�, satta avitakkavic�ramatta� na hetu� paccay�, eka� avitakkavic�ramatta� na hetu� dhamma� pa�icca savitakkasavic�ro na hetudhammo uppajjati hetupaccay�, dve, avitakkavic�ramatta� na hetu� dhamma� pa�icca avitakkaavic�ro na hetudhammo uppajjati hetupaccay�, ti�i avitakkavic�ramatta� na hetu� dhamma� pa�icca savitakkasavic�ro na hetu ca avitakka avicaro na hetu ca dhamm� uppajjanti hetupaccay�, catt�ri avitakkavic�ramatta� na hetu� dhamma� pa�icca avitakkavic�ramatto na hetu ca avitakkaavic�ro na hetu ca dhamm� uppajjanti hetu paccay�, pa�ca avitakkaavic�ra� na hetu� dhamma� pa�icca avitakka avic�ro na hetudhammo uppajjati hetupaccay�, eka�, avitakka avic�ra� na hetu� dhamma� pa�icca savitakkasavic�ro na hetudhammo. </w:t>
      </w:r>
    </w:p>
    <w:p>
      <w:pPr>
        <w:pStyle w:val="PreformattedText"/>
        <w:bidi w:val="0"/>
        <w:spacing w:before="0" w:after="0"/>
        <w:jc w:val="left"/>
        <w:rPr/>
      </w:pPr>
      <w:r>
        <w:rPr/>
      </w:r>
    </w:p>
    <w:p>
      <w:pPr>
        <w:pStyle w:val="PreformattedText"/>
        <w:bidi w:val="0"/>
        <w:spacing w:before="0" w:after="0"/>
        <w:jc w:val="left"/>
        <w:rPr/>
      </w:pPr>
      <w:r>
        <w:rPr/>
        <w:t>[BJT Page 1329 [\x 1329/]     ]</w:t>
      </w:r>
    </w:p>
    <w:p>
      <w:pPr>
        <w:pStyle w:val="PreformattedText"/>
        <w:bidi w:val="0"/>
        <w:spacing w:before="0" w:after="0"/>
        <w:jc w:val="left"/>
        <w:rPr/>
      </w:pPr>
      <w:r>
        <w:rPr/>
        <w:t>Uppajjati hetupaccay� dve. Avitakkaavic�re� na hetu� dhamma� pa�icca avitakkavic�ramatto na hetudhammo uppajjati hetupaccay�, ti�i avitakkaavic�ra� na hetu� dhamma� pa�icca savitakkasavic�ro na hetu ca avitakkaavic�ro na hetuca dhamm� uppajjanti hetupaccay�, catt�ri avitakkaavic�ra� na hetu� dhamma� pa�icca avitakkavic�ramatto na hetuca avitakkaavic�ro na hetu ca dhamm� uppajjanti hetupaccay�, pa�ca avitakkaavic�ra� na hetu� dhamma� pa�icca savitakkasavic�ro na hetu ca avitakkavic�ramatto na hetu ca dhamm� uppajjanti hetupaccay�, cha avitakka avic�ra� nahetu� dhamma� pa�icca savitakkasavic�ro na hetu ca avitakkavic�ramatto na hetu ca avitakkaavic�ro na hetu ca dhamm� uppajjanti hetupaccay�, satta savitakkasavic�ra� na hetu�ca avitakkaavic�ra� na hetucca dhamma� pa�icca savitakkasavic�ro na hetudhammo uppajjati hetupaccay�, eka� savitakkasavic�ra� na hetu�ca avitakkaavic�ra� na hetu�ca dhamma� pa�icca avitakkavic�retto na hetudhammo uppajjati hetupaccay�, dve savitakkasavic�ra� na hetu�ca avitakkaavic�ra� na hetu�ca dhamma� pa�icca avitakkaavic�rona hetudhammo uppajjati hetupaccay�, ti�i savitakkasavic�ra� na hetu�caavitakkaavic�ra� na hetu�ca dhamma� pa�icca savitakkasavic�ro na hetuca avitakkaavic�ro na hetu ca dhamm� uppajjanti hetupaccay� catt�ri savitakkasavic�ra� nahetu�ca avitakkaavic�ra� na hetu�ca dhamma� pa�icca avitakkavic�ramatto na hetu ca avitakkaavic�ro na hetu ca avitakkaavic�ro na hetu ca dhamm� uppajjanti hetupaccay�, pa�ca savitakkasavic�ra� na hetu�ca avitakkaavic�ra� na hetu�ca dhamma� pa�icca savitatsavic�ro na hetu ca avitakkavic�ramatto na hetu ca dhamm� uppajjanti hetupaccay� cha, savitakkasavic�ra� na hetu�ca avitakkaavic�ra� na hetu�ca dhamma� pa�icca savitakkavic�ro na hetu ca avitakkavic�ramatto na hetu ca avitakkaavic�ro na hetu ca avitakkaavic�ro na hetu ca dhammo uppajjanti hetupaccay�, satta. Avitakkavic�ramatta� na hetu�ca avitakkaavic�ra� na hetu�ca dhamma� pa�icca savitakkavic�ramatta� na hetu�ca avitakkaavic�ra� na hetu�ca dhamma� pa�icca avitakkavic�ramatto na hetudhammo uppajjati hetupaccay�, dve, avitakkavic�ramatta� na hetu�ca avitakkaavic�ra� na hetu�ca dhamma� pa�icca avitakkaavic�ro na hetudhammo uppajjati hetupaccay�, ti�i. Avitakkavic�ramatta� na hetu�ca avitakkaavic�ra� na hetu�ca dhamma� pa�icca savitakkasavic�ro na hetu ca avitakkaavic�ro na [T - 13]</w:t>
      </w:r>
    </w:p>
    <w:p>
      <w:pPr>
        <w:pStyle w:val="PreformattedText"/>
        <w:bidi w:val="0"/>
        <w:spacing w:before="0" w:after="0"/>
        <w:jc w:val="left"/>
        <w:rPr/>
      </w:pPr>
      <w:r>
        <w:rPr/>
      </w:r>
    </w:p>
    <w:p>
      <w:pPr>
        <w:pStyle w:val="PreformattedText"/>
        <w:bidi w:val="0"/>
        <w:spacing w:before="0" w:after="0"/>
        <w:jc w:val="left"/>
        <w:rPr/>
      </w:pPr>
      <w:r>
        <w:rPr/>
        <w:t>[BJT Page 1330 [\x 1330/]     ]</w:t>
      </w:r>
    </w:p>
    <w:p>
      <w:pPr>
        <w:pStyle w:val="PreformattedText"/>
        <w:bidi w:val="0"/>
        <w:spacing w:before="0" w:after="0"/>
        <w:jc w:val="left"/>
        <w:rPr/>
      </w:pPr>
      <w:r>
        <w:rPr/>
        <w:t xml:space="preserve">Hetu ca dhamm� uppajjanti hetupaccay�, catt�ri, avitakkavic�ramatta� na hetu�ca avitakkaavic�ra� na hetu�ca dhamma� pa�icca avitakakavic�ro na hetu ca dhamm� uppajjanti hetupaccay�, pa�ca savitakkasavic�ra� na hetu� ca avitakkavic�ramatta� na hetu�ca dhamma� pa�icca savitakkasavic�ro na hetudhammo uppajjati hetupaccay�, eka� savitakkasavic�ra� na hetu�ca avitakkavic�ramatta� na hetu�ca dhamma� pa�icca avitakkaavic�ro na hetudhammo upajjati hetupaccay�, dve. Savitakkasavic�ra� na hetu�ca avitakkavic�ramatta� na hetu�ca dhamma� pa�icca savitakkasavic�r� na hetu ca avitakka avic�ro na hetu ca dhamm� uppajjanti hetupaccay�, ti�i savitakkasavic�ra� na hetu�ca avitakkavic�ramatta� na hetu�ca avitakkaavic�ra� na hetu�ca dhamma� pa�icca savitakkasavic�ro na hetudhammo uppajjati hetupaccay�, eka� savitakkasavic�ra� na hetu�ca avitakkavic�ramatta� na hetu�caavitakkaavic�ra� na hetu�ca dhamma� pa�icca avitakkaavic�ro na hetudhammo uppajjati hetupaccay� dve. Savitakkasavic�r�� na hetu�ca avitakkavic�ramatta� na hetu�ca avitakkaavic�ra� na hetu�ca dhamma� pa�icca savitakkasavic�ro na hetu ca avitakkaavic�ro na hetu ca dhamm� uppajjanti hetupaccay�, ti�i. </w:t>
      </w:r>
    </w:p>
    <w:p>
      <w:pPr>
        <w:pStyle w:val="PreformattedText"/>
        <w:bidi w:val="0"/>
        <w:spacing w:before="0" w:after="0"/>
        <w:jc w:val="left"/>
        <w:rPr/>
      </w:pPr>
      <w:r>
        <w:rPr/>
      </w:r>
    </w:p>
    <w:p>
      <w:pPr>
        <w:pStyle w:val="PreformattedText"/>
        <w:bidi w:val="0"/>
        <w:spacing w:before="0" w:after="0"/>
        <w:jc w:val="left"/>
        <w:rPr/>
      </w:pPr>
      <w:r>
        <w:rPr/>
        <w:t xml:space="preserve">Savitakkasavic�ra� na hetu� dhamma� pa�icca savitakkasavic�ro na hetu dhammo uppajjati �ramma�apaccay�. Savitakkasavic�ra� na hetu� dhamma� pa�icca avitakkavic�ramatto na hetudhammo uppajjajati �ramma�apaccay�, ti�i avitakkavic�ramatta� na hetu� dhamma� pa�icca avitakkavic�ramatto na hetudhammo uppajjati �ramma�apaccay�, catt�ri, avitakkaavic�ra� na hetu� dhamma� pa�icca avitakkaavic�ro na hetu dhammo uppajjati �ramma�apaccay�, pa�ca. Savitakkasavic�re� na hetu�ca avitakkaavic�ra� na hetu�ca dhamma� pa�icca avitakka avic�ro na hetudhammo uppajjati �ramma�apaccay�, ti�i. Avitakka vic�ramatta� na hetu�ca avitakkaavic�ra� na hetu�ca dhamma� pa�icca savitakkasavic�ro na hetudhammo uppajjati �ramma�apaccay�, catt�ri, savitakkasavic�ra� na hetu�ca avitakkavic�ramatta� na hetu�ca dhamma� pa�icca savitakkasavic�ro na hetudhammo uppajjati �ramma�apaccay�, eka�. Savitakkasavic�ra� na hetu�ca avitakka vic�ramatta� na hetu�ca avitakkaavic�ra� na hetu�ca dhamma� pa�icca savitakkasavic�ro na hetudhammo uppajjati �ramma�apaccay�, eka�. </w:t>
      </w:r>
    </w:p>
    <w:p>
      <w:pPr>
        <w:pStyle w:val="PreformattedText"/>
        <w:bidi w:val="0"/>
        <w:spacing w:before="0" w:after="0"/>
        <w:jc w:val="left"/>
        <w:rPr/>
      </w:pPr>
      <w:r>
        <w:rPr/>
      </w:r>
    </w:p>
    <w:p>
      <w:pPr>
        <w:pStyle w:val="PreformattedText"/>
        <w:bidi w:val="0"/>
        <w:spacing w:before="0" w:after="0"/>
        <w:jc w:val="left"/>
        <w:rPr/>
      </w:pPr>
      <w:r>
        <w:rPr/>
        <w:t xml:space="preserve">Tey� sattati�sa, �ramma�e enavisa�, adhipatiy� tevisa, anantare ekavisa, sahaj�te satatti�sa, a��ama��e a��havisa, </w:t>
      </w:r>
    </w:p>
    <w:p>
      <w:pPr>
        <w:pStyle w:val="PreformattedText"/>
        <w:bidi w:val="0"/>
        <w:spacing w:before="0" w:after="0"/>
        <w:jc w:val="left"/>
        <w:rPr/>
      </w:pPr>
      <w:r>
        <w:rPr/>
      </w:r>
    </w:p>
    <w:p>
      <w:pPr>
        <w:pStyle w:val="PreformattedText"/>
        <w:bidi w:val="0"/>
        <w:spacing w:before="0" w:after="0"/>
        <w:jc w:val="left"/>
        <w:rPr/>
      </w:pPr>
      <w:r>
        <w:rPr/>
        <w:t>[BJT Page 1331 [\x 1331/]     ]</w:t>
      </w:r>
    </w:p>
    <w:p>
      <w:pPr>
        <w:pStyle w:val="PreformattedText"/>
        <w:bidi w:val="0"/>
        <w:spacing w:before="0" w:after="0"/>
        <w:jc w:val="left"/>
        <w:rPr/>
      </w:pPr>
      <w:r>
        <w:rPr/>
        <w:t>Nissaye sattati�sa, upanissaye ekavisa�, purej�te ek�dasa, �sevane ek�dasa, kamme satti�sa, vip�ke, �h�re, indriye, jh�ne, magge sattati�sa, sampayutte ekavisa, vippayutte sattati�sa, avigate sattati�sa na hetuy� tetti�sa, na �ramma�e satta. Hetupaccay� na �ramma�e satta, na hetupaccay� �ramma�e cuddasa (sahaj�tav�ra�pi sampayuttav�ra�pi vitth�retabba�)</w:t>
      </w:r>
    </w:p>
    <w:p>
      <w:pPr>
        <w:pStyle w:val="PreformattedText"/>
        <w:bidi w:val="0"/>
        <w:spacing w:before="0" w:after="0"/>
        <w:jc w:val="left"/>
        <w:rPr/>
      </w:pPr>
      <w:r>
        <w:rPr/>
      </w:r>
    </w:p>
    <w:p>
      <w:pPr>
        <w:pStyle w:val="PreformattedText"/>
        <w:bidi w:val="0"/>
        <w:spacing w:before="0" w:after="0"/>
        <w:jc w:val="left"/>
        <w:rPr/>
      </w:pPr>
      <w:r>
        <w:rPr/>
        <w:t xml:space="preserve">Savitakkavic�ro na hetudhammo savitakkasavic�rassa na hetussa dhammassa �ramma�apaccayena paccayo, savitakkasavicaro na hetudhammo avitakakavic�ramattassa na hetussa dhammassa �ramma�apaccayena paccayo, savitakkasavic�ro na hetudhammo avitakkaavic�rassa na hetussa dhammassa �ramma�apaccayena paccayo, catt�ri. Avitakkavic�ramatto na hetudhammo avitakka vic�ramattassa na hetussa dhammassa �ramma�apaccayena paccayo avitakkavic�ramatto na hetudhammo savitakkasavic�rassa na hetussa dhammassa �ramma�apaccayena paccayo, avitakkavic�ramatto na hetudhammo avitakka avic�rassa nahetussa dhammassa �ramma�apaccayena paccayo, catt�ri. Avitakkaavic�ro na hetudhammo avitakkaavic�rassa na hetussa dhammassa �ramam�apaccayena paccayo, avitakkaavicaro na hetudhammo savitakkavic�rassa na hetussa dhammassa �ramma�apaccayena paccayo, avitakkaavic�ro na hetudhammo avitakkavic�ramattassa na hetussa dhammassa �ramma�apaccayena paccayo, pa�ca. Avitakka vic�ramatto na hetu ca avitakkaavic�ro na hetu ca dhamm� savitakka savic�ressa na hetussa dhammassa �ramma�apaccayena paccayo, avitakkavic�ramatto na hetu ca avitakkaavic�ro na hetu ca dhamm� avitakkavic�ramattassa na hetussa dhammassa �ramma�apaccayena pacc�yo. Avitakkavic�ramatto na hetu ca avitakkaavic�rassa na hetussa dhammassa �ramma�apaccayena paccayo, catt�ri. Savitakkasavic�ro na hetu ca avitakkavic�ramatto na hetu ca dhamm� savitakkasavic�rassa na hetussa dhammassa �ramma�apaccayena paccayo savitakkasavic�ro na hetu ca avitakkavic�rematto na hatu ca dhamm� avitakkavic�ramattassa na hetussa dhammassa �ramma�apaccayena paccayo savitakkasavic�ro na hetu ca avitakkavic�ramatto na hetu ca dhamm� avitakkaavic�rassa na hetussa dhammassa �ramma�apaccayena paccayo, catt�ri. </w:t>
      </w:r>
    </w:p>
    <w:p>
      <w:pPr>
        <w:pStyle w:val="PreformattedText"/>
        <w:bidi w:val="0"/>
        <w:spacing w:before="0" w:after="0"/>
        <w:jc w:val="left"/>
        <w:rPr/>
      </w:pPr>
      <w:r>
        <w:rPr/>
      </w:r>
    </w:p>
    <w:p>
      <w:pPr>
        <w:pStyle w:val="PreformattedText"/>
        <w:bidi w:val="0"/>
        <w:spacing w:before="0" w:after="0"/>
        <w:jc w:val="left"/>
        <w:rPr/>
      </w:pPr>
      <w:r>
        <w:rPr/>
        <w:t>Savitakkasavicaro na hetudhammo savitakkasavic�rassa na hetussa dhammassa adhipatipaccayena paccayo, satta avitakkavic�ramatto na</w:t>
      </w:r>
    </w:p>
    <w:p>
      <w:pPr>
        <w:pStyle w:val="PreformattedText"/>
        <w:bidi w:val="0"/>
        <w:spacing w:before="0" w:after="0"/>
        <w:jc w:val="left"/>
        <w:rPr/>
      </w:pPr>
      <w:r>
        <w:rPr/>
      </w:r>
    </w:p>
    <w:p>
      <w:pPr>
        <w:pStyle w:val="PreformattedText"/>
        <w:bidi w:val="0"/>
        <w:spacing w:before="0" w:after="0"/>
        <w:jc w:val="left"/>
        <w:rPr/>
      </w:pPr>
      <w:r>
        <w:rPr/>
        <w:t>[BJT Page 1332 [\x 1332/]     ]</w:t>
      </w:r>
    </w:p>
    <w:p>
      <w:pPr>
        <w:pStyle w:val="PreformattedText"/>
        <w:bidi w:val="0"/>
        <w:spacing w:before="0" w:after="0"/>
        <w:jc w:val="left"/>
        <w:rPr/>
      </w:pPr>
      <w:r>
        <w:rPr/>
        <w:t>Hetudhammo avitakkavic�ramattassa na hetussa dhammassa adhipatipaccayena paccayo, pa�ca. Avitakkaavic�ro na hetudhammo avitakakaavacirassa na hetussa dhammassa adhipatipaccayena paccayo, pa�ca savitakka savic�ro na hetudhammo savitakka savic�rassa na hetussa dhammassa anantarapaccayena paccayo savanantarapaccayena paccayo, savitakkasavic�ro na hetudhammo savitakkasavic�rassa na hetussa dhammsa upanissayapaccayena paccayo, �ramma�e ekavisa, adhipatiy� tevisa, anantare pa�cav�sa, savanantare pa�cav�sa, sahaj�te ti�sa, a��ama��e a��avisa, nissaye ti�sa, upanissaye pa�cav�sa, purej�te pa�ca, pacc�j�tepa�ca, �sevane ekavisa, kamme ek�dasa, vip�ke ekavisa, �h�re ek�dasa, avigate ti�sa, na hetuy� pa�cati�sa, na �ramma�e pa�cati�sa, na adhipatiy� pa�cati�sa, �ramma�apaccay� na hetuy� ekavisa, na hetupaccay� �ramma�e ekavisa, (yath� kusalattike pa�h�v�ra�pi eva� vithoretabba�)</w:t>
      </w:r>
    </w:p>
    <w:p>
      <w:pPr>
        <w:pStyle w:val="PreformattedText"/>
        <w:bidi w:val="0"/>
        <w:spacing w:before="0" w:after="0"/>
        <w:jc w:val="left"/>
        <w:rPr/>
      </w:pPr>
      <w:r>
        <w:rPr/>
      </w:r>
    </w:p>
    <w:p>
      <w:pPr>
        <w:pStyle w:val="PreformattedText"/>
        <w:bidi w:val="0"/>
        <w:spacing w:before="0" w:after="0"/>
        <w:jc w:val="left"/>
        <w:rPr/>
      </w:pPr>
      <w:r>
        <w:rPr/>
        <w:t xml:space="preserve">Savitakkahetu tikaduka� ni��hita�. </w:t>
      </w:r>
    </w:p>
    <w:p>
      <w:pPr>
        <w:pStyle w:val="PreformattedText"/>
        <w:bidi w:val="0"/>
        <w:spacing w:before="0" w:after="0"/>
        <w:jc w:val="left"/>
        <w:rPr/>
      </w:pPr>
      <w:r>
        <w:rPr/>
      </w:r>
    </w:p>
    <w:p>
      <w:pPr>
        <w:pStyle w:val="PreformattedText"/>
        <w:bidi w:val="0"/>
        <w:spacing w:before="0" w:after="0"/>
        <w:jc w:val="left"/>
        <w:rPr/>
      </w:pPr>
      <w:r>
        <w:rPr/>
        <w:t>7. Piti hetu tikaduka�</w:t>
      </w:r>
    </w:p>
    <w:p>
      <w:pPr>
        <w:pStyle w:val="PreformattedText"/>
        <w:bidi w:val="0"/>
        <w:spacing w:before="0" w:after="0"/>
        <w:jc w:val="left"/>
        <w:rPr/>
      </w:pPr>
      <w:r>
        <w:rPr/>
        <w:t>P�tisahagata� hetu� dhamma� pa�icca p�tisahagato hetudhammo uppajjati hetupaccay�, ti�i sukhasahagata� hetu� dhamma� pa�icca sukhasahagato hetudhamme uppajjati hetupaccay�, ti�i, upekkh�sahagato hetudhammo uppajjati hetupaccay�, ti�i. Upekkh�sahaga� hetu� dhamma� pa�icca upekkh�sahagato hetudhammo uppajjati hetupaccay�, eka�, p�tisahagata� hetu� ca sukhasahagata� hetu� ca dhamma� pa�icca p�tisahagato hetudhammo uppajjati hetupaccay�, ti�i. Hetuy� dasa, �ramma�e dasa, avigate dasa, na adhipatiy� dasa, na purej�te dasa, napacch�j�te dasa, na �sevane dasa, na vip�ke dasa, na vippayutte dasa, (sahaj�tav�ra�pi sampayuttav�ra�pi vitth�retabba�)</w:t>
      </w:r>
    </w:p>
    <w:p>
      <w:pPr>
        <w:pStyle w:val="PreformattedText"/>
        <w:bidi w:val="0"/>
        <w:spacing w:before="0" w:after="0"/>
        <w:jc w:val="left"/>
        <w:rPr/>
      </w:pPr>
      <w:r>
        <w:rPr/>
      </w:r>
    </w:p>
    <w:p>
      <w:pPr>
        <w:pStyle w:val="PreformattedText"/>
        <w:bidi w:val="0"/>
        <w:spacing w:before="0" w:after="0"/>
        <w:jc w:val="left"/>
        <w:rPr/>
      </w:pPr>
      <w:r>
        <w:rPr/>
        <w:t>P�tihagato hetu dhammo p�tisahagatassa hetussa dhammassa hetupaccayena paccayo, ti�i sukhasahagato hetudhammo sukhasahagatassa hetussa dhammassa hetupaccayena paccayo. Ti�i upekkhasahagato hetu dhammo upekkh�sahagatassa hetussa dhammassa hetupaccayena paccayo, eka� p�tisahagato hetu ca sukhasahagato hetu ca dhamm� p�tisahagatassa hetussa dhammassa hetupaccayena paccayo, ti�i p�tisahagato hetudhammo p�tisahagatassa hetussa dhammassa �ramma�apaccayena paccayo, p�tisahagato hetu dhammo</w:t>
      </w:r>
    </w:p>
    <w:p>
      <w:pPr>
        <w:pStyle w:val="PreformattedText"/>
        <w:bidi w:val="0"/>
        <w:spacing w:before="0" w:after="0"/>
        <w:jc w:val="left"/>
        <w:rPr/>
      </w:pPr>
      <w:r>
        <w:rPr/>
      </w:r>
    </w:p>
    <w:p>
      <w:pPr>
        <w:pStyle w:val="PreformattedText"/>
        <w:bidi w:val="0"/>
        <w:spacing w:before="0" w:after="0"/>
        <w:jc w:val="left"/>
        <w:rPr/>
      </w:pPr>
      <w:r>
        <w:rPr/>
        <w:t>[BJT Page 1333 [\x 1333/]     ]</w:t>
      </w:r>
    </w:p>
    <w:p>
      <w:pPr>
        <w:pStyle w:val="PreformattedText"/>
        <w:bidi w:val="0"/>
        <w:spacing w:before="0" w:after="0"/>
        <w:jc w:val="left"/>
        <w:rPr/>
      </w:pPr>
      <w:r>
        <w:rPr/>
        <w:t>Sukhasahagatassa hetussa dhammassa �ramma�apaccayena paccayo, pihitasahagato hetudhammo upekkh�sahagatassa hetussa dhammassa �ramma�apaccayena paccayo patisahagato hetudhammop�tisahagatassa hetussa ca sukhasahagatassa hetussa ca dhammassa �ramma�apaccayena paccayo, catt�ri sukhasahagato hetudhammo sukhasahagatassa hetussa dhammassa �ramma�apaccayena paccayo, sukhasahagato hetudhammo sukhasahagatassa hetussa dhammassa �ramma�apaccayane paccayo, sukhasahagatohetudhammo p�tisahagatassa hetussa dhammassa �ramma�apaccayane paccayo, sukhasahagato hetudhammo upekkh�sahagatassa hetussa dhammassa �ramma�apaccayena paccayo, catt�ri, upekkh�sahagatato hetudhammo upekkh�sahagatassa hetussa dhammassa �ramma�apaccayena paccayo, upekkhasahagato hetu dhammo p�tisahagatassa hetussa dhammassa �ramma�apaccayena paccayo, upekkhasahagato hetu dhammo sukhasahagatassa hetussa dhammassa �ramma�apaccayena paccayo, catt�ri. P�tisahagato hetu ca sukhasahagato hetu ca dhamm� p�tisahagatassa hetussa dhammassa aramma�apaccayena paccayo, catt�ri p�tisahagato hetudhammo patisahagatassa hetussa dhammassa adhipatipaccayena paccayo, hetuy� dasa, �ramma�e so�asa, adhipatiy� so�asa, anantare so�asa, samanantare so�asa, sahaj�te dasa, a��ama��e dasa, nissaye dasa, upanissaye so�asa, vip�ke dasa, avigate dasa, na hetuy� so�asa, na �ramma�e so�asa, hetupaccay� na �ramma�e dasa, na hetupaccay� �ramma�e so�asa (yath� kusalattike pa�h�v�ra�, eva� vitth�ratabba�)</w:t>
      </w:r>
    </w:p>
    <w:p>
      <w:pPr>
        <w:pStyle w:val="PreformattedText"/>
        <w:bidi w:val="0"/>
        <w:spacing w:before="0" w:after="0"/>
        <w:jc w:val="left"/>
        <w:rPr/>
      </w:pPr>
      <w:r>
        <w:rPr/>
      </w:r>
    </w:p>
    <w:p>
      <w:pPr>
        <w:pStyle w:val="PreformattedText"/>
        <w:bidi w:val="0"/>
        <w:spacing w:before="0" w:after="0"/>
        <w:jc w:val="left"/>
        <w:rPr/>
      </w:pPr>
      <w:r>
        <w:rPr/>
        <w:t>P�tihagata� na hetu� dhamma� pa�icca p�tisahagato na hetu dhammo uppajjati hetupaccay�, pitisahagata na hetu� dhamma� pa�icca sukhasahagato na hetu dhammo uppajjati hetupaccay�, p�tisahagata� na hetu� dhamma� pa�icca p�tisahagato na hetu ca sukhasahagato na hetu ca dhamm� uppajjanti hetupaccay�, sukhasahagata� na hetu� dhamma� pa�icca sukhasahagato na hetu dhammo uppajjati hetupaccay�, sukhasahagata� na hetu� dhamma� pa�icca p�tisahagato na hetudhammo uppajjati hetupaccay�, sukhasahagata� na hetu� dhamma� pa�icca p�tisahagato na hetu ca sukhasahagato na hetu ca dhamm� uppajjanti hetupaccay�, upekkh�sahagata� na hetu� dhamma� pa�icca upekkh�sahagato na hetudhammo uppajjati hetupaccay�, p�tisahagata� na hetu� casukhasahagata� na hetu� ca dhamma� pa�icca p�tisahagato na hatu dhammo uppajjati hetupaccay�, p�tisahagata� na hetu� ca sukhasahagata� na hetu� ca dhamma� pa�icca sukhasahagatona hetudhammo uppajjati hetupaccay�, p�tisahagata� na hetu� ca sukhasahagata na hetu� ca</w:t>
      </w:r>
    </w:p>
    <w:p>
      <w:pPr>
        <w:pStyle w:val="PreformattedText"/>
        <w:bidi w:val="0"/>
        <w:spacing w:before="0" w:after="0"/>
        <w:jc w:val="left"/>
        <w:rPr/>
      </w:pPr>
      <w:r>
        <w:rPr/>
      </w:r>
    </w:p>
    <w:p>
      <w:pPr>
        <w:pStyle w:val="PreformattedText"/>
        <w:bidi w:val="0"/>
        <w:spacing w:before="0" w:after="0"/>
        <w:jc w:val="left"/>
        <w:rPr/>
      </w:pPr>
      <w:r>
        <w:rPr/>
        <w:t>[BJT Page 1334 [\x 1334/]     ]</w:t>
      </w:r>
    </w:p>
    <w:p>
      <w:pPr>
        <w:pStyle w:val="PreformattedText"/>
        <w:bidi w:val="0"/>
        <w:spacing w:before="0" w:after="0"/>
        <w:jc w:val="left"/>
        <w:rPr/>
      </w:pPr>
      <w:r>
        <w:rPr/>
        <w:t>Dhamma� pa�icca p�tisahagato na hetu ca sukhasahagato na hetu ca dhamm� uppajjanti hetupaccay�, p�tisahagata� na hetu� dhamma� pa�icca p�tisahagato na hetudhammo uppajjati �ramma�apaccay�, ti�i. Sukhasahagata� na hetu� dhamma� pa�icca sukhasahagato na hetudhammo uppajjati �ramma�apaccay�, t��i. Upekkh�sahagata� na hetu� dhamma� pa�icca upekkh�sahagato na hetudhammo uppajja �ramma�apaccay�, p�tisahagata� na hetu� ca sukhasahagata� na hetu� ca dhamma� pa�icca p�tisahagato na hetudhammo uppajjati �ramma�apaccay�, ti�i. Hetu dasa, �ramma�e dasa, adhipatiy� dasa, anantare dasa, avigate dasa. Na hetuy� dasa, na adhipatiy� dasa, (sahaj�t�re�pi sampayuttav�ra�pi vitth�retabba�)</w:t>
      </w:r>
    </w:p>
    <w:p>
      <w:pPr>
        <w:pStyle w:val="PreformattedText"/>
        <w:bidi w:val="0"/>
        <w:spacing w:before="0" w:after="0"/>
        <w:jc w:val="left"/>
        <w:rPr/>
      </w:pPr>
      <w:r>
        <w:rPr/>
      </w:r>
    </w:p>
    <w:p>
      <w:pPr>
        <w:pStyle w:val="PreformattedText"/>
        <w:bidi w:val="0"/>
        <w:spacing w:before="0" w:after="0"/>
        <w:jc w:val="left"/>
        <w:rPr/>
      </w:pPr>
      <w:r>
        <w:rPr/>
        <w:t>P�tisahagato na hetudhammo p�tisahagatassa na hetussa dhammassa �ramma�apaccayena paccayo, p�tisahagato na hetudhammo sukhasahagatassa na hetussa dhammassa �ramma�apaccayena paccayo, p�tisahagato na hetussa dhammassa �ramma�apaccayena paccayo, p�tisahagato na hetudhammo upekkh�sahagatassa na hetussa dhammassa �ramma�apaccayena paccayo, p�tisahagato na hetudhammo p�tisahagatassa na hetussa ca sukhasahagatassa na hetussa dhammassa �ramma�apaccayena paccayo, sukhasahagato na hetudhammo sukhasahagatassa na hetussa dhammassa �ramma�apaccayena paccayo, sukhasahagato na hetudhammo p�tisahagatassa na hetussa dhammassa �ramma�apaccayena paccayo, sukhasahagato na hetudhammo upekkh�sahagatassa na hetussa dhammassa �ramma�apaccayena paccayo, sukhasahagato na hetussa ca dhammassa �ramma�apaccayena paccayo, upekkh�sahagato na hetudhammo upekkh�sahagatassa na hetussa dhammassa �ramma�apaccayena paccayo, upekkh�sahagato na hetudhammo p�tisahagatassa na hetussa dhammassa �ramma�apaccayena paccayo, upekkh�sahagato na hetudhammo sukhasahagatassa na hetussa dhammassa �ramma�apaccayena paccayo, upekkh�sahagato na hetudhammo p�tisahagatassa na hetussa ca sukhasahagatassa hetussa ca dhammassa �ramma�apaccayena paccayo, p�tisahagato na hetu ca sukhasahagato na</w:t>
      </w:r>
    </w:p>
    <w:p>
      <w:pPr>
        <w:pStyle w:val="PreformattedText"/>
        <w:bidi w:val="0"/>
        <w:spacing w:before="0" w:after="0"/>
        <w:jc w:val="left"/>
        <w:rPr/>
      </w:pPr>
      <w:r>
        <w:rPr/>
        <w:t xml:space="preserve">Hetu ca dhamm� p�tisahagatassa na hetussa dhammassa �ramma�apaccayena paccayo, catt�ri. </w:t>
      </w:r>
    </w:p>
    <w:p>
      <w:pPr>
        <w:pStyle w:val="PreformattedText"/>
        <w:bidi w:val="0"/>
        <w:spacing w:before="0" w:after="0"/>
        <w:jc w:val="left"/>
        <w:rPr/>
      </w:pPr>
      <w:r>
        <w:rPr/>
        <w:t xml:space="preserve">P�tisahagato na hetudhammo p�tisahagatassa na hetussa dhammassa adhipatipacaccayena paccayo, catt�ri. Sukhasahagato na hetudhammo sukhasahagatassa na hetussa dhammassa adhipatipacaccayena paccayo, catt�ri. Upekkh�sahagato na hetudhammo upekkh�sahagatassa na hetussa dhammassa </w:t>
      </w:r>
    </w:p>
    <w:p>
      <w:pPr>
        <w:pStyle w:val="PreformattedText"/>
        <w:bidi w:val="0"/>
        <w:spacing w:before="0" w:after="0"/>
        <w:jc w:val="left"/>
        <w:rPr/>
      </w:pPr>
      <w:r>
        <w:rPr/>
      </w:r>
    </w:p>
    <w:p>
      <w:pPr>
        <w:pStyle w:val="PreformattedText"/>
        <w:bidi w:val="0"/>
        <w:spacing w:before="0" w:after="0"/>
        <w:jc w:val="left"/>
        <w:rPr/>
      </w:pPr>
      <w:r>
        <w:rPr/>
        <w:t>[BJT Page 1335 [\x 1335/]     ]</w:t>
      </w:r>
    </w:p>
    <w:p>
      <w:pPr>
        <w:pStyle w:val="PreformattedText"/>
        <w:bidi w:val="0"/>
        <w:spacing w:before="0" w:after="0"/>
        <w:jc w:val="left"/>
        <w:rPr/>
      </w:pPr>
      <w:r>
        <w:rPr/>
        <w:t>Adhipatipacaccayena paccayo, catt�ri. P�tisahagato na hetu ca sukhasahagato na hetuca dhamm� p�tisahagatassa na hetussa dhammassa adhipatipacaccayena paccayo, catt�ri. P�tisahagato na hetu ca dhamm� p�tisahagatassa na hetussa dhammassa anantarapacaccayena paccayo, upanisasayapaccayena paccayo, catt�ri, sukhasahagato na hetudhammo sukhasahagatassa na hetussa dhammassa upanissayapacaccayena paccayo, catt�ri. Upekkh�sahagato na hetudhammo upekkh�sahagatassa na hetussa dhammassa upanissayapacaccayena paccayo, catt�ri, p�tisahagato na hetu ca sukhasahagato na hetu ca dhamm� p�tisahagatassa na hetussa dhammassa upanissayapacaccayena paccayo, catt�ri, �ramma�e so�asa, adhipatiy� so�asa, sahaj�te dasa, a��ama��e dasa, nissaye dasa, upanissaye so�asa, �hare dasa, avigate dasa, na hetuy� so�asa, na �ramma�e so�asa, na adhipitay� so�asa, �ramma�apaccay� na hetuy� so�asa, na hetupaccay� �ramma�e so�as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Pitihetu tikaduka� ni��hita�. </w:t>
      </w:r>
    </w:p>
    <w:p>
      <w:pPr>
        <w:pStyle w:val="PreformattedText"/>
        <w:bidi w:val="0"/>
        <w:spacing w:before="0" w:after="0"/>
        <w:jc w:val="left"/>
        <w:rPr/>
      </w:pPr>
      <w:r>
        <w:rPr/>
      </w:r>
    </w:p>
    <w:p>
      <w:pPr>
        <w:pStyle w:val="PreformattedText"/>
        <w:bidi w:val="0"/>
        <w:spacing w:before="0" w:after="0"/>
        <w:jc w:val="left"/>
        <w:rPr/>
      </w:pPr>
      <w:r>
        <w:rPr/>
        <w:t>8. Dassana hetu tikaduka�</w:t>
      </w:r>
    </w:p>
    <w:p>
      <w:pPr>
        <w:pStyle w:val="PreformattedText"/>
        <w:bidi w:val="0"/>
        <w:spacing w:before="0" w:after="0"/>
        <w:jc w:val="left"/>
        <w:rPr/>
      </w:pPr>
      <w:r>
        <w:rPr/>
        <w:t>Dassanena pah�tabba� hetu� dhamma� pa�icca dassanena pah�tabbo hetudhammo uppajjati hetupaccay�, bh�van�ya pah�tabba� hetu� dhamma� pa�icca bh�van�ya pah�tabbo hetudhammo uppajjati hetupaccay�, neva dassanena na bh�van�ya pah�tabba� hetu� dhamma� pa�icca neva dassanena na bh�van�ya pah�tabbo hetu dhammo uppajjati hetu paccay�, hetuy� ti�i, sabbattha ti�i. Vip�ke eka�, avigate ti�i na adhipitay� ti�i, na purej�te ti�i. Na vippayutte ti�i, (sahaj�ta v�ra�pi sampayuttav�ra�pi vitth�retabba�)</w:t>
      </w:r>
    </w:p>
    <w:p>
      <w:pPr>
        <w:pStyle w:val="PreformattedText"/>
        <w:bidi w:val="0"/>
        <w:spacing w:before="0" w:after="0"/>
        <w:jc w:val="left"/>
        <w:rPr/>
      </w:pPr>
      <w:r>
        <w:rPr/>
      </w:r>
    </w:p>
    <w:p>
      <w:pPr>
        <w:pStyle w:val="PreformattedText"/>
        <w:bidi w:val="0"/>
        <w:spacing w:before="0" w:after="0"/>
        <w:jc w:val="left"/>
        <w:rPr/>
      </w:pPr>
      <w:r>
        <w:rPr/>
        <w:t>Dassanena pah�tabbo hetu dhammo dassanena pah�tabbassa hetussa dhammassa hetupaccayena paccayo, ti�i dassanena pah�tabbo hetudhammo dassanena pah�tabbassa hetussa dhammassa �ramma�apaccayena paccayo, hetuy� ti�i, �ramma�e a��ha, adhipatiy� cha, anantare pa�ca, samanantare pa�ca, sahaj�te ti�i, a��ama��e ti�i. Nissaye ti�i, upanissaye a��ha, �sevane ti�i. Vip�ke eka�, indriye eka�, magge eka�, avigate ti�i, na hetuy� a��ha, na �ramma�e a��ha, hetu paccay� na �ramma�e</w:t>
      </w:r>
    </w:p>
    <w:p>
      <w:pPr>
        <w:pStyle w:val="PreformattedText"/>
        <w:bidi w:val="0"/>
        <w:spacing w:before="0" w:after="0"/>
        <w:jc w:val="left"/>
        <w:rPr/>
      </w:pPr>
      <w:r>
        <w:rPr/>
      </w:r>
    </w:p>
    <w:p>
      <w:pPr>
        <w:pStyle w:val="PreformattedText"/>
        <w:bidi w:val="0"/>
        <w:spacing w:before="0" w:after="0"/>
        <w:jc w:val="left"/>
        <w:rPr/>
      </w:pPr>
      <w:r>
        <w:rPr/>
        <w:t>[BJT Page 1336 [\x 1336/]     ]</w:t>
      </w:r>
    </w:p>
    <w:p>
      <w:pPr>
        <w:pStyle w:val="PreformattedText"/>
        <w:bidi w:val="0"/>
        <w:spacing w:before="0" w:after="0"/>
        <w:jc w:val="left"/>
        <w:rPr/>
      </w:pPr>
      <w:r>
        <w:rPr/>
        <w:t>Ti�i, na hetupaccay� �ramma�e a��ha, (yath� kusalattike pa�h�vara�pi eva� vitth�retabba�)</w:t>
      </w:r>
    </w:p>
    <w:p>
      <w:pPr>
        <w:pStyle w:val="PreformattedText"/>
        <w:bidi w:val="0"/>
        <w:spacing w:before="0" w:after="0"/>
        <w:jc w:val="left"/>
        <w:rPr/>
      </w:pPr>
      <w:r>
        <w:rPr/>
      </w:r>
    </w:p>
    <w:p>
      <w:pPr>
        <w:pStyle w:val="PreformattedText"/>
        <w:bidi w:val="0"/>
        <w:spacing w:before="0" w:after="0"/>
        <w:jc w:val="left"/>
        <w:rPr/>
      </w:pPr>
      <w:r>
        <w:rPr/>
        <w:t xml:space="preserve">Dassanena pah�tabba� na hetu� dhamma� pa�icca dassanena pah�tabbo na hetu dhammo uppajjati hetupaccay�, dassanena pah�tabba� hetu� dhamma� pa�icca neva dassanena na bh�van�ya pah�tabbo na hetu dhammo uppajjati hetupaccay�, dassanena pah�tabba� na hetu� dhamma� pa�icca dassanena pah�tabbo na hetu ca neva dassanena na bh�van�ya pah�tabbo na hetu ca dhammo uppajjati hetu paccay�, bh�van�ya pah�tabba� na hetu� dhamma� pa�icca bh�van� pah�tabbo na hetu dhammo uppajjati hetupaccay�. Bh�van�ya pah�tabba� na hetu� dhamma� pa�icca neva dassanena na bh�van�ya pah�tabbe na hetu dhammo uppajjati hetupaccay�, bh�van�ya pah�tabba� na hetu� dhamma� pa�icca bh�van�ya pah�tabbo na hetu ca neva dassanena na bh�van�ya pah�tabbo na hetu ca dhammo uppajjanti hetupaccay�, neva dassanena na bh�van�ya pah�tabba� na hetu� dhamma� pa�icca neva dassanena na bh�van�ya pah�tabbo na hetu dhammo uppajjati hetupaccay�, dassanena pah�tabba� na hetu�ca neva dassanena na bh�van�ya pah�tabba� na hetu�ca dhamma� pa�icca neva dassanena na bh�van�ya pah�tabbo na hetu dhammo uppajjati hetupaccay�, bh�van�ya pah�tabba� na hetu�ca neva dassanena na bh�van�ya pah�tabba� na hetu�ca dhamma� pa�icca neva dassanena na bh�van�ya pah�tabbo na hetu dhammo uppajjita hetupaccay�. </w:t>
      </w:r>
    </w:p>
    <w:p>
      <w:pPr>
        <w:pStyle w:val="PreformattedText"/>
        <w:bidi w:val="0"/>
        <w:spacing w:before="0" w:after="0"/>
        <w:jc w:val="left"/>
        <w:rPr/>
      </w:pPr>
      <w:r>
        <w:rPr/>
      </w:r>
    </w:p>
    <w:p>
      <w:pPr>
        <w:pStyle w:val="PreformattedText"/>
        <w:bidi w:val="0"/>
        <w:spacing w:before="0" w:after="0"/>
        <w:jc w:val="left"/>
        <w:rPr/>
      </w:pPr>
      <w:r>
        <w:rPr/>
        <w:t>Dassanena pah�tabba� na hetu� dhamma� pa�icca dassanena pah�tabbo na hetu dhammo uppajjati hetupaccay�, bh�van�ya pah�tabba� na hetu� dhamma� pa�icca bh�van�ya pah�tabbo na hetu dhammo uppajjati �ramma�apaccay�, neva dassanena na bh�van�ya pah�tabba� na hetu� dhamma� pa�icca neva dassanena na bh�van�ya pah�tabbo na hetu dhammo uppajjati �ramma�apaccay� hetuy� nava, �ramma�e ti�i, adhipatiy� nava, avigate, nava, neva dassanena na bh�van� pah�tabbo na hetudhammo uppajjati na hetu paccay�, dassanena pah�tabba� na hetu� dhamma� pa�icca neva dassanena na bh�van�ya pah�tabbo na hetudhammo uppajjati na �ramma�apaccay� bh�van�ya pah�tabba� na hetu� dhamma� pa�icca neva dassanena na bh�van�ya pah�tabbo na hetudhammo uppajjati na �ramma�apaccay�, neva dassanena na bh�van�ya pah�tabba� na hetu�</w:t>
      </w:r>
    </w:p>
    <w:p>
      <w:pPr>
        <w:pStyle w:val="PreformattedText"/>
        <w:bidi w:val="0"/>
        <w:spacing w:before="0" w:after="0"/>
        <w:jc w:val="left"/>
        <w:rPr/>
      </w:pPr>
      <w:r>
        <w:rPr/>
      </w:r>
    </w:p>
    <w:p>
      <w:pPr>
        <w:pStyle w:val="PreformattedText"/>
        <w:bidi w:val="0"/>
        <w:spacing w:before="0" w:after="0"/>
        <w:jc w:val="left"/>
        <w:rPr/>
      </w:pPr>
      <w:r>
        <w:rPr/>
        <w:t>[BJT Page 1337 [\x 1337/]     ]</w:t>
      </w:r>
    </w:p>
    <w:p>
      <w:pPr>
        <w:pStyle w:val="PreformattedText"/>
        <w:bidi w:val="0"/>
        <w:spacing w:before="0" w:after="0"/>
        <w:jc w:val="left"/>
        <w:rPr/>
      </w:pPr>
      <w:r>
        <w:rPr/>
        <w:t>Dhamma� pa�icca neva dassanena na bh�van�ya pah�tabbo na hetudhammo uppajjati na �ramma�apaccay�, dassanena pah�tabba� na hetu�ca neva dassanena na bh�van�ya pah�tabba� na hetu�ca dhamma� pa�icca neva dassanena na bh�van�ya pah�tabbo na hetudhammo uppajjati na �ramma�apaccay�, bh�van�ya pah�tabba� na hetu�ca neva dassanena na bh�van�ya pah�tabba� na hetu�ca dhamma� pa�icca neva dassanena na bh�van�ya pah�tabbo na hetudhammo uppajjati na �ramma�apaccay�, na hetuy� eka�, na �ramma�e pa�ca, na adhipatiy� nava, no vigate pa�ca, hetupaccay� na �ramma�e pa�ca, na hetupaccay� �ramma�e pa�ca, na hetupaccay� �ramma�e eka�. (Sahaj�ta v�ra�pi paccayav�ra�pi nissayav�ra�pi sa�sa��hav�ra�pi sampayuttav�ra�pi pa�iccav�rasadisa� vitth�retabba�)</w:t>
      </w:r>
    </w:p>
    <w:p>
      <w:pPr>
        <w:pStyle w:val="PreformattedText"/>
        <w:bidi w:val="0"/>
        <w:spacing w:before="0" w:after="0"/>
        <w:jc w:val="left"/>
        <w:rPr/>
      </w:pPr>
      <w:r>
        <w:rPr/>
      </w:r>
    </w:p>
    <w:p>
      <w:pPr>
        <w:pStyle w:val="PreformattedText"/>
        <w:bidi w:val="0"/>
        <w:spacing w:before="0" w:after="0"/>
        <w:jc w:val="left"/>
        <w:rPr/>
      </w:pPr>
      <w:r>
        <w:rPr/>
        <w:t>Dassanena pah�tabbo na hetudhammo dassanena pah�tabbassa na hetussa dhammassa �ramma�apaccayena paccayo, dassanena pah�tabbo na hetudhammo neva dassanena na bh�van�ya pah�tabbassa na hetussa dhammassa �ramma�apaccayena paccayo, na bh�van�ya pah�tabbo na hetudhammo bh�van�ya pah�tabbassa na hetussa dhammassa �ramma�apaccayena paccayo, ti�i. Neva dassasanena na bh�van�ya pah�tabbo na hetu dhammo neva dassanena na bh�van�ya pah�tatabbassa na hetussa dhammassa �ramma�apaccayenapaccayo, ti�i. �ramma�e a��ha, adhipatiy� dasa, avigate terasa, nahetuy� cuddasa, na �ramma�e cuddasa, �ramma�apaccay� na hetuy� a��ha, na hetupaccay� �ramma�e a��h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Dassanahetu tikaduka� ni��hita�. </w:t>
      </w:r>
    </w:p>
    <w:p>
      <w:pPr>
        <w:pStyle w:val="PreformattedText"/>
        <w:bidi w:val="0"/>
        <w:spacing w:before="0" w:after="0"/>
        <w:jc w:val="left"/>
        <w:rPr/>
      </w:pPr>
      <w:r>
        <w:rPr/>
      </w:r>
    </w:p>
    <w:p>
      <w:pPr>
        <w:pStyle w:val="PreformattedText"/>
        <w:bidi w:val="0"/>
        <w:spacing w:before="0" w:after="0"/>
        <w:jc w:val="left"/>
        <w:rPr/>
      </w:pPr>
      <w:r>
        <w:rPr/>
        <w:t xml:space="preserve">9. Dassanena pah�tabbahetuka tikaduka�. </w:t>
      </w:r>
    </w:p>
    <w:p>
      <w:pPr>
        <w:pStyle w:val="PreformattedText"/>
        <w:bidi w:val="0"/>
        <w:spacing w:before="0" w:after="0"/>
        <w:jc w:val="left"/>
        <w:rPr/>
      </w:pPr>
      <w:r>
        <w:rPr/>
        <w:t>Dassanena pah�tabbahetuka� hetu� dhamma� pa�icca dassanena pah�tabbahetuko hetudhammo uppajjati hetupaccay�, bh�van�ya pah�tabbahetuka� hetu� dhamma� pa�icca bh�van�ya pah�tabbahetuko hetudhammo uppajjati hetupaccay�, neva dassanena na bh�van�ya pah�tabbahetuka� hetu� dhamma� pa�icca neva dassanena na bh�van�ya pah�tabbahetuko hetudhammo uppajjati hetupaccay�, hetuy� ti�i, �ramma�e ti�i, avigate ti�i, na adhipatiy� ti�i, na purej�te ti�i, na vippayutte ti�i (sahaj�tav�ra�pi sampayuttav�ra�pi pa�iccav�rasadisa� vitth�retabba�) dassanena pah�tabbahetuko</w:t>
      </w:r>
    </w:p>
    <w:p>
      <w:pPr>
        <w:pStyle w:val="PreformattedText"/>
        <w:bidi w:val="0"/>
        <w:spacing w:before="0" w:after="0"/>
        <w:jc w:val="left"/>
        <w:rPr/>
      </w:pPr>
      <w:r>
        <w:rPr/>
      </w:r>
    </w:p>
    <w:p>
      <w:pPr>
        <w:pStyle w:val="PreformattedText"/>
        <w:bidi w:val="0"/>
        <w:spacing w:before="0" w:after="0"/>
        <w:jc w:val="left"/>
        <w:rPr/>
      </w:pPr>
      <w:r>
        <w:rPr/>
        <w:t>[BJT Page 1338 [\x 1338/]     ]</w:t>
      </w:r>
    </w:p>
    <w:p>
      <w:pPr>
        <w:pStyle w:val="PreformattedText"/>
        <w:bidi w:val="0"/>
        <w:spacing w:before="0" w:after="0"/>
        <w:jc w:val="left"/>
        <w:rPr/>
      </w:pPr>
      <w:r>
        <w:rPr/>
        <w:t>Hetu dhammo dassanena pah�tabbahetukassa hetussa dhammassa hetupaccayena paccayo, hetuy� ti�i. �ramma�e a��ha, adhipatiy� cha, avigate ti�i, na hetuy� a��ha, na �ramma�e a��ha, hetupaccay� na �ramma�e ti�i, na hetupaccay� �ramma�e a��ha, (yath� kusalattike pa�h�v�ra� eva� vitth�retabba�)</w:t>
      </w:r>
    </w:p>
    <w:p>
      <w:pPr>
        <w:pStyle w:val="PreformattedText"/>
        <w:bidi w:val="0"/>
        <w:spacing w:before="0" w:after="0"/>
        <w:jc w:val="left"/>
        <w:rPr/>
      </w:pPr>
      <w:r>
        <w:rPr/>
      </w:r>
    </w:p>
    <w:p>
      <w:pPr>
        <w:pStyle w:val="PreformattedText"/>
        <w:bidi w:val="0"/>
        <w:spacing w:before="0" w:after="0"/>
        <w:jc w:val="left"/>
        <w:rPr/>
      </w:pPr>
      <w:r>
        <w:rPr/>
        <w:t>Dassanena pah�tabbahetuka� na hetu� dhamma� pa�icca dassanena pah�tabbahetuko na hetudhammo uppajjati hetupaccay�, ti�i. Bh�van�ya pah�tabbahetuka� na hetu� dhamma� pa�icca bh�van�ya pah�tabba hetuko na hetudhammo uppajjati hetupaccay�, ti�i neva dassanena na bh�van�ya pah�tabba hetuka� na hetu� dhamma� pa�icca neva dassanena na bh�van�ya pah�tabbahetuko na hetudhammo uppajjati hetupaccay�, hetuy� nava, �ramma�e ti�i. Avigate nava, neva dassanena na bh�van�ya pah�tabbahetuka� na hetu� dhamma� pa�icca neva dassanena na bh�van�ya pah�tabbahetuko na hetu dhammo uppajjati hetupaccay�, na hetuy� eka�, na �ramma�e pa�ca, no vigate pa�ca, hetupaccay� na�ramma�e pa�ca, na hetupaccay� �ramma�e eka�, (sahaj�tav�ra�pi sampayuttav�ra�pi pa�iccav�ra sadisa�) dassanena pah�tabbahetuko na hetudhammo dassanena pah�tabbahetukassa na hetussa dhammassa �ramma�apaccayena paccayo, dve. Bh�van�ya pah�tabbahetuko na hetudhammo bh�van�ya pah�tabbahetukassa na hetussa dhammassa �ramma�apaccayena paccayo, ti�i. Neva dassanena na bh�van�ya pah�tabba hetuko na hetudhammo neva dassanena na bh�van�ya pah�tabba hetukassa na hetussa dhammassa �ramma�apaccayena paccayo, ti�i. �ramma�e a��ha, adhipatiy� dasa, avigate terasa, nahetuy� cuddasa, na �ramma�e cuddasa, �ramma�apaccay� na hetuy� a��ha, na hetu paccay� �ramma�e a��h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Dassanena pah�tabbahetuka hetu tikaduka� ni��hita�. </w:t>
      </w:r>
    </w:p>
    <w:p>
      <w:pPr>
        <w:pStyle w:val="PreformattedText"/>
        <w:bidi w:val="0"/>
        <w:spacing w:before="0" w:after="0"/>
        <w:jc w:val="left"/>
        <w:rPr/>
      </w:pPr>
      <w:r>
        <w:rPr/>
      </w:r>
    </w:p>
    <w:p>
      <w:pPr>
        <w:pStyle w:val="PreformattedText"/>
        <w:bidi w:val="0"/>
        <w:spacing w:before="0" w:after="0"/>
        <w:jc w:val="left"/>
        <w:rPr/>
      </w:pPr>
      <w:r>
        <w:rPr/>
        <w:t xml:space="preserve">10. �cayag�mi hetu tikaduka�. </w:t>
      </w:r>
    </w:p>
    <w:p>
      <w:pPr>
        <w:pStyle w:val="PreformattedText"/>
        <w:bidi w:val="0"/>
        <w:spacing w:before="0" w:after="0"/>
        <w:jc w:val="left"/>
        <w:rPr/>
      </w:pPr>
      <w:r>
        <w:rPr/>
        <w:t>�</w:t>
      </w:r>
      <w:r>
        <w:rPr/>
        <w:t xml:space="preserve">cayag�mi hetu� dhamma� pa�icca �cayag�mihetudhammo uppajjati hetupaccay�, apacayag�mi� hetu dhamma� pa�icca apacayag�mi hetudhammo uppajjati hetupaccay�, nev�cayag�mi� hetu� dhamma� pa�icca nev�cayag�mi n�pacayag�mi hetudhammo uppajjati hetupaccay� hetuy� t��i, �ramma�e t��i, adhipatiy� ti�i, </w:t>
      </w:r>
    </w:p>
    <w:p>
      <w:pPr>
        <w:pStyle w:val="PreformattedText"/>
        <w:bidi w:val="0"/>
        <w:spacing w:before="0" w:after="0"/>
        <w:jc w:val="left"/>
        <w:rPr/>
      </w:pPr>
      <w:r>
        <w:rPr/>
      </w:r>
    </w:p>
    <w:p>
      <w:pPr>
        <w:pStyle w:val="PreformattedText"/>
        <w:bidi w:val="0"/>
        <w:spacing w:before="0" w:after="0"/>
        <w:jc w:val="left"/>
        <w:rPr/>
      </w:pPr>
      <w:r>
        <w:rPr/>
        <w:t>[BJT Page 1339 [\x 1339/]     ]</w:t>
      </w:r>
    </w:p>
    <w:p>
      <w:pPr>
        <w:pStyle w:val="PreformattedText"/>
        <w:bidi w:val="0"/>
        <w:spacing w:before="0" w:after="0"/>
        <w:jc w:val="left"/>
        <w:rPr/>
      </w:pPr>
      <w:r>
        <w:rPr/>
        <w:t>�</w:t>
      </w:r>
      <w:r>
        <w:rPr/>
        <w:t>cayag�mi hetudhammo �cayag�missa dhammassa hetupaccayena paccayo. Apacayag�mi hetudhammo apacayag�missa dhammassa hetupaccayena paccayo. Nev�cayag�mi n�pacayag�mi hetudhammo nev�cayag�mi n�pacayag�missa hetussa dhammassa hetupaccayena paccayo. Sabbattha ti�i, na adhipatiy� t��i, na �sevane dve, na vip�ke t��i, na vippayutte ti�i, hetupaccay� na adhipatiy� ti�i, na adhipatipaccay� hetuy� ti�i, (sahaj�tav�ra�pi sampayuttav�ra�pi pa�iccav�ra sadisa�) �cayag�mi hetudhammo �cayag�missa dhammassa hetupaccayena paccayo. Apacayag�mi hetudhammo apacayag�missa dhammassa hetupaccayena paccayo. Nev�cayag�mi n�pacayag�mi hetudhammo nev�cayag�mi n�pacayag�missa hetussa dhammassa hetupaccayena paccayo. �cayag�mi hetudhammo �cayag�missa hetussa dhammassa �ramma�apaccayena paccayo. �cayag�mi hetudhammo necav�cayag�mi n�pacayag�missa hetussa dhammassa �ramma�apaccayena paccayo. Apacayag�mi hetudhammo �cayacayag�mi hetussa dhammassa �ramma�apaccayena paccayo. Apacayag�mi hetudhammo nev�cayag�mi n�pacayag�missa hetussa dhammassa �ramma�apaccayena paccayo. Nev�cayag�mi n�pacayag�mi hetudhammo nev�cayag�mi n�pacayag�missa hetussa dhammassa �ramma�apaccayena paccayo. Nev�cayag�mi n�pacayag�mi hetudhammo �vacayag�missa hetussa dhammassa �ramma�apaccayena paccayo. �cayag�mi hetudhammo �cayag�missa hetussa dhammassa adhipatipaccayena paccayo. �ramma�dhipati, sahaj�t�dhipati, apacayag�mi hetudhammo apacayag�missa hetussa dhammassa adhipatipaccayena paccayo. Sahaj�t�dhipati apacayag�mi hetudhammo �cayag�missa hetussa dhammassa adhipatipaccayena paccayo, ti�i. Nev�cayag�mi n�pacayag�mi hetudhammo nev�cayag�mi n�pacayag�missa hetussa dhammassa adhipatipaccayena paccayo. Nev�cayag�mi n�pacayag�mi hetudhammo �cayag�missa hetussa dhammassa adhipatipaccayena paccayo. �cayag�mi hetudhammo �cayag�missa hetussa dhammassa anantarapaccayena paccayo. �cayag�mi hetudhammo apacayag�missa hetussa dhammassa anantarapaccane paccayo, �cayag�mi hetudhamemm� nev�cayag�mi n�pacayag�missa hetussa dhammassa anantarapaccayenapaccayo, apacayag�mi hetudhammo nev�cayag�mi n�pacayag�missa hetussa dhammassa anantarapaccayena paccayo, nev�cayag�mi n�pacayag�mi hetudhammo nev�cayag�mi n�pacayag�missa hetussa dhammassa anantarapaccayena paccayo, hetuy� ti�i, �ramma�e cha, adhipatiy� cha, anantare pa�ca, samanantare pa�ca, sahaj�te ti�i, a��ama��e ti�i, nissaye ti�i, upanissaye a��ha, �sevane ti�i, vip�ke eka�, avigate ti�i, na hetuy� a��ha na �ramma�e a��ha, hetupaccay� na</w:t>
      </w:r>
    </w:p>
    <w:p>
      <w:pPr>
        <w:pStyle w:val="PreformattedText"/>
        <w:bidi w:val="0"/>
        <w:spacing w:before="0" w:after="0"/>
        <w:jc w:val="left"/>
        <w:rPr/>
      </w:pPr>
      <w:r>
        <w:rPr/>
      </w:r>
    </w:p>
    <w:p>
      <w:pPr>
        <w:pStyle w:val="PreformattedText"/>
        <w:bidi w:val="0"/>
        <w:spacing w:before="0" w:after="0"/>
        <w:jc w:val="left"/>
        <w:rPr/>
      </w:pPr>
      <w:r>
        <w:rPr/>
        <w:t>[BJT Page 1340 [\x 1340/]     ]</w:t>
      </w:r>
    </w:p>
    <w:p>
      <w:pPr>
        <w:pStyle w:val="PreformattedText"/>
        <w:bidi w:val="0"/>
        <w:spacing w:before="0" w:after="0"/>
        <w:jc w:val="left"/>
        <w:rPr/>
      </w:pPr>
      <w:r>
        <w:rPr/>
        <w:t>�</w:t>
      </w:r>
      <w:r>
        <w:rPr/>
        <w:t>ramma�e ti�i na hetupaccay� �ramma�e cha, (yath� kusalattike pa�h�v�ra�pi eva� vitth�retabba�)</w:t>
      </w:r>
    </w:p>
    <w:p>
      <w:pPr>
        <w:pStyle w:val="PreformattedText"/>
        <w:bidi w:val="0"/>
        <w:spacing w:before="0" w:after="0"/>
        <w:jc w:val="left"/>
        <w:rPr/>
      </w:pPr>
      <w:r>
        <w:rPr/>
      </w:r>
    </w:p>
    <w:p>
      <w:pPr>
        <w:pStyle w:val="PreformattedText"/>
        <w:bidi w:val="0"/>
        <w:spacing w:before="0" w:after="0"/>
        <w:jc w:val="left"/>
        <w:rPr/>
      </w:pPr>
      <w:r>
        <w:rPr/>
        <w:t>�</w:t>
      </w:r>
      <w:r>
        <w:rPr/>
        <w:t>cayag�mi� na hetudhamma� pa�icca �cayag�mi na hetudhammo uppajjati hetupaccay� �cay�g�mi� na hetu� dhamma� pa�icca n�v�cayag�mi n�paccayag�mi na hetudhammo uppajjati hetupaccay�, �cayag�mi� na hetu� dhamma� pa�icca nev�cayag�mi n�pacayag�mi na hetudhammo uppajjati hetupaccay�. �cayag�mi� na hetu� dhamma� pa�icca �cayag�mi nahetu ca nev�cayag�mi n�paccay�mi na hetu ca dhamm� uppajjanti hetupaccay�, apacayag�mi� na hetu� dhamma� pa�icca apacayag�mi na hetudhammo uppajjati hetupaccay�, apacayag�mi� na hetu� dhamma� pa�icca nev�cayag�mi n�pacayag�mi na hetudhammo uppajjati hetupaccay�, apacayag�mi� na hetu� dhamma� pa�icca apacayag�mi na hetu ca nev�cayag�mi n�pacayag�mi na hetu ca dhamm� uppajjanti hetupaccay�, nev�cayag�mi n�pacayag�mi� na hetu� dhamma� pa�icca nev�cayag�mi n�pacayag�mi na hetudhammo uppajjati hetupaccay�, �cayag�mi� na hetu�ca nev�cayag�minapapaccayag�mi� na hetu�ca dhamma� pa�icca nev�cayag�min�paccay�gami hetudhammo uppajjati hetupaccay�, apacayag�mi� na hetu�ca nev�cayag�mi n�pacayag�mi na hetu�ca dhamma� pa�icca nev�cayag�min�pacayag�mi na hetudhammo uppajjati hetupaccay�. �cayag�mi� na hetu� dhamma� pa�icca �cayag�mi na hetudhammo uppajjati �ramma�apaccay�, apacayag�mi� na hetu� dhamma� pa�icca �pacayag�mi na hetudhammo uppajjati �ramma�apaccay�, nev�cayag�min�pacayag�ma� na hetu� dhamma� pa�icca nev�cayag�min�pacay�g�mi na hetudhammo, uppajjati �ramma�apaccay�, hetuy� nava, �ramma�e ti�i. Adhipatiy� nava, nev�cayag�mi na apacayag�mi� hetu� dhamma� pa�icca nev�cay�g�min�pacayag�mi na hetudhammo uppajjati na hetupaccay�. �cayag�mi� na hetu� dhamma� pa�icca nev�cayag�min�paccayag�mi na hetudhammo uppajjati ne �ramma�apaccay�, na hetuy� eka�, na �ramma�e pa�ca, na adhipatiy� cha, no vigate pa�ca, hetupaccay� na �ramma�e pa�ca, na hetupaccay� �ramma�e eka�, (sahaj�tav�ra�pi sampayuttav�ra�pi pa�iccav�rasadisa�)</w:t>
      </w:r>
    </w:p>
    <w:p>
      <w:pPr>
        <w:pStyle w:val="PreformattedText"/>
        <w:bidi w:val="0"/>
        <w:spacing w:before="0" w:after="0"/>
        <w:jc w:val="left"/>
        <w:rPr/>
      </w:pPr>
      <w:r>
        <w:rPr/>
      </w:r>
    </w:p>
    <w:p>
      <w:pPr>
        <w:pStyle w:val="PreformattedText"/>
        <w:bidi w:val="0"/>
        <w:spacing w:before="0" w:after="0"/>
        <w:jc w:val="left"/>
        <w:rPr/>
      </w:pPr>
      <w:r>
        <w:rPr/>
        <w:t>�</w:t>
      </w:r>
      <w:r>
        <w:rPr/>
        <w:t>cayag�mi na hetudhammo �cayag�missa na hetussa dhammassa �ramma�apaccayena paccayo, �cayag�mi na hetudhammo nev�c�yag�mi n�pacayag�missa na hetussa dhammassa �ramma�apaccayena paccayo, apacayag�mi na hetudhammo �cayag�missa na hetussa dhammassa �ramma�apaccayena paccayo, apacayag�mi na hetudhammo</w:t>
      </w:r>
    </w:p>
    <w:p>
      <w:pPr>
        <w:pStyle w:val="PreformattedText"/>
        <w:bidi w:val="0"/>
        <w:spacing w:before="0" w:after="0"/>
        <w:jc w:val="left"/>
        <w:rPr/>
      </w:pPr>
      <w:r>
        <w:rPr/>
      </w:r>
    </w:p>
    <w:p>
      <w:pPr>
        <w:pStyle w:val="PreformattedText"/>
        <w:bidi w:val="0"/>
        <w:spacing w:before="0" w:after="0"/>
        <w:jc w:val="left"/>
        <w:rPr/>
      </w:pPr>
      <w:r>
        <w:rPr/>
        <w:t>[BJT Page 1341 [\x 1341/]     ]</w:t>
      </w:r>
    </w:p>
    <w:p>
      <w:pPr>
        <w:pStyle w:val="PreformattedText"/>
        <w:bidi w:val="0"/>
        <w:spacing w:before="0" w:after="0"/>
        <w:jc w:val="left"/>
        <w:rPr/>
      </w:pPr>
      <w:r>
        <w:rPr/>
        <w:t>Nev�cayag�min�pacayag�missa na hetussa dhammassa �ramma�apaccayena paccayo, nev�cayag�min�paccayag�mi na hetudhammo nev�cayag�min�pacayag�missa na hetussa dhammassa �ramma�apaccayena paccayo, nev�cayag�mi n�pacacayag�mi na hetudhammo �cayag�missa na hetussa dhammassa �ramma�apaccayena paccayo, ti�i. �cayag�mi na hetudhammo �cayag�missa na hetussa dhammassa adhipatipaccayena paccayo, ti�i apacayag�mi na hetudhammo �pacayag�missa na hetussa dhammassa adhipatipaccayena paccayo apacayag�mi na hetudhammo nev�cayag�min�pacayag�missa na hetussa dhammassa adhipatipaccayena paccayo, catt�ri. Nev�cayag�min�paccayag�mi na hetudhammo nev�cayag�min�pacayag�missa na hetussa dhammassa adhipatipaccayena paccayo, ti�i. �cayag�mi na hetudhammo �cayag�missa na hetussa dhammassa anantarapaccayena paccayo, �cayag�mi na hetudhammo apacayag�missa na hetussa dhammassa anantarapaccayena paccayo, �cayag�mi na hetudhammo nev�cayag�mi n�pacayag�missa na hetussa dhammassa �nantarapaccayena paccayo, apacayag�mi na hetudhammo nev�cayag�min�pacayag�missa na hetussa dhammassa anantarapaccayena paccayo, nev�cayag�min�pacayag�mi na hetudhammo nev�cayag�mi na apacayag�missa na hetussa dhammassa anantarapaccayena paccayo, nev�cayag�min�pacayag�mi na hetudhammo �cayag�missa na hetussa dhammassa anantarapaccayena paccayo. �cayag�mina hetudhammo �cayag�missa na hetussa dhammassa upanissayapaccayena paccayo, �ramma�e satta. Adhipatiy� dasa, anantare cha, samanantare cha, sahaj�te nava. A��ama��e t��i, nissaye terasa, upanissaye nava, avigate terasa, hetuy� pa��arasa, na �ramma�e pa��arasa, �ramma�apaccay� na hetuy� satta, na hetupaccay� �ramma�e satta, (yath� kusalattike pa�h�v�ra�pi eva� vitth�retabba�)</w:t>
      </w:r>
    </w:p>
    <w:p>
      <w:pPr>
        <w:pStyle w:val="PreformattedText"/>
        <w:bidi w:val="0"/>
        <w:spacing w:before="0" w:after="0"/>
        <w:jc w:val="left"/>
        <w:rPr/>
      </w:pPr>
      <w:r>
        <w:rPr/>
      </w:r>
    </w:p>
    <w:p>
      <w:pPr>
        <w:pStyle w:val="PreformattedText"/>
        <w:bidi w:val="0"/>
        <w:spacing w:before="0" w:after="0"/>
        <w:jc w:val="left"/>
        <w:rPr/>
      </w:pPr>
      <w:r>
        <w:rPr/>
        <w:t>�</w:t>
      </w:r>
      <w:r>
        <w:rPr/>
        <w:t xml:space="preserve">cayag�mi hetu tikaduka� ni��hita�. </w:t>
      </w:r>
    </w:p>
    <w:p>
      <w:pPr>
        <w:pStyle w:val="PreformattedText"/>
        <w:bidi w:val="0"/>
        <w:spacing w:before="0" w:after="0"/>
        <w:jc w:val="left"/>
        <w:rPr/>
      </w:pPr>
      <w:r>
        <w:rPr/>
      </w:r>
    </w:p>
    <w:p>
      <w:pPr>
        <w:pStyle w:val="PreformattedText"/>
        <w:bidi w:val="0"/>
        <w:spacing w:before="0" w:after="0"/>
        <w:jc w:val="left"/>
        <w:rPr/>
      </w:pPr>
      <w:r>
        <w:rPr/>
        <w:t>11. Sekha hetu tikaduka�</w:t>
      </w:r>
    </w:p>
    <w:p>
      <w:pPr>
        <w:pStyle w:val="PreformattedText"/>
        <w:bidi w:val="0"/>
        <w:spacing w:before="0" w:after="0"/>
        <w:jc w:val="left"/>
        <w:rPr/>
      </w:pPr>
      <w:r>
        <w:rPr/>
        <w:t xml:space="preserve">Seka� hetu� dhamma� pa�icca sekho hetudhammo uppajjati hetupaccay�, asekha� hetu� dhamma� pa�icca asekho hetudhammo uppajjati hetupaccay�, nevasekh� n�sekha� hetu� dhamma� pa�icca nevasekh� n�seno na hetudhammo uppajjati hetupaccay�, </w:t>
      </w:r>
    </w:p>
    <w:p>
      <w:pPr>
        <w:pStyle w:val="PreformattedText"/>
        <w:bidi w:val="0"/>
        <w:spacing w:before="0" w:after="0"/>
        <w:jc w:val="left"/>
        <w:rPr/>
      </w:pPr>
      <w:r>
        <w:rPr/>
      </w:r>
    </w:p>
    <w:p>
      <w:pPr>
        <w:pStyle w:val="PreformattedText"/>
        <w:bidi w:val="0"/>
        <w:spacing w:before="0" w:after="0"/>
        <w:jc w:val="left"/>
        <w:rPr/>
      </w:pPr>
      <w:r>
        <w:rPr/>
        <w:t>[BJT Page 1342 [\x 1342/]     ]</w:t>
      </w:r>
    </w:p>
    <w:p>
      <w:pPr>
        <w:pStyle w:val="PreformattedText"/>
        <w:bidi w:val="0"/>
        <w:spacing w:before="0" w:after="0"/>
        <w:jc w:val="left"/>
        <w:rPr/>
      </w:pPr>
      <w:r>
        <w:rPr/>
        <w:t>Hetuy� ti�i. �ramma�e ti�i. Adhipatiy� ti�i, na adhipatiy� ti�i, na purej�te ti�i, na pacch�j�te ti�i. Na �sevaneti�i. Na vip�ke dve. Na vippayutte ti�i, hetupaccay� na adhipatiy� ti�i, na adhipatipaccay� hetuy� ti�i. (Sahaj�tav�ra�pi sampayuttav�ra�pi vitth�retabba�) sekho hetudhammo sekhassa hetussa dhammassa hetupaccayena paccayo, asekho hetudhammo asekhassa hetussa dhammassa hetupaccayena paccayo, nevasekh�n�sekho hetudhammo nevasekh� na asekhassa hetussa dhammassa hetupaccayena paccayo. Sekho hetudhammo nevasekh�n�sekhassa hetussa dhammassa �ramma�apaccayena paccayo, asekho hetudhammo nevasekh�n�sekhassa hetussa dhammassa �ramma�apaccayena paccayo. Nevasekh�n�sekho hetudhammo nevasekh�n�sekhassa hetussa dhammassa �ramma�apaccayena paccayo. Sekho hetudhammo sekhassa hetussa dhammassa adhipatipaccayena paccayo, sekho hetudhammo nevasekh�n�sekhassa hetussa dhammassa adhipatipaccayena paccayo, asekho hetudhammo asekhassa hetussa dhammassa adhipitapaccayena paccayo. Asekho hetudhammo nevasekh�n�sekhassa hetussa dhammassa adhipatipaccayena paccayo, nevasekh�n�sekho hetudhammo nevasokh�n�sekhassa hetussa dhammassa adhipatipaccayena paccayo. Sekho hetudhammo sekhassa hetussa dhammassa anantarapaccayena paccayo, sekho hetudhammo asekhassa hetussa dhammassa anantarapaccayena paccayo. Sokho hetudhammo nevasekh�n�sekhassa hetusa dhammassa anantarapaccayena paccayo, asekho hetudhammo asekhassa hetussa dhammassa anantarapaccayena paccayo, asekho hetudhammo nevasekh�n�sekhassa hetussa dhammassa anantarapaccayena paccayo. Dve. Nevasekh�n�sokho hetudhammo nevasokh�n�sekhassa hetussa dhammassa anantarapaccayena paccayo, nevasekh�n�sekho hetudhammo sekhassa hetussa dhammassa anantarapaccayena paccayo, ti�i. Hetuy� ti�i, �ramma�e ti�i, adhipatiy� pa�ca, anantare a��ha. Samanantare a��ha, sahaj�te ti�i, a��ama��e t��i, nissaye ti�i, upanissaye a��ha, avigate ti�i, na hetuy� a��ha, na �ramma�e a��ha, hetupaccay� na �ramma�e ti�i. Na hetupaccay� na �ramma�e ti�i, na hetupaccay� �ramma�e ti�i. (Yath� kusalattike pa�h�v�ra�pi eva� vitth�retabba�)</w:t>
      </w:r>
    </w:p>
    <w:p>
      <w:pPr>
        <w:pStyle w:val="PreformattedText"/>
        <w:bidi w:val="0"/>
        <w:spacing w:before="0" w:after="0"/>
        <w:jc w:val="left"/>
        <w:rPr/>
      </w:pPr>
      <w:r>
        <w:rPr/>
      </w:r>
    </w:p>
    <w:p>
      <w:pPr>
        <w:pStyle w:val="PreformattedText"/>
        <w:bidi w:val="0"/>
        <w:spacing w:before="0" w:after="0"/>
        <w:jc w:val="left"/>
        <w:rPr/>
      </w:pPr>
      <w:r>
        <w:rPr/>
        <w:t>[BJT Page 1343 [\x 1343/]     ]</w:t>
      </w:r>
    </w:p>
    <w:p>
      <w:pPr>
        <w:pStyle w:val="PreformattedText"/>
        <w:bidi w:val="0"/>
        <w:spacing w:before="0" w:after="0"/>
        <w:jc w:val="left"/>
        <w:rPr/>
      </w:pPr>
      <w:r>
        <w:rPr/>
        <w:t xml:space="preserve">Sekha� na hetu� dhamma� pa�icca sekho na hetudhammo uppajjati hetupaccay�, sekha� na hetu� dhamma� pa�icca nevasekh�n�sekho na hetudhammo uppajjati hetupaccay�, sekha� na hetu� dhamma� pa�icca sekho na hetu ca nevasekh�n�sokho na hetu ca dhamm� uppajjanti hetupaccay�. Asekha� na hetu� dhamma� pa�icca asekho na hetudhammo uppajjati hetupaccay�, ti�i. Neva sekh� n�sekha� na hetu� dhamma� pa�icca nevasekh� n�sekho na hetudhammo uppajjati hetupaccay�, sekha� na hetu�ca nevasekh�n�sekha� na hetu�ca dhamma� pa�icca nevasasekh�n�sekho na hetudhammo uppajjati hetupaccay�, asekha� na hetu�ca nevasekh�n�sekha� na hetu�ca dhamma� pa�icca nevasekh�n�sekho na hetudhammo uppajjati hetupaccay�. Sekha� na hetu� dhamma� pa�icca sekho na hetudhammo uppajjati �ramma�apaccay�, asekha� na hetu� dhamma� pa�icca asekho na hetudhammo uppajjati �ramma�apaccay�, nevasekh�n�sekha� na hetu� dhamma� pa�icca nevasekh�n�sekho na hetudhammo uppajjati �ramma�apaccay�, hetuy� nava. �ramma�e ti�i. Adhipatiy� nava, avigate nava, nevasekh�n�sekha� na hetu� dhamma� pa�icca nevasekh�n�sekho na hetudhammo uppajjati na hetupaccay�, na hetuy� eka�, na �ramma�e pa�ca, na adhipatiy� ti�i. No vigate pa�ca. Hetupaccay� na �ramma�e pa�ca, na hetupaccay� �ramma�e eka�, sahajat�v�ra�pi sampayuttav�ra�pi pa�iccav�rasadisa� vitth�retabba�. </w:t>
      </w:r>
    </w:p>
    <w:p>
      <w:pPr>
        <w:pStyle w:val="PreformattedText"/>
        <w:bidi w:val="0"/>
        <w:spacing w:before="0" w:after="0"/>
        <w:jc w:val="left"/>
        <w:rPr/>
      </w:pPr>
      <w:r>
        <w:rPr/>
      </w:r>
    </w:p>
    <w:p>
      <w:pPr>
        <w:pStyle w:val="PreformattedText"/>
        <w:bidi w:val="0"/>
        <w:spacing w:before="0" w:after="0"/>
        <w:jc w:val="left"/>
        <w:rPr/>
      </w:pPr>
      <w:r>
        <w:rPr/>
        <w:t xml:space="preserve">Sekho na hetu dhammo neva sekh� n�sekhassa na hetussa dhammassa �ramma�apaccayena paccayo, asekho na hetu dhammo neva sekh� n�sekhassa na hetussa dhammassa �ramma�apaccayena paccayo, neva sekh� n�sekho na hetudhammo nenava sekh� n�sekhassa na hetussa dhammassa �ramma�apaccayena paccayo, neva sekh� n�sekho na hetudhammo sekhassa na hetussa dhammassa �ramma�apaccayena paccayo, neva sekh� n�sekho na hetu dhammo �sekhassa na hetussa dhammassa �ramma�apaccayena paccayo, sekho na hetudhammo sekhassa na hetussa dhammassa adh�patipaccayena paccayo, ti�i. �sekho na hetudhammo �sekhassa na hetussa dhammassa adhipatipaccayena paccayo, ti�i. Neva sekh� n�sekho na hetudhammo neva sekh� n�sekhassa na hetussa dhammassa adhipatipaccayena papaccayo, ti�i. �ramma�e pa�ca, adhipatiy� nava, </w:t>
      </w:r>
    </w:p>
    <w:p>
      <w:pPr>
        <w:pStyle w:val="PreformattedText"/>
        <w:bidi w:val="0"/>
        <w:spacing w:before="0" w:after="0"/>
        <w:jc w:val="left"/>
        <w:rPr/>
      </w:pPr>
      <w:r>
        <w:rPr/>
      </w:r>
    </w:p>
    <w:p>
      <w:pPr>
        <w:pStyle w:val="PreformattedText"/>
        <w:bidi w:val="0"/>
        <w:spacing w:before="0" w:after="0"/>
        <w:jc w:val="left"/>
        <w:rPr/>
      </w:pPr>
      <w:r>
        <w:rPr/>
        <w:t>[BJT Page 1344 [\x 1344/]     ]</w:t>
      </w:r>
    </w:p>
    <w:p>
      <w:pPr>
        <w:pStyle w:val="PreformattedText"/>
        <w:bidi w:val="0"/>
        <w:spacing w:before="0" w:after="0"/>
        <w:jc w:val="left"/>
        <w:rPr/>
      </w:pPr>
      <w:r>
        <w:rPr/>
        <w:t>Anantare a��ha, samanantare a��ha, sahaj�te nava, a��ama��e ti�i, nisasaye terasa, upanissaye a��ha, avigate terasa, na hetuy� cuddasa na �ramma�e cuddasa, �ramma�e na hetuy� pa�ca, na hetu paccay� �ramma�e pa�c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Sekha hetu tikaduka� ni��hita�. </w:t>
      </w:r>
    </w:p>
    <w:p>
      <w:pPr>
        <w:pStyle w:val="PreformattedText"/>
        <w:bidi w:val="0"/>
        <w:spacing w:before="0" w:after="0"/>
        <w:jc w:val="left"/>
        <w:rPr/>
      </w:pPr>
      <w:r>
        <w:rPr/>
      </w:r>
    </w:p>
    <w:p>
      <w:pPr>
        <w:pStyle w:val="PreformattedText"/>
        <w:bidi w:val="0"/>
        <w:spacing w:before="0" w:after="0"/>
        <w:jc w:val="left"/>
        <w:rPr/>
      </w:pPr>
      <w:r>
        <w:rPr/>
        <w:t xml:space="preserve">12. Paritta hetu tikaduka�. </w:t>
      </w:r>
    </w:p>
    <w:p>
      <w:pPr>
        <w:pStyle w:val="PreformattedText"/>
        <w:bidi w:val="0"/>
        <w:spacing w:before="0" w:after="0"/>
        <w:jc w:val="left"/>
        <w:rPr/>
      </w:pPr>
      <w:r>
        <w:rPr/>
        <w:t xml:space="preserve">Paritta� hetu� dhamma� pa�icca paritto hetudhammo uppajjati hetu paccay�, mahaggata� hetu� dhamma� pa�icca mahaggato hetu dhammo uppajjati hetupaccay�, appam��a� hetu� dhamma� pa�icca appam��o hetudhammo uppajjati hetupaccay�, ti�i. Hetuy� ti�i, �ramma�e ti�i, avigate ti�i, na adhipatiy� ti�i, (sahaj�tav�ra�pi sampayuttav�ra�pi pa�iccav�ra sadisa�) paritto hetudhammo paritassa hetussa dhammassa hetupaccayena paccayo, mahaggato hetudhammo mahaggatassa hetussa dhammassa hetupaccayena paccayo, appam��o hetudhammo appam��assa hetussa dhammassa hetupaccayena paccayo, paritto hetudhammo parittassa hetussa dhammassa �ramma�apaccayena paccayo paritto hetudhammo mahaggatassa hetussa dhammassa �ramma�apaccayena paccayo, mahaggato hetudhammo mahaggatassa hetussa dhammassa �ramma�apaccayena paccayo, mahaggato hetudhammo parittassa hetussa dhammassa �ramma�apaccayena paccayo, appam��o hetudhammo parittassa hetussa dhammassa �ramma�apaccayena paccayo, appam��o hetudhammo mahaggatassa hetussa dhammassa �ramma�apaccayena paccayo paritto hetudhammo parittassa hetussa dhammassa adhipatipaccayena paccayo, mahaggato hetudhammo mahaggatassa hetussa dhammassa adhipatipaccayena paccayo, mahaggato hetudhammo parittassa hetussa dhammassa adhipatipaccayena paccayo, dve, paritto hetudhammo parittassa hetussa dhammassa anantarapaccayena paccayo. Paritto hetu dhammo haggatassa hetussa dhammassa anantarapaccayena paccayo, ti�i. Mahaggato hetudhammo mahaggatassa hetussa dhammassa anantarapaccayena paccayo. </w:t>
      </w:r>
    </w:p>
    <w:p>
      <w:pPr>
        <w:pStyle w:val="PreformattedText"/>
        <w:bidi w:val="0"/>
        <w:spacing w:before="0" w:after="0"/>
        <w:jc w:val="left"/>
        <w:rPr/>
      </w:pPr>
      <w:r>
        <w:rPr/>
      </w:r>
    </w:p>
    <w:p>
      <w:pPr>
        <w:pStyle w:val="PreformattedText"/>
        <w:bidi w:val="0"/>
        <w:spacing w:before="0" w:after="0"/>
        <w:jc w:val="left"/>
        <w:rPr/>
      </w:pPr>
      <w:r>
        <w:rPr/>
        <w:t>[BJT Page 1345 [\x 1345/]     ]</w:t>
      </w:r>
    </w:p>
    <w:p>
      <w:pPr>
        <w:pStyle w:val="PreformattedText"/>
        <w:bidi w:val="0"/>
        <w:spacing w:before="0" w:after="0"/>
        <w:jc w:val="left"/>
        <w:rPr/>
      </w:pPr>
      <w:r>
        <w:rPr/>
        <w:t>Mahaggato hetudhammo parittassa hetussa dhammassa anantarapaccayena paccayo, ti�i appam��o hetudhammo apapm��assa hetussa dhammassa anantarapaccaye paccayo, appam��o hetudhammo parittassa hetussa dhammassa anantarapaccaye paccayo, ti�i. Paritto hetudhammo parittassa hetussa dhammassa upanissayapaccayena paccayo, hetuy� ti�i, �ramma�e cha, adhipatiy� pa�ca, anantare nava, samanantare nava, sahaj�te ti�i. A��ama��e ti�i, nissaye ti�i upanissaye nava, avigate ti�i, na hetuy� nava, na �ramma�e nava, hetupaccay� na �ramma�e ti�i, na hetupaccay� �ramma�e cha, (yath� kusalattike pa�h�v�ra� eva� vitth�retabba�)</w:t>
      </w:r>
    </w:p>
    <w:p>
      <w:pPr>
        <w:pStyle w:val="PreformattedText"/>
        <w:bidi w:val="0"/>
        <w:spacing w:before="0" w:after="0"/>
        <w:jc w:val="left"/>
        <w:rPr/>
      </w:pPr>
      <w:r>
        <w:rPr/>
      </w:r>
    </w:p>
    <w:p>
      <w:pPr>
        <w:pStyle w:val="PreformattedText"/>
        <w:bidi w:val="0"/>
        <w:spacing w:before="0" w:after="0"/>
        <w:jc w:val="left"/>
        <w:rPr/>
      </w:pPr>
      <w:r>
        <w:rPr/>
        <w:t>Paritta� na hetu� dhamma� pa�icca paritto na hetudhammo uppajjati hetu paccay�, ti�i. Mahaggata� na hetu� dhamma� pa�icca mahaggato na hetu dhammo uppajjati hetupaccay�, mahagga� na hetu� dhamma� pa�icca paritto na hetudhammo uppajjati hetupaccay�, mahaggata� na hetuy� dhamma� pa�icca paritto na hetuca mahaggato na hetu ca dhammo uppajjanti hetupaccay� ti�i. Appam��a� na hetu� dhamma� pa�icca appam��o na hetu dhammo uppajjati hetupaccay�, appam��a� na hetu� dhamma� pa�icca paritto na hetudhammo uppajjati hetupaccay�, appam��a� na hetu� dhamma� pa�icca paritto na hetu ca appam��o na hetu ca dhamm� uppajjanti hetupaccay�, ti�i. Paritta� na hetu�ca mahaggata� na hetu�ca dhamma� pa�icca paritto na hetudhammo uppajjati hetupaccay�, ti�i paritta� na hetu�ca appam��a� na hetu�ca dhamma� pa�icca paritto na hetudhammo uppajjati hetupaccay�, hetuy� terasa, �ramma�e pa�ca, adhipatiy� nava, vigate pa�ca, avigate terasa, paritta� na hetu� dhamma� pa�icca paritto na hetu dhammo uppajjati na hetu paccay�, na hetuy� eka�, na �ramma�e pa�ca, na adhipatiy� nava, no vigate pa�ca, hetu paccay� na �ramma�e pa�ca, na hetu paccay� �ramma�e eka�, (sahaj�tav�ra�pi sampayuttav�ra�pi pa�iccav�ra sadisa�)</w:t>
      </w:r>
    </w:p>
    <w:p>
      <w:pPr>
        <w:pStyle w:val="PreformattedText"/>
        <w:bidi w:val="0"/>
        <w:spacing w:before="0" w:after="0"/>
        <w:jc w:val="left"/>
        <w:rPr/>
      </w:pPr>
      <w:r>
        <w:rPr/>
      </w:r>
    </w:p>
    <w:p>
      <w:pPr>
        <w:pStyle w:val="PreformattedText"/>
        <w:bidi w:val="0"/>
        <w:spacing w:before="0" w:after="0"/>
        <w:jc w:val="left"/>
        <w:rPr/>
      </w:pPr>
      <w:r>
        <w:rPr/>
        <w:t>Paritto na hetudhammo parittassa na hetussa dhammassa �ramma�apaccayena paccayo, paritto na hetu dhammo mahaggatassa na hetussa dhammassa �ramma�apaccayena paccayo, mahaggato na hetudhammo mahaggatassa na hetussa dhammassa �ramma�apaccayena paccayo, mahaggato na hetudhammo parittassa na [T - 14]</w:t>
      </w:r>
    </w:p>
    <w:p>
      <w:pPr>
        <w:pStyle w:val="PreformattedText"/>
        <w:bidi w:val="0"/>
        <w:spacing w:before="0" w:after="0"/>
        <w:jc w:val="left"/>
        <w:rPr/>
      </w:pPr>
      <w:r>
        <w:rPr/>
      </w:r>
    </w:p>
    <w:p>
      <w:pPr>
        <w:pStyle w:val="PreformattedText"/>
        <w:bidi w:val="0"/>
        <w:spacing w:before="0" w:after="0"/>
        <w:jc w:val="left"/>
        <w:rPr/>
      </w:pPr>
      <w:r>
        <w:rPr/>
        <w:t>[BJT Page 1346 [\x 1346/]     ]</w:t>
      </w:r>
    </w:p>
    <w:p>
      <w:pPr>
        <w:pStyle w:val="PreformattedText"/>
        <w:bidi w:val="0"/>
        <w:spacing w:before="0" w:after="0"/>
        <w:jc w:val="left"/>
        <w:rPr/>
      </w:pPr>
      <w:r>
        <w:rPr/>
        <w:t>Hetussa dhammassa �ramma�apaccayena paccayo, appam��o na hetudhammo appam��assa na hetussa dhammassa �ramma�apaccayane paccayo, appam��o na hetudhammo parittassa na hetussa dhammassa �ramma�apaccayena paccaye, ti�i. Paritto na hetudhammo parittassa nahetussa dhammassa adhipatipaccayena paccayo �ramma�e satta, adhipatiy� satta, anantarenava, samanantare nava, sahaj�te ek�dasa, a��ama��e satta. Nissaye terasa, upanissaye nava, avigate terasa, na hetuy� pa��arasa, na �ramma�e pa��arasa, �ramma�apaccay� na hetuy� satta, na hetupaccay� �ramma�e satt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Paritta hetu tikaduka� ni��hita�. </w:t>
      </w:r>
    </w:p>
    <w:p>
      <w:pPr>
        <w:pStyle w:val="PreformattedText"/>
        <w:bidi w:val="0"/>
        <w:spacing w:before="0" w:after="0"/>
        <w:jc w:val="left"/>
        <w:rPr/>
      </w:pPr>
      <w:r>
        <w:rPr/>
      </w:r>
    </w:p>
    <w:p>
      <w:pPr>
        <w:pStyle w:val="PreformattedText"/>
        <w:bidi w:val="0"/>
        <w:spacing w:before="0" w:after="0"/>
        <w:jc w:val="left"/>
        <w:rPr/>
      </w:pPr>
      <w:r>
        <w:rPr/>
        <w:t xml:space="preserve">13. Paritt�ramma�a hetu tikaduka�. </w:t>
      </w:r>
    </w:p>
    <w:p>
      <w:pPr>
        <w:pStyle w:val="PreformattedText"/>
        <w:bidi w:val="0"/>
        <w:spacing w:before="0" w:after="0"/>
        <w:jc w:val="left"/>
        <w:rPr/>
      </w:pPr>
      <w:r>
        <w:rPr/>
        <w:t>Paritt�ramma�a� hetu� dhamma� pa�icca parittoramma�o hetudhammo uppajjati hetu paccay�, mahaggat�ramma�a� hetu� dhamma� pa�icca mahaggat�ramma�o hetu dhammo uppajjati hetupaccay�, appam��ramma�a� hetu� dhamma� pa�icca appam��ramma�o hetudhammo uppajjati hetupaccay� -pehetuy� ti�i, �ramma�e ti�i, vigate ti�i, avigate ti�i, na adhipatiy� ti�i, na purej�te ti�i na pacch�j�te ti�i. Na vippayutte ti�i, (sahaj�tav�ra�pi sampayuttav�ra�pi pa�iccav�ra sadisa�) paritt�ramma�o hetudhammo paritt�ramma�assa hetussa dhammassa hetupaccayena paccayo, mahaggat�ramma�o hetudhammo mahaggat�ramma�assa hetussa dhammassa hetupaccayena paccayo, appam��ramma�o hetudhammo appam��ramma�assa hetussa dhammassa hetupaccayena paccayo, paritt�ramma�o hetudhammo paritt�ramma�assa hetussa dhammassa �ramma�apaccayena paccayo paritt�ramma�o hetudhammo mahaggat�ramma�assa hetussa dhammassa �ramma�apaccayena paccayo, mahaggat�ramma�o hetudhammo mahaggat�ramma�assa hetussa dhammassa �ramma�apaccayena paccayo, mahaggat�ramma�o hetudhammo paritt�ramma�assa hetussa dhammassa �ramma�apaccayena paccayo, appam��ramma�o hetudhammo appam��ramma�assa hetussa dhammassa �ramma�apaccayena paccayo, appam��apaccayena</w:t>
      </w:r>
    </w:p>
    <w:p>
      <w:pPr>
        <w:pStyle w:val="PreformattedText"/>
        <w:bidi w:val="0"/>
        <w:spacing w:before="0" w:after="0"/>
        <w:jc w:val="left"/>
        <w:rPr/>
      </w:pPr>
      <w:r>
        <w:rPr/>
      </w:r>
    </w:p>
    <w:p>
      <w:pPr>
        <w:pStyle w:val="PreformattedText"/>
        <w:bidi w:val="0"/>
        <w:spacing w:before="0" w:after="0"/>
        <w:jc w:val="left"/>
        <w:rPr/>
      </w:pPr>
      <w:r>
        <w:rPr/>
        <w:t>[BJT Page 1347 [\x 1347/]     ]</w:t>
      </w:r>
    </w:p>
    <w:p>
      <w:pPr>
        <w:pStyle w:val="PreformattedText"/>
        <w:bidi w:val="0"/>
        <w:spacing w:before="0" w:after="0"/>
        <w:jc w:val="left"/>
        <w:rPr/>
      </w:pPr>
      <w:r>
        <w:rPr/>
        <w:t xml:space="preserve">Paccayo, ti�i. Hetuy� ti�i, �ramma�e satta, adhipatiy� satta, anantare nava, samanantare nava, upanissaye nava. Avigate ti�i. Na hetuy� nava, na �ramma�e nava, </w:t>
      </w:r>
    </w:p>
    <w:p>
      <w:pPr>
        <w:pStyle w:val="PreformattedText"/>
        <w:bidi w:val="0"/>
        <w:spacing w:before="0" w:after="0"/>
        <w:jc w:val="left"/>
        <w:rPr/>
      </w:pPr>
      <w:r>
        <w:rPr/>
        <w:t>Hetu paccay� na �rammane ti�i, na hetu paccay� �ramma�e satta, (yath� kusalattike pa�h�v�ra�pi eva� vitth�retabb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itt�ramma�a� na hetu� dhamma� pa�icca paritt�ramma�o na hetu dhammo uppajjati hetupaccay�, hetuy� ti�i. �ramma�e ti�i, adhipatiy� ti�i. Avigate ti�i, paritt�ramma�a� na hetu� dhamma� pa�icca paritt�ramma�o na hetu dhammo uppajjati na hetupaccay�, na hetuy� ti�i, na adhipatiy� ti�i, na vippayutte ti�i, hetu paccay� na adhipatiy� ti�i. Na hetupaccay� �rammane ti�i, (sahaj�tav�re�pi sampayuttav�ra�pi pa�iccav�ra sadisa�) paritt�ramma�o na hetudhammo paritt�ramma�assa na hetussa dhammassa �ramma�apaccayena paccayo, paritt�ramma�o na hetu dhammo dhammassa �ramma�apaccayena paccayo. Mahaggat�ramma�o na hetudhammo mahaggat�ramma�assa na hetussa dhammassa �ramma�apaccayena paccayo, dhammassa �ramma�apaccayena paccayo, appam��ramma�o na hetudhammo appam��ramma�assa na hetussa dhammassa �ramma�apaccayena paccayo, appam��ramma�o na hetudhammo paritt�ramma�assa na hetussa dhammassa �ramma�apaccayena paccayo, ti�i. Paritt�ramma�o na hetudhammo paritt�ramma�assa na hetussa dhammassa adhipatipaccayena paccayo, �ramma�e satta, adhipatiy� satta, anantare nava, samanantare nava, upanissaye nava, avigate ti�i, na hetuy� nava, na �ramma�e nava, �ramma�e paccay� na hetuy� satta, na hetu paccay� �ramma�e satt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Paritt�ramma�a hetu tikaduka� ni��hita�. </w:t>
      </w:r>
    </w:p>
    <w:p>
      <w:pPr>
        <w:pStyle w:val="PreformattedText"/>
        <w:bidi w:val="0"/>
        <w:spacing w:before="0" w:after="0"/>
        <w:jc w:val="left"/>
        <w:rPr/>
      </w:pPr>
      <w:r>
        <w:rPr/>
      </w:r>
    </w:p>
    <w:p>
      <w:pPr>
        <w:pStyle w:val="PreformattedText"/>
        <w:bidi w:val="0"/>
        <w:spacing w:before="0" w:after="0"/>
        <w:jc w:val="left"/>
        <w:rPr/>
      </w:pPr>
      <w:r>
        <w:rPr/>
        <w:t xml:space="preserve">14. H�na hetu� dhamma� pa�icca h�no hetu dhammo uppajjati hetu paccay�. Majjhima� hetu� dhamma� pa�icca majjhimo hetu dhammo uppajjati hetupaccay�, pa�ta� hetu� dhamma� pa�icca pa�to hetudhammo uppajjati hetuccay�, hetuy� ti�i, </w:t>
      </w:r>
    </w:p>
    <w:p>
      <w:pPr>
        <w:pStyle w:val="PreformattedText"/>
        <w:bidi w:val="0"/>
        <w:spacing w:before="0" w:after="0"/>
        <w:jc w:val="left"/>
        <w:rPr/>
      </w:pPr>
      <w:r>
        <w:rPr/>
      </w:r>
    </w:p>
    <w:p>
      <w:pPr>
        <w:pStyle w:val="PreformattedText"/>
        <w:bidi w:val="0"/>
        <w:spacing w:before="0" w:after="0"/>
        <w:jc w:val="left"/>
        <w:rPr/>
      </w:pPr>
      <w:r>
        <w:rPr/>
        <w:t>[BJT Page 1348 [\x 1348/]     ]</w:t>
      </w:r>
    </w:p>
    <w:p>
      <w:pPr>
        <w:pStyle w:val="PreformattedText"/>
        <w:bidi w:val="0"/>
        <w:spacing w:before="0" w:after="0"/>
        <w:jc w:val="left"/>
        <w:rPr/>
      </w:pPr>
      <w:r>
        <w:rPr/>
        <w:t>�</w:t>
      </w:r>
      <w:r>
        <w:rPr/>
        <w:t>ramma�e ti�i, avigate ti�i, na adhipatiy� t��i, na purej�te ti�i. Na pucch�j�te t��i, na �sevane ti�i. Na vip�ka ti�i, na vippayutteta ti�i, (sahaj�tav�ra�pi sampayuttav�ra� pi pa�iccav�ra sadisa�) h�no hetu dhammo h�nassa hetussa dhammassa hetupaccayena paccayo, majjhimo hetu dhammo majjhimassa hetussa dhammassa hetupaccayena paccayo, pa�to hetudhammo pa�itassa hetussa dhammassa hetupaccayena paccayo, h�no hetudhammo h�nassa hetussa dhammassa �ramma�a paccayena paccaye, h�no hetudhammo majjhissa hetussa dhammassa �ramma�apaccayena paccayo, majjhimo hetudhammo majajdhimassa hetussa dhammassa �ramma�apaccayena paccayo, majjhimo hetu dhammo h�nissa hetussa dhammassa �ramma�apacacayena pacayo, pa�to hetudhammo majjhimassa hetussa dhammassa �ramma�apacacayena paccayo, h�no hetudhammo h��assa hetussa dhammassa adhipatipaccayena paccayo, majjhimo hetudhammo majjhimassa hetussa dhammassa adhipatipaccayena paccayo, majjhimo hetudhammo hinassa hetussa dhammassa adhipatipaccayena paccayo, pa�ite hetudhammo pa�itassa hetussa dhammassa adhipatipaccayena paccayo, dve. H�no hetu dhammo hinassa hetussa dhammassa anantarapaccayena paccayo. Dve. Majjhimo hetudhammo majjhimassa hetussa dhammassa antarapaccayena paccayo, dve, pa�to hetudhamme pa�itassa ti�i, �ramma�e pa�ca, adhipatiy� pa�ca, anantare cha, samanantare cha, sahaj�te ti�i, a��ama��e ti�i, nissaye ti�i, upanissaye a��ha, avigateti�i, na hetuy� nava, na �ramma�e nava, hetupaccay� na �rammane ti�i, na hetupacc� �ramma�e pa�ca, (yath� kusalattiko pa�h�v�ra� eva� vitth�retabba�) h�na� na hetu� dhamma� pa�icca h�no na hetu dhammo uppajjati hetupaccay�, (yath� sa�kili��atikaduka� eva� vitth�retabba�)</w:t>
      </w:r>
    </w:p>
    <w:p>
      <w:pPr>
        <w:pStyle w:val="PreformattedText"/>
        <w:bidi w:val="0"/>
        <w:spacing w:before="0" w:after="0"/>
        <w:jc w:val="left"/>
        <w:rPr/>
      </w:pPr>
      <w:r>
        <w:rPr/>
      </w:r>
    </w:p>
    <w:p>
      <w:pPr>
        <w:pStyle w:val="PreformattedText"/>
        <w:bidi w:val="0"/>
        <w:spacing w:before="0" w:after="0"/>
        <w:jc w:val="left"/>
        <w:rPr/>
      </w:pPr>
      <w:r>
        <w:rPr/>
        <w:t xml:space="preserve">H�na hetu tikaduka� ni��hita�. </w:t>
      </w:r>
    </w:p>
    <w:p>
      <w:pPr>
        <w:pStyle w:val="PreformattedText"/>
        <w:bidi w:val="0"/>
        <w:spacing w:before="0" w:after="0"/>
        <w:jc w:val="left"/>
        <w:rPr/>
      </w:pPr>
      <w:r>
        <w:rPr/>
      </w:r>
    </w:p>
    <w:p>
      <w:pPr>
        <w:pStyle w:val="PreformattedText"/>
        <w:bidi w:val="0"/>
        <w:spacing w:before="0" w:after="0"/>
        <w:jc w:val="left"/>
        <w:rPr/>
      </w:pPr>
      <w:r>
        <w:rPr/>
        <w:t>15. Micchatta hetu tikaduka�</w:t>
      </w:r>
    </w:p>
    <w:p>
      <w:pPr>
        <w:pStyle w:val="PreformattedText"/>
        <w:bidi w:val="0"/>
        <w:spacing w:before="0" w:after="0"/>
        <w:jc w:val="left"/>
        <w:rPr/>
      </w:pPr>
      <w:r>
        <w:rPr/>
        <w:t xml:space="preserve">Micchattaniyata� hetu� dhamma� pa�icca micch�ttaniyato hetu dhammo uppajjati hetupaccay�, sammattaniyata� hetu� dhamma� pa�icca sammattaniyato hetudhammo uppajjati hetupaccay�, aniyata� hetu� dhamma� pa�icca aniyato hetudhammo uppajjati hetupaccay�, </w:t>
      </w:r>
    </w:p>
    <w:p>
      <w:pPr>
        <w:pStyle w:val="PreformattedText"/>
        <w:bidi w:val="0"/>
        <w:spacing w:before="0" w:after="0"/>
        <w:jc w:val="left"/>
        <w:rPr/>
      </w:pPr>
      <w:r>
        <w:rPr/>
      </w:r>
    </w:p>
    <w:p>
      <w:pPr>
        <w:pStyle w:val="PreformattedText"/>
        <w:bidi w:val="0"/>
        <w:spacing w:before="0" w:after="0"/>
        <w:jc w:val="left"/>
        <w:rPr/>
      </w:pPr>
      <w:r>
        <w:rPr/>
        <w:t>[BJT Page 1349 [\x 1349/]     ]</w:t>
      </w:r>
    </w:p>
    <w:p>
      <w:pPr>
        <w:pStyle w:val="PreformattedText"/>
        <w:bidi w:val="0"/>
        <w:spacing w:before="0" w:after="0"/>
        <w:jc w:val="left"/>
        <w:rPr/>
      </w:pPr>
      <w:r>
        <w:rPr/>
        <w:t xml:space="preserve">Hetuy� ti�i, �ramma�e ti�i. Adhipatiy� t��i, avigate ti�i, na adhipitay� dve, na purej�te t��i. Na pacch�j�te ti�i, na �sevane eka�, na vip�ke ti�i, na vippayutte dve, (sahaj�tav�ra� pi sampayuttav�ra� pi pa�iccav�ra sadisa�) micchattaniyato hetudhammo micchattiniyatassa hetussa dhammassa hetupaccayena paccayo, sammattaniyato hetudhammo sammattaniyatassa hetussa dhammassa hetupaccayena paccayo, aniyato hetudhammo aniyatassa hetussa dhammassa hetupaccayena paccayo, macchattiniyato hetudhammo aniyatassa hetussa dhammassa �ramma�apaccayena paccayo, sammattaniyato hetudhammo aniyatassa hetussa dhammassa �ramma�apaccayena paccayo aniyato hetudhammo aniyatassa hetussa dhammassa �ramma�apaccayena paccayo, aniyato hetudhammo micchattaniyatassa hetussa dhammassa �ramma�apaccayena paccayo, samttaniyato hetudhammo sammattaniyatassa hetussa dhammassa adhipati paccayena paccayo, dve. Aniyato hetudhammo aniyatassa hetussa dhammassa adhipatipaccayena paccayo, miccattiniyato hetudhammo aniyatassa hetussa dhammassa anantarapaccayena paccayo, samattaniyato hetudhammo anitassa hetussa dhammassa anantarapaccayena paccayo, aniyato hetudhammo aniyatassa hetussa dhammassa anantarapaccayena paccayo, aniyatato hetudhammo aniyatassa hetussa dhammassa anantarapaccayena paccayo, aniyato hetudhammo micch�ttiniyatassa hetussa dhammassa anantarapaccayena paccayo, ti�i. </w:t>
      </w:r>
    </w:p>
    <w:p>
      <w:pPr>
        <w:pStyle w:val="PreformattedText"/>
        <w:bidi w:val="0"/>
        <w:spacing w:before="0" w:after="0"/>
        <w:jc w:val="left"/>
        <w:rPr/>
      </w:pPr>
      <w:r>
        <w:rPr/>
      </w:r>
    </w:p>
    <w:p>
      <w:pPr>
        <w:pStyle w:val="PreformattedText"/>
        <w:bidi w:val="0"/>
        <w:spacing w:before="0" w:after="0"/>
        <w:jc w:val="left"/>
        <w:rPr/>
      </w:pPr>
      <w:r>
        <w:rPr/>
        <w:t>Micch�ttaniyato hetudhammo micchattiniyatassa hetussa dhammassa upanissayapaccayena paccayo. Micchattaniyato hetudhammo aniyatassa hetussa dhammassa upanissayapaccayena paccayo, sammattaniyato hetudhammo sammattaniyatassa hetussa dhammassa upanissaya paccayena paccayo, sammatatniyato hetudhammo aniyatassa hetussa dhammassa upanissayapaccayena paccayo, aniyato hetudhammo anitassa hetussa dhammassa upanissayapaccayena paccayo, aniyato hetudhammo micchattiniyatassa hetussa dhammassa upanissayapaccayena paccayo. Aniyato hetudhammo sammattiniyatassa hetussa dhammassa upanissayapaccayena paccayo. Hetuy� t��i, �ramma�e catt�ri, adhipatiy� ti�i, anantare pa�ca, samanantare pa�ca, sahaj�te ti�i, upanisasaye satta, avigate ti�i, na hetuy� satta, na na �ramma�e satta, hetupaccay� na �ramma�e t��i, na hetupaccay� �ramma�e catt�ri, (yath� kakusalattike pa�h�v�ra� eva� vitth�retabba�)</w:t>
      </w:r>
    </w:p>
    <w:p>
      <w:pPr>
        <w:pStyle w:val="PreformattedText"/>
        <w:bidi w:val="0"/>
        <w:spacing w:before="0" w:after="0"/>
        <w:jc w:val="left"/>
        <w:rPr/>
      </w:pPr>
      <w:r>
        <w:rPr/>
      </w:r>
    </w:p>
    <w:p>
      <w:pPr>
        <w:pStyle w:val="PreformattedText"/>
        <w:bidi w:val="0"/>
        <w:spacing w:before="0" w:after="0"/>
        <w:jc w:val="left"/>
        <w:rPr/>
      </w:pPr>
      <w:r>
        <w:rPr/>
        <w:t>[BJT Page 1450 [\x 1450/]     ]</w:t>
      </w:r>
    </w:p>
    <w:p>
      <w:pPr>
        <w:pStyle w:val="PreformattedText"/>
        <w:bidi w:val="0"/>
        <w:spacing w:before="0" w:after="0"/>
        <w:jc w:val="left"/>
        <w:rPr/>
      </w:pPr>
      <w:r>
        <w:rPr/>
        <w:t xml:space="preserve">Micchattiniyata� na hetu� dhamma� pa�icca micchattaniyato na hetudhammo uppajjati hetupaccay�, ti�i. Sammattaniyata� na hetu� dhamma� pa�icca sammattaniyato na hetudhammo uppajjati hetupaccay�, sammattaniyata� na hetu� dhamma� pa�icca aniyato na hetudhammo uppajjati hetupaccay�, sammattaniyata� na hetu� dhamma� pa�icca sammattaniyato na hetu caaniyato na hetu ca dhammo uppajjati hetupaccay�, aniyata� na hetu� dhamma� pa�icca aniyato na hetu dhammo uppajjati hetupaccay�. Micchattaniyata� na hetu�ca aniyata� na hetu�ca dhamma� pa�icca aniyato na hetudhammo uppajjati hetupaccay�, sammattaniyata� nahetu�ca aniyata� na hetu�ca dhamma� pa�icca aniyato na hetudhammo uppajjati hetupaccay�, hetuy� nava, �ramma�e ti�i, adhipatiy� nava, vip�ke eka�, avigate nava, aniyata� na hetu� dhamma� pa�icca aniyato na hetudhammo uppajjati na hetupaccay�, na hetuy� eka�, na �rammane pa�ca, na adhipatiy� ti�i, no vigate pa�ca, hetupaccay�na �ramma�e pa�ca, na hetupaccay� �ramma�e eka�, (sahaj�tav�ra�pi sampayuttav�ra�pi pa�iccav�rasadisa�, ) micchattaniyato na haitudhammo aniyatassa na hetussa dhammassa �ramma�apaccayena paccayo. Sammattaniyato na hetudhammo aniyatassa na hetussa dhammassa �ramma�apaccayena paccayo, sammattaniyato na hetudhammo anitassa na hetussa dhammassa �ramma�apaccayena paccayo, aniyato na hetudhammo aniyatasasa na hetussa dhammassa �ramma�apaccayena paccayo, aniyato na hetudhammo miccattaniyatassa na hetussa dhammassa �ramma�apaccayena paccayo, aniyato na hetudhammo sammattaniyatassa na hetussa dhammassa �ramma�a paccayena paccayo, micchattaniyato na hetudhammo micchattaniyatassa na hetussa dhammassa adhipitapaccayena paccayo, ti�i. Sammattaniyato na hetudhammo sammattaniyatassa na hetussa dhammassa adhipatipaccayena paccayo, sammattaniyato na hetudhammo sammattaniyatassana hetussa dhammassa adhipatipaccayena paccayo, sammatatniyato na hetudhammo aniyatassa na hetussa dhammassa adhipatipaccayena paccayena ti�i. </w:t>
      </w:r>
    </w:p>
    <w:p>
      <w:pPr>
        <w:pStyle w:val="PreformattedText"/>
        <w:bidi w:val="0"/>
        <w:spacing w:before="0" w:after="0"/>
        <w:jc w:val="left"/>
        <w:rPr/>
      </w:pPr>
      <w:r>
        <w:rPr/>
      </w:r>
    </w:p>
    <w:p>
      <w:pPr>
        <w:pStyle w:val="PreformattedText"/>
        <w:bidi w:val="0"/>
        <w:spacing w:before="0" w:after="0"/>
        <w:jc w:val="left"/>
        <w:rPr/>
      </w:pPr>
      <w:r>
        <w:rPr/>
        <w:t>Aniyatato na hetudhammo aniyatassa na hetussa dhammassa adhipatipaccayena paccayo aniyato na hetudhammo sammattaniyatassa na hetussa dhammassa adhipatipaccayena paccayo, micchattaniyato na hetudhammo aniyatassa na hetussa dhammassa anantarapaccayena paccayo, sammattaniyato na hetudhammo sammattaniyatassa na hetussa dhammassa anantarapaccayena paccayo, aniyato tassa na hetussa dhammassa anantarapaccayena paccayo aniyato na hetudhammoaniyatassa na hetussa dhammassa anantarapaccayena paccayo, aniyato na hetudhammo micchattaniyatassa na hetussa</w:t>
      </w:r>
    </w:p>
    <w:p>
      <w:pPr>
        <w:pStyle w:val="PreformattedText"/>
        <w:bidi w:val="0"/>
        <w:spacing w:before="0" w:after="0"/>
        <w:jc w:val="left"/>
        <w:rPr/>
      </w:pPr>
      <w:r>
        <w:rPr/>
      </w:r>
    </w:p>
    <w:p>
      <w:pPr>
        <w:pStyle w:val="PreformattedText"/>
        <w:bidi w:val="0"/>
        <w:spacing w:before="0" w:after="0"/>
        <w:jc w:val="left"/>
        <w:rPr/>
      </w:pPr>
      <w:r>
        <w:rPr/>
        <w:t>[BJT Page 1351 [\x 1351/]     ]</w:t>
      </w:r>
    </w:p>
    <w:p>
      <w:pPr>
        <w:pStyle w:val="PreformattedText"/>
        <w:bidi w:val="0"/>
        <w:spacing w:before="0" w:after="0"/>
        <w:jc w:val="left"/>
        <w:rPr/>
      </w:pPr>
      <w:r>
        <w:rPr/>
        <w:t>Dhammassa anantarapaccayena paccayo, aniyato na hetudhammo sammattaniyatassa na hetussa dhammassa anantarapaccayena paccayo, �ramma�e pa�ca, adhipatiy� a��ha, anantare a��a, samanantare a��ha, sahaj�te nava, a��ama��e ti�i, nissaye terasa, upanissaye satta. Avigate terasa, na hetuy� terasa, na �ramma�e terasa, na adhipatiy� terasa, �ramma�apaccay� na hetuy� pa�ca, na hetupaccay� �ramma�e pa�ca, (yath� kusalattike pa�h�v�ra�pi eva� vitth�retabba�)</w:t>
      </w:r>
    </w:p>
    <w:p>
      <w:pPr>
        <w:pStyle w:val="PreformattedText"/>
        <w:bidi w:val="0"/>
        <w:spacing w:before="0" w:after="0"/>
        <w:jc w:val="left"/>
        <w:rPr/>
      </w:pPr>
      <w:r>
        <w:rPr/>
        <w:t xml:space="preserve">Micchatta hetu tikaduka� ni��hita�. </w:t>
      </w:r>
    </w:p>
    <w:p>
      <w:pPr>
        <w:pStyle w:val="PreformattedText"/>
        <w:bidi w:val="0"/>
        <w:spacing w:before="0" w:after="0"/>
        <w:jc w:val="left"/>
        <w:rPr/>
      </w:pPr>
      <w:r>
        <w:rPr/>
      </w:r>
    </w:p>
    <w:p>
      <w:pPr>
        <w:pStyle w:val="PreformattedText"/>
        <w:bidi w:val="0"/>
        <w:spacing w:before="0" w:after="0"/>
        <w:jc w:val="left"/>
        <w:rPr/>
      </w:pPr>
      <w:r>
        <w:rPr/>
        <w:t xml:space="preserve">16. Magg�ramma�a hetu tikaduka�. </w:t>
      </w:r>
    </w:p>
    <w:p>
      <w:pPr>
        <w:pStyle w:val="PreformattedText"/>
        <w:bidi w:val="0"/>
        <w:spacing w:before="0" w:after="0"/>
        <w:jc w:val="left"/>
        <w:rPr/>
      </w:pPr>
      <w:r>
        <w:rPr/>
        <w:t xml:space="preserve">Magg�ramma�a� hetu� dhamma� pa�icca magg�ramma�o hetudhammo uppajjati hetupaccay�, ti�i maggahetuka� hetu� dhamma� pa�icca magagahetuko hetudhammo uppajjati hetupaccay�, ti�i. Magg�dhipati� hetu� dhamma� pa�icca magg�dhipita hetu dhammo uppajjati hetupaccay�, pa�ca, magg�ramma�a� hetu�ca magg�pati� hetu�ca dhamma� pa�icca magg�ramma�o hetu dhammo uppajjati hetupaccay�, ti�i. Maggahetuka� hetu�ca magg�dhipati� hetu�ca dhamma� pa�icca maggahetuko hetudhammo uppajjati hetupaccay�, ti�i. Hetuy� sattarasa, avigate sattarasa, na adhipatiy� sattarasa, na purej�te sattarasa, (sahaj�tav�ra�pi sampayuttav�ra�pi pa�iccav�ra sadisa�) magg�ramma�o hetu dhammo dhammo magg�ramma�assa hetussa dhammassa hetu paccayena paccayo, ti�i. Maggahetuko hetudhammo maggahetukassa hetussa dhammassa hetupaccayena paccayo, ti�i. Magg�dhipati hetu dhammo magg�dhipatissa hetussa dhammassa hetupaccayena paccayo pa�ca, magg�ramma�o hetu ca magg�dhipati hetu ca dhamm� magg�ramma�assa hetussa dhammassa hetussa dhammassa hetupaccayena paccayo, ti�i. Maggahetukako hetu ca magg�dhipati hetu ca dhamm� maggahetukassa hetussa dhammassa hetupaccayena paccayo, ti�i. </w:t>
      </w:r>
    </w:p>
    <w:p>
      <w:pPr>
        <w:pStyle w:val="PreformattedText"/>
        <w:bidi w:val="0"/>
        <w:spacing w:before="0" w:after="0"/>
        <w:jc w:val="left"/>
        <w:rPr/>
      </w:pPr>
      <w:r>
        <w:rPr/>
      </w:r>
    </w:p>
    <w:p>
      <w:pPr>
        <w:pStyle w:val="PreformattedText"/>
        <w:bidi w:val="0"/>
        <w:spacing w:before="0" w:after="0"/>
        <w:jc w:val="left"/>
        <w:rPr/>
      </w:pPr>
      <w:r>
        <w:rPr/>
        <w:t>Maggahetuko hetudhammo magg�ramma�asasa hetussa dhammassa �ramma�apaccayena paccayo. Maggahetuko hetudhammo magg�dhipitassa hetussa dhammassa �ramma�apaccayena paccayo, ti�i magg�dhipati hetudhammo magg�dhipatisasa hetussa dhammassa �ramma�apaccayena paccayo, ti�i. Maggahetuko hetu ca magg�dh�pati</w:t>
      </w:r>
    </w:p>
    <w:p>
      <w:pPr>
        <w:pStyle w:val="PreformattedText"/>
        <w:bidi w:val="0"/>
        <w:spacing w:before="0" w:after="0"/>
        <w:jc w:val="left"/>
        <w:rPr/>
      </w:pPr>
      <w:r>
        <w:rPr/>
      </w:r>
    </w:p>
    <w:p>
      <w:pPr>
        <w:pStyle w:val="PreformattedText"/>
        <w:bidi w:val="0"/>
        <w:spacing w:before="0" w:after="0"/>
        <w:jc w:val="left"/>
        <w:rPr/>
      </w:pPr>
      <w:r>
        <w:rPr/>
        <w:t>[BJT Page 1352 [\x 1352/]     ]</w:t>
      </w:r>
    </w:p>
    <w:p>
      <w:pPr>
        <w:pStyle w:val="PreformattedText"/>
        <w:bidi w:val="0"/>
        <w:spacing w:before="0" w:after="0"/>
        <w:jc w:val="left"/>
        <w:rPr/>
      </w:pPr>
      <w:r>
        <w:rPr/>
        <w:t>Hetu ca dhamm� magg�ramma�assa hetussa dhammassa �ramma�apaccayena paccayo, ti�i. Magg�ramma�o hetudhammo magg�ramma�assa hetussa dhammassa adhipatipaccayena paccayo, ti�i. Maggahetuko hetudhammo maggahetukassa hetussa dhammassa adhipatipaccayena paccayo, pa�ca, magg�dhipati hetudhammo magag�dhipatissa hetussa dhammassa adhipatipaccayenapaccayo, pa�ca. Magg�ramma�o hetu ca magg�dhipati hetu ca dhamm� magg�ramma�assa hetussa dhammassa adhipatipaccayena paccayo, ti�i, maggehetuko hetu camagg�dhipati hetu ca dhamm� magg�ramma�assa hetussa dhammassa adhipatipaccayena paccayo, pa�ca. Magg�ramma�o hetudhammo magg�ramma�a�sa hetussa dhammassa anantarapaccayena paccayo. Ti�i magg�dhipati hetu dhammo megg�dhipitassa hetussa dhammassa anantarapaccayena paccayo, ti�i. Magg�ramma�o hetuca magg�dhipati hetu ca dhamm� magg�ramma�assa hetussa dhammassa anantarapaccayena paccayo, ti�i hetuy� sattarasa, �ramma�e nava, adhipatiy� ekavisa, anantare nava, samanantare nava, sahaj�te sattarasa, a��ama��e sattarasa, nissaye sattarasa, upanissaye ekavisa, avigate sattara�a, na hetuy�ekavisa, na �ramma�e satatarasa, hetu paccay� na �ramma�e sattarasa, na hetu paccay� �ramma�e nav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Magg�ramma�a� na hetu� dhamma� pa�icca magg�ramma�o na hetu dhammo uppajjati hetupaccay�, magg�ramma�a� na hetu� dhamma� pa�icca magg�dhipati na hetudhammo uppajjati hetupaccay�, magg�ramma�a� na hetu� dhamma� pa�icca magg�ramma�o na hetu ca magg�dhipati na hetu ca dhamm� uppajjanti hetupaccay�, t��i maggahetuka� na hetu� dhamma� pa�icca maggahetuko na hetudhammo uppajjati hetu paccay�, maggahetuka� na hetu� dhamma� pa�icca magg�dhipita na hetu dhammo uppajjati hetupaccay�, maggahetuka� na hetu� dhamma� pa�icca maggahetuko na hetu ca magg�dhipita na hetu ca dhamm� uppajjanti hetupaccay�, ti�i. Magg�dhipati� na hetu� dhamma� pa�icca magg�dhipita hetudhammo uppajjati hetupaccay�, magg�dhipati� na hetu� dhamma� pa�icca magg�ramma�o na hetudhammo uppajjati hetu paccay�, magg�dh�pati� na hetu� dhamma� pa�icca maggahetuko na hetu dhammo uppajjati hetupaccay�, magg�dh�pati� na hetu� dhamma� pa�icca magg�ramma�o na hetu ca magg�dhipati na hetu ca dhamm� uppajjanti hetupaccay�, </w:t>
      </w:r>
    </w:p>
    <w:p>
      <w:pPr>
        <w:pStyle w:val="PreformattedText"/>
        <w:bidi w:val="0"/>
        <w:spacing w:before="0" w:after="0"/>
        <w:jc w:val="left"/>
        <w:rPr/>
      </w:pPr>
      <w:r>
        <w:rPr/>
      </w:r>
    </w:p>
    <w:p>
      <w:pPr>
        <w:pStyle w:val="PreformattedText"/>
        <w:bidi w:val="0"/>
        <w:spacing w:before="0" w:after="0"/>
        <w:jc w:val="left"/>
        <w:rPr/>
      </w:pPr>
      <w:r>
        <w:rPr/>
        <w:t>[BJT Page 1353 [\x 1353/]     ]</w:t>
      </w:r>
    </w:p>
    <w:p>
      <w:pPr>
        <w:pStyle w:val="PreformattedText"/>
        <w:bidi w:val="0"/>
        <w:spacing w:before="0" w:after="0"/>
        <w:jc w:val="left"/>
        <w:rPr/>
      </w:pPr>
      <w:r>
        <w:rPr/>
        <w:t>Magg�dhipati� na hetu� dhamma� pa�icca maggahetuko na hetu ca magg�dhipati na hetu ca dhamm� uppajjanti hetupaccay�, pa�ca, magg�ramma�a� na hetu�ca magg�dh�phati� na hetu�ca dhamma� pa�icca magg�ramma�o na hetudhammo uppajjati hetupaccay�, magg�ramma�a� na hetu�ca magg�dhipati� na hetu�ca dhamma� pa�icca magg�dh�pati� na hetudhammo uppajjati hetupaccay�, magg�ramma�a� na hetu�ca magg�dhipati� na hetu�ca dhamma� pa�icca magg�dh�pati na hetudhammo uppajjati hetupaccay�, magg�ramma�a� na hetu�ca magg�dhipati� na hetu�ca dhamma� pa�icca magg�ramma�o na hetu ca magg�dhipati na hetu ca dhamm� uppajjanti hetupaccay�, ti�i. Maggahetuka� na hetu�ca magg�dhipati� na hetu�ca dhamma� pa�icca maggahetuko na hetudhammo uppajjati hetupaccay�, maggahetuka na hetu�ca magg�dhipati� na hetu�ca dhamma� pa�icca magg�dhipati na hetu ca dhammo uppajjati hetupaccay�, maggahetuka� na hetu� ca magg�dhipati� na hetu� ca dhamma� pa�icca maggahetuko na hetu ca magg�dhipati na hetu ca dhamm� uppajjanti hetupaccay�, ti�i. Hetuy� sattarasa, �ramma�e sattarasa, avigate sattarasa, magg�ramma�a� na hetu dhamma� pa�icca magg�ramma�o hetu dhammo uppajjati na hetu paccay�, na hetuy� eka�, na adhipatiy� sattarasa, na purej�te sattarasa, na pacchaj�te sattarasa, na �sevane nava, na vip�ke sattarasa, na vippayutte sattarasa, hetupaccay� na adhipatiy� sattarasa, na hetu paccay� �ramma�e eka�, (sahaj�tav�ra�pi sampayuttav�ra�pi pa�iccav�ra sadisa�. )</w:t>
      </w:r>
    </w:p>
    <w:p>
      <w:pPr>
        <w:pStyle w:val="PreformattedText"/>
        <w:bidi w:val="0"/>
        <w:spacing w:before="0" w:after="0"/>
        <w:jc w:val="left"/>
        <w:rPr/>
      </w:pPr>
      <w:r>
        <w:rPr/>
      </w:r>
    </w:p>
    <w:p>
      <w:pPr>
        <w:pStyle w:val="PreformattedText"/>
        <w:bidi w:val="0"/>
        <w:spacing w:before="0" w:after="0"/>
        <w:jc w:val="left"/>
        <w:rPr/>
      </w:pPr>
      <w:r>
        <w:rPr/>
        <w:t xml:space="preserve">Maggahetuko na hetudhammo maggahetukassa na hetussa dhammassa �ramma�apaccayena paccayo, maggahetuko na hetu dhammo magg�dhipatissa na hetussa dhammassa �ramma�apaccayena paccayo, maggahetuko na hetudhammo magg�ramma�assa na hetussa camagg�dhipatissa na hetussa ca dhammassa �rammapaccayena paccayo, ti�i. Magg�dhipita na hetu dhammo magg�dh�patissa na hetussa dhammassa �ramma�apaccayena paccayo, magg�dhipatina hetudhammo magg�ramma�assa na hetussa dhammassa �ramma�apaccayena paccayo, magag�dhipati na hetudhammo magg�ramma�assa na hetussa ca magg�dhipatissa na hetussa ca dhammassa �ramma�apaccayena paccayo, ti�i. </w:t>
      </w:r>
    </w:p>
    <w:p>
      <w:pPr>
        <w:pStyle w:val="PreformattedText"/>
        <w:bidi w:val="0"/>
        <w:spacing w:before="0" w:after="0"/>
        <w:jc w:val="left"/>
        <w:rPr/>
      </w:pPr>
      <w:r>
        <w:rPr/>
      </w:r>
    </w:p>
    <w:p>
      <w:pPr>
        <w:pStyle w:val="PreformattedText"/>
        <w:bidi w:val="0"/>
        <w:spacing w:before="0" w:after="0"/>
        <w:jc w:val="left"/>
        <w:rPr/>
      </w:pPr>
      <w:r>
        <w:rPr/>
        <w:t>Maggahetuko na hetu ca magag�dhipati na hetu ca dhamm� magg�ramma�assa na hetussa dhammassa �ramma�apacacayena paccayo, ti�i magg�ramma�o na hetu dhammo magg�ramma�assa na hetussa dhammassa adhipatipaccayena paccayo, ti�i maggahetuko</w:t>
      </w:r>
    </w:p>
    <w:p>
      <w:pPr>
        <w:pStyle w:val="PreformattedText"/>
        <w:bidi w:val="0"/>
        <w:spacing w:before="0" w:after="0"/>
        <w:jc w:val="left"/>
        <w:rPr/>
      </w:pPr>
      <w:r>
        <w:rPr/>
      </w:r>
    </w:p>
    <w:p>
      <w:pPr>
        <w:pStyle w:val="PreformattedText"/>
        <w:bidi w:val="0"/>
        <w:spacing w:before="0" w:after="0"/>
        <w:jc w:val="left"/>
        <w:rPr/>
      </w:pPr>
      <w:r>
        <w:rPr/>
        <w:t>[BJT Page 1354 [\x 1354/]     ]</w:t>
      </w:r>
    </w:p>
    <w:p>
      <w:pPr>
        <w:pStyle w:val="PreformattedText"/>
        <w:bidi w:val="0"/>
        <w:spacing w:before="0" w:after="0"/>
        <w:jc w:val="left"/>
        <w:rPr/>
      </w:pPr>
      <w:r>
        <w:rPr/>
        <w:t xml:space="preserve">Na hetudhammo maggahetukassa na hetussa dhammassa adhipatipaccayena paccayo, maggahetuko na hetudhammo magg�ramma�assa na hetusasa dhammassa adhipitapaccayena paccayo, maggahetuko na hetudhammo magg�dhipatissa na hetussa dhammassa adhipatipaccayena paccayo pa�ca magg�dhipati na hetudhammo magg�dhipatissa na hetussa dhammassa adhipatipaccayena paccayo, pa�ca. Magg�ramma�o na hetu ca magg�dhipati na hetu ca dhamm� magg�ramma�assa na hetussa dhammassa adhipitapaccayena paccayo, ti�i. Maggahetuko na hetu ca magg�dhipita na hetu ca dhamm� maggahetukassa na hetussa dhammassa adhipatipaccayena paccayo, pa�ca magg�ramma�o na hetu dhammo magg�ramma�assa na hetussa dhambamassa anantarapaccayena pacayo, magg�ramma�o na hetudhammo magg�dhipatissa na hetussa dhammassa anantarapaccayena paccayo, magg�ramma�o na hetudhammo magg�ramma�a�sa na hetussa ca magg�dhipatissa na hetussa ca dhammassa anantarapaccayena paccayo, magg�g�dhipati na hetudhammo magg�ramma�assa na hetussa dhammassa anantarapaccayena paccayo. Magg�dhipati na hetudhammo magg�ramma�assa na hetussa ca magg�dhipatissa na hetussa ca dhammassa anantarapaccayena paccayo, magg�ramma�o na hetu ca magg�dhipati nahetu ca dhamm� magg�ramma�assa na hetussa dhammassa anantarapaccayena paccayo, ti�i. </w:t>
      </w:r>
    </w:p>
    <w:p>
      <w:pPr>
        <w:pStyle w:val="PreformattedText"/>
        <w:bidi w:val="0"/>
        <w:spacing w:before="0" w:after="0"/>
        <w:jc w:val="left"/>
        <w:rPr/>
      </w:pPr>
      <w:r>
        <w:rPr/>
      </w:r>
    </w:p>
    <w:p>
      <w:pPr>
        <w:pStyle w:val="PreformattedText"/>
        <w:bidi w:val="0"/>
        <w:spacing w:before="0" w:after="0"/>
        <w:jc w:val="left"/>
        <w:rPr/>
      </w:pPr>
      <w:r>
        <w:rPr/>
        <w:t>Magg�ramma�o na hetudhammo magg�ramma�a�sa na hetussa dhammassa upanissayapaccayena paccayo ti�i maggahetuko na hetu dhammo maggahetukassa na hetussa dhammassa upanissayapaccayena paccayo, pa�ca. Magg�dh�pati na hetudhammo magg�dhipatissa na hetussa dhammassa apanissayapaccayane paccayo, pa�ca magg�ramma�e na hetu ca magg�dh�pati na te ca dhamm� magg�ramma�e�sa na hetussa dhammassa uphanissayapaccayena paccayo, ti�i maggahetuko na hetu ca magg�dh�pati na hetu dhamm� maggahetukassa na hetussa dambmassa upanissayapaccayena paccayo, pa�ca �ramma�e �ava, udh�patiy� ekavisa, unantare nava, sahanantare nava, �ahaj�te satatarasa, u��ama��e satatarasa, nissaye sattarasa, upanissayeekavisa, avigate sattarasa, na hetuy� ekavisa, na �ramma�e eka visa, �ramma�apaccay� na</w:t>
      </w:r>
    </w:p>
    <w:p>
      <w:pPr>
        <w:pStyle w:val="PreformattedText"/>
        <w:bidi w:val="0"/>
        <w:spacing w:before="0" w:after="0"/>
        <w:jc w:val="left"/>
        <w:rPr/>
      </w:pPr>
      <w:r>
        <w:rPr/>
      </w:r>
    </w:p>
    <w:p>
      <w:pPr>
        <w:pStyle w:val="PreformattedText"/>
        <w:bidi w:val="0"/>
        <w:spacing w:before="0" w:after="0"/>
        <w:jc w:val="left"/>
        <w:rPr/>
      </w:pPr>
      <w:r>
        <w:rPr/>
        <w:t>[BJT Page 1355 [\x 1355/]     ]</w:t>
      </w:r>
    </w:p>
    <w:p>
      <w:pPr>
        <w:pStyle w:val="PreformattedText"/>
        <w:bidi w:val="0"/>
        <w:spacing w:before="0" w:after="0"/>
        <w:jc w:val="left"/>
        <w:rPr/>
      </w:pPr>
      <w:r>
        <w:rPr/>
        <w:t>Hetuy� nava,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Magg�ramma�a hetu tikaduka�. </w:t>
      </w:r>
    </w:p>
    <w:p>
      <w:pPr>
        <w:pStyle w:val="PreformattedText"/>
        <w:bidi w:val="0"/>
        <w:spacing w:before="0" w:after="0"/>
        <w:jc w:val="left"/>
        <w:rPr/>
      </w:pPr>
      <w:r>
        <w:rPr/>
      </w:r>
    </w:p>
    <w:p>
      <w:pPr>
        <w:pStyle w:val="PreformattedText"/>
        <w:bidi w:val="0"/>
        <w:spacing w:before="0" w:after="0"/>
        <w:jc w:val="left"/>
        <w:rPr/>
      </w:pPr>
      <w:r>
        <w:rPr/>
        <w:t>17. Uppanna hetu tikaduka�</w:t>
      </w:r>
    </w:p>
    <w:p>
      <w:pPr>
        <w:pStyle w:val="PreformattedText"/>
        <w:bidi w:val="0"/>
        <w:spacing w:before="0" w:after="0"/>
        <w:jc w:val="left"/>
        <w:rPr/>
      </w:pPr>
      <w:r>
        <w:rPr/>
        <w:t>Uppanno hetudhammo uppannassa hetussa dhammassa hetupaccayena paccayo. Uppann� hetu sampayuttak�na� het�na� hetupaccayena paccayo pa�isandhikkha�e, anuppanno hetudhammo uppannassa hetussa dhammassa �ramma�apaccayena paccayo, anuppann� hetu cetopariya���assa �ramma�apaccayena paccayo, dve, uppanno hetudhammo uppannassa hetussa dhammassa adhipatipaccayena paccayo, ti�i. Sahaj�tavapaccayena paccayo, a��ama��e paccayena paccayo, nissayapaccayena paccaye. Upanissayapaccayena paccayo, vip�ka, indriya, magga, sampayutta, atthi -pe- avigatapacacayena paccayo. Hetuy� eka�, �ramma�e dve, adhipatiy� ti�i, sahaj�te eka�, a��ama��e eka�, nissaye eka�, upanissaye dve, avigate eka�, na hetuy� dve, na �ramma�e dve, hetupaccay� na �ramma�e eka�, na hetupaccay� �ramma�e dve.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Uppanno na hetudhammo uppannassa na hetussa dhammassa �ramma�apaccayena paccayo. Anuppanno na hetudhammo uppannassa na hetussa dhammassa �ramma�apaccayena paccayo upp�di na hetudhammo uppannassa na hetussa dhammassa �ramma�apaccayena paccayo, uppanno na hetudhammo uppannassa na hetussa dhammassa adhipatipaccayena paccayo. Anuppannona na hetudhammo uppannassa na hetussa dhammassa adhipatipaccayena paccayo upp�di na hetudhammo uppannassa na hetussa dhammassa adhipatipaccayena paccayo uppanno na hetudhammo uppannassa na hetussa dhammassa sahaj�tapaccayena paccayo, a��ama��a, nissaya, upanissayapaccayena paccayo, anuppanno na hetudhammo anuppannassa na hetussa dhammassa upanissayapaccayena paccayo, upp�di na hetudhammo uppannassa na hetussa dhammassa upanissayapaccayena paccayo, �ramma�e t��, adhipatiy� t��i, sahaj�te eka�, a��ama��e eka�, nissaye eka�, upanissaye ti�i, avigate eka�, na hetuy� t��i, �ramma�e t��i, </w:t>
      </w:r>
    </w:p>
    <w:p>
      <w:pPr>
        <w:pStyle w:val="PreformattedText"/>
        <w:bidi w:val="0"/>
        <w:spacing w:before="0" w:after="0"/>
        <w:jc w:val="left"/>
        <w:rPr/>
      </w:pPr>
      <w:r>
        <w:rPr/>
      </w:r>
    </w:p>
    <w:p>
      <w:pPr>
        <w:pStyle w:val="PreformattedText"/>
        <w:bidi w:val="0"/>
        <w:spacing w:before="0" w:after="0"/>
        <w:jc w:val="left"/>
        <w:rPr/>
      </w:pPr>
      <w:r>
        <w:rPr/>
        <w:t>[BJT Page 1356 [\x 1356/]     ]</w:t>
      </w:r>
    </w:p>
    <w:p>
      <w:pPr>
        <w:pStyle w:val="PreformattedText"/>
        <w:bidi w:val="0"/>
        <w:spacing w:before="0" w:after="0"/>
        <w:jc w:val="left"/>
        <w:rPr/>
      </w:pPr>
      <w:r>
        <w:rPr/>
        <w:t>�</w:t>
      </w:r>
      <w:r>
        <w:rPr/>
        <w:t xml:space="preserve">ramma�apaccay� na hetuy� ti�i, na hetupaccay� �ramma�e ti�i, paccuppanno hetudhammo paccuppannassa hetussa dhammassa hetupaccayena paccayo. </w:t>
      </w:r>
    </w:p>
    <w:p>
      <w:pPr>
        <w:pStyle w:val="PreformattedText"/>
        <w:bidi w:val="0"/>
        <w:spacing w:before="0" w:after="0"/>
        <w:jc w:val="left"/>
        <w:rPr/>
      </w:pPr>
      <w:r>
        <w:rPr/>
      </w:r>
    </w:p>
    <w:p>
      <w:pPr>
        <w:pStyle w:val="PreformattedText"/>
        <w:bidi w:val="0"/>
        <w:spacing w:before="0" w:after="0"/>
        <w:jc w:val="left"/>
        <w:rPr/>
      </w:pPr>
      <w:r>
        <w:rPr/>
        <w:t xml:space="preserve">Uppanna hetu tikaduka� ni��ita�. </w:t>
      </w:r>
    </w:p>
    <w:p>
      <w:pPr>
        <w:pStyle w:val="PreformattedText"/>
        <w:bidi w:val="0"/>
        <w:spacing w:before="0" w:after="0"/>
        <w:jc w:val="left"/>
        <w:rPr/>
      </w:pPr>
      <w:r>
        <w:rPr/>
      </w:r>
    </w:p>
    <w:p>
      <w:pPr>
        <w:pStyle w:val="PreformattedText"/>
        <w:bidi w:val="0"/>
        <w:spacing w:before="0" w:after="0"/>
        <w:jc w:val="left"/>
        <w:rPr/>
      </w:pPr>
      <w:r>
        <w:rPr/>
        <w:t>18 At�ta hetu tikaduka�</w:t>
      </w:r>
    </w:p>
    <w:p>
      <w:pPr>
        <w:pStyle w:val="PreformattedText"/>
        <w:bidi w:val="0"/>
        <w:spacing w:before="0" w:after="0"/>
        <w:jc w:val="left"/>
        <w:rPr/>
      </w:pPr>
      <w:r>
        <w:rPr/>
        <w:t xml:space="preserve">At�to hetudhammo paccuppannassa hetussa dhammassa �ramma�a paccayena paccayena pacca yo, dve hetuy� eka�, �ramma�e dve, adh�phatiy� t��i, sahaj�te eka�, a��ama��e eka�, nissaye eka�, upanissaye dve, vip�ke eka�, indriye eka�, magge eka�, sama payutte eka�, atth�y� eka�, avigate eka�, na hetuy� dve, na �ramma�e dve, hetupaccay� na �ramma�e eka�, na hetupaccay� �ramma�e dve, hetupaccay� na �ramma�e oka�, na hetupaccay� �ramma�e eka�, na hetupaccay� �ramma�e dve, at�to na hetudhammo paccuppannassa na hetussa dhammassa �ramma�apacayena paccayo. An�gato na hetudhammo paccuppannassa na hetussa dhammassa �ramma�apaccayena paccayo. Paccuppanno na hetudhammo paccuppannassa na hetussa dhammassa �ramma�apaccayena paccayo. �ramma�e ti�i, adhipatiy� t��i, sahaj�te eka�, a��ama��e eka�, nissayeeka�. Upanissaye ti�i, usevane eka�, kamme dve, vip�ke eka�, indriye eka�, magge eka�, sampayutte eka�, atthiy� eka�, avigate eka�, na hetuy� t��i, na �ramma�e thi�, uramma�aphaccay� na hetuy� ti�i, na hetupaccay� �ramma�e ti�i. </w:t>
      </w:r>
    </w:p>
    <w:p>
      <w:pPr>
        <w:pStyle w:val="PreformattedText"/>
        <w:bidi w:val="0"/>
        <w:spacing w:before="0" w:after="0"/>
        <w:jc w:val="left"/>
        <w:rPr/>
      </w:pPr>
      <w:r>
        <w:rPr/>
      </w:r>
    </w:p>
    <w:p>
      <w:pPr>
        <w:pStyle w:val="PreformattedText"/>
        <w:bidi w:val="0"/>
        <w:spacing w:before="0" w:after="0"/>
        <w:jc w:val="left"/>
        <w:rPr/>
      </w:pPr>
      <w:r>
        <w:rPr/>
        <w:t xml:space="preserve">At�ta hetu tikaduka� ni��hita�. </w:t>
      </w:r>
    </w:p>
    <w:p>
      <w:pPr>
        <w:pStyle w:val="PreformattedText"/>
        <w:bidi w:val="0"/>
        <w:spacing w:before="0" w:after="0"/>
        <w:jc w:val="left"/>
        <w:rPr/>
      </w:pPr>
      <w:r>
        <w:rPr/>
      </w:r>
    </w:p>
    <w:p>
      <w:pPr>
        <w:pStyle w:val="PreformattedText"/>
        <w:bidi w:val="0"/>
        <w:spacing w:before="0" w:after="0"/>
        <w:jc w:val="left"/>
        <w:rPr/>
      </w:pPr>
      <w:r>
        <w:rPr/>
        <w:t>19. Atit�ramma�ahetu tikaduka�</w:t>
      </w:r>
    </w:p>
    <w:p>
      <w:pPr>
        <w:pStyle w:val="PreformattedText"/>
        <w:bidi w:val="0"/>
        <w:spacing w:before="0" w:after="0"/>
        <w:jc w:val="left"/>
        <w:rPr/>
      </w:pPr>
      <w:r>
        <w:rPr/>
        <w:t>At�t�ramma�a� hetu� dhamma� pa�icca at�t�ramma�o hetudhammo uppajajjati hetupaccay�, an�gat�ramma�a� hetu� dhamma� pa�icca an�gat�ramma�o hetudhammo uppajjati hetupaccay�, paccuppann�ramma�a� hetu� dhamma� pa�icca paccuppann�ramma�o hetudhammo uppajjati hetupaccay�, thatuy� t��i, �ramma�e ti�i, avigate t��i, na adhipatiy� t��i, na purej�te ti�i, na pacch�j�te ti�i, na �sevane t��i, na vip�ke ti�i, na vippayutte dve, (sahaj�ta v�ra�pi sampayuttav�ra�pi pa�iccav�rasadisa�)</w:t>
      </w:r>
    </w:p>
    <w:p>
      <w:pPr>
        <w:pStyle w:val="PreformattedText"/>
        <w:bidi w:val="0"/>
        <w:spacing w:before="0" w:after="0"/>
        <w:jc w:val="left"/>
        <w:rPr/>
      </w:pPr>
      <w:r>
        <w:rPr/>
      </w:r>
    </w:p>
    <w:p>
      <w:pPr>
        <w:pStyle w:val="PreformattedText"/>
        <w:bidi w:val="0"/>
        <w:spacing w:before="0" w:after="0"/>
        <w:jc w:val="left"/>
        <w:rPr/>
      </w:pPr>
      <w:r>
        <w:rPr/>
        <w:t>[BJT Page 1357 [\x 1357/]     ]</w:t>
      </w:r>
    </w:p>
    <w:p>
      <w:pPr>
        <w:pStyle w:val="PreformattedText"/>
        <w:bidi w:val="0"/>
        <w:spacing w:before="0" w:after="0"/>
        <w:jc w:val="left"/>
        <w:rPr/>
      </w:pPr>
      <w:r>
        <w:rPr/>
        <w:t xml:space="preserve">At�t�ramma�o hetudhammo at�t�ramma�assa hetussa dhammassa hetupaccayena paccayo. An�gat�ramma�o hetudhammo an�gat�ramma�assa hetussa dhammassa hetupaccayena paccayo, phaccuppann�ramma�o hetudhatmm� paccuppann�ramma�assa hetussa dhammassa hetupaccayena paccayo, at�t�ramma�o hetudhammo at�t�ramma�a�sa hetussa dhammassa �ramma�apaccayena paccayo at�t�ramma�o hetudhammo an�gat�ramma�assa hetussa dhammassa �ramma�apaccayena paccayo. At�t�ramma�o hetudhatammo paccuppann�ramma�assa hetussa dhammassa �ramma�a paccayena paccayo an�gat�ramma�o hetudhammo an�gat�ramma�assa hetussa dhammassa �ramma�apaccayena paccayo, t��i paccuppann�ramma�o hetudhammo paccuppann�rammassa hetussa dhammassa �ramma�apaccayena paccayo, t��i. Hetuy� ti�i, �ramma�e nava, adhipatiy� satta, anantare cha, samanantare cha, sahaj�te ti�i, a��ama��e ti�i, nissaye ti�i, upanissaye nava, avigate t��i, na hetuy� nava, na �ramma�e nava, thatupaccay� na �ramma�e t��i. Na hetupaccay� �ramma�e nava, (yath� kusalattike pa�h�v�ra�pi eva� vitth�retabba�) at�t�ramma�a� na hetu� dhamma� pa�icca at�t�ramma�o na hetudhammo uppajjati hetupaccay� an�gat�ramma�a� na hetu� dhamma� pa�icca an�gat�ramma�o na hetudhammo uppajjati hetupaccay�, paccuppann�ramma�a� na hetu� dhamma� pa�icca paccuppann�rammano na hetudhammo uppajjati hetupaccay� hetuy� ti�i �ramma�e ti�i. Adhipatiy� ti�i, avigate ti�i, na hetuy� ti�i, na adhipatiy� ti�i, na purej�te ti�i, na pacc�j� ti�i. Na �sevane ti�i, na kamme t��i. Na vip�ke t��i, na jh�ne eka�, na magge ti�i, na vippayutte ti�i, (sahaj�tav�ra�pi sampayuttav�ra�pi pa�iccav�rasadisa�) </w:t>
      </w:r>
    </w:p>
    <w:p>
      <w:pPr>
        <w:pStyle w:val="PreformattedText"/>
        <w:bidi w:val="0"/>
        <w:spacing w:before="0" w:after="0"/>
        <w:jc w:val="left"/>
        <w:rPr/>
      </w:pPr>
      <w:r>
        <w:rPr/>
        <w:t>At�t�ramma�o na hetudhammo at�t�ramma�assa na hetussa dhammassa �ramma�apaccayena paccayo, ti�i an�gat�ramma�o na hetudhammo an�gat�ramma�assa na hetussa dhammassa �ramma�a paccayena paccayo, ti�i paccuppann�ramma�o na hetudhammo paccuppann�ramma�assa na hetussa dhammassa �ramma�apaccayena paccayo, ti�i. �ramma�e nava, adhipatiy� satta, avigate ti�i, na hetuy� nava, na �ramma�e nava, adhipatiy� satta, avigate ti�i. Na hetuy� nava,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At�t�ramma�a hetu tikaduka� ni��hita�. </w:t>
      </w:r>
    </w:p>
    <w:p>
      <w:pPr>
        <w:pStyle w:val="PreformattedText"/>
        <w:bidi w:val="0"/>
        <w:spacing w:before="0" w:after="0"/>
        <w:jc w:val="left"/>
        <w:rPr/>
      </w:pPr>
      <w:r>
        <w:rPr/>
      </w:r>
    </w:p>
    <w:p>
      <w:pPr>
        <w:pStyle w:val="PreformattedText"/>
        <w:bidi w:val="0"/>
        <w:spacing w:before="0" w:after="0"/>
        <w:jc w:val="left"/>
        <w:rPr/>
      </w:pPr>
      <w:r>
        <w:rPr/>
        <w:t>[BJT Page 1358 [\x 1358/]     ]</w:t>
      </w:r>
    </w:p>
    <w:p>
      <w:pPr>
        <w:pStyle w:val="PreformattedText"/>
        <w:bidi w:val="0"/>
        <w:spacing w:before="0" w:after="0"/>
        <w:jc w:val="left"/>
        <w:rPr/>
      </w:pPr>
      <w:r>
        <w:rPr/>
        <w:t xml:space="preserve">20. Ajjhatta hetu tikaduka�. </w:t>
      </w:r>
    </w:p>
    <w:p>
      <w:pPr>
        <w:pStyle w:val="PreformattedText"/>
        <w:bidi w:val="0"/>
        <w:spacing w:before="0" w:after="0"/>
        <w:jc w:val="left"/>
        <w:rPr/>
      </w:pPr>
      <w:r>
        <w:rPr/>
        <w:t>Ajjhatta� hetu� dhamma� pa�icca ajjhatto hetudhammo uppajjati hetupaccay�, bahiddh� hetu� dhamma� pa�icca bahiddh� hetudhammo uppajjati hetupaccay�, dve, �ramma�e dve, avigate dve, na adhipatiy� dve, na purej�te dve, na pacc�j�te dve, na�sevane dve, na vip�ke dve, na vippayutte dve, (sahaj�tav�ra�pi sampayuttav�ra�pi pa�iccav�rasadisa�)</w:t>
      </w:r>
    </w:p>
    <w:p>
      <w:pPr>
        <w:pStyle w:val="PreformattedText"/>
        <w:bidi w:val="0"/>
        <w:spacing w:before="0" w:after="0"/>
        <w:jc w:val="left"/>
        <w:rPr/>
      </w:pPr>
      <w:r>
        <w:rPr/>
      </w:r>
    </w:p>
    <w:p>
      <w:pPr>
        <w:pStyle w:val="PreformattedText"/>
        <w:bidi w:val="0"/>
        <w:spacing w:before="0" w:after="0"/>
        <w:jc w:val="left"/>
        <w:rPr/>
      </w:pPr>
      <w:r>
        <w:rPr/>
        <w:t>Ajhatto hetudhammo ajjhattassa hetussa dhammassa hetupaccayena paccayo. Bahiddh� hetudhammo bahidadh� hetussa dhammassa hetupaccayenapaccayo, ajjhatto hetudhammo ajjhattassa hetussa dhammassa �ramma�apaccayena paccayo, ajjhatto hetu dhammo bahiddh� hetussa dhammassa �ramma�apaccayena paccayo, bahiddh� hetudhammo bahiddh� hetussa dhammassa �rammapaccayena paccayo bahiddh� hetudhammo ajjhattassa hetussa dhammassa �ramma�apaccayena paccayo ajjhatto hetudhammo ajjhattassa hetussa dhammassa adhipatipaccayena paccayo bahiddh� hetudhammo bahiddh� hetussa dhammassa adhipatipaccayena paccayo, ajjhatto hetudhammo ajjhattassa hetussa dhammassa anantarapaccayena paccayo. Bahiddh� hetudhammo bahiddh� hetussa dhammassa anantarapaccayena paccayo hetuy� dve, �ramma�e catt�ri, adhipatiy� dve, unantare dve, samanantare dve, sahaj�te dve, a��ama��e dve, nissaye dve, upanissaye catt�ri, hetupaccay� na �ramma�e dve, na hetupaccay� �ramma�e catt�ri, (yath� kusalattike pa�h�v�ra�pi eva� vitth�retabba�)</w:t>
      </w:r>
    </w:p>
    <w:p>
      <w:pPr>
        <w:pStyle w:val="PreformattedText"/>
        <w:bidi w:val="0"/>
        <w:spacing w:before="0" w:after="0"/>
        <w:jc w:val="left"/>
        <w:rPr/>
      </w:pPr>
      <w:r>
        <w:rPr/>
      </w:r>
    </w:p>
    <w:p>
      <w:pPr>
        <w:pStyle w:val="PreformattedText"/>
        <w:bidi w:val="0"/>
        <w:spacing w:before="0" w:after="0"/>
        <w:jc w:val="left"/>
        <w:rPr/>
      </w:pPr>
      <w:r>
        <w:rPr/>
        <w:t>Ajjhatta� na hetu� dhamma� pa�icca ajjhatt� na hetudhammo uppajjati hetupaccay�. Bahiddh� na hetu� dhamma� pa�icca bahiddh� na hetudhammo uppajjati hetupaccay�, hetuy� dve, �ramma�e dve, avigate dve, na hetuy� dve, na adhipatiy� dve, na vippayutte dve, (sahaj�tav�ra�pi sampayuttav�ra�pi pa�iccav�ra sadisa�)</w:t>
      </w:r>
    </w:p>
    <w:p>
      <w:pPr>
        <w:pStyle w:val="PreformattedText"/>
        <w:bidi w:val="0"/>
        <w:spacing w:before="0" w:after="0"/>
        <w:jc w:val="left"/>
        <w:rPr/>
      </w:pPr>
      <w:r>
        <w:rPr/>
      </w:r>
    </w:p>
    <w:p>
      <w:pPr>
        <w:pStyle w:val="PreformattedText"/>
        <w:bidi w:val="0"/>
        <w:spacing w:before="0" w:after="0"/>
        <w:jc w:val="left"/>
        <w:rPr/>
      </w:pPr>
      <w:r>
        <w:rPr/>
        <w:t>Ajjhatto na hetudhammo ajjhattassa na hetussa dhammassa �ramma�apaccayena paccayo, ajjhatto na hetudhammo bahiddh� na hetussa dhammassa �ramma�apaccayena paccayo bahiddh� na hetu dhammo bahiddh� na hetussa dhammassa �ramma�apaccayena paccayo. Bahiddh� na hetudhammo ajjhattassa na hetussa dhammassa �ramma�a</w:t>
      </w:r>
    </w:p>
    <w:p>
      <w:pPr>
        <w:pStyle w:val="PreformattedText"/>
        <w:bidi w:val="0"/>
        <w:spacing w:before="0" w:after="0"/>
        <w:jc w:val="left"/>
        <w:rPr/>
      </w:pPr>
      <w:r>
        <w:rPr/>
      </w:r>
    </w:p>
    <w:p>
      <w:pPr>
        <w:pStyle w:val="PreformattedText"/>
        <w:bidi w:val="0"/>
        <w:spacing w:before="0" w:after="0"/>
        <w:jc w:val="left"/>
        <w:rPr/>
      </w:pPr>
      <w:r>
        <w:rPr/>
        <w:t>[BJT Page 1359 [\x 1359/]     ]</w:t>
      </w:r>
    </w:p>
    <w:p>
      <w:pPr>
        <w:pStyle w:val="PreformattedText"/>
        <w:bidi w:val="0"/>
        <w:spacing w:before="0" w:after="0"/>
        <w:jc w:val="left"/>
        <w:rPr/>
      </w:pPr>
      <w:r>
        <w:rPr/>
        <w:t>Paccayena paccayo. �ramma�e catt�ri, adhipatiy� catt�ri, anantare dve, upanissaye catt�ri, avigate dve, na hetuy� catt�ri, na �ramma�e catt�ri, �ramma�apaccay� na hetuy� catt�ri, na hetu paccay� �ramma�e catt�ri (yath� kusalattike pa��ah�v�ra�pi eva� vitth�retabba�)</w:t>
      </w:r>
    </w:p>
    <w:p>
      <w:pPr>
        <w:pStyle w:val="PreformattedText"/>
        <w:bidi w:val="0"/>
        <w:spacing w:before="0" w:after="0"/>
        <w:jc w:val="left"/>
        <w:rPr/>
      </w:pPr>
      <w:r>
        <w:rPr/>
      </w:r>
    </w:p>
    <w:p>
      <w:pPr>
        <w:pStyle w:val="PreformattedText"/>
        <w:bidi w:val="0"/>
        <w:spacing w:before="0" w:after="0"/>
        <w:jc w:val="left"/>
        <w:rPr/>
      </w:pPr>
      <w:r>
        <w:rPr/>
        <w:t xml:space="preserve">Ajjhatta hetu tikaduka� ni��hita�. </w:t>
      </w:r>
    </w:p>
    <w:p>
      <w:pPr>
        <w:pStyle w:val="PreformattedText"/>
        <w:bidi w:val="0"/>
        <w:spacing w:before="0" w:after="0"/>
        <w:jc w:val="left"/>
        <w:rPr/>
      </w:pPr>
      <w:r>
        <w:rPr/>
      </w:r>
    </w:p>
    <w:p>
      <w:pPr>
        <w:pStyle w:val="PreformattedText"/>
        <w:bidi w:val="0"/>
        <w:spacing w:before="0" w:after="0"/>
        <w:jc w:val="left"/>
        <w:rPr/>
      </w:pPr>
      <w:r>
        <w:rPr/>
        <w:t xml:space="preserve">21. Ajjhatt�ramma�a hetu tikaduka�. </w:t>
      </w:r>
    </w:p>
    <w:p>
      <w:pPr>
        <w:pStyle w:val="PreformattedText"/>
        <w:bidi w:val="0"/>
        <w:spacing w:before="0" w:after="0"/>
        <w:jc w:val="left"/>
        <w:rPr/>
      </w:pPr>
      <w:r>
        <w:rPr/>
        <w:t>Ajjhattaramma�a� hetu� dhamma� pa�icca ajjhatt�ramma�o hetudhammo uppajjati hetupaccay�, bahiddh�ramma�a� hetu� dhamma� pa�icca bahiddh�ramma�o hetudhammo uppajjati hetupaccay�, dve, �ramma�e dve, avigate dve, na adhipatiy� dve, na vip�ke dve, na pacch�j�te dve, �sevane dve, na vip�ke dve, na vippayutte dve, (sahaj�tav�ra�pi sampayuttav�ra�pi pa�iccav�rasadisa�)</w:t>
      </w:r>
    </w:p>
    <w:p>
      <w:pPr>
        <w:pStyle w:val="PreformattedText"/>
        <w:bidi w:val="0"/>
        <w:spacing w:before="0" w:after="0"/>
        <w:jc w:val="left"/>
        <w:rPr/>
      </w:pPr>
      <w:r>
        <w:rPr/>
      </w:r>
    </w:p>
    <w:p>
      <w:pPr>
        <w:pStyle w:val="PreformattedText"/>
        <w:bidi w:val="0"/>
        <w:spacing w:before="0" w:after="0"/>
        <w:jc w:val="left"/>
        <w:rPr/>
      </w:pPr>
      <w:r>
        <w:rPr/>
        <w:t>Ajhatt�ramma�o hetudhammo ajjhatt�ramma�assa hetussa dhammassa hetupaccayena paccayo. Bahiddh�ramma�o hetudhammo bahidadh�ramma�assa hetussa dhammassa hetupaccayenapaccayo, ajjhatt�ramma�o hetudhammo ajjhattassa hetussa dhammassa �ramma�apaccayena paccayo, ajjharamma�o hetu dhammo bahiddh�ramma�assa hetussa dhammassa �ramma�apaccayena paccayo, bahiddh�ramma�o hetudhammo ajjhatt�ramma�assa hetussa dhammassa �rammapaccayena paccayo dve, �ramma�e catt�ri, adhipatiy� ti�i, anantare catt�ri, samanantare catt�ri, upanissaye catt�ri, avigate dve, na hetuy� catt�ri, na �ramma�e catt�ri, na hetupaccay� na �ramma�e dve, na hetu paccay� �ramma�e catt�ri,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Ajjhatt�ramma�a� na hetu� dhamma� pa�icca ajjhatt�ramma�o na hetudhammo uppajjati hetupaccay�. Bahiddh�ramma�a� na hetu� dhamma� pa�icca bahiddh�ramma�o na hetudhammo uppajjati hetupaccay�, hetuy� dve, �ramma�e dve, avigate dve, (sahaj�tav�ra�pi sampayuttav�ra�pi pa�iccav�ra sadisa�) ajjhatt�ramma�o na hetudhammo ajjhatt�ramma�assa na hetussa dhammassa �ramma�apaccayena paccayo. </w:t>
      </w:r>
    </w:p>
    <w:p>
      <w:pPr>
        <w:pStyle w:val="PreformattedText"/>
        <w:bidi w:val="0"/>
        <w:spacing w:before="0" w:after="0"/>
        <w:jc w:val="left"/>
        <w:rPr/>
      </w:pPr>
      <w:r>
        <w:rPr/>
      </w:r>
    </w:p>
    <w:p>
      <w:pPr>
        <w:pStyle w:val="PreformattedText"/>
        <w:bidi w:val="0"/>
        <w:spacing w:before="0" w:after="0"/>
        <w:jc w:val="left"/>
        <w:rPr/>
      </w:pPr>
      <w:r>
        <w:rPr/>
        <w:t>[BJT Page 1360 [\x 1360/]     ]</w:t>
      </w:r>
    </w:p>
    <w:p>
      <w:pPr>
        <w:pStyle w:val="PreformattedText"/>
        <w:bidi w:val="0"/>
        <w:spacing w:before="0" w:after="0"/>
        <w:jc w:val="left"/>
        <w:rPr/>
      </w:pPr>
      <w:r>
        <w:rPr/>
        <w:t>�</w:t>
      </w:r>
      <w:r>
        <w:rPr/>
        <w:t>ramma�e catt�ri, adhipatiy� ti�i, anantare catt�ri, upanissaye catt�ri, avigate dve, na hetuy� catt�ri, na �ramma�e catt�ri, �ramma�apaccay� na hetuy� catt�ri, na hetu paccay� �ramma�e catt�ri (yath� kusalattike pa��ah�v�ra�pi eva� vitth�retabba�)</w:t>
      </w:r>
    </w:p>
    <w:p>
      <w:pPr>
        <w:pStyle w:val="PreformattedText"/>
        <w:bidi w:val="0"/>
        <w:spacing w:before="0" w:after="0"/>
        <w:jc w:val="left"/>
        <w:rPr/>
      </w:pPr>
      <w:r>
        <w:rPr/>
      </w:r>
    </w:p>
    <w:p>
      <w:pPr>
        <w:pStyle w:val="PreformattedText"/>
        <w:bidi w:val="0"/>
        <w:spacing w:before="0" w:after="0"/>
        <w:jc w:val="left"/>
        <w:rPr/>
      </w:pPr>
      <w:r>
        <w:rPr/>
        <w:t xml:space="preserve">Ajjhatt�ramma�a hetu tikaduka� ni��hita�. </w:t>
      </w:r>
    </w:p>
    <w:p>
      <w:pPr>
        <w:pStyle w:val="PreformattedText"/>
        <w:bidi w:val="0"/>
        <w:spacing w:before="0" w:after="0"/>
        <w:jc w:val="left"/>
        <w:rPr/>
      </w:pPr>
      <w:r>
        <w:rPr/>
      </w:r>
    </w:p>
    <w:p>
      <w:pPr>
        <w:pStyle w:val="PreformattedText"/>
        <w:bidi w:val="0"/>
        <w:spacing w:before="0" w:after="0"/>
        <w:jc w:val="left"/>
        <w:rPr/>
      </w:pPr>
      <w:r>
        <w:rPr/>
        <w:t xml:space="preserve">22. Sanidassana hetu tikaduka�. </w:t>
      </w:r>
    </w:p>
    <w:p>
      <w:pPr>
        <w:pStyle w:val="PreformattedText"/>
        <w:bidi w:val="0"/>
        <w:spacing w:before="0" w:after="0"/>
        <w:jc w:val="left"/>
        <w:rPr/>
      </w:pPr>
      <w:r>
        <w:rPr/>
        <w:t>Anidassana appa�igha� hetu� dhamma� pa�icca anidassana appa�igho hetu dhammo uppajjati hetupaccay�, hetuy� eka�, �ramma�e eka�, avigate eka�, (sahaj�t�ra�pi sampayuttav�ra�pi pa�iccav� sadisa�) anidassana appa�igho hetudhammo anidassanaappa�igho hetu dhammo anidassanaaappa�ighassa hetussa dhammassa �ramma�apaccayena paccayo. Hetuy� eka�, �ramma�e eka�, avigate eka�, sabbattha eka�, (yath� kusalattike pa�h�v�ra�pi eva� vitth�retabba�)</w:t>
      </w:r>
    </w:p>
    <w:p>
      <w:pPr>
        <w:pStyle w:val="PreformattedText"/>
        <w:bidi w:val="0"/>
        <w:spacing w:before="0" w:after="0"/>
        <w:jc w:val="left"/>
        <w:rPr/>
      </w:pPr>
      <w:r>
        <w:rPr/>
      </w:r>
    </w:p>
    <w:p>
      <w:pPr>
        <w:pStyle w:val="PreformattedText"/>
        <w:bidi w:val="0"/>
        <w:spacing w:before="0" w:after="0"/>
        <w:jc w:val="left"/>
        <w:rPr/>
      </w:pPr>
      <w:r>
        <w:rPr/>
        <w:t>Anidassanasappa�igha� na hetu� dhamma� pa�icca anidassanasappa�igho na hetu dhammo uppajjati hetu pa�icca sanidassanasappa�igho na hetu dhammo uppajjati hetupaccay�, anidassanasappa�igha� na hetu� dhamma� pa�icca anidassa appa�igho na hetu dhammo uppajjati hetu paccay�, anidassana sappa�igha� na hetu� pa�icca sanidassanasappa�igho na hetu ca anidassanaappa�igho na hetu ca dhamm� uppajjanti hetupaccay�, anidassanasappa�igha� na hetu� dhamma� pa�icca anidassanasappa�igho na hetu ca anidassanaappa�igho na hetu ca dhamm� uppajjanti hetu paccay�, anidassanasappa�igha� na hetu� dhamma� pa�icca sanidassana sappa�igho na hetu ca anidassanasappa�igho na hetu ca dhamm� uppajjanti hetupaccay�, anidassanasappa�igho na hetu ca anidassanaappa�igho na hetu ca dhamm� uppajjanti hetupaccay�, satta anidassanaappa�igha� na hetu� dhamma� pa�icca anidassanasappa�igho na hetu dhammo uppajjati hetupaccay�, anidassanaappa�igha� na hetu� dhamma� pa�icca sanidassanasappa�igho na hetudhammo uppajjati hetupaccay�, anidassanaappa�igha� na hetu� dhamma� pa�icca anidassanasappa�igho na hetu dhammo uppajjati hetupaccay�, anidassanasappa�igha� na hetu� dhamma� pa�icca sanissadanasappa�igho na hetu ca anidassanaappa�igho na hetu ca dhamm� uppajjanti hetu</w:t>
      </w:r>
    </w:p>
    <w:p>
      <w:pPr>
        <w:pStyle w:val="PreformattedText"/>
        <w:bidi w:val="0"/>
        <w:spacing w:before="0" w:after="0"/>
        <w:jc w:val="left"/>
        <w:rPr/>
      </w:pPr>
      <w:r>
        <w:rPr/>
      </w:r>
    </w:p>
    <w:p>
      <w:pPr>
        <w:pStyle w:val="PreformattedText"/>
        <w:bidi w:val="0"/>
        <w:spacing w:before="0" w:after="0"/>
        <w:jc w:val="left"/>
        <w:rPr/>
      </w:pPr>
      <w:r>
        <w:rPr/>
        <w:t>[BJT Page 1361 [\x 1361/]     ]</w:t>
      </w:r>
    </w:p>
    <w:p>
      <w:pPr>
        <w:pStyle w:val="PreformattedText"/>
        <w:bidi w:val="0"/>
        <w:spacing w:before="0" w:after="0"/>
        <w:jc w:val="left"/>
        <w:rPr/>
      </w:pPr>
      <w:r>
        <w:rPr/>
        <w:t>Paccay�, anidassanaappa�igha� na hetu� dhamma� pa�icca anidassanasappa�igho na hetu ca anidassanaappa�igho na hetu ca dhamm� uppajjanti hetupaccay�, anidassaappa�igha� na hetu� dhamma� pa�icca sanidassanasappa�igho na hetu ca anidassanasappa�igho na hetu ca dhamm� uppajjanti hetupaccay�, anidassanaappa�igha� na hetu� dhamma� pa�icca sanidassanasapp�igho na hetu ca dhamm� uppajjanti hetupaccay�, anidassanaappa�igha� na hetu� dhamma� pa�icca sanidassanasappa�igho na hetu ca anidassanasappa�igho na hetu ca anidassanaappa�igho na hetu ca dhamm� uppajjanti hetupaccay�, satta. Anidassanasappa�igha� na hetu�ca anidassanaappa�igha� na hetu�ca dhamma� pa�icca sanidassanasappa�igho na hetudhammo uppajjati hetupaccay�, anidassanasappa�igha� na hetu�ca anidassanaappa�igha� na hetu�ca dhamma� pa�icca anidassanasappa�igho na hetu dhammo uppajjati hetupaccay�, anidassanasappa�igha� na hetu�ca anidasasanaappa�ighe na hetu�ca dhamma� pa�icca anidassanaappa�igo na hetu dhammo uppajjati hetupaccay�, anidassanasappa�igha� na hetu�ca anidassanaappa�igha� na hetu�ca dhamma� pa�icca sanidassana sappa�igho na hetu ca anidassanaappa�igho na hetu ca dhamm� uppajjanti hetupaccay�. Anidassanasappa�igha� na hetu�ca anidassanaappa�igha� na hetu�ca dhamma� pa�iccaanidassanasappa�igho na hetu ca anidasasnaappa�igho na hetu ca dhamm� uppajjanti hetupaccay�, anidassanasappa�igha� na hetu�ca anidassanaappa�igha� na hetu�ca dhamma� pa�icca sanidassanasappa�igho na hetu ca anidassanaappa�igho na hetu ca anidassanaappa�igho na hetu ca dhamm� uppajjanti hetupaccay�. Satta. Anidassanaappa�igha� na hetu� dhamma� pa�icca anidissanaappa�igho na hetudhammo uppajjati �ramma�apaccay�. Hetuy� ekavisa, �ramma�e eka�, adhipatiy� ekavisa, avigate ekavisa, na hetuy� ekavisa, na �ramma�e ekavisa, hetupaccay� na �ramma�e ekavisa, na hetupaccay� �ramma�e eka�, (sahaj�tav�ra�pi sampayuttav�ra�pi pa�iccav�ra sadisa�) sanidassana sappa�ighona hetu dhammo anidassana appa�ighassa na hetussa dhammassa �ramma�apaccayena paccayo, �ramma�e ti�i, adhipatiy� nava, anantare eka�, samanantare eka�, sahaj�te ekavisa, upanissaye ti�i avigate pa�cav�sa, na hetuy� pa�cav�sa, na �ramma�e ekavisa, adhipatipaccay� na hetuy� nava. Na hetupaccay� adhipatiy� nava, (yath� kusalattike pa�h�v�ra�pi eva� vitth�retabba�)</w:t>
      </w:r>
    </w:p>
    <w:p>
      <w:pPr>
        <w:pStyle w:val="PreformattedText"/>
        <w:bidi w:val="0"/>
        <w:spacing w:before="0" w:after="0"/>
        <w:jc w:val="left"/>
        <w:rPr/>
      </w:pPr>
      <w:r>
        <w:rPr/>
      </w:r>
    </w:p>
    <w:p>
      <w:pPr>
        <w:pStyle w:val="PreformattedText"/>
        <w:bidi w:val="0"/>
        <w:spacing w:before="0" w:after="0"/>
        <w:jc w:val="left"/>
        <w:rPr/>
      </w:pPr>
      <w:r>
        <w:rPr/>
        <w:t>Sanidassana hetu tikaduka� ni��hita� [T - 15]</w:t>
      </w:r>
    </w:p>
    <w:p>
      <w:pPr>
        <w:pStyle w:val="PreformattedText"/>
        <w:bidi w:val="0"/>
        <w:spacing w:before="0" w:after="0"/>
        <w:jc w:val="left"/>
        <w:rPr/>
      </w:pPr>
      <w:r>
        <w:rPr/>
      </w:r>
    </w:p>
    <w:p>
      <w:pPr>
        <w:pStyle w:val="PreformattedText"/>
        <w:bidi w:val="0"/>
        <w:spacing w:before="0" w:after="0"/>
        <w:jc w:val="left"/>
        <w:rPr/>
      </w:pPr>
      <w:r>
        <w:rPr/>
        <w:t>[BJT Page 1362 [\x 1362/]     ]</w:t>
      </w:r>
    </w:p>
    <w:p>
      <w:pPr>
        <w:pStyle w:val="PreformattedText"/>
        <w:bidi w:val="0"/>
        <w:spacing w:before="0" w:after="0"/>
        <w:jc w:val="left"/>
        <w:rPr/>
      </w:pPr>
      <w:r>
        <w:rPr/>
        <w:t xml:space="preserve">1. Kusala hetu gocchaka tikaduka�. </w:t>
      </w:r>
    </w:p>
    <w:p>
      <w:pPr>
        <w:pStyle w:val="PreformattedText"/>
        <w:bidi w:val="0"/>
        <w:spacing w:before="0" w:after="0"/>
        <w:jc w:val="left"/>
        <w:rPr/>
      </w:pPr>
      <w:r>
        <w:rPr/>
        <w:t>Kusala� sahetuka� dhamma� pa�icca kusale sahetuko dhammo uppajjati hetupaccay�, akusala� sahetuka� dhamma� pa�icca akusale sahetuko dhammo uppajjati hetupaccay�, aby�kata� sahetuka� dhamma� pa�icca aby�kato sahetuko dhammo uppajjati hetupaccay� hetuy� ti�i, avigate ti�i, na adhipatiy� ti�i, na purej�te ti�i, na pacc�j�te ti�i. Na �sevane ti�i, na kamme ti�i, na vip�ke ti�i, na vippayutte ti�i, (sahaj�tav�ra�pi sampayutatv�ra�pi pa�iccav�ra sadisa�) kusalo sahetuko dhammo kusalassa sahetukassa dhammassa hetupaccayena paccayo. Akusalo sahetuko dhammo akusalassa sahetukassa dhammassa hetupaccayane paccayo aby�kato sahetuko dhammo aby�katassa satekassa dhammassa hetupaccayena paccayo, kusale sahetuko dhammo kusalassa sahetukassa dhammassa �ramma�apaccayena paccayo. Kusalo sahetuko dhammo akusalassa sahetukassa dhammassa �ramma�apaccayena paccayo, kusalo sahetuko dhammo aby�katassa sahetukassa dhammamassa �ramma�apaccayena paccayo, akusalo sahetukako dhammo akusalassa sahetukassa dhammassa �ramma�apaccayena paccayo, ti�i aby�kato sahetuko dhatmm� aby�katassa sahetukassa dhammassa �ramma�apaccayena paccayo, ti�i kusalo sahetuko dhammo kusalassa sahetukassa dhammassa adhipatipaccayena paccayo, hetuy� t��i, �ramma�enava, adhipatiy� satta, anantare pa�ca, samanantare pa�ca, sahaj�te ti�i, a��ama��e t��i, �ssaye t��i, upanissaye nava, avigate ti�i, na hetuy� na, �ramma�e satta, hetupaccay�na �ramma�e t��i,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Akusala� ahetuka� dhamma� pa�icca aby�kato ahetuko dhammo uppajjati hetupaccay�, aby�kata� ahetuka� dhamma� pa�icca aby�katoahetuko dhammo uppajjati hetupaccay�, akusala� ahetuko ahetuko dhammo uppajjati hetupaccay� akusala� ahetuka�ca aby�kata� ahetuka�ca dhamma� pa�icca aby�kato ahetuko dhammo uppajjati hetupaccay�, aby�kata� ahetuka� dhamma� pa�icca aby�kato ahetuko dhammo uppajjati �ramma�apaccay�, hetuy� ti�i, �ramma�e eka�, adhipatiy� eka�, avigate ti�i, aby�kata� ahetuka� dhamma� pa�icca aby�katoahetuko dhammo</w:t>
      </w:r>
    </w:p>
    <w:p>
      <w:pPr>
        <w:pStyle w:val="PreformattedText"/>
        <w:bidi w:val="0"/>
        <w:spacing w:before="0" w:after="0"/>
        <w:jc w:val="left"/>
        <w:rPr/>
      </w:pPr>
      <w:r>
        <w:rPr/>
      </w:r>
    </w:p>
    <w:p>
      <w:pPr>
        <w:pStyle w:val="PreformattedText"/>
        <w:bidi w:val="0"/>
        <w:spacing w:before="0" w:after="0"/>
        <w:jc w:val="left"/>
        <w:rPr/>
      </w:pPr>
      <w:r>
        <w:rPr/>
        <w:t>[BJT Page 1363 [\x 1363/]     ]</w:t>
      </w:r>
    </w:p>
    <w:p>
      <w:pPr>
        <w:pStyle w:val="PreformattedText"/>
        <w:bidi w:val="0"/>
        <w:spacing w:before="0" w:after="0"/>
        <w:jc w:val="left"/>
        <w:rPr/>
      </w:pPr>
      <w:r>
        <w:rPr/>
        <w:t>Uppajjati na hetupaccay�, akusala� ahetuka� dhamma� pa�icca aby�kato ahetuko dhammo uppajjati na �ramma�apaccay�, aby�kata� ahetuka� dhamma� pa�icca aby�kato ahetuko dhammo uppajjati na �ramma�apaccay�, akusala� ahetuka�ca aby�kata� ahaituka�ca dhamma� pa�icca aby�kato ahetuko dhammo uppajjati na �ramma�apaccay�, akusala� ahetuka�ca aby�kata� ahetuka�ca dhamma� pa�icca aby�kato ahetuko dhammo uppajjati na �ramma�apaccay�, na hetuy� eka�, na �ramma�e ti�i, na adhipatiy� t��i, no vigate ti�i, hetupaccay� na �ramma�e t��i, ka hetupaccay� �ramma�e eka�, (sahaj�tav�ra�pi sampayuttav�ra�pi pa�iccav�ra sadisa�)</w:t>
      </w:r>
    </w:p>
    <w:p>
      <w:pPr>
        <w:pStyle w:val="PreformattedText"/>
        <w:bidi w:val="0"/>
        <w:spacing w:before="0" w:after="0"/>
        <w:jc w:val="left"/>
        <w:rPr/>
      </w:pPr>
      <w:r>
        <w:rPr/>
      </w:r>
    </w:p>
    <w:p>
      <w:pPr>
        <w:pStyle w:val="PreformattedText"/>
        <w:bidi w:val="0"/>
        <w:spacing w:before="0" w:after="0"/>
        <w:jc w:val="left"/>
        <w:rPr/>
      </w:pPr>
      <w:r>
        <w:rPr/>
        <w:t>Akusalo ahetuko dhammo aby�katassa ahetukassa dhammassa hetupaccayena paccayo akusale ahetuko dhammo akusalassa ahetukassa dhammassa �ramma�apaccayena paccayo akusale ahetuko dhammo aby�katassa ahetukassa dhammassa �ramma�apaccayena paccayo. Aby�kato ahetuko dhammo aby�katassa ahetukassa dhammassa �ramma�apaccayena paccayo. Aby�kato ahetuko dhammo akusalassa ahetukassa dhammassa �ramma�apaccayena paccayo akusalo ahetukassa dhammassa �ramma�apaccayena paccayo. Akusale ahetuko dhammo akusalassa ahetukassa dhammassa anantarapaccayena paccayo. Akusalo ahetuko dhammo aby�katassa ahetukassa dhammassa anantarapaccayena paccayo aby�katassa ahetukassa dhammassa anantarapaccayena paccayo aby�kato ahetuko dhammo aby�katassa ahetukassa dhammassa anantarapaccayena paccayo aby�kato ahetuko dhammo akusalassa ahetukassa dhammassa anantarapaccayenapaccayo akusalo ahetuko dhammo akusalassa ahetukassa dhammassa upanissayapaccayena paccayo, hetuy� eka�, �ramma�e catt�ri, anantare catt�ri, samanantare catt�ri, sahaj�te ti�i, a��ama��e eka�, nissaye catt�ri, upanissaye catt�ri, na hetuy� pa�ca, na �ramma�e pa�ca, na adhipatiy� pa�ca, hetupaccay� na �ramma�e eka�, na hetupaccay� �ramma�e catt�ri, (yath� kusalattike pa�h�vara�pi eva� vitth�retabba�)</w:t>
      </w:r>
    </w:p>
    <w:p>
      <w:pPr>
        <w:pStyle w:val="PreformattedText"/>
        <w:bidi w:val="0"/>
        <w:spacing w:before="0" w:after="0"/>
        <w:jc w:val="left"/>
        <w:rPr/>
      </w:pPr>
      <w:r>
        <w:rPr/>
      </w:r>
    </w:p>
    <w:p>
      <w:pPr>
        <w:pStyle w:val="PreformattedText"/>
        <w:bidi w:val="0"/>
        <w:spacing w:before="0" w:after="0"/>
        <w:jc w:val="left"/>
        <w:rPr/>
      </w:pPr>
      <w:r>
        <w:rPr/>
        <w:t>Kusala� hetusampayutta� dhamma� pa�icca kusalo hetusampayutto dhammo uppajjati hetupaccay� akusala� hetusamputta� dhamma� pa�icca akusalo hetusampayutto dhammo uppajjati hetupaccay�, aby�kata� hetusampayutta� dhamma� pa�icca aby�kato hetusampayutto dhammo uppajjati hetupaccay� hetuy� ti�i. �ramma�e t��i, avigate ti�i, na adhipatiy� t��i, (sahaj�tav�ra�pi sampayuttav�ra�pi pa�iccav�rasadisa�) kusalo hetusampayutto dhammo kusalassa hetusampayuttassa dhammassa hetupaccayena paccayo akusalo hetu</w:t>
      </w:r>
    </w:p>
    <w:p>
      <w:pPr>
        <w:pStyle w:val="PreformattedText"/>
        <w:bidi w:val="0"/>
        <w:spacing w:before="0" w:after="0"/>
        <w:jc w:val="left"/>
        <w:rPr/>
      </w:pPr>
      <w:r>
        <w:rPr/>
      </w:r>
    </w:p>
    <w:p>
      <w:pPr>
        <w:pStyle w:val="PreformattedText"/>
        <w:bidi w:val="0"/>
        <w:spacing w:before="0" w:after="0"/>
        <w:jc w:val="left"/>
        <w:rPr/>
      </w:pPr>
      <w:r>
        <w:rPr/>
        <w:t>[BJT Page 1364 [\x 1364/]     ]</w:t>
      </w:r>
    </w:p>
    <w:p>
      <w:pPr>
        <w:pStyle w:val="PreformattedText"/>
        <w:bidi w:val="0"/>
        <w:spacing w:before="0" w:after="0"/>
        <w:jc w:val="left"/>
        <w:rPr/>
      </w:pPr>
      <w:r>
        <w:rPr/>
        <w:t>Sampayutto dhammo akusalassa hetusampayuttassa dhammassa hetupaccayena paccayo. Aby�kato hetusampayutto dhammo aby�katassa hetusampayuttassa dhammassa hetupaccayena paccayo, kusalo hetusampayutto dhammo kusalassa hetusampayuttassa dhammassa �ramma�apaccayena paccayo, t��i. Akusalo hetusampayutto dhammo akusalassa hetusampayuttassa dhammassa �ramma�apaccayena paccayo, ti�i aby�kato hetusampayutto dhammo aby�katassa hetusampayuttassa dhammassa �ramma�apaccayena paccayo. Ti�i. Hetuy� t��i, �ramma�e �ava, adhipatiy� satta, anantare ti�i, pa�ca, samanantare pa�ca, sahaj�te t��i. Upanissaye nava, avigate ti�i. Na hetuy� nava, na �ramma�e nava, adh�tiy� satta, unantare pa�ca, samanantare pa�ca, sahaj�te ti�i, upanissaye nava, avigate t��i, na hetuy� nava, na �ramma�e nava, hetupaccay� nava, na �ramma�e nava, hetupaccay� na �ramma�e ti�i.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Akusala� hetuvippayutta� dhamma� pa�icca abay�kato hetuvippayutto dhammo uppajjati hetupaccay�, aby�kata� hetuvippayutta� dhamma� pa�icca aby�kato hetuvippayutto dhammo uppajjati hetu paccay� akusala� hetuvippayutta�ca aby�kata� hetuvippayutta�ca dhamma� pa�icca aby�kato hetuvippayutto dhamma� pa�icca aby�kato hetupaccay�. Aby�kata� hetuvippayutta� dhamma� pa�icca aby�kato hetuvippayutto dhammo uppajjati hetupaccay�. Hetuy� t��i, �ramma�e eka�, adhipatiy� eka�, uvagate t��i, aby�khata� hetuvippayutta� dhamma� pa�icca aby�kato hetuvippayutto dhammo uppajjati na hetupaccay� akusala� hetuvippayutta� dhamma� pa�icca aby�kato hetuvippayutto dhammo uppajjati na �ramma�apaccay�. Aby�kato hetuvippayutto dhammo uppajjati na �rammapaphaccay� aby�khata� hetuvippayutta� dhamma� pa�icca aby�kato hetuvippayutto dhammo uppajjati na �ramma�apaccay�, akusala� hetuvippayutta�ca aby�kata� hetuvippayutta�ca dhamma� pa�icca aby�kato hetuvippayutto dhammo uppajjati na �ramma�apaccay�, na hetuy� eka�, na �ramma�e t��i, na adhipatiy� t��i, no vigate t��i, (sahaj�tav�ra�pi smapayuttav�ra�pi pa�iccav�rasadisa�)</w:t>
      </w:r>
    </w:p>
    <w:p>
      <w:pPr>
        <w:pStyle w:val="PreformattedText"/>
        <w:bidi w:val="0"/>
        <w:spacing w:before="0" w:after="0"/>
        <w:jc w:val="left"/>
        <w:rPr/>
      </w:pPr>
      <w:r>
        <w:rPr/>
      </w:r>
    </w:p>
    <w:p>
      <w:pPr>
        <w:pStyle w:val="PreformattedText"/>
        <w:bidi w:val="0"/>
        <w:spacing w:before="0" w:after="0"/>
        <w:jc w:val="left"/>
        <w:rPr/>
      </w:pPr>
      <w:r>
        <w:rPr/>
        <w:t xml:space="preserve">Akusalo hetuvippayutto dhammo aby�khatassa hetuvippayuttassa dhammassa hetupaccayena paccayo akusalo hetuvippayutto dhammo akusalassa hetuvippayuttassa dhammassa �ramma�apaccayena paccayo akusalo hetuvippayutto dhammo aby�katassa hetuvippayuttassa dhammassa �ramma�apaccayena paccayo, </w:t>
      </w:r>
    </w:p>
    <w:p>
      <w:pPr>
        <w:pStyle w:val="PreformattedText"/>
        <w:bidi w:val="0"/>
        <w:spacing w:before="0" w:after="0"/>
        <w:jc w:val="left"/>
        <w:rPr/>
      </w:pPr>
      <w:r>
        <w:rPr/>
      </w:r>
    </w:p>
    <w:p>
      <w:pPr>
        <w:pStyle w:val="PreformattedText"/>
        <w:bidi w:val="0"/>
        <w:spacing w:before="0" w:after="0"/>
        <w:jc w:val="left"/>
        <w:rPr/>
      </w:pPr>
      <w:r>
        <w:rPr/>
        <w:t>[BJT Page 1365 [\x 1365/]     ]</w:t>
      </w:r>
    </w:p>
    <w:p>
      <w:pPr>
        <w:pStyle w:val="PreformattedText"/>
        <w:bidi w:val="0"/>
        <w:spacing w:before="0" w:after="0"/>
        <w:jc w:val="left"/>
        <w:rPr/>
      </w:pPr>
      <w:r>
        <w:rPr/>
        <w:t>Aby�katato hetuvippayutto dhammo aby�katassa hetuvippayutta dhammassa �ramma�apaccayena paccayo aby�kato hetuvippayutto dhammo akusassa hetuvippayuttassa dhammassa �ramma�apaccayena paccayo. Akusalo hetuvippayutto dhammo akusalassa hetuvippayuttassa dhammassa anantarapaccayena paccayo akusalo hetuvippayutto dhammo aby�katassa hetuvippayutta dhammassa anantarapaccayena paccayo, aby�kato hetuvippayutto dhammo aby�katassa hetuvippayuttassa dhammassa anantarapaccayena paccayo aby�kato hetuvippayutte dhammo akusalassa hetuvippayuttassa dhammassa anantarapaccayena paccayo, hetu eka�, �ramma�e catt�ri, anantare catt�ri, samanantare catt�ri, sahaj�te ti�i, a��ama��e eka�, nissaye catt�ri, upanissaye catt�ri. Avigate catt�ri, na hetuy� pa�ca, na �ramma�e pa�ca, hetupaccay� na �ramma�e eka�, na hetupaccay� �ramma�e catt�ri, (yath� kusalattike pa�h�v�ra�pi eva� vitth�retabba�) kusala� hetu� ceva sahetuka� dhamma� pa�icca kusalo hetu ceva sahetuko dhammo uppajjati hetupaccay� akusala� hetu� ceva sahetuka� dhamma� pa�icca akusalo hetu ceva sahetuko dhammo uppajjati hetupaccay�. Aby�kata� hetu� ceva sahetuka� dhamma� pa�icca aby�kato hetu ceva sahetuko dhammo uppajjati hetupaccay�. Hetuy� ti�i, �ramma�e ti�i, avigate ti�i, na adhipatiy� ti�i, na purej�te t��i, na pacch�j�te ti�i, na �sevane ti�i, na vip�ke ti�i, na vippayutte ti�i,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hetu ceva sahetuko dhammo kusalassa hetussa ceva sahetukassa dhammassa hetupaccayena paccayo. Akusalo hetu ceva sahetuko dhammo akusalassa hetussa ceva sahetukassa dhammassa hetupaccayena paccayo. Aby�kato hetu ceva sahetuko dhammo aby�katassa hetussa ceva sahetukassa dhammassa hetupaccayena paccayo. Kusalo hetu ceva sahetuko dhammo kusalassa hetussa ceva sahetukassa dhammassa �ramma�apaccayena paccayo. Kusalo hetu ceva sahetuko dhammo akusalassa hetussa ceva sahetukassa dhammassa �ramma�apaccayena paccayo. Kusalo hetu ceva sahetuko dhammo aby�katassa hetussa ceva sahetukassa dhammassa �ramma�apaccayena paccayo akusalo hetu ceva</w:t>
      </w:r>
    </w:p>
    <w:p>
      <w:pPr>
        <w:pStyle w:val="PreformattedText"/>
        <w:bidi w:val="0"/>
        <w:spacing w:before="0" w:after="0"/>
        <w:jc w:val="left"/>
        <w:rPr/>
      </w:pPr>
      <w:r>
        <w:rPr/>
      </w:r>
    </w:p>
    <w:p>
      <w:pPr>
        <w:pStyle w:val="PreformattedText"/>
        <w:bidi w:val="0"/>
        <w:spacing w:before="0" w:after="0"/>
        <w:jc w:val="left"/>
        <w:rPr/>
      </w:pPr>
      <w:r>
        <w:rPr/>
        <w:t>[BJT Page 1366 [\x 1366/]     ]</w:t>
      </w:r>
    </w:p>
    <w:p>
      <w:pPr>
        <w:pStyle w:val="PreformattedText"/>
        <w:bidi w:val="0"/>
        <w:spacing w:before="0" w:after="0"/>
        <w:jc w:val="left"/>
        <w:rPr/>
      </w:pPr>
      <w:r>
        <w:rPr/>
        <w:t>Sahetuko dhammo akusalassa hetussa ceva sahetukassa dhammassa �ramma�apaccayena paccayo, ti�i. Aby�kato hetu ceva sahetuko dhammo aby�katassa hetussa cevasahetukassa dhammassa �ramma�apaccayena paccayo. Ti�i, kusalo hetu ceva sahetuko dhammo kusalassa hetussa ceva sahetukasasa dhammassa adhipatipaccayena paccayo, ti�i, hetuy� �ramma�e nava, adhipatiy� satta, anantare pa�ca, samanantare pa�ca, sahaj�te ti�i, upanissaye nava, avigate ti�i na hetuy� nava. Na �ramma�e nava, hetupaccay� na �ramma�e ti�i,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Kusala� sahetuka�ceva na ca hetu� dhamma� pa�icca kusalo sahetuko ceva na ca hetudhammo uppajjati hetupaccay� akusala� sahetuka� ceva na ca hetu� dhamma� pa�icca akusalo sahetuko ceva na ca hetudhammo uppajjati hetupaccay� aby�kata� sahetuka� ceva na ca hetu� dhamma� pa�icca aby�kato ceva na ca hetudhammo uppajjati hetupaccay�. Hetuy� ti�i, �ramma�e ti�i, avigate ti�i na adhipitay� ti�i, (sah�tav�ra�pi sampayuttav�ra�pi pa�iccav�rasadisa�)</w:t>
      </w:r>
    </w:p>
    <w:p>
      <w:pPr>
        <w:pStyle w:val="PreformattedText"/>
        <w:bidi w:val="0"/>
        <w:spacing w:before="0" w:after="0"/>
        <w:jc w:val="left"/>
        <w:rPr/>
      </w:pPr>
      <w:r>
        <w:rPr/>
      </w:r>
    </w:p>
    <w:p>
      <w:pPr>
        <w:pStyle w:val="PreformattedText"/>
        <w:bidi w:val="0"/>
        <w:spacing w:before="0" w:after="0"/>
        <w:jc w:val="left"/>
        <w:rPr/>
      </w:pPr>
      <w:r>
        <w:rPr/>
        <w:t>Kusalo sahetuko ceva na ca hetudhammo kusalassa sahetukassa ceva na ca hetussa dhammassa�ramma�apaccayena paccayo, ti�i. Akusalosahetuko ceva na ca hetudhammo akusalassa sahetukassa ceva na ca hetussa dhammassa �ramma�a paccayena paccayo, ti�i aby�kato sahetuko ceva na ca hetudhammo aby�katassa sahetukassa ceva na ca hetussa dhammassa �ramma�apaccayane paccayo, ti�i �ramma�e nava, adhipatiy� satta, anantare pa�ca, sahaj�te ti�i, upanissaye nava, avigate ti�i, na hetuy� nava, na �ramma�e nava, �ramma�apaccay� na hetuy� nava,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Kakusala� hetu� ceva hetusampayutta� dhamma� pa�icca kusalo hetu ceva hetusampayutto dhammo uppajjati hetupaccay� akusala� hetu� ceva hetusampayutta� dhamma� pa�icca akusalo hetu ceva hetusampayutto dhammo uppajjati hetupaccay� aby�kata� hetu ceva hetusampayutta� dhamma� pa�icca aby�kato hetu ceva hetusampayutto dhammo uppajjati hetupaccay�. </w:t>
      </w:r>
    </w:p>
    <w:p>
      <w:pPr>
        <w:pStyle w:val="PreformattedText"/>
        <w:bidi w:val="0"/>
        <w:spacing w:before="0" w:after="0"/>
        <w:jc w:val="left"/>
        <w:rPr/>
      </w:pPr>
      <w:r>
        <w:rPr/>
      </w:r>
    </w:p>
    <w:p>
      <w:pPr>
        <w:pStyle w:val="PreformattedText"/>
        <w:bidi w:val="0"/>
        <w:spacing w:before="0" w:after="0"/>
        <w:jc w:val="left"/>
        <w:rPr/>
      </w:pPr>
      <w:r>
        <w:rPr/>
        <w:t>[BJT Page 1367 [\x 1367/]     ]</w:t>
      </w:r>
    </w:p>
    <w:p>
      <w:pPr>
        <w:pStyle w:val="PreformattedText"/>
        <w:bidi w:val="0"/>
        <w:spacing w:before="0" w:after="0"/>
        <w:jc w:val="left"/>
        <w:rPr/>
      </w:pPr>
      <w:r>
        <w:rPr/>
        <w:t>Hetuy� ti�i. Avigate ti�i, na adhipatiy� ti�i, hetupaccay� na adhipatiy� ti�i, na adhipatipaccay� hetuy� ti�i,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hetu ceva hetusampayutto dhammo kusalassa hetussa ceva hetusampayuttassa dhammassa hetupaccayena paccayo akusalo hetu ceva hetusampayutto dhammo akusalassahetussa ceva hetusampayuttassa dhammassa hetupaccayena paccayo. Aby�kato hetu ceva hetusampayutto dhammo aby�katassa hetussa ceva hetusampayuttassa dhammassahetupaccayena paccayo. Kusalo hetu ceva hetusampayutto dhammo na asalassahetussa ceva hetusampayuttassa dhammassa �ramma�apaccayena paccayo. Hetuy� ti�i, �ramma�e nava, adhipatiy� satta. Anantare pa�ca, upanisasaye nava, avigate ti�i. Na hetuy� nava, na �ramma�e nava, hetupaccay� na �ramma�e ti�i.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Kusala� hetusampayutta�ceca na ca hetu� dhamma� pa�icca kusalo hetusampayutto ceva na ca hetudhammo uppajjati hetupaccay�. Akusala� hetusampayutta�ce ca na ca hetu� dhamma� pa�icca akusalo hetusampayutto ceva na ca hetudhammo uppajjati hetupaccay�. Aby�kata� hetusampayutta�ceva na ca hetu� dhamma� pa�icca aby�kato hetusampayutto caiva na ca hetudhammo uppajjati hetupaccay� hetuy� ti�i, �ramma�e ti�i, avigate ti�i, na adhipatiy� ti�i,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hetusampayutto ceva na ca hetudhammo kusalassa hetusampayuttassa ceva na ca hetussa dhammassa �ramma�apaccayena paccayo, , ti�i akusalo hetusampayutto ceva na ca hetudhammo akusalassa hetusampayuttassa ceva na ca hetussa dhammassa �ramma�apaccayena paccayo, ti�i aby�kato hetusampayutto ceva na ca hetudhammo aby�katassa hetusampayuttassa ceva na ca hetussa dhammassa �ramma�apaccayena pacayo, ti�i �ramma�enava, adhipatiy� satta, anantare pa�ca, sahaj�te ti�i, upanissaye nava, avigate ti�i. Na hetuy� nava, na �ramma�e nava, �ramma�apaccay� na hetuy� nava, na hetupaccay� �ramma�e nava, (yath� kusalattike pa�h�v�ra�pi eva� vitth�retabba�)</w:t>
      </w:r>
    </w:p>
    <w:p>
      <w:pPr>
        <w:pStyle w:val="PreformattedText"/>
        <w:bidi w:val="0"/>
        <w:spacing w:before="0" w:after="0"/>
        <w:jc w:val="left"/>
        <w:rPr/>
      </w:pPr>
      <w:r>
        <w:rPr/>
      </w:r>
    </w:p>
    <w:p>
      <w:pPr>
        <w:pStyle w:val="PreformattedText"/>
        <w:bidi w:val="0"/>
        <w:spacing w:before="0" w:after="0"/>
        <w:jc w:val="left"/>
        <w:rPr/>
      </w:pPr>
      <w:r>
        <w:rPr/>
        <w:t>[BJT Page 1368 [\x 1368/]     ]</w:t>
      </w:r>
    </w:p>
    <w:p>
      <w:pPr>
        <w:pStyle w:val="PreformattedText"/>
        <w:bidi w:val="0"/>
        <w:spacing w:before="0" w:after="0"/>
        <w:jc w:val="left"/>
        <w:rPr/>
      </w:pPr>
      <w:r>
        <w:rPr/>
        <w:t>Kusala� na hetu� sahetuka� dhamma� pa�icca kusalo na hetu sahetuko dhammo uppajjati hetupaccay�, akusala� na hetu� sahetuka� dhamma� pa�icca akusalo na hetu sahetuko dhammo uppajjati hetupaccay�, aby�kata� na hetu� sahetuka� dhamma� pa�icca aby�kato na hetu sahetuko dhammo uppajjati hetupaccay�, hetuy� ti�i. �ramma�e ti�i, na adhipatiy� ti�i, (sahaj�tav�ra�pi sampayuttav�ra�pi pa�iccav�rasadisa�) kusalo na hetu sahetuko dhammo kusalassa na hetussa sahetukassa dhammassa �ramma�apaccayena paccayo, ti�i, akusalo na hetu sahetuko dhammo akusalassa na hetussa sahetukassa dhammassa �ramma�apaccayena paccayo, ti�i aby�kato na hetu sahetuko dhammo aby�katassa na hetussa sahetukassa dhammassa �ramma�apaccayena paccayo, ti�i aby�kato na hetu sahetuko dhammo aby�katassa na hetussa sahetukassa dhammassa �ramma�apacacayepaccayo, ti�i �ramma�e nava adhipatiy� satta, anantare satta, upanissaye nava, avigate ti�i, na hetuy� nava, na �ramma�e nava, �ramma�apaccay� na hetuy� nava, na hetu paccay� �ramma�e nava, (yath� kusalattike pa�h�vara�pi eva� vitth�retabba�)</w:t>
      </w:r>
    </w:p>
    <w:p>
      <w:pPr>
        <w:pStyle w:val="PreformattedText"/>
        <w:bidi w:val="0"/>
        <w:spacing w:before="0" w:after="0"/>
        <w:jc w:val="left"/>
        <w:rPr/>
      </w:pPr>
      <w:r>
        <w:rPr/>
      </w:r>
    </w:p>
    <w:p>
      <w:pPr>
        <w:pStyle w:val="PreformattedText"/>
        <w:bidi w:val="0"/>
        <w:spacing w:before="0" w:after="0"/>
        <w:jc w:val="left"/>
        <w:rPr/>
      </w:pPr>
      <w:r>
        <w:rPr/>
        <w:t>Aby�kata� na hetu� sahetuka� dhamma� pa�icca aby�kato na hetu sahetuko dhammo uppajjati hetu paccay�, hetuy� eka�, �ramma�e eka�, avigate eka�, na hetuy� eka�, no vigate eka�, (sahaj�tav�ra�pi sampayuttav�ra�pi pa�iccav�ra sadisa�) aby�kato na hetu ahetuko dhammo aby�katassa na hetussa ahetukassa dhammassa �ramma�apaccayena paccayo �ramma�e eka� adhipatiy� eka� avigate ek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Kusala hetu gocchaka tikaduka� ni��hita�. </w:t>
      </w:r>
    </w:p>
    <w:p>
      <w:pPr>
        <w:pStyle w:val="PreformattedText"/>
        <w:bidi w:val="0"/>
        <w:spacing w:before="0" w:after="0"/>
        <w:jc w:val="left"/>
        <w:rPr/>
      </w:pPr>
      <w:r>
        <w:rPr/>
      </w:r>
    </w:p>
    <w:p>
      <w:pPr>
        <w:pStyle w:val="PreformattedText"/>
        <w:bidi w:val="0"/>
        <w:spacing w:before="0" w:after="0"/>
        <w:jc w:val="left"/>
        <w:rPr/>
      </w:pPr>
      <w:r>
        <w:rPr/>
        <w:t>2. Kusala cullantara tikaduka�</w:t>
      </w:r>
    </w:p>
    <w:p>
      <w:pPr>
        <w:pStyle w:val="PreformattedText"/>
        <w:bidi w:val="0"/>
        <w:spacing w:before="0" w:after="0"/>
        <w:jc w:val="left"/>
        <w:rPr/>
      </w:pPr>
      <w:r>
        <w:rPr/>
        <w:t>Kusala� sappaccaya� dhamma� pa�icca kusalo sapapaccayo dhammo uppajjati hetu paccay�, kusala� sappaccaya� dhamma� pa�icca aby�kato sappaccayo dhammo uppajjati hetupaccay�, kusala� sappaccaya� dhamma� pa�icca kusale sappaccayo ca aby�kato sappaccayo ca dhamm� uppajjanti hetupaccay�, akusala� sappaccaya� dhamma� pa�icca akusalo sappaccayodhammo uppajjati hetupaccay� ti�i, aby�kata� sappaccaya� dhamma� pa�icca aby�kato sappaccayo dhammo uppajjati hetupaccay�, kusala� sappaccaya�ca aby�kata�</w:t>
      </w:r>
    </w:p>
    <w:p>
      <w:pPr>
        <w:pStyle w:val="PreformattedText"/>
        <w:bidi w:val="0"/>
        <w:spacing w:before="0" w:after="0"/>
        <w:jc w:val="left"/>
        <w:rPr/>
      </w:pPr>
      <w:r>
        <w:rPr/>
      </w:r>
    </w:p>
    <w:p>
      <w:pPr>
        <w:pStyle w:val="PreformattedText"/>
        <w:bidi w:val="0"/>
        <w:spacing w:before="0" w:after="0"/>
        <w:jc w:val="left"/>
        <w:rPr/>
      </w:pPr>
      <w:r>
        <w:rPr/>
        <w:t>[BJT Page 1369 [\x 1369/]     ]</w:t>
      </w:r>
    </w:p>
    <w:p>
      <w:pPr>
        <w:pStyle w:val="PreformattedText"/>
        <w:bidi w:val="0"/>
        <w:spacing w:before="0" w:after="0"/>
        <w:jc w:val="left"/>
        <w:rPr/>
      </w:pPr>
      <w:r>
        <w:rPr/>
        <w:t>Sappaccaya�ca dhamma� pa�icca aby�kato sappaccayo dhammo uppajjati hetupaccay�, akusala� sappacacya�ca aby�kata� sappaccaya�ca dhamma� pa�icca aby�kato sappaccayo dhammo uppajjati hetupaccay�, kusala� sappaccaya� dhamma� pa�icca kusalo sappaccayo dhammo uppajjati �ramma�apaccay�, akusala� sappaccaya� dhamma� pa�icca akusalo sappaccayo dhammo uppajjati �ramma�apaccay�, aby�kata� sappaccaya� dhamma� pa�icca aby�kato sappaccayo dhammo uppajjati �ramma�apaccay� hetuy� nava, �ramma�e ti�i. Adhipatiy� nava, avigate nava. Akusala� sappaccaya� dhamma� pa�icca akusalo sappaccayo dhammo uppajjati na hetuy�, aby�kata� sappaccaya� dhamma� pa�icaca aby�kato sappaccayo dhammo uppajjati na hetu paccay�, na hetuy� dve, na �ramma�e pa�ca, na adhipatiy� nava, no vigate pa�ca, hetu paccay� na �ramma�e pa�ca, na hetu paccaya� �ramma�e dve,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sappaccayo dhammo kusalassa sappaccayassa dhammassa hetupaccayena paccayo, ti�i akusalo sappaccayo dhammo akusalassa sappaccayassa dhammassa hetupaccayena paccayo, ti�i aby�kato sappaccayo dhammo aby�katassa sappaccayassa dhammassa hetupaccayena paccayo, kusalo sappaccayo dhammo kusalassa sappaccayassa dhammassasa �ramma�apaccayena paccayo, ti�i akusalo sappaccayo dhammo akusalassa sappaccayassa dhammassa �ramma�apaccayena paccayo, ti�i aby�kato sappaccayo dhammo aby�katassasappaccayassa dhammassa �ramma�apaccayena paccayo, ti�i hetuy� satta, �ramma�e nava, adhipatiy� dasa, anantare satta. Sahaj�te nava, upanissaye nava, avigate terasa, (yath� kusalattike pa�h�v�ra�pi eva� vitth�retabba�) kusala� sa�kha� dhamma� pa�icca kusalo sa�khato dhammo uppajjati hetu paccay�, (sappaccaya duka sadisa�) kusala� anidassana� dhamma� pa�icca kusalo anidassano dhammo uppajjati hetupaccay�, ti�i akusala� anidassana� dhamma� pa�icca akusalo anidassano dhammo uppajjati hetupaccay�, ti�i aby�kata� anidassana� dhamma� pa�icca aby�kato anidassano dhammo uppajjati hetupaccay�, akusala� anidassana�ca aby�kata� anidassana�ca dhamma� pa�icca aby�kato anidassano dhammo uppajjati hetu paccay�, kusala�</w:t>
      </w:r>
    </w:p>
    <w:p>
      <w:pPr>
        <w:pStyle w:val="PreformattedText"/>
        <w:bidi w:val="0"/>
        <w:spacing w:before="0" w:after="0"/>
        <w:jc w:val="left"/>
        <w:rPr/>
      </w:pPr>
      <w:r>
        <w:rPr/>
      </w:r>
    </w:p>
    <w:p>
      <w:pPr>
        <w:pStyle w:val="PreformattedText"/>
        <w:bidi w:val="0"/>
        <w:spacing w:before="0" w:after="0"/>
        <w:jc w:val="left"/>
        <w:rPr/>
      </w:pPr>
      <w:r>
        <w:rPr/>
        <w:t>[BJT Page 1370 [\x 1370/]     ]</w:t>
      </w:r>
    </w:p>
    <w:p>
      <w:pPr>
        <w:pStyle w:val="PreformattedText"/>
        <w:bidi w:val="0"/>
        <w:spacing w:before="0" w:after="0"/>
        <w:jc w:val="left"/>
        <w:rPr/>
      </w:pPr>
      <w:r>
        <w:rPr/>
        <w:t>Anidassana� dhamma� pa�icca kusalo anidassano dhammo uppajjati �ramma�apaccay�, akusala� anidassana� dhamma� pa�icca akusalo anidassano dhammo uppajjati �ramma�apaccay�, aby�kata� anidassana� dhamma� pa�icca aby�kato anidassano dhammo uppajjati �ramma�apaccay�, hetuy� nava, �ramma�e ti�i, avigate nava. Akusala� anidassana� dhamma� pa�icca akusalo anidassano dhammo uppajjati na hetupaccay�, aby�kata� anidassana� dhamma� pa�icca aby�kato anidassano dhammo uppajjati na hetupaccay�, na hetuy� dve, na �ramma�e pa�ca, na adhipatiy� nava, no vigate pa�ca,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anidassano dhammo kusalassa anidassanassa dhammassa hetupaccayena paccayo, ti�i. Akusalo anidassano dhammo akusalassa anidassanassa dhammassa hetupaccayena paccayo, ti�i aby�kato anidassano dhammo aby�katassa anidassanassa dhammassa hetupaccayena paccayo, akusalo anidassano dhammo kusalassa anidassanassa dhammassa �ramma�apaccayena paccayo, ti�i. Akusalo anidassano dhammo akusalassa anidassanassa dhammassa �ramma�apaccayena paccayo, ti�i. Aby�kato anidassano dhammo aby�katassa anidassanassa dhammassa �ramma�apaccayena paccayo ti�i, hetuy� satta, �ramma�e nava, adhipatiy� satta, anantare satta, upanissaye nava, avigate sattaras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Aby�kata� sappa�igha� dhamma� pa�icca aby�kato sappa�igho dhammo uppajjati hetupaccay�, hetuy� eka�, avigate eka�, sahaj�tav�ra�pi pa�v�ra�pi sabbattha eka�. Kusala� sappa�igha� dhamma� pa�icca kusalo appa�igho dhammo uppajjati hetupaccay�, dhammo uppajjati hetupaccay�. Ti�i, aby�kata� appa�igha� dhamma� pa�icca aby�kato appa�igho dhammo uppajjati hetupaccay�. Kusala� appa�igha�ca aby�kata� appa�igha�ca aby�kata� appa�igha�ca dhamma� pa�icca aby�kato appa�igho dhammo uppajjati hetupaccay�, akusala� appaya�igha�ca aby�kata� appa�igha�ca dhamma� pa�icca aby�kato appa�igho dhammo uppajjati hetupaccay�, kusala� appa�igha� dhamma� pa�icca kusalo appa�igho dhammo uppajjati �ramma�apaccay� akusala� appa�igha� dhamma� </w:t>
      </w:r>
    </w:p>
    <w:p>
      <w:pPr>
        <w:pStyle w:val="PreformattedText"/>
        <w:bidi w:val="0"/>
        <w:spacing w:before="0" w:after="0"/>
        <w:jc w:val="left"/>
        <w:rPr/>
      </w:pPr>
      <w:r>
        <w:rPr/>
      </w:r>
    </w:p>
    <w:p>
      <w:pPr>
        <w:pStyle w:val="PreformattedText"/>
        <w:bidi w:val="0"/>
        <w:spacing w:before="0" w:after="0"/>
        <w:jc w:val="left"/>
        <w:rPr/>
      </w:pPr>
      <w:r>
        <w:rPr/>
        <w:t>[BJT Page 1371 [\x 1371/]     ]</w:t>
      </w:r>
    </w:p>
    <w:p>
      <w:pPr>
        <w:pStyle w:val="PreformattedText"/>
        <w:bidi w:val="0"/>
        <w:spacing w:before="0" w:after="0"/>
        <w:jc w:val="left"/>
        <w:rPr/>
      </w:pPr>
      <w:r>
        <w:rPr/>
        <w:t>Pa�icca akusalo appa�igho dhammo uppajjati �ramma�apaccay� aby�kata� appa�igha� dhamma� pa�icca aby�kato appa�igho dhammo uppajjati �ramma�apaccay� hetuy� nava, �ramma�e ti�i, adhipatiy� nava, avigate nava. Akusala� appa�igha� dhamma� pa�icca akusalo appa�igho dhammo uppajjati na hetupaccay� aby�kata� appa�igha� dhamma� pa�icca aby�kato appa�igho dhammo uppajjati na hetupaccay�, na hetuy� dve, na �ramma�e pa�ca. Na adhipatiy� nava, no vigate pa�ca. (Sahaj�tav�ra�pi sampayuttav�ra�pi pa�iccav�ra sadisa� sadisa�) kusalo appa�igho dhammo kusalassa appa�ighassa dhammassa hetupaccayena paccayo ti�i, akusalo appa�igho dhammo akusalassa appa�ighassa dhammassahetupaccayena paccayo ti�i. Aby�kato appa�igho dhammo aby�katassa appa�ighassa dhammassa hetupaccayena paccayo. Hetuy� satta, �rammane nava, adhipatiy�dasa, avigate tetarasa, (yath� kusalattike pa�h�v�ra�pi eva� vitth�retabba�)</w:t>
      </w:r>
    </w:p>
    <w:p>
      <w:pPr>
        <w:pStyle w:val="PreformattedText"/>
        <w:bidi w:val="0"/>
        <w:spacing w:before="0" w:after="0"/>
        <w:jc w:val="left"/>
        <w:rPr/>
      </w:pPr>
      <w:r>
        <w:rPr/>
      </w:r>
    </w:p>
    <w:p>
      <w:pPr>
        <w:pStyle w:val="PreformattedText"/>
        <w:bidi w:val="0"/>
        <w:spacing w:before="0" w:after="0"/>
        <w:jc w:val="left"/>
        <w:rPr/>
      </w:pPr>
      <w:r>
        <w:rPr/>
        <w:t>Aby�kata� r�pi� dhamma� pa�icca aby�kato r�pidhammo uppajjati hetupaccay�. Hetuy� eka�, �ramma�e eka�, avigate eka�. Sahaj�tav�repi sa�h�v�repi sabbattha eka�. Kusala� ar�pi� dhamma� pa�icca kusalo ar�p� dhammo uppajjati hetu paccay�, akusala� ar�pi� dhamma� pa�icca akusalo ar�p� dhammo uppajjati hetupaccay�, aby�kata� ar�pi� dhamma� pa�icca akusalo ar�p� dhammo uppajjati hetupaccay�. Aby�kata� ar�pi� dhamma� pa�icca aby�kato ar�p� dhammo uppajjati hetupaccay�. Hetuy� ti�i, �ramma�e ti�i, avigate ti�i, na hetuy� dve, na adhipatiy� ti�i. (Sahaj�tav�ra�pi sampayuttav�ra�pi pa�icc�v�ra�pi pa�iccav� sadisa�) kusalo ar�padhammo kusalassa ar�pissa dhammassa hetupaccayena paccayo akusalo ar�p� dhammo akusalasassa ar�pissa dhammassa hetupaccayena paccayo aby�kato ar�p� dhammo aby�katassa ar�pissa dhammassa hetupaccayena paccayo. Kusalo ar�p� dhammo kusalassa ar�pissa dhammassa �ramma�apaccayena paccayo. Tini akusale ar�p� dhammo akusalassa ar�pissadhammassa �ramma�a paccayena paccayo ti�i aby�kato ar�p� dhammo aby�katassa ar�pissa, dhammassa �ramma�apaccayena paccayo, ti�i hetuy� ti�i. �ramma�e nava, adhipatiy� satta, avigate ti�i, (yath� kusalattike pa�h�v�ra�pi eva� vitth�retabba�)</w:t>
      </w:r>
    </w:p>
    <w:p>
      <w:pPr>
        <w:pStyle w:val="PreformattedText"/>
        <w:bidi w:val="0"/>
        <w:spacing w:before="0" w:after="0"/>
        <w:jc w:val="left"/>
        <w:rPr/>
      </w:pPr>
      <w:r>
        <w:rPr/>
      </w:r>
    </w:p>
    <w:p>
      <w:pPr>
        <w:pStyle w:val="PreformattedText"/>
        <w:bidi w:val="0"/>
        <w:spacing w:before="0" w:after="0"/>
        <w:jc w:val="left"/>
        <w:rPr/>
      </w:pPr>
      <w:r>
        <w:rPr/>
        <w:t>Kusala� lokiya� dhamma� pa�icca kusalo lokiyo dhammo uppajjati hetupaccay�, kusala� lokiya� dhamma� pa�icca aby�kato lokiyo dhammo uppajjati hetupaccay� kusala�</w:t>
      </w:r>
    </w:p>
    <w:p>
      <w:pPr>
        <w:pStyle w:val="PreformattedText"/>
        <w:bidi w:val="0"/>
        <w:spacing w:before="0" w:after="0"/>
        <w:jc w:val="left"/>
        <w:rPr/>
      </w:pPr>
      <w:r>
        <w:rPr/>
      </w:r>
    </w:p>
    <w:p>
      <w:pPr>
        <w:pStyle w:val="PreformattedText"/>
        <w:bidi w:val="0"/>
        <w:spacing w:before="0" w:after="0"/>
        <w:jc w:val="left"/>
        <w:rPr/>
      </w:pPr>
      <w:r>
        <w:rPr/>
        <w:t>[BJT Page 1372 [\x 1372/]     ]</w:t>
      </w:r>
    </w:p>
    <w:p>
      <w:pPr>
        <w:pStyle w:val="PreformattedText"/>
        <w:bidi w:val="0"/>
        <w:spacing w:before="0" w:after="0"/>
        <w:jc w:val="left"/>
        <w:rPr/>
      </w:pPr>
      <w:r>
        <w:rPr/>
        <w:t xml:space="preserve">Lokiya� dhamma� pa�icca kusalo lokiyo ca aby�kato lokiyo ca dhamm� uppajjanti hetupaccay� akusala� lokiya� dhamma� pa�icca akusalo lokiyo dhammo uppajjati hetupaccay�, ti�i. Aby�kata� lokiya� dhamma� pa�icca aby�kato lokiyo dhammo uppajjati hetupaccay�, kusala� lokiya�ca aby�kata� lokiya�ca dhamma� pa�icca aby�kato lokiyo dhammo uppajjati hetupaccay�. Akusala� loyi�ca aby�kata� lokiya�ca dhamma� pa�icca aby�kato lokiyo dhammo uppajjati hetupaccay�, hetuy� nava, �ramma�e ti�i, avigate ti�i. Akusala� lokiya� dhamma� pa�icca akusalo lokiyo dhammo uppajjati na hetupaccay� aby�kata� lokiy� dhamma� pa�icca aby�kato lokiyo dhammo uppajjati na hetupaccay�, na hetuy� deva. Na �ramma�e pa�ca, na adhipatiy� nava, no vigate pa�ca, (sahaj�tav�ra�pi sampayuttav�ra�pi pa�iccav�rasadisa�) </w:t>
      </w:r>
    </w:p>
    <w:p>
      <w:pPr>
        <w:pStyle w:val="PreformattedText"/>
        <w:bidi w:val="0"/>
        <w:spacing w:before="0" w:after="0"/>
        <w:jc w:val="left"/>
        <w:rPr/>
      </w:pPr>
      <w:r>
        <w:rPr/>
        <w:t>Kusalo lokiyo dhammo kusalassa lokiyassa dhammassa hetupaccayena paccayo ti�i. Akusalo lokiyo dhammo akusalassa lokiyassa dhammassa hetupaccayena paccayo, ti�iaby�kato lokiyo dhammo aby�katassa lokiyassa dhammassa hetucapaccayane paccayo kusalo lokiyo dhammo kusalassa lokiyassa dhammassa �ramma�apaccayena paccayo ti�i, akusalo lokiyo dhammo akusalassa lokiyassa dhammassa �ramma�a paccayena paccayo ti�i. Aby�kato lokiyo dhamm� aby�katassa lokiyassa dhammassa �ramma�apaccayena paccayo ti�i, hetuy� satta, �ramma�e nava, adhipatiy� nava, avigate terasa, (yath� kusalattike pa�h�v�ra� eva� vitth�retabba�) kusala� lokuttara� dhamma� pa�icca kusalo lokuttaro dhammo uppajjati hetupaccay�, aby�kata� lotuttara� dhamma� pa�icca aby�kato lotuttaro dhammo uppajjati hetupaccay�, hetuy� dve, �ramma�e dve, adhipatiy� dve, avigate dve, na adhipitay� dve,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lokuttaro dhammo kusalassa lokuttarassa dhammassa hetupaccayena paccayo, aby�kato lokuttaro dhammo aby�katassa lokuttarassa dhammassa hetupaccayena paccayo, aby�kato lokuttaro dhammo aby�katassa lokuttarassa dhammassa �ramma�apaccayena paccayo, aby�kato lokuttaro dhammo kusalassa lokuttarassa dhammassa �ramma�apaccayena paccayo kusalo lokuttaro dhammo kusalassa</w:t>
      </w:r>
    </w:p>
    <w:p>
      <w:pPr>
        <w:pStyle w:val="PreformattedText"/>
        <w:bidi w:val="0"/>
        <w:spacing w:before="0" w:after="0"/>
        <w:jc w:val="left"/>
        <w:rPr/>
      </w:pPr>
      <w:r>
        <w:rPr/>
      </w:r>
    </w:p>
    <w:p>
      <w:pPr>
        <w:pStyle w:val="PreformattedText"/>
        <w:bidi w:val="0"/>
        <w:spacing w:before="0" w:after="0"/>
        <w:jc w:val="left"/>
        <w:rPr/>
      </w:pPr>
      <w:r>
        <w:rPr/>
        <w:t>[BJT Page 1373 [\x 1373/]     ]</w:t>
      </w:r>
    </w:p>
    <w:p>
      <w:pPr>
        <w:pStyle w:val="PreformattedText"/>
        <w:bidi w:val="0"/>
        <w:spacing w:before="0" w:after="0"/>
        <w:jc w:val="left"/>
        <w:rPr/>
      </w:pPr>
      <w:r>
        <w:rPr/>
        <w:t>Lokuttarassa dhammassa adhipatipaccayena paccayo. Aby�kato lokuttaro dhammo aby�katassa lokuttarassa dhammassa adhipatipaccayena paccayo. Aby�kato lokuttarodhammo kusalassa lokuttarassa dhammassa adhipatipaccayena paccayo kusalo lokuttaro dhammo aby�katassa lokuttarassa dhammassa anantarapaccayena paccayo. Aby�kato lokuttaro dhammo aby�katassa lokuttarassa dhammassa anantarapaccayena paccayo hetuy� dve, �ramma�e dve, adhipatiy� ti�i, anantare dve, samanantare dve, sahaj�te dve, a��ama��e dve, nissaye dve. Upanissaye ct�ri, avigate dve, (yath� kusalattike pa�h�v�ra�pi eva� vitth�retabba�)</w:t>
      </w:r>
    </w:p>
    <w:p>
      <w:pPr>
        <w:pStyle w:val="PreformattedText"/>
        <w:bidi w:val="0"/>
        <w:spacing w:before="0" w:after="0"/>
        <w:jc w:val="left"/>
        <w:rPr/>
      </w:pPr>
      <w:r>
        <w:rPr/>
      </w:r>
    </w:p>
    <w:p>
      <w:pPr>
        <w:pStyle w:val="PreformattedText"/>
        <w:bidi w:val="0"/>
        <w:spacing w:before="0" w:after="0"/>
        <w:jc w:val="left"/>
        <w:rPr/>
      </w:pPr>
      <w:r>
        <w:rPr/>
        <w:t>Kusala� kenaci vi��eyya� dhamma� pa�icca kusale kenacivi��eyy� dhammo uppajjati hetu paccay�, kusala� kenaci vi��eyya� dhamma� pa�icca aby�kato kenaci vi��eyyo dhammo uppajjati hetupaccay� kusala� kenacivicceyya� dhamma� pa�icca kusalo kenavica��eyyoca aby�kato kenavici��eyyo ca dhamm� uppajjanti hetupaccay�. Akusala� kenavici��eyya� dhamma� pa�icca akusalo kenaci vi��eyyo dhammo uppajjati hetupaccay�. Ti�i, aby�kata� kenavici��eyya� dhamma� pa�icca aby�kato kenaci vi��eyyo dhammo uppajjati hetupaccay�. Kusala� kenacivi��eyyacda aby�kata� dhamma� pa�icca aby�kato kenacivi��eyya�ca aby�kata� kenacivi��eyya�ca dhamma� pa�icca aby�kato kenavici��eyyo dhammo uppajjati hetupaccay�, kusala� kenaci vi��eyya� dhamma� paccay� akusala� kenaci vi��eyya� dhamma� pa�icca akusalo kenaci vi��eyyo dhammo uppajjati �ramma�apaccay� aby�kata� kenavici��eyya� dhama� pa�icca aby�kato kenaci vi��eyyo dhammo uppajjati �ramma�apaccay� hetuy� nava, �ramma�e ti�i, avigate nava, akusala� kecivi��eyya� dhamma� pa�icca akusale kenavici��eyyo dhammo uppajjati na hetupaccay� na hetuy� dve, na �ramma�e pa�ca, na adhipatiy� nava, no vigate pa�ca,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kenaci vi��eyyo dhammo kusalassa kenacivi��eyyassa dhammassa hetupaccayena paccayo ti�i. Akusalo</w:t>
      </w:r>
    </w:p>
    <w:p>
      <w:pPr>
        <w:pStyle w:val="PreformattedText"/>
        <w:bidi w:val="0"/>
        <w:spacing w:before="0" w:after="0"/>
        <w:jc w:val="left"/>
        <w:rPr/>
      </w:pPr>
      <w:r>
        <w:rPr/>
      </w:r>
    </w:p>
    <w:p>
      <w:pPr>
        <w:pStyle w:val="PreformattedText"/>
        <w:bidi w:val="0"/>
        <w:spacing w:before="0" w:after="0"/>
        <w:jc w:val="left"/>
        <w:rPr/>
      </w:pPr>
      <w:r>
        <w:rPr/>
        <w:t>[BJT Page 1374 [\x 1374/]     ]</w:t>
      </w:r>
    </w:p>
    <w:p>
      <w:pPr>
        <w:pStyle w:val="PreformattedText"/>
        <w:bidi w:val="0"/>
        <w:spacing w:before="0" w:after="0"/>
        <w:jc w:val="left"/>
        <w:rPr/>
      </w:pPr>
      <w:r>
        <w:rPr/>
        <w:t>Kenaci vi��eyyo dhammo akusalassa kenacivi��eyyassa dhammassa hetupaccayena paccayo ti�i. Aby�kato kenaci vi��eyyo dhammo aby�katassa kenavici��eyyassa dhammassa hetupaccayena paccayo tey� satta, �ramma�e nava, avigate terasa, (yath� kusalattike pa�h�v�ra� eva� vitth�retabba�) kusala� na kenaci vi��eyya� dhamma� pa�icca kusale na kenaci vi��eyyo dhammo uppajjati hetupaccay�, (kenaci vi��eyya sadisa�)</w:t>
      </w:r>
    </w:p>
    <w:p>
      <w:pPr>
        <w:pStyle w:val="PreformattedText"/>
        <w:bidi w:val="0"/>
        <w:spacing w:before="0" w:after="0"/>
        <w:jc w:val="left"/>
        <w:rPr/>
      </w:pPr>
      <w:r>
        <w:rPr/>
      </w:r>
    </w:p>
    <w:p>
      <w:pPr>
        <w:pStyle w:val="PreformattedText"/>
        <w:bidi w:val="0"/>
        <w:spacing w:before="0" w:after="0"/>
        <w:jc w:val="left"/>
        <w:rPr/>
      </w:pPr>
      <w:r>
        <w:rPr/>
        <w:t xml:space="preserve">Kusala culalantara tikaduka� ni��hita�. </w:t>
      </w:r>
    </w:p>
    <w:p>
      <w:pPr>
        <w:pStyle w:val="PreformattedText"/>
        <w:bidi w:val="0"/>
        <w:spacing w:before="0" w:after="0"/>
        <w:jc w:val="left"/>
        <w:rPr/>
      </w:pPr>
      <w:r>
        <w:rPr/>
      </w:r>
    </w:p>
    <w:p>
      <w:pPr>
        <w:pStyle w:val="PreformattedText"/>
        <w:bidi w:val="0"/>
        <w:spacing w:before="0" w:after="0"/>
        <w:jc w:val="left"/>
        <w:rPr/>
      </w:pPr>
      <w:r>
        <w:rPr/>
        <w:t>3. Kusala �savagocchaka tikaduka�</w:t>
      </w:r>
    </w:p>
    <w:p>
      <w:pPr>
        <w:pStyle w:val="PreformattedText"/>
        <w:bidi w:val="0"/>
        <w:spacing w:before="0" w:after="0"/>
        <w:jc w:val="left"/>
        <w:rPr/>
      </w:pPr>
      <w:r>
        <w:rPr/>
        <w:t>Akusala� �sava� dhamma� pa�icca akusalo �s�vo dhammo uppajjati hetupaccay� hetuy� eka�, avigate eka�, sahaj�tav�repi sampayuttav�repi pa�h�v�repi sabbattha eka�, sahaj�tav�repi sampayutatv�ripe pa�h�v�repi sabbattha eka�, kusala� no �s�va� dhamma� pa�icca kusalo no �savo dhammo uppajjati hetupaccay�, kusala� no �sava� dhamma� pa�icca aby�kato no �savo dhammo uppajjati hetupaccay�, kusala� no �sava� dhamma� pa�icca kusalo no �savo ca aby�kato no �s�vo ca dhamm� uppajjanti hetupaccay� akusala� no �sava� dhamma� pa�icca akusalo no �s�vo dhammo uppajjati hetupaccay�, ti�i. Aby�kata� no �sava� dhma� pa�icca aby�kato no �save dhammo uppajjati hetupaccay�. Kusala� no �sava�ca aby�kata� no �sava�ca dhamma� pa�icca aby�kato no �savo dhammo uppajjati hetupaccay�. Akusala� no �sava�ca aby�kata� no �sava�ca dhamma� pa�icca aby�kato no �savo dhammo uppajjati hetupaccay� kusala� no �sava� dhamma� pa�icca kusalo no �savo dhammo uppajjati �ramma�apaccay� akusala� no �sava� dhamma� pa�icca aakusalo no �savo dhammo uppajjati �ramma�apaccay�, aby�kata� no �sava� dhamma� pa�icca aby�katono �savo adhipatiy� nava, avigate nava na hetuy� eka�, na �ramma�e pa�ca, na adhipatiy� nava,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no �savo dhammo kusalassa no �savassa dhammassa hetupaccayena paccayo, ti�i akusalo no �savo dhammo akusalassa no �savassa dhammassa hetupaccayena paccayo ti�i</w:t>
      </w:r>
    </w:p>
    <w:p>
      <w:pPr>
        <w:pStyle w:val="PreformattedText"/>
        <w:bidi w:val="0"/>
        <w:spacing w:before="0" w:after="0"/>
        <w:jc w:val="left"/>
        <w:rPr/>
      </w:pPr>
      <w:r>
        <w:rPr/>
      </w:r>
    </w:p>
    <w:p>
      <w:pPr>
        <w:pStyle w:val="PreformattedText"/>
        <w:bidi w:val="0"/>
        <w:spacing w:before="0" w:after="0"/>
        <w:jc w:val="left"/>
        <w:rPr/>
      </w:pPr>
      <w:r>
        <w:rPr/>
        <w:t>[BJT Page 1375 [\x 1375/]     ]</w:t>
      </w:r>
    </w:p>
    <w:p>
      <w:pPr>
        <w:pStyle w:val="PreformattedText"/>
        <w:bidi w:val="0"/>
        <w:spacing w:before="0" w:after="0"/>
        <w:jc w:val="left"/>
        <w:rPr/>
      </w:pPr>
      <w:r>
        <w:rPr/>
        <w:t>Aby�kato no �savo dhammo aby�katassa no �savassa dhammassa hetupaccayena paccayo. Kusale no �savo dhammo kusalassa no �savassa dhammassa �ramma�apaccayane paccayo. Hetuy� satta, �ramma�e nava, adhipatiy� dasa, avigate terasa, (yath� kusalattike pa�h�v�ra� eva� vitth�retabba�) kusala� s�sava� dhamma� pa�icca kusale s�savo dhammo uppajjati hetupaccay�, ti�i. Akusala� s�sava� dhamma��icca akusale s�savo dhammo uppajjati hetupaccay�, ti�i. Aby�kata� s�sava� pa�icca aby�kato s�savo dhammo uppajjati hetupaccay�, kusala� s�sava�ca aby�kata� s�sava�ca dhamma� pa�icca aby�kato sevo dhammo uppajjati hetupaccay�. Akusala� s�sava�ca aby�kata� s�sava�ca dhamma� pa�icca aby�kato s�savo dhammo uppajjati hetupaccay�. Hetuy� nava, �ramma�e ti�i, avigate nava, na hetuy� dve, na �ramma�e pa�ca, na adhipatiy� nava, (sahaj�tav�ra�pi pa�iccav�rasadisa�) kusalo s�savo dhammo kusalassa s�savassa dhammassa hetupaccayena paccayo, ti�i, akusalo s�savo dhammo akusalassa s�savassa dhammassa hetupaccayena paccayo, ti�i. Aby�kato s�savo dhammo aby�katassa s�savassa dhammassa hetupaccayena paccayo. Hetuy� satta. �ramma�e nava, avigate teras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Kusala� an�sava� dhamma� pa�icca kusalo an�savo dhammo uppajjati hetupaccay�, aby�kata� an�sava� dhamma� pa�icca aby�kato an�savo dhammo uppajjati hetupaccay�, hetuy� dve, avigate dve, (sahaj�tav�ra�pi sampayuttav�ra�pi pa�iccav�rasadisa�) kusalo an�savo dhammo kusalassa an�savassa dhammassa </w:t>
      </w:r>
    </w:p>
    <w:p>
      <w:pPr>
        <w:pStyle w:val="PreformattedText"/>
        <w:bidi w:val="0"/>
        <w:spacing w:before="0" w:after="0"/>
        <w:jc w:val="left"/>
        <w:rPr/>
      </w:pPr>
      <w:r>
        <w:rPr/>
        <w:t>Hetupaccayena paccayo. Aby�kato an�savo dhammo aby�katassa an�savassa dhammassa hetupaccayane paccayo, aby�kato an�savo dhammo aby�katassa an�savassa dhammassa �ramma�apaccayena paccayo. Aby�kato an�savo dhammo kusalassa an�savassa dhammassa �ramma�a paccayena paccayo. Kusalo an�savo dhammo kusalassa an�savassa dhammassa adhipatipaccayena paccayo. Aby�kato an�savo dhammo aby�katassa an�savassa dhammassa adhipatipaccayena paccayo. Aby�katoan�savo dhammo kusalassa an�savassa dhammasasa adhipatipaccayena paccayo. Kusaloan�savo dhammo aby�katassa an�savsasa dhammassa anantarapaccayena paccayo. Aby�kato an�savo dhammo aby�katassa an�savassa dhammassa anantarapaccayena paccayo. Hetuy� dve, �ramma�e</w:t>
      </w:r>
    </w:p>
    <w:p>
      <w:pPr>
        <w:pStyle w:val="PreformattedText"/>
        <w:bidi w:val="0"/>
        <w:spacing w:before="0" w:after="0"/>
        <w:jc w:val="left"/>
        <w:rPr/>
      </w:pPr>
      <w:r>
        <w:rPr/>
      </w:r>
    </w:p>
    <w:p>
      <w:pPr>
        <w:pStyle w:val="PreformattedText"/>
        <w:bidi w:val="0"/>
        <w:spacing w:before="0" w:after="0"/>
        <w:jc w:val="left"/>
        <w:rPr/>
      </w:pPr>
      <w:r>
        <w:rPr/>
        <w:t>[BJT Page 1376 [\x 1376/]     ]</w:t>
      </w:r>
    </w:p>
    <w:p>
      <w:pPr>
        <w:pStyle w:val="PreformattedText"/>
        <w:bidi w:val="0"/>
        <w:spacing w:before="0" w:after="0"/>
        <w:jc w:val="left"/>
        <w:rPr/>
      </w:pPr>
      <w:r>
        <w:rPr/>
        <w:t>Dve. Adhipatiy� ti�i, anantare dve, samanantare dve, sahaj�te dve, a��ama��e dve, nissaye dve, upanissaye catt�ri, avigate dve, (yath� kusalattike pa�h�v�ra� eva� vitth�retabba�)</w:t>
      </w:r>
    </w:p>
    <w:p>
      <w:pPr>
        <w:pStyle w:val="PreformattedText"/>
        <w:bidi w:val="0"/>
        <w:spacing w:before="0" w:after="0"/>
        <w:jc w:val="left"/>
        <w:rPr/>
      </w:pPr>
      <w:r>
        <w:rPr/>
      </w:r>
    </w:p>
    <w:p>
      <w:pPr>
        <w:pStyle w:val="PreformattedText"/>
        <w:bidi w:val="0"/>
        <w:spacing w:before="0" w:after="0"/>
        <w:jc w:val="left"/>
        <w:rPr/>
      </w:pPr>
      <w:r>
        <w:rPr/>
        <w:t>Akusala� �savasampayutta� dhamma� pa�icca akusalo �savasampayutto dhammo uppajjati hetupaccay� hetuy� eka�, �ramma�e eka�, sahaj�tav�repi sampayuttav�repi pa�h�v�repi sabbattha eka�, sahaj�tav�repi sampayuttav�repi pa�h�varepi sabbattha eka�, kusala� �sava vippayutta� dhamma� pa�icca kusale �savavippayutto dhammo uppajjati hetupaccay�. Kusala� �savavippayutta� dhamma� pa�icca aby�kato �savavippayutto dhammo uppajjati hetupaccay�. Kusala� �savavippayutta� dhamma� pa�icca kusalo �savavippayutto ca aby�kato �savavippayutto ca dhamm� uppajjanti hetupaccay�. Akusala� �savavippayutta� dhamma� pa�icca aby�kato �savavippayutto dhammo uppajjati hetupaccay�, aby�kata� �savavippayutta� dhamma� pa�icca aby�kato �savavippayutto dhammo uppajjati hetupaccay� kusala� �savippayutta�ca aby�kata� �savavippayutta�ca dhamma� pa�icca aby�kato asavivippayutto dhammo uppajjati hetupaccay� kusala� �savavipayutta�ca aby�kata� �savavippayutta�ca dhamma� pa�icca aby�kato asavivippayutto dhammo uppajjati hetupaccay�. Akusala� �savavippayutta�ca aby�kata� dhammo uppajjati hetupaccay�. Akusala� �savivippayutata�ca aby�kata� �savavippayutta�ca dhamma� pa�icca aby�kato �savippayutto dhammo uppajjati hetupaccay� hetuy� satta, �rammane dve, adhipatiy� satta, avigate satta, (sahaj�tav�ra�pi sampayuttav�ra�pi pa�iccav�ra sadisa�)</w:t>
      </w:r>
    </w:p>
    <w:p>
      <w:pPr>
        <w:pStyle w:val="PreformattedText"/>
        <w:bidi w:val="0"/>
        <w:spacing w:before="0" w:after="0"/>
        <w:jc w:val="left"/>
        <w:rPr/>
      </w:pPr>
      <w:r>
        <w:rPr/>
      </w:r>
    </w:p>
    <w:p>
      <w:pPr>
        <w:pStyle w:val="PreformattedText"/>
        <w:bidi w:val="0"/>
        <w:spacing w:before="0" w:after="0"/>
        <w:jc w:val="left"/>
        <w:rPr/>
      </w:pPr>
      <w:r>
        <w:rPr/>
        <w:t>Kusalo �savavippayutto dhammo kusalassa �savivippayuttassa dhammassa hetupaccayena paccayo, ti�i. Akusale �savippayetutto dhammo kusalassa �savippayuttassa dhammassahetupaccayena paccayo. Ti�i, kusalo asavippayutto dhammo aby�katassa asavavippayuttassa dhammassa hetupaccayena paccayo aby�kato asavivippayutto dhammo aby�katassa �savippayuttassa dhammassa hetupaccayena paccayo, hetuy� pa�ca �ramma�a nava, adhipatiy� pa�ca, avigate terasa, (yath� kusalattike pa��h�v�ra� eva� vitth�retabba�) akusala� �sava�ce ca s�sava� dhamma� pa�icca akusalo �savo ceva s�savo ca dhammo uppajjati hetupaccay� hetuy� eka�, �ramma�e avigate eka�, sahaj�tav�repi sampayuttav�repi pa��ah�v�repi sabbattha eka�, kusala� s�sava�ce ca no ca �sava� dhamma� pa�icca akusale s�savo ceva no ca �savo dhammo uppajjati hetupaccay�, ti�i</w:t>
      </w:r>
    </w:p>
    <w:p>
      <w:pPr>
        <w:pStyle w:val="PreformattedText"/>
        <w:bidi w:val="0"/>
        <w:spacing w:before="0" w:after="0"/>
        <w:jc w:val="left"/>
        <w:rPr/>
      </w:pPr>
      <w:r>
        <w:rPr/>
      </w:r>
    </w:p>
    <w:p>
      <w:pPr>
        <w:pStyle w:val="PreformattedText"/>
        <w:bidi w:val="0"/>
        <w:spacing w:before="0" w:after="0"/>
        <w:jc w:val="left"/>
        <w:rPr/>
      </w:pPr>
      <w:r>
        <w:rPr/>
        <w:t>[BJT Page 1377 [\x 1377/]     ]</w:t>
      </w:r>
    </w:p>
    <w:p>
      <w:pPr>
        <w:pStyle w:val="PreformattedText"/>
        <w:bidi w:val="0"/>
        <w:spacing w:before="0" w:after="0"/>
        <w:jc w:val="left"/>
        <w:rPr/>
      </w:pPr>
      <w:r>
        <w:rPr/>
        <w:t>Akusala� s�sava�ce no ca �sava� dhamma� pa�icca akusale s�savo ceva no ca �savo dhammo uppajjati hetupaccay�, ti�i aby�kata� s�sava�ce no ca �sava� dhamma� pa�icca aby�kato sesavo ceva no ca �savo dhammo uppajjati hetupaccay�, kusala� s�sava�ce no ca �sava� aby�kata� s�sava�ce no ca �sava�dhamma� pa�icca aby�kato s�savo ceva no ca �savo dhammo uppajjati hetupaccay�, akusala� s�sava�ceca no ca �sava� aby�kata� s�sava� ceva no ca �sava� dhamma� pa�icca aby�kato s�savo ceva no ca �savo dhammo uppajjati hetupaccay�, hetuy� nava, �ramma�e ti�i. Adhipatiy� nava, avigate nava, sahaj�v�ra�pi sampayuttav�ra�pi pa�iccav�ra sadisa�)</w:t>
      </w:r>
    </w:p>
    <w:p>
      <w:pPr>
        <w:pStyle w:val="PreformattedText"/>
        <w:bidi w:val="0"/>
        <w:spacing w:before="0" w:after="0"/>
        <w:jc w:val="left"/>
        <w:rPr/>
      </w:pPr>
      <w:r>
        <w:rPr/>
      </w:r>
    </w:p>
    <w:p>
      <w:pPr>
        <w:pStyle w:val="PreformattedText"/>
        <w:bidi w:val="0"/>
        <w:spacing w:before="0" w:after="0"/>
        <w:jc w:val="left"/>
        <w:rPr/>
      </w:pPr>
      <w:r>
        <w:rPr/>
        <w:t>Kusalo s�savo ceva no ca �savo dhammo kusalassa s�savassa ceva no ca �savassa dhammassa hetupaccayena paccayo, t��i akusalo s�savo ceva no ca �savo dhammo akusalassa s�savassa ceva no ca �savassa dhammassa hetupaccayena paccayo, ti�i. Aby�katos�savo ceva no ca �savo dhammo aby�katassa s�savassa ceva no ca �savassa dhmassa hetupaccayena paccayo. Hetuy� satta, �ramma�e nava, adhipatiy� nava, avigate terasa, (yath� kusalattike pa�h�v�ra� eva� vitth�retabba�) akusala� �sava�ceva �savasampayutta�ca dhamma� pa�icca akusalo �savo ceva �navasampayutto ca dhammo uppajjati hetupaccay�, hetuy� eka�, �ramma�e eka�, avigate eka�, sahaj�tav�repi sampayuttav�repi pa�h�v�repi sabbattha eka�, akusala� �savasampayutta�ceva no ca �sava� dhamma� pa�icca akusalo �savasampayutto ceva no ca �savo dhammo uppajjati hetupaccay�. Hetuy� eka�, �ramma�e eka�, avigate eka�, sahaj�tav�repi sampayuttav�repi pa�h�v�rapi sabbattha eka�, kusala� �savavippayutta� s�sava� dhamma� pa�icca kusale avavippayutto s�savo dhammo uppajjati hetupaccay�, ti�i akusala� �savivippayutta� s�sava� dhamma� pa�icca aby�kato asavivippayutte s�savo dhammo uppajjati hetupaccay� aby�kata� �savavippayutta s�sava� dhamma� pa�icca aby�kato �savavippayutto s�savo dhammo aby�kato �savivappayutto s�savo dhammo uppajjati hetupaccay� kusala� �savavippayutta� s�sava�ca aby�kata�. [T - 16]</w:t>
      </w:r>
    </w:p>
    <w:p>
      <w:pPr>
        <w:pStyle w:val="PreformattedText"/>
        <w:bidi w:val="0"/>
        <w:spacing w:before="0" w:after="0"/>
        <w:jc w:val="left"/>
        <w:rPr/>
      </w:pPr>
      <w:r>
        <w:rPr/>
      </w:r>
    </w:p>
    <w:p>
      <w:pPr>
        <w:pStyle w:val="PreformattedText"/>
        <w:bidi w:val="0"/>
        <w:spacing w:before="0" w:after="0"/>
        <w:jc w:val="left"/>
        <w:rPr/>
      </w:pPr>
      <w:r>
        <w:rPr/>
        <w:t>[BJT Page 1378 [\x 1378/]     ]</w:t>
      </w:r>
    </w:p>
    <w:p>
      <w:pPr>
        <w:pStyle w:val="PreformattedText"/>
        <w:bidi w:val="0"/>
        <w:spacing w:before="0" w:after="0"/>
        <w:jc w:val="left"/>
        <w:rPr/>
      </w:pPr>
      <w:r>
        <w:rPr/>
        <w:t>Asavavippayutta� s�sava�ca dhamma� pa�icca aby�kato �savavippayutto s�savo dhammo uppajjati hetupaccay� akusala� �savavavippayutta� s�sava�ca aby�kata� �savavippayutta� s�sava�ca (aby�kata� �savavippayutta� s�sava�ca) dhamma� pa�icca aby�kato �savavippayutto s�savo dhammo uppajjati hetupaccay� hetuy� satta, �ramma�e dve, avigate satta, (sahaj�tav�ra�pi sampayuttav�ra�pi pa�iccav�rasadisa�) kusalo �savavippayutto s�savo dhammo kusalassa �savivippayuttasasa s�savassa dhammassa hetupaccayena paccayo, ti�i, akusalo �savavippayutto s�savo dhammo aby�katassa �savavippayuttassa s�savassa dhammasassa hetupaccayena paccayo hetuy� aby�kato �savavippayutto s�savo dhammo aby�katassa �savivippayuttassa s�savassa dammassa hetupaccayena paccayo hetuy� pa��aca, �ramma�e nava, adhipatiy� catt�ri avigate terasa, (yath� kusalattike pa�hav�ra� eva� vitth�retabba�)</w:t>
      </w:r>
    </w:p>
    <w:p>
      <w:pPr>
        <w:pStyle w:val="PreformattedText"/>
        <w:bidi w:val="0"/>
        <w:spacing w:before="0" w:after="0"/>
        <w:jc w:val="left"/>
        <w:rPr/>
      </w:pPr>
      <w:r>
        <w:rPr/>
      </w:r>
    </w:p>
    <w:p>
      <w:pPr>
        <w:pStyle w:val="PreformattedText"/>
        <w:bidi w:val="0"/>
        <w:spacing w:before="0" w:after="0"/>
        <w:jc w:val="left"/>
        <w:rPr/>
      </w:pPr>
      <w:r>
        <w:rPr/>
        <w:t>Kusala� �savivippayutta� an�sava� dhamma� pa�icca kusalo �savavippayutto an�savo dhammo uppajjati hetupaccay� aby�kata� �savavippayutta� an�sava� dhamma� pa�icca aby�kata �sevavippayutto an�savo dhammo uppajjati hetupaccay� hetuy� dve, �ramma�e dve, avigate dve, (sahaj�tav�ra�pi sampayuttav�ra�pi pa�iccav�ra sadisa�) kusalo �savippayutto an�savo dhammo kusalassa aby�katassa �savavippayutto an�savo dhammo aby�katassa �savavippayuttassa an�savassa dhammassa hetupaccayena paccayo aby�kato �savippayutto an�savo dhammo aby�katassa �savavippayuttassa an�savassa dhammassa hetupapaccayena paccayo aby�katate �savavippayutto an�savo dhammo aby�katassa �savavippayuttassa an�savassa dhammassa �ramma�apaccayena paccayo aby�kato �savavippayutto an�savo dhammo kusalassa �savavippayuttassa an�savassa dhammassa �ramma�apaccayena paccayo kusalo �savavippayutto an�savo dhammo kusalassa �savavippayuttassasa an�savassa dhammassa adhipatipaccayena paccayo aby�kato �savavippayutto an�savo dhammo aby�katassa�savavippayuttassa an�savassa dhammassa adhipatipaccayena paccayo aby�kato �savavippayutto aan�savo dhammo kusalassa �savavippayuttassa an�savassa. Dhammassa adhipatipaccayena paccayo, kusalo �savavippayutto an�savo dhammo aby�katassa �savippayuttassa an�savassa dhammassa anantarapaccayena paccayo. Aby�kato �savavippayutto an�savo dhammo aby�katassa �savavippayuttassa</w:t>
      </w:r>
    </w:p>
    <w:p>
      <w:pPr>
        <w:pStyle w:val="PreformattedText"/>
        <w:bidi w:val="0"/>
        <w:spacing w:before="0" w:after="0"/>
        <w:jc w:val="left"/>
        <w:rPr/>
      </w:pPr>
      <w:r>
        <w:rPr/>
      </w:r>
    </w:p>
    <w:p>
      <w:pPr>
        <w:pStyle w:val="PreformattedText"/>
        <w:bidi w:val="0"/>
        <w:spacing w:before="0" w:after="0"/>
        <w:jc w:val="left"/>
        <w:rPr/>
      </w:pPr>
      <w:r>
        <w:rPr/>
        <w:t>[BJT Page 1379 [\x 1379/]     ]</w:t>
      </w:r>
    </w:p>
    <w:p>
      <w:pPr>
        <w:pStyle w:val="PreformattedText"/>
        <w:bidi w:val="0"/>
        <w:spacing w:before="0" w:after="0"/>
        <w:jc w:val="left"/>
        <w:rPr/>
      </w:pPr>
      <w:r>
        <w:rPr/>
        <w:t>An�savassa dhammassa anantarapaccayena paccayo hetuy� dve, �ramma�e dve, adhipatiy� ti�i, anantare dve, samanantare dve, sahaj�te dve, a��ama��e dve, nissaye dve, upanissaye catt�ri, avigate dve,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Kusala �savagocchaka tikaduka� ni��hita�. </w:t>
      </w:r>
    </w:p>
    <w:p>
      <w:pPr>
        <w:pStyle w:val="PreformattedText"/>
        <w:bidi w:val="0"/>
        <w:spacing w:before="0" w:after="0"/>
        <w:jc w:val="left"/>
        <w:rPr/>
      </w:pPr>
      <w:r>
        <w:rPr/>
      </w:r>
    </w:p>
    <w:p>
      <w:pPr>
        <w:pStyle w:val="PreformattedText"/>
        <w:bidi w:val="0"/>
        <w:spacing w:before="0" w:after="0"/>
        <w:jc w:val="left"/>
        <w:rPr/>
      </w:pPr>
      <w:r>
        <w:rPr/>
        <w:t>4. Kusala sa��ojanagocchaka tikaduka�</w:t>
      </w:r>
    </w:p>
    <w:p>
      <w:pPr>
        <w:pStyle w:val="PreformattedText"/>
        <w:bidi w:val="0"/>
        <w:spacing w:before="0" w:after="0"/>
        <w:jc w:val="left"/>
        <w:rPr/>
      </w:pPr>
      <w:r>
        <w:rPr/>
        <w:t>Akusala� sa��ojana� dhamma� pa�icca, 5, akusala� gattha�, 6. Ogha�, 7. Yoga�, 8. N�vara�a�, 9. Kusala� no par�m�sa� dhamma� pa�icca kusale no par�m�so dhammo uppajjati hetupaccay�, (�sava gocchakasadisa�. Di��hi� pa�icca di��hi na uppajjati)</w:t>
      </w:r>
    </w:p>
    <w:p>
      <w:pPr>
        <w:pStyle w:val="PreformattedText"/>
        <w:bidi w:val="0"/>
        <w:spacing w:before="0" w:after="0"/>
        <w:jc w:val="left"/>
        <w:rPr/>
      </w:pPr>
      <w:r>
        <w:rPr/>
      </w:r>
    </w:p>
    <w:p>
      <w:pPr>
        <w:pStyle w:val="PreformattedText"/>
        <w:bidi w:val="0"/>
        <w:spacing w:before="0" w:after="0"/>
        <w:jc w:val="left"/>
        <w:rPr/>
      </w:pPr>
      <w:r>
        <w:rPr/>
        <w:t xml:space="preserve">Kusala par�m�sa gocchaka tikaduka� ni��hita�. </w:t>
      </w:r>
    </w:p>
    <w:p>
      <w:pPr>
        <w:pStyle w:val="PreformattedText"/>
        <w:bidi w:val="0"/>
        <w:spacing w:before="0" w:after="0"/>
        <w:jc w:val="left"/>
        <w:rPr/>
      </w:pPr>
      <w:r>
        <w:rPr/>
      </w:r>
    </w:p>
    <w:p>
      <w:pPr>
        <w:pStyle w:val="PreformattedText"/>
        <w:bidi w:val="0"/>
        <w:spacing w:before="0" w:after="0"/>
        <w:jc w:val="left"/>
        <w:rPr/>
      </w:pPr>
      <w:r>
        <w:rPr/>
        <w:t xml:space="preserve">10. Kusala mahantara tikaduka�. </w:t>
      </w:r>
    </w:p>
    <w:p>
      <w:pPr>
        <w:pStyle w:val="PreformattedText"/>
        <w:bidi w:val="0"/>
        <w:spacing w:before="0" w:after="0"/>
        <w:jc w:val="left"/>
        <w:rPr/>
      </w:pPr>
      <w:r>
        <w:rPr/>
        <w:t>Kusala� s�ramma�a� dhamma� pa�icca kusalo s�ramma�o dhammo uppajjati hetupaccay�. Akusala� s�ramma�a� dhamma� pa�icca akusale s�ramma�o dhammo uppajjati hetupaccay�, aby�kata� s�ramma�a� dhamma� pa�icca aby�kato s�ramma�o dhammo uppajjati hetupaccay� hetuy� ti�i, �ramma�e ti�i, avigate ti�i. (Sahaj�tav�ra�pi sampayutv�ra�pi pa�iccav�rasadisa�)</w:t>
      </w:r>
    </w:p>
    <w:p>
      <w:pPr>
        <w:pStyle w:val="PreformattedText"/>
        <w:bidi w:val="0"/>
        <w:spacing w:before="0" w:after="0"/>
        <w:jc w:val="left"/>
        <w:rPr/>
      </w:pPr>
      <w:r>
        <w:rPr/>
      </w:r>
    </w:p>
    <w:p>
      <w:pPr>
        <w:pStyle w:val="PreformattedText"/>
        <w:bidi w:val="0"/>
        <w:spacing w:before="0" w:after="0"/>
        <w:jc w:val="left"/>
        <w:rPr/>
      </w:pPr>
      <w:r>
        <w:rPr/>
        <w:t xml:space="preserve">Kusalo s�ramma�o dhammo kusalassa s�ramma�assa dhammassa hetupaccayena paccayo, akusalo s�ramma�o dhammo akusalassa s�ramma�assa dhammassa hetupaccayena paccayo. Aby�kato s�ramma�o dhammo aby�katassa s�ramma�assa dhammassa hetupaccayena paccayo. Kusale s�ramma�o dhammo kusalassa s�ramma�assa dhammassa �ramma�apaccayena paccayo. Hetuy� ti�i, �ramma�e nava, adhipatiy� satta. Avigate ti�i. (Yath� kulattike pa�h�v�ra� eva� vitth�retabba�) aby�kata� an�ramma�a� dhamma� pa�icca aby�kato an�ramma�o dhammo uppajjati hetupaccay�, hetuy� eka�, avigate eka�, na hetuy� eka�, (sahaj�tav�ra�pi sampayuttav�ra�pi pa�iccav�rasadisa�) aby�kato an�ramma�o dhammo aby�katsa an�ramma�assa dhammassa sahaj�tapaccayena paccayo, a��ama��e paccayena paccayo, nissayapaccayena paccayo. </w:t>
      </w:r>
    </w:p>
    <w:p>
      <w:pPr>
        <w:pStyle w:val="PreformattedText"/>
        <w:bidi w:val="0"/>
        <w:spacing w:before="0" w:after="0"/>
        <w:jc w:val="left"/>
        <w:rPr/>
      </w:pPr>
      <w:r>
        <w:rPr/>
      </w:r>
    </w:p>
    <w:p>
      <w:pPr>
        <w:pStyle w:val="PreformattedText"/>
        <w:bidi w:val="0"/>
        <w:spacing w:before="0" w:after="0"/>
        <w:jc w:val="left"/>
        <w:rPr/>
      </w:pPr>
      <w:r>
        <w:rPr/>
        <w:t>[BJT Page 1380 [\x 1380/]     ]</w:t>
      </w:r>
    </w:p>
    <w:p>
      <w:pPr>
        <w:pStyle w:val="PreformattedText"/>
        <w:bidi w:val="0"/>
        <w:spacing w:before="0" w:after="0"/>
        <w:jc w:val="left"/>
        <w:rPr/>
      </w:pPr>
      <w:r>
        <w:rPr/>
        <w:t>�</w:t>
      </w:r>
      <w:r>
        <w:rPr/>
        <w:t xml:space="preserve">h�rapaccayane paccayo. Indriyapaccayena paccayo, atthiyapaccayena paccayo, avigatapaccayane paccayo, sabbattha eka�. </w:t>
      </w:r>
    </w:p>
    <w:p>
      <w:pPr>
        <w:pStyle w:val="PreformattedText"/>
        <w:bidi w:val="0"/>
        <w:spacing w:before="0" w:after="0"/>
        <w:jc w:val="left"/>
        <w:rPr/>
      </w:pPr>
      <w:r>
        <w:rPr/>
      </w:r>
    </w:p>
    <w:p>
      <w:pPr>
        <w:pStyle w:val="PreformattedText"/>
        <w:bidi w:val="0"/>
        <w:spacing w:before="0" w:after="0"/>
        <w:jc w:val="left"/>
        <w:rPr/>
      </w:pPr>
      <w:r>
        <w:rPr/>
        <w:t xml:space="preserve">Kusalo citto dhammo kusalassa cittassa dhammassa �ramma�apaccayena paccayo. �ramma�e nava, adhipatiy� satta, avigate satta. Na hetuy� nava, na �ramma�e nava, (yath� kusalattike pa�h�v�ra� eva� vitth�retabba�) kusala� no citta� dhamma� pa�icca kusalo no citto dhammo uppajjati hetupaccay�, ti�i, akusala� no citta� dhamma� pa�icca akusalo no citto dhammo uppajjati hetupaccay�, ti�i. Aby�kata� no citta� dhamma� pa�icca aby�kate no citto dhammo uppajjati hetupaccay�. Kusala� no citta�ca aby�kata� no citta�ca dhamma� pa�icca aby�kato no citto dhammo uppajjati hetupaccay�. Akusala� no citta�ca aby�kata� no citta�ca dhamma� pa�icca aby�kato no citto dhammo uppajjati hetupaccay� akusala� no citta�ca aby�kata� no citta�ca dhamma� pa�icca aby�kato no citto dhammo uppajjati hetupaccay� kusala� no citta� dhamma� pa�icca kusalo no citto dhammo uppajjati �remma�apaccay� hetuy� nava, �ramma�e ti�i. Adhipatiy� nava, avigate nava, (sahaj�tav�ra�pi sampayuttav�ra�pi pa�iccav�rasadisa�) kusalo no citto dhammo kusalassa no cittassa dhammassa hetupaccayena paccayo. Hetuy� satta, �ramma�e nava, adhipatiy� dasa avigate terasa. </w:t>
      </w:r>
    </w:p>
    <w:p>
      <w:pPr>
        <w:pStyle w:val="PreformattedText"/>
        <w:bidi w:val="0"/>
        <w:spacing w:before="0" w:after="0"/>
        <w:jc w:val="left"/>
        <w:rPr/>
      </w:pPr>
      <w:r>
        <w:rPr/>
      </w:r>
    </w:p>
    <w:p>
      <w:pPr>
        <w:pStyle w:val="PreformattedText"/>
        <w:bidi w:val="0"/>
        <w:spacing w:before="0" w:after="0"/>
        <w:jc w:val="left"/>
        <w:rPr/>
      </w:pPr>
      <w:r>
        <w:rPr/>
        <w:t>Kusala� cetasika� dhamma� pa�icca kusalo cetasiko dhammo uppajjati hetupaccay�, akusala� cetasika� dhamma� pa�icca akusale cetasike dhammo uppajjati hetupaccay�. Aby�kata� cetasika� dhamma� pa�icca aby�kato cetasikodhammo uppajjati hetupaccay�, hetuy� ti�i, �ramma�e ti�i, (sahaj�tav�ra�pi pa�iccav�ra sadisa�) kusalo cetasiko dhammo kusalassa cetasikassa dhammassa hetupaccayena paccayo. Akusale cetasiko dhammo akusalassa cetasikassa dhammassa hetupaccayena paccayo. Aby�katocetasikodhammo aby�katassa cetasikassa dhammsasa hetupaccayena paccayo, kusalo cetasikodhammo kusalassa cetasikassa dhammassa �ramma�apacayena paccayo, ti�i. Akusalecetasiko dhammo akusalassa cetasikasasa dhammassa �ramma�apaccayena paccayo, ti�i. Aby�kato cetasikodhammo aby�katassa cetasikassa dhammassa �ramma�apaccayena paccayo, ti�i. Hetuy� ti�i, �ramma�e nava, adhipatiy� satta, ti�i. (Yath� kusalattike pa�h�v�ra� eva� vitth�retabba�) kusala� acetasika�</w:t>
      </w:r>
    </w:p>
    <w:p>
      <w:pPr>
        <w:pStyle w:val="PreformattedText"/>
        <w:bidi w:val="0"/>
        <w:spacing w:before="0" w:after="0"/>
        <w:jc w:val="left"/>
        <w:rPr/>
      </w:pPr>
      <w:r>
        <w:rPr/>
      </w:r>
    </w:p>
    <w:p>
      <w:pPr>
        <w:pStyle w:val="PreformattedText"/>
        <w:bidi w:val="0"/>
        <w:spacing w:before="0" w:after="0"/>
        <w:jc w:val="left"/>
        <w:rPr/>
      </w:pPr>
      <w:r>
        <w:rPr/>
        <w:t>[BJT Page 1381 [\x 1381/]     ]</w:t>
      </w:r>
    </w:p>
    <w:p>
      <w:pPr>
        <w:pStyle w:val="PreformattedText"/>
        <w:bidi w:val="0"/>
        <w:spacing w:before="0" w:after="0"/>
        <w:jc w:val="left"/>
        <w:rPr/>
      </w:pPr>
      <w:r>
        <w:rPr/>
        <w:t>Dhamma� pa�icca aby�kato acetasiko dhammo uppajjati hetupaccay�, hetuy� pa�ca, �ramma�e eka� avigate pa�ca, na hetuy� eka�, (sahaj�tav�ra�pi pa�h�vara�pi eva� vitth�retabba�)</w:t>
      </w:r>
    </w:p>
    <w:p>
      <w:pPr>
        <w:pStyle w:val="PreformattedText"/>
        <w:bidi w:val="0"/>
        <w:spacing w:before="0" w:after="0"/>
        <w:jc w:val="left"/>
        <w:rPr/>
      </w:pPr>
      <w:r>
        <w:rPr/>
      </w:r>
    </w:p>
    <w:p>
      <w:pPr>
        <w:pStyle w:val="PreformattedText"/>
        <w:bidi w:val="0"/>
        <w:spacing w:before="0" w:after="0"/>
        <w:jc w:val="left"/>
        <w:rPr/>
      </w:pPr>
      <w:r>
        <w:rPr/>
        <w:t>Kusala� cittasampayutta� dhamma� pa�icca kusala� cittasa�sa��ha� dhamma� pa�icca kusala� cittasamu��h�na� kusala� cittasahabhu� kusala� citt�nuparivatti� kusala� cittasa�sa��asamu��h�na� kusala� citta�sa��ha samu��h�nasahabhu� kusala� cittasa�sa��asamu��h�n�nuparivatti� dhamma� pa�icca kusalo cittasa�sa��asamu���n�nuparitti dhammo uppajjati hetupaccay� hetuy� ti�i. �ramma�e ti�i, avigate ti�i, (sahaj�tav�ra�pi sampayuttav�ra�pi pa�h�v�ra�pi eva� vitth�retabba�) aby�kata� ajjhattika� dhamma� pa�icca aby�katoajjhattiko dhammo uppajjati hetupaccay�. Hetuy� eka�, sahaj�te eka�, avigate eka� sahaj�tav�ra�pi sampayutv�ra�pi pa�iccav�rasadi� kusalo ajjhattike dhammo kusalassa ajjhattikassa dhammassa �ramma�apaccayena paccayo. Kusalo ajjhattiko dhammo akusalassa ajjhattikassa dhammassa �ramma�apaccayena paccayo. Kusalo ajjhattiko dhammo aby�katassa ajjhattikassa dhammassa �ramma�apaccayena paccayo. Akusalo ajjhattiko dhammo akusalasasa ajjhattikassa dhammassa �ramma�apaccayena paccayo, ti�i. Aby�kato ajjhattiko dhammo aby�katassa ajjhattikassa dhammassa �ramma�apaccayena paccayo, ti�i �ramma�e nava, purej�te ti�i, avigate pa�ca, (yath� kusalattike pa�h�v�ra�, eva� vitth�retabba�)</w:t>
      </w:r>
    </w:p>
    <w:p>
      <w:pPr>
        <w:pStyle w:val="PreformattedText"/>
        <w:bidi w:val="0"/>
        <w:spacing w:before="0" w:after="0"/>
        <w:jc w:val="left"/>
        <w:rPr/>
      </w:pPr>
      <w:r>
        <w:rPr/>
      </w:r>
    </w:p>
    <w:p>
      <w:pPr>
        <w:pStyle w:val="PreformattedText"/>
        <w:bidi w:val="0"/>
        <w:spacing w:before="0" w:after="0"/>
        <w:jc w:val="left"/>
        <w:rPr/>
      </w:pPr>
      <w:r>
        <w:rPr/>
        <w:t>Kusala� b�hira� pa�icca kusalo b�hiro dhammo uppajjati hetupaccay�. Hetuy� nava, �ramma�e ti�i avigate nava, (sahaj�tav�ra�pi sampayuttav�ra�pi pa�iccav�ra sadisa�) kusalo b�hiro dhammo kusalassa b�hirassa dhammassa hetupaccayane paccayo hetuy� satta, �ramma�e nava, avigate tares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Aby�kato up�d� dhammo aby�katassa up�d� dhammassa �ramma�apaccayena paccayo. Indriyapaccayena paccayo, atthipaccayena paccayo, avigatapaccayena paccayo, kusala� no up�d� dhamma� pa�icca kusalo no up�d� dhammo uppajjati hetupaccay�, ti�i, akusa� no up�d� dhamma� pa�icca akusale no up�d� dhammo uppajjati hetupaccay�, ti�i aby�kata� no up�d� dhamma� pa�icca aby�kato no up�d� dhammo uppajjati hetupaccay�. </w:t>
      </w:r>
    </w:p>
    <w:p>
      <w:pPr>
        <w:pStyle w:val="PreformattedText"/>
        <w:bidi w:val="0"/>
        <w:spacing w:before="0" w:after="0"/>
        <w:jc w:val="left"/>
        <w:rPr/>
      </w:pPr>
      <w:r>
        <w:rPr/>
      </w:r>
    </w:p>
    <w:p>
      <w:pPr>
        <w:pStyle w:val="PreformattedText"/>
        <w:bidi w:val="0"/>
        <w:spacing w:before="0" w:after="0"/>
        <w:jc w:val="left"/>
        <w:rPr/>
      </w:pPr>
      <w:r>
        <w:rPr/>
        <w:t>[BJT Page 1382 [\x 1382/]     ]</w:t>
      </w:r>
    </w:p>
    <w:p>
      <w:pPr>
        <w:pStyle w:val="PreformattedText"/>
        <w:bidi w:val="0"/>
        <w:spacing w:before="0" w:after="0"/>
        <w:jc w:val="left"/>
        <w:rPr/>
      </w:pPr>
      <w:r>
        <w:rPr/>
        <w:t>Hetuy� nava, (sahaj�tav�ra�pi pa�iccav�rasadisa�, kusaleno up�d�dhammo kusalassa no up�d� dhammassa hetupaccayena paccayo, ti�i. Akusale no up�d� dhammo akusalassa no up�d� dhammassa hetupaccayena paccayo. Ti�i, aby�kato no up�d� dhammo aby�katassa no ap�d� dhammassa hetupaccayena paccayo. Kusalo no up�d� dhammo kusalassa no up�d� dhammassa �ramma�apaccayena paccayo, ti�i. Akusalo no up�d� dhammo akusalassa no up�d� dhammssa �ramma�apaccayena paccayo ti�i, aby�kato no up�d� dhammo aby�katassa no ap�d� dhammassa �ramma�apaccayena paccayo, ti�i. Hetuy� satta, �ramma�e nava, adhipatiy� dasa. Avigate ek�dasa,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Aby�kata� up�dinna� dhamma� pa�icca aby�kato upadinno dhammo uppajjati hetupaccay�. Hetuy� eka�, �ramma�e eka�, avigate eka�, sahaj�tav�repi pa�h�v�repi sabbattha eka�. Kusala� anup�dinna� dhamma� pa�icca kusalo anup�dinno dhammo uppajjati hetupaccay�, ti�i, akusala� anup�dinna� dhamma� pa�icca akusalo anup�dinno dhammo uppajjati hetupaccay�, ti�i, aby�kata� anup�dinna� dhamma� pa�icca aby�kato anup�dinno dhammo uppajjati hetupaccay�. Hetuy� nava, �ramma�e ti�i, avigate nava, (sahaj�tav�ra�pi sampayuttav�ra�pi pa�iccav�ra sadisa�) kusalo anup�dinno dhammo kusalassa anup�dinnassa dhammassa hetupaccayena paccayo, ti�i akusalo anup�dinno dhammo akusalassa anup�dinnassa dhammassa hetupaccayena paccayo, ti�i aby�kato anup�dinno dhammo aby�katassa anup�dinnassa dhammassa hetupaccayenapaccayo. Kusalo anup�dinno dhammo kusalassa anup�dinnassa dhammassa �ramma�apaccayena paccayo, ti�i akusalo anup�dinno dhammo akusalassa anup�dinnassa dhammassa �ramma�apaccayena paccayo, ti�i aby�kato anup�dinno dhammo aby�katassa anup�dinnassa dhammassa �ramma�a paccayena paccayo, aby�kato anup�dinno dhammokusalassa anup�dannassa dhammassa �ramma�apaccaye paccayo, ti�i hetuy� satta, �ramma�e nava, adhipatiy� dasa, anantare cha, sahaj�te nava, nissaye nava, upanissaye nava, avigate ek�dasa. </w:t>
      </w:r>
    </w:p>
    <w:p>
      <w:pPr>
        <w:pStyle w:val="PreformattedText"/>
        <w:bidi w:val="0"/>
        <w:spacing w:before="0" w:after="0"/>
        <w:jc w:val="left"/>
        <w:rPr/>
      </w:pPr>
      <w:r>
        <w:rPr/>
      </w:r>
    </w:p>
    <w:p>
      <w:pPr>
        <w:pStyle w:val="PreformattedText"/>
        <w:bidi w:val="0"/>
        <w:spacing w:before="0" w:after="0"/>
        <w:jc w:val="left"/>
        <w:rPr/>
      </w:pPr>
      <w:r>
        <w:rPr/>
        <w:t xml:space="preserve">Akusala�up�d�na� dhamma� pa�icca akusalo up�d�no dhammo uppajjati hetupaccay� hetuy� eka�, �ramma�e eka�, avigate eka�. </w:t>
      </w:r>
    </w:p>
    <w:p>
      <w:pPr>
        <w:pStyle w:val="PreformattedText"/>
        <w:bidi w:val="0"/>
        <w:spacing w:before="0" w:after="0"/>
        <w:jc w:val="left"/>
        <w:rPr/>
      </w:pPr>
      <w:r>
        <w:rPr/>
      </w:r>
    </w:p>
    <w:p>
      <w:pPr>
        <w:pStyle w:val="PreformattedText"/>
        <w:bidi w:val="0"/>
        <w:spacing w:before="0" w:after="0"/>
        <w:jc w:val="left"/>
        <w:rPr/>
      </w:pPr>
      <w:r>
        <w:rPr/>
        <w:t>(11 Up�d�na gocchaka� vitth�retabba�)</w:t>
      </w:r>
    </w:p>
    <w:p>
      <w:pPr>
        <w:pStyle w:val="PreformattedText"/>
        <w:bidi w:val="0"/>
        <w:spacing w:before="0" w:after="0"/>
        <w:jc w:val="left"/>
        <w:rPr/>
      </w:pPr>
      <w:r>
        <w:rPr/>
      </w:r>
    </w:p>
    <w:p>
      <w:pPr>
        <w:pStyle w:val="PreformattedText"/>
        <w:bidi w:val="0"/>
        <w:spacing w:before="0" w:after="0"/>
        <w:jc w:val="left"/>
        <w:rPr/>
      </w:pPr>
      <w:r>
        <w:rPr/>
        <w:t>[BJT Page 1383 [\x 1383/]     ]</w:t>
      </w:r>
    </w:p>
    <w:p>
      <w:pPr>
        <w:pStyle w:val="PreformattedText"/>
        <w:bidi w:val="0"/>
        <w:spacing w:before="0" w:after="0"/>
        <w:jc w:val="left"/>
        <w:rPr/>
      </w:pPr>
      <w:r>
        <w:rPr/>
        <w:t>12. Kusala kilesa gocchaka tikaduka�</w:t>
      </w:r>
    </w:p>
    <w:p>
      <w:pPr>
        <w:pStyle w:val="PreformattedText"/>
        <w:bidi w:val="0"/>
        <w:spacing w:before="0" w:after="0"/>
        <w:jc w:val="left"/>
        <w:rPr/>
      </w:pPr>
      <w:r>
        <w:rPr/>
        <w:t>Akusala� kilesa� dhamma� pa�icca akusalo kileso dhammo uppajjati hetupaccay�. Hetuy� eka�, �ramma�e eka�, avigate eka�, sah�j�tav�repi pa�h�v�repi sabbattha eka�, kusala� no kilesa� dhamma� pa�icca kusalo no kileso dhammo uppajjati hetupaccay�, ti�i akusala� no kilesa� dhamma� pa�icca akusalo no kileso dhammo uppajjati hetupaccay�, ti�i aby�kata� no kilesa� dhamma� pa�icca aby�kato no kileso dhammo uppajjati hetupaccay� hetuy� nava, �ramma�e ti�i, adhipatiy� nava, avigate nava, (sahaj�tav�ra�pi sampayuttav�ra�pi pa�iccav�rasadisa�) kusale no kileso dhammo kusalassa no kilesassa dhammassa hetupaccayena paccayo, ti�i aby�kato no kileso dhammo aby�katassa no kilessa dhammassa hetupaccayena paccayo hetuy� catt�ri, �ramma�e nana, avigate taresa (yath� kusalattike pa�h�v�ra�pi eva� vitth�retabba�)</w:t>
      </w:r>
    </w:p>
    <w:p>
      <w:pPr>
        <w:pStyle w:val="PreformattedText"/>
        <w:bidi w:val="0"/>
        <w:spacing w:before="0" w:after="0"/>
        <w:jc w:val="left"/>
        <w:rPr/>
      </w:pPr>
      <w:r>
        <w:rPr/>
      </w:r>
    </w:p>
    <w:p>
      <w:pPr>
        <w:pStyle w:val="PreformattedText"/>
        <w:bidi w:val="0"/>
        <w:spacing w:before="0" w:after="0"/>
        <w:jc w:val="left"/>
        <w:rPr/>
      </w:pPr>
      <w:r>
        <w:rPr/>
        <w:t>Kusala� sa�kilesika� dhamma� pa�icca kusalo sa�kilesiko dhammo uppajjati hetupaccay�, ti�i akusala� sa�kilesika� dhamma� pa�icca akusale sa�kilesiko dhammo uppajjati hetupaccay�, ti�i aby�kata� sa�kilesika� dhamma� pa�icca aby�kato sa�kilesiko dhammo uppajjati hetupaccay� hetuy� va, �ramma�e ti�i, avigate nava kusalo sa�kilesiko dhammo kusalassa sa�kilesikassa dhammassa hetupaccayena paccayo, ti�i akusalo sa�kilesiko dhammo akusalassa sa�kilesikassa dhammassa hetupaccayenapaccayo, ti�i aby�kato sa�kilesiko dhammo aby�katassa sa�kilesikassa dhammassa hetupaccayena paccayo ahetuy� satta, �ramma�e nana, adhipatiy� nava, avigate terasa, (yath� kusalattike pa�h�v�ra�pi eva� vitth�retabba�) kusala� asa�kilesika� dhamma� pa�icca kusalo asa�kilesiko dhammo uppajjati hetupaccay� aby�kata� asa�kilesika� dhamma� pa�icca aby�kato asa�kilesiko dhammo uppajjati hetupaccay� hetuy� dve �ramma�e dve, avigate dve, (sahaj�tav�ra�pi sampayuttav�ra�pi pa�iccav�rasadisa�)</w:t>
      </w:r>
    </w:p>
    <w:p>
      <w:pPr>
        <w:pStyle w:val="PreformattedText"/>
        <w:bidi w:val="0"/>
        <w:spacing w:before="0" w:after="0"/>
        <w:jc w:val="left"/>
        <w:rPr/>
      </w:pPr>
      <w:r>
        <w:rPr/>
      </w:r>
    </w:p>
    <w:p>
      <w:pPr>
        <w:pStyle w:val="PreformattedText"/>
        <w:bidi w:val="0"/>
        <w:spacing w:before="0" w:after="0"/>
        <w:jc w:val="left"/>
        <w:rPr/>
      </w:pPr>
      <w:r>
        <w:rPr/>
        <w:t xml:space="preserve">Kusalo asa�kilesiko dhammo kusalassa asa�kilesikassa dhammassa hetupaccayena paccayoaby�kato asa�kilesiko dhammo aby�katassa asa�kilesikassa dhammassa hetupaccayena </w:t>
      </w:r>
    </w:p>
    <w:p>
      <w:pPr>
        <w:pStyle w:val="PreformattedText"/>
        <w:bidi w:val="0"/>
        <w:spacing w:before="0" w:after="0"/>
        <w:jc w:val="left"/>
        <w:rPr/>
      </w:pPr>
      <w:r>
        <w:rPr/>
      </w:r>
    </w:p>
    <w:p>
      <w:pPr>
        <w:pStyle w:val="PreformattedText"/>
        <w:bidi w:val="0"/>
        <w:spacing w:before="0" w:after="0"/>
        <w:jc w:val="left"/>
        <w:rPr/>
      </w:pPr>
      <w:r>
        <w:rPr/>
        <w:t>[BJT Page 1384 [\x 1384/]     ]</w:t>
      </w:r>
    </w:p>
    <w:p>
      <w:pPr>
        <w:pStyle w:val="PreformattedText"/>
        <w:bidi w:val="0"/>
        <w:spacing w:before="0" w:after="0"/>
        <w:jc w:val="left"/>
        <w:rPr/>
      </w:pPr>
      <w:r>
        <w:rPr/>
        <w:t>Paccayo aby�kato asa�kilesiko dhammo aby�katassa asa�kilesikassa dhammassa �ramma�apaccayena paccayo aby�kato asa�kilesiko dhammo kusalassa asa�kilisikessa dhammassa �ramma�apaccayena paccayo. Hetuy� dve, �ramma�e dve, adhipatiy� ti�i, anantare dve, upanissaye catt�ri, avigate dve, (yath� kusalattike pa�h�v�ra�pi eva� vitth�retabba�)</w:t>
      </w:r>
    </w:p>
    <w:p>
      <w:pPr>
        <w:pStyle w:val="PreformattedText"/>
        <w:bidi w:val="0"/>
        <w:spacing w:before="0" w:after="0"/>
        <w:jc w:val="left"/>
        <w:rPr/>
      </w:pPr>
      <w:r>
        <w:rPr/>
      </w:r>
    </w:p>
    <w:p>
      <w:pPr>
        <w:pStyle w:val="PreformattedText"/>
        <w:bidi w:val="0"/>
        <w:spacing w:before="0" w:after="0"/>
        <w:jc w:val="left"/>
        <w:rPr/>
      </w:pPr>
      <w:r>
        <w:rPr/>
        <w:t>Akusala� sa�kili��ha� dhamma� pa�icca akusale sa�kili��ho dhammo uppajjati hetupaccay�. Hetuy� eka�. . �ramma�e eka�, avigate eka�, (sahaj�tav�repi pa�h�v�rapi sabbattha eka�) kusala� asa�kili��ha� dhamma� pa�icca kusalo asa�kili��ho dhammo uppajjati hetupaccay�, kusala� asa�kila��ha� dhamma� pa�icca aby�kato asa�kili��ho dhammo uppajjati hetupaccay� kusala� asa�kili��ha� dhamma� pa�icca kusalo asa�kili��ho ca aby�kato asa�kili��ho ca dhamm� uppajjanti hetupaccay� aby�kata� asa�kili��ha� dhamma� pa�icca aby�kato asa�kili��ho dhammo uppajjati hetupaccay�, dve kusala �asa�kali�a��ha� dhamma� pa�icca kusalo asa�kili��ho dhammo uppajjati �ramma�apaccaya. Aby�kata� asa�kili��ha� dhamma� pa�icca aby�kato asa�kili��o dhammo uppajjati �remma�apaccay� hetuy� pa�ca, �ramma�e dve, adhipatiy� pa�ca, avigate pa�ca, (sahaj�tav�ra�pi sampayuttav�ra�pi pa�iccav�rasadisa�) kusalo asa�kili��ho dhammo kusalassa asa�kili��hassa dhammassa hetupaccayena paccayo, ti�i. Aby�kato asa�kili��o dhammo aby�katassa asa�kili��hassa dhammassa hetupaccayena paccayo kusalo asa�kili��ho dhammo kusalassa asa�kili��hassa dhammassa �ramma�apaccayena paccayo, dve aby�kato asa�kili��ho dhammo aby�katassa asa�kili��hassa dhammassa �ramma�apaccayena paccayo, dve. Hetuy� catt�ri, �ramma�e catt�ri, adhipatiy� pa�ca, anantare catt�ri, upanissaye catt�ri, avigate satta, (yath� kusalattike pa�h�v�repi eva� vitth�retabba�)</w:t>
      </w:r>
    </w:p>
    <w:p>
      <w:pPr>
        <w:pStyle w:val="PreformattedText"/>
        <w:bidi w:val="0"/>
        <w:spacing w:before="0" w:after="0"/>
        <w:jc w:val="left"/>
        <w:rPr/>
      </w:pPr>
      <w:r>
        <w:rPr/>
      </w:r>
    </w:p>
    <w:p>
      <w:pPr>
        <w:pStyle w:val="PreformattedText"/>
        <w:bidi w:val="0"/>
        <w:spacing w:before="0" w:after="0"/>
        <w:jc w:val="left"/>
        <w:rPr/>
      </w:pPr>
      <w:r>
        <w:rPr/>
        <w:t>Akusala� kilesasampayutta� dhamma� pa�icca akusalo kilesa� sampayutto dhammo uppajjati hetupaccay�, (sa�kili��hadukasadisa�) akusala� kilesa�ceva sa�kilesika�ca dhamma� pa�icca akusalo kileso ceva sa�kilesiko ca dhammo uppajjati hetupaccay� hetuy�eka�, avigate eka�, sahaj�tav�repi pa�h�v�repi sabbattha eka�, kusala� sa�kilesika�ceva no ca kilesa� dhamma� pa�icca kusalo sa�kilesiko ceva no ca kileso dhammo uppajjati</w:t>
      </w:r>
    </w:p>
    <w:p>
      <w:pPr>
        <w:pStyle w:val="PreformattedText"/>
        <w:bidi w:val="0"/>
        <w:spacing w:before="0" w:after="0"/>
        <w:jc w:val="left"/>
        <w:rPr/>
      </w:pPr>
      <w:r>
        <w:rPr/>
      </w:r>
    </w:p>
    <w:p>
      <w:pPr>
        <w:pStyle w:val="PreformattedText"/>
        <w:bidi w:val="0"/>
        <w:spacing w:before="0" w:after="0"/>
        <w:jc w:val="left"/>
        <w:rPr/>
      </w:pPr>
      <w:r>
        <w:rPr/>
        <w:t>[BJT Page 1385 [\x 1385/]     ]</w:t>
      </w:r>
    </w:p>
    <w:p>
      <w:pPr>
        <w:pStyle w:val="PreformattedText"/>
        <w:bidi w:val="0"/>
        <w:spacing w:before="0" w:after="0"/>
        <w:jc w:val="left"/>
        <w:rPr/>
      </w:pPr>
      <w:r>
        <w:rPr/>
        <w:t xml:space="preserve">Hetupaccay�, ti�i akusala� kilesika�ceva no ca kilesa� dhamma� pa�icca akusalo sa�kilesiko ceva no ca kileso dhammo uppajjati hetupaccay�, ti�i aby�kata� sa�kilesika�ce no ca kilesa� dhamma� pa�icca aby�kato sa�kilesiko ceva no ca kileso dhammo uppajjati hetupaccay� kusala� sa�kilesika�ce no ca kilesa� aby�kata� sa�kilesika�ce no ca kilesa� dhamma� pa�icca aby�kato sa�kilesiko ceva no ca kileso dhammo uppajjati hetupaccay� akusala� sa�kilesika� ceva noca kilesa� aby�kata� sa�kilesika�ce no ca kilesa� dhamma� pa�icca aby�kato sa�kilesiko ceva no ca kileso dhammo uppajjati hetupaccay� hetuy� nava, �ramma�e ti�i, avigate nava, (sahaj�tav�ra�pi sampayuttav�ra�pi pa�iccav�rasadisa�) kusalo sa�kilesiko ceva no ca kileso dhammo kusalassa sa�kilesikassa ceva no ca kilesassa dhammassa hetapeccayena paccayo, ti�i. Aby�kato sa�kilesiko ceva no ca kileso dhammo aby�katassa sa�kilesikassa ceva no ca kilesassa dhammassa hetupaccayena paccayo. Hetuy� catt�ri, �ramma�e nava, adhipatiy� nava, avigateterasa, (yath� kusalattike pa�h�v�re� eva� vitth�retabba�) akusala� kilesa� ceva sa�kili��ha� ca dhamma� pa�icca akusale kileso ceva sa�kili��o ca dhammo uppajjati hetupaccay� hetuy� eka�, �ramma�e eka� avigate eka�, sahaj�tav�repi pa�h�v�repi sabbattha eka� akusala� sa�kili��ha� ceva no ca kilesa� dhamma� pa�icca akusalo sa�kili��ho ceva no ca kileso dhammo uppajjati hetupaccay� hetuy�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Akusala� kilesa� ceva kilesasampayutta� ca dhamma� pa�icca akusalo kileso ceva kilesasampayutto ca dhammo uppajjati hetupaccay�. Hetuy� eka�, avigate eka�, sahaj�tav�repi pa�h�v�repi sabbattha eka�, akusala� kilesasampayutta�ceva no ca kilesa� dhamma� pa�icca akusalo kilesasampayutto ceva no ca kilese dhammo uppajjati hetupaccay� hetuy� eka�, avigate eka�, (sahaj�tav�repi pa�h�v�repi sabbattha eka�), kusala� kilesa sampayutta� sa�kilesika� dhamma� pa�icca kusalo kilesavippayutto kilesiko dhammo uppajjati hetupaccay� kusala� kilesavippayutta� sa�kilesika� dhamma� pa�icca aby�kate kilesavippayutte</w:t>
      </w:r>
    </w:p>
    <w:p>
      <w:pPr>
        <w:pStyle w:val="PreformattedText"/>
        <w:bidi w:val="0"/>
        <w:spacing w:before="0" w:after="0"/>
        <w:jc w:val="left"/>
        <w:rPr/>
      </w:pPr>
      <w:r>
        <w:rPr/>
      </w:r>
    </w:p>
    <w:p>
      <w:pPr>
        <w:pStyle w:val="PreformattedText"/>
        <w:bidi w:val="0"/>
        <w:spacing w:before="0" w:after="0"/>
        <w:jc w:val="left"/>
        <w:rPr/>
      </w:pPr>
      <w:r>
        <w:rPr/>
        <w:t>[BJT Page 1386 [\x 1386/]     ]</w:t>
      </w:r>
    </w:p>
    <w:p>
      <w:pPr>
        <w:pStyle w:val="PreformattedText"/>
        <w:bidi w:val="0"/>
        <w:spacing w:before="0" w:after="0"/>
        <w:jc w:val="left"/>
        <w:rPr/>
      </w:pPr>
      <w:r>
        <w:rPr/>
        <w:t>Sa�kilesiko dhammo uppajjati hetupaccay�. Kusala� kilesavippayutta� sa�kilesika� dhamma� pa�icca kusalo kilesavippayutto sa�kilesiko ca aby�kato kilesavippayutto sa�kilesiko ca dhamm� uppajjanti hetupaccay�. Aby�kata� kilesavippayutta� sa�kilesika� dhamma� pa�icca aby�kato kilesavippayutto sa�kilesiko dhammo uppajjati hetupaccaya kusala� kilasavippayutta� sa�kilesika�ca aby�kata� kilesavippayutta� sa�kilasike�ca dhamma� pa�icca aby�kato kilesavippayutto sa�kilesiko dhammo uppajjati hetupaccay� hetuy� pa�ca, �ramma�e dve, avigate pa�ca,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kilesavippayutto sa�kilesiko dhammo kusalassa kilesavippayuttassa sa�kilesikassa dhammassa hetupaccayena paccayo, ti�i aby�kato kilesavippayutto sa�kilasiko dhammo aby�katassa kilasavippayuttassa sa�kilesikassa dhammassa hetupaccayena paccayo. Hetuy� catt�ri, �ramma�e catt�ri, adhipatiy� catt�ri, avigate satta, (yath� kusalattike pa�h�v�ra�pi eva� vitth�retabba�) kusala� kilesavippayutta� asa�kilesika �dhamma� pa�icca kusalo kilesavippayutto asa�kilesiko dhammo uppajjati hetupaccay�aby�kata� kilesavippayutta� asa�kilesika� dhamma� pa�icca aby�kato kilesavippayutto asa�kilesiko dhammo uppajjati hetupaccay�, hetuy� dve, avigate dve, (sahaj�tav�ra�pi sampayuttav�ra�pi pa�iccav�ra sadisa�) kusalo kilesavippayutto asa�kilesiko dhammo kusalassa kilasavippayuttassa asa�kilesikassa dhammassa hetupaccayena paccayo aby�kato kilasavippayutto asa�kilesiko dhammo aby�katassa kilesavippayutto asa�kilesiko dhammo aby�katassa kilesavippayuttassa asa�kilesikassadhammassa hetupaccayena paccayo hetuy� dve, �ramma�e dve, adhipatiy� ti�i, anantare dve, upanissaye catt�ri, avigate dve, (yath� kusalattike pa�h�v�ra� eva� vittharetabba�)</w:t>
      </w:r>
    </w:p>
    <w:p>
      <w:pPr>
        <w:pStyle w:val="PreformattedText"/>
        <w:bidi w:val="0"/>
        <w:spacing w:before="0" w:after="0"/>
        <w:jc w:val="left"/>
        <w:rPr/>
      </w:pPr>
      <w:r>
        <w:rPr/>
      </w:r>
    </w:p>
    <w:p>
      <w:pPr>
        <w:pStyle w:val="PreformattedText"/>
        <w:bidi w:val="0"/>
        <w:spacing w:before="0" w:after="0"/>
        <w:jc w:val="left"/>
        <w:rPr/>
      </w:pPr>
      <w:r>
        <w:rPr/>
        <w:t xml:space="preserve">Kusala kilesagocchaka tikaduka�. </w:t>
      </w:r>
    </w:p>
    <w:p>
      <w:pPr>
        <w:pStyle w:val="PreformattedText"/>
        <w:bidi w:val="0"/>
        <w:spacing w:before="0" w:after="0"/>
        <w:jc w:val="left"/>
        <w:rPr/>
      </w:pPr>
      <w:r>
        <w:rPr/>
      </w:r>
    </w:p>
    <w:p>
      <w:pPr>
        <w:pStyle w:val="PreformattedText"/>
        <w:bidi w:val="0"/>
        <w:spacing w:before="0" w:after="0"/>
        <w:jc w:val="left"/>
        <w:rPr/>
      </w:pPr>
      <w:r>
        <w:rPr/>
        <w:t xml:space="preserve">13. Kusalapa��hi tikaduka�. </w:t>
      </w:r>
    </w:p>
    <w:p>
      <w:pPr>
        <w:pStyle w:val="PreformattedText"/>
        <w:bidi w:val="0"/>
        <w:spacing w:before="0" w:after="0"/>
        <w:jc w:val="left"/>
        <w:rPr/>
      </w:pPr>
      <w:r>
        <w:rPr/>
        <w:t>Akusala� dassanena pah�tabba� dhamma� pa�icca akusalo dassanena pah�tabbo dhammo uppajjati hetupaccay� hetuy� eka�, �ramma�e eka�, avigate eka�, sahaj�tav�repi pa�h�verapi sabbattha eka�. Kusala� dassanena pah�tabba� dhamma� pa�icca</w:t>
      </w:r>
    </w:p>
    <w:p>
      <w:pPr>
        <w:pStyle w:val="PreformattedText"/>
        <w:bidi w:val="0"/>
        <w:spacing w:before="0" w:after="0"/>
        <w:jc w:val="left"/>
        <w:rPr/>
      </w:pPr>
      <w:r>
        <w:rPr/>
      </w:r>
    </w:p>
    <w:p>
      <w:pPr>
        <w:pStyle w:val="PreformattedText"/>
        <w:bidi w:val="0"/>
        <w:spacing w:before="0" w:after="0"/>
        <w:jc w:val="left"/>
        <w:rPr/>
      </w:pPr>
      <w:r>
        <w:rPr/>
        <w:t>[BJT Page 1387 [\x 1387/]     ]</w:t>
      </w:r>
    </w:p>
    <w:p>
      <w:pPr>
        <w:pStyle w:val="PreformattedText"/>
        <w:bidi w:val="0"/>
        <w:spacing w:before="0" w:after="0"/>
        <w:jc w:val="left"/>
        <w:rPr/>
      </w:pPr>
      <w:r>
        <w:rPr/>
        <w:t>Kusalo na dassanena pah�tabbo dhammo uppajjati hetupaccay� ti�i akusala� na dassanena pah�tabba� pa�icca akusalo na dassanena pah�tabbo dhammo uppajjati hetupaccay� ti�iaby�kata�na dassanena pah�tabba� dhamma� pa�icca aby�kato na dassanena pah�tabbo dhammo uppajjati hetupaccay� kusala� na dassanena pah�tabba�ca aby�kata� na dassanena pah�tabba�ca dhamma� pa�icca aby�kato na dassanena pah�tabbo dhammo uppajjati hetupaccay� akusala� na dassanena pah�tabba�ca aby�kata� na dassanena pah�tabba�ca dhamma� pa�icca aby�kato na dassanena pah�tabbo dhammo uppajjati hetupaccay� hetuy� nava, �ramma�e ti�i, avigate nava, (sahaj�tav�ra�pi sampayuttav�ra�pi pa�iccav�ra sadisa�) kusalo na dassanena pah�tabbo dhammo kusalassa na dassanena pah�tabbassa dhammassa hetupaccayena paccayo, ti�i akusalo na dassanena pah�tabbo dhammo akusalassa na dassanena pah�tabbassa dhammasasasa hetupaccayena papaccayo ti�i aby�kato na dassanena pah�tabbo dhammo aby�katassa na dassanena pah�tabbassa dhammassa hetupaccayena paccayo hetuy� satta, �ramma�e nava, adhipatiy� dasa, anantare satta, avigate terasa, (yath� kusalattike pa�h�v�ra� eva� vitth�retabba�)</w:t>
      </w:r>
    </w:p>
    <w:p>
      <w:pPr>
        <w:pStyle w:val="PreformattedText"/>
        <w:bidi w:val="0"/>
        <w:spacing w:before="0" w:after="0"/>
        <w:jc w:val="left"/>
        <w:rPr/>
      </w:pPr>
      <w:r>
        <w:rPr/>
      </w:r>
    </w:p>
    <w:p>
      <w:pPr>
        <w:pStyle w:val="PreformattedText"/>
        <w:bidi w:val="0"/>
        <w:spacing w:before="0" w:after="0"/>
        <w:jc w:val="left"/>
        <w:rPr/>
      </w:pPr>
      <w:r>
        <w:rPr/>
        <w:t>Akusala� bh�van�ya pah�tabba� dhamma� pa�icca akusalo bh�van�ya pah�tabbo dhammo uppajjati hetupaccay� hetuy� eka�, �ramma�a eka�, sahaj�tav�repi pa�h�v�repi sabbattha eka�, kusala� na bh�van�ya pah�tabba� dhamma� pa�icca kusalo na bh�van�ya pah�tabbo dhammo uppjjati hetupaccay� hetuy� nava, �ramma�e ti�i, (sahaj�tav�ra�pi pa�h�v�ra�pi vitth�retabba�</w:t>
      </w:r>
    </w:p>
    <w:p>
      <w:pPr>
        <w:pStyle w:val="PreformattedText"/>
        <w:bidi w:val="0"/>
        <w:spacing w:before="0" w:after="0"/>
        <w:jc w:val="left"/>
        <w:rPr/>
      </w:pPr>
      <w:r>
        <w:rPr/>
      </w:r>
    </w:p>
    <w:p>
      <w:pPr>
        <w:pStyle w:val="PreformattedText"/>
        <w:bidi w:val="0"/>
        <w:spacing w:before="0" w:after="0"/>
        <w:jc w:val="left"/>
        <w:rPr/>
      </w:pPr>
      <w:r>
        <w:rPr/>
        <w:t>Akusala� dassanena pah�tabba hetuka� dhamma� pa�icca akusalo dassanena pah�tabba hetuko dhammo uppajjati hetupaccay�. Hetuy� eka�, �ramma�e eka�, avigate eka�, sahaj�tav�repi pa�h�v�repi sabbattha eka�. Kusala� na dassanena pah�tabbahetuka� dhamma� pa�icca kusalo na dassanena pah�tabbahetuko dhammo uppajjati hetupaccay� hetuy� nava, (sahaj�tav�ra�pi pa�h�v�ra�pi vitth�retabba�) akusala� bh�van�ya pah�tabbahetuka� dhamma� pa�icca akusale bh�van�ya pah�tabba hetuko dhammo uppajjati hetupaccay�. Hetuy� eka�, �ramma�e eka� avigate eka�, sahaj�ta v�repipa�h�v�repi sabbattha eka�, kusala� na bh�van�ya pah�tabba</w:t>
      </w:r>
    </w:p>
    <w:p>
      <w:pPr>
        <w:pStyle w:val="PreformattedText"/>
        <w:bidi w:val="0"/>
        <w:spacing w:before="0" w:after="0"/>
        <w:jc w:val="left"/>
        <w:rPr/>
      </w:pPr>
      <w:r>
        <w:rPr/>
      </w:r>
    </w:p>
    <w:p>
      <w:pPr>
        <w:pStyle w:val="PreformattedText"/>
        <w:bidi w:val="0"/>
        <w:spacing w:before="0" w:after="0"/>
        <w:jc w:val="left"/>
        <w:rPr/>
      </w:pPr>
      <w:r>
        <w:rPr/>
        <w:t>[BJT Page 1388 [\x 1388/]     ]</w:t>
      </w:r>
    </w:p>
    <w:p>
      <w:pPr>
        <w:pStyle w:val="PreformattedText"/>
        <w:bidi w:val="0"/>
        <w:spacing w:before="0" w:after="0"/>
        <w:jc w:val="left"/>
        <w:rPr/>
      </w:pPr>
      <w:r>
        <w:rPr/>
        <w:t>Hetuka� dhamma� pa�icca kusalo na bh�van�ya pah�tabba hetuko dhammo uppajjati hetupaccay� hetuy� nava, �ramma�e ti�i, avigate nava, (sahaj�tav�ra�pi pa�h�v�ra�pi vitth�retabba�</w:t>
      </w:r>
    </w:p>
    <w:p>
      <w:pPr>
        <w:pStyle w:val="PreformattedText"/>
        <w:bidi w:val="0"/>
        <w:spacing w:before="0" w:after="0"/>
        <w:jc w:val="left"/>
        <w:rPr/>
      </w:pPr>
      <w:r>
        <w:rPr/>
      </w:r>
    </w:p>
    <w:p>
      <w:pPr>
        <w:pStyle w:val="PreformattedText"/>
        <w:bidi w:val="0"/>
        <w:spacing w:before="0" w:after="0"/>
        <w:jc w:val="left"/>
        <w:rPr/>
      </w:pPr>
      <w:r>
        <w:rPr/>
        <w:t>Kusala� savitakka� dhamma� pa�icca kusalo savitakko dhammo uppajjati hetu paccay�, akusala� savitakka� dhamma� pa�icca akusalo savitakko dhammo uppajjati hetupaccay�, aby�kata� savitakka� dhamma� pa�icca aby�kato savitakko dhammo uppajjati hetu paccay� hetuy� ti�i, �ramma�e ti�i, avigate ti�i,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savitakko dhammo kusalassa savitakkassa dhammassa hetupaccayena paccayo, akusalo savitakko dhammo akusalassa savitakkassa dhammassa hetu paccayena paccayo, aby�kato savitakko dhammo aby�katassa savitakkassa dhammassa hetupaccayena paccayo, tusalo savitakko dhammo kusalassa savikattassa dhammassa �ramma�a paccayena paccayo, ti�i akusalo savitakko dhammo akusalassa savitakkassa dhammassa �ramma�apaccayena paccayo, ti�i aby�kato savitakko dhammo aby�katassa savitakkassa dhammassa �ramma�apaccayena paccayo, ti�i hetuy� ti�i, �ramma�e ti�i, aby�kato savitakkodhammo aby�katassa savitakkassa dhammassa �ramma�apaccayena paccayo, ti�i hetuy� ti�i. �ramma�e nava, adhipatiy� satta, avigate ti�i, (yath� kusalattike pa�h�v�ra� eva� vitth�retabba�) kusala� avitakka dhamma� pa�icca kusalo avitakko dhammo uppajjati hetupaccay�, hetuy� satta, �ramma�e dve, avigate satta, (sahaj�tav�ra�pi sampayuttav�ra�pi pa�iccav�rasadisa�) kusalo avitakko dhammo kusalassaavitakkassa dhammassa hetupaccayena paccayo ti�i aby�kato avitakko dhammo aby�katassa avitakkassa dhammassa hetupaccayena paccayo, hetuy� catt�ri. �ramma�enava, avigate terasa (yath� kusalattike pa�h�v�ra�pi eva� vitth�retabba�) kusala� savic�ra� dhamma� pa�icca kusale savic�ro dhammo uppajjati hetupaccay� (kusala savitakka sadisa�)</w:t>
      </w:r>
    </w:p>
    <w:p>
      <w:pPr>
        <w:pStyle w:val="PreformattedText"/>
        <w:bidi w:val="0"/>
        <w:spacing w:before="0" w:after="0"/>
        <w:jc w:val="left"/>
        <w:rPr/>
      </w:pPr>
      <w:r>
        <w:rPr/>
      </w:r>
    </w:p>
    <w:p>
      <w:pPr>
        <w:pStyle w:val="PreformattedText"/>
        <w:bidi w:val="0"/>
        <w:spacing w:before="0" w:after="0"/>
        <w:jc w:val="left"/>
        <w:rPr/>
      </w:pPr>
      <w:r>
        <w:rPr/>
        <w:t>Kusala� sapp�tika� pa�icca kusalo sapp�tiko dhammo uppajjati hetu paccay�, akusala�sappa�itika� dhamma� pa�icca akusale sapp�tiko dhammo uppajjati hetu paccay�, aby�kata� sapp�tika� dhamma� pa�icca aby�kato sapp�tiko dhammo uppajjati hetupaccay� hetuy� ti�i, �ramma�e ti�i, avigate ti�i sahaj�tav�ra�pi sampayuttav�ra�pi pa�iccav�ra sadisa�) kusalo sapp�tiko dhammo kusalassa sapp�tikassa dhammassa hetupaccayena paccayo</w:t>
      </w:r>
    </w:p>
    <w:p>
      <w:pPr>
        <w:pStyle w:val="PreformattedText"/>
        <w:bidi w:val="0"/>
        <w:spacing w:before="0" w:after="0"/>
        <w:jc w:val="left"/>
        <w:rPr/>
      </w:pPr>
      <w:r>
        <w:rPr/>
      </w:r>
    </w:p>
    <w:p>
      <w:pPr>
        <w:pStyle w:val="PreformattedText"/>
        <w:bidi w:val="0"/>
        <w:spacing w:before="0" w:after="0"/>
        <w:jc w:val="left"/>
        <w:rPr/>
      </w:pPr>
      <w:r>
        <w:rPr/>
        <w:t>[BJT Page 1389 [\x 1389/]     ]</w:t>
      </w:r>
    </w:p>
    <w:p>
      <w:pPr>
        <w:pStyle w:val="PreformattedText"/>
        <w:bidi w:val="0"/>
        <w:spacing w:before="0" w:after="0"/>
        <w:jc w:val="left"/>
        <w:rPr/>
      </w:pPr>
      <w:r>
        <w:rPr/>
        <w:t>Akusale sapp�tiko dhammo akusalassa sapp�tikassa dhammassa hetu paccayena paccayo, aby�kato sapp�tiko dhammo aby�katassa sapp�tikassa dhammassa hetupaccayena paccayohetuy� ti�i. �ramma�e nava, avigate ti�i. Kusala� app�tika� dhamma� pa�icca kusalo app�tiko dhammo uppajjati hetupaccay�, ti�i akusala� app�tika� dhamma� pa�iccaakusalo app�tiko dhammo uppajjati hetupaccay�, ti�i aby�kata� apappitaka� dhamma� pa�icca aby�kato app�tiko dhammo uppajjati hetu paccay�, kusala� appitika�ca aby�kata� appitika�ca dhamma� pa�icca aby�kato app�tiko dhammo uppajjati hetupaccay�, akusala� appitika�ca aby�kata� appitika�ca dhamma� pa�icca aby�kato appito dhammo uppajjati hetu paccay�, hetu nava, �ramma�e ti�i, avigate nava, (sahaj�tav�re�pi sampayutv�ra�pi pa�iccav�ra sadisa�) kusalo appitiko dhammo kusalassa app�tikassa dhammassa hetu paccayena paccayo hetuy� satta, �ramma�e nana, avigate terasa (sahaj�tav�ra�pi pa�h�v�ra�pi eva� vitth�retabba�) kusala� p�tisahagata� dhamma� pa�icca kusalo p�tisahagato dhammo uppajjati hetupaccay�, kusala� na p�tisahagata�dhamma� pa�icca kusala� p�tisahagata� dhamma� pa�icca kusalo p�tisahagato dhammo uppajjati hetupaccay�, kusala� na p�tisahagata� dhamma� pa�icca kusala� sukhasahagata� dhamma� pa�icca kusala� na sukh�sahagata� dhamma� pa�icca kusala� upekkh� sahagata� dhamma� pa�icca kusala� na upekkh�sahagata� dhamma� pa�icca kusala� k�m�vacara� dhamma� pa�icca kusalo k�m�vac�r� dhammo uppajjati hetupaccay�, kusala� k�m�vacara� dhamma� pa�icca aby�kato k�m�vacaro dhammo uppajjati hetupaccay�, kusala� k�m�vacara� dhamma� pa�icca kusalo k�m�vac�ro ca aby�kato k�m�vacaro ca dhamm� uppajjanti hetupaccay�, akusala� k�m�vacara� dhamma� pa�icca akusalo k�m�vacaro dhammo uppajjati hetupaccay�, ti�i. Aby�kata� k�m�vacara� dhamma� pa�icca aby�kato k�m�vacaro dhammo uppajjati hetupaccay�. Kusala�k�m�vacara�ca aby�kata� k�m�vacara�ca dhamma� pa�icca aby�kate k�m�vacaro dhammo uppajjati hetupaccay� akusala� k�m�vacara�ca aby�kata� k�m�vacara�ca dhamma� pa�icca aby�kato k�m�vacaro dhammo uppajjati hetupaccay� hetuy� nava, �ramma�e ti�i, avigate nava, (sahaj�tav�ra�pi sampayuttav�ra�pi pa�iccav�rasadisa�)</w:t>
      </w:r>
    </w:p>
    <w:p>
      <w:pPr>
        <w:pStyle w:val="PreformattedText"/>
        <w:bidi w:val="0"/>
        <w:spacing w:before="0" w:after="0"/>
        <w:jc w:val="left"/>
        <w:rPr/>
      </w:pPr>
      <w:r>
        <w:rPr/>
      </w:r>
    </w:p>
    <w:p>
      <w:pPr>
        <w:pStyle w:val="PreformattedText"/>
        <w:bidi w:val="0"/>
        <w:spacing w:before="0" w:after="0"/>
        <w:jc w:val="left"/>
        <w:rPr/>
      </w:pPr>
      <w:r>
        <w:rPr/>
        <w:t xml:space="preserve">Kusalo k�m�vacaro dhammo kusalassa k�m�vacarassa dhammassa hetu paccayena paccayo, ti�i akusalo k�m�vacaro dhammo akusalassa k�m�vacarassa dhammassa hetupaccayena paccayo, ti�i. </w:t>
      </w:r>
    </w:p>
    <w:p>
      <w:pPr>
        <w:pStyle w:val="PreformattedText"/>
        <w:bidi w:val="0"/>
        <w:spacing w:before="0" w:after="0"/>
        <w:jc w:val="left"/>
        <w:rPr/>
      </w:pPr>
      <w:r>
        <w:rPr/>
      </w:r>
    </w:p>
    <w:p>
      <w:pPr>
        <w:pStyle w:val="PreformattedText"/>
        <w:bidi w:val="0"/>
        <w:spacing w:before="0" w:after="0"/>
        <w:jc w:val="left"/>
        <w:rPr/>
      </w:pPr>
      <w:r>
        <w:rPr/>
        <w:t>[BJT Page 1390 [\x 1390/]     ]</w:t>
      </w:r>
    </w:p>
    <w:p>
      <w:pPr>
        <w:pStyle w:val="PreformattedText"/>
        <w:bidi w:val="0"/>
        <w:spacing w:before="0" w:after="0"/>
        <w:jc w:val="left"/>
        <w:rPr/>
      </w:pPr>
      <w:r>
        <w:rPr/>
        <w:t>Aby�kato k�m�vacaro dhammo aby�katassa k�m�vacarassa dhammassa hetu paccayena paccayo. Hetuy� satta, �ramma�e nava, adhipatiy� nava, avigate terasa, (yath� kusalattike pa�h�v�ra�pi eva� vittharetabba�) kusala� na k�m�vacara� dhamma� pa�icca kusalo na k�m�vacaro dhammo uppajjati hetu paccay�, aby�kata� na k�m�vacara� dhamma� pa�icca aby�kato na k�m�vacaro dhammo uppajjati hatu paccay�, hetuy� dve, �ramma�e dve, avigate dve, (sahaj�tav�ra�pi sampayuttav�ra�pi pa�iccav�ra sadida�) kusalo na k�m�vacaro dhammo kusalasasa na k�m�vacarassa dhammassa hetu paccayena paccayo aby�kato na k�m�vacaro dhammo aby�katassa na k�m�vacarassa dhammassa hetupaccayena paccayo kusalo na k�m�vacaro dhammo kusalassa na k�m�vacarassa dhammassa �ramma�apaccayena paccayo kusalo na k�m�vacaro dhammo aby�katassa na k�m�vacarassa dhammassa �ramma�a paccayena paccayo aby�kato na k�m�varo dhammo aby�katassa na k�m�vacarassa dhamssa �ramma�apaccayena paccayo, aby�kato na k�m�vacaro dhammo kusalassa na k�m�vacarassa dhamssa �ramma�apaccayena paccayo hetuy� dve, �ramma�a ct�ri, adhipatiy� ti�i. Avigate dve, (yath�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Kusala� r�p�vacara� dhamma� pa�icca kusalo r�p�vacaro dhammo uppajjati hetupaccay�, aby�kata� ar�p�vacaro dhammo uppajjati hetu paccay�, hetuy� dve, avigate dve, (sahaj�tav�ra�pi pa�h�v�ra�pi eva� vitth�retabba�) kusala� na r�p�vacara� dhamma� pa�icca kusalo na r�p�vacaro dhammo uppajjati hetu paccay�, ti�i akusala� na r�p�vacara� dhamma� pa�icca akusalo na r�p�vacaro dhammo uppajjati hetu paccay� ti�i aby�kata� na r�p�vacare� dhamma� pa�icca aby�kato na r�p�vacaro dhammo uppajjati hetupaccay�, kusala� na r�p�vacare�ca aby�kata� na r�p�vacara�ca dhamma� pa�icca aby�kato na r�p�vacaro aby�kata� na r�p�vacara�ca dhamma� pa�icca aby�kato na r�p�vacaro dhammo uppajjati hetu paccay�, hetuy� nava, �ramma�e ti�i, avigate nana, (sahaj�tav�ra�pi sampayuttav�ra�pi pa�icc�rasadisa�) kusalo na r�p�vavacaro dhammo kusalassa na r�p�vacarassa dhammassa hetupaccayena paccayo, ti�i akusalo na r�p�vacaro dhammo akusalassa na r�p�vacarassa dhammassa hetupaccayena </w:t>
      </w:r>
    </w:p>
    <w:p>
      <w:pPr>
        <w:pStyle w:val="PreformattedText"/>
        <w:bidi w:val="0"/>
        <w:spacing w:before="0" w:after="0"/>
        <w:jc w:val="left"/>
        <w:rPr/>
      </w:pPr>
      <w:r>
        <w:rPr/>
        <w:t>[BJT Page 1391 [\x 1391/]     ]</w:t>
      </w:r>
    </w:p>
    <w:p>
      <w:pPr>
        <w:pStyle w:val="PreformattedText"/>
        <w:bidi w:val="0"/>
        <w:spacing w:before="0" w:after="0"/>
        <w:jc w:val="left"/>
        <w:rPr/>
      </w:pPr>
      <w:r>
        <w:rPr/>
        <w:t xml:space="preserve">Paccayo, ti�i aby�kato na r�p�vacaro dhammo aby�katassa na r�p�vacarassa dhammassa hetupaccayena paccayo hetuy� satta, �ramma�e nava, avigate terasa, (yath� kusalattike pa�h�v�ra�pi eva� vitth�retabba�) kusala� ar�p�vacara� dhamma� pa�icca kusalo ar�p�vacaro dhammo uppajjati hetupaccay� aby�kata� ar�p�vacara� dhamma� pa�icca aby�kato ar�p�vacaro dhammo uppajjati hetupaccay� (r�p�vacaraduka sadisa�) </w:t>
      </w:r>
    </w:p>
    <w:p>
      <w:pPr>
        <w:pStyle w:val="PreformattedText"/>
        <w:bidi w:val="0"/>
        <w:spacing w:before="0" w:after="0"/>
        <w:jc w:val="left"/>
        <w:rPr/>
      </w:pPr>
      <w:r>
        <w:rPr/>
        <w:t>Kusala� pariy�panna� dhamma� pa�icca kusalo pariy�panno dhammo uppajjati hetupaccay�, ti�i akusala� pariy�panna� dhamma� pa�icca akusalo pariy�panno dhammo uppajjati hetupaccay�. Ti�i. Aby�kata� pariy�panna� dhamma� pa�icca aby�kato pariy�panno dhammo uppajjati hetupaccay� kusala� pariy�panna�ca aby�kata� pariy�panna� ca dhamma� pa�icca aby�kato pariy�panno dhammo uppajjati hetupaccay� akusala� pariy�panna� ca aby�kata� pariy�panna� ca dhamma� pa�icca aby�kato pariy�panno dhammo uppajjati hetupaccay� hetuy� nava, �ramma�e ti�i, avigate nava, (sahaj�tav�ra�pi sampayuttav�ra�pi pa�iccav�rasadisa�) kusalo pariy�panno dhammo kusalassa pariy�pannassa dhammassa hetupaccayena paccayo ti�i, akusalo pariy�panno dhammo akusalassa pariy�pannassa dhammassa hetupaccayena paccayo. Ti�i, aby�kato pariy�panno dhammo aby�katassa pariy�pannassa dhammassa hetupaccayena paccayo hetuy� satta, �ramma�e nana, adhipatiy� nava, avigate terasa, (yath� kusalattike pa�h�v�ra� eva� vitth�retabba�) kusala� apariy�panna� dhamma� pa�icca kusalo apariy�panno dhammo uppajjati hetupaccay� aby�kata� apariy�panna� dhamma� pa�icca aby�kate apariy�panno dhammo uppajjati hetupaccay� aby�kata� apariy�panna� dhamma� pa�icca aby�kato apariy�panno dhammo uppajjati hetupaccay� hetuy� dve, �ramma�e dve, avigate dve, (sahaj�tav�ra�pi sampayuttav�ra�pi pa�iccav�rasadisa�) kusalo apariy�panno dhammo kusalassa apariy�pannassa dhammassa hetupaccayena paccayo aby�kato apariy�panno dhammo aby�katassa apariy�pannassa dhammassa hetupaccayena paccayo aby�kato apariy�panne dhammo aby�katassa apiriy�pannassa dhammassa �ramma�apaccayena caccayo aby�kato apariy�panno dhammo kusalassa apariy�pannassadhammassa �ramma�apaccayena paccayo hetuy� dva, �ramma�e dve, adhipatiy� ti�i, anantare dve, upanissaye catt�ri, avigate dve, (yath� kusalattike pa�h�v�ra�pi eva� vitth�retabba�)</w:t>
      </w:r>
    </w:p>
    <w:p>
      <w:pPr>
        <w:pStyle w:val="PreformattedText"/>
        <w:bidi w:val="0"/>
        <w:spacing w:before="0" w:after="0"/>
        <w:jc w:val="left"/>
        <w:rPr/>
      </w:pPr>
      <w:r>
        <w:rPr/>
      </w:r>
    </w:p>
    <w:p>
      <w:pPr>
        <w:pStyle w:val="PreformattedText"/>
        <w:bidi w:val="0"/>
        <w:spacing w:before="0" w:after="0"/>
        <w:jc w:val="left"/>
        <w:rPr/>
      </w:pPr>
      <w:r>
        <w:rPr/>
        <w:t>[BJT Page 1392 [\x 1392/]     ]</w:t>
      </w:r>
    </w:p>
    <w:p>
      <w:pPr>
        <w:pStyle w:val="PreformattedText"/>
        <w:bidi w:val="0"/>
        <w:spacing w:before="0" w:after="0"/>
        <w:jc w:val="left"/>
        <w:rPr/>
      </w:pPr>
      <w:r>
        <w:rPr/>
        <w:t>Kusal� niyy�nika� dhamma� pa�icca kusalo niyy�niko dhammo uppajjati hetupaccay� hetuy� eka�, �ramma�e eka�, avigate eka�, sahaj�tav�repi pa�h�v�repi sabbattha eka�, kusala� aniyy�nika� dhamma� pa�icca kusalo aniyy�niko dhammo uppajjati hetupaccay� ti�i, akusala� aniyy�nika� dhamma� pa�icca akusalo aniyy�niko dhammo uppajjati hetupaccay� ta�i aby�kata� aniyy�nika� dhamma� pa�icca aby�kato aniyy�niko dhammo uppajjati hetupaccay� hetuy� nava, �ramma�e ti�i. Avigate nava, (sahaj�tav�ra�pi pa�h�v�ra�pi vitth�retabba�)</w:t>
      </w:r>
    </w:p>
    <w:p>
      <w:pPr>
        <w:pStyle w:val="PreformattedText"/>
        <w:bidi w:val="0"/>
        <w:spacing w:before="0" w:after="0"/>
        <w:jc w:val="left"/>
        <w:rPr/>
      </w:pPr>
      <w:r>
        <w:rPr/>
      </w:r>
    </w:p>
    <w:p>
      <w:pPr>
        <w:pStyle w:val="PreformattedText"/>
        <w:bidi w:val="0"/>
        <w:spacing w:before="0" w:after="0"/>
        <w:jc w:val="left"/>
        <w:rPr/>
      </w:pPr>
      <w:r>
        <w:rPr/>
        <w:t xml:space="preserve">Kusala� niyata� dhamma� pa�icca kusalo niyato dhammo uppajjati hetupaccay� akusala� niyata� dhamma� pa�icca akusalo niyato dhammo uppajjati hetupaccay� hetuy� dve, �ramma�e dve, avigate dve, (sahaj�tav�ra�pi pa�h�v�ra�pi eva� vitth�retabba�) kusala� aniyata� dhamma� pa�icca kusale aniyato dhammo uppajjati hetupcay� ti�i hetuy� nava, �ramma�e ti�i, avigate nava, (sahaj�tav�ra�pi pa�h�v�ra�pi eva� vitth�retabba�) </w:t>
      </w:r>
    </w:p>
    <w:p>
      <w:pPr>
        <w:pStyle w:val="PreformattedText"/>
        <w:bidi w:val="0"/>
        <w:spacing w:before="0" w:after="0"/>
        <w:jc w:val="left"/>
        <w:rPr/>
      </w:pPr>
      <w:r>
        <w:rPr/>
        <w:t>Kusala� sauttara� dhamma� pa�icca kusale sauttaro dhammo uppajjati hetupaccay� ti�i. Akusala� sauttara� dhamma� pa�icca akusale sauttaro dhammo uppajjati hetupaccay� ti�i, aby�kata� sauttara� dhamma� pa�icca aby�kato sauttaro dhammo uppajjati hetupaccay� hetuy� nava, �ramma�e ti�i, avigate nava, (sahaj�tav�ra�pi sampayuttav�ra�pi pa�iccav�rasadisa�) kusalo sauttaro dhammo kusalassa sauttaressa dhammassa hetupaccayena paccayo ti�i, akusalo sauttaro dhammo akusalassa sauttarassa dhammassa hetupaccayena paccayo. Ti�i aby�kato sauttaro dhammo aby�katassa sauttarassa dhammassa hetupaccayena paccayo hetuy� satta, �ramma�e nava, adhipitay� nava, avigateterasa kusala� anuttara� dhamma� pa�icca kusalo anuttaro dhammo uppajjati hetupaccay� aby�kata� anuttara� dhamma� pa�icca aby�kato anuttaro dhammo uppajjati hetupaccay� hetuy� dve, �ramma�e dve, avigate dve, (sahaj�tav�ra�pi pa�iccav�rasadisa�) kusalo anuttaro aby�kato anuttaro dhammo aby�katassa anuttaressa dhammassa hetupaccayena paccayo, aby�kato anuttaro dhammo aby�katassa anuttarassa dhammassa �ramma�a� paccayena paccayo aby�kato anuttaro dhammo kusalassa</w:t>
      </w:r>
    </w:p>
    <w:p>
      <w:pPr>
        <w:pStyle w:val="PreformattedText"/>
        <w:bidi w:val="0"/>
        <w:spacing w:before="0" w:after="0"/>
        <w:jc w:val="left"/>
        <w:rPr/>
      </w:pPr>
      <w:r>
        <w:rPr/>
      </w:r>
    </w:p>
    <w:p>
      <w:pPr>
        <w:pStyle w:val="PreformattedText"/>
        <w:bidi w:val="0"/>
        <w:spacing w:before="0" w:after="0"/>
        <w:jc w:val="left"/>
        <w:rPr/>
      </w:pPr>
      <w:r>
        <w:rPr/>
        <w:t>[BJT Page 1393 [\x 1393/]     ]</w:t>
      </w:r>
    </w:p>
    <w:p>
      <w:pPr>
        <w:pStyle w:val="PreformattedText"/>
        <w:bidi w:val="0"/>
        <w:spacing w:before="0" w:after="0"/>
        <w:jc w:val="left"/>
        <w:rPr/>
      </w:pPr>
      <w:r>
        <w:rPr/>
        <w:t xml:space="preserve">Anuttarassa dhammassa �ramma�apaccayena paccayo. Hetuy� dve, �ramma�e dve, adhipatiy� ti�i, anantare dve, avigate dve, (yath� kusalattike pa�h�v�ra�pi eva� vitth�retabba�) </w:t>
      </w:r>
    </w:p>
    <w:p>
      <w:pPr>
        <w:pStyle w:val="PreformattedText"/>
        <w:bidi w:val="0"/>
        <w:spacing w:before="0" w:after="0"/>
        <w:jc w:val="left"/>
        <w:rPr/>
      </w:pPr>
      <w:r>
        <w:rPr/>
      </w:r>
    </w:p>
    <w:p>
      <w:pPr>
        <w:pStyle w:val="PreformattedText"/>
        <w:bidi w:val="0"/>
        <w:spacing w:before="0" w:after="0"/>
        <w:jc w:val="left"/>
        <w:rPr/>
      </w:pPr>
      <w:r>
        <w:rPr/>
        <w:t xml:space="preserve">Akusala� sara�a� dhamma� pa�icca akusalo sara�o dhammo uppajjati hetupaccay�, hetuy� eka�, avigate eka�, sahaj�tav�ropi pa�h�v�ropi sabbattha eka�. Kusala� ara�a� dhamma� pa�icca kusalo ara�o dhammo uppajjati hetupaccay�, ti�i aby�kata� ara�a� dhamma� pa�icca aby�kato ara�o dhammo uppajjati hetupaccay�, kusala� ara�a�ca aby�kata� ara�a� ca dhamma� pa�icca aby�kato ara�o dhammo uppajjati hetupaccay� kusala� ara�a� dhamma� pa�icca kusalo ara�o dhammo uppajjati �ramma�apaccay� aby�kata� ara�a� dhamma� pa�icca aby�kato ara�o dhammo uppajjati�ramma�apaccay�, hetuy� pa�ca, �ramma�e dve, avigate pa�ca, (sahaj�tav�ra�pi sampayuttav�ra�pi pa�iccav�ra sadisa�) kusalo ara�o dhammo kusalassa ara�assa dhamssa hetupaccayena paccayo ti�i aby�kato ara�o dhammo aby�katassa ara�assa dhammassa hetupaccayena paccayo hetuy� catt�ri, �ramma�e catt�ri, avigate satta, (yath� kusalattike pa�h�v�ra�pi eva� vitth�retabba�) </w:t>
      </w:r>
    </w:p>
    <w:p>
      <w:pPr>
        <w:pStyle w:val="PreformattedText"/>
        <w:bidi w:val="0"/>
        <w:spacing w:before="0" w:after="0"/>
        <w:jc w:val="left"/>
        <w:rPr/>
      </w:pPr>
      <w:r>
        <w:rPr/>
      </w:r>
    </w:p>
    <w:p>
      <w:pPr>
        <w:pStyle w:val="PreformattedText"/>
        <w:bidi w:val="0"/>
        <w:spacing w:before="0" w:after="0"/>
        <w:jc w:val="left"/>
        <w:rPr/>
      </w:pPr>
      <w:r>
        <w:rPr/>
        <w:t xml:space="preserve">Sukh�ya vedan�ya sampayutta� sara�a� dhamma� pa�icca sukh�ya vedan�ya sampayutto sara�o dhammo uppajjati hetupaccay�. Dukkh�ya vedan�ya sampayutta� sara�a �dhamma� pa�icca dukkh�ya vedan�ya sampayutto sara�o dhammo uppajjati hetupaccay� adukkhamasukh�ya vedan�ya sampayutta� sara�a� dhamma� pa�icca adukkhamasukh�ya vedan�ya sampayutto sara�o dhammo uppajjati hetupaccay� hetuy� ti�i, avigate ti�i. (Sahaj�tav�ra�pi sampayuttav�ra�pi pa�iccav�ra sadisa�) sukh�ya vedan�ya sampayutto sara�o dhammo sukh�ya vedan�ya sampayuttassa sara�assa dhammassa hetupaccayena paccayo dukkh�ya vedan�ya samapayutto sara�o dhammo dukkh�ya vedan�ya sampayuttassasa sara�assa dhammassa hetupaccayena paccayo adukkhamasukh�ya vedan�ya sampayutto sara�o dhammem� adukkhamasukh�ya vedan�ya sampayuttassa sara�assa dhammassa hetupaccayena paccayo hetuy� ti�i. �ramma�e nava, avigate ti�i, (yath� kusalattike pa�h�v�ra� eva� vitth�retabba�) </w:t>
      </w:r>
    </w:p>
    <w:p>
      <w:pPr>
        <w:pStyle w:val="PreformattedText"/>
        <w:bidi w:val="0"/>
        <w:spacing w:before="0" w:after="0"/>
        <w:jc w:val="left"/>
        <w:rPr/>
      </w:pPr>
      <w:r>
        <w:rPr/>
        <w:t>Sukh�ya vedan�ya sampayutta� ara�a� dhamma� pa�icca sukh�ya vedan�ya sampayutto ara�o dhammo uppajjati hetupaccay� [T - 17]</w:t>
      </w:r>
    </w:p>
    <w:p>
      <w:pPr>
        <w:pStyle w:val="PreformattedText"/>
        <w:bidi w:val="0"/>
        <w:spacing w:before="0" w:after="0"/>
        <w:jc w:val="left"/>
        <w:rPr/>
      </w:pPr>
      <w:r>
        <w:rPr/>
      </w:r>
    </w:p>
    <w:p>
      <w:pPr>
        <w:pStyle w:val="PreformattedText"/>
        <w:bidi w:val="0"/>
        <w:spacing w:before="0" w:after="0"/>
        <w:jc w:val="left"/>
        <w:rPr/>
      </w:pPr>
      <w:r>
        <w:rPr/>
        <w:t>[BJT Page 1394 [\x 1394/]     ]</w:t>
      </w:r>
    </w:p>
    <w:p>
      <w:pPr>
        <w:pStyle w:val="PreformattedText"/>
        <w:bidi w:val="0"/>
        <w:spacing w:before="0" w:after="0"/>
        <w:jc w:val="left"/>
        <w:rPr/>
      </w:pPr>
      <w:r>
        <w:rPr/>
        <w:t xml:space="preserve">Adukkhamasukh�ya vedan�ya sampayutta� ara�a� dhamma� pa�icca adukkhamasukh�ya vedan�ya sampayutto ara�o dhammo uppajjati hetupaccay� hetuy� dve, �ramma�e ti�i. Avigate ti�i, (sahaj�tav�ra�pi sampayuttav�ra�pi pa�iccav�rasadisa�) sukh�ya vedan�ya sampayutto ara�o dhammo sukh�ya vedan�ya sampayuttassa ara�assa dhammassa hetupaccayena paccayo adukkhambasukh�ya vedan�ya sampayutto ara�o dhammo adukkhamasukh�ya vedan�ya sampayuttassa ara�assa dhammassa hetupaccayena paccayo hetuy� dve, �rammane cha, avigate ti�i, (yath� kusalattike pa�h�v�ra� eva� vitth�retabba�) </w:t>
      </w:r>
    </w:p>
    <w:p>
      <w:pPr>
        <w:pStyle w:val="PreformattedText"/>
        <w:bidi w:val="0"/>
        <w:spacing w:before="0" w:after="0"/>
        <w:jc w:val="left"/>
        <w:rPr/>
      </w:pPr>
      <w:r>
        <w:rPr/>
      </w:r>
    </w:p>
    <w:p>
      <w:pPr>
        <w:pStyle w:val="PreformattedText"/>
        <w:bidi w:val="0"/>
        <w:spacing w:before="0" w:after="0"/>
        <w:jc w:val="left"/>
        <w:rPr/>
      </w:pPr>
      <w:r>
        <w:rPr/>
        <w:t>Vip�kadhammadhamma� sara�a� pa�icca vip�kadhammadhammo sara�o dhammo uppajjati hetupaccay�, hetuy� eka�, avigate eka�, sahaj�tav�repi pa�h�v�repi sabbattha eka�, vip�ka� ara�a� dhamma� pa�icca vip�ko ara�o dhammo uppajjati hetupaccay�, ti�i vipakadhammadhamma� ara�a� dhamma� pa�icca vip�kadhammadhammo ara�o dhammo uppajjati hetupaccay�, ti�i neva vip�ka sana vip�kadhammo ara�o dhammo uppajjati hetupaccay�, ti�i vip�ka� ara�a� ca neva vip�ka na vip�ka dhammadhamma� ara�a�ca dhamma� pa�icca vip�ko ara�o dhammo uppajjati hetupaccay�, ti�i vip�kadhammadhamma� ara�a�ca neva vip�ka na vip�ka dhammadhamma� ara�a�ca dhamma� pa�icca neva vip�ka na vip�ka dhammadhammo ara�o dhammo uppajjati hetupaccay�, hetuy� terasa, �ramma�e pa�ca, avigate terasa, (sahaj�tav�ra�pi sampayuttav�ra�pi pa�iccav�ra sadisa�) vip�ko ara�o dhammo vip�kassa ara�assa dhammassa hetupaccayena paccayo, ti�i neva vip�ka navipaka dhammadhammo ara�o dhammo neva vip�ka na vip�ka dhammadhammassasa ara�assa dhammassa hetupaccayena paccayo tey� satta, �ramma�e nava, avigate teras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Anup�dinnup�d�niya� sara�a� dhamma� pa�icca anup�dinnup�d�niyo sara�o dhammo uppajjati hetupaccay�, hetuy� eka�, avigate eka�, sahaj�tav�repi pa�h�v�repi sabbathe eka�, up�dinnup�d�niyo ara�o dhammo uppajjanti hetupaccay�, ti�i anup�dinnup�d�niya� ara�a� dhamma� pa�icca anup�dinnup�d�niyo ara�o dhammo uppajjati hetupaccay�, ti�i. </w:t>
      </w:r>
    </w:p>
    <w:p>
      <w:pPr>
        <w:pStyle w:val="PreformattedText"/>
        <w:bidi w:val="0"/>
        <w:spacing w:before="0" w:after="0"/>
        <w:jc w:val="left"/>
        <w:rPr/>
      </w:pPr>
      <w:r>
        <w:rPr/>
      </w:r>
    </w:p>
    <w:p>
      <w:pPr>
        <w:pStyle w:val="PreformattedText"/>
        <w:bidi w:val="0"/>
        <w:spacing w:before="0" w:after="0"/>
        <w:jc w:val="left"/>
        <w:rPr/>
      </w:pPr>
      <w:r>
        <w:rPr/>
        <w:t>[BJT Page 1395 [\x 1395/]     ]</w:t>
      </w:r>
    </w:p>
    <w:p>
      <w:pPr>
        <w:pStyle w:val="PreformattedText"/>
        <w:bidi w:val="0"/>
        <w:spacing w:before="0" w:after="0"/>
        <w:jc w:val="left"/>
        <w:rPr/>
      </w:pPr>
      <w:r>
        <w:rPr/>
        <w:t>Anup�dinna anup�d�niya� ara�a� dhamma� pa�icca anup�dinna anup�d�niyo ara�o dhammo uppajjati hetupaccay�, ti�i hetuy� nava, �ramma�e ti�i, avigate nana, (sahaj�tav�ra�pi sampayuttav�ra�pi pa�iccav�rasadisa�) up�dinnup�d�niyo ara�o dhammo up�dinnup�d�niyassa ara�assa dhammassa hetupacacayena paccayo, ti�i anup�dinnup�d�niyo ara�o dhammo anup�dinnup�d�niyassa ara�assa dhammassa hetupaccayena paccayo anup�dinna anup�d�niyo ara�o dhammo anup�dinna anup�d�niyessa ara�assa dhammassa hetupaccayena paccayo, ti�i hetuy� satta, �ramma�e cha, avigate terasa, (kusalattike pa�h�v�ra�pi eva� vitth�retabba�)</w:t>
      </w:r>
    </w:p>
    <w:p>
      <w:pPr>
        <w:pStyle w:val="PreformattedText"/>
        <w:bidi w:val="0"/>
        <w:spacing w:before="0" w:after="0"/>
        <w:jc w:val="left"/>
        <w:rPr/>
      </w:pPr>
      <w:r>
        <w:rPr/>
      </w:r>
    </w:p>
    <w:p>
      <w:pPr>
        <w:pStyle w:val="PreformattedText"/>
        <w:bidi w:val="0"/>
        <w:spacing w:before="0" w:after="0"/>
        <w:jc w:val="left"/>
        <w:rPr/>
      </w:pPr>
      <w:r>
        <w:rPr/>
        <w:t xml:space="preserve">Sa�kili��hasa�kilesika� sara�a� dhamma� pa�icca sa�kili��hasa�kilesiko sara�o dhammo uppajjati hetupaccay� hetuy� eka�, avigate eka�, sahaj�tav�repi pa�h�v�repi sabbattha eka�, asa�kili��hasa�kilesika� ara�a� dhamma� pa�icca asa�kili��hasa�kilesiko ara�e dhammo uppajjati hetupaccay�, asa�kili��haasa�kilesika� ara�a� dhamma� pa�icca asa�kili��haasa�kilesiko ara�o dhammo uppajjati hetupaccay�, ti�i asa�kili��asa�kilesika� ara�a�ca asa�kila��aasa�kilesika� ara�a�ca�a dhamma� pa�icca asa�kila��asa�kilesiko ara�o dhammo uppajjati hetupaccay� hetuy� pa�ca, �ramma�e dve, avigate pa�ca, (sahaj�tav�ra�pi sampayuttav�ra�pi pa�iccav�ra sadisa�) asa�kili��hasa�kilesiko ara�o dhammo asa�kili��asa�kilesikassa ara�assa dhammassa hetupaccayena paccayo asa�kili��aasa�kilesiko ara�o dhammo asa�kili��haasa�kilesikassa ara�assa dhammassa hetupaccayena paccayo, ti�i hetuy� catt�ri, �ramma�e ti�i, avigate satta, (yath� kusalattike pa�h�v�ro eva� vitth�retabba�) </w:t>
      </w:r>
    </w:p>
    <w:p>
      <w:pPr>
        <w:pStyle w:val="PreformattedText"/>
        <w:bidi w:val="0"/>
        <w:spacing w:before="0" w:after="0"/>
        <w:jc w:val="left"/>
        <w:rPr/>
      </w:pPr>
      <w:r>
        <w:rPr/>
        <w:t>Savitakka savic�ra� sara�a� dhamma� pa�icca savitakka savic�ro sara�o dhammo uppajjati hetupaccay�, savitakkasavic�ra� sara�a� dhamma� pa�icca avitakkavic�ramatto sara�o dhammo uppajjati hetupaccay�, savitakkasavic�ra� sara�a� dhamma� pa�icca savitakkasavic�ro sara�oca avitakkavic�ramatto sara�o ca dhamm� uppajjanti hetupaccay�, avitakkavic�ramatta� sara�a� dhamma� pa�icca savitakka savic�ro sara�o dhammo uppajjati hetupaccay� savitakka savic�ra� sara�a�ca avitakkavic�ramatta� sara�a�ca dhamma� pa�ica savitakkasavic�ro sara�o dhammo uppajjati hetupaccay�, hetuy�</w:t>
      </w:r>
    </w:p>
    <w:p>
      <w:pPr>
        <w:pStyle w:val="PreformattedText"/>
        <w:bidi w:val="0"/>
        <w:spacing w:before="0" w:after="0"/>
        <w:jc w:val="left"/>
        <w:rPr/>
      </w:pPr>
      <w:r>
        <w:rPr/>
      </w:r>
    </w:p>
    <w:p>
      <w:pPr>
        <w:pStyle w:val="PreformattedText"/>
        <w:bidi w:val="0"/>
        <w:spacing w:before="0" w:after="0"/>
        <w:jc w:val="left"/>
        <w:rPr/>
      </w:pPr>
      <w:r>
        <w:rPr/>
        <w:t>[BJT Page 1396 [\x 1396/]     ]</w:t>
      </w:r>
    </w:p>
    <w:p>
      <w:pPr>
        <w:pStyle w:val="PreformattedText"/>
        <w:bidi w:val="0"/>
        <w:spacing w:before="0" w:after="0"/>
        <w:jc w:val="left"/>
        <w:rPr/>
      </w:pPr>
      <w:r>
        <w:rPr/>
        <w:t>Pa�ca, avigate pa�ca, (sahaj�tav�re'pi pa�h�v�re'pi sabbattha vitth�ro k�tabbo) savitakkasavic�ra� ara�a� dhamma� pa�icca savitakka savic�ro ara�o dhammo uppajjati hetupaccay�, satta, avisakkavic�ramatta� ara�a� dhamma� pa�icca avitakkavic�ramatto ara�o dhammo uppajjati hetupaccay�, pa�ca, avitakkaavic�ra� ara�a� dhamma� pa�icca avitakka avic�ro ara�o dhammo uppajjati hetupaccay�, hetuy� satta, ti�sa, avigate sattati�sa, (sahaj�tav�re'pi pa�h�v�ra�pi eva� vitth�retabba�)</w:t>
      </w:r>
    </w:p>
    <w:p>
      <w:pPr>
        <w:pStyle w:val="PreformattedText"/>
        <w:bidi w:val="0"/>
        <w:spacing w:before="0" w:after="0"/>
        <w:jc w:val="left"/>
        <w:rPr/>
      </w:pPr>
      <w:r>
        <w:rPr/>
      </w:r>
    </w:p>
    <w:p>
      <w:pPr>
        <w:pStyle w:val="PreformattedText"/>
        <w:bidi w:val="0"/>
        <w:spacing w:before="0" w:after="0"/>
        <w:jc w:val="left"/>
        <w:rPr/>
      </w:pPr>
      <w:r>
        <w:rPr/>
        <w:t>P�tisahagata� sara�a� dhamma� pa�icca p�tisahagato sara�o dhammo uppajjati hetupaccay�. Ti�i, sukhasahagata� sara�a� dhamma� pa�icca sukhasahagato sara�o dhammo uppajjati hetupaccay�, ti�i, upekkh�sahagata� sara�a� dhamma� pa�icca upekkh�sahagato sara�o dhammo uppajjati hetupaccay�, p�tisahagata� sara�a�ca sukhasahagata� sara�a�ca dhamma� pa�icca p�tisahagato sara�o dhammo uppajjati hetupaccay�, ti�i hetuy� dasa, avigate dasa, (sahaj�tav�ra�pi sampayuttav�ra�pi pa�iccav�rasadisa�) p�tisahagato sara�o dhammo p�tisahagatassa sara�assa dhammassa hetupaccayena paccayo, ti�i sukhasahagato sara�o dhammosukhasahagatassa sara�assa dhammassa hetupaccayena paccayo, ti�i upekkhosahagato sara�o dhammo upekkh�sahagatassa sara�assa dhammassasa hetupaccayena paccayo p�tisahagato sara�o ca sukhasahagato ra�o ca dhamm� pitasahagatatassa sara�assa dhammasasa hetupaccayena paccayo, ti�i hetuy� dasa, �ramma�e so�asa, avigate dasa, (yath� kusalattike pa�h�v�ro eva� vitth�retabba�) pitasahagata� ara�a� dhamma� pa�icca pitasahagato ara�o dhammo uppajjati hetupaccay� hetuy� dasa, avigate dasa, (sahaj�tav�ra�pi pa�h�v�repi tatth� ca pa�h�)</w:t>
      </w:r>
    </w:p>
    <w:p>
      <w:pPr>
        <w:pStyle w:val="PreformattedText"/>
        <w:bidi w:val="0"/>
        <w:spacing w:before="0" w:after="0"/>
        <w:jc w:val="left"/>
        <w:rPr/>
      </w:pPr>
      <w:r>
        <w:rPr/>
      </w:r>
    </w:p>
    <w:p>
      <w:pPr>
        <w:pStyle w:val="PreformattedText"/>
        <w:bidi w:val="0"/>
        <w:spacing w:before="0" w:after="0"/>
        <w:jc w:val="left"/>
        <w:rPr/>
      </w:pPr>
      <w:r>
        <w:rPr/>
        <w:t>Dassanena pah�tabba� sara�a� dhamma� pa�icca dassanena pah�tabbo sara�o dhammo uppajjati hetupaccay� bh�van�ya pah�tabba� sara�a� dhamma� pa�icca bh�van�ya pah�tabbo sara�o dhammo uppajjati hetupaccay�, hetuy� dve, avigate dve, (sahaj�tav�ra�pi pa�h�v�repi sabbatta vitth�ro k�tabba�) neva dassanena na bh�vanaya pah�tabba� ara�a� dhamma� pa�icca neva dassanena na bh�van�ya pah�tabbo ara�o dhammo uppajjati hetupaccay� hetuy� eka�, avigate eka�, sahaj�tav�ra�pi sabbattha eka� dassanena pah�tabba hetuka� sara�a� dhamma� pa�icca bh�van�ya pahatabbahetuka�, sara�a� dhamma� pa�icca neva dassanena na bh�van�ya pah�tabbahetuka� sara�a� dhamma� pa�icca �cayag�mi� sara�a� dhamma� pa�icca �cayag�mi</w:t>
      </w:r>
    </w:p>
    <w:p>
      <w:pPr>
        <w:pStyle w:val="PreformattedText"/>
        <w:bidi w:val="0"/>
        <w:spacing w:before="0" w:after="0"/>
        <w:jc w:val="left"/>
        <w:rPr/>
      </w:pPr>
      <w:r>
        <w:rPr/>
      </w:r>
    </w:p>
    <w:p>
      <w:pPr>
        <w:pStyle w:val="PreformattedText"/>
        <w:bidi w:val="0"/>
        <w:spacing w:before="0" w:after="0"/>
        <w:jc w:val="left"/>
        <w:rPr/>
      </w:pPr>
      <w:r>
        <w:rPr/>
        <w:t>[BJT Page 1397 [\x 1397/]     ]</w:t>
      </w:r>
    </w:p>
    <w:p>
      <w:pPr>
        <w:pStyle w:val="PreformattedText"/>
        <w:bidi w:val="0"/>
        <w:spacing w:before="0" w:after="0"/>
        <w:jc w:val="left"/>
        <w:rPr/>
      </w:pPr>
      <w:r>
        <w:rPr/>
        <w:t xml:space="preserve">Sara�o dhammo uppajjati hetupaccay�, hetuy�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w:t>
      </w:r>
      <w:r>
        <w:rPr/>
        <w:t>cayag�mi� ara�a� dhamma� pa�icca �cayag�mi ara�o dhammo uppajjati hetupaccay�, ti�i apacayag�mi� ara�a� dhamma� pa�icca. Apacayag�mi ara�o dhammo uppajjati hetupaccay�, ti�i nev�cayag�mi� na apacayag�mi� ara�a� dhamma� pa�icca nev�cayag�mi n�paccay�g�mi ara�o dhammo uppajjati hetupaccay�, apacayag�mi ara�a�ca nev�cayag�min�pacayag�mi ara�a� ca dhamma� pa�icca nev�cayag�mi n�pacayag�mi ara�o dhammo uppajjati hetupaccay�, apacayag�mi� ara�a� ca nev�cayag�mi n�pacayag�mi� ara�a�ca dhamma� pa�icca nev�cayag�mi n�pacayag�mi ara�o dhammo uppajjati hetu paccay�, hetuy� nava, �ramma�e ti�i, adhipatiy� nava, avigate nava, (sahaj�tav�ra�pi sampayuttav�ra�pi pa�iccav�rasadisa�) �cayag�mi ara�o dhammo �cayag�missa ara�assa hetupaccayena paccayo, ti�i apacayag�mi ara�o dhammo apacayag�misasa ara�assa dhammassasa hetupaccayena paccayo, ti�i, nev�cayag�mi n�pacayag�mi ara�o dhammo nev�cayag�min�pacayag�missa ara�assa dhammassa hetupaccayena paccayo �cayag�mi ara�odhammo �cayag�missa ara�assa dhammassa �ramma�apaccayena paccayo hetuy� satta, �ramma�e satta, adhipatiy� dasa, anantare cha, avigate terasa, (yath� kusalattike pa�h�v�ro eva� vitth�retabba�)</w:t>
      </w:r>
    </w:p>
    <w:p>
      <w:pPr>
        <w:pStyle w:val="PreformattedText"/>
        <w:bidi w:val="0"/>
        <w:spacing w:before="0" w:after="0"/>
        <w:jc w:val="left"/>
        <w:rPr/>
      </w:pPr>
      <w:r>
        <w:rPr/>
      </w:r>
    </w:p>
    <w:p>
      <w:pPr>
        <w:pStyle w:val="PreformattedText"/>
        <w:bidi w:val="0"/>
        <w:spacing w:before="0" w:after="0"/>
        <w:jc w:val="left"/>
        <w:rPr/>
      </w:pPr>
      <w:r>
        <w:rPr/>
        <w:t xml:space="preserve">Nevasekh�n�sekha� sara�a� dhamma� pa�icca nevasekh�nasekho sara�o dhammo uppajjati hetupaccay�. Hetuy� eka�, avigate eka�, sahaj�tav�repi pa�h�v�repi sabbattha eka� sekha� ara�a� dhamma� pa�icca sekho ara�o dhammo uppajjati hetupaccay�, sekha� ara�a� dhamma� pa�icca nevasekh� n�sekho ara�o dhammo uppajjati hetupaccay�, sekha� ara�a� dhamma� pa�icca setkh� ara�o ca nevasekh�n�sekho ara�o ca dhamm� uppajjanti hetupaccay�, asekha� ara�a� dhamma� pa�icca asekho ara�o dhammo uppajjati hetupaccay�. Ti�i nevasekh�n�sekha� ara�a� dhamma� pa�icca nevasekh�n�sekho ara�o dhammo uppajjati hetupaccay�, hetuy� nava, �ramma�e ti�i, avigate nava, (sahaj�tav�ra pi sampayuttav�ra�pi pa�iccav�ra sadisa�) sekho ara�o dhammo sekhassa ara�assa dhammassa hetupaccayena paccayo, ti�i asekho ara�o dhammo asekhassa ara�assa dhammassa hetupaccayena paccayo, </w:t>
      </w:r>
    </w:p>
    <w:p>
      <w:pPr>
        <w:pStyle w:val="PreformattedText"/>
        <w:bidi w:val="0"/>
        <w:spacing w:before="0" w:after="0"/>
        <w:jc w:val="left"/>
        <w:rPr/>
      </w:pPr>
      <w:r>
        <w:rPr/>
      </w:r>
    </w:p>
    <w:p>
      <w:pPr>
        <w:pStyle w:val="PreformattedText"/>
        <w:bidi w:val="0"/>
        <w:spacing w:before="0" w:after="0"/>
        <w:jc w:val="left"/>
        <w:rPr/>
      </w:pPr>
      <w:r>
        <w:rPr/>
        <w:t>[BJT Page 1398 [\x 1398/]     ]</w:t>
      </w:r>
    </w:p>
    <w:p>
      <w:pPr>
        <w:pStyle w:val="PreformattedText"/>
        <w:bidi w:val="0"/>
        <w:spacing w:before="0" w:after="0"/>
        <w:jc w:val="left"/>
        <w:rPr/>
      </w:pPr>
      <w:r>
        <w:rPr/>
        <w:t xml:space="preserve">Ti�i. Nevasekh�nasekho ara�o dhammo nevasekha n�sekhassa ara�assa dhammassa hetupaccayena paccayo hetuy� satta, �ramma�e pa�ca, adhipatiy� nava, anantare a��ha, avigate terasa, (yath� kusalattike pa�h�v�ro eva� vitth�retabba�) </w:t>
      </w:r>
    </w:p>
    <w:p>
      <w:pPr>
        <w:pStyle w:val="PreformattedText"/>
        <w:bidi w:val="0"/>
        <w:spacing w:before="0" w:after="0"/>
        <w:jc w:val="left"/>
        <w:rPr/>
      </w:pPr>
      <w:r>
        <w:rPr/>
      </w:r>
    </w:p>
    <w:p>
      <w:pPr>
        <w:pStyle w:val="PreformattedText"/>
        <w:bidi w:val="0"/>
        <w:spacing w:before="0" w:after="0"/>
        <w:jc w:val="left"/>
        <w:rPr/>
      </w:pPr>
      <w:r>
        <w:rPr/>
        <w:t>Paritta� sara�a� dhamma� pa�icca paritto sara�o dhammo uppajjati hetupaccay�, hetuy�eka�, avigate eka�, sahaj�ta�, v�re'pi pa�h�v�re'pi sabbattha eka�. Paritta� ara�a� dhamma� pa�icca paritto ara�o dhammo uppajjati hetupaccay�, ti�i mahaggata� ara�a� dhamma� pa�icca hagagato ara�o dhammo uppajjati hetupaccay�, ti�i app�m��a� ara�a� dhamma� pa�icca appam��o ara�o dhammo uppajjati hetupaccay�, ti�iparitta� ara�a�ca mahaggata� ara�a�ca dhamma� pa�icca paritto ara�o dhammo uppajjati hetupaccay�, ti�i paritta� ara�a�ca appam��a� ara�a�ca dhamma� pa�icca paritto ara�o dhammo uppajjati hetupaccay�, hetuy� terasa, �ramma�e pa�ca, avigate terasa, (sahaj�tav�re'pi pa�h�v�re'pi vitth�ro k�tabbo)</w:t>
      </w:r>
    </w:p>
    <w:p>
      <w:pPr>
        <w:pStyle w:val="PreformattedText"/>
        <w:bidi w:val="0"/>
        <w:spacing w:before="0" w:after="0"/>
        <w:jc w:val="left"/>
        <w:rPr/>
      </w:pPr>
      <w:r>
        <w:rPr/>
      </w:r>
    </w:p>
    <w:p>
      <w:pPr>
        <w:pStyle w:val="PreformattedText"/>
        <w:bidi w:val="0"/>
        <w:spacing w:before="0" w:after="0"/>
        <w:jc w:val="left"/>
        <w:rPr/>
      </w:pPr>
      <w:r>
        <w:rPr/>
        <w:t xml:space="preserve">Paritt�ramma�a� sara�a� dhamma� pa�icca paritt�ramma�o sara�o dhammo uppajjati hetupaccay�, mahaggat�ramma�a� sara�a� dhamma� pa�icca mahaggat�ramma�o sara�o dhammo uppajjati hetupaccay�, hetuy� dve, avigate dve, (sahaj�tav�re'pi pa�h�v�re'pi sabbattha vitth�ro k�tabbo) paritt�ramma�a� ara�a� dhamma� pa�icca paritt�ramma�o ara�o dhammo uppajjati hetupaccay�, mahaggat�ramma�a� ara�a� dhamma� pa�icca mahaggat�ramma�o ara�o dhammo uppajjati hetu paccay�, appam��ramma�a� ara�a� dhamma� pa�icca appam��ramma�o ara�o dhammo uppajjati hetupaccay�, hetuy� ti�i, avigate ti�i, (sahaj�tav�re'pi pa�h�v�re'pi sabbattha vitth�ro k�tabbo) </w:t>
      </w:r>
    </w:p>
    <w:p>
      <w:pPr>
        <w:pStyle w:val="PreformattedText"/>
        <w:bidi w:val="0"/>
        <w:spacing w:before="0" w:after="0"/>
        <w:jc w:val="left"/>
        <w:rPr/>
      </w:pPr>
      <w:r>
        <w:rPr/>
      </w:r>
    </w:p>
    <w:p>
      <w:pPr>
        <w:pStyle w:val="PreformattedText"/>
        <w:bidi w:val="0"/>
        <w:spacing w:before="0" w:after="0"/>
        <w:jc w:val="left"/>
        <w:rPr/>
      </w:pPr>
      <w:r>
        <w:rPr/>
        <w:t>H�na� sara�a� dhamma� pa�icca h�no sara�o dhammo uppajjati hetupaccay� hetuy� eka�, avigate eka�, majjhima� ara�a� dhamma� pa�icca majjhimo ara�o dhammo uppajjati hetupaccay� pa�ta� ara�a� dhamma� pa�icca pa�to ara�o dhammo uppajjati hetupaccay�, hetuy� pa�ca, avigate pa�ca, (sahaj�tav�re'pi pa�h�v�re'pi sabbattha vitth�rok�tabbo)</w:t>
      </w:r>
    </w:p>
    <w:p>
      <w:pPr>
        <w:pStyle w:val="PreformattedText"/>
        <w:bidi w:val="0"/>
        <w:spacing w:before="0" w:after="0"/>
        <w:jc w:val="left"/>
        <w:rPr/>
      </w:pPr>
      <w:r>
        <w:rPr/>
      </w:r>
    </w:p>
    <w:p>
      <w:pPr>
        <w:pStyle w:val="PreformattedText"/>
        <w:bidi w:val="0"/>
        <w:spacing w:before="0" w:after="0"/>
        <w:jc w:val="left"/>
        <w:rPr/>
      </w:pPr>
      <w:r>
        <w:rPr/>
        <w:t xml:space="preserve">Micchattiniyata� sara�a� dhamma� pa�icca micchattaniyato sara�o dhammo uppajjati hetupaccay�. Aniyata� sara�a� dhamma� pa�icca </w:t>
      </w:r>
    </w:p>
    <w:p>
      <w:pPr>
        <w:pStyle w:val="PreformattedText"/>
        <w:bidi w:val="0"/>
        <w:spacing w:before="0" w:after="0"/>
        <w:jc w:val="left"/>
        <w:rPr/>
      </w:pPr>
      <w:r>
        <w:rPr/>
      </w:r>
    </w:p>
    <w:p>
      <w:pPr>
        <w:pStyle w:val="PreformattedText"/>
        <w:bidi w:val="0"/>
        <w:spacing w:before="0" w:after="0"/>
        <w:jc w:val="left"/>
        <w:rPr/>
      </w:pPr>
      <w:r>
        <w:rPr/>
        <w:t xml:space="preserve">[BJT Page 1399 [\x 1399/]     ] </w:t>
      </w:r>
    </w:p>
    <w:p>
      <w:pPr>
        <w:pStyle w:val="PreformattedText"/>
        <w:bidi w:val="0"/>
        <w:spacing w:before="0" w:after="0"/>
        <w:jc w:val="left"/>
        <w:rPr/>
      </w:pPr>
      <w:r>
        <w:rPr/>
        <w:t>Aniyato sara�o dhammo uppajjati hetupaccay� hetuy� dve, avigate dve, (sahaj�tav�re'pi pa�h�v�re'pi sabbattha vitth�rok�tabbo) sammattaniyata� ara�a� dhamma� pa�icca samttaniyato ara�o dhammo uppajjati hetupaccay� sammattaniyata� ara�a�dhamma� pa�icca aniyato ara�o dhammo uppajjati hetupaccay� sammattaniyata� ara�a� dhamma� pa pa�icca sammattaniyato ara�o ca aniyato ara�o ca dhamm� uppajjanti hetupaccay� aniyata� ara�a� dhamma� pa�icca aniyato ara�o dhammo uppajjati hetupaccay� sammattaniyata� ara�a�ca aniyata� ara�a�ca dhamma� pa�icca aniyato ara�o dhammo uppajjati hetupaccay� hetuy� pa�ca, �ramma�e dve, avigate pa�ca, (sahaj�tav�rampi pa�h�v�rampi vitth�retabba�</w:t>
      </w:r>
    </w:p>
    <w:p>
      <w:pPr>
        <w:pStyle w:val="PreformattedText"/>
        <w:bidi w:val="0"/>
        <w:spacing w:before="0" w:after="0"/>
        <w:jc w:val="left"/>
        <w:rPr/>
      </w:pPr>
      <w:r>
        <w:rPr/>
      </w:r>
    </w:p>
    <w:p>
      <w:pPr>
        <w:pStyle w:val="PreformattedText"/>
        <w:bidi w:val="0"/>
        <w:spacing w:before="0" w:after="0"/>
        <w:jc w:val="left"/>
        <w:rPr/>
      </w:pPr>
      <w:r>
        <w:rPr/>
        <w:t>Magg�ramma�a� ara�a� dhamma� pa�icca magg�ramma�o ara�o dhammo uppajjati hetupaccay� ti�i maggahetuka� ara�a� dhamma� pa�icca maggahetuko ara�o dhammo uppajjati hetupaccay�, ti�i magg�dhipati� ara�a� dhamma� pa�icca magg�dhipati ara�o dhammo uppajjati hetupaccay� pa�ca, magg�ramma�a� ara�a�ca magg�dhipati� ara�a�ca dhamma� pa�icca magg�ramma�o ara�o dhammo uppajjati hetupaccay� ti�i, maggahetuka� ara�a�ca magg�dhipati� ara�a�ca dhamma� pa�icca maggahetuko arakho dhammo uppajjati hetupaccay�ti�i. Hetuy� sattarasa, avigate sattarasa, (sahaj�tav�rampi sampayuttav�rampi pa�iccav�rasadisa�) magg�ramma�o ara�o dhammo magg�ramma�assa ara�assa dhammassa hetupaccayena paccayo ti�i. Maggahetuko ara�o dhammo maggahetukassa ara�assa dhammassa hetupaccayena paccayo ti�i. Magg�dhipati aara�o dhammo magg�dhipatissa ara�assa dhammassa hetupaccayena paccayo, pa�ca hetuy� sattarasa, �ramma�e nava, avigate sattarasa, (yath� kusalattike pa�h�v�rampi eva� vitth�retabba�)</w:t>
      </w:r>
    </w:p>
    <w:p>
      <w:pPr>
        <w:pStyle w:val="PreformattedText"/>
        <w:bidi w:val="0"/>
        <w:spacing w:before="0" w:after="0"/>
        <w:jc w:val="left"/>
        <w:rPr/>
      </w:pPr>
      <w:r>
        <w:rPr/>
      </w:r>
    </w:p>
    <w:p>
      <w:pPr>
        <w:pStyle w:val="PreformattedText"/>
        <w:bidi w:val="0"/>
        <w:spacing w:before="0" w:after="0"/>
        <w:jc w:val="left"/>
        <w:rPr/>
      </w:pPr>
      <w:r>
        <w:rPr/>
        <w:t>Uppanno sara�o dhammo uppannassa sara�assa dhammassa hetupaccayena paccayo hetuy� eka�, �ramma�e dve, avigate eka�, uppanno ara�o dhammo uppannassa ara�assa dhammassa hetupaccayena paccayo, hetuy� eka�, �ramma�e ti�i, avigate eka�, paccupanno sara�o dhammo paccuppannasasa sara�assa dhammassa hetupaccayena paccayo hetuy� eka�, �ramma�e dve, avigate eka�, paccuppanno ara�o dhammo paccuppannassa ara�assa dhammassa hetupaccayena paccayo hetuy� eka�, �ramma�e ti�i, avigate eka�, (yath� kusalattike pa�h�v�ro eva� vitth�retabba�) at�t�ramma�a� sara�a� dhamma� pa�icca at�t�ramma�o</w:t>
      </w:r>
    </w:p>
    <w:p>
      <w:pPr>
        <w:pStyle w:val="PreformattedText"/>
        <w:bidi w:val="0"/>
        <w:spacing w:before="0" w:after="0"/>
        <w:jc w:val="left"/>
        <w:rPr/>
      </w:pPr>
      <w:r>
        <w:rPr/>
      </w:r>
    </w:p>
    <w:p>
      <w:pPr>
        <w:pStyle w:val="PreformattedText"/>
        <w:bidi w:val="0"/>
        <w:spacing w:before="0" w:after="0"/>
        <w:jc w:val="left"/>
        <w:rPr/>
      </w:pPr>
      <w:r>
        <w:rPr/>
        <w:t>[BJT Page 1400 [\x 1400/]     ]</w:t>
      </w:r>
    </w:p>
    <w:p>
      <w:pPr>
        <w:pStyle w:val="PreformattedText"/>
        <w:bidi w:val="0"/>
        <w:spacing w:before="0" w:after="0"/>
        <w:jc w:val="left"/>
        <w:rPr/>
      </w:pPr>
      <w:r>
        <w:rPr/>
        <w:t>Sara�o dhammo uppajjati hetupaccay� an�gat�ramma�a� sara�a� dhamma� pa�icca an�gat�ramma�o sara�o dhammo uppajjati hetu paccay� pacacuppann�ramma�a� sara�a� dhamma� pa�icca paccuppann�ramme�o sara�o dhammo uppajjati hetupaccay� hetuy� ti�i. Avigate ti�i. Sahaj�tav�rampi pa�h�v�rampi sabbathe vitth�retabba�) at�t�ramma�a� ara�a� dhamma� pa�icca at�t�ramma�o ara�o dhammo uppajjati hetupaccay� an�gat�ramma�a� ara�a� dhamma� pa�icca an�gat�ramma�o ara�o dhammo uppajjati hetupaccay� paccuppann�ramma�a� ara�a� dhamma� pa�icca paccuppann�ramma�o ara�o dhammo uppajjati hetupaccay�, hetuy� ti�i. Avigate ti�i. (Sahaj�tav�rampi sampayuttav�rampi pa�iccav�rasadisa�) at�t�ramma�o ara�o dhammo atit�ramma�essa ara�assa dhammassa hetupaccayena paccayo an�gat�ramma�o ara�o dhammo an�gat�ramma�assa ara�assa dhammassa hetupaccayena paccayo paccuppann�ramma�o ara�o dhammo paccupapnn�ramma�assa ara�assa dhammassa hetupaccayena paccayo at�t�ramma�o ara�o dhammo atit�ramma�assa ara�assa dhammassa �ramma�apaccayena paccayo hetuy� ti�i, �ramma�e nava, avigate ti�i, (yath� kusalattike pa�h�v�ro eva� vitth�retabba�)</w:t>
      </w:r>
    </w:p>
    <w:p>
      <w:pPr>
        <w:pStyle w:val="PreformattedText"/>
        <w:bidi w:val="0"/>
        <w:spacing w:before="0" w:after="0"/>
        <w:jc w:val="left"/>
        <w:rPr/>
      </w:pPr>
      <w:r>
        <w:rPr/>
      </w:r>
    </w:p>
    <w:p>
      <w:pPr>
        <w:pStyle w:val="PreformattedText"/>
        <w:bidi w:val="0"/>
        <w:spacing w:before="0" w:after="0"/>
        <w:jc w:val="left"/>
        <w:rPr/>
      </w:pPr>
      <w:r>
        <w:rPr/>
        <w:t>Ajjhatta� sara�a� dhamma� pa�icca ajjhatto sara�o dhammo uppajjati hetupaccay� bahiddh� sara�a� dhamma� pa�icca bahiddh� sara�o dhammo uppajjati hetupaccay� hetuy� dve, avigate dve, (sahaj�tav�repi pa�h�v�repi sabbattha vitth�ro k�tabbo) ajjhatta� ara�a� dhamma� pa�iccaajjhatto ara�o dhammo uppajjati hetupaccay� bahiddh� ara�a� dhamma� pa�icca bahiddh� ra�o dhammo uppajjati hetupaccay� hetuy� dve, avigate dve, (sahaj�tav�repi pa�h�v�repi sabbattha vitth�ro k�tabbo) ajjhatt�ramma�a� sara�a� dhamma� pa�icca bahiddh�ramma�a� sara�a� dhamma� pa�icca bahiddh�ramma�o sara�o dhammo uppajjati hetupaccay� hetuy� dve, avigate dve, (sahaj�tav�repi pa�h�v�repi vitth�ro k�tabbo) ajjhatt�ramma�a� ara�a� dhamma� pa�icca ajjhatt�ramma�o ara�o dhammo uppajjati hetupaccay� bahiddh�ramma�a� ara�a�dhamma� pa�icca bahiddh�ramma�o ara�o dhammo uppajjati hetupaccay� hetuy� dve, avigate dve, (sahaj�tav�repi pa�h�v�repi sabbattha vitth�ro k�tabbo) anidassanaappa�igha� sara�a� dhamma� pa�icca anidassa� appa�igho sara�o dhammo uppajjati hetupaccay� eka�, anidassanaappa�igha� ara�a� dhamma� pa�icca anidassa appa�igho ara�o</w:t>
      </w:r>
    </w:p>
    <w:p>
      <w:pPr>
        <w:pStyle w:val="PreformattedText"/>
        <w:bidi w:val="0"/>
        <w:spacing w:before="0" w:after="0"/>
        <w:jc w:val="left"/>
        <w:rPr/>
      </w:pPr>
      <w:r>
        <w:rPr/>
      </w:r>
    </w:p>
    <w:p>
      <w:pPr>
        <w:pStyle w:val="PreformattedText"/>
        <w:bidi w:val="0"/>
        <w:spacing w:before="0" w:after="0"/>
        <w:jc w:val="left"/>
        <w:rPr/>
      </w:pPr>
      <w:r>
        <w:rPr/>
        <w:t>[BJT Page 1401 [\x 1401/]     ]</w:t>
      </w:r>
    </w:p>
    <w:p>
      <w:pPr>
        <w:pStyle w:val="PreformattedText"/>
        <w:bidi w:val="0"/>
        <w:spacing w:before="0" w:after="0"/>
        <w:jc w:val="left"/>
        <w:rPr/>
      </w:pPr>
      <w:r>
        <w:rPr/>
        <w:t>Dhammo uppajjati, hetupaccay�, satta, hetuy� ekavisa, avigate ekavisa, (sahaj�tav�ra�pi pa�h�v�ra�pi pa�iccav�rasadisa�) anidassanaappa�igho ara�o dhammo anidassanaappa�ighassa ara�assa dhammassa hetupaccayena paccayo hetuy� satta, �ramma�e ti�i, avigate pa�ca, (yath� kusalattike pa�h�v�ra� eva� vitth�retabba�)</w:t>
      </w:r>
    </w:p>
    <w:p>
      <w:pPr>
        <w:pStyle w:val="PreformattedText"/>
        <w:bidi w:val="0"/>
        <w:spacing w:before="0" w:after="0"/>
        <w:jc w:val="left"/>
        <w:rPr/>
      </w:pPr>
      <w:r>
        <w:rPr/>
      </w:r>
    </w:p>
    <w:p>
      <w:pPr>
        <w:pStyle w:val="PreformattedText"/>
        <w:bidi w:val="0"/>
        <w:spacing w:before="0" w:after="0"/>
        <w:jc w:val="left"/>
        <w:rPr/>
      </w:pPr>
      <w:r>
        <w:rPr/>
        <w:t>Kusalapi��hi tikaduka� ni��hita�</w:t>
      </w:r>
    </w:p>
    <w:p>
      <w:pPr>
        <w:pStyle w:val="PreformattedText"/>
        <w:bidi w:val="0"/>
        <w:spacing w:before="0" w:after="0"/>
        <w:jc w:val="left"/>
        <w:rPr/>
      </w:pPr>
      <w:r>
        <w:rPr/>
        <w:t xml:space="preserve">Tikaduka pa��h�na� [PTS Page 342] [\q 342/]      </w:t>
      </w:r>
    </w:p>
    <w:p>
      <w:pPr>
        <w:pStyle w:val="PreformattedText"/>
        <w:bidi w:val="0"/>
        <w:spacing w:before="0" w:after="0"/>
        <w:jc w:val="left"/>
        <w:rPr/>
      </w:pPr>
      <w:r>
        <w:rPr/>
        <w:t xml:space="preserve">Ni��hita�. </w:t>
      </w:r>
    </w:p>
    <w:p>
      <w:pPr>
        <w:pStyle w:val="PreformattedText"/>
        <w:bidi w:val="0"/>
        <w:spacing w:before="0" w:after="0"/>
        <w:jc w:val="left"/>
        <w:rPr/>
      </w:pPr>
      <w:r>
        <w:rPr/>
      </w:r>
    </w:p>
    <w:p>
      <w:pPr>
        <w:pStyle w:val="PreformattedText"/>
        <w:bidi w:val="0"/>
        <w:spacing w:before="0" w:after="0"/>
        <w:jc w:val="left"/>
        <w:rPr/>
      </w:pPr>
      <w:r>
        <w:rPr/>
        <w:t>[BJT Page 1402 [\x 1402/]     ]</w:t>
      </w:r>
    </w:p>
    <w:p>
      <w:pPr>
        <w:pStyle w:val="PreformattedText"/>
        <w:bidi w:val="0"/>
        <w:spacing w:before="0" w:after="0"/>
        <w:jc w:val="left"/>
        <w:rPr/>
      </w:pPr>
      <w:r>
        <w:rPr/>
        <w:t>5. Tikatika pa��h�na�</w:t>
      </w:r>
    </w:p>
    <w:p>
      <w:pPr>
        <w:pStyle w:val="PreformattedText"/>
        <w:bidi w:val="0"/>
        <w:spacing w:before="0" w:after="0"/>
        <w:jc w:val="left"/>
        <w:rPr/>
      </w:pPr>
      <w:r>
        <w:rPr/>
        <w:t>Kusala� sukh�ya vedan�ya sampayutta� dhamma� pa�icca kusalo sukh�ya vedan�ya sampayutto dhammo uppajjati hetupaccay� akusala� sukh�ya vedan�ya sampayutta� dhamma� pa�icca akusalo sukh�ya vedan�ya sampayutto dhammo uppajjati hetupaccay� aby�kata�sukh�ya vedan�ya sampayutta� dhamm� pa�icca aby�kato sukh�ya vedan�ya sampayutto dhammo uppajjati hetupaccay� hetuya ti�i �ramma�e ti�i, avigate ti�i, (sahaj�tav�ra�pi sampayuttav�ra�pi pa�iccav�rasadisa�) kusalo sukh�ya vedan�ya smapayutto dhammo kusalassa sukh�ya vedan�ya smapayuttassa dhammassa hetupaccayena paccayo, akusalo sukh�ya vedan�ya sampayutto dhammo akusalassa sukh�ya vedan�ya sampayuttasasa dhammassa hatupaccayena paccayo aby�kato sukh�ya vedan�ya sampayutto dhammo aby�katassa sukh�ya vaden�ya sampayuttassa dhammassa hetupaccayena paccayo kusalo sukh�ya vedan�ya sampayutto dhammo kusalassa sukh�ya vedan�ya sampayuttassa dhammassa �ramma�apaccayena paccayo hetuy� ti�i. �ramma�e nava, (yath� kusalattike pa�h�v�ro, eva� vitth�retabba�)</w:t>
      </w:r>
    </w:p>
    <w:p>
      <w:pPr>
        <w:pStyle w:val="PreformattedText"/>
        <w:bidi w:val="0"/>
        <w:spacing w:before="0" w:after="0"/>
        <w:jc w:val="left"/>
        <w:rPr/>
      </w:pPr>
      <w:r>
        <w:rPr/>
      </w:r>
    </w:p>
    <w:p>
      <w:pPr>
        <w:pStyle w:val="PreformattedText"/>
        <w:bidi w:val="0"/>
        <w:spacing w:before="0" w:after="0"/>
        <w:jc w:val="left"/>
        <w:rPr/>
      </w:pPr>
      <w:r>
        <w:rPr/>
        <w:t>Akusala� dukkh�ya vedan�ya sampayutta� dhamma� pa�icca akusalo dukkh�ya vedan�ya sampayutto dhammo uppajjati hetupaccay�, akusala� dukkh�ya vedan�ya sampayutta� dhamma� pa�icca akusalo dukkh�ya vedan�ya sampayutto dhammo uppajjati �remma�apaccay� aby�kata� dukkh�ya vedan�ya sampayutta� dhamma� pa�icca aby�kato dukkh�ya vedan�ya sampayutto dhammo uppajjati �ramma�apaccay� hetuy� eka�, �ramma�e dve, avigate dve, (sahaj�tav�ra�pi smapayuttav�ra�pi pa�iccav�rasadisa�) akusalo dukkh�ya vedan�ya sampayutto dhammo akusalassa dukkh�ya vedan�ya sampayuttassa dhammassa hetupaccayena paccayo akusalo dukkh�ya vedan�ya sampayutto dhammo akusalassa dukkh�ya vedan�ya sampayuttassa dhammassa �ramma�apaccayena paccayo aby�kato dukkh�ya vedan�ya sampayutto dhammo akusalassa dukkh�ya vedan�ya sampayuttassa dhammassa �ramma�apaccayena paccayo tey� eka�, �ramma�e dve (yath� kusalattike pa��ah�v�ro eva� vitth�retabba�)</w:t>
      </w:r>
    </w:p>
    <w:p>
      <w:pPr>
        <w:pStyle w:val="PreformattedText"/>
        <w:bidi w:val="0"/>
        <w:spacing w:before="0" w:after="0"/>
        <w:jc w:val="left"/>
        <w:rPr/>
      </w:pPr>
      <w:r>
        <w:rPr/>
      </w:r>
    </w:p>
    <w:p>
      <w:pPr>
        <w:pStyle w:val="PreformattedText"/>
        <w:bidi w:val="0"/>
        <w:spacing w:before="0" w:after="0"/>
        <w:jc w:val="left"/>
        <w:rPr/>
      </w:pPr>
      <w:r>
        <w:rPr/>
        <w:t>Kusala� adukkhamasukh�ya vedan�ya sampayutta� dhamma� pa�icca kusalo adukkhamasukh�ya vedan�ya sampayutto dhammo uppajjati</w:t>
      </w:r>
    </w:p>
    <w:p>
      <w:pPr>
        <w:pStyle w:val="PreformattedText"/>
        <w:bidi w:val="0"/>
        <w:spacing w:before="0" w:after="0"/>
        <w:jc w:val="left"/>
        <w:rPr/>
      </w:pPr>
      <w:r>
        <w:rPr/>
      </w:r>
    </w:p>
    <w:p>
      <w:pPr>
        <w:pStyle w:val="PreformattedText"/>
        <w:bidi w:val="0"/>
        <w:spacing w:before="0" w:after="0"/>
        <w:jc w:val="left"/>
        <w:rPr/>
      </w:pPr>
      <w:r>
        <w:rPr/>
        <w:t>[BJT Page 1403 [\x 1403/]     ]</w:t>
      </w:r>
    </w:p>
    <w:p>
      <w:pPr>
        <w:pStyle w:val="PreformattedText"/>
        <w:bidi w:val="0"/>
        <w:spacing w:before="0" w:after="0"/>
        <w:jc w:val="left"/>
        <w:rPr/>
      </w:pPr>
      <w:r>
        <w:rPr/>
        <w:t>Hetupaccay� akusala� adukkhamasukh�ya vedan�ya sampayutta� dhamma� pa�icca akusalo adukkhamasukh�ya vedan�ya sampayutto dhammo uppajjati hetupaccay� aby�kata� adukkhamasukh�ya vedan�ya sampayutta� dhamma� pa�icca aby�kato adukkhamasukh�ya vedan�ya sampayutto dhammo uppajjati hetupaccay� hetuy� t��i, �ramma�e ti�i avigate ti�i, (sahaj�tav�ra�pi sampayuttav�ra�pi pa�iccav�rasadisa�) kusalo adukkhamasukh�ya vedan�ya sampayutto dhammo kusalassa adukkhamasukh�ya vedan�ya sampayuttassa dhammassa hetupaccayenapaccayo akusalo adukkhamasukh�ya vedan�ya sampayutto dhammo akusalassa adukkhamasukh�ya vedan�ya sampayuttassa dhammasasa hetupaccayena paccayo aby�kate adukkhamasukh�ya vedan�ya sampayutto dhammo aby�katassa adukkhamasukh�ya vedan�ya sampayuttassa dhammassa hetupaccayena paccayo hetuy� ti�i, �ramma�e nava. Adhipatiy� satta, anantare satta. Upanissaye nava, avigate ti�i. (Yath� kusalattike pa�h�v�ro eva� vitth�retabba�)</w:t>
      </w:r>
    </w:p>
    <w:p>
      <w:pPr>
        <w:pStyle w:val="PreformattedText"/>
        <w:bidi w:val="0"/>
        <w:spacing w:before="0" w:after="0"/>
        <w:jc w:val="left"/>
        <w:rPr/>
      </w:pPr>
      <w:r>
        <w:rPr/>
      </w:r>
    </w:p>
    <w:p>
      <w:pPr>
        <w:pStyle w:val="PreformattedText"/>
        <w:bidi w:val="0"/>
        <w:spacing w:before="0" w:after="0"/>
        <w:jc w:val="left"/>
        <w:rPr/>
      </w:pPr>
      <w:r>
        <w:rPr/>
        <w:t xml:space="preserve">Aby�kata� vip�ka� dhamma� pa�icca aby�kato vip�ke dhammo uppajjati hetupaccay� hetuy� eka�, �ramma�e eka�, avigate eka� sahajatav�ra�pi pa�h�v�ra�pi sabbathe eka�, kusala� vip�kadhammadhamma� pa�icca kusalo vip�kadhammadhammo uppajjati hetupaccay� akusala� vip�kadhammadhamma� pa�icca kusalo vip�kadhammadhammo uppajjati hetupaccay� akusala� vip�kadhammadhamma� pa�icca akusale vip�kadhammadhammo uppajjati hetupaccay� hetuy� dve, �ramma�e dve, avigate dve, (sahaj�tav�ra�pi sampayuttav�ra�pi pa�iccav�rasadisa�) kusale vip�kadhammadhammo kusalassa vip�kadhammadhammassa hetupaccayena paccayo akusale vip�kadhammadhammo akusalassa vip�kadhammadhammassa hetupaccayena paccayo kusalo vip�kadhammadhammo kusalassa vip�kadhammadhammassa �ramma�apaccayena paccayo kusalo vipakadhammadhammo akusalassa vip�kadhammadhammassa �ramma�apaccayena paccayo akusalo vip�kadhammadhammo kusalassa vip�kadhammadhammsasa �ramma�apaccacayena paccayo akusalo vip�kadhammadhammo akusalassa vip�kadhammadhammsa �ramma�apaccayena paccayo hetuy� dve, �ramma�e catt�ri, adhipatiy� ti�i. Anantare dve, sahaj�ta dve, upanissaye catt�ri, avigate dve. (Yath� kusalattike pa�h�v�ro eva� vitth�retabba�) aby�kata� neva vip�ka na vip�kadhammadhamma� pa�icca aby�kato nevavipkanavip�kadhammadhammo uppajjati hetupaccay� hetuy� eka�, �ramma�e eka�, avigate eka�, sahaj�tav�repi pa�h�v�repi sabbattha eka�. </w:t>
      </w:r>
    </w:p>
    <w:p>
      <w:pPr>
        <w:pStyle w:val="PreformattedText"/>
        <w:bidi w:val="0"/>
        <w:spacing w:before="0" w:after="0"/>
        <w:jc w:val="left"/>
        <w:rPr/>
      </w:pPr>
      <w:r>
        <w:rPr/>
      </w:r>
    </w:p>
    <w:p>
      <w:pPr>
        <w:pStyle w:val="PreformattedText"/>
        <w:bidi w:val="0"/>
        <w:spacing w:before="0" w:after="0"/>
        <w:jc w:val="left"/>
        <w:rPr/>
      </w:pPr>
      <w:r>
        <w:rPr/>
        <w:t>[BJT Page 1404 [\x 1404/]     ]</w:t>
      </w:r>
    </w:p>
    <w:p>
      <w:pPr>
        <w:pStyle w:val="PreformattedText"/>
        <w:bidi w:val="0"/>
        <w:spacing w:before="0" w:after="0"/>
        <w:jc w:val="left"/>
        <w:rPr/>
      </w:pPr>
      <w:r>
        <w:rPr/>
        <w:t>Aby�kata� up�dinnup�d�niya� dhamma� pa�icca aby�kato up�dinnup�d�niyo dhammo uppajjati hetupaccay� hetuy� eka�, avigate eka�, sahaj�tav�repi pa�h�v�repi sabbattha eka�, kusala� anup�dinnup�d�niya� dhamma� pa�icca kusalo anup�dinnup�d�niyodhammo uppajjati hetupaccay� ti�i akusala� anup�dinnup�d�niya� dhamma� pa�icca akusalo anup�dinnup�d�niyo dhammo uppajjati hetupaccay� ti�i, aby�kata� anup�dinnup�d�niya� dhamma� pa�icca aby�kato anup�dinnup�d�niyo dhammo uppajjati hetupaccay�, hetuy� nava. Avigate nava, (sahaj�tav�ra�pi sampayuttav�ra�pi pa�iccav�rasadisa�)</w:t>
      </w:r>
    </w:p>
    <w:p>
      <w:pPr>
        <w:pStyle w:val="PreformattedText"/>
        <w:bidi w:val="0"/>
        <w:spacing w:before="0" w:after="0"/>
        <w:jc w:val="left"/>
        <w:rPr/>
      </w:pPr>
      <w:r>
        <w:rPr/>
      </w:r>
    </w:p>
    <w:p>
      <w:pPr>
        <w:pStyle w:val="PreformattedText"/>
        <w:bidi w:val="0"/>
        <w:spacing w:before="0" w:after="0"/>
        <w:jc w:val="left"/>
        <w:rPr/>
      </w:pPr>
      <w:r>
        <w:rPr/>
        <w:t>Kusalo anup�dinnup�d�niyo dhammo kusalassa anup�dinnup�d�niyassa dhammassa hetupaccayena paccayo ti�i akusalo anup�dinnup�d�niyo dhammo akusalassa anup�dinnanup�d�niyassa dhammassa hetupaccayena paccayo ti�i. Aby�kato anup�dinnup�d�niyo dhammo aby�katassa anup�dinnup�d�niyassa dhammassa hetupaccayenapaccayo kusalo anup�dinnup�d�niyo dhamme kusalassa anup�dinnup�d�niyassa dhamamassa �ramma�apaccayena paccayo ti�i. Akusalo anup�dinnup�d�niyo dhammo akusalassa anup�dinnup�d�niyassa dhammassa �ramma�apaccayena paccayo ti�i. Aby�kato anup�dinnup�d�niyo dhammo aby�katassa anup�dinnup�d�niyassa dhammassa �ramma�apaccayena paccayo ti�i, hetuy� satta, �ramma�e nava, avigate so�asa, (yath� kusalattike pa�h�v�ro, eva� vittharetabba�) kusala� anup�dinnaanup�niya� dhamma� pa�icca kusalo anup�dinnaanup�d�niyo dhammo uppajjati hetupaccay� hetuy� dve, avigate dve, (sahaj�tav�ra�pi pa�h�v�ra�pi vitth�retabba�)</w:t>
      </w:r>
    </w:p>
    <w:p>
      <w:pPr>
        <w:pStyle w:val="PreformattedText"/>
        <w:bidi w:val="0"/>
        <w:spacing w:before="0" w:after="0"/>
        <w:jc w:val="left"/>
        <w:rPr/>
      </w:pPr>
      <w:r>
        <w:rPr/>
      </w:r>
    </w:p>
    <w:p>
      <w:pPr>
        <w:pStyle w:val="PreformattedText"/>
        <w:bidi w:val="0"/>
        <w:spacing w:before="0" w:after="0"/>
        <w:jc w:val="left"/>
        <w:rPr/>
      </w:pPr>
      <w:r>
        <w:rPr/>
        <w:t>Akusala� sa�kili��hasa�kilesika� dhamma� pa�icca akusalo sa�kili��asa�kilasiko dhammo uppajjati hetupaccay� hetuy� eka� avigate eka� sahaj�tav�repi pa�h�v�repi sabbatthaeka�, kusala� asa�kili��a sa�kilesika� dhamma� pa�icca kusalo asa�kili��hasa�kilesiko dhammo uppajjati hetupaccay� ti�i, aby�kata� sa�kili��asa�kilesika� dhamma� pa�icca aby�kato asa�kili��ha sa�kilesiko dhammo uppajjati hetupaccay� hetuy� pa�ca, avigate pa�ca, (sahaj�tav�ra�pi pa�h�v�ra�pi vitth�retabba�)</w:t>
      </w:r>
    </w:p>
    <w:p>
      <w:pPr>
        <w:pStyle w:val="PreformattedText"/>
        <w:bidi w:val="0"/>
        <w:spacing w:before="0" w:after="0"/>
        <w:jc w:val="left"/>
        <w:rPr/>
      </w:pPr>
      <w:r>
        <w:rPr/>
      </w:r>
    </w:p>
    <w:p>
      <w:pPr>
        <w:pStyle w:val="PreformattedText"/>
        <w:bidi w:val="0"/>
        <w:spacing w:before="0" w:after="0"/>
        <w:jc w:val="left"/>
        <w:rPr/>
      </w:pPr>
      <w:r>
        <w:rPr/>
        <w:t>[BJT Page 1405 [\x 1405/]     ]</w:t>
      </w:r>
    </w:p>
    <w:p>
      <w:pPr>
        <w:pStyle w:val="PreformattedText"/>
        <w:bidi w:val="0"/>
        <w:spacing w:before="0" w:after="0"/>
        <w:jc w:val="left"/>
        <w:rPr/>
      </w:pPr>
      <w:r>
        <w:rPr/>
        <w:t>Kusala� asa�kili��aasa�kilesika� dhamma� pa�icca kusalo asa�kili��haasa�kilesiko dhammo uppajjati hetupaccay� hetuy� dve. Avigate dve, (sahaj�tav�repi pa�h�v�repi vitth�rotabba�)</w:t>
      </w:r>
    </w:p>
    <w:p>
      <w:pPr>
        <w:pStyle w:val="PreformattedText"/>
        <w:bidi w:val="0"/>
        <w:spacing w:before="0" w:after="0"/>
        <w:jc w:val="left"/>
        <w:rPr/>
      </w:pPr>
      <w:r>
        <w:rPr/>
      </w:r>
    </w:p>
    <w:p>
      <w:pPr>
        <w:pStyle w:val="PreformattedText"/>
        <w:bidi w:val="0"/>
        <w:spacing w:before="0" w:after="0"/>
        <w:jc w:val="left"/>
        <w:rPr/>
      </w:pPr>
      <w:r>
        <w:rPr/>
        <w:t>Kusala� savitakka savic�ra� dhamma� pa�icca kusalo savitakka savic�ro dhammo uppajjati hetupaccay� akusala� savitakka savic�ra� dhamma� pa�icca akusalo savitakka savic�ro dhamme  uppajjati hetupaccay� aby�kata�savitakka savic�ra� dhamma� pa�icca aby�kato savitakkasavic�ro dhammo uppajjati hetupaccay� hetuy� ti�i, �ramma�e ti�i, avigate ti�i, (sahaj�tav�ra�pi sampayuttav�ra�pi pa�iccav�ra sadisa�) kusalo savitakkasavic�ro dhammo kusalassa savitakkasavic�ressa dhammassa hetupaccayena paccayo akusalesavitakkasavic�ro dhammo akusalassa savitakkasavic�ressa dhammassa hetupaccayena paccayo aby�kato savitakkasavic�ro dhammo aby�katassa savitakkasavic�rassa dhammassahetupaccayena paccayo hetuy� ti�i, �ramma�e nava, avigate ti�i. (Yath� kusalattike pa�h�v�ro eva� vitth�retabba�)</w:t>
      </w:r>
    </w:p>
    <w:p>
      <w:pPr>
        <w:pStyle w:val="PreformattedText"/>
        <w:bidi w:val="0"/>
        <w:spacing w:before="0" w:after="0"/>
        <w:jc w:val="left"/>
        <w:rPr/>
      </w:pPr>
      <w:r>
        <w:rPr/>
      </w:r>
    </w:p>
    <w:p>
      <w:pPr>
        <w:pStyle w:val="PreformattedText"/>
        <w:bidi w:val="0"/>
        <w:spacing w:before="0" w:after="0"/>
        <w:jc w:val="left"/>
        <w:rPr/>
      </w:pPr>
      <w:r>
        <w:rPr/>
        <w:t xml:space="preserve">Kusala� avitakkavic�ramatta� dhamma� pa�icca kusalo avitakkavic�ramatto dhammo uppajjati hetupaccay� aby�kata� avitakkavic�ramtta� dhamma� pa�icca aby�kato avitakakavic�ramatto dhammo uppajjati hetupaccay� hetuy� dve, avigate dve, (sahaj�tav�repi sampayuttav�repi sabbattha vitth�ro k�tabbo) kusala� avitakkaavic�radhamma paricca kusale avitakkaavic�ro dhammo uppajjati hetupaccay� ti�i. Aby�kata� avitakkaavic�ra� dhamma� pa�icca aby�kato avitakkaavic�ro dhammo uppajjati hetupaccay� hetuy� pa�ca, �ramma�e dve, avigate pa�ca, (sahaj�tav�ra�pi pa�h�v�ra�pi vitth�retabba�) </w:t>
      </w:r>
    </w:p>
    <w:p>
      <w:pPr>
        <w:pStyle w:val="PreformattedText"/>
        <w:bidi w:val="0"/>
        <w:spacing w:before="0" w:after="0"/>
        <w:jc w:val="left"/>
        <w:rPr/>
      </w:pPr>
      <w:r>
        <w:rPr/>
        <w:t>Kusala� p�tisahagata� dhamma� pa�icca kusalo p�tisahagato dhammo uppajjati hetupaccay�, akusala� p�tisahagata� dhamma� pa�icca akusalo p�tisahagato dhammo uppajjati hetupaccay�, aby�kata� p�tisahagata� dhamma� pa�icca aby�kato dhammo uppajjati hetupaccay� hetuy� ti�i, �ramme�e ti�i, avigate ti�i. (Sahaj�tav�ra�pi pa�h�v�ra�pi pa�iccav�rasadisa�) kusalo p�tisahagato dhammo kusalassa p�tisahagatassa dhammassa hetupaccayena paccayo kusalo p�tisahagato dhammo akusalassa p�tisahagatassa dhammassa hetupaccayena paccayo. Aby�kato p�tisahagato dhammo aby�katassa</w:t>
      </w:r>
    </w:p>
    <w:p>
      <w:pPr>
        <w:pStyle w:val="PreformattedText"/>
        <w:bidi w:val="0"/>
        <w:spacing w:before="0" w:after="0"/>
        <w:jc w:val="left"/>
        <w:rPr/>
      </w:pPr>
      <w:r>
        <w:rPr/>
      </w:r>
    </w:p>
    <w:p>
      <w:pPr>
        <w:pStyle w:val="PreformattedText"/>
        <w:bidi w:val="0"/>
        <w:spacing w:before="0" w:after="0"/>
        <w:jc w:val="left"/>
        <w:rPr/>
      </w:pPr>
      <w:r>
        <w:rPr/>
        <w:t>[BJT Page 1406 [\x 1406/]     ]</w:t>
      </w:r>
    </w:p>
    <w:p>
      <w:pPr>
        <w:pStyle w:val="PreformattedText"/>
        <w:bidi w:val="0"/>
        <w:spacing w:before="0" w:after="0"/>
        <w:jc w:val="left"/>
        <w:rPr/>
      </w:pPr>
      <w:r>
        <w:rPr/>
        <w:t>P�tisahagatassa dhammassa hetupaccayena paccayo hetuy� ti�i, �ramma�e nava, adhipatiy� satta, anattare pa�ca, avigate ti�i. (Yath� kusalattike pa�h�v�ra�pi eva� vitth�retabba�)</w:t>
      </w:r>
    </w:p>
    <w:p>
      <w:pPr>
        <w:pStyle w:val="PreformattedText"/>
        <w:bidi w:val="0"/>
        <w:spacing w:before="0" w:after="0"/>
        <w:jc w:val="left"/>
        <w:rPr/>
      </w:pPr>
      <w:r>
        <w:rPr/>
      </w:r>
    </w:p>
    <w:p>
      <w:pPr>
        <w:pStyle w:val="PreformattedText"/>
        <w:bidi w:val="0"/>
        <w:spacing w:before="0" w:after="0"/>
        <w:jc w:val="left"/>
        <w:rPr/>
      </w:pPr>
      <w:r>
        <w:rPr/>
        <w:t>Kusala� sukhasahagata� dhamma� pa�icca kusalo sukhasahagato dhammo uppajjati hetupaccay�, akusala� sukhasahagata� dhamma� pa�icca akusalo sukhasahagato dhammo uppajjati hetupaccay�, aby�kata� sukhasahagata� dhamma� pa�icca aby�kato sukhasahagato dhammo uppajjati hetupaccay�, hetuy� ti�i, �ramma�e ti�i, avigate ti�i. (Sahaj�tav�ra�pi pa�h�v�ra�pi vithoretabba�) kusala� upekkh�sahagata� dhamma� pa�icca kusalo upekkh�sahagato dhammo uppajjati hetupaccay�, akusala� upekkh�sahagata� dhamma� pa�icca akusalo upekkh�sahagato dhammo uppajjati hetupaccay�, aby�kata� upekkh�sahagata�dhamma� pa�iccaca aby�kato upekkh�sahagato dhammo uppajjati hetupaccay�. Hetuy� ti�i, avigate ti�i, (sahaj�tav�ra�pi pa�h�v�ra�pi vithoretabba�)</w:t>
      </w:r>
    </w:p>
    <w:p>
      <w:pPr>
        <w:pStyle w:val="PreformattedText"/>
        <w:bidi w:val="0"/>
        <w:spacing w:before="0" w:after="0"/>
        <w:jc w:val="left"/>
        <w:rPr/>
      </w:pPr>
      <w:r>
        <w:rPr/>
      </w:r>
    </w:p>
    <w:p>
      <w:pPr>
        <w:pStyle w:val="PreformattedText"/>
        <w:bidi w:val="0"/>
        <w:spacing w:before="0" w:after="0"/>
        <w:jc w:val="left"/>
        <w:rPr/>
      </w:pPr>
      <w:r>
        <w:rPr/>
        <w:t>Akusala� dassanena pah�tabba� dhamma� pa�icca akusalo dassanena pah�tabbo dhammo uppajjati hetupaccay�, hetuy� eka�, avigate eka�, sahaj�tav�repi pa�h�v�repi sabbattha eka�, akusala� bh�van�ya pah�tabba� dhamma� pa�icca akusalo bh�van�ya pah�tabbo dhammo uppajjati hetupaccay�, kusala� nevadassanena na bh�van�ya pah�tabba� dhamma� pa�icca kusalo nevadassanena bh�van�ya pah�tabbo dhammo uppajjati hetupaccay� hetuy� pa�ca, avigate pa�ca, (sahaj�tav�ra�pi pa�h�v�ra�pi sabbattha vitth�rok�tabbo) akusala� dassanena pah�tabbahetuka� dhamma� pa�icca akusale dassanena pah�tabba hetuko dhammo uppajjati hetupaccay� akusala� bh�van�ya pah�tabbahetuka� dhamma� pa�icca akusalo bh�van�ya pah�tabba� hetuko dhammo uppajjati hetupaccay� kusala� nevadassasasanena na bh�van�ya pah�tababahetuka� dhamma� pa�icca kusalonevadassasanena na bh�van�ya pah�tabbahetuko dhammo uppajjati hetupaccay� satta, �ramma�e dve. Avigate satta, (sahaj�tav�repi pa�h�v�repi vitth�ro k�tabbo)</w:t>
      </w:r>
    </w:p>
    <w:p>
      <w:pPr>
        <w:pStyle w:val="PreformattedText"/>
        <w:bidi w:val="0"/>
        <w:spacing w:before="0" w:after="0"/>
        <w:jc w:val="left"/>
        <w:rPr/>
      </w:pPr>
      <w:r>
        <w:rPr/>
      </w:r>
    </w:p>
    <w:p>
      <w:pPr>
        <w:pStyle w:val="PreformattedText"/>
        <w:bidi w:val="0"/>
        <w:spacing w:before="0" w:after="0"/>
        <w:jc w:val="left"/>
        <w:rPr/>
      </w:pPr>
      <w:r>
        <w:rPr/>
        <w:t>Kusala� �cayag�mi� dhamma� pa�icca kusalo �cayag�mi dhammo uppajjati hetupaccay� akusala� �cayag�mi� dhamma� pa�icca akusalo �cayag�mi dhammo uppajjati hetupaccay�, hetuy� dve, avigate dve, (sahaj�tav�repi pa�h�v�repi vitth�ro k�tabbo) kusala� �cayag�mi� dhamma� pa�icca kusalo �cayag�mi dhammo uppajjati</w:t>
      </w:r>
    </w:p>
    <w:p>
      <w:pPr>
        <w:pStyle w:val="PreformattedText"/>
        <w:bidi w:val="0"/>
        <w:spacing w:before="0" w:after="0"/>
        <w:jc w:val="left"/>
        <w:rPr/>
      </w:pPr>
      <w:r>
        <w:rPr/>
      </w:r>
    </w:p>
    <w:p>
      <w:pPr>
        <w:pStyle w:val="PreformattedText"/>
        <w:bidi w:val="0"/>
        <w:spacing w:before="0" w:after="0"/>
        <w:jc w:val="left"/>
        <w:rPr/>
      </w:pPr>
      <w:r>
        <w:rPr/>
        <w:t>[BJT Page 1407 [\x 1407/]     ]</w:t>
      </w:r>
    </w:p>
    <w:p>
      <w:pPr>
        <w:pStyle w:val="PreformattedText"/>
        <w:bidi w:val="0"/>
        <w:spacing w:before="0" w:after="0"/>
        <w:jc w:val="left"/>
        <w:rPr/>
      </w:pPr>
      <w:r>
        <w:rPr/>
        <w:t xml:space="preserve">Hetupaccay�, pa�iccav�repi pa�hav�repi sabbattha eka� aby�kata� nev�cayag�mi n�pacayag�mi dhamma� pa�icca aby�kato nev�cayag�mi n�pacayag�mi dhammo uppajjati hetupaccay� hetuy� eka� avigate eka�, (sahaj�tav�ra�pi pa�h�v�ra�pi vitth�retabba�) </w:t>
      </w:r>
    </w:p>
    <w:p>
      <w:pPr>
        <w:pStyle w:val="PreformattedText"/>
        <w:bidi w:val="0"/>
        <w:spacing w:before="0" w:after="0"/>
        <w:jc w:val="left"/>
        <w:rPr/>
      </w:pPr>
      <w:r>
        <w:rPr/>
        <w:t>Kusala� sekha� dhamma� pa�icca kusalo sekho dhammo uppajjati hetupaccay� hetuy� dve, avigate dve, (sahaj�tav�repi pa�h�v�repi sabbattha vitth�retabba�) aby�kata� asekha� dhamma� pa�icca aby�kato asekho dhammo uppajjati hetupaccay�, hetuy� eka�, avigate eka�, sahaj�tav�repi pa�h�v�repi sabbathe eka�, kusala� nevasekh�n�sekha� dhamma� pa�icca kusalo nevasekh�n�sekho dhammo uppajjati hetupaccay�, ti�i akusala� nevasekh�nasekha� dhamma� pa�icca akusale nevasekh�n�sekho dhammo uppajjati hetupaccay�, ti�i aby�kata� nevasekh� n�sekha� dhamma� pa�icca aby�ko nevasekh�n�sekho dhammo uppajjati hetupaccay�, ti�i, hetuy� nava, avigate nava, (sahaj�tav�ra�pi pa�h�v�ra�pi pa�iccav�rasadisa�) kusalo nevasekh�n�sekho dhammo kusalassa nevasekh�n�sekhassa dhammassa hetupaccayena paccayo hetuya satta, �ramma�e nava, avigate tetarasa, (yath� kusalattike pa�h�v�ro eva� vitth�retabba�)</w:t>
      </w:r>
    </w:p>
    <w:p>
      <w:pPr>
        <w:pStyle w:val="PreformattedText"/>
        <w:bidi w:val="0"/>
        <w:spacing w:before="0" w:after="0"/>
        <w:jc w:val="left"/>
        <w:rPr/>
      </w:pPr>
      <w:r>
        <w:rPr/>
      </w:r>
    </w:p>
    <w:p>
      <w:pPr>
        <w:pStyle w:val="PreformattedText"/>
        <w:bidi w:val="0"/>
        <w:spacing w:before="0" w:after="0"/>
        <w:jc w:val="left"/>
        <w:rPr/>
      </w:pPr>
      <w:r>
        <w:rPr/>
        <w:t>Kusala� paritta� dhamma� pa�icca kusalo paritto dhammo uppajjati hetupaccay� kusala� paritta� dhamma� pa�icca aby�kato paritto dhammo uppajjati hetupaccay� kusala� paritta� dhamma� pa�icca aby�kate paritto dhammo uppajjati hetupaccay� kusala� paritta�ca aby�kata� paritta�ca dhamma� pa�icca aby�kato paritto dhammo uppajjati hetupaccay� akusala� paritta�ca aby�kata� paritta�ca dhamma� pa�icca aby�kato paritto dhammo uppajjati hetupaccay�, nava, �ramma�e ti�i, avigate nava, (sahaj�tav�ra�pi sampayutatav�ra�pi pa�iccav�ra sadisa�) kusalo paritto dhammo kusalassa parittassa dhammassa hetupaccayena paccayo ti�i, akusalo paritto dhammo akusalassa parittassa dhammassa hetupaccayena paccayo. Ti�i, aby�kato paritto dhammo aby�katassa parittassa dhammassa hetupaccayena paccayo, akusalo</w:t>
      </w:r>
    </w:p>
    <w:p>
      <w:pPr>
        <w:pStyle w:val="PreformattedText"/>
        <w:bidi w:val="0"/>
        <w:spacing w:before="0" w:after="0"/>
        <w:jc w:val="left"/>
        <w:rPr/>
      </w:pPr>
      <w:r>
        <w:rPr/>
      </w:r>
    </w:p>
    <w:p>
      <w:pPr>
        <w:pStyle w:val="PreformattedText"/>
        <w:bidi w:val="0"/>
        <w:spacing w:before="0" w:after="0"/>
        <w:jc w:val="left"/>
        <w:rPr/>
      </w:pPr>
      <w:r>
        <w:rPr/>
        <w:t>[BJT Page 1408 [\x 1408/]     ]</w:t>
      </w:r>
    </w:p>
    <w:p>
      <w:pPr>
        <w:pStyle w:val="PreformattedText"/>
        <w:bidi w:val="0"/>
        <w:spacing w:before="0" w:after="0"/>
        <w:jc w:val="left"/>
        <w:rPr/>
      </w:pPr>
      <w:r>
        <w:rPr/>
        <w:t>Paritto dhammo kusalassa parittassa �ramma�e paccayena paccayo hetuy� satta, �ramma�a nava, avigate taresa, (yath� kusalattake pa�h�v�ra�pi eva� vitth�retabba�) kusala� mahaggata� dhamma� pa�icca kusalo mahaggato dhammo uppajjati hetupaccay� aby�kata� mahaggata� dhamma� pa�icca aby�kato mahaggato dhammo uppajjati hetupaccay� aby�kata� mahaggata� dhamma� pa�icca aby�kato mahaggato dhammo uppajjati hetupaccay� hetuy� dve, �ramma�e dve, avigate dve, (sahaj�tav�repi pa�h�v�repi sabbattha vitth�retabba�) kusala� appam��a� dhamma� pa�icca kusale appam��o dhammo uppajjati hetupaccay�. Ay�kata� appam��a� dhamma� pa�icca aby�kate appam��o dhammo uppajjati hetupaccay� hetuy� dve, avigate dve, (sahaj�tav�repi pa�h�v�repi sabbattha vitth�retabba�)</w:t>
      </w:r>
    </w:p>
    <w:p>
      <w:pPr>
        <w:pStyle w:val="PreformattedText"/>
        <w:bidi w:val="0"/>
        <w:spacing w:before="0" w:after="0"/>
        <w:jc w:val="left"/>
        <w:rPr/>
      </w:pPr>
      <w:r>
        <w:rPr/>
      </w:r>
    </w:p>
    <w:p>
      <w:pPr>
        <w:pStyle w:val="PreformattedText"/>
        <w:bidi w:val="0"/>
        <w:spacing w:before="0" w:after="0"/>
        <w:jc w:val="left"/>
        <w:rPr/>
      </w:pPr>
      <w:r>
        <w:rPr/>
        <w:t>Kusala� paritt�ramma�a� dhamma� pa�icca kusalo paritt�ramma�o dhammo uppajjati hetupacc� akusala� paritt�ramma�a� dhamma� pa�icca akusalo paritt�ramma�o dhammo uppajjati hetupaccay� aby�kata� paritt�ramma�a� dhamma� pa�icca aby�kato paritt�ramma�o dhammo uppajjati hetupaccay�, hetuy� ti�i. Avigate ti�i (sahaj�tav�ra�pi pa�h�v�ra�pi sabbattha vitth�retabba�) kusala� mahaggat�ramma�a� dhamma� pa�icca kusalo mahaggat�ramma�o dhammo uppajjati hetupaccay�, akusala� mahaggat�ramma�a� dhamma� pa�icca akusalo mahaggat�ramma�o dhammo uppajjati hetupaccay� aby�katassa mahaggat�ramma�a� dhamma� pa�icca aby�kato mahaggat�ramma�o dhammo uppajjati hetupaccay�, hetuy�, ti�i avigate ti�i (sahaj�tav�repi pa�h�v�repi sabbattha vitth�retabba�) kusala� appam��ramma�a� dhamma� pa�icca kusalo appam��ramma�o dhammo uppajjati hetupaccay�, aby�kata� appam��ramma�o dhammo uppajjati hetupaccay�, aby�kata� appam��ramma�a� dhamma� pa�icca aby�katoappam��ramma�o dhammo uppajjati hetupaccay� hetuy� dve, avigate dve, (sahaj�tav�repi pa�h�v�repi sabbattha vitth�retabba�)</w:t>
      </w:r>
    </w:p>
    <w:p>
      <w:pPr>
        <w:pStyle w:val="PreformattedText"/>
        <w:bidi w:val="0"/>
        <w:spacing w:before="0" w:after="0"/>
        <w:jc w:val="left"/>
        <w:rPr/>
      </w:pPr>
      <w:r>
        <w:rPr/>
      </w:r>
    </w:p>
    <w:p>
      <w:pPr>
        <w:pStyle w:val="PreformattedText"/>
        <w:bidi w:val="0"/>
        <w:spacing w:before="0" w:after="0"/>
        <w:jc w:val="left"/>
        <w:rPr/>
      </w:pPr>
      <w:r>
        <w:rPr/>
        <w:t>Akusala� h�na� dhamma� pa�icca akusalo h�no dhammo uppajjati hetupaccay�, hetuy� eka�, avigate eka�, (sabbattha vittharo k�tabbo) kusala� majjhima� dhamma� pa�icca kusalo majjhimo dhammo uppajjati hetupaccay�, kusala� majjhima� dhamma� pa�icca aby�kato majjhimo dhammo uppajjati, hetupaccay�, kusala� majjhima� dhamma� pa�icca kusalo majjhimo ca abyakato majjhimo ca dhamm� uppajjanti hetupaccay�, aby�kata� majjhima� dhamma� pa�icca aby�kato majjhimo dhammo uppajjati hetupaccay� kusala� majjhima� dhamma� pa�icca kusalo majjhimo dhammo uppajjati, �ramma�apaccay�</w:t>
      </w:r>
    </w:p>
    <w:p>
      <w:pPr>
        <w:pStyle w:val="PreformattedText"/>
        <w:bidi w:val="0"/>
        <w:spacing w:before="0" w:after="0"/>
        <w:jc w:val="left"/>
        <w:rPr/>
      </w:pPr>
      <w:r>
        <w:rPr/>
      </w:r>
    </w:p>
    <w:p>
      <w:pPr>
        <w:pStyle w:val="PreformattedText"/>
        <w:bidi w:val="0"/>
        <w:spacing w:before="0" w:after="0"/>
        <w:jc w:val="left"/>
        <w:rPr/>
      </w:pPr>
      <w:r>
        <w:rPr/>
        <w:t>[BJT Page 1409 [\x 1409/]     ]</w:t>
      </w:r>
    </w:p>
    <w:p>
      <w:pPr>
        <w:pStyle w:val="PreformattedText"/>
        <w:bidi w:val="0"/>
        <w:spacing w:before="0" w:after="0"/>
        <w:jc w:val="left"/>
        <w:rPr/>
      </w:pPr>
      <w:r>
        <w:rPr/>
        <w:t>Aby�kata� majjhima� dhamma� pa�icca aby�kate majjhimo dhammo uppajjati �ramma�apaccy� hetuy� pa�ca, �ramma�e dve, avigate pa�ca, (sahaj�tav�ra�pi sampayuttav�ra�pi pa�iccav�rasadisa�) kusalo majjhimo dhammo kusalassa majjhimassa dhammassa hetupaccayena paccayo, ti�i aby�kato majajdhimo dhammo aby�katassa majjhimassa dhammassa hetupaccayena paccayo kusalo majjhimo dhammo kusalassa majjhimassa dhammassa �remma�apaccayena paccayo kusalo majjhimo dhammo aby�katassa majjhimassa dhammassa �ramma�apaccayena paccayo aby�kato majjhimo, dhammo aby�katassa majjhimassasa dhammassa �ramma�apaccayena paccayo aby�kato majjhimo dhammo kusalassa majjhimassa dhammassa �ramma�apaccayena paccayo, hetuy� catt�ri, �ramma�e catt�ri, avigate satta (yath� kusalattike pa�h�v�ro eva� vitth�retabba�) kusala� pa�ta� dhamma� pa�icca kusalo pa�to dhammo uppajjati hetupaccay�, aby�kata�pa�ta� dhamma� pa�icca aby�kato pa�to dhammo uppajjati hetupaccay�, hetuy� dve, avigate dve, (sahaj�tav�repi pa�h�v�repi sabbattha vitth�retabba�)</w:t>
      </w:r>
    </w:p>
    <w:p>
      <w:pPr>
        <w:pStyle w:val="PreformattedText"/>
        <w:bidi w:val="0"/>
        <w:spacing w:before="0" w:after="0"/>
        <w:jc w:val="left"/>
        <w:rPr/>
      </w:pPr>
      <w:r>
        <w:rPr/>
      </w:r>
    </w:p>
    <w:p>
      <w:pPr>
        <w:pStyle w:val="PreformattedText"/>
        <w:bidi w:val="0"/>
        <w:spacing w:before="0" w:after="0"/>
        <w:jc w:val="left"/>
        <w:rPr/>
      </w:pPr>
      <w:r>
        <w:rPr/>
        <w:t>Akusala� micchattaniyata� dhamma� pa�icca akusalo micchattaniyato dhammo uppajjati hetupaccay�, hetuy� eka�, avigate eka�, (sabbatthavitth�ro k�tabbo) kusala� sammattaniyata� dhamma� pa�icca kusalo sammattaniyato dhammo uppajjati hetupaccay�. Hetuy� eka�, avigate eka�, (sahaj�tav�repi pa�h�v�repi sabbattha eka�) kusala� aniyata� dhamma� pa�icca kusalo aniyato dhammo uppajjati hetupaccay� kusala� aniyata� dhamma� pa�icca kusalo aniyato dhammo uppajjati hetupaccay� kusala� aniyata� dhamma� pa�icca aby�kato aniyato dhammo uppajjati hetupaccay�, kusala� aniyata� dhamma� pa�icca kusalo aniyato ca aby�kato aniyato ca dhamm� uppajjanti hetupaccay�, akusala� aniyata� dhamma� pa�icca akusalo aniyato dhammo uppajjati hetupaccay�, ti�i aby�kata� aniyata� dhamma� pa�icca aby�kato aniyato dhammo uppajjati hetupaccay�. Hetuy� nava, �ramma�e ti�i, avigate nava, (sahaj�tav�ra�pi sampayuttav�ra�pi pa�iccav�rasadisa�) kusalo aniyato dhammo kusalassa aniyatassa dhammassa hetupaccayena paccayo, ti�i akusalo aniyato dhammo akusalassa aniyatassa dhammassa hetupaccayena paccayo ti�i, aby�kato aniyato dhammo aby�katassa aniyatassa dhammassa hetupaccayena [T - 18]</w:t>
      </w:r>
    </w:p>
    <w:p>
      <w:pPr>
        <w:pStyle w:val="PreformattedText"/>
        <w:bidi w:val="0"/>
        <w:spacing w:before="0" w:after="0"/>
        <w:jc w:val="left"/>
        <w:rPr/>
      </w:pPr>
      <w:r>
        <w:rPr/>
      </w:r>
    </w:p>
    <w:p>
      <w:pPr>
        <w:pStyle w:val="PreformattedText"/>
        <w:bidi w:val="0"/>
        <w:spacing w:before="0" w:after="0"/>
        <w:jc w:val="left"/>
        <w:rPr/>
      </w:pPr>
      <w:r>
        <w:rPr/>
        <w:t>[BJT Page 1410 [\x 1410/]     ]</w:t>
      </w:r>
    </w:p>
    <w:p>
      <w:pPr>
        <w:pStyle w:val="PreformattedText"/>
        <w:bidi w:val="0"/>
        <w:spacing w:before="0" w:after="0"/>
        <w:jc w:val="left"/>
        <w:rPr/>
      </w:pPr>
      <w:r>
        <w:rPr/>
        <w:t>Paccayo hetuy� satta, �ramma�e nava, avigate terasa, (yath� kusalattike pa�h�v�ro eva� vitth�retabba�)</w:t>
      </w:r>
    </w:p>
    <w:p>
      <w:pPr>
        <w:pStyle w:val="PreformattedText"/>
        <w:bidi w:val="0"/>
        <w:spacing w:before="0" w:after="0"/>
        <w:jc w:val="left"/>
        <w:rPr/>
      </w:pPr>
      <w:r>
        <w:rPr/>
      </w:r>
    </w:p>
    <w:p>
      <w:pPr>
        <w:pStyle w:val="PreformattedText"/>
        <w:bidi w:val="0"/>
        <w:spacing w:before="0" w:after="0"/>
        <w:jc w:val="left"/>
        <w:rPr/>
      </w:pPr>
      <w:r>
        <w:rPr/>
        <w:t>Kusala� magg�ramma�a� dhamma� pa�icca kusalo magg�ramma�o dhammo uppajjati hetupaccay� aby�kata �magg�ramma�a� dhamma� pa�icca aby�kato magg�ramma�o dhammo uppajjati hetupaccay� hetuy� dve, avigate dve, (sabbattha vitth�ro k�tabbo) kusala� magga� hetuka� mma� pa�icca kusalo maggahetuko dhammo uppajjati hetupaccay� hetuy� eka�, avigate eka�, sabbathe eka�, kusala� magg�dhipati� dhamma� pa�icca kusalo magg�dhipati dhammo uppajjati hetupaccay� aby�kata� magg�dhipati� dhamma� pa�icca aby�kato magg�dhipatidhammo uppajjati hetupaccay� hetuy� dve, avigate dve, (sabbattha vitth�ro k�tabbo)</w:t>
      </w:r>
    </w:p>
    <w:p>
      <w:pPr>
        <w:pStyle w:val="PreformattedText"/>
        <w:bidi w:val="0"/>
        <w:spacing w:before="0" w:after="0"/>
        <w:jc w:val="left"/>
        <w:rPr/>
      </w:pPr>
      <w:r>
        <w:rPr/>
      </w:r>
    </w:p>
    <w:p>
      <w:pPr>
        <w:pStyle w:val="PreformattedText"/>
        <w:bidi w:val="0"/>
        <w:spacing w:before="0" w:after="0"/>
        <w:jc w:val="left"/>
        <w:rPr/>
      </w:pPr>
      <w:r>
        <w:rPr/>
        <w:t>Kusalo uppanno dhammo kusalassa uppannassa dhammassa hetupaccayena paccayo, satta kusalo paccuppanno dhammo kusalassa paccuppannsasa dhammassa hetupaccayena paccayo satta. Kusala� at�t�ramma�a� dhamma� pa�icca kusalo at�t�ramma�o dhammo uppajjati hetupaccay� akusala� at�t�ramma�a� dhamma� pa�icca akusalo at�t�ramma�o dhammo uppajjati hetupaccay�. Aby�kata� at�t�ramma�a� dhamma� pa�icca aby�kato at�t�ramma�o dhammo uppajjati hetupaccay� ti�i, avigate ti�i, (sahaj�tav�ra�pi sampayuttav�ra�pi pa�iccav�rasadisa�) kusalo at�t�ramma�o dhammo kusalassa at�t�ramma�assa dhammassa hetupaccayena paccayo akusalo at�t�ramma�o dhammo akusalassa atit�ramma�assa dhammassa hetupaccayena paccayo aby�kato at�t�ramma�o dhammo aby�katassa at�t�ramma�assa dhammassa hetupaccayena paccayo hetuy� ti�i �ramma�e nana, avigate ti�i, (yath� kusalattike pa�h�v�ro eva� vitth�retabba�) kusala� an�gat�ramma�a� dhamma� pa�icca kusale an�gat�ramma�o dhammo uppajjati hetupaccay� hetuy� ti�i avigate ti�i, (sahaj�tav�ra�pi sampayuttav�ra�pi pa�iccav�rasadisa�) kusalo an�gat�ramma�o dhammo kusalassa an�gat�ramma�assa dhammassahetupaccayena paccayo hetuy� ti�i, �ramma�e ti�i, avigate ti�i, (yath� kusalattike pa�h�v�ro eva� vitth�retabba�)</w:t>
      </w:r>
    </w:p>
    <w:p>
      <w:pPr>
        <w:pStyle w:val="PreformattedText"/>
        <w:bidi w:val="0"/>
        <w:spacing w:before="0" w:after="0"/>
        <w:jc w:val="left"/>
        <w:rPr/>
      </w:pPr>
      <w:r>
        <w:rPr/>
      </w:r>
    </w:p>
    <w:p>
      <w:pPr>
        <w:pStyle w:val="PreformattedText"/>
        <w:bidi w:val="0"/>
        <w:spacing w:before="0" w:after="0"/>
        <w:jc w:val="left"/>
        <w:rPr/>
      </w:pPr>
      <w:r>
        <w:rPr/>
        <w:t xml:space="preserve">Kusala� paccuppann�ramma�a� dhamma� pa�icca kusale paccuppann�ramma�o dhammo uppajjati hetupaccay� hetuy� ti�i, �ramma�e ti�i, avigato ti�i, (sahaj�tav�ra�pi sampayuttav�ra�pi </w:t>
      </w:r>
    </w:p>
    <w:p>
      <w:pPr>
        <w:pStyle w:val="PreformattedText"/>
        <w:bidi w:val="0"/>
        <w:spacing w:before="0" w:after="0"/>
        <w:jc w:val="left"/>
        <w:rPr/>
      </w:pPr>
      <w:r>
        <w:rPr/>
      </w:r>
    </w:p>
    <w:p>
      <w:pPr>
        <w:pStyle w:val="PreformattedText"/>
        <w:bidi w:val="0"/>
        <w:spacing w:before="0" w:after="0"/>
        <w:jc w:val="left"/>
        <w:rPr/>
      </w:pPr>
      <w:r>
        <w:rPr/>
        <w:t>[BJT Page 1411 [\x 1411/]     ]</w:t>
      </w:r>
    </w:p>
    <w:p>
      <w:pPr>
        <w:pStyle w:val="PreformattedText"/>
        <w:bidi w:val="0"/>
        <w:spacing w:before="0" w:after="0"/>
        <w:jc w:val="left"/>
        <w:rPr/>
      </w:pPr>
      <w:r>
        <w:rPr/>
        <w:t>Pa�iccav�rasadisa�) kusalo paccuppann�ramma�o dhammo kusalassa paccuppann�ramma�assa dhammassa hetupaccayena paccayo, akusalo paccuppann�ramma�o dhammo akusalassa paccuppann�ramma�assa dhammassa hetupaccayena paccayo aby�kato paccuppann�ramma�o dhammassa hetupaccayena paccayo aby�kato paccuppann�ramma�o dhammo aby�katassa paccuppann�ramma�assa dhammassa hetupaccayena paccayo hetuy� ti�i, �ramma�e cha, avigate ti�i, (yath� kusalattike pa�h�v�ra�pi eva� vitth�retabba�)</w:t>
      </w:r>
    </w:p>
    <w:p>
      <w:pPr>
        <w:pStyle w:val="PreformattedText"/>
        <w:bidi w:val="0"/>
        <w:spacing w:before="0" w:after="0"/>
        <w:jc w:val="left"/>
        <w:rPr/>
      </w:pPr>
      <w:r>
        <w:rPr/>
      </w:r>
    </w:p>
    <w:p>
      <w:pPr>
        <w:pStyle w:val="PreformattedText"/>
        <w:bidi w:val="0"/>
        <w:spacing w:before="0" w:after="0"/>
        <w:jc w:val="left"/>
        <w:rPr/>
      </w:pPr>
      <w:r>
        <w:rPr/>
        <w:t>Kusala� ajjhatta� dhamma� pa�icca kusalo ajjhatto dhammo uppajjati hetupaccay� ti�i, akusala� ajjhatta� dhamma� pa�icca akusalo ajjhatto dhammo uppajjati hetupaccay� ti�i, aby�kata� ajjhatta� dhamma� pa�icca aby�kato ajjhatto dhammo uppajjati hetupaccay� hetuy� nava, (sahaj�tav�ra�pi sampayuttav�ra�pi pa�iccav�rasadisa� eva� vitth�retabba�) kusalo ajjhatto dhammo kusalassa ajjhattassa dhammassa hetupaccayena paccayo ti�i. Akusalo ajjhatto dhammo akusalassa ajjhattassa dhammassa hetupaccayena paccayo ti�i, aby�kato ajjhatto dhammo aby�katassa ajjhattassa dhammassa hetupaccayena paccayo hetuy� satta, �ramma�e nava, avigate terasa, (yath� kusalattike pa�h�v�ro eva� vitth�retabba�)</w:t>
      </w:r>
    </w:p>
    <w:p>
      <w:pPr>
        <w:pStyle w:val="PreformattedText"/>
        <w:bidi w:val="0"/>
        <w:spacing w:before="0" w:after="0"/>
        <w:jc w:val="left"/>
        <w:rPr/>
      </w:pPr>
      <w:r>
        <w:rPr/>
      </w:r>
    </w:p>
    <w:p>
      <w:pPr>
        <w:pStyle w:val="PreformattedText"/>
        <w:bidi w:val="0"/>
        <w:spacing w:before="0" w:after="0"/>
        <w:jc w:val="left"/>
        <w:rPr/>
      </w:pPr>
      <w:r>
        <w:rPr/>
        <w:t xml:space="preserve">Kusala� bahiddh� dhamma� pa�icca kusalo bahiddh� dhammo uppajjati hetupaccay� ti�i, akusala� bahiddh� dhamma� pa�icca akusale bahiddh� dhammo uppajjati hetupaccay� ti�i, aby�kata� bahiddh� dhamma� pa�icca aby�kato bahiddh� dhammo uppajjati hetupaccay� ti�i, hetuy� nava, avigate nava, (sampayuttav�ra�pi sampayuttav�ra�pi pa�iccav�rasadisa�)kusalo bahiddh� dhammo kusalassa bahiddh� dhammassa hetupaccayena paccayo ti�i, akusalo bahiddh� dhammo akusalassa bahiddh� dhammassa hetupaccayena paccayo. Ti�i, aby�kato bahiddh� dhammo aby�katassa bahiddh� dhammassa hetupaccayena paccayo hetuy� satta, �ramma�e nava, avigate terasa, (yath� kusalattike pa�h�v�ro eva� vitth�retabba�) kusala� ajjhatt�ramma�a� dhamma� pa�icca kusalo ajjhatt�ramma�o dhammo uppajjati hetu paccay� hetuy� ti�i, avigate ti�i, kusala� bahiddh�ramma�a� dhamma� pa�icca kusalo bahiddh�ramma�o dhammo uppajjati hetupaccay� hetuy� ti�i, avigate ti�i. </w:t>
      </w:r>
    </w:p>
    <w:p>
      <w:pPr>
        <w:pStyle w:val="PreformattedText"/>
        <w:bidi w:val="0"/>
        <w:spacing w:before="0" w:after="0"/>
        <w:jc w:val="left"/>
        <w:rPr/>
      </w:pPr>
      <w:r>
        <w:rPr/>
      </w:r>
    </w:p>
    <w:p>
      <w:pPr>
        <w:pStyle w:val="PreformattedText"/>
        <w:bidi w:val="0"/>
        <w:spacing w:before="0" w:after="0"/>
        <w:jc w:val="left"/>
        <w:rPr/>
      </w:pPr>
      <w:r>
        <w:rPr/>
        <w:t>[BJT Page 1412 [\x 1412/]     ]</w:t>
      </w:r>
    </w:p>
    <w:p>
      <w:pPr>
        <w:pStyle w:val="PreformattedText"/>
        <w:bidi w:val="0"/>
        <w:spacing w:before="0" w:after="0"/>
        <w:jc w:val="left"/>
        <w:rPr/>
      </w:pPr>
      <w:r>
        <w:rPr/>
        <w:t>Aby�kata� anidassanasappa�igha� pa�icca aby�kato anidassanasappa�igho dhammo uppajjati hetupaccay� hetuy� eka�, avigate eka�, (sahaj�tav�ra�pi pa�h�v�ra�pi vitth�retabba�) kusala� anidassana appa�igha� dhamma� pa�icca kusalo anidassana appa�igho dhammo uppajjati hetupaccay� kusala� anidassana appa�igha� dhamma� pa�icca aby�kato anidassana appa�igho dhammo uppajjati hetupaccay� kusala� anidassana appa�igho dhammo uppajjati hetupaccay� kusala� anidassana appa�igha� dhamma� pa�icca kusalo anidassanaappa�igho ca aby�kato anidassa appa�igho ca dhamm� uppajjanti hetupaccay�akusala � anidassana appa�igha� dhamma� uppajjanti hetupaccay� akusala� anidassana appa�igha� dhamma� pa�icca akusalo anidassana appa�igho dhammo uppajjati hetupaccay� ti�i, aby�kata� anidassana appa�igha� dhamma� pa�icca aby�kato anidassana appa�igho dhammo uppajjati hetupaccay�, hetuy� nava, �ramma�e ti�i, avigate nava, (sahaj�tav�ra�pi sampayuttav�ra�pi pa�h�v�ra�pi vitth�retabba�)</w:t>
      </w:r>
    </w:p>
    <w:p>
      <w:pPr>
        <w:pStyle w:val="PreformattedText"/>
        <w:bidi w:val="0"/>
        <w:spacing w:before="0" w:after="0"/>
        <w:jc w:val="left"/>
        <w:rPr/>
      </w:pPr>
      <w:r>
        <w:rPr/>
      </w:r>
    </w:p>
    <w:p>
      <w:pPr>
        <w:pStyle w:val="PreformattedText"/>
        <w:bidi w:val="0"/>
        <w:spacing w:before="0" w:after="0"/>
        <w:jc w:val="left"/>
        <w:rPr/>
      </w:pPr>
      <w:r>
        <w:rPr/>
        <w:t>Sukh�ya vedan�ya sampayutta� kusala� dhamma� pa�icca sukh�ya vedan�ya sampayutto kusalo dhammo uppajjati hetupaccay� adukkhamasukh�ya vedan�ya sampayutta� kusala� dhamma� pa�icca adukkhamasukh�ya vedan�ya sampayutto kusalo dhammo uppajjati hetupaccay� hetuy� dve, avigate dve (sahaj�tav�ra�pi sampayuttav�ra�pi pa�iccav�rasadisa�) sukh�ya vedan�ya sampayutto kusalo dhammo sukh�ya vedan�ya sampayuttassa kusalassa dhammassa hetupaccayena paccayo adukkhamasukh�ya vedan�ya sampayutto kusalo dhammo adukkhamasukh�ya vedan�ya sampayuttassa kusalassa dhammassa hetupaccayena paccayo hetuy� dve. Avigate dve, sabbattha vitth�ro k�tabbo)</w:t>
      </w:r>
    </w:p>
    <w:p>
      <w:pPr>
        <w:pStyle w:val="PreformattedText"/>
        <w:bidi w:val="0"/>
        <w:spacing w:before="0" w:after="0"/>
        <w:jc w:val="left"/>
        <w:rPr/>
      </w:pPr>
      <w:r>
        <w:rPr/>
      </w:r>
    </w:p>
    <w:p>
      <w:pPr>
        <w:pStyle w:val="PreformattedText"/>
        <w:bidi w:val="0"/>
        <w:spacing w:before="0" w:after="0"/>
        <w:jc w:val="left"/>
        <w:rPr/>
      </w:pPr>
      <w:r>
        <w:rPr/>
        <w:t xml:space="preserve">Sukh�ya vedan�ya sampayutta� akusala� dhamma� pa�icca sukh�ya vedan�ya sampayutto akusalo dhammem� uppajjati hetupaccay� dukkh�ya vedan�ya sampayutta� akusala� dhamma� pa�icca dukkh�ya vedan�ya sampayutto akusalo dhammo uppajjati hetupaccay� adukkhamasukh�ya vedan�ya sampayutta� akusala� dhamma� pa�icca adukkhamasukh�ya vedan�ya sampayutto akusalo dhammo uppajjati hetupaccay� hetuy� ti�i, sabbatthavitth�ro k�tabbo) sukh�ya vedan�ya sampayutta� aby�kata� dhamma� pa�icca sukh�ya vedan�ya sampayutto aby�kato dhammo uppajjati hetupaccay� adukkhamasukh�ya vedan�ya sampayutta� aby�kata� dhamma� pa�icca adukkhamasukh�ya vedan�ya sampayutto aby�kato dhammo uppajjati hetupaccay� hetuy� dve, avigate ti�i. </w:t>
      </w:r>
    </w:p>
    <w:p>
      <w:pPr>
        <w:pStyle w:val="PreformattedText"/>
        <w:bidi w:val="0"/>
        <w:spacing w:before="0" w:after="0"/>
        <w:jc w:val="left"/>
        <w:rPr/>
      </w:pPr>
      <w:r>
        <w:rPr/>
      </w:r>
    </w:p>
    <w:p>
      <w:pPr>
        <w:pStyle w:val="PreformattedText"/>
        <w:bidi w:val="0"/>
        <w:spacing w:before="0" w:after="0"/>
        <w:jc w:val="left"/>
        <w:rPr/>
      </w:pPr>
      <w:r>
        <w:rPr/>
        <w:t>[BJT Page 1413 [\x 1413/]     ]</w:t>
      </w:r>
    </w:p>
    <w:p>
      <w:pPr>
        <w:pStyle w:val="PreformattedText"/>
        <w:bidi w:val="0"/>
        <w:spacing w:before="0" w:after="0"/>
        <w:jc w:val="left"/>
        <w:rPr/>
      </w:pPr>
      <w:r>
        <w:rPr/>
        <w:t xml:space="preserve">Vip�kadhammadhamma� kusala� dhamma� pa�icca vip�kadhammadhammo kusalo dhammo uppajjati hetupaccay� hetuy� eka�, avigate eka� vip�khadhammadhamma� akusala� dhamma� pa�icca vip�kadhammadhammo akusalo dhammo uppajjati hetupaccay� hetuy� eka�, sabbattha eka�, vip�ka� aby�ka� dhamma� pa�icca vip�ke aby�kato dhammo uppajjati hetupaccay� ti�i, nevavip�ka na vip�kadhammadhamma� aby�kata� dhamma� pa�icca nevavip�ka na vip�kadhammadhammo aby�kato dhammo uppajjati hetupaccay� ti�i, vip�ka� aby�kata� ca neva vip�ka na vip�kadhammadhamma� aby�kata� ca dhamma� pa�icca vip�ke aby�kato dhammo uppajjati hetupaccay� ti�i, hetuy� nava, avigate nana, (sabbattha vitth�ro k�tabbo) </w:t>
      </w:r>
    </w:p>
    <w:p>
      <w:pPr>
        <w:pStyle w:val="PreformattedText"/>
        <w:bidi w:val="0"/>
        <w:spacing w:before="0" w:after="0"/>
        <w:jc w:val="left"/>
        <w:rPr/>
      </w:pPr>
      <w:r>
        <w:rPr/>
        <w:t>Anup�dinnup�d�niya� kusala� dhamma� pa�icca anup�dinnupad�niyo kusalo dhammo uppajjati hetupaccay� dve, (sabbattha vitth�rok�tabbo) anup�dinnup�d�niya� akusala� dhamma� pa�icca anan�dinnup�d�niyo akusalo dhammo uppajjati hetupaccay�, eka� up�dinnup�d�niya� aby�kata� dhamma� pa�icca up�dinnupad�niyo aby�kato dhammo uppajjati hetupaccay� ti�i, (sabbattha vitth�ro k�tabbo) anup�dinnup�d�niya� aby�kata� dhamma� pa�icca anup�dinnup�d�niyo aby�kato dhammo uppajjati hetupaccay� eka� anup�dinnup�d�niya� aby�kata� dhamma� pa�icca anup�dinnuanup�d�niyo aby�kato dhammo uppajjati hetupaccay� hetuy� nava, (sabbattha vitth�ro k�tabbo)</w:t>
      </w:r>
    </w:p>
    <w:p>
      <w:pPr>
        <w:pStyle w:val="PreformattedText"/>
        <w:bidi w:val="0"/>
        <w:spacing w:before="0" w:after="0"/>
        <w:jc w:val="left"/>
        <w:rPr/>
      </w:pPr>
      <w:r>
        <w:rPr/>
      </w:r>
    </w:p>
    <w:p>
      <w:pPr>
        <w:pStyle w:val="PreformattedText"/>
        <w:bidi w:val="0"/>
        <w:spacing w:before="0" w:after="0"/>
        <w:jc w:val="left"/>
        <w:rPr/>
      </w:pPr>
      <w:r>
        <w:rPr/>
        <w:t>Asa�kili��hasa�kilesika� kusala� dhamma� pa�icca asa�kili��hasa�kilesiko kusale dhammo uppajjati hetupaccay� asa�kili��haasa�kilesika� kusala� dhamma� pa�icca asa�kili��haasa�kilesiko kusalo dhammo uppajjati hetupaccay� dve, sa�kili��hasa�kilesika� akusala� dhamma� pa�icca sa�kili��hasa�kilesiko akusalo dhammo uppajjati hetupaccay� eka�, asa�kili��hasa�kilesika� aby�kata� dhamma� pa�icca asa�kili��hasa�kilesiko aby�kato dhammo uppajjati hetupaccay� pa�ca, savitakkasavic�ra� kusala� dhamma� pa�icca savitakkasavic�ro kusale dhammo uppajjati hetupaccay� ti�i, avitakka vic�ramatta� kusala� dhamma� pa�icca avitakka vic�ramatto kusalo dhammo uppajjati hetupaccay� catt�ri, avitakka avic�ra� kusala� dhamma� pa�iccaavitakka avic�ro kusalo dhammo uppajjati hetupaccay� catt�ri. Avitakka avic�ra� kusala� dhamma� pa�icca avitakka avic�ro kusalo dhammo uppajjati hetupaccay� hetuy� ek�dasa, savitakka savic�ra� akusala� dhamma� pa�icca savitakka savic�ro akusalo dhammo uppajjati hetupaccay� ti�i, avitakka vic�ramatta� akusala� dhamma� pa�icca savitakka savic�ro akusalo</w:t>
      </w:r>
    </w:p>
    <w:p>
      <w:pPr>
        <w:pStyle w:val="PreformattedText"/>
        <w:bidi w:val="0"/>
        <w:spacing w:before="0" w:after="0"/>
        <w:jc w:val="left"/>
        <w:rPr/>
      </w:pPr>
      <w:r>
        <w:rPr/>
      </w:r>
    </w:p>
    <w:p>
      <w:pPr>
        <w:pStyle w:val="PreformattedText"/>
        <w:bidi w:val="0"/>
        <w:spacing w:before="0" w:after="0"/>
        <w:jc w:val="left"/>
        <w:rPr/>
      </w:pPr>
      <w:r>
        <w:rPr/>
        <w:t>[BJT Page 1414 [\x 1414/]     ]</w:t>
      </w:r>
    </w:p>
    <w:p>
      <w:pPr>
        <w:pStyle w:val="PreformattedText"/>
        <w:bidi w:val="0"/>
        <w:spacing w:before="0" w:after="0"/>
        <w:jc w:val="left"/>
        <w:rPr/>
      </w:pPr>
      <w:r>
        <w:rPr/>
        <w:t>Dhammo uppajjati hetupaccay� hetuy� pa�ca savitakka savic�ra� aby�kata� dhamma� pa�icca savitakka savic�ro aby�kato dhammo uppajjati hetupaccay� sattati�sa</w:t>
      </w:r>
    </w:p>
    <w:p>
      <w:pPr>
        <w:pStyle w:val="PreformattedText"/>
        <w:bidi w:val="0"/>
        <w:spacing w:before="0" w:after="0"/>
        <w:jc w:val="left"/>
        <w:rPr/>
      </w:pPr>
      <w:r>
        <w:rPr/>
      </w:r>
    </w:p>
    <w:p>
      <w:pPr>
        <w:pStyle w:val="PreformattedText"/>
        <w:bidi w:val="0"/>
        <w:spacing w:before="0" w:after="0"/>
        <w:jc w:val="left"/>
        <w:rPr/>
      </w:pPr>
      <w:r>
        <w:rPr/>
        <w:t>P�tisahagata� kusala� dhamma� pa�icca p�tisahagato kusalo dhammo uppajjati hetupaccay� ti�i, sukhasahagata� kusala� dhamma� pa�icca sukhasahagate kusalo dhammo uppajjati hetupaccay� ti�i. Upekkh�sahagata� kusala� dhamma� pa�icca upekkh�sahagato kusalo dhammo uppajjati hetupaccay� dasa, (sabbattha vitth�ro k�tabbo) p�tisahagata� akusala� dhamma� pa�icca p�tisahagato akusalo dhammo hetupaccay� ti�i sukhasahagata� akusala� dhamma� pa�icca sukhasahagato akusalo dhammo uppajjati hetupaccay� ti�i, upekkh�sahagata� akusala� dhamma� pa�icca upekkh�sahagato akusalo dhammo uppajjati hetupaccay� dasa (sabbattha vitth�ro k�tabbo) p�tisahagata� aby�kata� dhamma� pa�icca p�tisahagato abyakato dhammo uppajjati hetupaccay� ti�i, sukhasahagata� aby�kata� dhamma� pa�icca sukhasahagato aby�kato dhammo uppajjati hetupaccay� ti�i, upekkh�sahagata� aby�kata� dhamma� pa�icca upekkh�sahagato aby�kato dhammo uppajjati hetupaccay� dasa, (sabbattha vitth�ro k�tabbo)</w:t>
      </w:r>
    </w:p>
    <w:p>
      <w:pPr>
        <w:pStyle w:val="PreformattedText"/>
        <w:bidi w:val="0"/>
        <w:spacing w:before="0" w:after="0"/>
        <w:jc w:val="left"/>
        <w:rPr/>
      </w:pPr>
      <w:r>
        <w:rPr/>
      </w:r>
    </w:p>
    <w:p>
      <w:pPr>
        <w:pStyle w:val="PreformattedText"/>
        <w:bidi w:val="0"/>
        <w:spacing w:before="0" w:after="0"/>
        <w:jc w:val="left"/>
        <w:rPr/>
      </w:pPr>
      <w:r>
        <w:rPr/>
        <w:t>Neva dassanena na bh�van�ya pah�tabba� kusala� dhamma� pa�icca neva dassanne na bh�van�ya pah�tabbo kusalo dhammo uppajjati hetupaccay� eka�, dassanena pah�tabba� akusale dhamma� pa�icca dassanena pah�tabbo akusalo dhammo uppajjati hetupaccay� bh�van�ya pah�tabba� akusala� dhamma� pa�icca bh�van�ya pah�tabbo akusalo dhammo uppajjati hetupaccay� dve, (sabbattha vitth�rok�tabbo) neva dassanena na bh�van�ya pah�tabba� aby�kata� dhamma� pa�icca neva dassanena na bh�van�ya pah�tabbo aby�kato dhammo uppajjati hetupaccay� sabbattha eka�, neva dassanena na bh�van�ya pah�tabba hetuka� kusala� dhamma� pa�icca neva dassanena na bh�van�ya pah�tabba hetuko kusalo dhammo uppajjati hetupaccay� eka� (sabbattha vitth�ro k�tabbo) dassanena pah�tabbahetuka� akusala� dhamma� pa�icca dassanena pah�tabbahetuko akusalo dhammo uppajjati hetupaccay� bh�van�ya pah�tabba hetuka� akusala� dhamma� pa�icca bh�van�ya pahat�bbahetuko akusalo dhammo uppajjati hetupaccay� cha, (sabbattha vitth�ro k�tabbo) neva dassanena na bh�van�ya pah�tabbahetuka� aby�kata� dhamma�</w:t>
      </w:r>
    </w:p>
    <w:p>
      <w:pPr>
        <w:pStyle w:val="PreformattedText"/>
        <w:bidi w:val="0"/>
        <w:spacing w:before="0" w:after="0"/>
        <w:jc w:val="left"/>
        <w:rPr/>
      </w:pPr>
      <w:r>
        <w:rPr/>
      </w:r>
    </w:p>
    <w:p>
      <w:pPr>
        <w:pStyle w:val="PreformattedText"/>
        <w:bidi w:val="0"/>
        <w:spacing w:before="0" w:after="0"/>
        <w:jc w:val="left"/>
        <w:rPr/>
      </w:pPr>
      <w:r>
        <w:rPr/>
        <w:t>[BJT Page 1415 [\x 1415/]     ]</w:t>
      </w:r>
    </w:p>
    <w:p>
      <w:pPr>
        <w:pStyle w:val="PreformattedText"/>
        <w:bidi w:val="0"/>
        <w:spacing w:before="0" w:after="0"/>
        <w:jc w:val="left"/>
        <w:rPr/>
      </w:pPr>
      <w:r>
        <w:rPr/>
        <w:t xml:space="preserve">Pa�icca neva dassanena na bh�van�ya pah�tabba hetuko aby�kato dhammo uppajjati hetupaccay�, eka�, eka�. </w:t>
      </w:r>
    </w:p>
    <w:p>
      <w:pPr>
        <w:pStyle w:val="PreformattedText"/>
        <w:bidi w:val="0"/>
        <w:spacing w:before="0" w:after="0"/>
        <w:jc w:val="left"/>
        <w:rPr/>
      </w:pPr>
      <w:r>
        <w:rPr/>
      </w:r>
    </w:p>
    <w:p>
      <w:pPr>
        <w:pStyle w:val="PreformattedText"/>
        <w:bidi w:val="0"/>
        <w:spacing w:before="0" w:after="0"/>
        <w:jc w:val="left"/>
        <w:rPr/>
      </w:pPr>
      <w:r>
        <w:rPr/>
        <w:t>Acayag�mi� kusala� dhamma� pa�icca �cay�g�mi kusalo dhammo uppajjati hetupaccay� apacayag�mi� kusala� dhamma� pa�icca apacayag�mi kusalo dhammo uppajjati hetupaccay� dve, (sabbattha vitth�re k�tabbo) �cayag�mi� akusala� dhamma� pa�icca �cayag�mi akusalo dhammo uppajjati hetupaccay� sabbattha eka�, nev�cayag�min�pacayag�mi aby�kata� dhamma� pa�icca nev�cayag�min�pacayag�mi aby�kato dhammo uppajjati hetupaccay� sabbattha eka�, sekha� kusala� dhamma� pa�icca sekho kusalo dhammo uppajjati hetupaccay�, nevasekh�n�sekha� kusala� dhamma� pa�icca nevasekh�nasekho kusalo dhammo uppajjati hetupaccay� dve, (sabbattha vitth�retabba�) nevasekh�n�sekha� akusala� dhamma� pa�icca nevasekh�n�sekho kusale dhammo uppajjati hetupaccay� sabbattha eka� sekha� aby�kata� dhamma� pa�icca sekho aby�kato dhammo uppajjati hetupaccay� nava, (sabbattha vitth�retabba�)</w:t>
      </w:r>
    </w:p>
    <w:p>
      <w:pPr>
        <w:pStyle w:val="PreformattedText"/>
        <w:bidi w:val="0"/>
        <w:spacing w:before="0" w:after="0"/>
        <w:jc w:val="left"/>
        <w:rPr/>
      </w:pPr>
      <w:r>
        <w:rPr/>
      </w:r>
    </w:p>
    <w:p>
      <w:pPr>
        <w:pStyle w:val="PreformattedText"/>
        <w:bidi w:val="0"/>
        <w:spacing w:before="0" w:after="0"/>
        <w:jc w:val="left"/>
        <w:rPr/>
      </w:pPr>
      <w:r>
        <w:rPr/>
        <w:t xml:space="preserve">Paritta� kusala� dhamma� pa�icca paritto kusalo dhammo uppajjati hetupaccay�, mahaggata� kusala� dhamma� pa�icca mahaggato kusalo dhammo uppajjati hetupaccay� appam��a� kusala� dhamma� pa�icca appam��o kusalo dhammo uppajjati hetupaccay� ti�i (sabbattha vitth�retabba�) paritta� akusala� dhamma� pa�icca paritto akusalo dhammo uppajjati hetupaccay�, sabbattha eka� paritta� aby�kata� dhamma� pa�icca paritto aby�kate dhammo uppajjati hetupaccay� ti�i, mahaggata� aby�kata� dhamma� pa�icca mahaggato aby�kato dhammo uppajjati hetupaccay�, ti�i appam��a� aby�kata� dhamma� pa�icca appam��o aby�kato dhammo uppajjati hetupaccay�, terasa. </w:t>
      </w:r>
    </w:p>
    <w:p>
      <w:pPr>
        <w:pStyle w:val="PreformattedText"/>
        <w:bidi w:val="0"/>
        <w:spacing w:before="0" w:after="0"/>
        <w:jc w:val="left"/>
        <w:rPr/>
      </w:pPr>
      <w:r>
        <w:rPr/>
      </w:r>
    </w:p>
    <w:p>
      <w:pPr>
        <w:pStyle w:val="PreformattedText"/>
        <w:bidi w:val="0"/>
        <w:spacing w:before="0" w:after="0"/>
        <w:jc w:val="left"/>
        <w:rPr/>
      </w:pPr>
      <w:r>
        <w:rPr/>
        <w:t xml:space="preserve">Paritt�ramma�a� kusala� dhamma� pa�icca paritt�ramma�o kusalo dhammo uppajjati hetupaccay�, mahaggat�ramma�a� kusala� dhamma� pa�icca mahaggat�ramma�o kusalo dhammo uppajjati hetupaccayay� appam��ramma�a� kusala� dhamma� pa�icca appam��ramma�o kusalo dhammo uppajjati hetupaccay� ti�i. (Sabbattha vitth�retabba�) paritt�ramma�a� akusala� dhamma� pa�icca paritt�ramma�a� akusala� dhamma� pa�icca mahaggat�ramma�o akusalo dhammo uppajjati hetupaccay� dve, (sabbattha vitth�ro k�tabbo) paritt�ramma�a� aby�kata� </w:t>
      </w:r>
    </w:p>
    <w:p>
      <w:pPr>
        <w:pStyle w:val="PreformattedText"/>
        <w:bidi w:val="0"/>
        <w:spacing w:before="0" w:after="0"/>
        <w:jc w:val="left"/>
        <w:rPr/>
      </w:pPr>
      <w:r>
        <w:rPr/>
      </w:r>
    </w:p>
    <w:p>
      <w:pPr>
        <w:pStyle w:val="PreformattedText"/>
        <w:bidi w:val="0"/>
        <w:spacing w:before="0" w:after="0"/>
        <w:jc w:val="left"/>
        <w:rPr/>
      </w:pPr>
      <w:r>
        <w:rPr/>
        <w:t>[BJT Page 1416 [\x 1416/]     ]</w:t>
      </w:r>
    </w:p>
    <w:p>
      <w:pPr>
        <w:pStyle w:val="PreformattedText"/>
        <w:bidi w:val="0"/>
        <w:spacing w:before="0" w:after="0"/>
        <w:jc w:val="left"/>
        <w:rPr/>
      </w:pPr>
      <w:r>
        <w:rPr/>
        <w:t>Dhamma� pa�icca paritt�ramma�o aby�kato dhammo uppajjati hetupaccay�, mahaggat�ramma�a� aby�kata� dhamma� pa�icca mahaggat�ramma�o aby�kato dhammo uppajjati hetupaccay�, appam��ramma�a� aby�kata� dhamma� pa�icca appam��ramma�o aby�kato dhammo uppajjati hetupaccay� ti�i. (Sabbattha vitth�retabba�)</w:t>
      </w:r>
    </w:p>
    <w:p>
      <w:pPr>
        <w:pStyle w:val="PreformattedText"/>
        <w:bidi w:val="0"/>
        <w:spacing w:before="0" w:after="0"/>
        <w:jc w:val="left"/>
        <w:rPr/>
      </w:pPr>
      <w:r>
        <w:rPr/>
      </w:r>
    </w:p>
    <w:p>
      <w:pPr>
        <w:pStyle w:val="PreformattedText"/>
        <w:bidi w:val="0"/>
        <w:spacing w:before="0" w:after="0"/>
        <w:jc w:val="left"/>
        <w:rPr/>
      </w:pPr>
      <w:r>
        <w:rPr/>
        <w:t>Majjhima� kusala� dhamma� pa�icca majjhimo kusalo dhammo uppajjati hetupaccay�. Pa�ta� kusala� dhamma� pa�icca pa�to kusalo dhammo uppajjati hetupaccay� dve, (sabbattha vitth�retabba�) h�na� kusala� dhamma� pa�icca h�no kusalo dhammo uppajjati hetupaccay� sabbattha eka� majjhima� aby�kata� dhamma� pa�icca majjhimo aby�kato dhammo uppajjati hetupaccay�, pa�ta� aby�kata� dhamma� pa�icca pa�to aby�kato dhammo uppajjati hetupaccay� sabbattha eka� majjhima� aby�kata� dhamma� pa�icca majjhimo aby�kato dhammo uppajjati hetupaccay�, pa�ta� aby�kata� dhamma� pa�iccapa�to aby�kato dhammo uppajjati hetupaccay�. Pa�ca, (sabbattha vitth�retabba�) sammattaniyata� kusala� dhamma� pa�icca sammattaniyato kusalo dhammo uppajjati hetupaccay�, aniyata� kusala� dhamma� pa�icca aniyato kusalo dhammo uppajjati hetupaccay� dve, (sabbattha vitth�retabba�) micchattaniyata� akusala� dhamma� pa�icca micchattaniyato akusalo dhammo uppajjati hetupaccay�, aniyata� akusala� dhamma �pa�iccaaniyato akusalo dhammo uppajjati hetupaccay� dve, (sabbattha vitth�retabb�) aniyata� aby�kata� dhamma� pa�icca aniyato aby�kato dhammo uppajjati hetupaccay�. Sabbattha eka�, magg�ramma�a� kusala� dhamma� pa�icca magg�ramma�o kusalo dhammo uppajjati hetupaccay�, ti�i. Maggahetuka� kusala� dhamma� pa�icca maggahetuko kusalo dhammo uppajjati hetupaccay�. Ti�i. Magg�dhipati� kusala� dhamma� pa�icca magg�dhipati kusalodhammo uppajjati hetupaccay� sattarasa, magg�ramma�a� aby�kata� dhamma� pa�icca magg�ramma�e aby�kato dhammo uppajjati hetupaccay�. Ta�i. Magg�dhipati aby�kata� dhamma� pa�icca magg�dhipati aby�kato dhammo uppajjati hetupaccay�, pa�ca, (sabbattha vitth�ro k�tabbo)</w:t>
      </w:r>
    </w:p>
    <w:p>
      <w:pPr>
        <w:pStyle w:val="PreformattedText"/>
        <w:bidi w:val="0"/>
        <w:spacing w:before="0" w:after="0"/>
        <w:jc w:val="left"/>
        <w:rPr/>
      </w:pPr>
      <w:r>
        <w:rPr/>
      </w:r>
    </w:p>
    <w:p>
      <w:pPr>
        <w:pStyle w:val="PreformattedText"/>
        <w:bidi w:val="0"/>
        <w:spacing w:before="0" w:after="0"/>
        <w:jc w:val="left"/>
        <w:rPr/>
      </w:pPr>
      <w:r>
        <w:rPr/>
        <w:t xml:space="preserve">Uppanno kusalo dhammo uppannassa kusalassa dhammassa hetupaccayena paccayo, eka� (sabbattha vitth�ro k�tabbo) uppanno akusalo dhammo uppannassa akusalassa dhammassa hetupaccayena paca�cayo. Eka�, (sabbathe vitth�ro k�tabbo) uppannoaby�katassa dhammo uppannassa aby�katassa dhammassa hetupaccayena paccayo eka�, (sabbattha vitth�ro k�tabbo) paccuppanno kusalo dhammo paccuppannassa kusalassa dhammassa hetupaccayena paccayo eka�, </w:t>
      </w:r>
    </w:p>
    <w:p>
      <w:pPr>
        <w:pStyle w:val="PreformattedText"/>
        <w:bidi w:val="0"/>
        <w:spacing w:before="0" w:after="0"/>
        <w:jc w:val="left"/>
        <w:rPr/>
      </w:pPr>
      <w:r>
        <w:rPr/>
      </w:r>
    </w:p>
    <w:p>
      <w:pPr>
        <w:pStyle w:val="PreformattedText"/>
        <w:bidi w:val="0"/>
        <w:spacing w:before="0" w:after="0"/>
        <w:jc w:val="left"/>
        <w:rPr/>
      </w:pPr>
      <w:r>
        <w:rPr/>
        <w:t>[BJT Page 1417 [\x 1417/]     ]</w:t>
      </w:r>
    </w:p>
    <w:p>
      <w:pPr>
        <w:pStyle w:val="PreformattedText"/>
        <w:bidi w:val="0"/>
        <w:spacing w:before="0" w:after="0"/>
        <w:jc w:val="left"/>
        <w:rPr/>
      </w:pPr>
      <w:r>
        <w:rPr/>
        <w:t>Sabbattha eka�, paccupanno akusalo dhammo paccuppannassa akusalassa dhammassa hetupaccayena paccayo. Eka�, (sabbattha vithorok�tabbo) paccuppanno aby�kato dhammo paccuppannassa aby�katassa dhammassa hetapeccayena paccayo. Eka�, (sabbattha vitth�ro k�tabbo) at�t�ramma�a� kusala� dhamma� pa�icca at�t�ramma�o kusalo dhammo uppajjati hetupaccay� an�gat�ramma�a� kusala� dhamma� pa�icca an�gat�ramma�o kusalo dhammo uppajjati hetu paccay�, paccuppanan�ramma�e�kusala� dhamma� pa�icca paccuppann�ramma�o kusalo dhammo uppajjati hetupaccay�. Ti�i, (sabbattha vitth�ro k�tabbo)</w:t>
      </w:r>
    </w:p>
    <w:p>
      <w:pPr>
        <w:pStyle w:val="PreformattedText"/>
        <w:bidi w:val="0"/>
        <w:spacing w:before="0" w:after="0"/>
        <w:jc w:val="left"/>
        <w:rPr/>
      </w:pPr>
      <w:r>
        <w:rPr/>
      </w:r>
    </w:p>
    <w:p>
      <w:pPr>
        <w:pStyle w:val="PreformattedText"/>
        <w:bidi w:val="0"/>
        <w:spacing w:before="0" w:after="0"/>
        <w:jc w:val="left"/>
        <w:rPr/>
      </w:pPr>
      <w:r>
        <w:rPr/>
        <w:t>At�t�ramma�a� akusala� dhamma� pa�icca at�t�ramma�o akusalo dhammo uppajjati hetupaccay�. An�gat�ramma�a� akusala� dhamma� pa�icca an�gat�ramma�o akusalo dhammo uppajjati hetupaccay� paccuppann�ramma�a� akusala� dhamma� pa�icca paccuppann�ramma�o akusalo dhammo uppajjati hetupaccay�. Ti�i, (sabbattha vithoro k�tabbo) at�t�ramma�a� aby�kata� dhamma� pa�icca at�t�ramma�o aby�kato dhammo uppajjati hetupaccay�. An�gat�ramma�a� aby�kata� dhamma� pa�iccaan�gat�ramma�o aby�kato dhammo uppajjati hetupaccay�. Paccuppann�ramma�a� aby�kata� dhamma� pa�icca pacacuppann�ramma�o aby�kato dhammo uppajjati hetupaccay� ti�i, (sabbattha vitth�ro k�tabbo)</w:t>
      </w:r>
    </w:p>
    <w:p>
      <w:pPr>
        <w:pStyle w:val="PreformattedText"/>
        <w:bidi w:val="0"/>
        <w:spacing w:before="0" w:after="0"/>
        <w:jc w:val="left"/>
        <w:rPr/>
      </w:pPr>
      <w:r>
        <w:rPr/>
      </w:r>
    </w:p>
    <w:p>
      <w:pPr>
        <w:pStyle w:val="PreformattedText"/>
        <w:bidi w:val="0"/>
        <w:spacing w:before="0" w:after="0"/>
        <w:jc w:val="left"/>
        <w:rPr/>
      </w:pPr>
      <w:r>
        <w:rPr/>
        <w:t>Ajjhatta� kusala� dhamma� pa�icca ajjhatto kusalo dhammo uppajjati hetupaccay� bahiddh� kusala� dhamma� pa�icca bahiddh� kusalo dhammo uppajjati hetupaccay� dve, (sabbathe vitth�ro k�tabbo) ajjhatta� akusala� dhamma� pa�icca ajjhatto akusalo dhammo uppajjati hetupaccay� bahiddh� akusala� dhamma� pa�icca bahiddh� akusalo dhammo uppajjati hetupaccay� dve, (sabbattha vitth�retabba�) ajjhatta� aby�kata� dhamma� pa�icca ajjhatto aby�kato dhammo uppajjati hetupaccay� bahiddh� aby�kata� dhamma� pa�icca bahiddh� aby�kato dhammo uppajjati hetupaccay�. Dve, (sabbattha vitth�retabba�) ajjhatt�ramma�a� kusala� dhamma� pa�icca ajjhatt�ramma�o kusalo dhammo uppajjati hetupaccay� dve, (sabbattha vitth�retabba�) ajjh�tt�ramma�a� akusala� dhamma� pa�icca ajjhatt�ramma�o kusalo dhammo uppajjati hetupaccay� dve, (sabbattha vittharo k�tabbo) ajjh�tt�ramma�a� aby�kata� dhamma� pa�icca ajjh�tt�ramma�o aby�kato dhammo uppajjati hetupaccay� dve. (Sabbattha vitth�retabba�) [T - 19]</w:t>
      </w:r>
    </w:p>
    <w:p>
      <w:pPr>
        <w:pStyle w:val="PreformattedText"/>
        <w:bidi w:val="0"/>
        <w:spacing w:before="0" w:after="0"/>
        <w:jc w:val="left"/>
        <w:rPr/>
      </w:pPr>
      <w:r>
        <w:rPr/>
      </w:r>
    </w:p>
    <w:p>
      <w:pPr>
        <w:pStyle w:val="PreformattedText"/>
        <w:bidi w:val="0"/>
        <w:spacing w:before="0" w:after="0"/>
        <w:jc w:val="left"/>
        <w:rPr/>
      </w:pPr>
      <w:r>
        <w:rPr/>
        <w:t>[BJT Page 1418 [\x 1418/]     ]</w:t>
      </w:r>
    </w:p>
    <w:p>
      <w:pPr>
        <w:pStyle w:val="PreformattedText"/>
        <w:bidi w:val="0"/>
        <w:spacing w:before="0" w:after="0"/>
        <w:jc w:val="left"/>
        <w:rPr/>
      </w:pPr>
      <w:r>
        <w:rPr/>
        <w:t>Anidassana appa�igha� kusala� dhamma� pa�icca anidassana appa�igho kusalo dhammo uppajjati hetupaccay� sabbattha eka�, anidassana appa�igha� akusala� dhamma� pa�icca anidassana appa�igho akusalo dhammo uppajjati hetupaccay�. Sabbathe eka�, anidassana appa�igha� aby�kata� dhamma� pa�icca anidassa appa�igho aby�kato dhammo uppajjati hetupaccay�, eka�, anidassana appa�igha� aby�kata� dhamma� pa�icca anidassana sappa�igho aby�kato dhammo uppajjati hetupaccay�. Dve, anidassana sappa�ighe�</w:t>
      </w:r>
    </w:p>
    <w:p>
      <w:pPr>
        <w:pStyle w:val="PreformattedText"/>
        <w:bidi w:val="0"/>
        <w:spacing w:before="0" w:after="0"/>
        <w:jc w:val="left"/>
        <w:rPr/>
      </w:pPr>
      <w:r>
        <w:rPr/>
        <w:t>Aby�kata� dhamma� pa�icca anidassana appa�igho aby�kato dhammo uppajjati hetupaccay�. Ti�i. Anidassana sappa�igha� aby�kata� dhamma� pa�icca sanidassana sappa�igho aby�kato ca anidassana appa�igho aby�kato ca dhamm� uppajjanti hetu paccay� catt�ri, anidassana sappa�igha� aby�kata� dhamma� pa�icca anidassana sappa�igho aby�katoca anidassana appa�igho aby�kato ca dhamm� uppajjanti hetupaccay�. Pa�ca, anidassana sappa�igha� aby�kata� dhamma� pa�icca sanidassana sappa�igho aby�kato caanidassana sappa�igho aby�kato ca dhamm� uppajjanti hetupaccay�. Cha, anidassana appa�igha� aby�kata� dhamma� payicca sanidassana sappa�igho aby�kato ca anidassana sappa�igho aby�kato ca anidassana appa�igho aby�kato ca dhamm� uppajjanti hetupaccay� satta, anidassana appa�igha� aby�kate� dhamma� pa�icca anidassana appa�igho aby�kato dhammo uppajjati hetupaccay�. Satta, anidassana sappa�igha� aby�kata�ca anidassana appa�igha� aby�kata�ca dhamma� pa�icca sanidassana sappa�igho aby�kato dhammo uppajjati hetupaccay� satta, hetuy� ekavisa, avigate ekavisa. (Sahaj�tav�ra�pi pa�h�v�ra�pi vitth�retabba�)</w:t>
      </w:r>
    </w:p>
    <w:p>
      <w:pPr>
        <w:pStyle w:val="PreformattedText"/>
        <w:bidi w:val="0"/>
        <w:spacing w:before="0" w:after="0"/>
        <w:jc w:val="left"/>
        <w:rPr/>
      </w:pPr>
      <w:r>
        <w:rPr/>
      </w:r>
    </w:p>
    <w:p>
      <w:pPr>
        <w:pStyle w:val="PreformattedText"/>
        <w:bidi w:val="0"/>
        <w:spacing w:before="0" w:after="0"/>
        <w:jc w:val="left"/>
        <w:rPr/>
      </w:pPr>
      <w:r>
        <w:rPr/>
        <w:t xml:space="preserve">Tikatika pa��h�na� ni��hita�. [PTS Page 343] [\q 343/]      </w:t>
      </w:r>
    </w:p>
    <w:p>
      <w:pPr>
        <w:pStyle w:val="PreformattedText"/>
        <w:bidi w:val="0"/>
        <w:spacing w:before="0" w:after="0"/>
        <w:jc w:val="left"/>
        <w:rPr/>
      </w:pPr>
      <w:r>
        <w:rPr/>
      </w:r>
    </w:p>
    <w:p>
      <w:pPr>
        <w:pStyle w:val="PreformattedText"/>
        <w:bidi w:val="0"/>
        <w:spacing w:before="0" w:after="0"/>
        <w:jc w:val="left"/>
        <w:rPr/>
      </w:pPr>
      <w:r>
        <w:rPr/>
        <w:t>[BJT Page 1419 [\x 1419/]     ]</w:t>
      </w:r>
    </w:p>
    <w:p>
      <w:pPr>
        <w:pStyle w:val="PreformattedText"/>
        <w:bidi w:val="0"/>
        <w:spacing w:before="0" w:after="0"/>
        <w:jc w:val="left"/>
        <w:rPr/>
      </w:pPr>
      <w:r>
        <w:rPr/>
        <w:t xml:space="preserve">6. Dukaduka pa��h�na�. </w:t>
      </w:r>
    </w:p>
    <w:p>
      <w:pPr>
        <w:pStyle w:val="PreformattedText"/>
        <w:bidi w:val="0"/>
        <w:spacing w:before="0" w:after="0"/>
        <w:jc w:val="left"/>
        <w:rPr/>
      </w:pPr>
      <w:r>
        <w:rPr/>
        <w:t xml:space="preserve">Hetu� sahetuka� dhamma� pa�icca hetu sahetuko dhammo uppajjati hetupaccay� hetu� sahetuka� dhamma� pa�acca na hetu sahetuko dhammo uppajjati hetupaccay� hetu� sahetuka� dhamma� pa�icca hetu sahetuko ca na hetu sahetuko ca dhamm� uppajjanti hetupaccay� na hetu� sahetuka� dhamma� pa�icca na hetu sahetuko dhammo uppajjati hetupaccay� na hetu� sahetuka� dhamma� pa�icca hetu sahetuko dhammo uppati hetupaccay� na hetu� sahetuka� dhamma� pa�icca hetu sehatuko ca na hetu sahetuko ca dhamm� uppajjanti hetupaccay�. Hetu� sahetuka�ca na hetu� sahetuka�ca dhamma� pa�icca hetu sahetuko dhammo uppajjati hetupaccay� hetu� sahetuka�ca na hetu� sahetuka�ca �amma� pa�icca na hetu sahetuka�ca na hetu� sahetuka�ca dhamma� pa�icca hetu sahetuko ca na hetu sahetuko ca dhamm� uppajjanti hetupaccay�. </w:t>
      </w:r>
    </w:p>
    <w:p>
      <w:pPr>
        <w:pStyle w:val="PreformattedText"/>
        <w:bidi w:val="0"/>
        <w:spacing w:before="0" w:after="0"/>
        <w:jc w:val="left"/>
        <w:rPr/>
      </w:pPr>
      <w:r>
        <w:rPr/>
      </w:r>
    </w:p>
    <w:p>
      <w:pPr>
        <w:pStyle w:val="PreformattedText"/>
        <w:bidi w:val="0"/>
        <w:spacing w:before="0" w:after="0"/>
        <w:jc w:val="left"/>
        <w:rPr/>
      </w:pPr>
      <w:r>
        <w:rPr/>
        <w:t xml:space="preserve">Hetuy� nava, �ramma�e nava, avigate nava, heta� sahetuka� dhamma� pa�icca hetu sahetuko dhammo uppajjati na adhipatipaccay�. Na adhipatiy� nava, na purej�te nava, na pacch�j�te nava, na vippayutte nava, hetupaccay� na adhipatiy� nava, na adhipatipaccay� hetuy� nava, (sahaj�tav�ra�pi paccayav�ra�pi nissayav�ra�pi sa�sa��hav�ra�pi sampayuttav�ra�pi pa�iccv�rasadisa�) hetu sahetuko dhammo hetussa sahetukassa dhammassahetupaccayena paccayo, hetu sahetuko dhammo na hetussa sahetukassa dhammassahetupaccayena paccayo. Hetu sahetuko dhammo hetussa sahetukassa ca na hetussa sahetukassa ca dhammassa hetupaccayena paccayo. </w:t>
      </w:r>
    </w:p>
    <w:p>
      <w:pPr>
        <w:pStyle w:val="PreformattedText"/>
        <w:bidi w:val="0"/>
        <w:spacing w:before="0" w:after="0"/>
        <w:jc w:val="left"/>
        <w:rPr/>
      </w:pPr>
      <w:r>
        <w:rPr/>
      </w:r>
    </w:p>
    <w:p>
      <w:pPr>
        <w:pStyle w:val="PreformattedText"/>
        <w:bidi w:val="0"/>
        <w:spacing w:before="0" w:after="0"/>
        <w:jc w:val="left"/>
        <w:rPr/>
      </w:pPr>
      <w:r>
        <w:rPr/>
        <w:t>Hetu sahetuko dhammo hetussa sahetukassa dhammassa �ramma�apaccayena paccayo. Hetusahetuko dhammo na hetussa sahetukassa dhammassa �ramma�apaccayena paccayo hetusahetuko dhammo hetussa sahetukassa ca na hetussa sahetukassa ca dhammassa �ramma�apaccayena paccayo na hetu sahetuko dhammo na hetussa sahetukassa dhammassa �ramma�apaccayena paccayo. Na hetu sahetuko dhammo hetussa sahetukassa dhammassa �ramma�apaccayena paccayo na hetu sahetuko dhammo</w:t>
      </w:r>
    </w:p>
    <w:p>
      <w:pPr>
        <w:pStyle w:val="PreformattedText"/>
        <w:bidi w:val="0"/>
        <w:spacing w:before="0" w:after="0"/>
        <w:jc w:val="left"/>
        <w:rPr/>
      </w:pPr>
      <w:r>
        <w:rPr/>
      </w:r>
    </w:p>
    <w:p>
      <w:pPr>
        <w:pStyle w:val="PreformattedText"/>
        <w:bidi w:val="0"/>
        <w:spacing w:before="0" w:after="0"/>
        <w:jc w:val="left"/>
        <w:rPr/>
      </w:pPr>
      <w:r>
        <w:rPr/>
        <w:t>[BJT Page 1420 [\x 1420/]     ]</w:t>
      </w:r>
    </w:p>
    <w:p>
      <w:pPr>
        <w:pStyle w:val="PreformattedText"/>
        <w:bidi w:val="0"/>
        <w:spacing w:before="0" w:after="0"/>
        <w:jc w:val="left"/>
        <w:rPr/>
      </w:pPr>
      <w:r>
        <w:rPr/>
        <w:t>Hetussa sahetukassa ca na hetussa sahetukassa ca dhammassa �ramma�apaccayena paccayo hetu sahetuko ca na hetu sahetuko ca dhammo hetussa sahetukassa dhammassa �ramma�apaccayena paccayo. Hetu sahetuko ca na hetu sahetuko ca dhamm� na hetussa sahetuko ca na hetu sahetuko ca dhamm� hetussa sahetukassa ca na hetussa sahetukassa ca dhammassa �ramma�apaccayena paccayo hetuy� t��i. �ramma�e nava, upanissaye nava, avigate nava, (yath� kusalattike pa�h�v�ro eva� vitth�rebbo)</w:t>
      </w:r>
    </w:p>
    <w:p>
      <w:pPr>
        <w:pStyle w:val="PreformattedText"/>
        <w:bidi w:val="0"/>
        <w:spacing w:before="0" w:after="0"/>
        <w:jc w:val="left"/>
        <w:rPr/>
      </w:pPr>
      <w:r>
        <w:rPr/>
      </w:r>
    </w:p>
    <w:p>
      <w:pPr>
        <w:pStyle w:val="PreformattedText"/>
        <w:bidi w:val="0"/>
        <w:spacing w:before="0" w:after="0"/>
        <w:jc w:val="left"/>
        <w:rPr/>
      </w:pPr>
      <w:r>
        <w:rPr/>
        <w:t>Hetu� ahetuka� dhamma� pa�icca na hetu ahetuko dhammo uppajjati hetupaccay� na hetu� ahetuka� dhamma� pa�icca na hetu ahetuko dhammo uppajjati hetupaccay� hetu�ahetuka� ca na hetu� ahetuka� ca dhamma� pa�icca na hetu ahetuko dhammo uppajjati hetupaccay�, hetuy� ti�i, �ramma�e eka�, avigate ti�i, (sahaj�tav�ra�pi sampayuttav�ra�pi pa�iccav�rasadisa�) hetu ahetuko dhammo na hetukassa ahetussa dhammassa hetupaccayena paccayo. Hetu sahetuko dhammo hetussa ahetukassa dhammassa �ramma�apaccayena paccayo. Na hetu ahetuko dhammo na hetussa ahetukassa dhammassa �ramma�a� paccayena paccayo. Na hetu ahetuko dhammo na hetussa ahetukassa dhammassa �ramma�apaccayena paccayo hetuy� eka�, �ramma�e catt�ri, avigate catt�ri, (yath� kusalattike pa�h�v�re eva� vitth�rebbo)</w:t>
      </w:r>
    </w:p>
    <w:p>
      <w:pPr>
        <w:pStyle w:val="PreformattedText"/>
        <w:bidi w:val="0"/>
        <w:spacing w:before="0" w:after="0"/>
        <w:jc w:val="left"/>
        <w:rPr/>
      </w:pPr>
      <w:r>
        <w:rPr/>
      </w:r>
    </w:p>
    <w:p>
      <w:pPr>
        <w:pStyle w:val="PreformattedText"/>
        <w:bidi w:val="0"/>
        <w:spacing w:before="0" w:after="0"/>
        <w:jc w:val="left"/>
        <w:rPr/>
      </w:pPr>
      <w:r>
        <w:rPr/>
        <w:t>Hetu� hetusampayutta� dhamma� pa�icca hetusampayutto dhammo uppajjati hetupapaccay�. Hetu� hetusampayutta� dhamma� pa�icca na hetu hetusampayutto dhammo uppajjati hetupaccay� hetu� hetusampayutta� dhamma� pa�icca hetu hetusampayutto ca na hetu hetusampayutto ca dhammo uppajjati hetupaccay�na. Na hetu� hetusampayutta� dhamma� pa�icca na hetu hetusampayutto dhammo uppajjati hetupaccay� ti�i, hetu� hetusampayutta�ca, na hetu� hetusampayutta�ca dhamma� pa�icca hetu hetusampayutto dhammo uppajjati hetupaccay�. Ti�i, hetu nava, �ramma�e nava, avigate nava, hetu hetusampayutto dhammo hetussa hetu� sampayuttassa dhammassa hetupaccayena paccayo. Ti�i, hetuy� ti�i, avigate ti�i, (yath� kusalattike pa�h�varo, eva�</w:t>
      </w:r>
    </w:p>
    <w:p>
      <w:pPr>
        <w:pStyle w:val="PreformattedText"/>
        <w:bidi w:val="0"/>
        <w:spacing w:before="0" w:after="0"/>
        <w:jc w:val="left"/>
        <w:rPr/>
      </w:pPr>
      <w:r>
        <w:rPr/>
      </w:r>
    </w:p>
    <w:p>
      <w:pPr>
        <w:pStyle w:val="PreformattedText"/>
        <w:bidi w:val="0"/>
        <w:spacing w:before="0" w:after="0"/>
        <w:jc w:val="left"/>
        <w:rPr/>
      </w:pPr>
      <w:r>
        <w:rPr/>
        <w:t>[BJT Page 1421 [\x 1421/]     ]</w:t>
      </w:r>
    </w:p>
    <w:p>
      <w:pPr>
        <w:pStyle w:val="PreformattedText"/>
        <w:bidi w:val="0"/>
        <w:spacing w:before="0" w:after="0"/>
        <w:jc w:val="left"/>
        <w:rPr/>
      </w:pPr>
      <w:r>
        <w:rPr/>
        <w:t>Vitth�retabbo) hetu� hetuvippayutta� dhamma� pa�icca na hetu hetuvippayutto dhammo uppajjati hetupaccay� na hetu� hetuvippayutta� dhamma� pa�icca na hetu hetuvippayutto dhammo uppajjati hetupaccay� hetu� hetuvippayutta�ca na hetu� hetuvippayutta�ca dhamma� pa�icca na hetu hetuvippayutto dhammo uppajjati hetupaccay� (tey� ti�i. �ramma�e eka�, avigate ti�i, (sahaj�tav�ra�pi sampayuttav�ra�pi pa�iccav�rasadisa�, vitth�retabba�)</w:t>
      </w:r>
    </w:p>
    <w:p>
      <w:pPr>
        <w:pStyle w:val="PreformattedText"/>
        <w:bidi w:val="0"/>
        <w:spacing w:before="0" w:after="0"/>
        <w:jc w:val="left"/>
        <w:rPr/>
      </w:pPr>
      <w:r>
        <w:rPr/>
      </w:r>
    </w:p>
    <w:p>
      <w:pPr>
        <w:pStyle w:val="PreformattedText"/>
        <w:bidi w:val="0"/>
        <w:spacing w:before="0" w:after="0"/>
        <w:jc w:val="left"/>
        <w:rPr/>
      </w:pPr>
      <w:r>
        <w:rPr/>
        <w:t xml:space="preserve">Hetu hetuvippayutto dhammo na hetussa hetuvippayuttassa dhammassa hetupaccayena paccayo. Hetuy� eka�, �ramma�e catt�ri, avigate catt�ri, (yath� kusalattike pa�h�v�ro, eva� vitth�retabbo) hetu� hetu�ce sahetuka� dhamma� pa�icca hetu hetu ceva sahetuko dhammo uppajjati hetupaccay� sabbattha eka�, na hetu� sahetuka�ceva na ca hetu� dhamma� pa�icca na hetu hetuko ceva na ca hetudhammo uppajjati hetupaccay�. Sabbattha eka�, hetu� hetu�ceva hetusampayutta� dhamma� pa�iccahetu hetu ceva hetusampayutto dhammo uppajjati hetupaccay�. Sabbattha eka�, na hetu� hetusampayutta� ceva na ca hetu� dhamma� pa�icca na hetu hetusampayutto ceva na ca hetudhammo uppajjati hetupaccay�. Sabbattha eka� na hetuka� dhamma� pa�icca na hetu sahetuko dhammo uppajjati hetupaccay� sabbattha eka� na hetu� ahetuka� dhamma� pa�icca na hetu ahetuko dhammo uppajjati hetupaccay� sabbattha eka�. </w:t>
      </w:r>
    </w:p>
    <w:p>
      <w:pPr>
        <w:pStyle w:val="PreformattedText"/>
        <w:bidi w:val="0"/>
        <w:spacing w:before="0" w:after="0"/>
        <w:jc w:val="left"/>
        <w:rPr/>
      </w:pPr>
      <w:r>
        <w:rPr/>
      </w:r>
    </w:p>
    <w:p>
      <w:pPr>
        <w:pStyle w:val="PreformattedText"/>
        <w:bidi w:val="0"/>
        <w:spacing w:before="0" w:after="0"/>
        <w:jc w:val="left"/>
        <w:rPr/>
      </w:pPr>
      <w:r>
        <w:rPr/>
        <w:t>Hetu� sappaccaya� dhamma� pa�icca hetu sappaccayo dhammo uppajjati hetupaccay�. Ti�i, na hetu� sappaccaya� dhamma� pa�icca na hetu sappaccayo dhammo uppajjati hetupaccay�, ti�i hetu� sappaccaya�ca na hetu� sappaccaya�ca dhamma� pa�icca hetu sappcacayo dhammo uppajjati hetupaccay�, ti�i hetuy� nava, �ramma�e nava, avigatenava, (sahaj�tav�ra�pi sampayuttav�ra�pi pa�iccav�rasadisa�) hetu sappaccayo dhammo hetussa sappaccayassa dhammassa hetupaccayena paccayo hetuy� ti�i, (sa�h�v�ra�pi eva� vitth�retabba�)</w:t>
      </w:r>
    </w:p>
    <w:p>
      <w:pPr>
        <w:pStyle w:val="PreformattedText"/>
        <w:bidi w:val="0"/>
        <w:spacing w:before="0" w:after="0"/>
        <w:jc w:val="left"/>
        <w:rPr/>
      </w:pPr>
      <w:r>
        <w:rPr/>
      </w:r>
    </w:p>
    <w:p>
      <w:pPr>
        <w:pStyle w:val="PreformattedText"/>
        <w:bidi w:val="0"/>
        <w:spacing w:before="0" w:after="0"/>
        <w:jc w:val="left"/>
        <w:rPr/>
      </w:pPr>
      <w:r>
        <w:rPr/>
        <w:t>Heta� sa�khata� pa�icca hetu sa�khato dhammo uppajjati hetupaccay�. Hetuy� nava, avigate nava, (sappaccaya dukasadisa�) hetu� anidassana� dhamma� pa�icca hetu anidassano dhammo uppajjati hetu paccay� ti�i, na hetu� anidassana� dhamma� pa�icca</w:t>
      </w:r>
    </w:p>
    <w:p>
      <w:pPr>
        <w:pStyle w:val="PreformattedText"/>
        <w:bidi w:val="0"/>
        <w:spacing w:before="0" w:after="0"/>
        <w:jc w:val="left"/>
        <w:rPr/>
      </w:pPr>
      <w:r>
        <w:rPr/>
      </w:r>
    </w:p>
    <w:p>
      <w:pPr>
        <w:pStyle w:val="PreformattedText"/>
        <w:bidi w:val="0"/>
        <w:spacing w:before="0" w:after="0"/>
        <w:jc w:val="left"/>
        <w:rPr/>
      </w:pPr>
      <w:r>
        <w:rPr/>
        <w:t>[BJT Page 1422 [\x 1422/]     ]</w:t>
      </w:r>
    </w:p>
    <w:p>
      <w:pPr>
        <w:pStyle w:val="PreformattedText"/>
        <w:bidi w:val="0"/>
        <w:spacing w:before="0" w:after="0"/>
        <w:jc w:val="left"/>
        <w:rPr/>
      </w:pPr>
      <w:r>
        <w:rPr/>
        <w:t>Na hetu anidassano dhammo uppajjati hetupaccay� ti�i, hetu� anidassana�ca na hetu� anidassana�ca dhamma� pa�icca hetu anidassano dhammo uppajjati hetupaccay� ti�i, hetuy� nava, avigate nava, (sahaj�tav�ra�pi pa�h�v�ra�pi vitth�retabba�)</w:t>
      </w:r>
    </w:p>
    <w:p>
      <w:pPr>
        <w:pStyle w:val="PreformattedText"/>
        <w:bidi w:val="0"/>
        <w:spacing w:before="0" w:after="0"/>
        <w:jc w:val="left"/>
        <w:rPr/>
      </w:pPr>
      <w:r>
        <w:rPr/>
      </w:r>
    </w:p>
    <w:p>
      <w:pPr>
        <w:pStyle w:val="PreformattedText"/>
        <w:bidi w:val="0"/>
        <w:spacing w:before="0" w:after="0"/>
        <w:jc w:val="left"/>
        <w:rPr/>
      </w:pPr>
      <w:r>
        <w:rPr/>
        <w:t>Na hetu� sappa�igha� dhamma� pa�icca na hetu sappa�igho dhammo uppajjati hetupaccay�. Sabbattha eka�. Hetu� appa�igha� dhamma� pa�icca hetu appa�igho mmo uppajjati hetupaccay�. Hetu� appa�igha� dhamma� pa�icca na hetu appa�igho dhammo uppajjati hetupaccay� hetu� appa�igha� dhamma� pa�icca hetu appa�igho ca na hetu appa�igho ca dhamm� uppajjanti hetupaccay� na hetu� appa�igha� dhamma� pa�icca na hetu appa�igho dhammo uppajjati hetupaccay� ti�i, hetu� appa�igha�ca na hetu� appa�igha�ca dhamma� pa�icca hetu appa�igho dhammo uppajjati hetupaccay� ti�i, hetuy� nava, �ramma�e nava, avigate nava (sahaj�tav�ra�pi pa�h�v�ra�pi vitth�retabba�)</w:t>
      </w:r>
    </w:p>
    <w:p>
      <w:pPr>
        <w:pStyle w:val="PreformattedText"/>
        <w:bidi w:val="0"/>
        <w:spacing w:before="0" w:after="0"/>
        <w:jc w:val="left"/>
        <w:rPr/>
      </w:pPr>
      <w:r>
        <w:rPr/>
      </w:r>
    </w:p>
    <w:p>
      <w:pPr>
        <w:pStyle w:val="PreformattedText"/>
        <w:bidi w:val="0"/>
        <w:spacing w:before="0" w:after="0"/>
        <w:jc w:val="left"/>
        <w:rPr/>
      </w:pPr>
      <w:r>
        <w:rPr/>
        <w:t>Na hetu� r�pi� dhamma� pa�icca na hetu r�p� dhammo uppajjati hetupaccay� sabbathe eka�, hetu� ar�pi� dhamma� pa�icca hetu ar�p� dhammo uppajjati hetupaccay�. Ti�i, na hetu� ar�pi�, dhamma� pa�icca na hetu ar�p� dhammo uppajjati hetupaccay�, ti�i, hetu� ar�pi� ca na hetu� ar�pi� ca dhamma� pa�icca hetu aar�p� dhammo uppajjati hetupaccay� ti�i, hetuy� nava, �ramma�e nava, avigate nava, (sahaj�t�vara�pi pa�h�v�ra�pi vitth�retabba�)</w:t>
      </w:r>
    </w:p>
    <w:p>
      <w:pPr>
        <w:pStyle w:val="PreformattedText"/>
        <w:bidi w:val="0"/>
        <w:spacing w:before="0" w:after="0"/>
        <w:jc w:val="left"/>
        <w:rPr/>
      </w:pPr>
      <w:r>
        <w:rPr/>
      </w:r>
    </w:p>
    <w:p>
      <w:pPr>
        <w:pStyle w:val="PreformattedText"/>
        <w:bidi w:val="0"/>
        <w:spacing w:before="0" w:after="0"/>
        <w:jc w:val="left"/>
        <w:rPr/>
      </w:pPr>
      <w:r>
        <w:rPr/>
        <w:t>Hetu� lokiya� dhamma� pa�icca hetu lokiyo dhammo uppajjati hetupaccay�, ti�i. Na hetu� lokiya� dhamma� pa�icca na hetu lekiyo dhammo uppajjati hetupaccay� ti�i, hetu� lokiya�ca na hetu� lokiya�ca dhamma� pa�icca hetu lokiyo dhammo uppajjati hetupaccay� ti�i, hetuy� nava, �ramma�e nava, avigate nava, (sahaj�tav�ra�pi pa�h�v�ra�pi eva� vitth�retabba�) hetu� lokuttara� dhamma� pa�icca hetu lokuttaro dhammo uppajjati hetupaccay� ti�i, na hetu� lokuttara� dhamma� pa�icca na hetu lokuttaro dhammo uppajjati hetupaccay�. Ti�i, hetu� lokuttara�ca na hetu� lokuttara�ca dhamma� pa�icca hetu lokuttaro dhammo uppajjati hetupaccay�ti�i hetuy� nava, �ramma�e nava, avigate nava, (sahaj�t�v�ra�pi sampayuttav�ra�pi pa�h�v�ra�pi pa�iccav�rasadisa� vitth�retabba�)</w:t>
      </w:r>
    </w:p>
    <w:p>
      <w:pPr>
        <w:pStyle w:val="PreformattedText"/>
        <w:bidi w:val="0"/>
        <w:spacing w:before="0" w:after="0"/>
        <w:jc w:val="left"/>
        <w:rPr/>
      </w:pPr>
      <w:r>
        <w:rPr/>
      </w:r>
    </w:p>
    <w:p>
      <w:pPr>
        <w:pStyle w:val="PreformattedText"/>
        <w:bidi w:val="0"/>
        <w:spacing w:before="0" w:after="0"/>
        <w:jc w:val="left"/>
        <w:rPr/>
      </w:pPr>
      <w:r>
        <w:rPr/>
        <w:t>[BJT Page 1423 [\x 1423/]     ]</w:t>
      </w:r>
    </w:p>
    <w:p>
      <w:pPr>
        <w:pStyle w:val="PreformattedText"/>
        <w:bidi w:val="0"/>
        <w:spacing w:before="0" w:after="0"/>
        <w:jc w:val="left"/>
        <w:rPr/>
      </w:pPr>
      <w:r>
        <w:rPr/>
        <w:t>Hetu� kenavici��eyya� dhamma� pa�icca hetu kenaci vi��eyyo dhammo uppajjati hetu paccay�, hetuy� nava, avigate nava, (sahaj�tav�ra�pi pa�h�v�ra�pi vithoretabba�) hetu� kenaci vi��eyya� dhamma� pa�icca hetu kenaci na vi��eyyo dhamm� uppajjati hetupaccay� hetuy� nava, avigate nava, (sabbattha vitth�ro k�tabbo) hetu� �sava� dhamma� pa�icca hetu �savo dhamm� uppajajjati hetu paccay�, hetu� �sava� dhamma� pa�icca na hetu �savo dhammo uppajjati hetu paccay�. Hetu� �sava� dhamma� pa�icca hetu �savo ca na hetu �savo ca dhamm� uppajjanti hetu paccay� na hetu� �sava� dhamma� pa�icca na hetu �savo dhammo uppajajti hetu paccay�. Hetu� �sava�ca na hetu� �sava�ca dhamma� pa�icca hetu �savo dhammo uppajjati hetupaccay� hetuy� pa�ca, �ramma�e pa�ca, avigate pa�ca, (sabbattha vitth�ro k�tabbo) hetu� no �sava� dhamma� pa�icca hetu no �savo dhammo uppajjati hetupaccay� ti�i, na hetu� no �sava� dhamma� pa�icca na hetu no �savo dhammo uppajjati hetupaccay� hetuy� pa�ca, �ramma�e pa�ca, avigate pa�ca, (sabbattha vitth�ro k�tabbo) hetu� no �sava� dhamma� pa�icca hetuno �savo dhammo uppajjati hetupaccay� ti�i, na hetu� no �sava� dhamma� pa�icca na hetu no �savo dhammo uppajjati hetu paccay�. Ti�i, hetu� no �sava�ca na hetu� no �sava�ca dhamma� pa�icca hetu no �savo dhammo uppajjati hetu paccay� ti�i, hetuy� nava, avigate nava, (sabbattha vitth�retabba�) hetu� s�sava� dhamma� pa�icca hetu s�savo dhammo uppajjati hetupaccay�. Ti�i. Na hetu� s�sava� dhamma� pa�icca na hetu s�savo dhammo uppajjati hetupaccay�. Ti�i. Hetu� s�sava�ca na hetu� s�sava�ca dhamma� pa�icca hetu s�savo dhammo uppajjati hetu paccay� ti�i, hetuy� nava, avigate nava, sabbattha vitth�retabba�) hetu� an�sava� dhamma� pa�icca hetu an�savo dhammo uppajjati hetupaccay�. Ti�i. Na hetu� an�sava� dhamma� pa�icca na hetu an�savo dhammo uppajjati hetupaccay�. Ti�i. Hetu� an�sava�ca na hetu� an�sava�ca dhamma� pa�icca hetu an�savo dhammo uppajjati hetu paccay� ti�i, hetuy� nava, avigate nava, (sabbattha vitth�retabba�)</w:t>
      </w:r>
    </w:p>
    <w:p>
      <w:pPr>
        <w:pStyle w:val="PreformattedText"/>
        <w:bidi w:val="0"/>
        <w:spacing w:before="0" w:after="0"/>
        <w:jc w:val="left"/>
        <w:rPr/>
      </w:pPr>
      <w:r>
        <w:rPr/>
      </w:r>
    </w:p>
    <w:p>
      <w:pPr>
        <w:pStyle w:val="PreformattedText"/>
        <w:bidi w:val="0"/>
        <w:spacing w:before="0" w:after="0"/>
        <w:jc w:val="left"/>
        <w:rPr/>
      </w:pPr>
      <w:r>
        <w:rPr/>
        <w:t>Hetu� �savasampayutta dhamma� pa�icca hetu �sasampayutto dhammo uppajjati, hetupaccay�. Hetuy� nava, avigate nava, (sabbattha vitth�retabba�) hetu� �savavippayutta� dhamma� pa�icca hetu �savavippayutt� dhammo uppajjati hetupaccay� hetuy� nava, avigate nava, (sabbattha vitth�retabba�) hetu� �sava�ceva s�sava�ca dhamma� pa�icca hetu �savo ceva s�savo ca dhamm� uppajjanti hetupaccay� hetuy� pa�ca, avigate pa�ca, (sabbattha vitth�retabba�)</w:t>
      </w:r>
    </w:p>
    <w:p>
      <w:pPr>
        <w:pStyle w:val="PreformattedText"/>
        <w:bidi w:val="0"/>
        <w:spacing w:before="0" w:after="0"/>
        <w:jc w:val="left"/>
        <w:rPr/>
      </w:pPr>
      <w:r>
        <w:rPr/>
      </w:r>
    </w:p>
    <w:p>
      <w:pPr>
        <w:pStyle w:val="PreformattedText"/>
        <w:bidi w:val="0"/>
        <w:spacing w:before="0" w:after="0"/>
        <w:jc w:val="left"/>
        <w:rPr/>
      </w:pPr>
      <w:r>
        <w:rPr/>
        <w:t>[BJT Page 1424 [\x 1424/]     ]</w:t>
      </w:r>
    </w:p>
    <w:p>
      <w:pPr>
        <w:pStyle w:val="PreformattedText"/>
        <w:bidi w:val="0"/>
        <w:spacing w:before="0" w:after="0"/>
        <w:jc w:val="left"/>
        <w:rPr/>
      </w:pPr>
      <w:r>
        <w:rPr/>
        <w:t>Hetu� s�sava�ceva no ca �sava� dhamma� pa�icca hetu s�savo ceva no �savo dhammo uppajjati hetupaccay� hetuy� nava, avigate nava, (sabbattha vitth�retabba�) hetu� �sava�ceva �savasampayutta�ca dhamma� pa�icca hetu �savo ceva �savasampayutto ca dhammo uppajjati hetupaccay� hetuy� pa�ca, avigate pa�ca, (sabbattha vitth�retabba�) hetu� �savasampayutta� ceva no ca �sava� dhamma� pa�icca hetu �savasampayutto ceva no ca �savo dhammo uppajjati hetupaccay� hetuy� pa�ca, avigate pa�ca, sabbattha vitth�retabba�) hetu� �savavippayutta� s�sava� dhamma� pa�icca hetu �savavippayutto s�savo dhammo uppajjati hetupaccay� hetuy� nava, avigate nava, (sabbattha vithoro k�tabbo) hetu� �savavippayutta� an�sava� dhamma� pa�icca hetu �savavippayutto an�savo dhammo uppajjati hetupaccay� hetuy� nava, avigate nava, (sabbattha vitth�ro k�tabbo)</w:t>
      </w:r>
    </w:p>
    <w:p>
      <w:pPr>
        <w:pStyle w:val="PreformattedText"/>
        <w:bidi w:val="0"/>
        <w:spacing w:before="0" w:after="0"/>
        <w:jc w:val="left"/>
        <w:rPr/>
      </w:pPr>
      <w:r>
        <w:rPr/>
      </w:r>
    </w:p>
    <w:p>
      <w:pPr>
        <w:pStyle w:val="PreformattedText"/>
        <w:bidi w:val="0"/>
        <w:spacing w:before="0" w:after="0"/>
        <w:jc w:val="left"/>
        <w:rPr/>
      </w:pPr>
      <w:r>
        <w:rPr/>
        <w:t>Hetu� sa��ojana� dhamma� pa�icca hetu� gantha� dhamma� pa�icca hetu� ogha� hetu� yoga� hetu� n�vara�a� dhamma� pa�icca hetu� no par�m�sa� dhamma� pa�icca hetuno par�m�so dhammo uppajjati hetupaccay� hetuy� nava. Avigate nava, (sabbattha gocchaka� vitth�retabba�)</w:t>
      </w:r>
    </w:p>
    <w:p>
      <w:pPr>
        <w:pStyle w:val="PreformattedText"/>
        <w:bidi w:val="0"/>
        <w:spacing w:before="0" w:after="0"/>
        <w:jc w:val="left"/>
        <w:rPr/>
      </w:pPr>
      <w:r>
        <w:rPr/>
      </w:r>
    </w:p>
    <w:p>
      <w:pPr>
        <w:pStyle w:val="PreformattedText"/>
        <w:bidi w:val="0"/>
        <w:spacing w:before="0" w:after="0"/>
        <w:jc w:val="left"/>
        <w:rPr/>
      </w:pPr>
      <w:r>
        <w:rPr/>
        <w:t xml:space="preserve">Hetu� s�ramma�a� dhamma� pa�icca hetu s�ramma�o dhammo uppajjati hetupaccay� ti�i, na hetu� s�ramma�a� dhamma� pa�icca na hetu s�ramma�o dhammo uppajjati hetupaccay� ti�i, hetu� s�ramma�a�ca na hetu� s�ramma�a�ca dhamma� pa�icca hetu s�ramma�o dhammo uppajjati hetupaccay� ti�i, hetuy� nava, avigate nana, sabbattha vithoro k�tabbo na hetu� an�ramma�a� dhamma� pa�icca, na hetu an�ramma�o dhammo uppajjati hetupaccay� eka�, sabbattha eka�. </w:t>
      </w:r>
    </w:p>
    <w:p>
      <w:pPr>
        <w:pStyle w:val="PreformattedText"/>
        <w:bidi w:val="0"/>
        <w:spacing w:before="0" w:after="0"/>
        <w:jc w:val="left"/>
        <w:rPr/>
      </w:pPr>
      <w:r>
        <w:rPr/>
      </w:r>
    </w:p>
    <w:p>
      <w:pPr>
        <w:pStyle w:val="PreformattedText"/>
        <w:bidi w:val="0"/>
        <w:spacing w:before="0" w:after="0"/>
        <w:jc w:val="left"/>
        <w:rPr/>
      </w:pPr>
      <w:r>
        <w:rPr/>
        <w:t>Hetu� no citta� dhamma� pa�icca hetu no citto dhammo uppajjati hetupaccay� hetuy� nana, avigate nava, (sabbattha vitth�ro k�tabbo) hetu� cetasika� dhamma� pa�icca hetu cetasiko dhammo uppajjati hetupaccay� hetuy� nava, avigate nava, (sabbattha vitth�ro k�tabbo) na hetu� acetasika� dhamma� pa�icca na hetu acetasiko dhammo uppajjati hetupaccay� sabbattha eka�, hetu� cittasampayutta� dhamma� pa�icca hetu cittasampayutta� dhamma� pa�icca hetu cittasampayutto dhammo uppajjati hetupaccay�, hetuy� nava, avigate nana, (sabbattha vitth�ro k�tabbo) na hetu� cittavippayutta� dhamma� pa�iccana hetu</w:t>
      </w:r>
    </w:p>
    <w:p>
      <w:pPr>
        <w:pStyle w:val="PreformattedText"/>
        <w:bidi w:val="0"/>
        <w:spacing w:before="0" w:after="0"/>
        <w:jc w:val="left"/>
        <w:rPr/>
      </w:pPr>
      <w:r>
        <w:rPr/>
      </w:r>
    </w:p>
    <w:p>
      <w:pPr>
        <w:pStyle w:val="PreformattedText"/>
        <w:bidi w:val="0"/>
        <w:spacing w:before="0" w:after="0"/>
        <w:jc w:val="left"/>
        <w:rPr/>
      </w:pPr>
      <w:r>
        <w:rPr/>
        <w:t>[BJT Page 1425 [\x 1425/]     ]</w:t>
      </w:r>
    </w:p>
    <w:p>
      <w:pPr>
        <w:pStyle w:val="PreformattedText"/>
        <w:bidi w:val="0"/>
        <w:spacing w:before="0" w:after="0"/>
        <w:jc w:val="left"/>
        <w:rPr/>
      </w:pPr>
      <w:r>
        <w:rPr/>
        <w:t>Cittavippayutto dhammo uppajjati hetupaccay�. Sabbattha eka� hetu� cittasa�sa��ha� dhamma� pa�icca hetu cittasa���ho dhammo uppajjati hetupaccay�. Hetuy� nava, avigate nana, (sabbattha vitth�ro k�tabbo) na hetu� cittasa�sa��he� dhamma� pa�icca na hetu cittasa�sa��ho dhammo uppajjati hetupaccay� sabbattha eka�. Hetu� cittasamu��h�na� dhamma� pa�icca hetu cittasamu��h�no dhammo uppajjati hetupaccay� hetuy� nava, avigate nana, (sabbattha vitth�ro k�tabbo) na hetu� no cittasamu��h�na� dhamma� pa�icca na hetu no cittasamu�a��h�no dhammo uppajjati hetupaccay�. Sabbattha eka�, hetu� cittasahabhu� dhamma� pa�icca hetu citatasahabhu dhammo uppajjati hetupaccay�. Nava, na hetu� no cittasahabhu� dhamma� pa�icca na hetu no cittasahabhu dhammo uppajjati hetupaccay� eka�, (sabbattha vitth�retabba�)</w:t>
      </w:r>
    </w:p>
    <w:p>
      <w:pPr>
        <w:pStyle w:val="PreformattedText"/>
        <w:bidi w:val="0"/>
        <w:spacing w:before="0" w:after="0"/>
        <w:jc w:val="left"/>
        <w:rPr/>
      </w:pPr>
      <w:r>
        <w:rPr/>
      </w:r>
    </w:p>
    <w:p>
      <w:pPr>
        <w:pStyle w:val="PreformattedText"/>
        <w:bidi w:val="0"/>
        <w:spacing w:before="0" w:after="0"/>
        <w:jc w:val="left"/>
        <w:rPr/>
      </w:pPr>
      <w:r>
        <w:rPr/>
        <w:t>Hetu� citt�nuparivatti� dhamma� pa�icca hetu citt�nuparivatti dhammo uppajjati hetupaccay� nava, na hetu� no citt�nuparivatti� dhamma� pa�icca na hetu no citt�nuparivatti dhammo uppajjati hetupaccay� eka�, (sabbathe vitth�ro k�tabbo) hetu� cittasa�sa��hasamu��h�na� dhamma� pa�icca hetu cittasa�sa��hasamu��h�no dhammo uppajjati hetupaccay�. Nava, na hetu� no cittasa�sa��ha samu��h�na� dhamma� pa�icca na hetu no cittasa�sa��hasamu��hano dhammo uppajjati hetupaccay�. Eka�, (sabbattha vitth�retabba�) hetu� cittasa�sa��hasamu���na sahabhu� dhamma� pa�icca hetu cittasa�sa��hasamu��h�na sahabhu dhammo uppajjati hetupaccay� nava, na hetu� no cittasa�sa��hasamu��h�na sahabhu� dhamma� pa�icca na hetu no cittasa�sa��hasamu��h�na hetu dhammo uppajjati hetupaccay� nava, (sabbattha vitth�retabba�) hetu� cittasa�sa��hasamu��h�n�nuparivatti� dhamma� pa�icca hetu cittasa�sa��asamu�a�h�n�nuparivattidhammo uppajjati hetupaccay� nava. Na hetu� no cittasa�sa��asamu��h�n�nuparivattidhammo uppajjati hetupaccay� eka�, (sabbattha vitth�ro k�tabbo)</w:t>
      </w:r>
    </w:p>
    <w:p>
      <w:pPr>
        <w:pStyle w:val="PreformattedText"/>
        <w:bidi w:val="0"/>
        <w:spacing w:before="0" w:after="0"/>
        <w:jc w:val="left"/>
        <w:rPr/>
      </w:pPr>
      <w:r>
        <w:rPr/>
      </w:r>
    </w:p>
    <w:p>
      <w:pPr>
        <w:pStyle w:val="PreformattedText"/>
        <w:bidi w:val="0"/>
        <w:spacing w:before="0" w:after="0"/>
        <w:jc w:val="left"/>
        <w:rPr/>
      </w:pPr>
      <w:r>
        <w:rPr/>
        <w:t>Na hetu� ajjhattika� dhamma� pa�icca na hetu ajjhattiko dhammo uppajjati hetupaccay� eka�, (sabbattha vitth�ro k�tabbo) hetu� b�hira� dhamma� pa�icca hetu b�hiro dhammo uppajjati hetupaccay�. Nava, hetu� no up�d� dhamma� pa�icca hetu no up�d� dhammo uppajjati hetupaccay�, hetuy� nana, (sabbattha vitth�ro k�tabbo) hetu� up�dinna� dhamma� pa�icca hetu up�dinno dhammo uppajjati</w:t>
      </w:r>
    </w:p>
    <w:p>
      <w:pPr>
        <w:pStyle w:val="PreformattedText"/>
        <w:bidi w:val="0"/>
        <w:spacing w:before="0" w:after="0"/>
        <w:jc w:val="left"/>
        <w:rPr/>
      </w:pPr>
      <w:r>
        <w:rPr/>
      </w:r>
    </w:p>
    <w:p>
      <w:pPr>
        <w:pStyle w:val="PreformattedText"/>
        <w:bidi w:val="0"/>
        <w:spacing w:before="0" w:after="0"/>
        <w:jc w:val="left"/>
        <w:rPr/>
      </w:pPr>
      <w:r>
        <w:rPr/>
        <w:t>[BJT Page 1426 [\x 1426/]     ]</w:t>
      </w:r>
    </w:p>
    <w:p>
      <w:pPr>
        <w:pStyle w:val="PreformattedText"/>
        <w:bidi w:val="0"/>
        <w:spacing w:before="0" w:after="0"/>
        <w:jc w:val="left"/>
        <w:rPr/>
      </w:pPr>
      <w:r>
        <w:rPr/>
        <w:t xml:space="preserve">Hetupaccay� hetuy� nava, (sabbattha vitth�ro k�tabbo) hetu anup�dinna� dhamma� pa�icca hetu anup�dinno dhammo uppajjati hetupaccay�. Hetuy� nava, avigate nava, (sabbattha vithoro k�tabbo) hetu� up�d�na� dhamma� pa�icca hetu up�d�no dhammo uppajjati hetupaccay� -pe- hetu� kilesa� dhamma� pa�icca hetu kileso dhammo uppajjati hetupaccay� -pehetu� dassane pah�tabba� dhamma� pa�icca hetu dassanena pah�tabbo dhammo uppajjati hetupaccay� nava, , hetu� dassanena pah�tabba�dhamma� pa�icca hetu dassanena pah�tabbo dhammo uppajjati hetu paccay�. Nava, hetu� bh�van�ya pah�tabba� dhamma� pa�icca hetu bh�van�ya pah�tabbo dhammo uppajjati hetupaccay�. Nava, hetu� na bh�van�ya pah�tabba� dhamma� pa�icca hetu na bh�van�ya pah�tabbo dhammo uppajjati hetupaccay� nava, hetu� dassanena pah�tabbahetuka� dhamma� pa�icca hetu dassanena pah�tabbahetuko dhammo uppajjati hetupaccay� nava, hetu� na dassanena pah�tabbahetuka� dhamma� pa�icca hetu na dassanena pahat�bbahetuko dhammo uppajjati hetupaccay�. Nava, hetu� bh�van�ya pah�tabbahetuka� dhamma� pa�icca hetu bh�van�ya pah�tabbahetuko dhammo uppajjati hetupaccay� nava, hetu� na bh�van�ya pah�tabbahetuka� dhamma� pa�icca hetu na bh�van�ya pahatabbahetuko dhammo uppajjati hetupaccay�. Nava. </w:t>
      </w:r>
    </w:p>
    <w:p>
      <w:pPr>
        <w:pStyle w:val="PreformattedText"/>
        <w:bidi w:val="0"/>
        <w:spacing w:before="0" w:after="0"/>
        <w:jc w:val="left"/>
        <w:rPr/>
      </w:pPr>
      <w:r>
        <w:rPr/>
      </w:r>
    </w:p>
    <w:p>
      <w:pPr>
        <w:pStyle w:val="PreformattedText"/>
        <w:bidi w:val="0"/>
        <w:spacing w:before="0" w:after="0"/>
        <w:jc w:val="left"/>
        <w:rPr/>
      </w:pPr>
      <w:r>
        <w:rPr/>
        <w:t>Hetu� sivatakka dhamma� pa�icca hetu savitakko dhammo uppajjati hetupaccay�. Nava, hetu� avitakka� dhamma� pa�icca hetu avitakko dhammo uppajjati hetupaccay�. Nava, hetu� savic�ra� dhamma� pa�icca hetu savic�ro dhammo uppajjati hetupaccay�, neva, hetu� app�tika� dhamma� pa�icca hetu� p�tisahagata� dhamma� pa�icca hetu� app�tisahagata� dhamma� pa�icca hetu� sukhasahagata� dhamma� pa�icca hetu� na sukhasahagata� dhamma� pa�icca hetu upekkh�sahagata �dhamma� pa�icca hetu� na upekkh�sahagata� dhamma� pa�icca hetu� k�m�vacara� dhamma� pa�icca hetu� na k�m�vacara� dhamma� pa�icca hetu� r�p�vac�ra� dhamma� pa�icca hetu� na r�p�vacara� dhamma� pa�icca hetu� ar�p�vacara� dhamma� pa�icca hetu� na ar�p�vacara� dhamma� pa�icca hetu� pariy�panna� dhamma� pa�icca hetu� apariy�panna� dhamma� pa�icca hetu� niyy�nika� dhamma� pa�icca hetu� aniyy�nika� dhamma� pa�icca hetu� niyata� dhamma� pa�icca hetu� aniyata� dhamma� pa�icca hetu� sauttara� dhamma�</w:t>
      </w:r>
    </w:p>
    <w:p>
      <w:pPr>
        <w:pStyle w:val="PreformattedText"/>
        <w:bidi w:val="0"/>
        <w:spacing w:before="0" w:after="0"/>
        <w:jc w:val="left"/>
        <w:rPr/>
      </w:pPr>
      <w:r>
        <w:rPr/>
      </w:r>
    </w:p>
    <w:p>
      <w:pPr>
        <w:pStyle w:val="PreformattedText"/>
        <w:bidi w:val="0"/>
        <w:spacing w:before="0" w:after="0"/>
        <w:jc w:val="left"/>
        <w:rPr/>
      </w:pPr>
      <w:r>
        <w:rPr/>
        <w:t>[BJT Page 1427 [\x 1427/]     ]</w:t>
      </w:r>
    </w:p>
    <w:p>
      <w:pPr>
        <w:pStyle w:val="PreformattedText"/>
        <w:bidi w:val="0"/>
        <w:spacing w:before="0" w:after="0"/>
        <w:jc w:val="left"/>
        <w:rPr/>
      </w:pPr>
      <w:r>
        <w:rPr/>
        <w:t>Pa�icca hetu� anuttara� dhamma� pa�icca hetu� sara�a� dhamma� pa�icca hetu� ara�a� dhamma� pa�icca hetu ara�o dhammo uppajjati hetu paccay�, hetuy� nava, (sabbattha vitth�ro k�tabbo)</w:t>
      </w:r>
    </w:p>
    <w:p>
      <w:pPr>
        <w:pStyle w:val="PreformattedText"/>
        <w:bidi w:val="0"/>
        <w:spacing w:before="0" w:after="0"/>
        <w:jc w:val="left"/>
        <w:rPr/>
      </w:pPr>
      <w:r>
        <w:rPr/>
      </w:r>
    </w:p>
    <w:p>
      <w:pPr>
        <w:pStyle w:val="PreformattedText"/>
        <w:bidi w:val="0"/>
        <w:spacing w:before="0" w:after="0"/>
        <w:jc w:val="left"/>
        <w:rPr/>
      </w:pPr>
      <w:r>
        <w:rPr/>
        <w:t xml:space="preserve">Sahetuka� hetu� dhamma� pa�icca sahetuko hetudhammo uppajjati hetupaccay�. Sabbattha eka�, sahetuka� na hetu� dhamma� pa�icca sahetuko na hetudhammo uppajjati hetupaccay� nava, hetu sampayutta� hetu� dhamma� pa�icca hetu sampayutto hetudhammo uppajjati hetupaccay� eka� hetusampayutta� na hetu� dhamma� pa�icca hetusampayutto na hetudhammo uppajjati hetupaccay� nava, hetu� ceva sahetuka� hetu� dhamma� pa�icca hetu ceva sahetuke ca hetu dhammo uppajjati hetupaccay� eka�, sahetuka� ceva na ca hetu� nahetu� dhamma� pa�icca hetako ceva na ca hetu na hetudhammo uppajjati hetupaccay�, eka� hetu� ceva hetasempayutta� ca hetu� dhamma� pa�icca hetu ceva hetusampayutto ca hetudhammo uppajjati hetupaccay� eka�, hetusampayutta�ceva na ca hetu� na hetu� dhamma� pa�icca hetusampayutto ceva na ca hetu na hetudhammo uppajjati hetupaccay� na hetu sahetuka� na hetu� dhamma� pa�icca na hetu sahetuko na hetudhammo uppajjati hetupaccay�. Na hetu ahetuka� na hetu� dhamma� pa�icca na hetu ahetuko na hetu dhammo uppajjati hetupaccay�. </w:t>
      </w:r>
    </w:p>
    <w:p>
      <w:pPr>
        <w:pStyle w:val="PreformattedText"/>
        <w:bidi w:val="0"/>
        <w:spacing w:before="0" w:after="0"/>
        <w:jc w:val="left"/>
        <w:rPr/>
      </w:pPr>
      <w:r>
        <w:rPr/>
      </w:r>
    </w:p>
    <w:p>
      <w:pPr>
        <w:pStyle w:val="PreformattedText"/>
        <w:bidi w:val="0"/>
        <w:spacing w:before="0" w:after="0"/>
        <w:jc w:val="left"/>
        <w:rPr/>
      </w:pPr>
      <w:r>
        <w:rPr/>
        <w:t xml:space="preserve">Sappaccaya� hetu� dhamma� pa�icca sappaccayo hetudhammo uppajjati hetupaccay�. Sappaccaya� na hetu� dhamma� pa�icca sappaccayo na hetu dhammo uppajjati hetupaccay�. Sa�khata� hetu� dhamma� pa�icca sa�khato hetudhammo uppajjati hetupaccay�. Sa�khata� nahetu� dhamma� pa�icca sa�khato na hetu dhammo uppajjati hetupaccay�. Anidassana� hetu� dhamma� pa�icca anidassano hetudhammo uppajjati hetupaccay� anidassana� na hetu� dhamma� pa�icca anidassano na hetudhammo uppajjati hetupaccay� sappa�igha� hetu� dhamma� pa�icca sappa�igho hetudhammo uppajjati hetupaccay�. Sappa�igha� na hetu� dhamma� pa�icca sappa�igho na hetudhammo uppajjati hetupaccay� ti�i. Appa�igha� na hetu� dhamma� pa�icca appa�igho na hetu dhammo uppajjati hetupaccay�. Nana, ar�pi� hetu�dhamma� pa�icca aar�pi hetudhammo uppajjati hetupaccay� r�pi� na hetu� dhamma� pa�icca r�pi na hetudhammo uppajjati hetupaccay�. Nava, lokiya� hetu� dhamma� pa�icca </w:t>
      </w:r>
    </w:p>
    <w:p>
      <w:pPr>
        <w:pStyle w:val="PreformattedText"/>
        <w:bidi w:val="0"/>
        <w:spacing w:before="0" w:after="0"/>
        <w:jc w:val="left"/>
        <w:rPr/>
      </w:pPr>
      <w:r>
        <w:rPr/>
        <w:t>[BJT Page 1428 [\x 1428/]     ]</w:t>
      </w:r>
    </w:p>
    <w:p>
      <w:pPr>
        <w:pStyle w:val="PreformattedText"/>
        <w:bidi w:val="0"/>
        <w:spacing w:before="0" w:after="0"/>
        <w:jc w:val="left"/>
        <w:rPr/>
      </w:pPr>
      <w:r>
        <w:rPr/>
        <w:t xml:space="preserve">Lokiyo hetu dhammo uppajjati, hetupaccay� lokuttara� hetu� dhamma� pa�icca lokuttaro hetudhammo uppajjati, hetupaccay�. Dve, lokiya� na hetu� dhamma� pa�icca lokiyo na hetu dhammo uppajjati hetupaccay�. Lokuttara� na hetu� dhamma� pa�icca lokuttaro na hetu dhammo uppajjati hetupaccay� pa�ca, </w:t>
      </w:r>
    </w:p>
    <w:p>
      <w:pPr>
        <w:pStyle w:val="PreformattedText"/>
        <w:bidi w:val="0"/>
        <w:spacing w:before="0" w:after="0"/>
        <w:jc w:val="left"/>
        <w:rPr/>
      </w:pPr>
      <w:r>
        <w:rPr/>
      </w:r>
    </w:p>
    <w:p>
      <w:pPr>
        <w:pStyle w:val="PreformattedText"/>
        <w:bidi w:val="0"/>
        <w:spacing w:before="0" w:after="0"/>
        <w:jc w:val="left"/>
        <w:rPr/>
      </w:pPr>
      <w:r>
        <w:rPr/>
        <w:t>Kenaci vi��eyya� hetu� dhamma� pa�icca kenaci na vi��eyya� hetu� dhamma� pa�icca kenaci vi��eyya� na hetu� dhamma� pa�icca kenaci na vi��ayya� na hetu� dhamma� pa�icca �sava� hetu �dhamma� �icca, no �sava� hetu� dhamma� pa�icca �sava� na hetu� dhamma� pa�icca no �sava� na hetu� dhamma� pa�icca s�sava� hetu� dhamma� pa�icca s�va� na hetu dhamma� pa�icca an�sava� na hetu� dhamma� pa�icca �savasampayutta� hetu� dhamma� pa�icca �sava vippayutta� hetu� dhamma� pa�icca �sasampayutta� na hetu� dhamma� pa�icca �sava vippayutta� na hetu� dhamma� pa�icca �sava� ceva s�sava� ca hetu� dhamma� pa�icca s�sava� ceva no ca �sava� hetu� dhamma� pa�icca �sava� ceva s�sava� ca na hetu� dhamma� pa�icca s�sava� ceva no ca �sava� na hetu� dhamma� pa�icca �sava� ceva �savasampayutta� ca hetu� dhamma� pa�icca �sava sampayutta�ceva no ca �sava hetu� dhamma� pa�icca �sava� ceva �sava sampayutta� ca na hetu� dhamma� pa�icca �sava sampayutta�ce ca no ca �sava� na hetu� dhamma� pa�icca �sava vippayutta� s�sava� hetu� dhamma� pa�icca �sava vippayutta an�sava� hetu� dhamma� pa�icca �sava vippayutta� s�sava� na hetu� dhamma� pa�icca �sava vippayutta� an�sava� na hetu� dhamma� pa�icca</w:t>
      </w:r>
    </w:p>
    <w:p>
      <w:pPr>
        <w:pStyle w:val="PreformattedText"/>
        <w:bidi w:val="0"/>
        <w:spacing w:before="0" w:after="0"/>
        <w:jc w:val="left"/>
        <w:rPr/>
      </w:pPr>
      <w:r>
        <w:rPr/>
      </w:r>
    </w:p>
    <w:p>
      <w:pPr>
        <w:pStyle w:val="PreformattedText"/>
        <w:bidi w:val="0"/>
        <w:spacing w:before="0" w:after="0"/>
        <w:jc w:val="left"/>
        <w:rPr/>
      </w:pPr>
      <w:r>
        <w:rPr/>
        <w:t>Sa�yojana� hetu� dhamma� pa�icca gantha� hetu� dhamma� pa�icca ogha� hetu� dhamma� pa�icca yoga� hetu� dhamma� pa�icca nivara�a� hetu� dhamma� pa�icca no par�m�sa� hetu� dhamma� pa�icca s�ramma�a� hetu� dhamma� pa�icca s�ramma�a� na hetu� dhamma� pa�icca no citta� hetu� dhamma� pa�icca cetasika� hetu� dhamma� pa�icca cittasampayutta� hetu� dhamma� pa�icca cittasa�sa��h�samu��h�na� sahabhu� hetu� dhamma� pa�icca cittasa�sa��hasamu��h�n�nuparivatti� hetu� dhamma� pa�icca b�hira� hetu� dhamma� pa�icca</w:t>
      </w:r>
    </w:p>
    <w:p>
      <w:pPr>
        <w:pStyle w:val="PreformattedText"/>
        <w:bidi w:val="0"/>
        <w:spacing w:before="0" w:after="0"/>
        <w:jc w:val="left"/>
        <w:rPr/>
      </w:pPr>
      <w:r>
        <w:rPr/>
      </w:r>
    </w:p>
    <w:p>
      <w:pPr>
        <w:pStyle w:val="PreformattedText"/>
        <w:bidi w:val="0"/>
        <w:spacing w:before="0" w:after="0"/>
        <w:jc w:val="left"/>
        <w:rPr/>
      </w:pPr>
      <w:r>
        <w:rPr/>
        <w:t>[BJT Page 1429 [\x 1429/]     ]</w:t>
      </w:r>
    </w:p>
    <w:p>
      <w:pPr>
        <w:pStyle w:val="PreformattedText"/>
        <w:bidi w:val="0"/>
        <w:spacing w:before="0" w:after="0"/>
        <w:jc w:val="left"/>
        <w:rPr/>
      </w:pPr>
      <w:r>
        <w:rPr/>
        <w:t>No up�d� hetu� dhamma� pa�icca up�dinna� hetu� dhamma� pa�icca anup�dinna� hetu� dhamma� pa�icca up�d�na� hetu� dhamma� pa�icca kilesa� hetu� dhamma� pa�icca</w:t>
      </w:r>
    </w:p>
    <w:p>
      <w:pPr>
        <w:pStyle w:val="PreformattedText"/>
        <w:bidi w:val="0"/>
        <w:spacing w:before="0" w:after="0"/>
        <w:jc w:val="left"/>
        <w:rPr/>
      </w:pPr>
      <w:r>
        <w:rPr/>
      </w:r>
    </w:p>
    <w:p>
      <w:pPr>
        <w:pStyle w:val="PreformattedText"/>
        <w:bidi w:val="0"/>
        <w:spacing w:before="0" w:after="0"/>
        <w:jc w:val="left"/>
        <w:rPr/>
      </w:pPr>
      <w:r>
        <w:rPr/>
        <w:t>Dassanena pah�tabba� hetu� dhamma� pa�icca na dassanena pah�tabba� hetu� dhamma� pa�icca bh�van�ya pah�tabba� hetu� dhamma� pa�icca na bh�van�ya pah�tabba� hetu� dhamma� pa�icca dassanena pah�tabbahetuka� hetu� dhamma� pa�icca na dassanena pah�tabbahetuka� hetu� dhamma� pa�icca bh�van�ya pah�tabbahetu� hetu� dhamma� pa�icca na bh�van�ya pah�tabba hetuka� hetu� dhamma� pa�icca savitakka� hetu� dhamma� pa�icca avitakka hetu� dhamma� pa�icca savic�ra� hetu� dhamma� pa�icca avic�ra� hetu� dhamma� pa�icca sappitika� hetu� dhamma� pa�icca app�tika� hetu� dhamma� pa�icca p�tisahagata� hetu� dhamma� pa�icca na p�tisahagata� hetu� dhamma� sukhasahagata� hetu� dhamma� pa�icca na sukhasahagata� hetu� dhamma� pa�icca upekkh�sahagata� hetu� dhamma� pa�icca na upekkh�sahagata� hetu� dhamma� pa�icca</w:t>
      </w:r>
    </w:p>
    <w:p>
      <w:pPr>
        <w:pStyle w:val="PreformattedText"/>
        <w:bidi w:val="0"/>
        <w:spacing w:before="0" w:after="0"/>
        <w:jc w:val="left"/>
        <w:rPr/>
      </w:pPr>
      <w:r>
        <w:rPr/>
      </w:r>
    </w:p>
    <w:p>
      <w:pPr>
        <w:pStyle w:val="PreformattedText"/>
        <w:bidi w:val="0"/>
        <w:spacing w:before="0" w:after="0"/>
        <w:jc w:val="left"/>
        <w:rPr/>
      </w:pPr>
      <w:r>
        <w:rPr/>
        <w:t>K�m�vacara� hetu� dhamma� pa�icca na k�mavacara� hetu� dhamma� pa�icca ar�p�vacara� hetu� dhamma� pa�icca na r�p�vacara� hetu� dhamma� pa�icca ar�p�vacara� hetu� dhamma� ar�p�vacara� hetu� dhamma� pa�icca pariy�panna� hetu� dhamma� pa�icca apariy�panna� hetu� dhamma� pa�icca niyy�nika� hetu� dhamma� pa�icca aniyy�nika� hetu� dhamma� pa�icca niyata� hetu� dhamma� pa�icca aniyata� hetu� dhamma� pa�icca sauttara� hetu� dhamma� pa�icca anuttara� hetu� dhamma� pa�icca sara�a� hetu� dhamma� pa�icca ara�a� hetu� dhamma� pa�icca ara�o hetu dhammo uppajjati hetupaccay� ara�a� na hetu� dhamma� pa�icca ara�o na hetu dhammo uppajjati hetupaccay� (sabbattha vitth�ro k�tabbo)</w:t>
      </w:r>
    </w:p>
    <w:p>
      <w:pPr>
        <w:pStyle w:val="PreformattedText"/>
        <w:bidi w:val="0"/>
        <w:spacing w:before="0" w:after="0"/>
        <w:jc w:val="left"/>
        <w:rPr/>
      </w:pPr>
      <w:r>
        <w:rPr/>
      </w:r>
    </w:p>
    <w:p>
      <w:pPr>
        <w:pStyle w:val="PreformattedText"/>
        <w:bidi w:val="0"/>
        <w:spacing w:before="0" w:after="0"/>
        <w:jc w:val="left"/>
        <w:rPr/>
      </w:pPr>
      <w:r>
        <w:rPr/>
        <w:t xml:space="preserve">Dukaduka pa��h�na� ni��hita�. </w:t>
      </w:r>
    </w:p>
    <w:p>
      <w:pPr>
        <w:pStyle w:val="PreformattedText"/>
        <w:bidi w:val="0"/>
        <w:spacing w:before="0" w:after="0"/>
        <w:jc w:val="left"/>
        <w:rPr/>
      </w:pPr>
      <w:r>
        <w:rPr/>
        <w:t xml:space="preserve">Anuloma pa��h�na� ni��hita� </w:t>
      </w:r>
    </w:p>
    <w:p>
      <w:pPr>
        <w:pStyle w:val="PreformattedText"/>
        <w:bidi w:val="0"/>
        <w:spacing w:before="0" w:after="0"/>
        <w:jc w:val="left"/>
        <w:rPr/>
      </w:pPr>
      <w:r>
        <w:rPr/>
        <w:t>7. Paccan�ya tika pa��h�na�</w:t>
      </w:r>
    </w:p>
    <w:p>
      <w:pPr>
        <w:pStyle w:val="PreformattedText"/>
        <w:bidi w:val="0"/>
        <w:spacing w:before="0" w:after="0"/>
        <w:jc w:val="left"/>
        <w:rPr/>
      </w:pPr>
      <w:r>
        <w:rPr/>
        <w:t>Na kusala� dhamma� pa�icca na kusalo dhammo uppajjati hetupaccay�. Akusala� aby�kata�eka� khandha� pa�icca akusalo aby�kato tayo khandh�, cittasamu��h�na�ca r�pa� dve khandhe pa�icca</w:t>
      </w:r>
    </w:p>
    <w:p>
      <w:pPr>
        <w:pStyle w:val="PreformattedText"/>
        <w:bidi w:val="0"/>
        <w:spacing w:before="0" w:after="0"/>
        <w:jc w:val="left"/>
        <w:rPr/>
      </w:pPr>
      <w:r>
        <w:rPr/>
      </w:r>
    </w:p>
    <w:p>
      <w:pPr>
        <w:pStyle w:val="PreformattedText"/>
        <w:bidi w:val="0"/>
        <w:spacing w:before="0" w:after="0"/>
        <w:jc w:val="left"/>
        <w:rPr/>
      </w:pPr>
      <w:r>
        <w:rPr/>
        <w:t>[BJT Page 1430 [\x 1430/]     ]</w:t>
      </w:r>
    </w:p>
    <w:p>
      <w:pPr>
        <w:pStyle w:val="PreformattedText"/>
        <w:bidi w:val="0"/>
        <w:spacing w:before="0" w:after="0"/>
        <w:jc w:val="left"/>
        <w:rPr/>
      </w:pPr>
      <w:r>
        <w:rPr/>
        <w:t>Dve khandh�, cittasamu�a�h�na�ca r�pa� na kusala� dhamma� pa�icca na akusalo dhammo uppajjati hetupaccay� na kusala� dhamma� pa�icca na aby�kato dhammo uppajjati hetupaccay� na kusala� dhamma� pa�icca na kusalo ca na aby�kato ca dhamm� uppajjanti hetupaccay� na kusala� dhamma� pa�icca na kusalo ca na akusalo ca dhamm� uppajjanti hetupaccay�, pa�ca na akusala� dhamma� pa�icca na kusalo dhammo uppajjati hetupaccay� na akusala� dhamma� pa�icca na akusalo dhammo uppajjati hetupaccay� na akusala� dhamma� pa�icca na aby�kato dhammo uppajjati hetupaccay�, na akusala� dhamma� pa�icca na akusalo ca na aby�kato ca dhamm� uppajjanti hetupaccay�, na akusala� dhamma� pa�icca na kusalo ca na akusaloca dhamm� uppajjanti hetupaccayo, pa�ca</w:t>
      </w:r>
    </w:p>
    <w:p>
      <w:pPr>
        <w:pStyle w:val="PreformattedText"/>
        <w:bidi w:val="0"/>
        <w:spacing w:before="0" w:after="0"/>
        <w:jc w:val="left"/>
        <w:rPr/>
      </w:pPr>
      <w:r>
        <w:rPr/>
      </w:r>
    </w:p>
    <w:p>
      <w:pPr>
        <w:pStyle w:val="PreformattedText"/>
        <w:bidi w:val="0"/>
        <w:spacing w:before="0" w:after="0"/>
        <w:jc w:val="left"/>
        <w:rPr/>
      </w:pPr>
      <w:r>
        <w:rPr/>
        <w:t>Na aby�kata� dhamma� pa�icca na aby�kato dhammo uppajjati hetupaccay� na aby�kata� dhamma� pa�icca na kusalo dhammo uppajjati hetupaccay�, na aby�kata� dhamma� pa�icca na akusalo dhammo uppajjati hetupaccay�, na aby�kata� dhamma� pa�icca na kusalo ca na aby�kato ca dhamm� uppajjanti hetupaccay�, na aby�kata� dhamma� pa�icca akusalo ca na aby�kato ca dhamm� uppajjanti hetupaccay�, na aby�kata� dhamma� pa�icca na kusalo ca na akusalo ca dhamm� uppajjanti hetupaccay� cha, na kusala�ca na aby�kata�ca dhamma� pa�icca na kusalo dhammo uppajjati hetu paccay�, na kusala�ca na aby�kata�ca dhamma� pa�icca na akusalo dhammo uppajjati hetupaccay�, na kusala�ca na aby�kata�ca dhamma� pa�icca na aby�kato dhammo uppajjati hetupaccay�, na kusala�ca naaby�kata�ca dhamma pa�icca na kusaloca na aby�kato ca dhamm� uppajjanti, hetupaccay�, na kusala�ca na aby�nakata��aca dhamma� pa�icca na kusalaloca na akusalo ca dhamm� uppajjanti hetupaccay�, pa�ca na akusala�ca na aby�kata�ca dhamma� pa�icca na kusalo dhammo uppajjati hetupaccay�, na kusala�ca na aby�kata�ca dhamma� pa�icca na akusalo dhammo uppajjati hetupaccay� na akusala�ca na akusalo dhammo uppajjati hetupaccay�, na akusala�ca na aby�kata�ca dhamma� pa�icca na aby�kato dhammo uppajjati hetu pacc�ya, na akusala�ca na aby�kata�ca dhamma� pa�icca na akusalo ca na aby�katocha dhamm� uppajjanti hetupaccay�, na akusala�ca na aby�kata�ca dhamma� pa�icca na kusalo ca na akusalo ca dhamm� uppajjanti hetupaccay� pa�ca, na kusala�ca na akusala�ca dhamma� pa�icca na kusalo dhammo uppajjati hetupaccay� na kusala�ca</w:t>
      </w:r>
    </w:p>
    <w:p>
      <w:pPr>
        <w:pStyle w:val="PreformattedText"/>
        <w:bidi w:val="0"/>
        <w:spacing w:before="0" w:after="0"/>
        <w:jc w:val="left"/>
        <w:rPr/>
      </w:pPr>
      <w:r>
        <w:rPr/>
      </w:r>
    </w:p>
    <w:p>
      <w:pPr>
        <w:pStyle w:val="PreformattedText"/>
        <w:bidi w:val="0"/>
        <w:spacing w:before="0" w:after="0"/>
        <w:jc w:val="left"/>
        <w:rPr/>
      </w:pPr>
      <w:r>
        <w:rPr/>
        <w:t>[BJT Page 1431 [\x 1431/]     ]</w:t>
      </w:r>
    </w:p>
    <w:p>
      <w:pPr>
        <w:pStyle w:val="PreformattedText"/>
        <w:bidi w:val="0"/>
        <w:spacing w:before="0" w:after="0"/>
        <w:jc w:val="left"/>
        <w:rPr/>
      </w:pPr>
      <w:r>
        <w:rPr/>
        <w:t>Na akusala�ca dhamma� pa�icca na akusalo dhammo uppajjati hetupaccay�, na kusala�ca na akusala�ca dhamma� pa�icca na kusalo ca na akusalo ca dhamm� uppajanti hetupaccay�, ti�i. Na akusala� dhamma� pa�icca na akusalo dhammo uppajjati �ramma�apaccay�. Hetuy� ekunati�sa, �ramma�e catuvisa, avigate ekunati�sa, (sahaj�tav�rampi paccayav�rampi nissayav�rampi sa�sa��hav�rampi sampayuttav�rampi pa�iccav�ra sadisa�)</w:t>
      </w:r>
    </w:p>
    <w:p>
      <w:pPr>
        <w:pStyle w:val="PreformattedText"/>
        <w:bidi w:val="0"/>
        <w:spacing w:before="0" w:after="0"/>
        <w:jc w:val="left"/>
        <w:rPr/>
      </w:pPr>
      <w:r>
        <w:rPr/>
      </w:r>
    </w:p>
    <w:p>
      <w:pPr>
        <w:pStyle w:val="PreformattedText"/>
        <w:bidi w:val="0"/>
        <w:spacing w:before="0" w:after="0"/>
        <w:jc w:val="left"/>
        <w:rPr/>
      </w:pPr>
      <w:r>
        <w:rPr/>
        <w:t xml:space="preserve">Na kusalo dhammo na kusalassa dhammassa hetupaccayena paccayo. Na kusalo dhammo naakusalassa dhammassa �ramma�a paccayena paccayo. Na kusalo dhammo na aby�katassa dhammassa �ramma�a paccayena paccayo. Na kusale dhammo na kusalassa ca na aby�katassa ca dhammassa �ramma�a paccayena paccayo. Na kusalo dhammo na akusalassa ca na aby�katassa ca dhammassa �ramma�a paccayena paccayo. Na kusalo dhammo na kusalassa ca na akusalassa ca dhammassa �ramma�a paccayena paccayo, -pe- na akusalo dhammo na akusalassa dhammassa �ramma�a paccayena paccayo, cha, na aby�kato dhammo na aby�katassa dhammassa �ramma�a paccayena paccayo cha na kusalo ca na aby�kato ca dhamm� na kusalassa dhammassa �ramma�a paccayena paccayo cha, na akusale ca na aby�kato ca dhamm� na kusalassa dhammassa �ramma�a paccayena paccayo. Cha, na kusalo ca na akusalo ca dhamm� na kusalassa dhammassa �ramma�a paccayena paccayo cha, na kusale dhammo na kusalassa dhammassa adhipati paccayena paccayo cha, anantara paccayena paccayo, samanantara, sahaj�ta, a��ama��a, nissaya, upanissaya, purej�ta paccayena paccayo. </w:t>
      </w:r>
    </w:p>
    <w:p>
      <w:pPr>
        <w:pStyle w:val="PreformattedText"/>
        <w:bidi w:val="0"/>
        <w:spacing w:before="0" w:after="0"/>
        <w:jc w:val="left"/>
        <w:rPr/>
      </w:pPr>
      <w:r>
        <w:rPr/>
      </w:r>
    </w:p>
    <w:p>
      <w:pPr>
        <w:pStyle w:val="PreformattedText"/>
        <w:bidi w:val="0"/>
        <w:spacing w:before="0" w:after="0"/>
        <w:jc w:val="left"/>
        <w:rPr/>
      </w:pPr>
      <w:r>
        <w:rPr/>
        <w:t xml:space="preserve">Na kusalo dhammo na akusalassa dhammassa purej�ta paccayena paccayo na kusalo dhammo na kusalassa ca na akusalassa ca dhammassa purej�ta paccayena paccayo, na akusalo dhammo na akusalassa dhammassa purej�ta paccayena paccayo. Akusalo dhammo na kusalassa ca naakusalassa ca dhammassa purej�ta paccayena paccayo na kusalo ca na akusalo ca dhamm�na� kusalassa dhammassa purej�ta paccayena paccayo, na kusale ca na akusale ca dhamm� na akusalassa dhammassa purej�ta paccayena paccayo, na kusale ca na akusalo ca dhamm� na kusalassa ca na akusalassa ca dhammassa purej�ta paccayena paccayo. </w:t>
      </w:r>
    </w:p>
    <w:p>
      <w:pPr>
        <w:pStyle w:val="PreformattedText"/>
        <w:bidi w:val="0"/>
        <w:spacing w:before="0" w:after="0"/>
        <w:jc w:val="left"/>
        <w:rPr/>
      </w:pPr>
      <w:r>
        <w:rPr/>
      </w:r>
    </w:p>
    <w:p>
      <w:pPr>
        <w:pStyle w:val="PreformattedText"/>
        <w:bidi w:val="0"/>
        <w:spacing w:before="0" w:after="0"/>
        <w:jc w:val="left"/>
        <w:rPr/>
      </w:pPr>
      <w:r>
        <w:rPr/>
        <w:t>[BJT Page 1432 [\x 1432/]     ]</w:t>
      </w:r>
    </w:p>
    <w:p>
      <w:pPr>
        <w:pStyle w:val="PreformattedText"/>
        <w:bidi w:val="0"/>
        <w:spacing w:before="0" w:after="0"/>
        <w:jc w:val="left"/>
        <w:rPr/>
      </w:pPr>
      <w:r>
        <w:rPr/>
        <w:t>Hetuy� ekunati�sa, �ramma�e sattati�sa, adhipatiy� pa�cati�sa, anantare catuti�sa, samanantare catuti�sa, sahaj�ta ekunati�sa, a��ama��e catuvisa, nissaye catuti�sa, upanissaye chatti�sa, purej�te a���rasa, pacch�j�te a���rasa, �sevane catuvisa, kamme ekunati�sa, vip�ke nava, �h�re ekunati�sa, avigate catuti�sa, (yath� kusalattike pa�h�v�rassa anuloma�pi paccaniya�pi anuloma paccaniya�pi paccan�y�nuloma�pi ga�ita�, eva� ga�etabba�)</w:t>
      </w:r>
    </w:p>
    <w:p>
      <w:pPr>
        <w:pStyle w:val="PreformattedText"/>
        <w:bidi w:val="0"/>
        <w:spacing w:before="0" w:after="0"/>
        <w:jc w:val="left"/>
        <w:rPr/>
      </w:pPr>
      <w:r>
        <w:rPr/>
      </w:r>
    </w:p>
    <w:p>
      <w:pPr>
        <w:pStyle w:val="PreformattedText"/>
        <w:bidi w:val="0"/>
        <w:spacing w:before="0" w:after="0"/>
        <w:jc w:val="left"/>
        <w:rPr/>
      </w:pPr>
      <w:r>
        <w:rPr/>
        <w:t>Na sukh�ya vedan�ya sampayutta� dhamma� pa�icca na sukh�ya vedan�ya sampayutto dhammo uppajjati hetupaccay�, na sukh�ya vedan�ya sampayutata� dhamma� pa�icca na dukkh�ya vedan�ya sampayutto dhammo uppajjati hetupaccay�, na sukh�ya vedan�ya sampayutta� dhamma� pa�icca na adukkhamasukh�ya vedan�ya sampayutta� dhamma� pa�icca na sukh�ya vedan�ya sampayutto ca na adukkhamasukh�ya vedan�ya sampayutto ca dhamm� uppajjanti hetupaccay�, na sukh�ya vedan�ya sampayutta� dhamma� pa�icca na dukkh�ya vedan�ya sampayutto ca na adukkhamasukh�ya vedan�ya sampayutto ca dhamm� uppajjanti hetupaccay�, na sukh�ya vedan�yasampayutta� dhamma� pa�icca na sukh�ya vedan�ya sampayutto ca na dukkh�ya vedan�ya sampayutto ca dhamm� uppajjanti hetupaccay�, na sukh�yavedan�ya sampayutta� dhamma� pa�icca na sukh�ya vedan�ya ghampayutta� dhamma� pa�icca naadukkhamasukh�ya vedan�ya sampayutto dhammo uppajjati hetupaccay� satta</w:t>
      </w:r>
    </w:p>
    <w:p>
      <w:pPr>
        <w:pStyle w:val="PreformattedText"/>
        <w:bidi w:val="0"/>
        <w:spacing w:before="0" w:after="0"/>
        <w:jc w:val="left"/>
        <w:rPr/>
      </w:pPr>
      <w:r>
        <w:rPr/>
      </w:r>
    </w:p>
    <w:p>
      <w:pPr>
        <w:pStyle w:val="PreformattedText"/>
        <w:bidi w:val="0"/>
        <w:spacing w:before="0" w:after="0"/>
        <w:jc w:val="left"/>
        <w:rPr/>
      </w:pPr>
      <w:r>
        <w:rPr/>
        <w:t xml:space="preserve">Na vip�ka dhamma� pa�icca na vipako dhammo uppajjati hetupaccay� na vip�ka dhammadhamma� pa�icca na vip�ka dhamma dhammo uppajjati hetupaccay�, na neva vip�ka na vip�ka na vip�ka dhammadhamma� pa�icca na neva vip�ka na vip�ka dhamma dhammo uppajjati hetupaccay�, na up�dinnup�d�niya� dhamma� pa�icca na up�dinnup�d�niyo dhammo uppajjati hetupaccay� na anup�dinnup�d�niya� dhamma� pa�icca na anup�dinnup�d�niyo dhammo uppajjati hetupaccay� na anup�dinna anup�d�niya� dhamma� pa�icca na anup�dinna anup�d�niyo dhammo uppajjati hetupaccay�. </w:t>
      </w:r>
    </w:p>
    <w:p>
      <w:pPr>
        <w:pStyle w:val="PreformattedText"/>
        <w:bidi w:val="0"/>
        <w:spacing w:before="0" w:after="0"/>
        <w:jc w:val="left"/>
        <w:rPr/>
      </w:pPr>
      <w:r>
        <w:rPr/>
      </w:r>
    </w:p>
    <w:p>
      <w:pPr>
        <w:pStyle w:val="PreformattedText"/>
        <w:bidi w:val="0"/>
        <w:spacing w:before="0" w:after="0"/>
        <w:jc w:val="left"/>
        <w:rPr/>
      </w:pPr>
      <w:r>
        <w:rPr/>
        <w:t>[BJT Page 1433 [\x 1433/]     ]</w:t>
      </w:r>
    </w:p>
    <w:p>
      <w:pPr>
        <w:pStyle w:val="PreformattedText"/>
        <w:bidi w:val="0"/>
        <w:spacing w:before="0" w:after="0"/>
        <w:jc w:val="left"/>
        <w:rPr/>
      </w:pPr>
      <w:r>
        <w:rPr/>
        <w:t>Na sa�kile��hasa�kilesika� dhamma� pa�icca na sa�kili��hasa�kilesiko dhammo uppajjati hetupaccay� na asa�kili��ha sa�kilesika� dhamma� pa�icca na asa�kili��ha sa�kilesiko dhammo uppajjati hetupaccay�. Na asa�kili��ha asa�kilesika� dhamma� pa�icca na asa�kili��ha sa�kilesiko dhammo uppajjati hetupaccay�, na savitakka savic�ra� dhamma� pa�icca na savitakka savic�ro dhammo uppajjati hetupaccay�, na avitakkavic�ramatta� dhamma� pa�iccana avitakka vic�ramatto dhammo uppajjati hetupaccay�, na avitakka avic�ra� dhamma� pa�icca na avitakka avic�ro dhammo uppajjati hetupaccay�, na p�tisahagata� dhamma� pa�icca na p�tisahagato dhammo uppajjati hetupaccay�, na p�tisahagata� dhamma� pa�icca na p�tisahagato dhammo uppajjati hetupaccay� na sukhasahagata� dhamma� pa�icca na upekkh�sahagata� dhamma� pa�icca</w:t>
      </w:r>
    </w:p>
    <w:p>
      <w:pPr>
        <w:pStyle w:val="PreformattedText"/>
        <w:bidi w:val="0"/>
        <w:spacing w:before="0" w:after="0"/>
        <w:jc w:val="left"/>
        <w:rPr/>
      </w:pPr>
      <w:r>
        <w:rPr/>
      </w:r>
    </w:p>
    <w:p>
      <w:pPr>
        <w:pStyle w:val="PreformattedText"/>
        <w:bidi w:val="0"/>
        <w:spacing w:before="0" w:after="0"/>
        <w:jc w:val="left"/>
        <w:rPr/>
      </w:pPr>
      <w:r>
        <w:rPr/>
        <w:t xml:space="preserve">Na dassanena pah�tabba� dhamma� pa�icca na bh�van�ya pah�tabba� dhamma� pa�icca na neva dassanena na bh�van�ya pah�tabba� dhamma� pa�icca na dassanena pah�tabbahetuka� dhamma� pa�icca na bh�van�ya pah�tabbahetuka� dhamma� pa�icca na neva dassanena na bh�van�ya pah�tabbahetuka� dhamma� pa�icca na �cayag�mi� dhamma� pa�icca na apacayag�mi� dhamma� pa�icca na nev�cayag�mi� dhamma� pa�icca na sekha� dhamma� pa�icca na asekha� dhamma� pa�icca na nev�cayag�mi� dhamma� pa�icca na sekha� dhamma� pa�icca na asekha� dhamma� pa�icca neva sekh�n�sekha� dhamma� pa�icca na paritta� dhamma� pa�icca na mahaggata� dhamma� pa�icca na appam��a dhamma� pa�icca na paritt�ramma�a� dhamma� pa�icca na mahaggat�ramma�a� dhamma� pa�icca na appam��ramma�a� dhamma� pa�icca na h�na� dhamma� pa�icca na majjhima� dhamma� pa�icca napa�ta� dhamma� pa�icca na micchatti niyata� dhamma� pa�icca na sammatta niyata� dhamma� pa�icca na aniyata� dhamma� pa�icca na mahaggaramma�a� dhamma� pa�icca na maggahetuka� dhamma� pa�icca na magg�dhipati� dhamma� pa�icca na anuppanna� dhamma� pa�icca na anuppanno dhammo uppajjati hetupaccay�. </w:t>
      </w:r>
    </w:p>
    <w:p>
      <w:pPr>
        <w:pStyle w:val="PreformattedText"/>
        <w:bidi w:val="0"/>
        <w:spacing w:before="0" w:after="0"/>
        <w:jc w:val="left"/>
        <w:rPr/>
      </w:pPr>
      <w:r>
        <w:rPr/>
      </w:r>
    </w:p>
    <w:p>
      <w:pPr>
        <w:pStyle w:val="PreformattedText"/>
        <w:bidi w:val="0"/>
        <w:spacing w:before="0" w:after="0"/>
        <w:jc w:val="left"/>
        <w:rPr/>
      </w:pPr>
      <w:r>
        <w:rPr/>
        <w:t>Na uppanna� dhamma� pa�icca na up�didhammo uppajjati hetupaccay� na anupp�nna� dhamma� pa�icca na anuppanno na up�di ca dhamm� uppajjanti hetupaccay�, na up�di� dhamma� pa�icca na up�di dhammo uppajjati hetupaccay� na up�di� dhamma� pa�icca na anuppanno dhammo uppajjati hetupaccay� na up�di� dhamma� pa�icca anuppanno ca na up�di ca dhamm� uppajnti hetupaccay� na anuppanna�ca na up�di�ca dhamma� pa�icca na anuppanno dhammo uppajjati hetupaccay�, na anuppatta�ca na up�di�ca na up�di�ca dhamma� pa�icca</w:t>
      </w:r>
    </w:p>
    <w:p>
      <w:pPr>
        <w:pStyle w:val="PreformattedText"/>
        <w:bidi w:val="0"/>
        <w:spacing w:before="0" w:after="0"/>
        <w:jc w:val="left"/>
        <w:rPr/>
      </w:pPr>
      <w:r>
        <w:rPr/>
      </w:r>
    </w:p>
    <w:p>
      <w:pPr>
        <w:pStyle w:val="PreformattedText"/>
        <w:bidi w:val="0"/>
        <w:spacing w:before="0" w:after="0"/>
        <w:jc w:val="left"/>
        <w:rPr/>
      </w:pPr>
      <w:r>
        <w:rPr/>
        <w:t>[BJT Page 1434 [\x 1434/]     ]</w:t>
      </w:r>
    </w:p>
    <w:p>
      <w:pPr>
        <w:pStyle w:val="PreformattedText"/>
        <w:bidi w:val="0"/>
        <w:spacing w:before="0" w:after="0"/>
        <w:jc w:val="left"/>
        <w:rPr/>
      </w:pPr>
      <w:r>
        <w:rPr/>
        <w:t xml:space="preserve">Na up�di dhammo uppajjati hetupaccay� na anuppatta�ca na up�dina��aca dhamma� pa�icca na anuppanno ca na up�di ca dhamm� uppajjati hetupaccay�. </w:t>
      </w:r>
    </w:p>
    <w:p>
      <w:pPr>
        <w:pStyle w:val="PreformattedText"/>
        <w:bidi w:val="0"/>
        <w:spacing w:before="0" w:after="0"/>
        <w:jc w:val="left"/>
        <w:rPr/>
      </w:pPr>
      <w:r>
        <w:rPr/>
      </w:r>
    </w:p>
    <w:p>
      <w:pPr>
        <w:pStyle w:val="PreformattedText"/>
        <w:bidi w:val="0"/>
        <w:spacing w:before="0" w:after="0"/>
        <w:jc w:val="left"/>
        <w:rPr/>
      </w:pPr>
      <w:r>
        <w:rPr/>
        <w:t>Na at�ta� dhamma� pa�icca na at�to dhammo uppajjati hetupaccay�. Na at�to dhammo na atitassa dhammassa hetupaccayena paccaye na at�to dhammo na an�gatassa dhammassa hetupaccayena paccayo na at�to dhammo na atitassa ca na an�gatassa dhammassa hetupaccayena paccayo na an�gate dhammo na an�gatassa dhammassa hetupaccayena paccayo na an�gato dhammo na atitassa dhammassa hetupaccayena paccayo na an�gato dhammo na atitassa ca na an�gatassa ca dhammassa hetupaccayena paccayo na atato ca dhammassa hetupaccayena pacayo, na at�to ca na an�gato ca dhamm� na atitassa dhammassa hetupaccayena paccayo, na at�to ca na an�gate ca dhamm� na an�gatassa dhammassa hetupaccayena paccayo na at�to ca na an�gato ca dhamm� na atitassa ca na an�gatassa ca dhammassa hetupaccayena paccayo na at�t�ramma�a� dhamma� pa�icca na an�gat�ramma�a� dhamma� pa�icca na paccuppann�ramma�a� dhamma� pa�icca na ajjhatta� dhamma� pa�icca na ajjhatto dhammo uppajjati hetupaccay� na ajjh�tt�ramma�a� dhamma� pa�icca na ajhatt�ramma�o dhammo uppajjati hetupaccay�na ajjhatt�ramma�a� dhamma� pa�icca na bahiddh�ramma�o dhammo uppajjati hetupaccay� na bahiddh�ramma�a� dhamma� pa�icca na bahiddh�ramma�o dhammo uppajjati hetupaccay�. Na bahiddh�ramma�a� dhamma� pa�icca na ajjhatt�ramma�o dhammo uppajjati hetupaccay�</w:t>
      </w:r>
    </w:p>
    <w:p>
      <w:pPr>
        <w:pStyle w:val="PreformattedText"/>
        <w:bidi w:val="0"/>
        <w:spacing w:before="0" w:after="0"/>
        <w:jc w:val="left"/>
        <w:rPr/>
      </w:pPr>
      <w:r>
        <w:rPr/>
      </w:r>
    </w:p>
    <w:p>
      <w:pPr>
        <w:pStyle w:val="PreformattedText"/>
        <w:bidi w:val="0"/>
        <w:spacing w:before="0" w:after="0"/>
        <w:jc w:val="left"/>
        <w:rPr/>
      </w:pPr>
      <w:r>
        <w:rPr/>
        <w:t>Na sanidassanasappa�igha� dhamma� pa�icca na sanidassanappa�igho dhammo uppajjati hetupaccay�, na sanidassanasappa�igha� dhamma� pa�icca na sanidassanasappa�igho dhammo uppajjati hetupaccay� na sanidassanasappa�igha� dhamma� pa�icca na anidassanasappa�igho dhammo uppajjati hetupaccay�, na sanidassanasappa�igha� dhamma� pa�icca na sanidassanasappa�igho ca na anidassana appa�igho ca dhamm� uppajjanti hetupaccay�, na sanidasasnasappa�igha� dhamma� pa�icca na anidassanasappa�igho ca na anidassana appa�igho ca dhamm� uppajjanti hetupaccay�, na sanidassanasappa�igha� dhamma� pa�icca na sanidassanasappa�igho ca na anidassasappa�igho ca dhamm� uppajjanti hetupaccay� na anidassanasappa�igha�</w:t>
      </w:r>
    </w:p>
    <w:p>
      <w:pPr>
        <w:pStyle w:val="PreformattedText"/>
        <w:bidi w:val="0"/>
        <w:spacing w:before="0" w:after="0"/>
        <w:jc w:val="left"/>
        <w:rPr/>
      </w:pPr>
      <w:r>
        <w:rPr/>
      </w:r>
    </w:p>
    <w:p>
      <w:pPr>
        <w:pStyle w:val="PreformattedText"/>
        <w:bidi w:val="0"/>
        <w:spacing w:before="0" w:after="0"/>
        <w:jc w:val="left"/>
        <w:rPr/>
      </w:pPr>
      <w:r>
        <w:rPr/>
        <w:t>[BJT Page 1435 [\x 1435/]     ]</w:t>
      </w:r>
    </w:p>
    <w:p>
      <w:pPr>
        <w:pStyle w:val="PreformattedText"/>
        <w:bidi w:val="0"/>
        <w:spacing w:before="0" w:after="0"/>
        <w:jc w:val="left"/>
        <w:rPr/>
      </w:pPr>
      <w:r>
        <w:rPr/>
        <w:t xml:space="preserve">Dhamma� pa�icca na anidassanasappa�igho dhammo uppajjati hetupaccay�, na anidassanasappa�igha� dhamma� pa�icca na anidassanasappa�igho dhammo uppajjati hetupaccay�. </w:t>
      </w:r>
    </w:p>
    <w:p>
      <w:pPr>
        <w:pStyle w:val="PreformattedText"/>
        <w:bidi w:val="0"/>
        <w:spacing w:before="0" w:after="0"/>
        <w:jc w:val="left"/>
        <w:rPr/>
      </w:pPr>
      <w:r>
        <w:rPr/>
      </w:r>
    </w:p>
    <w:p>
      <w:pPr>
        <w:pStyle w:val="PreformattedText"/>
        <w:bidi w:val="0"/>
        <w:spacing w:before="0" w:after="0"/>
        <w:jc w:val="left"/>
        <w:rPr/>
      </w:pPr>
      <w:r>
        <w:rPr/>
        <w:t>Na anidassanasappa�igha� dhamma� pa�icca na anidassana appa�igho dhammo uppajjati hetupaccay� na anidassanasappa�igha� dhamma� pa�icca na sanidassanasappa�igho ca na anidassana appa�igho ca dhamm� uppajjanti hetupaccay�, na anidassanasappa�igha� dhamma� pa�icca na anidassanasappa�igho ca na anidassanaappa�igho ca dhamm� uppajjanti hetupaccay� na anidassanasappa�igha� dhamma� pa�icca na sanidassanasappa�igho ca na anidassanaappa�igho ca dhamm� uppajjanti hetupaccay�na anidassanaappa�igha� dhamma� pa�icca na anidassanaappa�igho ca dhamm� uppajjanti hetupaccay� na anidassanaappa�igha� dhamma� pa�icca na sanidassanasappa�igho dhammo uppajjati hetupaccay�, na anidassanaappa�igha� dhamma� pa�icca na anidassanasappa�igho dhammo uppajjati hetupaccay�, cha na danidassanasappa�igha�ca na anidassanaappa�igha�ca dhamma� pi�icca nasanidassanasapapa�igho dhammo uppajjati hetupaccay� cha, na sanidassanasappa�igha�ca na anidassanasapap�igha�ca dhamma� pa�icca na anidassanaappa�igho dhammo uppajjati hetupaccay� cha, hetuy� ti�sa, avigate ti�sa (yath� kusalattike sahajat�v�rampi paccay�v�rampi nissav�rampi sa�sa��hav�rampi sampayuttav�rampi pa�h�varampi, eva� ga�etabba�)</w:t>
      </w:r>
    </w:p>
    <w:p>
      <w:pPr>
        <w:pStyle w:val="PreformattedText"/>
        <w:bidi w:val="0"/>
        <w:spacing w:before="0" w:after="0"/>
        <w:jc w:val="left"/>
        <w:rPr/>
      </w:pPr>
      <w:r>
        <w:rPr/>
      </w:r>
    </w:p>
    <w:p>
      <w:pPr>
        <w:pStyle w:val="PreformattedText"/>
        <w:bidi w:val="0"/>
        <w:spacing w:before="0" w:after="0"/>
        <w:jc w:val="left"/>
        <w:rPr/>
      </w:pPr>
      <w:r>
        <w:rPr/>
        <w:t xml:space="preserve">Paccan�ya tikapa��h�na� [PTS Page 344] [\q 344/]      ni��hita�. </w:t>
      </w:r>
    </w:p>
    <w:p>
      <w:pPr>
        <w:pStyle w:val="PreformattedText"/>
        <w:bidi w:val="0"/>
        <w:spacing w:before="0" w:after="0"/>
        <w:jc w:val="left"/>
        <w:rPr/>
      </w:pPr>
      <w:r>
        <w:rPr/>
      </w:r>
    </w:p>
    <w:p>
      <w:pPr>
        <w:pStyle w:val="PreformattedText"/>
        <w:bidi w:val="0"/>
        <w:spacing w:before="0" w:after="0"/>
        <w:jc w:val="left"/>
        <w:rPr/>
      </w:pPr>
      <w:r>
        <w:rPr/>
        <w:t>8. Paccan�ya duka pa��h�na�</w:t>
      </w:r>
    </w:p>
    <w:p>
      <w:pPr>
        <w:pStyle w:val="PreformattedText"/>
        <w:bidi w:val="0"/>
        <w:spacing w:before="0" w:after="0"/>
        <w:jc w:val="left"/>
        <w:rPr/>
      </w:pPr>
      <w:r>
        <w:rPr/>
        <w:t>Na hetu� dhamma� pa�icca na hetudhammo uppajjati hetupaccay� na hetu� eka� khandha� pa�icca taye khandh� cittasamu��h�na�ca r�pa�. Dve khandhe pa�icca pa�isandhikkha�e y�va mah�bh�t� na hetu� dhamma� pa�icca na hetu dhammo uppajjati hetupaccay� na hetu khandhepa�icca hetu pa�isandhi na hetu� dhamma� pa�icca na hetu ca nana na hetu ca dhamm� uppajjanti hetupaccay� na na hetu� dhamma� pa�icca na na hetudhammo uppajjati hetupaccay�. Na na hetu� dhamma� pa�icca na na hetu dhammo uppajjati hetupaccay� na hetu� ca na na hetu� ca dhamma� pa�icca na hetu dhamme uppajjati hetupaccay�, na hetu� ca na na hetu� ca dhamma� pa�icca na na hetu dhammo uppajjati hetupaccay�. Na hetu� ca na na hetu� ca dhamma� pa�icca na hetu ca na na hetu ca</w:t>
      </w:r>
    </w:p>
    <w:p>
      <w:pPr>
        <w:pStyle w:val="PreformattedText"/>
        <w:bidi w:val="0"/>
        <w:spacing w:before="0" w:after="0"/>
        <w:jc w:val="left"/>
        <w:rPr/>
      </w:pPr>
      <w:r>
        <w:rPr/>
      </w:r>
    </w:p>
    <w:p>
      <w:pPr>
        <w:pStyle w:val="PreformattedText"/>
        <w:bidi w:val="0"/>
        <w:spacing w:before="0" w:after="0"/>
        <w:jc w:val="left"/>
        <w:rPr/>
      </w:pPr>
      <w:r>
        <w:rPr/>
        <w:t>[BJT Page 1436 [\x 1436/]     ]</w:t>
      </w:r>
    </w:p>
    <w:p>
      <w:pPr>
        <w:pStyle w:val="PreformattedText"/>
        <w:bidi w:val="0"/>
        <w:spacing w:before="0" w:after="0"/>
        <w:jc w:val="left"/>
        <w:rPr/>
      </w:pPr>
      <w:r>
        <w:rPr/>
        <w:t>Dhammo uppajjanti, hetupaccay�, hetuy� nava, �ramma�e nana, avigate nana, (sahaj�tav�ra�pi sampayuttav�ra�pi pa�iccav�ra sadisa�. Eva� vitth�retabba�)</w:t>
      </w:r>
    </w:p>
    <w:p>
      <w:pPr>
        <w:pStyle w:val="PreformattedText"/>
        <w:bidi w:val="0"/>
        <w:spacing w:before="0" w:after="0"/>
        <w:jc w:val="left"/>
        <w:rPr/>
      </w:pPr>
      <w:r>
        <w:rPr/>
      </w:r>
    </w:p>
    <w:p>
      <w:pPr>
        <w:pStyle w:val="PreformattedText"/>
        <w:bidi w:val="0"/>
        <w:spacing w:before="0" w:after="0"/>
        <w:jc w:val="left"/>
        <w:rPr/>
      </w:pPr>
      <w:r>
        <w:rPr/>
        <w:t>Na nahetu dhammo na nahetussa dhammassa hetupaccayena paccayo, na nahetudhammo nahetussa dhammassa hetupaccayena paccayo na nahetudhammo na hetussa ca na nahetussa cadhammassa hetupaccayena paccayo na hetudhammo na hetussa dhammassa �ramma�a paccayenapaccaye na hetudhammo na nahetussa dhammassa �ramma�a paccayena paccayo na hetudhammo na hetussa ca na na hetussa ca dhammassa �ramma�a paccayena paccayo, na nahetudhammo na hetussa ca na na hetussa ca dhammassa �ramma�apaccayena paccayo. Na hetu ca na na hetu ca dhamm� na hetussa dhammassa �ramma�apaccayena paccayo na hetu ca na nahetu dhamm� na nahetussa dhammassa �ramma�apaccayena paccayo na hetu ca na nahetuca dhamm� na hetussa ca na nahetussa ca dhammassa �ramma�apaccayena paccayo, hetuy� ti�i, �ramma�e nana, avigate nava, (yath� kusalattike pa�h�vara�, eva� vitth�retabba�)</w:t>
      </w:r>
    </w:p>
    <w:p>
      <w:pPr>
        <w:pStyle w:val="PreformattedText"/>
        <w:bidi w:val="0"/>
        <w:spacing w:before="0" w:after="0"/>
        <w:jc w:val="left"/>
        <w:rPr/>
      </w:pPr>
      <w:r>
        <w:rPr/>
      </w:r>
    </w:p>
    <w:p>
      <w:pPr>
        <w:pStyle w:val="PreformattedText"/>
        <w:bidi w:val="0"/>
        <w:spacing w:before="0" w:after="0"/>
        <w:jc w:val="left"/>
        <w:rPr/>
      </w:pPr>
      <w:r>
        <w:rPr/>
        <w:t>Na sahetuka� dhamma� pa�icca na sahetuko dhammo uppajjati hetupaccay� vicikicch� sahagata� uddhacca sahagata� moha� pa�icca cittasamu��h�na� r�pa�, eka� mah�bh�ta� pa�icca tayo mah�bh�t�dve mah�bh�te pa�icca dve mah�bh�t� mah�bh�te pa�icca cittasamu��h�na� r�pa� nasahetuka� dhamma� pa�icca na ahetuko dhammo uppajjati hetupaccay� vicikicch� sahagata�uddhacca sahagata� moha� pa�icca sampayuttak� khandh� pa�isandhikkha�e vatthu� pa�icca sahetuk� khandh� na sahetuka� dhamma� pa�icca na sahetuko ca na ahetuko ca dhamm� uppajjanti hetupaccay� na ahetuka� dhamma� pa�icca na ahetuko dhammo uppajjati hetupaccay�, ti�i na sahetuka�ca na ahetuka�ca dhamma� pa�icca na sahetuko dhammo uppajjati hetupaccay� na sahetuka�ca na ahetuka�ca dhamma� pa�icca na ahetuko dhammo uppajjati hetupaccay� na sahetuka�ca na ahetuka�ca dhamma� pa�icca na sahetukho ca na ahetuko ca dhamm� uppajjanti hetupaccay� hetuy� nava, �rammane cha, avigate nava, (sahaj�tav�ra�pi sampayuttav�ra�pi pa�iccav�rasadisa�, eva� vitth�retabba�)</w:t>
      </w:r>
    </w:p>
    <w:p>
      <w:pPr>
        <w:pStyle w:val="PreformattedText"/>
        <w:bidi w:val="0"/>
        <w:spacing w:before="0" w:after="0"/>
        <w:jc w:val="left"/>
        <w:rPr/>
      </w:pPr>
      <w:r>
        <w:rPr/>
      </w:r>
    </w:p>
    <w:p>
      <w:pPr>
        <w:pStyle w:val="PreformattedText"/>
        <w:bidi w:val="0"/>
        <w:spacing w:before="0" w:after="0"/>
        <w:jc w:val="left"/>
        <w:rPr/>
      </w:pPr>
      <w:r>
        <w:rPr/>
        <w:t>[BJT Page 1437 [\x 1437/]     ]</w:t>
      </w:r>
    </w:p>
    <w:p>
      <w:pPr>
        <w:pStyle w:val="PreformattedText"/>
        <w:bidi w:val="0"/>
        <w:spacing w:before="0" w:after="0"/>
        <w:jc w:val="left"/>
        <w:rPr/>
      </w:pPr>
      <w:r>
        <w:rPr/>
        <w:t>Na sahetuko dhammo na sahetukassa dhamma hetupaccahena paccayo na sahetuko dhammo na ahetukassa dhammassa hetupaccayena paccayo na sahetuko dhammo na sahetukassa ca na ahetukassa ca dhammassa hetupaccayena paccayo na ahetuko dhammo na ahaitukassa dhammassa hetupaccayena paccayo, ti�i. Na sahetuko dhammo na sahetukassa dhammassa �ramma�apaccayena paccayo hetuy� cha, �ramma�e nana, avigate nava. (Yath� kusalattike pa�h�v�ra� eva� vitth�retabba�)</w:t>
      </w:r>
    </w:p>
    <w:p>
      <w:pPr>
        <w:pStyle w:val="PreformattedText"/>
        <w:bidi w:val="0"/>
        <w:spacing w:before="0" w:after="0"/>
        <w:jc w:val="left"/>
        <w:rPr/>
      </w:pPr>
      <w:r>
        <w:rPr/>
      </w:r>
    </w:p>
    <w:p>
      <w:pPr>
        <w:pStyle w:val="PreformattedText"/>
        <w:bidi w:val="0"/>
        <w:spacing w:before="0" w:after="0"/>
        <w:jc w:val="left"/>
        <w:rPr/>
      </w:pPr>
      <w:r>
        <w:rPr/>
        <w:t>Na hetu sampayutta� dhamma� pa�icca na hetu sampayutto dhammo uppajjati hetupaccay� na hetu sampayutta� dhamma� pa�icca na hetuvippayutto dhammo uppajjati hetupaccay� na hetusampayutta� dhamma� pa�icca na hetu sampayutto ca na hetuvippayutto ca dhamm� uppajjanti hetupaccay� na hetuvippayutta� dhamma� pa�icca na hetuvippayutto dhammo uppajjati hetupaccay� na hetuvippayutta� dhamma� pa�icca na hetusampayutto dhammo uppajjati hetupaccay� na hetuvippayutta� dhamma� pa�icca na hetusampayutto ca na hetu vippayutto ca dhamm� uppajjanati hetupaccay�, hetuy� nava, �ramma�e cha, avigate nava, (sahaj�t�repi pa�h�v�repi sabbathe vitth�retabba�)</w:t>
      </w:r>
    </w:p>
    <w:p>
      <w:pPr>
        <w:pStyle w:val="PreformattedText"/>
        <w:bidi w:val="0"/>
        <w:spacing w:before="0" w:after="0"/>
        <w:jc w:val="left"/>
        <w:rPr/>
      </w:pPr>
      <w:r>
        <w:rPr/>
      </w:r>
    </w:p>
    <w:p>
      <w:pPr>
        <w:pStyle w:val="PreformattedText"/>
        <w:bidi w:val="0"/>
        <w:spacing w:before="0" w:after="0"/>
        <w:jc w:val="left"/>
        <w:rPr/>
      </w:pPr>
      <w:r>
        <w:rPr/>
        <w:t>Na sahetuka� dhamma� pa�icca na sahetuko dhammo uppajjati hetupaccay� vicikicch� sahagata� uddhacca sahagata� moha� pa�icca cittasamu��h�na� r�pa�, eka� mah�bh�ta� pa�icca tayo mah�bh�t�dve mah�bh�te pa�icca dve mah�bh�t� mah�bh�te pa�icca cittasamu��h�na� r�pa� na sahetuka� dhamma� pa�icca na ahetuko dhammo uppajjati hetupaccay� vicikicch� sahagata� uddhacca sahagata� moha� pa�icca sampayuttak� khandh� pa�isandhikkha�e vatthu� pa�icca sahetuk� khandh� na sahetuka� dhamma� pa�icca na sahetuko ca na ahetuko ca dhamm� uppajjanti hetupaccay� na ahetuka� dhamma� pa�icca na ahetuko dhammo uppajjati hetupaccay�, ti�i na sahetuka�ca na ahetuka�ca dhamma� pa�icca na sahetuko dhammo uppajjati hetupaccay� na sahetuka�ca na ahetuka�ca dhamma� pa�icca na ahetuko dhammo uppajjati hetupaccay� na sahetuka�ca na ahetuka�ca dhamma� pa�icca na sahetuko ca na ahetuko ca dhamm� uppajjanti hetupaccay�. Hetuy� nava, �ramma�e cha, avigate nava, (sahaj�tav�ra�pi sampayuttav�ra�pi pa�iccav�rasadisa�, eva� vitth�retabba�)</w:t>
      </w:r>
    </w:p>
    <w:p>
      <w:pPr>
        <w:pStyle w:val="PreformattedText"/>
        <w:bidi w:val="0"/>
        <w:spacing w:before="0" w:after="0"/>
        <w:jc w:val="left"/>
        <w:rPr/>
      </w:pPr>
      <w:r>
        <w:rPr/>
      </w:r>
    </w:p>
    <w:p>
      <w:pPr>
        <w:pStyle w:val="PreformattedText"/>
        <w:bidi w:val="0"/>
        <w:spacing w:before="0" w:after="0"/>
        <w:jc w:val="left"/>
        <w:rPr/>
      </w:pPr>
      <w:r>
        <w:rPr/>
        <w:t>[BJT Page 1437 [\x 1437/]     ]</w:t>
      </w:r>
    </w:p>
    <w:p>
      <w:pPr>
        <w:pStyle w:val="PreformattedText"/>
        <w:bidi w:val="0"/>
        <w:spacing w:before="0" w:after="0"/>
        <w:jc w:val="left"/>
        <w:rPr/>
      </w:pPr>
      <w:r>
        <w:rPr/>
        <w:t>Na sahetuko dhammo na sahetukassa dhammassa hetupaccayena paccayo na sahetuko dhammo na ahetukassa dhammassa hetupaccayena paccayo na sahetuko dhammo na sahetukassa ca na ahetukassa ca dhammassa hetupaccayena paccayo na ahetukako dhammo na �hetukassa dhammassa hetupaccayena paccayo, ti�i. Na sahetuko dhammo na sahetukassadhammassa �ramma�apaccayena paccayo hetuy� cha, �ramma�e nana, avigate nava. (Yath� kusalattike pa�h�v�ra� eva� vitth�retabba�)</w:t>
      </w:r>
    </w:p>
    <w:p>
      <w:pPr>
        <w:pStyle w:val="PreformattedText"/>
        <w:bidi w:val="0"/>
        <w:spacing w:before="0" w:after="0"/>
        <w:jc w:val="left"/>
        <w:rPr/>
      </w:pPr>
      <w:r>
        <w:rPr/>
      </w:r>
    </w:p>
    <w:p>
      <w:pPr>
        <w:pStyle w:val="PreformattedText"/>
        <w:bidi w:val="0"/>
        <w:spacing w:before="0" w:after="0"/>
        <w:jc w:val="left"/>
        <w:rPr/>
      </w:pPr>
      <w:r>
        <w:rPr/>
        <w:t>Na hetu sampayutta� dhamma� pa�icca na hetu sampayutto dhammo uppajjati hetupaccay� nahetu sampayutta� dhamma� pa�icca na hetuvippayutto dhammo uppajjati hetupaccay� na hetupasampayutta� dhamma� pa�icca na hetu sampayutto ca na hetuvippayutto ca dhamm� uppajjanti hetupaccay�, na hetuvippayutta� dhamma� pa�icca na hetuvippayutto dhamemm� uppajjati hetupaccay� na hetuvippayutta� dhamma� pa�icca na hetusampayutto dhammo uppajjati hetupaccay� na hetuvippayutta� dhamma� pa�icca na hetusampayutto ca na hetu vippayutto ca dhamm� uppajjanti hetupaccay�, hetuy� nana, �ramma�e cha, avigate nava, (sahaj�tav�repi pa�h�v�repi sabbattha vitth�retabba�)</w:t>
      </w:r>
    </w:p>
    <w:p>
      <w:pPr>
        <w:pStyle w:val="PreformattedText"/>
        <w:bidi w:val="0"/>
        <w:spacing w:before="0" w:after="0"/>
        <w:jc w:val="left"/>
        <w:rPr/>
      </w:pPr>
      <w:r>
        <w:rPr/>
      </w:r>
    </w:p>
    <w:p>
      <w:pPr>
        <w:pStyle w:val="PreformattedText"/>
        <w:bidi w:val="0"/>
        <w:spacing w:before="0" w:after="0"/>
        <w:jc w:val="left"/>
        <w:rPr/>
      </w:pPr>
      <w:r>
        <w:rPr/>
        <w:t>Na hetu� ceva na sahetuka� ca dhamma� pa�icca na hetu ceva na ahetuko ca dhammo uppajanti hetupaccay� na hetu� ceva na ahetuka� ca dhamma� pa�icca na ahetuko ceva na na hetu ca dhammo uppajjati hetupaccay�, na hetu� ceva na ahetuka� ca dhamma� pa�icca na hetu ceva na ahetuko ceva na na hetu ca dhamm� uppajjanti hetupaccay�. Na ahetuka� ceva na na hetu� ca dhamma� pa�icca na ahetuke ceva na na hetu ca dhammo uppajjati hetupaccay� na sahetuka� ceva na na hetu� ca dhamma� pa�icca na hetu ceva na ahetako ca dhammo uppajjati hetupaccay� na ahetuka� ceva na na hetu� ca dhamma� pa�icca na hetu ceva na ahetuko ca na ahetuko ceva na na hetu ca dhamm� uppajjanti hetupaccay� na hetu� ceva ahetuka� ca na ahetuka� ceva na na hetu� ca dhamma� pa�icca na hetu ceva na ahetuko ca dhammo uppajjati hetupaccay�, ti�i. Hetuy� nava, �ramma�e nava. Avigate nana, (sahaj�tav�repi pa�h�v�repi sabbattha vitth�retabba�)</w:t>
      </w:r>
    </w:p>
    <w:p>
      <w:pPr>
        <w:pStyle w:val="PreformattedText"/>
        <w:bidi w:val="0"/>
        <w:spacing w:before="0" w:after="0"/>
        <w:jc w:val="left"/>
        <w:rPr/>
      </w:pPr>
      <w:r>
        <w:rPr/>
      </w:r>
    </w:p>
    <w:p>
      <w:pPr>
        <w:pStyle w:val="PreformattedText"/>
        <w:bidi w:val="0"/>
        <w:spacing w:before="0" w:after="0"/>
        <w:jc w:val="left"/>
        <w:rPr/>
      </w:pPr>
      <w:r>
        <w:rPr/>
        <w:t>[BJT Page 1438 [\x 1438/]     ]</w:t>
      </w:r>
    </w:p>
    <w:p>
      <w:pPr>
        <w:pStyle w:val="PreformattedText"/>
        <w:bidi w:val="0"/>
        <w:spacing w:before="0" w:after="0"/>
        <w:jc w:val="left"/>
        <w:rPr/>
      </w:pPr>
      <w:r>
        <w:rPr/>
        <w:t>Na hetu� ceva hetuvippayutta� ca dhamma� pa�icca na hetu ceva na hetuvippayutto ca dhammo uppajjati hetupaccay� na hetu� ceva na hetuvippayutta� ca dhamma� pa�icca na hetuvippayutto ceva na nahetu ca dhammo uppajjati hetupaccay� nahetu� ceva na hetuvippayutta� ca dhamma� pa�icca na hetu ceva na hetuvippayutto ca na hetuvippayuttoceva na hetu� ca dhamma� pa�icca na hetuvippayutto ceva na nehetu cadhammo uppajjati hetupaccay� na hetupavippayutta� ceva na nahetu� ca dhamma� pa�icca nahetu ceva na hetuvippayutto ca dhammo uppajjati hetupacc� na hetuvippayutta� cevana nahetu� ca dhamma� pa�icca na hetu ceva na hetuvippayutto ca nahetu vippayuttoceva na nahetu ca dhamm� uppajjanti hetupaccay� hetuy� nana, avigate nava, (sabbattha vitth�retabba�)</w:t>
      </w:r>
    </w:p>
    <w:p>
      <w:pPr>
        <w:pStyle w:val="PreformattedText"/>
        <w:bidi w:val="0"/>
        <w:spacing w:before="0" w:after="0"/>
        <w:jc w:val="left"/>
        <w:rPr/>
      </w:pPr>
      <w:r>
        <w:rPr/>
      </w:r>
    </w:p>
    <w:p>
      <w:pPr>
        <w:pStyle w:val="PreformattedText"/>
        <w:bidi w:val="0"/>
        <w:spacing w:before="0" w:after="0"/>
        <w:jc w:val="left"/>
        <w:rPr/>
      </w:pPr>
      <w:r>
        <w:rPr/>
        <w:t>Na hetu� na sahetuka� dhamma� pa�icca na hetu na sahetuko dhammo uppajjati hetupaccay� eka� mah�bh�ta� pa�icca tayo mah�bh�ta, na hetu� na sahetuka� dhamma� pa�icca na hetu na �hetuko dhammo uppajjati hetupaccay�, pa�isandhikkha�e vatthu� pa�icca na hetu na sahetuk� khandh� na hetu� na sahetuka� dhamma� pa�icca na hetu sahetuko ca na hetu na ahetuko ca dhamm� uppajjanti hetupaccay�. Na hetu� na ahetuka� dhamma� pa�icca na hetu na �hetuko dhammo uppajjati hetupaccay� na hetu� na ahetuka� dhamma� pa�icca na hetu na �hetuko dhammo uppajjati hetupaccay�. Na ahetuka� dhamma� pa�icca na hetu na sahetuko ca na het na ahetuko ca dhamm� uppajjanti hetupaccay�. Na hetu� na sahetuka� ca na hetu� na ahetuka� ca dhamma� pa�icca na hetu nasahetuko dhammo uppajjati hetupaccay� na hetu� na sahetuka�ca na hetu� na ahetuka� ca dhamma� pa�icca na hetu na ahetuko dhammo uppajjati hetupaccay�, na hetu� na sahetuka�ca nahetu� na ahetuka�ca dhamma� pa�icca na hetu sahetuko ca na hetu na �hetuko ca dhamm� uppajjanti hetupaccay�, hetuy� nava �ramma�e nava, avigate nava, (sahaj�tav�ra�pi sampayuttav�ra�pi pa�iccav�rasadisa�)</w:t>
      </w:r>
    </w:p>
    <w:p>
      <w:pPr>
        <w:pStyle w:val="PreformattedText"/>
        <w:bidi w:val="0"/>
        <w:spacing w:before="0" w:after="0"/>
        <w:jc w:val="left"/>
        <w:rPr/>
      </w:pPr>
      <w:r>
        <w:rPr/>
      </w:r>
    </w:p>
    <w:p>
      <w:pPr>
        <w:pStyle w:val="PreformattedText"/>
        <w:bidi w:val="0"/>
        <w:spacing w:before="0" w:after="0"/>
        <w:jc w:val="left"/>
        <w:rPr/>
      </w:pPr>
      <w:r>
        <w:rPr/>
        <w:t>Na hetu na sahetuko dhammo na hetussa na sahetukassa dhammassa �ramma�apaccayena paccayo, na hetu na</w:t>
      </w:r>
    </w:p>
    <w:p>
      <w:pPr>
        <w:pStyle w:val="PreformattedText"/>
        <w:bidi w:val="0"/>
        <w:spacing w:before="0" w:after="0"/>
        <w:jc w:val="left"/>
        <w:rPr/>
      </w:pPr>
      <w:r>
        <w:rPr/>
      </w:r>
    </w:p>
    <w:p>
      <w:pPr>
        <w:pStyle w:val="PreformattedText"/>
        <w:bidi w:val="0"/>
        <w:spacing w:before="0" w:after="0"/>
        <w:jc w:val="left"/>
        <w:rPr/>
      </w:pPr>
      <w:r>
        <w:rPr/>
        <w:t>[BJT Page 1439 [\x 1439/]     ]</w:t>
      </w:r>
    </w:p>
    <w:p>
      <w:pPr>
        <w:pStyle w:val="PreformattedText"/>
        <w:bidi w:val="0"/>
        <w:spacing w:before="0" w:after="0"/>
        <w:jc w:val="left"/>
        <w:rPr/>
      </w:pPr>
      <w:r>
        <w:rPr/>
        <w:t>Sahetuko dhammo na hetussa na ahetukassa dhammassa �ramma�apaccayena paccayo na hetu na �hetuko dhammo na hetussa na ahetukassa dhammassa �ramma�apaccayena paccayo. Na hetu na ahetuko dhammo na hetussa na sahetukassa dhammassa �ramma�apaccayena paccayo dve, �ramma�e catt�ri, avigate catt�ri, (sath�v�ra�pi eva� vitth�retabba�)</w:t>
      </w:r>
    </w:p>
    <w:p>
      <w:pPr>
        <w:pStyle w:val="PreformattedText"/>
        <w:bidi w:val="0"/>
        <w:spacing w:before="0" w:after="0"/>
        <w:jc w:val="left"/>
        <w:rPr/>
      </w:pPr>
      <w:r>
        <w:rPr/>
      </w:r>
    </w:p>
    <w:p>
      <w:pPr>
        <w:pStyle w:val="PreformattedText"/>
        <w:bidi w:val="0"/>
        <w:spacing w:before="0" w:after="0"/>
        <w:jc w:val="left"/>
        <w:rPr/>
      </w:pPr>
      <w:r>
        <w:rPr/>
        <w:t>Na appaccaya� dhamma� pa�icca na appaccayo dhammo uppajjati hetupaccay�, hetuy� eka�, (sabbattha vitth�retabba�) na appaccayo dhammo na appaccayassa dhammassa hetupaccayena paccayo na sappaccayo dhammo na appaccayassa dhammassa �ramma�apaccayena paccayo hetuyo eka�, �ramma�e dve, (sabbattha vitth�retabba�) na asa�khata� dhamma� pa�icca na asa�khato dhammo uppajjati hetupaccay�, hetuy� eka�, (sappaccaya duka sadisa�) na sanidassana� dhamma� pa�icca na danidassano dhammo uppajjati hetupaccay�, na danidassana� dhamma� pa�icca na anidassano dhammo uppajjati hetupaccay�. Na sanidassana� dhamma� pa�icca na sanidassano ca na anidassano ca dhamm� uppajjanti hetupaccay�, ti�i. Na sappa�igha� dhamma� pa�icca na sappa�igho dhammo uppajjati hetupaccay�. Na sappa�igha� dhamma� pa�icca na appa�igho dhammo uppajjati hetupaccay� na sappa�igha� dhamma� pa�icca na sappa�igho ca na appa�igho ca dhamm� uppajjanti hetupaccay�, hetuy� nava, �ramma�e eka�, (sahaj�t�vara�pi sampayuttav�ra�pi pa�iccav�ra sadisa�)</w:t>
      </w:r>
    </w:p>
    <w:p>
      <w:pPr>
        <w:pStyle w:val="PreformattedText"/>
        <w:bidi w:val="0"/>
        <w:spacing w:before="0" w:after="0"/>
        <w:jc w:val="left"/>
        <w:rPr/>
      </w:pPr>
      <w:r>
        <w:rPr/>
      </w:r>
    </w:p>
    <w:p>
      <w:pPr>
        <w:pStyle w:val="PreformattedText"/>
        <w:bidi w:val="0"/>
        <w:spacing w:before="0" w:after="0"/>
        <w:jc w:val="left"/>
        <w:rPr/>
      </w:pPr>
      <w:r>
        <w:rPr/>
        <w:t>Na sappa�igho dhammo na sappa�ighassa dhammassa hetupaccayena paccayo na sappa�igho dhammo appa�ighassa ca na appa�ighassa ca dhammassa hetupaccayena paccayo na sappa�igho dhammo na sappa�ighassa dhamssa �ramma�apaccayena paccayo na appa�igho dhammo na appa�ighassa dhammassa �ramma�apaccayena paccayo hetuy� ti�i, �ramma�e dve, adhipatiy� catt�ri, avigate nava, (pa�h�v�ra�pi vitth�retabba�)</w:t>
      </w:r>
    </w:p>
    <w:p>
      <w:pPr>
        <w:pStyle w:val="PreformattedText"/>
        <w:bidi w:val="0"/>
        <w:spacing w:before="0" w:after="0"/>
        <w:jc w:val="left"/>
        <w:rPr/>
      </w:pPr>
      <w:r>
        <w:rPr/>
      </w:r>
    </w:p>
    <w:p>
      <w:pPr>
        <w:pStyle w:val="PreformattedText"/>
        <w:bidi w:val="0"/>
        <w:spacing w:before="0" w:after="0"/>
        <w:jc w:val="left"/>
        <w:rPr/>
      </w:pPr>
      <w:r>
        <w:rPr/>
        <w:t>Na r�pi� dhamma� pa�icca na r�p� dhammo uppajjati hetupaccay� na r�pi� dhamma� pa�icca na ar�p� dhammo uppajjati hetupaccay�, na r�pi� dhamma� pa�icca na aar�p� dhammo uppajjati hetupaccay� na r�pi� dhamma� pa�icca na r�p� ca na ar�p� ca</w:t>
      </w:r>
    </w:p>
    <w:p>
      <w:pPr>
        <w:pStyle w:val="PreformattedText"/>
        <w:bidi w:val="0"/>
        <w:spacing w:before="0" w:after="0"/>
        <w:jc w:val="left"/>
        <w:rPr/>
      </w:pPr>
      <w:r>
        <w:rPr/>
      </w:r>
    </w:p>
    <w:p>
      <w:pPr>
        <w:pStyle w:val="PreformattedText"/>
        <w:bidi w:val="0"/>
        <w:spacing w:before="0" w:after="0"/>
        <w:jc w:val="left"/>
        <w:rPr/>
      </w:pPr>
      <w:r>
        <w:rPr/>
        <w:t>[BJT Page 1440 [\x 1440/]     ]</w:t>
      </w:r>
    </w:p>
    <w:p>
      <w:pPr>
        <w:pStyle w:val="PreformattedText"/>
        <w:bidi w:val="0"/>
        <w:spacing w:before="0" w:after="0"/>
        <w:jc w:val="left"/>
        <w:rPr/>
      </w:pPr>
      <w:r>
        <w:rPr/>
        <w:t xml:space="preserve">Dhammo uppajjati hetupaccay�, na ar�pi� dhamma� pa�icca na ar�p� dhammo uppajjati hetupaccay� na ar�pi� dhamma� pa�icca na ar�p� dhammo uppajjati hetupaccay� na ar�pi� dhamma� pa�icca na r�p� ca na ar�p� ca dhamm� uppajjanti hetupaccay� na r�pi� ca ar�pi� ca dhamma� pa�icca na r�pi dhammo uppajjati hetupaccay� na r�pi� ca na ar�pi� ca dhamma� pa�icca na ar�pa� dhammo uppajjati hetupaccay�, na r�pi�, ca na ar�pi� ca dhamma� pa�icca na r�pi ca na ar�p� ca dhamm� uppajjanti hetupaccay�, hetuy� nava, �ramma�e ti�i, avigate nava, (sahaj�tav�repi pa�h�v�repi sabbathe vitth�rtaaibba�) </w:t>
      </w:r>
    </w:p>
    <w:p>
      <w:pPr>
        <w:pStyle w:val="PreformattedText"/>
        <w:bidi w:val="0"/>
        <w:spacing w:before="0" w:after="0"/>
        <w:jc w:val="left"/>
        <w:rPr/>
      </w:pPr>
      <w:r>
        <w:rPr/>
        <w:t>Na lokiya� dhamma� pa�icca na lokiyo dhammo uppajjati hetupaccay� na lokiya� dhamma� pa�icca na lokuttaro dhammo uppajjati hetupaccay� na lokiya� dhamma� pa�icca na lokiyo ca na lokuttaro ca dhamm� uppajjanti hetupaccay� na lokuttara�dhamma� pa�icca na lokuttaro dhammo uppajjati hetupaccay� na lokiya� ca na lokuttara� ca dhamma� pa�icca na lokuttaro dhammo uppajjati hetupaccay�, hetuy� pa�ca, �ramma�e dve, avigate pa�ca, (sabbattha vitth�retabba�)</w:t>
      </w:r>
    </w:p>
    <w:p>
      <w:pPr>
        <w:pStyle w:val="PreformattedText"/>
        <w:bidi w:val="0"/>
        <w:spacing w:before="0" w:after="0"/>
        <w:jc w:val="left"/>
        <w:rPr/>
      </w:pPr>
      <w:r>
        <w:rPr/>
      </w:r>
    </w:p>
    <w:p>
      <w:pPr>
        <w:pStyle w:val="PreformattedText"/>
        <w:bidi w:val="0"/>
        <w:spacing w:before="0" w:after="0"/>
        <w:jc w:val="left"/>
        <w:rPr/>
      </w:pPr>
      <w:r>
        <w:rPr/>
        <w:t>Na kenaci vi��eyya� dhamma� pa�icca na konaci vi��eyyo dhammo uppajjati hetupaccay� na kenaci vi��eyya� dhamma� pa�icca nakenaci vi��eyyo dhammo uppajjati hetupaccay� na kenaci vi��eyya� dhamma� pa�a�icca na kenaci vi��oyyo ca na na kenaci vi��eyyo ca dhamm� uppajjanti hetupaccay�, na na kenavici��eyya� dhamma� pa�icca na na kenaci vi��eyyo dhammo uppajjati hetupaccay�, ti�i. Kenaci vi��eyya� ca na kenaci vi��eyya� ca dhamma� pa�icca na kenaci vi��eyyo dhammo uppajjati hetupaccay�, ti�i hetuy� nava, avigate nava, (sabbattha vitth�retabba�)</w:t>
      </w:r>
    </w:p>
    <w:p>
      <w:pPr>
        <w:pStyle w:val="PreformattedText"/>
        <w:bidi w:val="0"/>
        <w:spacing w:before="0" w:after="0"/>
        <w:jc w:val="left"/>
        <w:rPr/>
      </w:pPr>
      <w:r>
        <w:rPr/>
      </w:r>
    </w:p>
    <w:p>
      <w:pPr>
        <w:pStyle w:val="PreformattedText"/>
        <w:bidi w:val="0"/>
        <w:spacing w:before="0" w:after="0"/>
        <w:jc w:val="left"/>
        <w:rPr/>
      </w:pPr>
      <w:r>
        <w:rPr/>
        <w:t xml:space="preserve">No �sava� dhamma� pa�icca no �savo dhammo uppajjati hetupaccay� no �sava� dhamma� pa�icca na no �savo dhammo uppajjati hetupaccay�, no �sava� dhamma� pa�icca no �savo ca na no �savo ca dhamm� uppajjanti hetupaccay�, na no �sava� dhamma� pa�icca na no �savo dhammo uppajjati hetupaccay�, (sa�khitta�) no �sava�ca na no �sava�ca dhamma� pa�icca no �savo dhammo uppajjati hetupaccay� no �sava�ca na no �sa�ca dhamma� pa�icca no �savo ca </w:t>
      </w:r>
    </w:p>
    <w:p>
      <w:pPr>
        <w:pStyle w:val="PreformattedText"/>
        <w:bidi w:val="0"/>
        <w:spacing w:before="0" w:after="0"/>
        <w:jc w:val="left"/>
        <w:rPr/>
      </w:pPr>
      <w:r>
        <w:rPr/>
      </w:r>
    </w:p>
    <w:p>
      <w:pPr>
        <w:pStyle w:val="PreformattedText"/>
        <w:bidi w:val="0"/>
        <w:spacing w:before="0" w:after="0"/>
        <w:jc w:val="left"/>
        <w:rPr/>
      </w:pPr>
      <w:r>
        <w:rPr/>
        <w:t>[BJT Page 1441 [\x 1441/]     ]</w:t>
      </w:r>
    </w:p>
    <w:p>
      <w:pPr>
        <w:pStyle w:val="PreformattedText"/>
        <w:bidi w:val="0"/>
        <w:spacing w:before="0" w:after="0"/>
        <w:jc w:val="left"/>
        <w:rPr/>
      </w:pPr>
      <w:r>
        <w:rPr/>
        <w:t>Dhamm� uppajjanti hetupaccay�. Hetuy� nava, �ramma�e nava, avigate nava, (sabbattha vitth�retabba�) na s�sava� dhamma� pa�icca na s�savo dhammo uppajjati hetupaccay�, na s�sava� dhamma� pa�icca na an�savo dhammo uppajjati hetupaccay�. Na s�sava� dhamma� pa�icca na s�savo ca na an�savo ca dhamm� uppajjanti hetupaccay� na an�sava�dhamma� pa�icca na an�savo dhammo uppajjati hetupaccay�, na s�sava�ca na an�sava�ca dhamma� pa�icca na an�savo dhammo uppajjati hetupaccay�, hetuy� pa�ca. �ramma�e dve, avigate pa�ca, (sabbattha vitth�retabba�)</w:t>
      </w:r>
    </w:p>
    <w:p>
      <w:pPr>
        <w:pStyle w:val="PreformattedText"/>
        <w:bidi w:val="0"/>
        <w:spacing w:before="0" w:after="0"/>
        <w:jc w:val="left"/>
        <w:rPr/>
      </w:pPr>
      <w:r>
        <w:rPr/>
      </w:r>
    </w:p>
    <w:p>
      <w:pPr>
        <w:pStyle w:val="PreformattedText"/>
        <w:bidi w:val="0"/>
        <w:spacing w:before="0" w:after="0"/>
        <w:jc w:val="left"/>
        <w:rPr/>
      </w:pPr>
      <w:r>
        <w:rPr/>
        <w:t>Na �savasampayutta� dhamma� pa�icca na �savasampayutto dhammo uppajjati hetupaccay� na�savasampayutta� dhamma� pa�icca na �savavippayutto dhammo uppajjati hetupaccay�, na�savasampayutta� dhamma� pa�icca na �savasampayutto ca na �savavippayutto ca dhamm� uppajjanti hetupaccay�. Na �savavippayutta� dhamma� pa�icca na �savavippayutto dhammo uppajjati hetupaccay�, na �savavippayutta� dhamma� pa�icca na �savasampayutto dhammo uppajjati hetupaccay�. Na �savavippayutta� dhamma� pa�icca na �savasampayutto ca na �savavippayutto ca dhamm� uppajjanti hetupaccay�. Na �savasampayutta�ca na �savavippayutta�ca dhamma� pa�icca na �savasampayutto dhammo uppajjati hetu paccay� na�savasampayutta�ca na �savavippayutta�ca dhamma� pa�icca na �savavipputto dhammo uppajjati hetupaccay�. Na �savasampayutta�ca na �savavippayutta�ca dhamma� pa�icca na �savasampayutto ca na �savavippayutto ca dhamm� uppajjanti hetupaccay�. Hetuy� nava, �ramma�e cha, avigate nava, (sabbattha vitth�retabba�)</w:t>
      </w:r>
    </w:p>
    <w:p>
      <w:pPr>
        <w:pStyle w:val="PreformattedText"/>
        <w:bidi w:val="0"/>
        <w:spacing w:before="0" w:after="0"/>
        <w:jc w:val="left"/>
        <w:rPr/>
      </w:pPr>
      <w:r>
        <w:rPr/>
      </w:r>
    </w:p>
    <w:p>
      <w:pPr>
        <w:pStyle w:val="PreformattedText"/>
        <w:bidi w:val="0"/>
        <w:spacing w:before="0" w:after="0"/>
        <w:jc w:val="left"/>
        <w:rPr/>
      </w:pPr>
      <w:r>
        <w:rPr/>
        <w:t>Na �sava�ce na an�sava� dhamma� pa�icca na �savo ceva na an�savo dhammo uppajjati hetupaccay� na �sava�ceva na an�sava� dhamma� pa�icca na an�savo ceva na no ca �savo dhammo uppajjati hetupaccay� na �sava� ceva na an�sava� dhamma� pa�icca no �savo ceva na an�savo ca na an�savo ceva no ca �savo ca dhamm� appajjanti hetupaccay� na �sava� ceva na no ca �sava� dhamma� pa�icca na an�savo ceva na no ca �savo dhammo uppajjati hetupaccay�. Na an�sava� ceva na no ca �sava� [T - 20]</w:t>
      </w:r>
    </w:p>
    <w:p>
      <w:pPr>
        <w:pStyle w:val="PreformattedText"/>
        <w:bidi w:val="0"/>
        <w:spacing w:before="0" w:after="0"/>
        <w:jc w:val="left"/>
        <w:rPr/>
      </w:pPr>
      <w:r>
        <w:rPr/>
      </w:r>
    </w:p>
    <w:p>
      <w:pPr>
        <w:pStyle w:val="PreformattedText"/>
        <w:bidi w:val="0"/>
        <w:spacing w:before="0" w:after="0"/>
        <w:jc w:val="left"/>
        <w:rPr/>
      </w:pPr>
      <w:r>
        <w:rPr/>
        <w:t>[BJT Page 1442 [\x 1442/]     ]</w:t>
      </w:r>
    </w:p>
    <w:p>
      <w:pPr>
        <w:pStyle w:val="PreformattedText"/>
        <w:bidi w:val="0"/>
        <w:spacing w:before="0" w:after="0"/>
        <w:jc w:val="left"/>
        <w:rPr/>
      </w:pPr>
      <w:r>
        <w:rPr/>
        <w:t>Dhamma� pa�icca na �savo ceva na an�savo ca dhammo uppajjati hetupaccay�. Na an�sava� ceva na no ca �sava� dhamma� pa�icca na �savo ceva na an�savo ca na an�savo ceva na no ca �savo ca dhamm� uppajjanti hetupaccay� na �sava� cevana an�sava� ca na an�sava� ceva na no �sava� ca dhamma� pa�icca na �savo ceva na an�savo ca dhammo uppajjati hetupaccay� na �sava� ceva na an�sava� ca na an�sava� ceva na no ca �sava� dhamma� pa�icca na an�savo ceva na no ca �savo dhammo uppajjati hetupaccay� na �sava� ceva na an�sava� ca na an�sava� ceva na no �sava� ca dhamma� pa�icca na �savo ceva na an�savo ca na an�savo ceva na no ca �savo ca dhamm� uppajjanti hetupaccay� hetuy� nava, �ramma�e nava, avigate nava, (sabbattha vitth�retabba�)</w:t>
      </w:r>
    </w:p>
    <w:p>
      <w:pPr>
        <w:pStyle w:val="PreformattedText"/>
        <w:bidi w:val="0"/>
        <w:spacing w:before="0" w:after="0"/>
        <w:jc w:val="left"/>
        <w:rPr/>
      </w:pPr>
      <w:r>
        <w:rPr/>
      </w:r>
    </w:p>
    <w:p>
      <w:pPr>
        <w:pStyle w:val="PreformattedText"/>
        <w:bidi w:val="0"/>
        <w:spacing w:before="0" w:after="0"/>
        <w:jc w:val="left"/>
        <w:rPr/>
      </w:pPr>
      <w:r>
        <w:rPr/>
        <w:t>Na �sava� ceva na �savavippayutta� ca dhamma� pa�icca na �savo ceva na �savavippayutto ca dhamm� uppajjati hetupaccay� na �sava� ceva na �savavippayutata� ca dhamma� pa�icca na �savavippayutto ceva na no ca �savo chammo uppajjati hetupaccay� na �sava� ceva na �savavippayutta� ca dhamma� pa�icca na �savo ceva na �savavippayutto ca na �savavippayutto ceva na no �savo ca dhamm� uppajjanti hetupaccay� na �savavippayutta� ceva na no �sava� ca dhamma� pa�icca na �savavippayutto ceva na no �savo ca dhammo uppajjati hetupaccay� na �savavippayutta� ceva na no �sava� ca dhamma� pa�icca na �savo ceva na �savavippayutto ca dhammo uppajjati hetupaccay� na �savavippayutta� ceva na no �sava� ca dhamma� pa�icca na �savo ceva na �savavippayutota ca dhammo uppajjati hetupaccay� na �savavippayutta�ceva na no ca �sava� dhamma� pa�icca na �savo ceva na �savavippayutto ca na �savavippayuto ceva na no �savo ca dhamm� appajjanti hetu paccay� na �sava�ceca na �savavippayutta�ca na �savavippayutta� ceva na no �sava� ca dhamma� pa�icca na asavo ceva na �savavippayutto ca dhammo uppajjati hetupaccay�</w:t>
      </w:r>
    </w:p>
    <w:p>
      <w:pPr>
        <w:pStyle w:val="PreformattedText"/>
        <w:bidi w:val="0"/>
        <w:spacing w:before="0" w:after="0"/>
        <w:jc w:val="left"/>
        <w:rPr/>
      </w:pPr>
      <w:r>
        <w:rPr/>
      </w:r>
    </w:p>
    <w:p>
      <w:pPr>
        <w:pStyle w:val="PreformattedText"/>
        <w:bidi w:val="0"/>
        <w:spacing w:before="0" w:after="0"/>
        <w:jc w:val="left"/>
        <w:rPr/>
      </w:pPr>
      <w:r>
        <w:rPr/>
        <w:t>Na �sava� ceva na �savavippayuta��ca na �savavippayutta� ceva na no �sava� ca dhamma� pa�icca na �savo ceva na �savavippayutto ca na �savippayutto ceva na no ca �savo dhamm� uppajnti hetupaccay� na �sava� ceva na �savavippayutta� ca na�savavippayutta� ceva na no �sava� ca dhamma�</w:t>
      </w:r>
    </w:p>
    <w:p>
      <w:pPr>
        <w:pStyle w:val="PreformattedText"/>
        <w:bidi w:val="0"/>
        <w:spacing w:before="0" w:after="0"/>
        <w:jc w:val="left"/>
        <w:rPr/>
      </w:pPr>
      <w:r>
        <w:rPr/>
      </w:r>
    </w:p>
    <w:p>
      <w:pPr>
        <w:pStyle w:val="PreformattedText"/>
        <w:bidi w:val="0"/>
        <w:spacing w:before="0" w:after="0"/>
        <w:jc w:val="left"/>
        <w:rPr/>
      </w:pPr>
      <w:r>
        <w:rPr/>
        <w:t>[BJT Page 1443 [\x 1443/]     ]</w:t>
      </w:r>
    </w:p>
    <w:p>
      <w:pPr>
        <w:pStyle w:val="PreformattedText"/>
        <w:bidi w:val="0"/>
        <w:spacing w:before="0" w:after="0"/>
        <w:jc w:val="left"/>
        <w:rPr/>
      </w:pPr>
      <w:r>
        <w:rPr/>
        <w:t>Pa�icca na �savo ceva na �savavippayutota ca na �savavippayutota ceva na no �savo ca dhamm� uppajjanti hetupaccay� hetuy� nava, �ramma�e nava, avigate nava, (sabbattha vitth�retabba�)</w:t>
      </w:r>
    </w:p>
    <w:p>
      <w:pPr>
        <w:pStyle w:val="PreformattedText"/>
        <w:bidi w:val="0"/>
        <w:spacing w:before="0" w:after="0"/>
        <w:jc w:val="left"/>
        <w:rPr/>
      </w:pPr>
      <w:r>
        <w:rPr/>
      </w:r>
    </w:p>
    <w:p>
      <w:pPr>
        <w:pStyle w:val="PreformattedText"/>
        <w:bidi w:val="0"/>
        <w:spacing w:before="0" w:after="0"/>
        <w:jc w:val="left"/>
        <w:rPr/>
      </w:pPr>
      <w:r>
        <w:rPr/>
        <w:t>�</w:t>
      </w:r>
      <w:r>
        <w:rPr/>
        <w:t>savavippayutta� na s�sava� dhamma� pa�icca �savavippayutto na s�savo dhammo uppajjati hetupaccay�. �savavippayutta� na s�sava� dhamma� pa�icca �savavippayutto naan�savo dhammo uppajjati hetupaccay� �savavippayutta� na �sava� dhamma� pa�icca �savavippayutto na s�savo ca �savavippayutto na an�savo ca dhamm� upappajjantihetupaccay�. �savavippayutta� na an�sava� dhamma� pa�icca �savavippayuttona an�savo dhammo uppajjati hetupaccay� �savavippayutta� na s�sava� ca �savavippayutta� na an�sava� ca dhamma� pa�icca �savavippayutto na an�savo dhammo uppajjati hetupaccay� hetuy� pa�ca, �ramma�e dve. Avigate pa�ca, (sabbattha vitth�retabba�)</w:t>
      </w:r>
    </w:p>
    <w:p>
      <w:pPr>
        <w:pStyle w:val="PreformattedText"/>
        <w:bidi w:val="0"/>
        <w:spacing w:before="0" w:after="0"/>
        <w:jc w:val="left"/>
        <w:rPr/>
      </w:pPr>
      <w:r>
        <w:rPr/>
      </w:r>
    </w:p>
    <w:p>
      <w:pPr>
        <w:pStyle w:val="PreformattedText"/>
        <w:bidi w:val="0"/>
        <w:spacing w:before="0" w:after="0"/>
        <w:jc w:val="left"/>
        <w:rPr/>
      </w:pPr>
      <w:r>
        <w:rPr/>
        <w:t xml:space="preserve">No sa�yojana� dhamma� pa�icca no sa�yoj�no dhammo uppajjati hetu paccay� no sa�yojana� dhamma� pa�icca na no sa�yojino dhammo uppajjati hetu paccay�. No sa�yojana� dhamma� pa�icca no sa�yojano ca na no sa�yojano ca dhamm� uppajjanti hetupaccay�. Na no sa�yojana� dhamma� pa�icca na no sa�yojano dhammo uppajjati hetu paccay�. Na no sa�yojana� dhamma� pa�iccaca no sa�yojano dhammo uppajjati hetu paccay�. Na no sa��ojana� dhamma� pa�icca no sa�yojano ca na no sa��ejano ca dhamm� uppajjanti hetupaccay�. No sa��ojana�ca na no sa��ojane�ca dhamma� pa�icca no sa��oj�ne dhammo uppajjati hetupaccay� no sa��ejana�ca na no sa��ejana�ca dhamma� pa�icca na no sa��ojano dhammo uppajjati hetu paccay� no sa��ojana� ca na no sa��ejana� ca dhamma� pa�icca no sa��ojano ca na no sa��ojano ca dhamm� uppajjanti hetupaccay�. Hetuy� nava, �ramma�e nava. Avigate nava, (sabbattha vitth�retabba�) </w:t>
      </w:r>
    </w:p>
    <w:p>
      <w:pPr>
        <w:pStyle w:val="PreformattedText"/>
        <w:bidi w:val="0"/>
        <w:spacing w:before="0" w:after="0"/>
        <w:jc w:val="left"/>
        <w:rPr/>
      </w:pPr>
      <w:r>
        <w:rPr/>
      </w:r>
    </w:p>
    <w:p>
      <w:pPr>
        <w:pStyle w:val="PreformattedText"/>
        <w:bidi w:val="0"/>
        <w:spacing w:before="0" w:after="0"/>
        <w:jc w:val="left"/>
        <w:rPr/>
      </w:pPr>
      <w:r>
        <w:rPr/>
        <w:t>Na sa��ojan�ya� dhamma� pa�icca na sa��ojaniyo dhammo uppajjati hetupaccay� na sa��ojaniya� dhamma� pa�icca na asa�yojaniyo dhammo uppajjati hetupaccay� na sa��ojaniya� dhamma� pa�icca na sa��ojaniyo ca na asa��ojaniyo</w:t>
      </w:r>
    </w:p>
    <w:p>
      <w:pPr>
        <w:pStyle w:val="PreformattedText"/>
        <w:bidi w:val="0"/>
        <w:spacing w:before="0" w:after="0"/>
        <w:jc w:val="left"/>
        <w:rPr/>
      </w:pPr>
      <w:r>
        <w:rPr/>
      </w:r>
    </w:p>
    <w:p>
      <w:pPr>
        <w:pStyle w:val="PreformattedText"/>
        <w:bidi w:val="0"/>
        <w:spacing w:before="0" w:after="0"/>
        <w:jc w:val="left"/>
        <w:rPr/>
      </w:pPr>
      <w:r>
        <w:rPr/>
        <w:t>[BJT Page 1444 [\x 1444/]     ]</w:t>
      </w:r>
    </w:p>
    <w:p>
      <w:pPr>
        <w:pStyle w:val="PreformattedText"/>
        <w:bidi w:val="0"/>
        <w:spacing w:before="0" w:after="0"/>
        <w:jc w:val="left"/>
        <w:rPr/>
      </w:pPr>
      <w:r>
        <w:rPr/>
        <w:t>Ca dhamm� uppajjanti, hetupaccay� na asa��ojaniya� dhamma� pa�icca na asa��ojaniyo dhammo uppajjati hetupaccay� na sa��ojaniya� ca na asa��ojaniya� ca dhamma� pa�icca naasa��ojaniyo dhammo uppajjati hetupaccay� hetuy� pa�ca, �ramma�e dve, avigate pa�ca, (sabbattha vitth�retabba�)</w:t>
      </w:r>
    </w:p>
    <w:p>
      <w:pPr>
        <w:pStyle w:val="PreformattedText"/>
        <w:bidi w:val="0"/>
        <w:spacing w:before="0" w:after="0"/>
        <w:jc w:val="left"/>
        <w:rPr/>
      </w:pPr>
      <w:r>
        <w:rPr/>
      </w:r>
    </w:p>
    <w:p>
      <w:pPr>
        <w:pStyle w:val="PreformattedText"/>
        <w:bidi w:val="0"/>
        <w:spacing w:before="0" w:after="0"/>
        <w:jc w:val="left"/>
        <w:rPr/>
      </w:pPr>
      <w:r>
        <w:rPr/>
        <w:t>Na sa��ojanasampayutta� dhamma� pa�icca na sa��ojanasampayutto dhammo uppajjati hetupaccay� na sa�yojanasampayutta� dhamma� pa�icca na sa�yojanavippayutto dhammo uppajjati hetu paccay� na sa�yojanasampayutta� dhamma� pa�icca na sa�yojanasampayutto ca na sa�yojanavippayutto ca dhamm� uppajjanti hetupaccay� na sa�yojanavippayutta� dhamma� pa�icca na sa�yojanavippayutto dhammo uppajjati hetupaccay� na sa�yojanavippayutte�dhamma� pa�icca na sa�yojanasampayutto dhammo uppajjati hetupaccay� na sa�yojanavippayutta� dhamma� pa�icca na sa�yojanasampayutt� ca na sa�yojanavippayutto ca dhamm� uppajjanti hetupaccay� na sa�yojanasampayutata� ca na sa�yojanavippayutta� ca dhamma� pa�icca na sa�yojanasampayutto dhammo uppajjati hetupaccay� na sa�yonasampayutata� ca na sa�yojajanavippayutta ca dhamma� pa�icca na sa�yojanavippayutto dhammo uppajjati hetupaccay� na sa��ojanasampayutta� ca na sa��ojanavippayutta� ca dhamma� pa�icca na sa��ojanasampayutto ca na sa��ojanavippayutto ca dhamm� uppajjanti hetupaccay� hetuy� nava, �ramma�e cha, avigate nava, (sabbattha vitth�retabba�)</w:t>
      </w:r>
    </w:p>
    <w:p>
      <w:pPr>
        <w:pStyle w:val="PreformattedText"/>
        <w:bidi w:val="0"/>
        <w:spacing w:before="0" w:after="0"/>
        <w:jc w:val="left"/>
        <w:rPr/>
      </w:pPr>
      <w:r>
        <w:rPr/>
      </w:r>
    </w:p>
    <w:p>
      <w:pPr>
        <w:pStyle w:val="PreformattedText"/>
        <w:bidi w:val="0"/>
        <w:spacing w:before="0" w:after="0"/>
        <w:jc w:val="left"/>
        <w:rPr/>
      </w:pPr>
      <w:r>
        <w:rPr/>
        <w:t>Na sa��ojana� ceva na asa�yojaniya� ca dhamma� pa�icca na sa�yojano ceva na asa�yojaniyo ca dhammo uppajjati, hetupaccay� na sa�yojana� ceva na a�yojaniya� dhamma� pa�icca na asa��ojaniyo cava na no asa��oj�ne ca dhammo uppajjati hetupaccay�. Na sa�yojana� ceva na asa�yojaniya� dhamma� pa�icca na sa��ojano ceva na asa�yojaniyo ca na asa��ojaniyo ceva na no sa��ojano ca dhamm� uppajjanti hetupaccay� na asa�yojaniya� ceva na no ca sa��ojana� dhamma� pa�icca naasa��ojaniyo ceva na no ca sa��ojano dhammo uppajjati, hetupaccay� ti�i, na sa��ojana� ceva na asa��ojaniya� ca na asa��ojaniya� ceva na no sa��ojana� ca dhamma� pa�icca na sa�yojano ceva na asa�yojaniyo dhammo uppajjati hetupaccay� ti�i, hetuy� nava, �ramma�e nava, avigate nava, (sabbattha vitth�retabba�)</w:t>
      </w:r>
    </w:p>
    <w:p>
      <w:pPr>
        <w:pStyle w:val="PreformattedText"/>
        <w:bidi w:val="0"/>
        <w:spacing w:before="0" w:after="0"/>
        <w:jc w:val="left"/>
        <w:rPr/>
      </w:pPr>
      <w:r>
        <w:rPr/>
      </w:r>
    </w:p>
    <w:p>
      <w:pPr>
        <w:pStyle w:val="PreformattedText"/>
        <w:bidi w:val="0"/>
        <w:spacing w:before="0" w:after="0"/>
        <w:jc w:val="left"/>
        <w:rPr/>
      </w:pPr>
      <w:r>
        <w:rPr/>
        <w:t>[BJT Page 1445 [\x 1445/]     ]</w:t>
      </w:r>
    </w:p>
    <w:p>
      <w:pPr>
        <w:pStyle w:val="PreformattedText"/>
        <w:bidi w:val="0"/>
        <w:spacing w:before="0" w:after="0"/>
        <w:jc w:val="left"/>
        <w:rPr/>
      </w:pPr>
      <w:r>
        <w:rPr/>
        <w:t>Na asa��ojana� ceva na sa�yojanavippayutta� ca dhamma� pa�icca na sa�yojano ceva nasa�yojanavippayutto ca dhammo uppajjati hetupaccay� na sa�yojana� ceva na sa�yojanavippayutta� ca dhamma� pa�icca na sa�yojanavippayutto ceva na no sa��ojano ca dhammo uppajjati hetupaccay� na sa��ojana� ceva na sa�yojanavippayutta� ca dhamma� pa�icca na sa��ojano ceva na sa��ojanavippayutto ca na sa��ojanavippayutto ceva na no sa��ojano ca dhamm� uppajjanti hetupaccay�. Na sa��ojanavippayutta� ceva na no ca sa��ojana� dhamma� pa�icca na sa��ojanavippayutto ceva na no ca sa��ojano dhammo uppajjati hetupaccay� na sa�yojanavippayutta� ceva na no ca sa�yojana� dhamma� pa�icca na sa��oj�ne ceva na sa��ojanavippayutt� cai dhammo uppajjati hetupaccay� na sa��ojanavippayutta� ceva na no ca sa��ojana� dhamma� pa�icca na sa��ojano ceva na sa��ojanavippayutto ca na no sa��ojano ca dhamm� uppajjanti hetupaccay� hetuy� nava, avigate nava. (Sabbattha vitth�retabba�)</w:t>
      </w:r>
    </w:p>
    <w:p>
      <w:pPr>
        <w:pStyle w:val="PreformattedText"/>
        <w:bidi w:val="0"/>
        <w:spacing w:before="0" w:after="0"/>
        <w:jc w:val="left"/>
        <w:rPr/>
      </w:pPr>
      <w:r>
        <w:rPr/>
      </w:r>
    </w:p>
    <w:p>
      <w:pPr>
        <w:pStyle w:val="PreformattedText"/>
        <w:bidi w:val="0"/>
        <w:spacing w:before="0" w:after="0"/>
        <w:jc w:val="left"/>
        <w:rPr/>
      </w:pPr>
      <w:r>
        <w:rPr/>
        <w:t>Sa�yojanavippayutta� na sa�yojaniya� dhamma� pa�icca sa��ojanavippayutto na sa�yojaniyo dhammo uppajjati hetupaccay� sa�yojana vippayutta� na sa��ojaniya� dhamma �pa�icca sa��ojanavippayutte na asa�yojaniyo dhammo uppajjati hetupaccay� sa�yojanavippayutta� na asa�yojaniya� dhamma� pa�icca sa�yojanavippayutto na sa�yojaniyo ca sa�yojanavippayutto na asa�yojaniyo ca dhamm� uppajjanti hatupacc�ya sa�yonavippayutta na asa�yojaniya� dhamma� pa�icca sa��ojana vippayutto naasa��ojaniyo dhammo uppajjati hetupaccay� sa�yojanavippayutta� na sa�yojaniya� ca sa�yojanavippayutta� na asayojaniya� ca dhamma� pa�icca sa�yojanavippayutto na asa�yojaniyo dhammo uppajjati hetupaccay� hetuy� pa�ca, avigate pa�ca, (sabbatthavi tth�retabba�)</w:t>
      </w:r>
    </w:p>
    <w:p>
      <w:pPr>
        <w:pStyle w:val="PreformattedText"/>
        <w:bidi w:val="0"/>
        <w:spacing w:before="0" w:after="0"/>
        <w:jc w:val="left"/>
        <w:rPr/>
      </w:pPr>
      <w:r>
        <w:rPr/>
      </w:r>
    </w:p>
    <w:p>
      <w:pPr>
        <w:pStyle w:val="PreformattedText"/>
        <w:bidi w:val="0"/>
        <w:spacing w:before="0" w:after="0"/>
        <w:jc w:val="left"/>
        <w:rPr/>
      </w:pPr>
      <w:r>
        <w:rPr/>
        <w:t>No gantha� dhamma� pa�icca no gantho dhammo uppajjati hetupaccay� no gantha� dhamma� pa�icca na no gantho dhammo uppajjati hetupaccay� no gantha� dhamma� pa�icca no gantho ca na no gantho ca dhamm� uppajjanti hetupaccay� na no gantha� dhamma� pa�icca na no gantho dhammo uppajjati, hetupaccay� na no gantha� dhamma� pa�icca no gantho dhammo</w:t>
      </w:r>
    </w:p>
    <w:p>
      <w:pPr>
        <w:pStyle w:val="PreformattedText"/>
        <w:bidi w:val="0"/>
        <w:spacing w:before="0" w:after="0"/>
        <w:jc w:val="left"/>
        <w:rPr/>
      </w:pPr>
      <w:r>
        <w:rPr/>
      </w:r>
    </w:p>
    <w:p>
      <w:pPr>
        <w:pStyle w:val="PreformattedText"/>
        <w:bidi w:val="0"/>
        <w:spacing w:before="0" w:after="0"/>
        <w:jc w:val="left"/>
        <w:rPr/>
      </w:pPr>
      <w:r>
        <w:rPr/>
        <w:t>[BJT Page 1446 [\x 1446/]     ]</w:t>
      </w:r>
    </w:p>
    <w:p>
      <w:pPr>
        <w:pStyle w:val="PreformattedText"/>
        <w:bidi w:val="0"/>
        <w:spacing w:before="0" w:after="0"/>
        <w:jc w:val="left"/>
        <w:rPr/>
      </w:pPr>
      <w:r>
        <w:rPr/>
        <w:t xml:space="preserve">Uppajjati. Hetupaccay� na no gantha� dhamma� pa�icca no gantho ca dhamm� uppajjanti hetupaccay�. No gantha�ca na no gantha�ca dhamma� pa�icca no gantho dhammo uppajjati hetupaccay� no gantha� ca na no gantha� ca dhamma� pa�icca na hetupaccay� no gantha� ca na no gantha� ca dhamma� pa�icca na no gantho dhammo uppajjati hetupaccay� no gantha� ca na no gantha� ca dhamma� pa�icca no gantho ca na no gantho ca dhamm� uppajjanti hetupaccay� hetuy� nava, avigate nava, sabbattha nava. </w:t>
      </w:r>
    </w:p>
    <w:p>
      <w:pPr>
        <w:pStyle w:val="PreformattedText"/>
        <w:bidi w:val="0"/>
        <w:spacing w:before="0" w:after="0"/>
        <w:jc w:val="left"/>
        <w:rPr/>
      </w:pPr>
      <w:r>
        <w:rPr/>
      </w:r>
    </w:p>
    <w:p>
      <w:pPr>
        <w:pStyle w:val="PreformattedText"/>
        <w:bidi w:val="0"/>
        <w:spacing w:before="0" w:after="0"/>
        <w:jc w:val="left"/>
        <w:rPr/>
      </w:pPr>
      <w:r>
        <w:rPr/>
        <w:t xml:space="preserve">Na ganthan�ya� dhamma� pa�icca na ganthaniyo dhammo uppajjati hetupaccay� na ganthaniya� dhamma� pa�icca na aganthaniyo dhammo uppajjati hetupaccay� na ganthaniya� dhamma� pa�icca na ganthaniyo uppajjati hetupaccay� na ganthaniya� dhamma� pa�icca na ganthaniyo ca na aganthaniyo ca dhamm� uppajjanti hetupaccay� na ganthaniniya� dhamma� pa�icca na aganthaniyo dhammo uppajjati hetupaccay� na ganthaniya�ca na aganthaniya�ca dhamm� upa�icca na ganthaniyo dhammo uppajjati hetupaccay�. Hetuy� pa�ca, avigate pa�ca, sabbattha pa�ca. </w:t>
      </w:r>
    </w:p>
    <w:p>
      <w:pPr>
        <w:pStyle w:val="PreformattedText"/>
        <w:bidi w:val="0"/>
        <w:spacing w:before="0" w:after="0"/>
        <w:jc w:val="left"/>
        <w:rPr/>
      </w:pPr>
      <w:r>
        <w:rPr/>
      </w:r>
    </w:p>
    <w:p>
      <w:pPr>
        <w:pStyle w:val="PreformattedText"/>
        <w:bidi w:val="0"/>
        <w:spacing w:before="0" w:after="0"/>
        <w:jc w:val="left"/>
        <w:rPr/>
      </w:pPr>
      <w:r>
        <w:rPr/>
        <w:t>Na ganthasampayutta dhamma� pa�icca na ganthasampayutto dhammo uppajjati hetupaccay� na ganthasampayutta� dhamma� pa�icca na ganthavippayutto dhammo uppajjati, hetupaccay� na ganthasampayutta� dhamma� pa�icca na ganthasampayutto ca na ganthavippayutto ca dhamm� uppajjanti hetupaccay� na ganthavippayutta� dhamma� pa�icca na ganthavippayutto dhammo uppajjati, hetupaccay� naganthavippayutta� dhamma� pa�icca na ganthasampayutto dhammo uppajjati hetupaccay� na ganthavippayutta� dhamma� pa�icca na ganthasampayutte ca na ganthavippayutto ca dhamm� uppajjati hetupaccaya na ganthasampayutta�ca na ganthavippayutta�ca dhamma� pa�icca na ganthasampayutto dhammo uppajjati hetupaccay� na ganthasampayutta� ca naganthavippayutta� ca dhamma� pa�icca na ganthavippayutto dhammo uppajjati hetupaccay� naganthasampayutta�ca na ganthavippayutta�ca dhamma� pa�icca na ganthasampayutto ca na ganthavippayutto ca dhamm� uppajanti hetupaccay� hetuy� nava, �ramma�e cha, adhipatiy� nava, avigate nava, (sabbatthavi tth�retabba�)</w:t>
      </w:r>
    </w:p>
    <w:p>
      <w:pPr>
        <w:pStyle w:val="PreformattedText"/>
        <w:bidi w:val="0"/>
        <w:spacing w:before="0" w:after="0"/>
        <w:jc w:val="left"/>
        <w:rPr/>
      </w:pPr>
      <w:r>
        <w:rPr/>
      </w:r>
    </w:p>
    <w:p>
      <w:pPr>
        <w:pStyle w:val="PreformattedText"/>
        <w:bidi w:val="0"/>
        <w:spacing w:before="0" w:after="0"/>
        <w:jc w:val="left"/>
        <w:rPr/>
      </w:pPr>
      <w:r>
        <w:rPr/>
        <w:t>Na gantha� ceva na aganthaniya� dhamma� pa�icca na gantho cava na aganthaniyo ca dhammo uppajjati hetupaccay� na gantha� ceva na ganthaniya� dhamma� pa�icca na aganthaniyo ceva no ca gantho dhammo uppajjati hetupaccay� na gantha� ceva na aganthaniya� dhamma� pa�icca na gantho ceva na aganthaniyo ca na aganthaniyo ceva na no</w:t>
      </w:r>
    </w:p>
    <w:p>
      <w:pPr>
        <w:pStyle w:val="PreformattedText"/>
        <w:bidi w:val="0"/>
        <w:spacing w:before="0" w:after="0"/>
        <w:jc w:val="left"/>
        <w:rPr/>
      </w:pPr>
      <w:r>
        <w:rPr/>
      </w:r>
    </w:p>
    <w:p>
      <w:pPr>
        <w:pStyle w:val="PreformattedText"/>
        <w:bidi w:val="0"/>
        <w:spacing w:before="0" w:after="0"/>
        <w:jc w:val="left"/>
        <w:rPr/>
      </w:pPr>
      <w:r>
        <w:rPr/>
        <w:t>[BJT Page 1447 [\x 1447/]     ]</w:t>
      </w:r>
    </w:p>
    <w:p>
      <w:pPr>
        <w:pStyle w:val="PreformattedText"/>
        <w:bidi w:val="0"/>
        <w:spacing w:before="0" w:after="0"/>
        <w:jc w:val="left"/>
        <w:rPr/>
      </w:pPr>
      <w:r>
        <w:rPr/>
        <w:t>Gantho ca dhamm� uppajjanti hetupaccay�. Na aganthaniya� ceva na no ca gantha� dhamma� pa�icca na agatthaniyo ceva na no gantho ca dhammo uppajjati hetupaccay� na ganthaniya� ceva na no ca gantha� dhamma� pa�icca na gantho ceva na aganthaniyo ca dhammo uppajjati hetupaccay� na aganthani� ceva na no ca gantha� dhamma� pa�icca na gantho ceva na aganthaniyo ca na aganthaniyo ceva na no gantho ca dhamm� uppajjanti hetupaccay� na gantha� ceva na aganthaniya� ca na aganthaniya� ceva na no gantha� ca dhamma� pa�icca na gantho ceva na aganthaniyo ca dhammo uppajjati hetupaccay� ti�i, hetuy� nava, avigate nava, (sabbattha vitth�retabba�)</w:t>
      </w:r>
    </w:p>
    <w:p>
      <w:pPr>
        <w:pStyle w:val="PreformattedText"/>
        <w:bidi w:val="0"/>
        <w:spacing w:before="0" w:after="0"/>
        <w:jc w:val="left"/>
        <w:rPr/>
      </w:pPr>
      <w:r>
        <w:rPr/>
      </w:r>
    </w:p>
    <w:p>
      <w:pPr>
        <w:pStyle w:val="PreformattedText"/>
        <w:bidi w:val="0"/>
        <w:spacing w:before="0" w:after="0"/>
        <w:jc w:val="left"/>
        <w:rPr/>
      </w:pPr>
      <w:r>
        <w:rPr/>
        <w:t>Na gattha� ceva na gantha vippayutta� ca dhamma� pa�icca na gantho ceva na ganthavippayutto ca dhamm� uppajjati hetupaccay�. Na gattha� ceva na ganthavippayutta� cadhamma� pa�icca na ganthavippayutto ceva na no ca gavtho dhammo uppajjati hetupaccay� na gantha� ceva na ganthavippayutta� ca dhamma� pa�icca na gantho ceva na ganthavippayutte ca na ganthavippayutet� ceva na no gantho ca dhamm� uppajjanti hetupaccay� na ganthavippayutta� ceva na no ca gantha� dhamma� pa�icca na ganthavippayutto ceva na no ca gantho dhammo uppajjati hetupaccay� na ganthavippayutta� ceva na no ca gantha� dhamma� pa�icca na gantho ceva na ganthavippayutto ca dhammo uppajjati hetupaccay�. Na ganthavippayutta� ceva na no ca gantha� dhamma� pa�icca na gantho ceva na ganthavippayutto ca na ganthavippayutto ceva na no ca gentho dhammo uppajjati hetupaccay� na gantha� ceva na no ganthavippayutta� ca na ganthavippayutta� ceva na no ganthe� ca dhamma� pa�icca na gantho ceva na ganthavippayutto ca na ganthavippayutto ceva na no ca gantho dhammo uppajjati hetupaccay� na gantha� cevana no ganthavippayutta� ca na ganthavippayutta� ceva na no gantha� ca dhamma� pa�icca na gantho ceva na ganthavippayutto ca dhamm� uppajjati hetupaccay�. Na gantha�ceva na ganthavippayutta�ca na ganthavippayutta� ceva na no gantha� ca dhamma� pa�icca na ganthavippayutto ceva na no ca gantho dhammo uppajjati hetupaccay�. Na gantha� ceva na ganthavippayutta�ca na ganthavippayutta� ceva na no gantha� ca dhamma� pa�icca na gantho ceva na ganthavippayutto ca na ganthavipyutto ceva na no gantho ca dhammo uppajjati hetupaccay� hetuy� nava, avigate nava, (sabbattha vitth�retabba�)</w:t>
      </w:r>
    </w:p>
    <w:p>
      <w:pPr>
        <w:pStyle w:val="PreformattedText"/>
        <w:bidi w:val="0"/>
        <w:spacing w:before="0" w:after="0"/>
        <w:jc w:val="left"/>
        <w:rPr/>
      </w:pPr>
      <w:r>
        <w:rPr/>
      </w:r>
    </w:p>
    <w:p>
      <w:pPr>
        <w:pStyle w:val="PreformattedText"/>
        <w:bidi w:val="0"/>
        <w:spacing w:before="0" w:after="0"/>
        <w:jc w:val="left"/>
        <w:rPr/>
      </w:pPr>
      <w:r>
        <w:rPr/>
        <w:t>Ganthavippayutta� na ganthaniya� dhamma� pa�icca ganthavippayutto na ganthaniyo dhammo uppajjati hetupaccay�. Ganthavippayutta� na ganthaniya� dhamma� pa�icca ganthavippayutto na aganthaniyo dhammo uppajjati hetupaccay� ganthavippayutta� na aganthaniya� dhamma� pa�icca</w:t>
      </w:r>
    </w:p>
    <w:p>
      <w:pPr>
        <w:pStyle w:val="PreformattedText"/>
        <w:bidi w:val="0"/>
        <w:spacing w:before="0" w:after="0"/>
        <w:jc w:val="left"/>
        <w:rPr/>
      </w:pPr>
      <w:r>
        <w:rPr/>
      </w:r>
    </w:p>
    <w:p>
      <w:pPr>
        <w:pStyle w:val="PreformattedText"/>
        <w:bidi w:val="0"/>
        <w:spacing w:before="0" w:after="0"/>
        <w:jc w:val="left"/>
        <w:rPr/>
      </w:pPr>
      <w:r>
        <w:rPr/>
        <w:t>[BJT Page 1448 [\x 1448/]     ]</w:t>
      </w:r>
    </w:p>
    <w:p>
      <w:pPr>
        <w:pStyle w:val="PreformattedText"/>
        <w:bidi w:val="0"/>
        <w:spacing w:before="0" w:after="0"/>
        <w:jc w:val="left"/>
        <w:rPr/>
      </w:pPr>
      <w:r>
        <w:rPr/>
        <w:t>Ganthavippayutto na aganthaniyo dhammo uppajjati hetupaccay�. Ganthavippayutta� na ganthaniya� dhamma� pa�icca ganthavippayutto na ganthaniyo ca ganthavippayutto na aganthaniyo ca dhamm� uppajjanti hetupaccay� na ganthavippayutta� na ganthaniya� ca ganthavippayutta� na aganthaniya�ce dhamma� pa�icca ganthavippayutto na aganthaniyo dhammo uppajjati hetupaccay� hetuy� pa�ca, �ramma�e dve, avigate pa�ca, (sabbattha vitth�retabba�) no ogha� dhamma� pa�icca no yoga� dhamma� pa�icca (ogha� gocchaka yoga gocchakesu �masana� �savagocchake �masanadasisa�) no n�vara�a� dhamma� pa�icca (n�vara�agocchake �masana� sa�yojana gocchake �masanasadisa�)</w:t>
      </w:r>
    </w:p>
    <w:p>
      <w:pPr>
        <w:pStyle w:val="PreformattedText"/>
        <w:bidi w:val="0"/>
        <w:spacing w:before="0" w:after="0"/>
        <w:jc w:val="left"/>
        <w:rPr/>
      </w:pPr>
      <w:r>
        <w:rPr/>
      </w:r>
    </w:p>
    <w:p>
      <w:pPr>
        <w:pStyle w:val="PreformattedText"/>
        <w:bidi w:val="0"/>
        <w:spacing w:before="0" w:after="0"/>
        <w:jc w:val="left"/>
        <w:rPr/>
      </w:pPr>
      <w:r>
        <w:rPr/>
        <w:t xml:space="preserve">No par�m�sa� dhamma� pa�icca no par�m�so dhammo uppajjati hetupaccay� (sa�khitta�) na par�m�sasampayutta� dhamma� pa�icca na par�m�sasampayutto dhammo uppajjati hetupaccay�. Na par�m�sa� ceva na apar�ma��a� ca dhamma� pa�icca na par�m�so ceva na apar�ma��ho ca dhammo na apar�ma��o ceva na no ca par�m�so dhammo na par�m�so ceva na apar�ma��o ca na apar�ma��ho ceva na no ca par�m�so ca dhamm� uppajjanti hetupaccay� na apar�ma��a� ceva na no ca par�m�sa� dhamma� pa�icca, na par�m�so ceva na apar�ma��ho ca dhammo uppajjati hetupaccay�, na par�m�sa� ceva na apar�ma��a� ca na apar�ma��e� ceva na no par�m�sa� ca dhamma� pa�icca na par�m�so ceva na par�ma��ho ca dhammo uppajjati hetupaccay�. </w:t>
      </w:r>
    </w:p>
    <w:p>
      <w:pPr>
        <w:pStyle w:val="PreformattedText"/>
        <w:bidi w:val="0"/>
        <w:spacing w:before="0" w:after="0"/>
        <w:jc w:val="left"/>
        <w:rPr/>
      </w:pPr>
      <w:r>
        <w:rPr/>
      </w:r>
    </w:p>
    <w:p>
      <w:pPr>
        <w:pStyle w:val="PreformattedText"/>
        <w:bidi w:val="0"/>
        <w:spacing w:before="0" w:after="0"/>
        <w:jc w:val="left"/>
        <w:rPr/>
      </w:pPr>
      <w:r>
        <w:rPr/>
        <w:t>Na s�ramma�a� dhamma� pa�icca na s�ramma�o dhammo uppajjati hetupaccay�. Na s�ramma�a� dhamma� pa�icca na an�ramma�o dhammo uppajjati hetupaccay�na s�ramma�a� dhamma� pa�icca na s�ramma�o ca na an�ramma�o ca dhamm� uppajjanti hetupaccay� na an�ramma�a� dhamma� pa�icca na an�ramma�o dhammo uppajjati, hetupaccay�. Na an�ramma�a� dhamma� pa�icca na s�ramma�o dhammo uppajjati hetupaccay� na an�ramma�a�dhamma� pa�icca na s�ramma�o ca na an�ramma�o ca dhamm� uppajjanti hetupaccay� na s�ramama�a� ca na an�ramma�a� ca dhamma� pa�icca na s�ramma�o dhammo uppajjati hetupaccay� na s�ramma�a�ca na an�ramma�a�ca dhamma� pa�icca na an�ramma�o dhammo uppajjati hetupaccay� na s�ramma�a�ca na an�ramma�a�ca dhamma� pa�icca na s�ramma�o ca na an�ramma�o ca dhamm� uppajjanti hetupaccay� hetuy� nava, avigate nava, (sabbattha vitth�retabba�)</w:t>
      </w:r>
    </w:p>
    <w:p>
      <w:pPr>
        <w:pStyle w:val="PreformattedText"/>
        <w:bidi w:val="0"/>
        <w:spacing w:before="0" w:after="0"/>
        <w:jc w:val="left"/>
        <w:rPr/>
      </w:pPr>
      <w:r>
        <w:rPr/>
      </w:r>
    </w:p>
    <w:p>
      <w:pPr>
        <w:pStyle w:val="PreformattedText"/>
        <w:bidi w:val="0"/>
        <w:spacing w:before="0" w:after="0"/>
        <w:jc w:val="left"/>
        <w:rPr/>
      </w:pPr>
      <w:r>
        <w:rPr/>
        <w:t>[BJT Page 1449 [\x 1449/]     ]</w:t>
      </w:r>
    </w:p>
    <w:p>
      <w:pPr>
        <w:pStyle w:val="PreformattedText"/>
        <w:bidi w:val="0"/>
        <w:spacing w:before="0" w:after="0"/>
        <w:jc w:val="left"/>
        <w:rPr/>
      </w:pPr>
      <w:r>
        <w:rPr/>
        <w:t>Na citta� dhamma� pa�icca na citto dhammo uppajjati hetupaccay� na citta� dhamma� pa�icca na no citto dhammo uppajjati hetupaccay� na citta� dhamma� pa�icca na citto ca nano citto ca dhamm� uppajjanti hetupaccay� hetuy� pa�ca, sabbattha pa�ca. Na cetasika� dhamma� pa�icca na cetasiko dhammo uppajjati hetupaccay� na cetasika� dhamma�pa�icca na no cetasiko dhammo uppajjati hetupaccay� na cetasika� dhamma� pa�icca na cetasike dhammo uppajjati hetupaccay� na cetasika�dhamma� pa�icca na cetasiko ca na acetasiko ca dhamm� uppajjanti hetupaccay� na acetasika� dhamma� pa�icca na acetasiko dhammo uppajjati hetupaccay� na acetasika� dhamma� pa�icca na acetasiko dhammo uppajjati hetupaccay� na acetasika� dhamma� pa�icca na cetasiko ca na acetasiko ca dhamm� uppajjanti hetupaccay�. Na cetasika� ca na acetasika� ca dhamma� pa�icca na cetasiko dhammo uppajjati hetupaccay�. Na cetasika� ca na acetasika� ca dhamma� pa�icca na cetasiko ca na acetasiko ca dhamm� uppajjanti hetupaccay� hetuy� nava, avigate nava, (sabbattha vitth�retabba�)</w:t>
      </w:r>
    </w:p>
    <w:p>
      <w:pPr>
        <w:pStyle w:val="PreformattedText"/>
        <w:bidi w:val="0"/>
        <w:spacing w:before="0" w:after="0"/>
        <w:jc w:val="left"/>
        <w:rPr/>
      </w:pPr>
      <w:r>
        <w:rPr/>
      </w:r>
    </w:p>
    <w:p>
      <w:pPr>
        <w:pStyle w:val="PreformattedText"/>
        <w:bidi w:val="0"/>
        <w:spacing w:before="0" w:after="0"/>
        <w:jc w:val="left"/>
        <w:rPr/>
      </w:pPr>
      <w:r>
        <w:rPr/>
        <w:t xml:space="preserve">Na cittasampayutta� dhamma� pa�icca na cittasampayutto dhammo uppajjati, hetupaccay�. Citta� dhamma� pa�icca cittasamu���na� ca r�pa� na cittasampayutta� dhamma� pa�icca na cittavippayutto dhammo uppajjati hetupaccay� citta� dhamma� pa�icca cittasampayuttak� khandha (paccaniyadukamatt�ni na vattabb�ni dhamma� puretu� nava pa�h�ni karotu) na cittasa�sa��a� dhamma� pa�icca na cittasa�sa��ho dhammo uppajjati hetupaccay� nava, na cittasamu��h�na� dhamma� pa�icca na cittasamu��h�no dhammo uppajjati hetupaccay� nava, nacittasahabhu� dhamma� pa�icca na cittasahabhu dhammo uppajjati, hetu paccay� nava. </w:t>
      </w:r>
    </w:p>
    <w:p>
      <w:pPr>
        <w:pStyle w:val="PreformattedText"/>
        <w:bidi w:val="0"/>
        <w:spacing w:before="0" w:after="0"/>
        <w:jc w:val="left"/>
        <w:rPr/>
      </w:pPr>
      <w:r>
        <w:rPr/>
      </w:r>
    </w:p>
    <w:p>
      <w:pPr>
        <w:pStyle w:val="PreformattedText"/>
        <w:bidi w:val="0"/>
        <w:spacing w:before="0" w:after="0"/>
        <w:jc w:val="left"/>
        <w:rPr/>
      </w:pPr>
      <w:r>
        <w:rPr/>
        <w:t>Na citt�nuparivatti� dhamma� pa�icca na citt�nuparivatti dhammo uppajjati hetupaccay� nava, na cittasa�sa��ha samu���na� dhamma� pa�icca na cittasa�sa��asamu��h�no dhammo uppajjati hetupaccay� nava, na cittasa�sa��hasamu���na sahabhu� dhamma� pa�icca na cittasa�sa��ha samu��h�nasahabhu dhammo uppajjati hetupaccay� nava. Na cittasa�sa��ha samu��h�nasahabhu dhammo uppajjati hetupaccay� nava na cittasa�sa��ha samu��h�nuparivatti� dhamma� pa�icca na cittasa�sa��asamu���n�nuparivatti dhammo uppajjati hetupaccay� nava, hetuy� nava, avigate nava, (sabbattha vitth�retabba�) [T - 21]</w:t>
      </w:r>
    </w:p>
    <w:p>
      <w:pPr>
        <w:pStyle w:val="PreformattedText"/>
        <w:bidi w:val="0"/>
        <w:spacing w:before="0" w:after="0"/>
        <w:jc w:val="left"/>
        <w:rPr/>
      </w:pPr>
      <w:r>
        <w:rPr/>
      </w:r>
    </w:p>
    <w:p>
      <w:pPr>
        <w:pStyle w:val="PreformattedText"/>
        <w:bidi w:val="0"/>
        <w:spacing w:before="0" w:after="0"/>
        <w:jc w:val="left"/>
        <w:rPr/>
      </w:pPr>
      <w:r>
        <w:rPr/>
        <w:t>[BJT Page 1450 [\x 1450/]     ]</w:t>
      </w:r>
    </w:p>
    <w:p>
      <w:pPr>
        <w:pStyle w:val="PreformattedText"/>
        <w:bidi w:val="0"/>
        <w:spacing w:before="0" w:after="0"/>
        <w:jc w:val="left"/>
        <w:rPr/>
      </w:pPr>
      <w:r>
        <w:rPr/>
        <w:t xml:space="preserve">Na ajjhantika� dhamma� pa�icca na ajjhattiko dhammo uppajjati hetupaccay�. Ti�i, na b�hira� dhamma� pa�icca na b�hiro dhammo uppajjati hetupaccay� pa�isandhikkha�e citta� pa�icca ajjhattika� ka�att�r�pa� hetuy� nava, avigate nava, (sabbattha vitth�retabba�) na up�d� dhamma� pa�icca na up�d� dhammo uppajjati hetupaccay� na up�d� dhamma� pa�icca na no up�d� dhammo uppajjati hetupaccay� na up�d� dhamma� pa pa�icca na up�d� ca na no up�d� ca dhamma� uppajjanti hetupaccay� -pe- hetuy� pa�ca. </w:t>
      </w:r>
    </w:p>
    <w:p>
      <w:pPr>
        <w:pStyle w:val="PreformattedText"/>
        <w:bidi w:val="0"/>
        <w:spacing w:before="0" w:after="0"/>
        <w:jc w:val="left"/>
        <w:rPr/>
      </w:pPr>
      <w:r>
        <w:rPr/>
      </w:r>
    </w:p>
    <w:p>
      <w:pPr>
        <w:pStyle w:val="PreformattedText"/>
        <w:bidi w:val="0"/>
        <w:spacing w:before="0" w:after="0"/>
        <w:jc w:val="left"/>
        <w:rPr/>
      </w:pPr>
      <w:r>
        <w:rPr/>
        <w:t>Na up�dinna� dhamma� pa�icca na up�dinno dhammo uppajjati hetupaccay� na anup�dinna� dhamma� pa�icca na anup�dinno dhammo uppajjati hetupaccaya na anup�dinna� dhamma� pa�icca na up�dinno dhammo uppajjati hetupaccay� na anup�dinna� dhamma� pa�icca na up�dinno ca na anup�dinn� ca dhamm� uppajjanti hetupaccay� na up�dinna� ca na anup�dinna� ca dhamma� pa�icca na up�dinno dhammo uppajjati hetupaccay� hetuy� pa�ca, (sabbattha vitth�retabba�) na up�d�na� dhamma� pa�icca na up�d�no dhammo uppajjati hetupaccay� (sa�khitta�)</w:t>
      </w:r>
    </w:p>
    <w:p>
      <w:pPr>
        <w:pStyle w:val="PreformattedText"/>
        <w:bidi w:val="0"/>
        <w:spacing w:before="0" w:after="0"/>
        <w:jc w:val="left"/>
        <w:rPr/>
      </w:pPr>
      <w:r>
        <w:rPr/>
      </w:r>
    </w:p>
    <w:p>
      <w:pPr>
        <w:pStyle w:val="PreformattedText"/>
        <w:bidi w:val="0"/>
        <w:spacing w:before="0" w:after="0"/>
        <w:jc w:val="left"/>
        <w:rPr/>
      </w:pPr>
      <w:r>
        <w:rPr/>
        <w:t xml:space="preserve">No kilesa� dhamma� pa�icca no kileso dhammo uppajjati hetupaccay�, no kilosa� dhamma� pa�icca na no kileso dhammo uppajjati hetupaccay�. No kilesa� dhamma� pa�icca no kilosaso ca na no kileso ca dhamm� uppajjanti hetupaccay�na no kilosa� dhamma� pa�icca na kileso dhammo uppajjati hetupaccay�. Ti�i, no kilosa� ca na no kilesa� ca dhamma� pa�icca no kileso dhammo uppajjati hetupaccay�, ti�i hetuy� nava, sabbattha nava. </w:t>
      </w:r>
    </w:p>
    <w:p>
      <w:pPr>
        <w:pStyle w:val="PreformattedText"/>
        <w:bidi w:val="0"/>
        <w:spacing w:before="0" w:after="0"/>
        <w:jc w:val="left"/>
        <w:rPr/>
      </w:pPr>
      <w:r>
        <w:rPr/>
      </w:r>
    </w:p>
    <w:p>
      <w:pPr>
        <w:pStyle w:val="PreformattedText"/>
        <w:bidi w:val="0"/>
        <w:spacing w:before="0" w:after="0"/>
        <w:jc w:val="left"/>
        <w:rPr/>
      </w:pPr>
      <w:r>
        <w:rPr/>
        <w:t>Na sa�kilesika� dhamma� pa�icca nasa�kilesiko dhammo uppajjati hetupaccay�. Na sa�kilesika� dhamma� pa�icca na asa�kilesiko dhammo uppajjati hetupaccay� na sa�kilesika� dhamma� pa�icca na sa�kilesiko ca na asa�kilesiko ca dhamm� uppajjanti hetupacacy�. Na asa�kilesika� dhamma� pa�icca na asa�kilesiko dhammo uppajjati hetupaccay�. Na sa�kilesika� ca na asa�kilesika� ca dhamma� pa�icca na asa�kilesiko dhammo uppajjati hetupaccay� hetuy� pa�ca, avigate pa�ca, (sabbattha vitth�retabba�)</w:t>
      </w:r>
    </w:p>
    <w:p>
      <w:pPr>
        <w:pStyle w:val="PreformattedText"/>
        <w:bidi w:val="0"/>
        <w:spacing w:before="0" w:after="0"/>
        <w:jc w:val="left"/>
        <w:rPr/>
      </w:pPr>
      <w:r>
        <w:rPr/>
      </w:r>
    </w:p>
    <w:p>
      <w:pPr>
        <w:pStyle w:val="PreformattedText"/>
        <w:bidi w:val="0"/>
        <w:spacing w:before="0" w:after="0"/>
        <w:jc w:val="left"/>
        <w:rPr/>
      </w:pPr>
      <w:r>
        <w:rPr/>
        <w:t>Na sa�kili��ha� dhamma� pa�icca na sa�kili��ho dhammo uppajjati hetupaccay�. Na asa�kili��ha� dhamma� pa�icca na asa�kili��ho dhammo</w:t>
      </w:r>
    </w:p>
    <w:p>
      <w:pPr>
        <w:pStyle w:val="PreformattedText"/>
        <w:bidi w:val="0"/>
        <w:spacing w:before="0" w:after="0"/>
        <w:jc w:val="left"/>
        <w:rPr/>
      </w:pPr>
      <w:r>
        <w:rPr/>
      </w:r>
    </w:p>
    <w:p>
      <w:pPr>
        <w:pStyle w:val="PreformattedText"/>
        <w:bidi w:val="0"/>
        <w:spacing w:before="0" w:after="0"/>
        <w:jc w:val="left"/>
        <w:rPr/>
      </w:pPr>
      <w:r>
        <w:rPr/>
        <w:t>[BJT Page 1451 [\x 1451/]     ]</w:t>
      </w:r>
    </w:p>
    <w:p>
      <w:pPr>
        <w:pStyle w:val="PreformattedText"/>
        <w:bidi w:val="0"/>
        <w:spacing w:before="0" w:after="0"/>
        <w:jc w:val="left"/>
        <w:rPr/>
      </w:pPr>
      <w:r>
        <w:rPr/>
        <w:t>Uppajjati hetupaccay� na asa�kila��ha� dhamma� pa�icca na sa�kili��ho dhammo uppajjati hetupaccay� na asa�kili��ha� dhamma� pa�icca na sa�kili��ho ca na asa�kili��ho ca dhamm� uppajjanti, hetupaccay�. Na sa�kili��ha� ca na asa�kili��ha� ca dhamma� pa�icca na sa�kili��ho dhammo uppajjati hetupaccay�, hetuy� pa�ca, avigate pa�ca. (Sabbattha vitth�retabba�)</w:t>
      </w:r>
    </w:p>
    <w:p>
      <w:pPr>
        <w:pStyle w:val="PreformattedText"/>
        <w:bidi w:val="0"/>
        <w:spacing w:before="0" w:after="0"/>
        <w:jc w:val="left"/>
        <w:rPr/>
      </w:pPr>
      <w:r>
        <w:rPr/>
      </w:r>
    </w:p>
    <w:p>
      <w:pPr>
        <w:pStyle w:val="PreformattedText"/>
        <w:bidi w:val="0"/>
        <w:spacing w:before="0" w:after="0"/>
        <w:jc w:val="left"/>
        <w:rPr/>
      </w:pPr>
      <w:r>
        <w:rPr/>
        <w:t>Na kilesasampayutta� dhamma� pa�icca na kilesasampayutto dhammo uppajjati hetupaccay� nakilesavippayutta� dhamma� pa�icca na kilesavippayutto dhammo uppajjati hetupaccay� ti�i, na kilesasampayutta� ca na kilesavippayutta� ca dhamma� pa�icca na kilesasampayutto dhammo uppajjati hetupaccay�. Hetuy� pa�ca, avigate pa�ca, (sabbattha vitth�retabba�)</w:t>
      </w:r>
    </w:p>
    <w:p>
      <w:pPr>
        <w:pStyle w:val="PreformattedText"/>
        <w:bidi w:val="0"/>
        <w:spacing w:before="0" w:after="0"/>
        <w:jc w:val="left"/>
        <w:rPr/>
      </w:pPr>
      <w:r>
        <w:rPr/>
      </w:r>
    </w:p>
    <w:p>
      <w:pPr>
        <w:pStyle w:val="PreformattedText"/>
        <w:bidi w:val="0"/>
        <w:spacing w:before="0" w:after="0"/>
        <w:jc w:val="left"/>
        <w:rPr/>
      </w:pPr>
      <w:r>
        <w:rPr/>
        <w:t>Na kilesa� ceva na asa�kilesika� dhamma� pa�icca na kileso ceva na asa�kilesiko ca dhammo uppajjati, hetupaccay�. Ti�i, na asa�kilesika� ceva na no kilesika� dhamma� pa�icca na asa�kilesiko ceva nano ca kileso dhammo uppajjati hetupaccay�, ti�i. Na kilesa�ceva na asa�kilesika� ca na asa�kilesika� ceva na no ca kilesa�ca dhamma� pa�icca na sa�kilesaso ceva na asa�kilesiko ca dhammo uppajjati hetupaccay�. Ti�i, hetuy� nava, na kilesa� ceva na asa�kili��ha� dhamma� pa�icca na kileso ceva naasa�kili��ho ca dhammo uppajjati hetupaccay� ti�i, na asa�kili��ha� ceva na no ca kilesa� dhamma� pa�icca na asa�kili��ho ceva na no ca kileso dhammo uppajjati hetupaccay� ti�i, na kilesa� ceva na kileso dhammo uppajjati hetupaccay� ti�i, na kilesa� ceva na asa�kili��ha�ca na asa�kili��ha� cevava no ca kilesa� ca dhamma� pa�icca na asa�kili��ho ceva na no ca kileso dhammo uppajjati hetupaccay�. Ti�i, hetuy� nava</w:t>
      </w:r>
    </w:p>
    <w:p>
      <w:pPr>
        <w:pStyle w:val="PreformattedText"/>
        <w:bidi w:val="0"/>
        <w:spacing w:before="0" w:after="0"/>
        <w:jc w:val="left"/>
        <w:rPr/>
      </w:pPr>
      <w:r>
        <w:rPr/>
      </w:r>
    </w:p>
    <w:p>
      <w:pPr>
        <w:pStyle w:val="PreformattedText"/>
        <w:bidi w:val="0"/>
        <w:spacing w:before="0" w:after="0"/>
        <w:jc w:val="left"/>
        <w:rPr/>
      </w:pPr>
      <w:r>
        <w:rPr/>
        <w:t xml:space="preserve">Na kilesa� ceva na kilesavippayutta� dhamma� pa�icca na kileso ceva na kilesavippayutto ca dhammo uppajjati, hetupaccay�. Ti�i, na kilesavippayutta� ceva na no ca kilesa� dhamma� pa�icca na kilesavippayutto ceva na no ca kileso dhammo uppajjati hetupaccay� ti�i, na kilesa� ceva na kilesavippayutta� ca na kilesavippayutta� ceva na no ca kilesa� dhamma� pa�icca na kileso ceva na kilesavippayutto ca dhammo uppajjati, hetupaccay� ti�i, hetuy� nava, kilesavippayutta� na sa�kilesika� dhamma� pa�icca kilesavippayutto na sa�kilesiko dhammo uppajjati hetupaccay�. </w:t>
      </w:r>
    </w:p>
    <w:p>
      <w:pPr>
        <w:pStyle w:val="PreformattedText"/>
        <w:bidi w:val="0"/>
        <w:spacing w:before="0" w:after="0"/>
        <w:jc w:val="left"/>
        <w:rPr/>
      </w:pPr>
      <w:r>
        <w:rPr/>
      </w:r>
    </w:p>
    <w:p>
      <w:pPr>
        <w:pStyle w:val="PreformattedText"/>
        <w:bidi w:val="0"/>
        <w:spacing w:before="0" w:after="0"/>
        <w:jc w:val="left"/>
        <w:rPr/>
      </w:pPr>
      <w:r>
        <w:rPr/>
        <w:t>[BJT Page 1452 [\x 1452/]     ]</w:t>
      </w:r>
    </w:p>
    <w:p>
      <w:pPr>
        <w:pStyle w:val="PreformattedText"/>
        <w:bidi w:val="0"/>
        <w:spacing w:before="0" w:after="0"/>
        <w:jc w:val="left"/>
        <w:rPr/>
      </w:pPr>
      <w:r>
        <w:rPr/>
        <w:t>Kilesavippayutta� na sa�kilesika� dhamma� pa�icca kilesavippayutto na asa�kilesiko dhammo uppajjati hetupaccay�. Kilesavippayutta� na sa�kilesika� dhamma� pa�icca kilesiko ca dhamm� uppajjanti hetupaccay� kilesavippayutta� na asa�kilesika� dhamma� pa�icca kilesavippayutto na asa�kilesiko dhammo uppajjati hetupaccay� kilesavippayutta� na sa�kilesika� ca kilesavippayutta� na asa�kilesika� ca dhamma� pa�icca kilasavippayutto na asa�kilesiko dhammo uppajjati hetupaccay� hetuy� pa�ca, (sabbattha vitth�retabba�)</w:t>
      </w:r>
    </w:p>
    <w:p>
      <w:pPr>
        <w:pStyle w:val="PreformattedText"/>
        <w:bidi w:val="0"/>
        <w:spacing w:before="0" w:after="0"/>
        <w:jc w:val="left"/>
        <w:rPr/>
      </w:pPr>
      <w:r>
        <w:rPr/>
      </w:r>
    </w:p>
    <w:p>
      <w:pPr>
        <w:pStyle w:val="PreformattedText"/>
        <w:bidi w:val="0"/>
        <w:spacing w:before="0" w:after="0"/>
        <w:jc w:val="left"/>
        <w:rPr/>
      </w:pPr>
      <w:r>
        <w:rPr/>
        <w:t xml:space="preserve">Na dassanenapah�tabba� dhamma� pa�icca na dassanenapah�tabbo dhammo uppajjati, hetupaccay� na dassanenapah�tabba� dhamma� pa�icca na dassanenapah�tabbo dhammo uppajjati hetupaccay�. Ti�i, na dassanenapah�tabba� ca na dassanenapah�tabba� ca dhamma� pa�icca na dassanenapah�tabbo dhammo uppajjati hetupaccay� hetuy� pa�ca, �ramma�e dve, na bh�van�yapah�tabba� dhamma� pa�icca na bh�van�ya pah�tabbo dhammo uppajjati hetupaccay�. Na na bh�van�yapah�tabba� dhamma� pa�icca na na bh�van�yapah�tabbo dhammo uppajjati hetupaccay� ti�i, na bh�van�yapah�tabba� ca na bh�van�yapah�tabba� ca dhamma� pa�icca na bh�van�yapah�tabb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Na dassanena pah�tabbahetuka� dhamma� pa�icca na dassanena pah�tabbahetuko dhammo uppajjati hetupaccay�. Ti�i, na dassanena pah�tabbahetuka� dhamma� pa�icca na dassanena pah�tabbahetuko dhammo uppajjati, hetupaccay� ti�i, na dassanena pah�tabbahetuka�ca na na dassanena pah�tabbahetuka�ca dhamma� pa�icca na dassanena pah�tabbahetuko dhammo uppajjati hetupaccay� ti�i, hetuy� nava, na bh�van�ya pah�tabbahetuka� dhamma� pa�icca na bh�van�ya pah�tabbahetuko dhammo uppajjati hetupaccay�. Ti�i, na na bh�van�ya pah�tabbahetuka� dhamma� pa�icca na na bh�van�ya pah�tabbahetuko dhammo uppajjati hetupaccay� ti�i, na bh�van�ya pah�tabbahetuka� ca na na bh�van�ya pah�tabbahetuka� ca dhamma� pa�icca na bh�van�ya pah�tabbahetuko dhammo uppajjati hetupaccay�. Ti�i, hetuy� nava. </w:t>
      </w:r>
    </w:p>
    <w:p>
      <w:pPr>
        <w:pStyle w:val="PreformattedText"/>
        <w:bidi w:val="0"/>
        <w:spacing w:before="0" w:after="0"/>
        <w:jc w:val="left"/>
        <w:rPr/>
      </w:pPr>
      <w:r>
        <w:rPr/>
      </w:r>
    </w:p>
    <w:p>
      <w:pPr>
        <w:pStyle w:val="PreformattedText"/>
        <w:bidi w:val="0"/>
        <w:spacing w:before="0" w:after="0"/>
        <w:jc w:val="left"/>
        <w:rPr/>
      </w:pPr>
      <w:r>
        <w:rPr/>
        <w:t xml:space="preserve">Na savitakka� dhamma� pa�icca na savitakko dhammo uppajjati hetupaccay�, ti�i. Na avitakka� dhamma� pa�icca na avitakko. </w:t>
      </w:r>
    </w:p>
    <w:p>
      <w:pPr>
        <w:pStyle w:val="PreformattedText"/>
        <w:bidi w:val="0"/>
        <w:spacing w:before="0" w:after="0"/>
        <w:jc w:val="left"/>
        <w:rPr/>
      </w:pPr>
      <w:r>
        <w:rPr/>
      </w:r>
    </w:p>
    <w:p>
      <w:pPr>
        <w:pStyle w:val="PreformattedText"/>
        <w:bidi w:val="0"/>
        <w:spacing w:before="0" w:after="0"/>
        <w:jc w:val="left"/>
        <w:rPr/>
      </w:pPr>
      <w:r>
        <w:rPr/>
        <w:t>[BJT Page 1453 [\x 1453/]     ]</w:t>
      </w:r>
    </w:p>
    <w:p>
      <w:pPr>
        <w:pStyle w:val="PreformattedText"/>
        <w:bidi w:val="0"/>
        <w:spacing w:before="0" w:after="0"/>
        <w:jc w:val="left"/>
        <w:rPr/>
      </w:pPr>
      <w:r>
        <w:rPr/>
        <w:t xml:space="preserve">Dhammo uppajjati hetupaccay�, ti�i. Na savitakka�ca na avitakka�ca dhamma� pa�icca na savitakko dhammo uppajjati hetupaccay�, ti�i hetuy� nava, na savic�ra� dhamma� pa�icca na savic�ro dhammo uppajjati hetupaccay�, ti�i. Na avic�ra� dhamma� pa�icca naavic�ro dhammo uppajjati hetupaccay�, ti�i na savic�ra�ca na avic�ra�ca dhamma� pa�icca na savic�ro dhammo uppajjati hetupaccay�, ti�i. Hetuy� nava. </w:t>
      </w:r>
    </w:p>
    <w:p>
      <w:pPr>
        <w:pStyle w:val="PreformattedText"/>
        <w:bidi w:val="0"/>
        <w:spacing w:before="0" w:after="0"/>
        <w:jc w:val="left"/>
        <w:rPr/>
      </w:pPr>
      <w:r>
        <w:rPr/>
      </w:r>
    </w:p>
    <w:p>
      <w:pPr>
        <w:pStyle w:val="PreformattedText"/>
        <w:bidi w:val="0"/>
        <w:spacing w:before="0" w:after="0"/>
        <w:jc w:val="left"/>
        <w:rPr/>
      </w:pPr>
      <w:r>
        <w:rPr/>
        <w:t xml:space="preserve">Na sapp�tika� dhamma� pa�icca na sapp�tiko dhammo uppajjati hetupaccay�, ti�i. Na apapitika� dhamma� pa�icca na app�tiko dhammo uppajjati hetupaccay�, ti�i. Na sappitika�ca na appitika�ca dhamma� pa�icca na sapp�tiko dhammo uppajjati hetupaccay�. Hetuy� nava, na p�tisahagata� dhamma� pa�icca na p�tisahagato dhammo uppajjati hetupaccay�. Ti�i na na p�tisahagata� dhamma� pa�icca na na p�tisahagato dhammo uppajjati hetupaccay�. Ti�i na p�tisahagata�ca na na p�tisahagata�ca dhamma� pa�icca na p�tisahagato dhammo uppajjati hetupaccay� ti�i. Hetuy� nava, na sukhasahagata� dhamma� pa�icca na sukhasahagato dhammo uppajjati, hetupaccay� ta�i na na sukhasahagata� dhamma� pa�icca na na sukhasahagato dhammo uppajjati hetupaccay� ti�i na sukhasahagata�ca na na sukhasahagata�ca dhamma� pa�icca na sukasahagato dhammo uppajjati hetupaccay�. Ti�i, hetuy� nava, na upekkh�sahagata� dhamma� pa�icca na upekkh�sahato dhammo uppajjati hetupaccay�, ti�i na na upekkh�sahagata� dhamma� pa�icca na na upekkh�sahagato dhammo uppajjati hetupaccay�, ti�i na upekkh�sahagadata�ca na na upekkh�sahagata�ca dhamma� pa�icca na upekkh�sahagato dhammo uppajjati hetupaccay�, ti�i hetuy� nava. </w:t>
      </w:r>
    </w:p>
    <w:p>
      <w:pPr>
        <w:pStyle w:val="PreformattedText"/>
        <w:bidi w:val="0"/>
        <w:spacing w:before="0" w:after="0"/>
        <w:jc w:val="left"/>
        <w:rPr/>
      </w:pPr>
      <w:r>
        <w:rPr/>
      </w:r>
    </w:p>
    <w:p>
      <w:pPr>
        <w:pStyle w:val="PreformattedText"/>
        <w:bidi w:val="0"/>
        <w:spacing w:before="0" w:after="0"/>
        <w:jc w:val="left"/>
        <w:rPr/>
      </w:pPr>
      <w:r>
        <w:rPr/>
        <w:t>Na k�m�vacara� dhamma� pa�icca na k�m�vacaro dhammo uppajjati hetupaccay�, t��i na k�m�vacara� dhamma� pa�icca na na k�m�caro dhammo uppajjati hetupaccay�, ti�i na k�m�vacara� dhamma� pa�icca na na k�m�vacaro dhammo uppajjati hetupaccay�, ti�i na k�m�vacara� ca na na k�m�vacara� ca dhamma� pa�icca na k�m�vacaro dhammo uppajjati hetupaccay�, ti�i hetuy� nava, na r�p�vacara� dhamma� pa�icca na r�p�vacaro dhammo uppajjati hetupaccay�, ti�i na na r�p�vacare� dhamma� pa�icca na na r�p�vacaro dhammo uppajjati hetupaccay�, ti�i na r�p�vacara� ca na na r�p�vacara� ca dhamma� pa�icca na r�p�vacaro dhammo uppajjati, hetupaccay�, ti�i hetuy� nava, na ar�p�vacaro dhamma� pa�icca na ar�p�vacaro dhammo uppajjati</w:t>
      </w:r>
    </w:p>
    <w:p>
      <w:pPr>
        <w:pStyle w:val="PreformattedText"/>
        <w:bidi w:val="0"/>
        <w:spacing w:before="0" w:after="0"/>
        <w:jc w:val="left"/>
        <w:rPr/>
      </w:pPr>
      <w:r>
        <w:rPr/>
      </w:r>
    </w:p>
    <w:p>
      <w:pPr>
        <w:pStyle w:val="PreformattedText"/>
        <w:bidi w:val="0"/>
        <w:spacing w:before="0" w:after="0"/>
        <w:jc w:val="left"/>
        <w:rPr/>
      </w:pPr>
      <w:r>
        <w:rPr/>
        <w:t>[BJT Page 1454 [\x 1454/]     ]</w:t>
      </w:r>
    </w:p>
    <w:p>
      <w:pPr>
        <w:pStyle w:val="PreformattedText"/>
        <w:bidi w:val="0"/>
        <w:spacing w:before="0" w:after="0"/>
        <w:jc w:val="left"/>
        <w:rPr/>
      </w:pPr>
      <w:r>
        <w:rPr/>
        <w:t xml:space="preserve">Hetupaccay�, eka�. Na na ar�p�vacara� dhamma� pa�icca na na ar�p�vacaro dhammo uppajjati hetupaccay� ti�i, na ar�p�vacara�ca na na ar�p�vacara�ca dhamma� pa�icca na na ar�p�vacar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Na pariy�panna� dhamma� pa�icca na pariy�panno dhammo uppajjati hetupaccay� ti�i, na ariy�panna� dhamma� pa�icca na apariy�panno dhammo uppajjati, hetupaccay� eka�, na pariy�panna�ca na apariy�panna�ca dhamma� pa�icca na apariy�panno dhammo uppajjati, hetupaccay� eka�, hetuy� pa�ca, na niyy�nika� dhamma� pa�icca na niyy�niko dhammo uppajjati hetupaccay� eka�, na aniyy�nika� dhamma� pa�icca na aniyy�niko dhammo uppajjati hetupaccay� ti�i, na niyy�nika�ca na aniyy�nika�ca dhamma� pa�icca na niyy�niko dhammo uppajjati hetupaccay� ti�i, na niyy�nika�ca na aniyy�nika�ca dhamma� pa�icca na niyy�niko dhammo uppajjati hetupaccay� eka�, hetuy� pa�ca, na niyata� dhamma� pa�icca na niyato dhammo uppajjati, hetupaccay� eka�, na aniyata� dhamma� pa�icca na aniyatodhammo uppajjati, hetupaccay� ti�i, na niyata� ca na aniyata� ca dhamma� pa�icca na aniyat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Na sauttara� dhamma� pa�icca na sauttaro dhammo uppajjati hetupaccay� ti�i, na anuttara� dhamma� pa�icca na anuttaro dhammo uppajjati, hetupaccay� eka�, na s�ttara�ca na anuttare�ca dhamma� pa�icca na s�ttaro dhammo uppajjati hetupaccay� eka�, hetatuy�pa�ca, na sara�a� dhamma� pa�icca na sara�o dhammo uppajjati, hetupaccay� eka�, na ara�a� dhamma� pa�icca na ara�o dhammo uppajjati hetupacc� ti�i, na sara�a�cana ara�a�ca dhamma� pa�icca na sara�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Paccan�ya duka pa��h�na� ni��hita�. </w:t>
      </w:r>
    </w:p>
    <w:p>
      <w:pPr>
        <w:pStyle w:val="PreformattedText"/>
        <w:bidi w:val="0"/>
        <w:spacing w:before="0" w:after="0"/>
        <w:jc w:val="left"/>
        <w:rPr/>
      </w:pPr>
      <w:r>
        <w:rPr/>
      </w:r>
    </w:p>
    <w:p>
      <w:pPr>
        <w:pStyle w:val="PreformattedText"/>
        <w:bidi w:val="0"/>
        <w:spacing w:before="0" w:after="0"/>
        <w:jc w:val="left"/>
        <w:rPr/>
      </w:pPr>
      <w:r>
        <w:rPr/>
        <w:t>9. Paccan�ya dukatika pa��h�na�</w:t>
      </w:r>
    </w:p>
    <w:p>
      <w:pPr>
        <w:pStyle w:val="PreformattedText"/>
        <w:bidi w:val="0"/>
        <w:spacing w:before="0" w:after="0"/>
        <w:jc w:val="left"/>
        <w:rPr/>
      </w:pPr>
      <w:r>
        <w:rPr/>
        <w:t>Na hetu� na kusala� dhamma� pa�icca na hetu na kusalo dhammo uppajjati, hetupaccay� nahetu� akusala� aby�kata� eka� khandha� pa�icca tayo khandh�, cittasamu���na�ca r�pa�. Na hetu� na kusala� dhamma� pa�icca na na hetu na kusalo dhammo uppajjati hetupaccay� na hetu akusale aby�kate khandhe</w:t>
      </w:r>
    </w:p>
    <w:p>
      <w:pPr>
        <w:pStyle w:val="PreformattedText"/>
        <w:bidi w:val="0"/>
        <w:spacing w:before="0" w:after="0"/>
        <w:jc w:val="left"/>
        <w:rPr/>
      </w:pPr>
      <w:r>
        <w:rPr/>
      </w:r>
    </w:p>
    <w:p>
      <w:pPr>
        <w:pStyle w:val="PreformattedText"/>
        <w:bidi w:val="0"/>
        <w:spacing w:before="0" w:after="0"/>
        <w:jc w:val="left"/>
        <w:rPr/>
      </w:pPr>
      <w:r>
        <w:rPr/>
        <w:t>[BJT Page 1455 [\x 1455/]     ]</w:t>
      </w:r>
    </w:p>
    <w:p>
      <w:pPr>
        <w:pStyle w:val="PreformattedText"/>
        <w:bidi w:val="0"/>
        <w:spacing w:before="0" w:after="0"/>
        <w:jc w:val="left"/>
        <w:rPr/>
      </w:pPr>
      <w:r>
        <w:rPr/>
        <w:t>Pa�icca hetu na hetu� na kusala� dhamma� pa�icca na hetu na kusalo ca na hetu na kusaloca dhamm� uppajjanti hetupaccay�. Na na hetu� na kusala� dhamma� pa�icca na na hetu na akusalo dhammo uppajjati hetupaccay� na na hetu� na kusala� dhamma� pa�icca na hetu na kusalo dhammo uppajjati hetupaccay� na na hetu� na kusala� dhamma� pa�icca na na hetu na kusalo ca na na hetu na kusalo ca dhamm� uppajjanti hetupaccay� na hetu� nakusala� ca na na hetu� na kusala� ca dhamma� pa�icca na hetu na kusalo dhammo uppajjati hetupaccay� na hetu� na kusala� ca na na hetu� na kusala�ca dhamma� pa�icca na na hetu na kusalo dhammo uppajjati hetupaccay�. Na hetu� na kusala� ca na na hetu� nakusala� ca dhamma� pa�icca na hetu na kusalo ca na na hetu na kusalo ca dhamm� uppajjanti hetupaccay� hetuy� nava, avigate nava. Na hetuy� dve, (sahaj�tav�re sampayuttav�repi sabbattha vitth�retabba�)</w:t>
      </w:r>
    </w:p>
    <w:p>
      <w:pPr>
        <w:pStyle w:val="PreformattedText"/>
        <w:bidi w:val="0"/>
        <w:spacing w:before="0" w:after="0"/>
        <w:jc w:val="left"/>
        <w:rPr/>
      </w:pPr>
      <w:r>
        <w:rPr/>
      </w:r>
    </w:p>
    <w:p>
      <w:pPr>
        <w:pStyle w:val="PreformattedText"/>
        <w:bidi w:val="0"/>
        <w:spacing w:before="0" w:after="0"/>
        <w:jc w:val="left"/>
        <w:rPr/>
      </w:pPr>
      <w:r>
        <w:rPr/>
        <w:t>Na na hetu na kusalo dhammo na na hetussa na kusalassa dhammassa hetupaccayena paccayo na na hetu na kusalo dhammo na hetussa na kusalassa dhammassa hetupaccayena paccayo na na hetu na kusalo dhammo na hetussa na kusalassa na ca na na hetussa na kusalassa ca dhammassa hetupaccayena paccayo na hetu na kusalo dhammo na hetussa na kusalassa dhammassa �ramma�apaccayena paccayo hetuy� ti�i. �ramma�e nava, avigate nava, (pa�h�v�ra� eva� vitth�retabba�)</w:t>
      </w:r>
    </w:p>
    <w:p>
      <w:pPr>
        <w:pStyle w:val="PreformattedText"/>
        <w:bidi w:val="0"/>
        <w:spacing w:before="0" w:after="0"/>
        <w:jc w:val="left"/>
        <w:rPr/>
      </w:pPr>
      <w:r>
        <w:rPr/>
      </w:r>
    </w:p>
    <w:p>
      <w:pPr>
        <w:pStyle w:val="PreformattedText"/>
        <w:bidi w:val="0"/>
        <w:spacing w:before="0" w:after="0"/>
        <w:jc w:val="left"/>
        <w:rPr/>
      </w:pPr>
      <w:r>
        <w:rPr/>
        <w:t>Na hetu� na akusala� dhamma pa�icca na hetu na akusalo dhammo uppajjati hetupaccay� na hetu� kusala� aby�kata� eka� khandha� pa�icca tayo khandh� cittasamu���na�ca r�pa�. Na hetu� na akusala� dhamma� pa�icca na na hetu na akusalo dhammo uppajjati hetupaccay� na hetu kusalo aby�kate khandhe pa�icca hetu, na hetu� na akusala� dhamma� pa�icca na hetu akusalo ca na na hetu na akusalo ca dhamm� uppajjanti hetupaccay� na na hetu na akusala� dhamma� pa�icca na na hetu na akusalo dhammo uppajjati hetupaccay� na na hetu� na akusala� dhamma� pa�icca na hetu na akusalo dhammo uppajjati hetupaccay� na hetu� na akusala� ca na na hetu� na akusala� ca dhamma� pa�icca na hetu na akusalo dhammo uppajjati hetupaccay� na hetu� na akusala� ca</w:t>
      </w:r>
    </w:p>
    <w:p>
      <w:pPr>
        <w:pStyle w:val="PreformattedText"/>
        <w:bidi w:val="0"/>
        <w:spacing w:before="0" w:after="0"/>
        <w:jc w:val="left"/>
        <w:rPr/>
      </w:pPr>
      <w:r>
        <w:rPr/>
      </w:r>
    </w:p>
    <w:p>
      <w:pPr>
        <w:pStyle w:val="PreformattedText"/>
        <w:bidi w:val="0"/>
        <w:spacing w:before="0" w:after="0"/>
        <w:jc w:val="left"/>
        <w:rPr/>
      </w:pPr>
      <w:r>
        <w:rPr/>
        <w:t>[BJT Page 1456 [\x 1456/]     ]</w:t>
      </w:r>
    </w:p>
    <w:p>
      <w:pPr>
        <w:pStyle w:val="PreformattedText"/>
        <w:bidi w:val="0"/>
        <w:spacing w:before="0" w:after="0"/>
        <w:jc w:val="left"/>
        <w:rPr/>
      </w:pPr>
      <w:r>
        <w:rPr/>
        <w:t xml:space="preserve">Na na hetu� na akusala� ca dhamma� pa�icca na na hetu na akusalo dhammo uppajjati hetupaccay� na hetu� na akusala� ca na na hetu� na akusala� ca dhamma� pa�icca na hetu naakusalo ca na na hetu na akusalo ca dhamm� uppajjanti hetupaccay� hetuy� nava, avigate nava, sabbattha nava. </w:t>
      </w:r>
    </w:p>
    <w:p>
      <w:pPr>
        <w:pStyle w:val="PreformattedText"/>
        <w:bidi w:val="0"/>
        <w:spacing w:before="0" w:after="0"/>
        <w:jc w:val="left"/>
        <w:rPr/>
      </w:pPr>
      <w:r>
        <w:rPr/>
      </w:r>
    </w:p>
    <w:p>
      <w:pPr>
        <w:pStyle w:val="PreformattedText"/>
        <w:bidi w:val="0"/>
        <w:spacing w:before="0" w:after="0"/>
        <w:jc w:val="left"/>
        <w:rPr/>
      </w:pPr>
      <w:r>
        <w:rPr/>
        <w:t xml:space="preserve">Na hetu� na aby�kata� dhamma� pa�icca na hetu na aby�kato dhammo uppajjati hetupaccay� kusal�kusala� na hetu� eka� khandha� pa�icca tayo khandh�, tayo khandhe pa�icca na hetu� na aby�kata� dhamma� pa�icca na na hetu na aby�k�kato dhammo uppajjati hetu paccay� na hetu� na aby�kata� dhamma� pa�icca na hetu na aby�kato ca na na hetu� na aby�k�ta� dhamma� pa�icca uppajjanti hetupaccay� na na hetu� na aby�kata� dhamma� pa�icca na na hetu na aby�kato dhammo uppajjati hetupaccay�, ti�ina hetu� na aby�kata� ca na na hetu� na aby�kata� ca dhamma� pa�icca na hetu na aby�kato dhammo uppajjati hetupaccay�, na hetu� na aby�kata� ca na na hetu� na aby�kata� ca dhamma� pa�icca na na hetu na aby�kato dhammo uppajjati hetupaccay�, na hetu� na aby�kata� ca na na hetu� na aby�kata� ca dhamma� pa�icca na hetu ca na aby�kato ca na na hetu na aby�katoca dhamm� uppajjanti hetupaccay� hetuy� nava, avigate nava, sabbattha nava. </w:t>
      </w:r>
    </w:p>
    <w:p>
      <w:pPr>
        <w:pStyle w:val="PreformattedText"/>
        <w:bidi w:val="0"/>
        <w:spacing w:before="0" w:after="0"/>
        <w:jc w:val="left"/>
        <w:rPr/>
      </w:pPr>
      <w:r>
        <w:rPr/>
      </w:r>
    </w:p>
    <w:p>
      <w:pPr>
        <w:pStyle w:val="PreformattedText"/>
        <w:bidi w:val="0"/>
        <w:spacing w:before="0" w:after="0"/>
        <w:jc w:val="left"/>
        <w:rPr/>
      </w:pPr>
      <w:r>
        <w:rPr/>
        <w:t xml:space="preserve">Na hetu� na sukh�ya vedan�ya sampayutta� dhamma� pa�icca na hetu na sukh�ya vedan�ya sampayutto dhammo uppajjati hetupaccay� na hetu� na sukh�ya vedan�ya sampayutta� dhamma� pa�icca na na hetu nasukh�ya vedan�ya sampayutto dhammo uppajjati hetupaccay� hetuy� nava, sabbattha nava, na hetu� na dukkh�ya vedan�ya sampayutta� dhamma� pa�icca na hetu na dukkh�ya vedan�ya sampayutto dhammo uppajjati hetupaccay�. Hetuy� nava, sabbattha nava, na hetu� na adukkhamasukh�ya vedan�ya sampayutta� dhamma� pa�icca na hetu na adukkhamasukh�ya vedan�ya sampayutto dhammo uppajjati hetupaccay� hetuy� nava, sabbattha nava. </w:t>
      </w:r>
    </w:p>
    <w:p>
      <w:pPr>
        <w:pStyle w:val="PreformattedText"/>
        <w:bidi w:val="0"/>
        <w:spacing w:before="0" w:after="0"/>
        <w:jc w:val="left"/>
        <w:rPr/>
      </w:pPr>
      <w:r>
        <w:rPr/>
      </w:r>
    </w:p>
    <w:p>
      <w:pPr>
        <w:pStyle w:val="PreformattedText"/>
        <w:bidi w:val="0"/>
        <w:spacing w:before="0" w:after="0"/>
        <w:jc w:val="left"/>
        <w:rPr/>
      </w:pPr>
      <w:r>
        <w:rPr/>
        <w:t xml:space="preserve">Na hetu� na vip�ka� dhamma� pa�icca na hetu� na vip�ka dhammadhamma� pa�icca na hetu� na neva vip�ka na vip�ka dhammadhamma� pa�icca na hetu� na up�dinnup�d�niya� dhamma� pa�icca na hetu� na </w:t>
      </w:r>
    </w:p>
    <w:p>
      <w:pPr>
        <w:pStyle w:val="PreformattedText"/>
        <w:bidi w:val="0"/>
        <w:spacing w:before="0" w:after="0"/>
        <w:jc w:val="left"/>
        <w:rPr/>
      </w:pPr>
      <w:r>
        <w:rPr/>
      </w:r>
    </w:p>
    <w:p>
      <w:pPr>
        <w:pStyle w:val="PreformattedText"/>
        <w:bidi w:val="0"/>
        <w:spacing w:before="0" w:after="0"/>
        <w:jc w:val="left"/>
        <w:rPr/>
      </w:pPr>
      <w:r>
        <w:rPr/>
        <w:t>[BJT Page 1457 [\x 1457/]     ]</w:t>
      </w:r>
    </w:p>
    <w:p>
      <w:pPr>
        <w:pStyle w:val="PreformattedText"/>
        <w:bidi w:val="0"/>
        <w:spacing w:before="0" w:after="0"/>
        <w:jc w:val="left"/>
        <w:rPr/>
      </w:pPr>
      <w:r>
        <w:rPr/>
        <w:t xml:space="preserve">Anup�dinnup�d�niya� dhamma� pa�icca na hetu� na anup�dinna anup�d�niya� dhamma� pa�icca pa�icca na hetu� na sa�kila��ha sa�kilesika� dhamma� pa�icca na hetu� na asa�kili��ha sa�kilesika� dhamma� pa�icca na hetu� na asa�kila��a asa�kilesika� dhamma� pa�icca na hetu�na savitakkasavic�ra� dhamma� pa�icca na hetu� na avitakka vic�ramatta� dhamma� pa�icca na hetu� na avitakkaavic�ra� dhamma� pa�icca na hetu� na p�tisahagata� dhamma� pa�icca na hetu� na sukhasahagata� dhamma� pa�icca na hetu� na upekkh�sahagata� dhamma� pa�icca </w:t>
      </w:r>
    </w:p>
    <w:p>
      <w:pPr>
        <w:pStyle w:val="PreformattedText"/>
        <w:bidi w:val="0"/>
        <w:spacing w:before="0" w:after="0"/>
        <w:jc w:val="left"/>
        <w:rPr/>
      </w:pPr>
      <w:r>
        <w:rPr/>
      </w:r>
    </w:p>
    <w:p>
      <w:pPr>
        <w:pStyle w:val="PreformattedText"/>
        <w:bidi w:val="0"/>
        <w:spacing w:before="0" w:after="0"/>
        <w:jc w:val="left"/>
        <w:rPr/>
      </w:pPr>
      <w:r>
        <w:rPr/>
        <w:t>Na hetu� na dassanena pah�tabba� dhamma� pa�icca na hetu� na bh�van�ya pah�tabba� dhamma� pa�icca na hetu� na neva dassanena na bh�van�ya pah�tabba� dhamma� pa�icca na hetu� na dassanena pah�tabbahetuka� dhamma� pa�icca na hetu� na bh�van�ya pah�tabbahetuka� dhamma� pa�icca na hetu� na nevadassanena na bh�van�ya pah�tabbahetuka� dhamma� pa�icca na hetu� na �cayag�mi� dhamma� pa�icca na hetu� na apacayag�mi� dhamma� pa�icca na hetu� �cayag�mi�na apacayag�mi� dhamma� pa�icca na hetu� na sekha� dhamma� pa�icca na hetu� na asekha� dhamma� pa�icca na hetu� na neva sekha� na asekha� dhamma� pa�icca na hetu� na paritt�ramma�a� dhamma� pa�icca na hetu� na mahaggat�ramma�a� dhamma� pa�icca na hetu� na appam��ramma�a� dhamma� pa�icca na hetu� na h�na� dhamma� pa�icca na hetu� na majjhima� dhamma� pa�icca na hetu� na pa�ta� dhamma� pa�icca na hetu� na micchattaniyata� dhamma� pa�icca na hetu� na sammattaniyata� dhamma� pa�icca na hetu� na aniyata� dhamma� pa�icca</w:t>
      </w:r>
    </w:p>
    <w:p>
      <w:pPr>
        <w:pStyle w:val="PreformattedText"/>
        <w:bidi w:val="0"/>
        <w:spacing w:before="0" w:after="0"/>
        <w:jc w:val="left"/>
        <w:rPr/>
      </w:pPr>
      <w:r>
        <w:rPr/>
      </w:r>
    </w:p>
    <w:p>
      <w:pPr>
        <w:pStyle w:val="PreformattedText"/>
        <w:bidi w:val="0"/>
        <w:spacing w:before="0" w:after="0"/>
        <w:jc w:val="left"/>
        <w:rPr/>
      </w:pPr>
      <w:r>
        <w:rPr/>
        <w:t xml:space="preserve">Na hetu� na magg�ramma�a� dhamma� pa�icca na hetu� na maggahetuka� dhamma� pa�icca na hetu� na magg�dhipati� dhamma� pa�icca na hetu� na anuppanna� dhamma� pa�icca na hetu� na up�di� dhamma� pa�icca na hetu� na at�ta� dhamma� pa�icca na hetu� na an�gata� dhamma� pa�icca na hetu� na at�t�ramma�a� dhamma� pa�icca na hetu� na an�gat�ramma�a� dhamma� pa�icca na hetu� na paccuppann�ramma�a� dhamma� pa�icca na hetu� na ajjhatta� dhamma� pa�icca na hetu� na bahiddh� dhamma� pa�icca na hetu� na ajjh�tt�ramma�a� dhamma� pa�icca na hetu� na bahiddh�ramma�a� dhamma� pa�icca. </w:t>
      </w:r>
    </w:p>
    <w:p>
      <w:pPr>
        <w:pStyle w:val="PreformattedText"/>
        <w:bidi w:val="0"/>
        <w:spacing w:before="0" w:after="0"/>
        <w:jc w:val="left"/>
        <w:rPr/>
      </w:pPr>
      <w:r>
        <w:rPr/>
      </w:r>
    </w:p>
    <w:p>
      <w:pPr>
        <w:pStyle w:val="PreformattedText"/>
        <w:bidi w:val="0"/>
        <w:spacing w:before="0" w:after="0"/>
        <w:jc w:val="left"/>
        <w:rPr/>
      </w:pPr>
      <w:r>
        <w:rPr/>
        <w:t>Na hetu� na sanidassana sappa�igha� dhamma� pa�icca. Na hetu na sanidassana sappa�igho dhammo uppajjati hetupaccay�</w:t>
      </w:r>
    </w:p>
    <w:p>
      <w:pPr>
        <w:pStyle w:val="PreformattedText"/>
        <w:bidi w:val="0"/>
        <w:spacing w:before="0" w:after="0"/>
        <w:jc w:val="left"/>
        <w:rPr/>
      </w:pPr>
      <w:r>
        <w:rPr/>
      </w:r>
    </w:p>
    <w:p>
      <w:pPr>
        <w:pStyle w:val="PreformattedText"/>
        <w:bidi w:val="0"/>
        <w:spacing w:before="0" w:after="0"/>
        <w:jc w:val="left"/>
        <w:rPr/>
      </w:pPr>
      <w:r>
        <w:rPr/>
        <w:t>[BJT Page 1458 [\x 1458/]     ]</w:t>
      </w:r>
    </w:p>
    <w:p>
      <w:pPr>
        <w:pStyle w:val="PreformattedText"/>
        <w:bidi w:val="0"/>
        <w:spacing w:before="0" w:after="0"/>
        <w:jc w:val="left"/>
        <w:rPr/>
      </w:pPr>
      <w:r>
        <w:rPr/>
        <w:t xml:space="preserve">Na hetu� na sanidassana sappa�igha� dhamma� pa�icca na na hetuna sanidassana sappa�igho dhammo uppajjati hetupaccay� na hetu� na sanidassana sappa�igha� dhamma� pa�icca na hetu na sanidassana sapapa�igh� ca na na hetu na sanidassana sapapa�igho ca dhamm� uppajjanti hetupaccay� na na hetu� na sanidassana sappa�igha� dhamma� pa�icca na na hetu sanidassana sappa�igho dhammo uppajjati hetupaccay�. Na na hetu� na sanidassana sappa�igha� dhamma� pa�icca na hetu na sanidassana sappa�igho dhammo uppajjati hetupaccay� na na hetu� na sanidassana sappa�igha� dhamma� pa�icca na hetu na sanidassana sappa�igho ca na na hetu na sanidassana sappa�igho ca dhamm� uppajjanti hetupaccay� na hetu� na sanidassana sappa�igha� ca na na hetu� na sanidassana sappa�igha� ca dhamma� pa�icca na hetu na sanidassanasappa�igho dhammo uppajjati hetupaccay� na hetu� na sanidassana sappa�igha� ca na na hetu� na sanidassana sappa�igha� ca dhamma� pa�icca na na hetu na sanidassana sappa�igho dhammo uppajjati hetupaccay� na hetu� na sanidassana sappa�igha� ca na na hetu� na sanidassana sappa�igha� ca dhamma� pa�icca nahetu na sanidassana sappa�igho ca na na hetu na sanidassana sappa�igho ca dhamm� uppajjanti hetupaccay� hetuy� nava, avigate nava, sabbattha nava. </w:t>
      </w:r>
    </w:p>
    <w:p>
      <w:pPr>
        <w:pStyle w:val="PreformattedText"/>
        <w:bidi w:val="0"/>
        <w:spacing w:before="0" w:after="0"/>
        <w:jc w:val="left"/>
        <w:rPr/>
      </w:pPr>
      <w:r>
        <w:rPr/>
      </w:r>
    </w:p>
    <w:p>
      <w:pPr>
        <w:pStyle w:val="PreformattedText"/>
        <w:bidi w:val="0"/>
        <w:spacing w:before="0" w:after="0"/>
        <w:jc w:val="left"/>
        <w:rPr/>
      </w:pPr>
      <w:r>
        <w:rPr/>
        <w:t xml:space="preserve">Na hetu� na anidassana sappa�igha� dhamma� pa�icca, na hetu na anidassana sappa�igho dhammo uppajjati, hetupaccay�. Na hetu� na anidassana sappa�igha� dhamma� pa�icca, na nahetu na anidassana sappa�igho dhammo uppajjati hetupaccay�, na hetu� na anidassana sappa�igha� dhamma� pa�icca na hetu na anidassana sapparigho ca na na hetu na anidassana sappa�igho ca dhamm� uppajjanti hetupaccay�. Na na hetu� na anidassana sappa�igha� dhamma� pa�icca, na na hetu na anidassana sappa�igho dhammo uppajjati hetupaccay� na na hetu� na anidassana sappa�igha� dhamma� pa�icca na na hetu na na anidassana sappa�igho dhammo uppajjati hetupaccay�. </w:t>
      </w:r>
    </w:p>
    <w:p>
      <w:pPr>
        <w:pStyle w:val="PreformattedText"/>
        <w:bidi w:val="0"/>
        <w:spacing w:before="0" w:after="0"/>
        <w:jc w:val="left"/>
        <w:rPr/>
      </w:pPr>
      <w:r>
        <w:rPr/>
      </w:r>
    </w:p>
    <w:p>
      <w:pPr>
        <w:pStyle w:val="PreformattedText"/>
        <w:bidi w:val="0"/>
        <w:spacing w:before="0" w:after="0"/>
        <w:jc w:val="left"/>
        <w:rPr/>
      </w:pPr>
      <w:r>
        <w:rPr/>
        <w:t>Na hetu� na anidassana sappa�igha� dhamma� pa�icca na hetu na anidassana sappa�igho ca na na hetu na anidassana sappa�igho ca dhamm� uppajjanti hetupacacy� na hetu� na anidassana sappa�igha�ca na na hetu� na anidassana sappa�igha�ca na na hetu� na anidassana sappa�igha�ca dhamma� pa�icca na hetu na anidassana sappa�igho dhammo uppajjati hetupaccay� na hetu� na anidassana sappa�igha�ca na na hetu� na anidassana sappa�igha�ca dhamma� pa�icca na na hetu na anidassana sappa�igho dhammo uppajjati hetupaccay� na hetu� na anidassana sappa�igha�ca na na hetu� na anidassana</w:t>
      </w:r>
    </w:p>
    <w:p>
      <w:pPr>
        <w:pStyle w:val="PreformattedText"/>
        <w:bidi w:val="0"/>
        <w:spacing w:before="0" w:after="0"/>
        <w:jc w:val="left"/>
        <w:rPr/>
      </w:pPr>
      <w:r>
        <w:rPr/>
      </w:r>
    </w:p>
    <w:p>
      <w:pPr>
        <w:pStyle w:val="PreformattedText"/>
        <w:bidi w:val="0"/>
        <w:spacing w:before="0" w:after="0"/>
        <w:jc w:val="left"/>
        <w:rPr/>
      </w:pPr>
      <w:r>
        <w:rPr/>
        <w:t>[BJT Page 1459 [\x 1459/]     ]</w:t>
      </w:r>
    </w:p>
    <w:p>
      <w:pPr>
        <w:pStyle w:val="PreformattedText"/>
        <w:bidi w:val="0"/>
        <w:spacing w:before="0" w:after="0"/>
        <w:jc w:val="left"/>
        <w:rPr/>
      </w:pPr>
      <w:r>
        <w:rPr/>
        <w:t xml:space="preserve">Sappa�igha�ca dhamma� pa�icca, na hetu anidassana sappa�igho ca na na hetu na anidassana sappa�igho ca dhamm� uppajjanti hetupaccay� hetuy� nava, avigate nava, (sahaj�tav�repi sampayuttav�repi sabbattha vitth�retabba�) </w:t>
      </w:r>
    </w:p>
    <w:p>
      <w:pPr>
        <w:pStyle w:val="PreformattedText"/>
        <w:bidi w:val="0"/>
        <w:spacing w:before="0" w:after="0"/>
        <w:jc w:val="left"/>
        <w:rPr/>
      </w:pPr>
      <w:r>
        <w:rPr/>
      </w:r>
    </w:p>
    <w:p>
      <w:pPr>
        <w:pStyle w:val="PreformattedText"/>
        <w:bidi w:val="0"/>
        <w:spacing w:before="0" w:after="0"/>
        <w:jc w:val="left"/>
        <w:rPr/>
      </w:pPr>
      <w:r>
        <w:rPr/>
        <w:t>Na na hetu na anidassana sappa�igho dhammo na na hetussa na anidassa sappa�ighassa dhammsa hetupaccayena paccayo na na hetu na anidassana sappa�igho dhammo na hetussa na anidassa sappa�ighassa dhammassa hetupaccayena paccayo na na hetu na anidassana sappa�igho dhammo na hetussa na anidassana passapa�ighassa ca na na hetussa na anidassa na sappa�ighassa ca dhammassa hetupaccayena paccayo na hetu na anidassana sappa�igho dhammo na hetussa na anidassanasappa�ighassa dhammassa �ramma�e paccayena paccayo hetuy�, ti�i, �ramma�e nava, avigate nava, (yath� pa�h�v�ra� eva� vitth�retabba�) na hetu� na anidassana sappa�igha� dhamma� pa�icca na hetu na anidassana appa�igh� dhammo uppajjati hetupaccay� hetuy� eka�, (sabbattha eva� vitth�retabba�)</w:t>
      </w:r>
    </w:p>
    <w:p>
      <w:pPr>
        <w:pStyle w:val="PreformattedText"/>
        <w:bidi w:val="0"/>
        <w:spacing w:before="0" w:after="0"/>
        <w:jc w:val="left"/>
        <w:rPr/>
      </w:pPr>
      <w:r>
        <w:rPr/>
      </w:r>
    </w:p>
    <w:p>
      <w:pPr>
        <w:pStyle w:val="PreformattedText"/>
        <w:bidi w:val="0"/>
        <w:spacing w:before="0" w:after="0"/>
        <w:jc w:val="left"/>
        <w:rPr/>
      </w:pPr>
      <w:r>
        <w:rPr/>
        <w:t>Na sahetuka� na kusala� dhamma� pa�icca na sahetuko na kusalo dhammo uppajjati hetupaccay� vicikicch�sahagata� uddhaccasahagata� moha� pa�icca cittasamu��h�na� r�pa� eka� mah�bh�ta� pa�icca tayo mah�bh�t� na hetuka� na kusala� dhamma� pa�icca na ahetukona kusalo dhammo uppajjati hetupaccay� vicikicch�sahagata� uddhaccasahagata� moha� pa�icca sampayuttak� khandh� pa�isandhikkha�e vatthu� pa�icca sahetuka khandh� na sahetuka� na kusala� dhamma� pa�icca na sahetuko na kusalo ca na ahetuko na kusalo ca dhamm� uppajjanti hetupaccay� ti�i na ahetuka� na kusala� dhamma� pa�icca na ahetuko nakusalo dhammo uppajjati hetupaccay� ti�i na sahetuka� na kusala� ca na ahetuka� na kusala� ca dhamma� pa�icca na sahetuko na kusalo dhammo uppajjati hetupaccay� ti�i hetuy� nava, na sahetuka� na akusala� dhamma� pa�icca na sahetuko na akusalo dhammo uppajjati hetupaccay� ti�i na ahetuka� na akusala� dhamma� pa�icca na ahetuke na akusalo dhammo uppajjati hetupaccay� ti�i na sahetuka� na akusala�ca na ahetuka� na akusala�ca dhamma� pa�icca na sahetuko na akusalo dhammo uppajjati hetupaccay�, ti�i, hetuy� nava</w:t>
      </w:r>
    </w:p>
    <w:p>
      <w:pPr>
        <w:pStyle w:val="PreformattedText"/>
        <w:bidi w:val="0"/>
        <w:spacing w:before="0" w:after="0"/>
        <w:jc w:val="left"/>
        <w:rPr/>
      </w:pPr>
      <w:r>
        <w:rPr/>
      </w:r>
    </w:p>
    <w:p>
      <w:pPr>
        <w:pStyle w:val="PreformattedText"/>
        <w:bidi w:val="0"/>
        <w:spacing w:before="0" w:after="0"/>
        <w:jc w:val="left"/>
        <w:rPr/>
      </w:pPr>
      <w:r>
        <w:rPr/>
        <w:t>[BJT Page 1460 [\x 1460/]     ]</w:t>
      </w:r>
    </w:p>
    <w:p>
      <w:pPr>
        <w:pStyle w:val="PreformattedText"/>
        <w:bidi w:val="0"/>
        <w:spacing w:before="0" w:after="0"/>
        <w:jc w:val="left"/>
        <w:rPr/>
      </w:pPr>
      <w:r>
        <w:rPr/>
        <w:t xml:space="preserve">Na sahetuka� na aaby�kata� aby�kata� dhamma� pa�icca na ahetuko na aby�kato dhammo uppajjati hetupaccay�, eka� na ahetuka� na aby�kata� dhamma� pa�icca, na ahetuko dhammo uppajjati hetupaccay�, eka� na sahetuka� na aby�kata� ca na ahetuka� na aby�kata� ca dhamma� pa�icca na ahetuko na aby�kato dhammo uppajjati hetupaccay�, eka� hetuy� ti�i, (na hetu na sampayutta duka�, na hetu na sahetukadukasadisa�) na hetu� ceva na ahetuka� ca na kusala� dhamma� pa�icca na hetu ceva na ahetuko ca na kusalo dhammo uppajjati hetupaccay� na hetu�ceva na ahetuka�ca na kusala� dhamma� pa�icca na ahetuko ceva na na ca hetu na kusalo dhammo uppajjati hetupaccay�, na hetu� ceva na ahetuka �ca na kusala� dhamma� pa�icaca na hetu ceva na ahetuko na kusalo ca na ahetuko ceva na na ca hetu na kusalo ca dhamm� uppajjanti hetupaccay�, ti�i. Na ahetuka� ceva na na ca hetu� na kusala� dhamma� pa�icca na na ahetuko ceva na na ca hetu na kusalo dhammo uppajjati hetupaccay� ti�i. </w:t>
      </w:r>
    </w:p>
    <w:p>
      <w:pPr>
        <w:pStyle w:val="PreformattedText"/>
        <w:bidi w:val="0"/>
        <w:spacing w:before="0" w:after="0"/>
        <w:jc w:val="left"/>
        <w:rPr/>
      </w:pPr>
      <w:r>
        <w:rPr/>
      </w:r>
    </w:p>
    <w:p>
      <w:pPr>
        <w:pStyle w:val="PreformattedText"/>
        <w:bidi w:val="0"/>
        <w:spacing w:before="0" w:after="0"/>
        <w:jc w:val="left"/>
        <w:rPr/>
      </w:pPr>
      <w:r>
        <w:rPr/>
        <w:t>Na hetu� ceva na ahetuka� na kusala� ca na ahetuka� ceva na na ca hetu� na kusala� ca dhamma� pa�icca na hetu ceva na ahetuko na kusalo ca dhammo uppajjati hetupaccay�, ti�i hetuy� nava na hetu� ceva na ahetuka� ca na akusala� dhamma� pa�icca na hetu ceva na ahetuko ca na akusalo dhammo uppajajti hetupaccay� hetuy� nava. Na hetu� ceva na ahetuka� ca na aby�kata� dhamma� pa�icca na hetu ceva na ahetuko ca na aby�kato dhammo uppajjati hetupaccay� nava na hetu ceva (na hetuvippayutta duka� nahetu ceva na hetusampayutta duka sadisa�) na hetu� na sahetuka� na kusala� dhamma� pa�icca na hetu na sehatuko na kusalo dhammo uppajjati hetupaccay� nava. Na hetu� na na sahetuka� na kusala� dhamma� pa�icca na hatu na sahetuko na akusalo nava pa�h� na hetu� na ahetuka� na aby�kata� dhamma� pa�icca na hetu na ahetuko na aby�kato dhammo uppajjati hetupaccay� ekapa�ha meva (etena up�yena kusal� duka� kusalanatikameva ettha va��hati)</w:t>
      </w:r>
    </w:p>
    <w:p>
      <w:pPr>
        <w:pStyle w:val="PreformattedText"/>
        <w:bidi w:val="0"/>
        <w:spacing w:before="0" w:after="0"/>
        <w:jc w:val="left"/>
        <w:rPr/>
      </w:pPr>
      <w:r>
        <w:rPr/>
      </w:r>
    </w:p>
    <w:p>
      <w:pPr>
        <w:pStyle w:val="PreformattedText"/>
        <w:bidi w:val="0"/>
        <w:spacing w:before="0" w:after="0"/>
        <w:jc w:val="left"/>
        <w:rPr/>
      </w:pPr>
      <w:r>
        <w:rPr/>
        <w:t>Na apaccaya na kusala� dhamma� pa�icca na asa�khata� na kusala� dhamma� pa�icca na sanidassana� nakusala� dhamma� pa�icca na sappa�igha� na kusala� dhamma� pa�icca na appa�igha� na kusala� dhamma�</w:t>
      </w:r>
    </w:p>
    <w:p>
      <w:pPr>
        <w:pStyle w:val="PreformattedText"/>
        <w:bidi w:val="0"/>
        <w:spacing w:before="0" w:after="0"/>
        <w:jc w:val="left"/>
        <w:rPr/>
      </w:pPr>
      <w:r>
        <w:rPr/>
      </w:r>
    </w:p>
    <w:p>
      <w:pPr>
        <w:pStyle w:val="PreformattedText"/>
        <w:bidi w:val="0"/>
        <w:spacing w:before="0" w:after="0"/>
        <w:jc w:val="left"/>
        <w:rPr/>
      </w:pPr>
      <w:r>
        <w:rPr/>
        <w:t>[BJT Page 1461 [\x 1461/]     ]</w:t>
      </w:r>
    </w:p>
    <w:p>
      <w:pPr>
        <w:pStyle w:val="PreformattedText"/>
        <w:bidi w:val="0"/>
        <w:spacing w:before="0" w:after="0"/>
        <w:jc w:val="left"/>
        <w:rPr/>
      </w:pPr>
      <w:r>
        <w:rPr/>
        <w:t>Pa�icca na r�pi� na kusala� dhamma� pa�icca na lokiya� na kusala� dhamma� pa�icca na lokuttara� na kusala� dhamma� pa�icca na kenavici��eyya� na kusala� dhamma� pa�icca na na kenaci vi��eyya� na kusala� dhamma� pa�icca na �sava� na kusala� dhamma� pa�icca na no �sava� na kusala� dhamma� pa�icca na s�sava� na kusala� dhamma� pa�icca na an�sava� na kusala� dhamma� pa�icca na �savasampayutta� na kusala� dhamma� pa�icca na �savavippayutta na na kusala�dhamma� pa�icca na �sava� ceva na an�sava� ca na kusala� dhamma� pa�icca na an�sava�ceva na no ca �sava� na kusala� dhamma� pa�icca na �sava� ceva na �savavippayutta� ca na kusala� dhamma� pa�icca na �savavippayutta� ceva na ne ca �sava� na kusala� dhamma� pa�icca na �savavippayutta na s�sava� na kusala� dhamma� pa�icca na �savavipapyutta� na an�sava� dhamma� pa�icca no sa��ojana� na kusala� dhamma� pa�icca nano sa��ojana� na kusala� dhamma� pa�icca no gantha� na kusala� dhamma� pa�icca no ogha� no yoga� no nivara�a� no par�m�sa na s�ramma�a� na an�ramma�a� na citta�na kusala� dhamma� pa�icca na no citta� na kusala� dhamma� pa�icca na cetasika� na kusala� dhamma� pa�icca (sa�khitta�)</w:t>
      </w:r>
    </w:p>
    <w:p>
      <w:pPr>
        <w:pStyle w:val="PreformattedText"/>
        <w:bidi w:val="0"/>
        <w:spacing w:before="0" w:after="0"/>
        <w:jc w:val="left"/>
        <w:rPr/>
      </w:pPr>
      <w:r>
        <w:rPr/>
      </w:r>
    </w:p>
    <w:p>
      <w:pPr>
        <w:pStyle w:val="PreformattedText"/>
        <w:bidi w:val="0"/>
        <w:spacing w:before="0" w:after="0"/>
        <w:jc w:val="left"/>
        <w:rPr/>
      </w:pPr>
      <w:r>
        <w:rPr/>
        <w:t>Na cittasampayutta� na kusala� dhamma� pa�icca na cittasa�sa��ha� na kusala� dhamma� pa�icca nocittasamu��h�na� na kusala� dhamma� pa�icca no cittasahabhu� na kusala� dhamma� pa�icca no citt�nuparivatti� na kusala� dhamma� pa�icca no cittasa�sa��asamu��h�na� na kusala� dhamma� pa�icca no cittasa�sa��hasamu��h�na sahabhu� na kusala� dhamma� pa�icca no cittasa�sa��hasamu��h�n�nuparivatti� na kusala� dhamma� pa�icca na ajhattika� na kusala� dhamma� pa�icca na b�hira� na kusala� dhamma� pa�icca up�d�na� na kusala� dhamma� pa�icca na up�dinna� na kusala� dhamma� pa�icca no up�d�na� na kusala� dhamma� pa�icca</w:t>
      </w:r>
    </w:p>
    <w:p>
      <w:pPr>
        <w:pStyle w:val="PreformattedText"/>
        <w:bidi w:val="0"/>
        <w:spacing w:before="0" w:after="0"/>
        <w:jc w:val="left"/>
        <w:rPr/>
      </w:pPr>
      <w:r>
        <w:rPr/>
      </w:r>
    </w:p>
    <w:p>
      <w:pPr>
        <w:pStyle w:val="PreformattedText"/>
        <w:bidi w:val="0"/>
        <w:spacing w:before="0" w:after="0"/>
        <w:jc w:val="left"/>
        <w:rPr/>
      </w:pPr>
      <w:r>
        <w:rPr/>
        <w:t>Na no kilesa� na kusala� dhamma� pa�icca na no kilesa� na kusala� dhamma� pa�icca na sa�kilesika� na kusala� dhamma� pa�icca na asa�kilesika� na kusala� dhamma� pa�icca na sa�kili��ha� na kusala� dhamma� pa�icca na asa�kili��ha� na kusala� dhamma� pa�icca na asa�kila��a� na kusala� dhamma� pa�icca na kilesasampayutta� na kusala� dhamma� pa�icca na kilesavippayutta� na kusala� dhamma� pa�icca na kilesa� ceva na asa�kilesika� ca na kusala� dhamma� pa�icca na asa�kilesika� ceva na no ca na kilesa� na kusala�</w:t>
      </w:r>
    </w:p>
    <w:p>
      <w:pPr>
        <w:pStyle w:val="PreformattedText"/>
        <w:bidi w:val="0"/>
        <w:spacing w:before="0" w:after="0"/>
        <w:jc w:val="left"/>
        <w:rPr/>
      </w:pPr>
      <w:r>
        <w:rPr/>
      </w:r>
    </w:p>
    <w:p>
      <w:pPr>
        <w:pStyle w:val="PreformattedText"/>
        <w:bidi w:val="0"/>
        <w:spacing w:before="0" w:after="0"/>
        <w:jc w:val="left"/>
        <w:rPr/>
      </w:pPr>
      <w:r>
        <w:rPr/>
        <w:t>[BJT Page 1462 [\x 1462/]     ]</w:t>
      </w:r>
    </w:p>
    <w:p>
      <w:pPr>
        <w:pStyle w:val="PreformattedText"/>
        <w:bidi w:val="0"/>
        <w:spacing w:before="0" w:after="0"/>
        <w:jc w:val="left"/>
        <w:rPr/>
      </w:pPr>
      <w:r>
        <w:rPr/>
        <w:t xml:space="preserve">Dhamma� pa�icca na kilesa� ceva na asa�kili��ha� ca na kusala� dhamma� pa�icca na asa�kili��ha�ceva na no ca kilesa� na kusala� dhamma� pa�icca na kilesa� ceva na kilesavippayutta� ca na kusala� dhamma� pa�icca na kilesavippayutta� ca na kusala� dhamma� pa�icca na kilasavippayutta� ceva na no ca kilesa� na kusala� dhamma� pa�icca na kilesavippayutta� ca sa�kilesika� na kusala� dhamma� pa�icca na kilesavippayutta� na asa�kilesika� na kusala� pa�icca </w:t>
      </w:r>
    </w:p>
    <w:p>
      <w:pPr>
        <w:pStyle w:val="PreformattedText"/>
        <w:bidi w:val="0"/>
        <w:spacing w:before="0" w:after="0"/>
        <w:jc w:val="left"/>
        <w:rPr/>
      </w:pPr>
      <w:r>
        <w:rPr/>
        <w:t>Na dassanena pah�tabba� na kusala� dhamma� pa�icca na na dassanena pah�tabba� na kusala� dhamma� pa�icca na bh�van�ya pah�tababa� na kusala� dhamma� pa�icca na na bh�van�ya pah�tabba�na kusala� dhamma� pa�icca na dassanena pah�tabbahetuka� na kusala� dhamma� pa�icca na na dassanena pah�tabbahetuka� na kusala� dhamma� pa�icca na na dassanena pah�tabbahetuka� kusala� dhamma� pa�icca na bh�van�ya pah�tabbahetuka� na kusala� dhamma� pa�icca na bh�van�ya pah�tabbahetuka� na kusala� dhamma� pa�icca na na bh�van�ya pah�tabbahetuka� na kusala� dhamma� pa�icca na savitakka na kusala� dhamma� pa�icca na avitakka na kusala� dhamma� pa�icca na savicara�na kusala� dhamma� pa�icca na avic�ra� na kusala� dhamma� pa�icca na sapp�tika� na kusala� dhamma� pa�icca na appitaka� na kusala� dhamma� pa�icca na p�tisahagata� na kusala� dhamma� pa�icca na na p�tisahagata� na kusala� dhamma� pa�icca na sukhasahagata� na kusala� dhamma� pa�icca na na sukhasahagata� na kusala� dhamma� pa�icca na upekkh�sahagata� na kusala� dhamma� pa�icca na upekkh�sahagata� na kusala� dhamma� pa�icca</w:t>
      </w:r>
    </w:p>
    <w:p>
      <w:pPr>
        <w:pStyle w:val="PreformattedText"/>
        <w:bidi w:val="0"/>
        <w:spacing w:before="0" w:after="0"/>
        <w:jc w:val="left"/>
        <w:rPr/>
      </w:pPr>
      <w:r>
        <w:rPr/>
      </w:r>
    </w:p>
    <w:p>
      <w:pPr>
        <w:pStyle w:val="PreformattedText"/>
        <w:bidi w:val="0"/>
        <w:spacing w:before="0" w:after="0"/>
        <w:jc w:val="left"/>
        <w:rPr/>
      </w:pPr>
      <w:r>
        <w:rPr/>
        <w:t xml:space="preserve">Na k�m�vacara� na kusala� dhamma� pa�icca na na k�m�vacara� na kusala� dhamma� pa�icca na r�p�vacara� na kusala� dhamma� pa�icca na na r�p�vacara� na kusala� dhamma� pa�icca na ar�p�vacara� na kusala� dhamma� pa�icca na na ar�p�vacara� na kusala� dhamma� pa�icca na apariy�panna� na kusala� dhamma� pa�icca na niyy�nika� na kusala� dhamma� pa�icca na aniyy�nika� na kusala� dhamma� pa�icca na niyata� na kusala� dhamma� picca na aniyata� na kusala� dhamma� pa�icca na sauttara� na kusala� dhamma� pa�icca na anuttara� na kusala� dhamma� pa�icca na sara�a� na kusala� dhamma� pa�icca na sara�o na kusalo uppajjati hetupaccay�. </w:t>
      </w:r>
    </w:p>
    <w:p>
      <w:pPr>
        <w:pStyle w:val="PreformattedText"/>
        <w:bidi w:val="0"/>
        <w:spacing w:before="0" w:after="0"/>
        <w:jc w:val="left"/>
        <w:rPr/>
      </w:pPr>
      <w:r>
        <w:rPr/>
      </w:r>
    </w:p>
    <w:p>
      <w:pPr>
        <w:pStyle w:val="PreformattedText"/>
        <w:bidi w:val="0"/>
        <w:spacing w:before="0" w:after="0"/>
        <w:jc w:val="left"/>
        <w:rPr/>
      </w:pPr>
      <w:r>
        <w:rPr/>
        <w:t>Na ara�a� na kusala� dhamma� pa�icca na ara�o na kusalo dhammo uppajjati hetupaccay� ara�a� na kusala� dhamma� pa�icca</w:t>
      </w:r>
    </w:p>
    <w:p>
      <w:pPr>
        <w:pStyle w:val="PreformattedText"/>
        <w:bidi w:val="0"/>
        <w:spacing w:before="0" w:after="0"/>
        <w:jc w:val="left"/>
        <w:rPr/>
      </w:pPr>
      <w:r>
        <w:rPr/>
      </w:r>
    </w:p>
    <w:p>
      <w:pPr>
        <w:pStyle w:val="PreformattedText"/>
        <w:bidi w:val="0"/>
        <w:spacing w:before="0" w:after="0"/>
        <w:jc w:val="left"/>
        <w:rPr/>
      </w:pPr>
      <w:r>
        <w:rPr/>
        <w:t>[BJT Page 1463 [\x 1463/]     ]</w:t>
      </w:r>
    </w:p>
    <w:p>
      <w:pPr>
        <w:pStyle w:val="PreformattedText"/>
        <w:bidi w:val="0"/>
        <w:spacing w:before="0" w:after="0"/>
        <w:jc w:val="left"/>
        <w:rPr/>
      </w:pPr>
      <w:r>
        <w:rPr/>
        <w:t>Na sara�o na kusalo dhammo uppajjati hetupaccay� na ara�a� na kusala� dhamma� pa�icca na sara�o na kusaloca na ara�o na kusaleca dhamm� uppajjanti hetupaccay� na sara�a� na kusala�ca na ara�a� na kusala�ca dhamma� pa�icca na sara�o na kusalo dhammo uppajjati hetupaccay� hetuy� pa�ca, avigate pa�ca, na sara�a� na akusala� dhamma� pa�icca na sara�o na akusalo dhammo uppajjati hetupaccay� hetuy� eka�, sabbattha eka�. Na na sara�a� na aby�kata� dhamma� pa�icca na sara�o na aby�kato dhammo uppajjati hetupaccay� na ara�a� na aby�kata� dhamma� pa�icca na ara na aby�kato dhammo uppajjati hetupaccay� na ara�a� na aby�kata� dhamma� pa�icca na ara�o na aby�kato dhammo uppajjati hetupaccay� hetuy� dve, �ramma�e dve, avigate dve, (sahaj�tav�repi pa�h�v�repi sabbattha vitth�retabb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a sara�a� na sukh�ya vedan�ya sampayutta� dhamma� pa�icca na sara�a� na dukkh�ya vedan�ya sampayutata� dhamma� pa�icca na sara�a� na vip�ka dhamma� pa�icca na sara�a� na vip�ka dhammadhamma� pa�icca na sara�a� na neva vip�ka na vip�ka dhammadhamma� pa�icca na sara�a� na up�dinnup�d�niya� dhamma� pa�icca na sara�a� na anup�dinnup�daniya� dhamma� pa�icca na sara�a� na anup�dinna anup�d�niya� dhamma� pa�icca, -pe- na sara�a� na sanidassanasappa�igha� dhamma� pa�icca na sara�o na sanidassanasappa�igho dhammo uppajjati hetupaccay�. </w:t>
      </w:r>
    </w:p>
    <w:p>
      <w:pPr>
        <w:pStyle w:val="PreformattedText"/>
        <w:bidi w:val="0"/>
        <w:spacing w:before="0" w:after="0"/>
        <w:jc w:val="left"/>
        <w:rPr/>
      </w:pPr>
      <w:r>
        <w:rPr/>
      </w:r>
    </w:p>
    <w:p>
      <w:pPr>
        <w:pStyle w:val="PreformattedText"/>
        <w:bidi w:val="0"/>
        <w:spacing w:before="0" w:after="0"/>
        <w:jc w:val="left"/>
        <w:rPr/>
      </w:pPr>
      <w:r>
        <w:rPr/>
        <w:t xml:space="preserve">Na sara�a� na sanidassanasappa�igha� dhamma� pa�icca na ara�o na sanidassanasappa�igho dhammo uppajjati hetupaccay� na sara�a� na sanidassanasappa�igha� dhamma� pa�icca na sara�o danidassanasappa�ighagho ca na ara�o na sanidassanasappa�igho ca dhamm� uppajjanti hetupaccay� na ara�a� na sanidassanasapap�igha� dhamma� pa�icca na hetupaccay� na ara�a� na sanidassanasappa�igha� dhamma� pa�icca na ara�o na sanidassanasappa�igho dhammo uppajjati hetupaccay� na ara�a� na sanidassanasappa�igha� dhamma� pa�icca na sara�o na sanidassanasappa�igho dhammo uppajjati hetupaccay� na ara�a� na sanidassanasappa�igha� dhamma� pa�icca na sara�o na sanidassanasappa�igho ca na ara�o na sanidassanasappa�igho ca dhamm� uppajjanti hetupaccay� na sara�a� na sanidassana sappa�igha� ca na ara�a� na sanidassanasappa�igha� ca dhamma� pa�icca na sara�o na sanidassana sappa�igho dhammo uppajjati hetupaccay� ti�i, hetuy� nava. </w:t>
      </w:r>
    </w:p>
    <w:p>
      <w:pPr>
        <w:pStyle w:val="PreformattedText"/>
        <w:bidi w:val="0"/>
        <w:spacing w:before="0" w:after="0"/>
        <w:jc w:val="left"/>
        <w:rPr/>
      </w:pPr>
      <w:r>
        <w:rPr/>
      </w:r>
    </w:p>
    <w:p>
      <w:pPr>
        <w:pStyle w:val="PreformattedText"/>
        <w:bidi w:val="0"/>
        <w:spacing w:before="0" w:after="0"/>
        <w:jc w:val="left"/>
        <w:rPr/>
      </w:pPr>
      <w:r>
        <w:rPr/>
        <w:t>Na sara�a� na anidassana sappa�igha� dhamma� pa�icca na sara�o na anidassanasappa�igho dhammo uppajjati hetupaccay� na�</w:t>
      </w:r>
    </w:p>
    <w:p>
      <w:pPr>
        <w:pStyle w:val="PreformattedText"/>
        <w:bidi w:val="0"/>
        <w:spacing w:before="0" w:after="0"/>
        <w:jc w:val="left"/>
        <w:rPr/>
      </w:pPr>
      <w:r>
        <w:rPr/>
      </w:r>
    </w:p>
    <w:p>
      <w:pPr>
        <w:pStyle w:val="PreformattedText"/>
        <w:bidi w:val="0"/>
        <w:spacing w:before="0" w:after="0"/>
        <w:jc w:val="left"/>
        <w:rPr/>
      </w:pPr>
      <w:r>
        <w:rPr/>
        <w:t>[BJT Page 1464 [\x 1464/]     ]</w:t>
      </w:r>
    </w:p>
    <w:p>
      <w:pPr>
        <w:pStyle w:val="PreformattedText"/>
        <w:bidi w:val="0"/>
        <w:spacing w:before="0" w:after="0"/>
        <w:jc w:val="left"/>
        <w:rPr/>
      </w:pPr>
      <w:r>
        <w:rPr/>
        <w:t>Ara�a� na anidassanasappa�igha� dhamma� pa�icca na ara�o na anidassanasappa�igho dhammo uppajjati hetupaccay� na ara�a� na sanidassanasappa�igha� dhamma� pa�icca na sara�o anidassanasappa�igho dhammo uppajjati hetupaccay� na ara�a� na anidassanaappa�igha� dhamma� pa�icca na sara�o na anidassanasappa�igh� cai na ara�o na anidassanasappa�igho ca dhamm� uppajjanti hetupaccay�, na sara�a� na sanidassanasappa�igha� ca na ara�a� na anidassanasappa�igha� ca dhamma� pa�icca na sara�o na anidassanasappa�igho dhammo uppajjati hetupaccay� hetuy� pa�ca, �ramma�e dve, avigate pa�ca, (sahaj�tav�repi pa�h�v�repi sabbattha vitth�retabba�) na sara�a� na anidassanaappa�igha� dhamma� pa�icca na sara�o na anidassanasappa�igho dhammo uppajjati hetupaccay�, hetuy� eka�, (sabbattha vitth�retabba�)</w:t>
      </w:r>
    </w:p>
    <w:p>
      <w:pPr>
        <w:pStyle w:val="PreformattedText"/>
        <w:bidi w:val="0"/>
        <w:spacing w:before="0" w:after="0"/>
        <w:jc w:val="left"/>
        <w:rPr/>
      </w:pPr>
      <w:r>
        <w:rPr/>
      </w:r>
    </w:p>
    <w:p>
      <w:pPr>
        <w:pStyle w:val="PreformattedText"/>
        <w:bidi w:val="0"/>
        <w:spacing w:before="0" w:after="0"/>
        <w:jc w:val="left"/>
        <w:rPr/>
      </w:pPr>
      <w:r>
        <w:rPr/>
        <w:t xml:space="preserve">Paccan�ya dukatika pa��h�na� ni��hita�. </w:t>
      </w:r>
    </w:p>
    <w:p>
      <w:pPr>
        <w:pStyle w:val="PreformattedText"/>
        <w:bidi w:val="0"/>
        <w:spacing w:before="0" w:after="0"/>
        <w:jc w:val="left"/>
        <w:rPr/>
      </w:pPr>
      <w:r>
        <w:rPr/>
      </w:r>
    </w:p>
    <w:p>
      <w:pPr>
        <w:pStyle w:val="PreformattedText"/>
        <w:bidi w:val="0"/>
        <w:spacing w:before="0" w:after="0"/>
        <w:jc w:val="left"/>
        <w:rPr/>
      </w:pPr>
      <w:r>
        <w:rPr/>
        <w:t>10. Paccan�ya tikaduka pa��h�na�</w:t>
      </w:r>
    </w:p>
    <w:p>
      <w:pPr>
        <w:pStyle w:val="PreformattedText"/>
        <w:bidi w:val="0"/>
        <w:spacing w:before="0" w:after="0"/>
        <w:jc w:val="left"/>
        <w:rPr/>
      </w:pPr>
      <w:r>
        <w:rPr/>
        <w:t xml:space="preserve">Na kusala� na hetu� dhamma� pa�icca na kusalo na hetu dhammo uppajjati, hetupaccay� nakusala� na hetu� dhamma� pa�icca na kusalo na hetudhammo uppajjati, hetupaccay� na kusala� na hetu� dhamma� pa�icca na aby�kato na hetudhammo uppajjati, hetupaccay� nakusala� na hetu� dhamma� pa�icca na kusalo na hetu ca na aby�kato na hetu ca dhamm� uppajjanti, hetupaccay� na kusala� na hetu� dhamma� pa�icca na kusalo na hetu ca na akusalo na hetu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Na akusala� na hetu� dhamma� pa�icca na akusalo na hetu dhammo uppajjati hetupaccay� na akusala� na hetu� dhamma� pa�icca na kusalo na hetudhammo uppajjati hetupaccay� na akusala� na hetu� dhamma� pa�icca na aby�kato na hetudhammo uppajjati hetupaccay� na akusala� na hetu� dhamma� pa�icca na akusalo na hetu ca na aby�kato na hetu ca dhamm� uppajnti hetupaccay�, na akusala� na hetu� dhamma� pa�icca na kusalo na hetu ca na akusalo na hetu ca dhamm� uppajjanti hetupaccay� pa�ca. </w:t>
      </w:r>
    </w:p>
    <w:p>
      <w:pPr>
        <w:pStyle w:val="PreformattedText"/>
        <w:bidi w:val="0"/>
        <w:spacing w:before="0" w:after="0"/>
        <w:jc w:val="left"/>
        <w:rPr/>
      </w:pPr>
      <w:r>
        <w:rPr/>
      </w:r>
    </w:p>
    <w:p>
      <w:pPr>
        <w:pStyle w:val="PreformattedText"/>
        <w:bidi w:val="0"/>
        <w:spacing w:before="0" w:after="0"/>
        <w:jc w:val="left"/>
        <w:rPr/>
      </w:pPr>
      <w:r>
        <w:rPr/>
        <w:t>Na aby�kata� na hetu� dhamma� pa�icca na aby�kato na hetudhammo uppajjati hetupaccay� na aby�kata� na hetu</w:t>
      </w:r>
    </w:p>
    <w:p>
      <w:pPr>
        <w:pStyle w:val="PreformattedText"/>
        <w:bidi w:val="0"/>
        <w:spacing w:before="0" w:after="0"/>
        <w:jc w:val="left"/>
        <w:rPr/>
      </w:pPr>
      <w:r>
        <w:rPr/>
      </w:r>
    </w:p>
    <w:p>
      <w:pPr>
        <w:pStyle w:val="PreformattedText"/>
        <w:bidi w:val="0"/>
        <w:spacing w:before="0" w:after="0"/>
        <w:jc w:val="left"/>
        <w:rPr/>
      </w:pPr>
      <w:r>
        <w:rPr/>
        <w:t>[BJT Page 1465 [\x 1465/]     ]</w:t>
      </w:r>
    </w:p>
    <w:p>
      <w:pPr>
        <w:pStyle w:val="PreformattedText"/>
        <w:bidi w:val="0"/>
        <w:spacing w:before="0" w:after="0"/>
        <w:jc w:val="left"/>
        <w:rPr/>
      </w:pPr>
      <w:r>
        <w:rPr/>
        <w:t xml:space="preserve">Dhamma� pa�icca na kusalo na hetudhammo uppajjati hetupaccay� na aby�kata� na hetu� dhamma� pa�icca na akusalo na hetudhammo uppajjati hetupaccay� na aby�kata� na hetu� dhamma� pa�icca na kusalo na hetu ca na aby�kato na hetu ca dhamm� uppajjanti hetupaccay� na aby�kata� na hetu� dhamma� pa�icca na akusalo na hetu ca na aby�kato na hetu ca dhamm� uppajjanti hetupaccay� na aby�kata� na hetu� dhamma� pa�icca na kusalo na hetu ca na akusalo na hetu ca dhamm� uppajjanti hetupaccay� cha. </w:t>
      </w:r>
    </w:p>
    <w:p>
      <w:pPr>
        <w:pStyle w:val="PreformattedText"/>
        <w:bidi w:val="0"/>
        <w:spacing w:before="0" w:after="0"/>
        <w:jc w:val="left"/>
        <w:rPr/>
      </w:pPr>
      <w:r>
        <w:rPr/>
      </w:r>
    </w:p>
    <w:p>
      <w:pPr>
        <w:pStyle w:val="PreformattedText"/>
        <w:bidi w:val="0"/>
        <w:spacing w:before="0" w:after="0"/>
        <w:jc w:val="left"/>
        <w:rPr/>
      </w:pPr>
      <w:r>
        <w:rPr/>
        <w:t xml:space="preserve">Na kusala� na hetu� ca na aby�kata� na hetu� ca dhamma� pa�icca na kusalo na hetu dhammo uppajjati hetupaccay� na kusala� na hetu� ca na aby�kata� na hetu� ca dhamma� pa�icca na akusalo na hetudhammo uppajjati hetupaccay� na kusala� na hetu� ca na aby�kata� na hetu� ca dhamma� pa�icca na aby�kato na hetudhammo uppajjati, hetupaccay� pa�ca, na akusala� na hetu� ca na aby�kata� na hetu� ca dhamma� pa�icca na kusalo na hetudhammo uppajjati hetupaccay� na akusala� na hetu� ca na aby�kata� na hetu� ca dhamma� pa�icca na akusalo na hetudhammo uppajjati hetupaccay� na akusala� na hetu� ca na aby�kata� na hetu� ca dhamma� pa�icca na aby�kato na hetu dhammo uppajjati hetupaccay� pa�ca. </w:t>
      </w:r>
    </w:p>
    <w:p>
      <w:pPr>
        <w:pStyle w:val="PreformattedText"/>
        <w:bidi w:val="0"/>
        <w:spacing w:before="0" w:after="0"/>
        <w:jc w:val="left"/>
        <w:rPr/>
      </w:pPr>
      <w:r>
        <w:rPr/>
      </w:r>
    </w:p>
    <w:p>
      <w:pPr>
        <w:pStyle w:val="PreformattedText"/>
        <w:bidi w:val="0"/>
        <w:spacing w:before="0" w:after="0"/>
        <w:jc w:val="left"/>
        <w:rPr/>
      </w:pPr>
      <w:r>
        <w:rPr/>
        <w:t>Na kusala� na hetu� ca na akusala� na hetu� ca dhamma� pa�icca na kusalo na hetudhammo uppajjati, hetupaccay� na kusala� na hetu� ca na akusala� na hetu� ca dhamma� pa�icca na akusalo na hetudhammo uppajjati, hetupaccay� na kusala� na hetu� ca na akusala� na hetu� ca dhamma� pa�icca na kusalo na hetu ca na akusale na hetu ca dhamm� uppajjanti hetupaccay� ti�i, hetuy� ekutati�sa �ramma�e catuvisa, avigate ekutatisa�, (sabbattha vitth�retabba�)</w:t>
      </w:r>
    </w:p>
    <w:p>
      <w:pPr>
        <w:pStyle w:val="PreformattedText"/>
        <w:bidi w:val="0"/>
        <w:spacing w:before="0" w:after="0"/>
        <w:jc w:val="left"/>
        <w:rPr/>
      </w:pPr>
      <w:r>
        <w:rPr/>
      </w:r>
    </w:p>
    <w:p>
      <w:pPr>
        <w:pStyle w:val="PreformattedText"/>
        <w:bidi w:val="0"/>
        <w:spacing w:before="0" w:after="0"/>
        <w:jc w:val="left"/>
        <w:rPr/>
      </w:pPr>
      <w:r>
        <w:rPr/>
        <w:t>Na kusala� na na hetu� dhamma� pa�icca na kusalo na na hetudhammo uppajjati hetupaccay�na kusala� na na hetu� dhamma� pa�icca na akusalo na na hetudhammo uppajjati hetupaccay� na kusala� na na hetu� dhamma� pa�icca na aby�kato na na hetudhammo uppajjati hetupaccay� na kusala� na na hetu� dhamma� pa�icca na kusalo na na hetu ca na aby�kato na na hetu ca dhamm� uppajjanti hetu paccay� na kusala� na na hetu� dhamma� pa�icca na kusalo na na hetu ca na akusalo na na</w:t>
      </w:r>
    </w:p>
    <w:p>
      <w:pPr>
        <w:pStyle w:val="PreformattedText"/>
        <w:bidi w:val="0"/>
        <w:spacing w:before="0" w:after="0"/>
        <w:jc w:val="left"/>
        <w:rPr/>
      </w:pPr>
      <w:r>
        <w:rPr/>
      </w:r>
    </w:p>
    <w:p>
      <w:pPr>
        <w:pStyle w:val="PreformattedText"/>
        <w:bidi w:val="0"/>
        <w:spacing w:before="0" w:after="0"/>
        <w:jc w:val="left"/>
        <w:rPr/>
      </w:pPr>
      <w:r>
        <w:rPr/>
        <w:t>[BJT Page 1466 [\x 1466/]     ]</w:t>
      </w:r>
    </w:p>
    <w:p>
      <w:pPr>
        <w:pStyle w:val="PreformattedText"/>
        <w:bidi w:val="0"/>
        <w:spacing w:before="0" w:after="0"/>
        <w:jc w:val="left"/>
        <w:rPr/>
      </w:pPr>
      <w:r>
        <w:rPr/>
        <w:t xml:space="preserve">Hetu ca dhamm� uppajjanti hetupaccay� pa�ca, na akusala� na na hetu� dhamma� pa�icca na akusalo na na hetudhammo uppajjati hetupaccay� pa�ca. </w:t>
      </w:r>
    </w:p>
    <w:p>
      <w:pPr>
        <w:pStyle w:val="PreformattedText"/>
        <w:bidi w:val="0"/>
        <w:spacing w:before="0" w:after="0"/>
        <w:jc w:val="left"/>
        <w:rPr/>
      </w:pPr>
      <w:r>
        <w:rPr/>
      </w:r>
    </w:p>
    <w:p>
      <w:pPr>
        <w:pStyle w:val="PreformattedText"/>
        <w:bidi w:val="0"/>
        <w:spacing w:before="0" w:after="0"/>
        <w:jc w:val="left"/>
        <w:rPr/>
      </w:pPr>
      <w:r>
        <w:rPr/>
        <w:t>Na aby�kata� na na hetu� dhamma� pa�icca na aby�kato na na hetudhammo uppajjati hetupaccay� pa�ca, na kusala� na na hetu� ca na aby�kata� na na hetu ca dhamma� pa�icca na kusale na na hetudhammo uppajjati hetupaccay� ti�i. Na akusala� na na hetu� ca na aby�kata� na na hetu� ca dhamma� pa�icca na akusalo na na hetudhammo uppajjati hetupaccay� ti�i hetuy� catuvisa, �ramma�e catuvisa, avigate catuvisa, (sabbattha vitth�rotabba�)</w:t>
      </w:r>
    </w:p>
    <w:p>
      <w:pPr>
        <w:pStyle w:val="PreformattedText"/>
        <w:bidi w:val="0"/>
        <w:spacing w:before="0" w:after="0"/>
        <w:jc w:val="left"/>
        <w:rPr/>
      </w:pPr>
      <w:r>
        <w:rPr/>
      </w:r>
    </w:p>
    <w:p>
      <w:pPr>
        <w:pStyle w:val="PreformattedText"/>
        <w:bidi w:val="0"/>
        <w:spacing w:before="0" w:after="0"/>
        <w:jc w:val="left"/>
        <w:rPr/>
      </w:pPr>
      <w:r>
        <w:rPr/>
        <w:t xml:space="preserve">Na kusala� na sahetuka� dhamma� pa�icca na akusalo na sahetuko dhammo uppajjati hetupaccay� na kusala� na sahetuka� dhamma� pa�icca na akusalo na sahetuko dhammo uppajjati hetupaccay� na kusala� na sahetuka� dhamma� pa�icca na kusalo nasahetuko ca na akusalo na sahetako ca dhamm� uppajjanti hetupaccay� ti�i. Na akusala� na sahetuka�dhamma� pa�icca na akusale na sahetuko dhammo uppajjati hetupaccay� na akusala� na sahetuka� dhamma� pa�icca na kusalo na sahetuko dhamm� uppajjati hetupaccay� na akusala� na sahetuka� dhamma� pa�icca na kusalo na sahetuko ca na akusalo na sahetuko ca dhamm� uppajjanti hetupaccay� ti�i. </w:t>
      </w:r>
    </w:p>
    <w:p>
      <w:pPr>
        <w:pStyle w:val="PreformattedText"/>
        <w:bidi w:val="0"/>
        <w:spacing w:before="0" w:after="0"/>
        <w:jc w:val="left"/>
        <w:rPr/>
      </w:pPr>
      <w:r>
        <w:rPr/>
      </w:r>
    </w:p>
    <w:p>
      <w:pPr>
        <w:pStyle w:val="PreformattedText"/>
        <w:bidi w:val="0"/>
        <w:spacing w:before="0" w:after="0"/>
        <w:jc w:val="left"/>
        <w:rPr/>
      </w:pPr>
      <w:r>
        <w:rPr/>
        <w:t>Na aby�kata� na sahetuka� dhamma� pa�icca na kusalo na sahetuko dhammo uppajjati hetupaccay� ti�i, na kusala� na sahetuka� ca na aby�kata� na sahetuka� ca dhamma� pa�icca na kusalo na sahetuko dhammo uppajjati hetupaccay� ti�i na kusala� na sahetuka�ca na akusala� na sahetuka�ca dhamma� pa�icca na kusalo na sahetuko dhammo uppajjati hetupaccay� ti�i, hetuy� pa��arasa, �ramma�e nava, avigate pa��arasa, (sabbattha vitth�rotabba�)</w:t>
      </w:r>
    </w:p>
    <w:p>
      <w:pPr>
        <w:pStyle w:val="PreformattedText"/>
        <w:bidi w:val="0"/>
        <w:spacing w:before="0" w:after="0"/>
        <w:jc w:val="left"/>
        <w:rPr/>
      </w:pPr>
      <w:r>
        <w:rPr/>
      </w:r>
    </w:p>
    <w:p>
      <w:pPr>
        <w:pStyle w:val="PreformattedText"/>
        <w:bidi w:val="0"/>
        <w:spacing w:before="0" w:after="0"/>
        <w:jc w:val="left"/>
        <w:rPr/>
      </w:pPr>
      <w:r>
        <w:rPr/>
        <w:t>Na kusala� na ahetuka� dhamma� pa�icca na kusalo na ahetuko dhammo uppajjati hetupaccay� pa�ca, na akusala� na ahetuka� dhamma� pa�icca na akusalo na ahetuko dhammo uppajjati</w:t>
      </w:r>
    </w:p>
    <w:p>
      <w:pPr>
        <w:pStyle w:val="PreformattedText"/>
        <w:bidi w:val="0"/>
        <w:spacing w:before="0" w:after="0"/>
        <w:jc w:val="left"/>
        <w:rPr/>
      </w:pPr>
      <w:r>
        <w:rPr/>
      </w:r>
    </w:p>
    <w:p>
      <w:pPr>
        <w:pStyle w:val="PreformattedText"/>
        <w:bidi w:val="0"/>
        <w:spacing w:before="0" w:after="0"/>
        <w:jc w:val="left"/>
        <w:rPr/>
      </w:pPr>
      <w:r>
        <w:rPr/>
        <w:t>[BJT Page 1467 [\x 1467/]     ]</w:t>
      </w:r>
    </w:p>
    <w:p>
      <w:pPr>
        <w:pStyle w:val="PreformattedText"/>
        <w:bidi w:val="0"/>
        <w:spacing w:before="0" w:after="0"/>
        <w:jc w:val="left"/>
        <w:rPr/>
      </w:pPr>
      <w:r>
        <w:rPr/>
        <w:t>Hetupaccay� pa�ca, na aby�kata� na ahetuka� dhamma� pa�icca na aby�kato na ahetuko dhammo uppajjati hetupaccay� pa�ca, na kusala� ahetuka� ca na aby�kata� na ahetuka� ca dhamma� pa�icca na kusalo na ahetuko dhammo uppajjati, hetupaccay� ti�i, na akusala� na ahetuka� ca na aby�kata� na ahetuka� ca dhamma� pa�icca na akusalo na ahetuko dhammo uppajjati hetupaccay�. Ti�i, na kusala� na ahetuka�ca na akusala� na ahetuka�ca dhamma� pa�icca na akusalo na ahetuko dhammo uppajjati hetupaccay� ti�i, hetuy� catuv�sa, avigate catuvisa, (sabbattha vitth�rotabba�)</w:t>
      </w:r>
    </w:p>
    <w:p>
      <w:pPr>
        <w:pStyle w:val="PreformattedText"/>
        <w:bidi w:val="0"/>
        <w:spacing w:before="0" w:after="0"/>
        <w:jc w:val="left"/>
        <w:rPr/>
      </w:pPr>
      <w:r>
        <w:rPr/>
      </w:r>
    </w:p>
    <w:p>
      <w:pPr>
        <w:pStyle w:val="PreformattedText"/>
        <w:bidi w:val="0"/>
        <w:spacing w:before="0" w:after="0"/>
        <w:jc w:val="left"/>
        <w:rPr/>
      </w:pPr>
      <w:r>
        <w:rPr/>
        <w:t>Na kusala� na hetusampayutta� dhamma� pa�icca na kusala� na hetu vippayutta� dhamma� pa�icca na kusala� na hetu� ca va na ahetuka� ca dhamma� pa�icca na kusala� na ahetuka� ceva na na hetu� ca dhamma� pa�icca na kusala� na hetu� ceva na hetu vippayutta� ca dhamma� pa�icca na kusala� na hetuvippayutta�ce na na hetu� ca dhamma� pa�icca na kusala� na hetu� na sahetuka� dhamma� pa�icca na kusala� na hetu� na ahetuka� dhamma� pa�icca na kusala� na appaccaya� dhamma� pa�icca</w:t>
      </w:r>
    </w:p>
    <w:p>
      <w:pPr>
        <w:pStyle w:val="PreformattedText"/>
        <w:bidi w:val="0"/>
        <w:spacing w:before="0" w:after="0"/>
        <w:jc w:val="left"/>
        <w:rPr/>
      </w:pPr>
      <w:r>
        <w:rPr/>
      </w:r>
    </w:p>
    <w:p>
      <w:pPr>
        <w:pStyle w:val="PreformattedText"/>
        <w:bidi w:val="0"/>
        <w:spacing w:before="0" w:after="0"/>
        <w:jc w:val="left"/>
        <w:rPr/>
      </w:pPr>
      <w:r>
        <w:rPr/>
        <w:t>Na kusala� na asa�khata� dhamma� pa�icca na kusala� na sanidassana� dhamma� pa�icca na kusala� na anidassana� dhamma� pa�icca na kusala� na sappa�igha� dhamma� pa�icca na kusala� na appa�igha� dhamma� pa�icca na kusala� na r�pi� dhamma� pa�icca na kusala� na ar�pa� dhamma� pa�icca na kusala� nalokiya� dhamma� pa�icca na kusala� na lokuttara� dhamma� pa�icca na kusala� na kenaci vi��eyya� dhamma� pa�icca na kusala� na na kenavici��eyya� dhamma� pa�icca na kusala� no �sava� dhamma� pa�icca na kusala� na no �sava� dhamma� pa�icca na kusala� nas�sava� dhamma� pa�icca na kusala� na an�sava� dhamma� pa�icca na kusala� na �sava sampayutta� dhamma� pa�icca na kusala� na �savavippayutta� dhamma� pa�icca</w:t>
      </w:r>
    </w:p>
    <w:p>
      <w:pPr>
        <w:pStyle w:val="PreformattedText"/>
        <w:bidi w:val="0"/>
        <w:spacing w:before="0" w:after="0"/>
        <w:jc w:val="left"/>
        <w:rPr/>
      </w:pPr>
      <w:r>
        <w:rPr/>
      </w:r>
    </w:p>
    <w:p>
      <w:pPr>
        <w:pStyle w:val="PreformattedText"/>
        <w:bidi w:val="0"/>
        <w:spacing w:before="0" w:after="0"/>
        <w:jc w:val="left"/>
        <w:rPr/>
      </w:pPr>
      <w:r>
        <w:rPr/>
        <w:t xml:space="preserve">Na kusala� no �sava� ceva na an�sava� ca dhamma� pa�icca na kusala� na an�sava� ceva na no ca �sava� dhamma� pa�icca na kusala� na an�sava� ceva na �savavippayutta� dhamma� pa�icca na kusala� na �sava vippayutta� ceva no ca �sava� dhamma� pa�icca na kusala� na �sava vippayutta� na �sava� dhamma� pa�icca </w:t>
      </w:r>
    </w:p>
    <w:p>
      <w:pPr>
        <w:pStyle w:val="PreformattedText"/>
        <w:bidi w:val="0"/>
        <w:spacing w:before="0" w:after="0"/>
        <w:jc w:val="left"/>
        <w:rPr/>
      </w:pPr>
      <w:r>
        <w:rPr/>
      </w:r>
    </w:p>
    <w:p>
      <w:pPr>
        <w:pStyle w:val="PreformattedText"/>
        <w:bidi w:val="0"/>
        <w:spacing w:before="0" w:after="0"/>
        <w:jc w:val="left"/>
        <w:rPr/>
      </w:pPr>
      <w:r>
        <w:rPr/>
        <w:t>[BJT Page 1468 [\x 1468/]     ]</w:t>
      </w:r>
    </w:p>
    <w:p>
      <w:pPr>
        <w:pStyle w:val="PreformattedText"/>
        <w:bidi w:val="0"/>
        <w:spacing w:before="0" w:after="0"/>
        <w:jc w:val="left"/>
        <w:rPr/>
      </w:pPr>
      <w:r>
        <w:rPr/>
        <w:t>Na kusala� na �savavippayutta� na an�sava� dhamma� pa�icca na kusala� no sa�yojana� dhamma� pa�icca na kusala� no gattha� dhamma� pa�icca na kusala� no ogha� dhamma� pa�icca na kusala� no yoga� dhamma� pa�icca na kusala�no n�vara�a� dhamma� pa�icca na kusala� no par�m�sa� dhamma� pa�icca na kusala� no s�ramma�a� dhamma� pa�icca na kusala� na an�ramma�a� dhamma� pa�icca (sa�khitta�) (na no cittapada� na labbhati)</w:t>
      </w:r>
    </w:p>
    <w:p>
      <w:pPr>
        <w:pStyle w:val="PreformattedText"/>
        <w:bidi w:val="0"/>
        <w:spacing w:before="0" w:after="0"/>
        <w:jc w:val="left"/>
        <w:rPr/>
      </w:pPr>
      <w:r>
        <w:rPr/>
      </w:r>
    </w:p>
    <w:p>
      <w:pPr>
        <w:pStyle w:val="PreformattedText"/>
        <w:bidi w:val="0"/>
        <w:spacing w:before="0" w:after="0"/>
        <w:jc w:val="left"/>
        <w:rPr/>
      </w:pPr>
      <w:r>
        <w:rPr/>
        <w:t>Na kusala� na citta� dhamma� pa�icca na kusala� na cetasika� dhamma� pa�icca na kusala� na cittasampayutta� dhamma� pa�icca na kusala� na cittasa�sa�a��ha� dhamma� pa�icca na kusala� na cittasamu��h�na� dhamma� pa�icca na kusala� na cittasahabha� dhamma� pa�icca na kusala� na citt�nuparivatti� dhamma� pa�icca na kusala� na cittasa�sa��h�na� dhamma� pa�icca na kusala� na cittasa�sa��hasamu��h�na sahabhu� dhamma� pa�icca na kusala� na cittasa�sa��h�n�nuparivatti� dhamma� pa�icca na kusala� na ajjhattika� dhamma� pa�icca na kusala� na b�hira� dhamma� pa�icca na kusala� na up�d� dhamma� pa�icca na kusala� na up�dinna� dhamma� pa�icca na kusala� na anup�dinna� dhamma� pa�icca na kusala� no up�d�na� dhamma� pa�icca na kusala� na no up�d�na� dhamma� pa�icca</w:t>
      </w:r>
    </w:p>
    <w:p>
      <w:pPr>
        <w:pStyle w:val="PreformattedText"/>
        <w:bidi w:val="0"/>
        <w:spacing w:before="0" w:after="0"/>
        <w:jc w:val="left"/>
        <w:rPr/>
      </w:pPr>
      <w:r>
        <w:rPr/>
      </w:r>
    </w:p>
    <w:p>
      <w:pPr>
        <w:pStyle w:val="PreformattedText"/>
        <w:bidi w:val="0"/>
        <w:spacing w:before="0" w:after="0"/>
        <w:jc w:val="left"/>
        <w:rPr/>
      </w:pPr>
      <w:r>
        <w:rPr/>
        <w:t xml:space="preserve">Na kusala� no kilesa� dhamma� pa�icca na no kilesa� dhamma� pa�icca na kusala� na dassanena pah�tabba� dhamma� pa�icca na kusala� na bh�van�ya pah�tabba� dhamma� pa�icca na kusala� na na bh�van�ya pah�tabba� dhamma� pa�icca na kusala� na dassanena pah�tabbahetuka� dhamma� pa�icca na kusala� na bh�van�ya pah�tabbahetuka� dhamma� pa�icca na kusala� na na bh�van�ya pah�tabbahetuka� dhamma� pa�icca na kusala� na sivatakka� dhamma� pa�icca na kusala� na avitakka� dhamma� pa�icca na kusala� na vic�ra� dhamma� pa�icca na kusala� na avic�ra� dhamma� pa�icca na kusala� na sapp�tika� dhamma� pa�icca na kusala� na app�tika� dhamma� pa�icca na kusala� na p�tisahagata� dhamma� pa�icca na kusala� na na p�tisahagata� dhamma� pa�icca na kusala� na sukhasahagata� dhamma� pa�icca na kusala� na na sukhasahagata� dhamma� pa�icca na kusala� na upekkh�sahagata� dhamma� pa�icca na kusala� na na upekkh�sahagata� dhamma� pa�icca </w:t>
      </w:r>
    </w:p>
    <w:p>
      <w:pPr>
        <w:pStyle w:val="PreformattedText"/>
        <w:bidi w:val="0"/>
        <w:spacing w:before="0" w:after="0"/>
        <w:jc w:val="left"/>
        <w:rPr/>
      </w:pPr>
      <w:r>
        <w:rPr/>
      </w:r>
    </w:p>
    <w:p>
      <w:pPr>
        <w:pStyle w:val="PreformattedText"/>
        <w:bidi w:val="0"/>
        <w:spacing w:before="0" w:after="0"/>
        <w:jc w:val="left"/>
        <w:rPr/>
      </w:pPr>
      <w:r>
        <w:rPr/>
        <w:t>Na kusala� na k�m�vacara� dhamma� pa�icca na kusala� na na k�m�vacara� dhamma� pa�icca na kusala� na r�p�vacara� dhamma� pa�icca</w:t>
      </w:r>
    </w:p>
    <w:p>
      <w:pPr>
        <w:pStyle w:val="PreformattedText"/>
        <w:bidi w:val="0"/>
        <w:spacing w:before="0" w:after="0"/>
        <w:jc w:val="left"/>
        <w:rPr/>
      </w:pPr>
      <w:r>
        <w:rPr/>
      </w:r>
    </w:p>
    <w:p>
      <w:pPr>
        <w:pStyle w:val="PreformattedText"/>
        <w:bidi w:val="0"/>
        <w:spacing w:before="0" w:after="0"/>
        <w:jc w:val="left"/>
        <w:rPr/>
      </w:pPr>
      <w:r>
        <w:rPr/>
        <w:t>[BJT Page 1469 [\x 1469/]     ]</w:t>
      </w:r>
    </w:p>
    <w:p>
      <w:pPr>
        <w:pStyle w:val="PreformattedText"/>
        <w:bidi w:val="0"/>
        <w:spacing w:before="0" w:after="0"/>
        <w:jc w:val="left"/>
        <w:rPr/>
      </w:pPr>
      <w:r>
        <w:rPr/>
        <w:t>Na kusala� na na r�p�vacara� dhamma� pa�icca na kusala� na ar�p�vacara� dhamma� pa�icca na kusala� na na ar�p�vacara� dhamma� pa�icca na kusala� na pariy�panna� dhamma� pa�icca na kusala� na apariy�panna� dhamma� pa�icca na kusala� na niyy�nika� dhamma� pa�icca na kusala� na aniyy�nika� dhamma� pa�icca na kusala� na niyata� dhamma� pa�icca na kusala� na aniyata� dhamma� pa�icca na kusala� sauttara� dhamma� pa�icca na kusala� na anuttara� dhamma� pa�icca</w:t>
      </w:r>
    </w:p>
    <w:p>
      <w:pPr>
        <w:pStyle w:val="PreformattedText"/>
        <w:bidi w:val="0"/>
        <w:spacing w:before="0" w:after="0"/>
        <w:jc w:val="left"/>
        <w:rPr/>
      </w:pPr>
      <w:r>
        <w:rPr/>
      </w:r>
    </w:p>
    <w:p>
      <w:pPr>
        <w:pStyle w:val="PreformattedText"/>
        <w:bidi w:val="0"/>
        <w:spacing w:before="0" w:after="0"/>
        <w:jc w:val="left"/>
        <w:rPr/>
      </w:pPr>
      <w:r>
        <w:rPr/>
        <w:t xml:space="preserve">Na kusala� na sara�a� dhamma� pa�icca na kusalo na sara�o dhammo uppajjati, hetupaccay�na kusala� na sara�a� dhamma� pa�icca na kusalo na sara�o dhammo uppajjati hetupaccay� na kusala� na sara�a� dhamma� pa�icca na kusalo na sara�o ca na akusalo na sara�o ca dhamm� uppajjanti hetupaccay� pa�ca na akusala� na sara�a� dhamma� pa�icca na akusalo na sara�o dhammo uppajjati hetupaccay�, pa�ca. Na aby�kata� na sara�e� dhamma� pa�icca na akusala� na sara�a� ca na aby�kata� na sara�a� ca dhamma� pa�icca na kusalo na sara�o dhammo uppajjati hetupaccay� pa�ca. Na kusala� na sara�a� ca na akusala� na sara�a� ca dhamma� pa�icca na kusale na sara�o dhammo uppajjati hetupaccay�, ti�i hetuy� ekavisa, �ramma�e sattarasa, avigate ekavisa, (sabbattha vitth�retabb�) na kusala� na ara�a� dhamma� pa�icca na kusalo na ara�o dhammo uppajjati hetupaccay�, hetuy� nava. </w:t>
      </w:r>
    </w:p>
    <w:p>
      <w:pPr>
        <w:pStyle w:val="PreformattedText"/>
        <w:bidi w:val="0"/>
        <w:spacing w:before="0" w:after="0"/>
        <w:jc w:val="left"/>
        <w:rPr/>
      </w:pPr>
      <w:r>
        <w:rPr/>
      </w:r>
    </w:p>
    <w:p>
      <w:pPr>
        <w:pStyle w:val="PreformattedText"/>
        <w:bidi w:val="0"/>
        <w:spacing w:before="0" w:after="0"/>
        <w:jc w:val="left"/>
        <w:rPr/>
      </w:pPr>
      <w:r>
        <w:rPr/>
        <w:t>Na sukh�ya vedan�ya sampayutta� na hetu� dhamma� pa�icca na sukh�ya vedan�ya sampayutto na hetu dhammo uppajjati hetupaccay� nasukh�ya vedan�ya sampayutta� na hetu� dhamma� pa�icca na dukkh�ya vedan�ya sampayutto na hetu dhammo uppajjati hetupaccay� na sukh�ya vedan�ya sampayutta� na hetu� dhamma� pa�icca na adukkhamasukh�ya vedan�ya sampayutto na hetu dhammo uppajjati hetupaccay� na dukkh�ya vedan�ya sampayutta� na hetu� dhamma� pa�icca na dukkh�ya vedan�ya sampayutto na hetu dhammo uppajjati hetupaccay�</w:t>
      </w:r>
    </w:p>
    <w:p>
      <w:pPr>
        <w:pStyle w:val="PreformattedText"/>
        <w:bidi w:val="0"/>
        <w:spacing w:before="0" w:after="0"/>
        <w:jc w:val="left"/>
        <w:rPr/>
      </w:pPr>
      <w:r>
        <w:rPr/>
      </w:r>
    </w:p>
    <w:p>
      <w:pPr>
        <w:pStyle w:val="PreformattedText"/>
        <w:bidi w:val="0"/>
        <w:spacing w:before="0" w:after="0"/>
        <w:jc w:val="left"/>
        <w:rPr/>
      </w:pPr>
      <w:r>
        <w:rPr/>
        <w:t>Na adukkhamasukh�ya vedan�ya sampayutta� na hetu� dhamma� pa�icca na vip�ka� na hetu� dhamma� pa�icca na vip�ka dhamma� na hetu� dhamma� pa�icca na neva vip�ka dhammadhamma� na hetu� dhamma� pa�icca na up�dinnup�d�niya� na hetu� dhamma� pa�icca</w:t>
      </w:r>
    </w:p>
    <w:p>
      <w:pPr>
        <w:pStyle w:val="PreformattedText"/>
        <w:bidi w:val="0"/>
        <w:spacing w:before="0" w:after="0"/>
        <w:jc w:val="left"/>
        <w:rPr/>
      </w:pPr>
      <w:r>
        <w:rPr/>
      </w:r>
    </w:p>
    <w:p>
      <w:pPr>
        <w:pStyle w:val="PreformattedText"/>
        <w:bidi w:val="0"/>
        <w:spacing w:before="0" w:after="0"/>
        <w:jc w:val="left"/>
        <w:rPr/>
      </w:pPr>
      <w:r>
        <w:rPr/>
        <w:t>[BJT Page 1470 [\x 1470/]     ]</w:t>
      </w:r>
    </w:p>
    <w:p>
      <w:pPr>
        <w:pStyle w:val="PreformattedText"/>
        <w:bidi w:val="0"/>
        <w:spacing w:before="0" w:after="0"/>
        <w:jc w:val="left"/>
        <w:rPr/>
      </w:pPr>
      <w:r>
        <w:rPr/>
        <w:t xml:space="preserve">Na anup�dinnup�d�niya� na hetu� dhamma� pa�icca na anup�dinna anup�d�niya� na hetu� dhamma� pa�icca na sa�ki��ha sa�kilesika� na hetu� dhamma� pa�icca na asa�kili��ha sa�kilesika� na hetu� dhamma� pa�icca </w:t>
      </w:r>
    </w:p>
    <w:p>
      <w:pPr>
        <w:pStyle w:val="PreformattedText"/>
        <w:bidi w:val="0"/>
        <w:spacing w:before="0" w:after="0"/>
        <w:jc w:val="left"/>
        <w:rPr/>
      </w:pPr>
      <w:r>
        <w:rPr/>
      </w:r>
    </w:p>
    <w:p>
      <w:pPr>
        <w:pStyle w:val="PreformattedText"/>
        <w:bidi w:val="0"/>
        <w:spacing w:before="0" w:after="0"/>
        <w:jc w:val="left"/>
        <w:rPr/>
      </w:pPr>
      <w:r>
        <w:rPr/>
        <w:t>Na savitakkasavic�ra� na hetu� dhamma� pa�icca na avitakka vic�ramatta� na hetu� dhamma� pa�icca na avitakka avic�ra� na hetu� dhamma� pa�icca na p�tisahagata� na hetu� dhamma� pa�icca na sukhasahagata� na hetu� dhamma� pa�icca na upekkh�sahagata� na hetu� dhamma� pa�icca na dassanena pah�tabba� na hetu� dhamma� pa�icca na bh�van�ya pah�tabba� na hetu� dhamma� pa�icca na neva dassanena na bh�van�ya pah�tabba� na hetu� dhamma� pa�icca na dassanena pah�tabbahetuka� na hetu� dhamma� pa�icca na bh�van�ya pah�tabba hetuka� na hetu� dhamma� pa�icca na neva dassanena na bh�van�ya pah�tabbahetuka� na hetu� dhamma� pa�icca na �cayag�mi� nana hetu� dhamma� pa�icca na apacayag�mi� na hetu� dhamma� pa�icca na nev�cayag�mi n�pacayag�mi� na hetu� dhamma� pa�icca</w:t>
      </w:r>
    </w:p>
    <w:p>
      <w:pPr>
        <w:pStyle w:val="PreformattedText"/>
        <w:bidi w:val="0"/>
        <w:spacing w:before="0" w:after="0"/>
        <w:jc w:val="left"/>
        <w:rPr/>
      </w:pPr>
      <w:r>
        <w:rPr/>
      </w:r>
    </w:p>
    <w:p>
      <w:pPr>
        <w:pStyle w:val="PreformattedText"/>
        <w:bidi w:val="0"/>
        <w:spacing w:before="0" w:after="0"/>
        <w:jc w:val="left"/>
        <w:rPr/>
      </w:pPr>
      <w:r>
        <w:rPr/>
        <w:t>Na sekha� na hetu� dhamma� pa�icca na asekha� na hetu� dhamma� pa�icca na neva sekh�n�sekha� na hetu� dhamma� pa�icca na paritta� na hetu� dhamma� pa�icca na mahaggata� na hetu� dhamma� pa�icca na appam��a� na hetu� dhamma� pa�icca na paritt�ramma�a� na hetu� dhamma� pa�icca na mahaggat�ramma�a� na hetu� dhamma� pa�icca na appam��ramma�a� na hetu� dhamma� pa�icca na na h�na� na hetu� dhamma� pa�icca na majdhima� na hetu� dhamma� pa�icca na pa�ta� na hetu� dhamma� pa�icca na micchattaniyata� na hetu� dhamma� pa�icca na sammattaniyata�na hetu� dhamma� pa�icca na aniyata� na hetu� dhamma� pa�icca</w:t>
      </w:r>
    </w:p>
    <w:p>
      <w:pPr>
        <w:pStyle w:val="PreformattedText"/>
        <w:bidi w:val="0"/>
        <w:spacing w:before="0" w:after="0"/>
        <w:jc w:val="left"/>
        <w:rPr/>
      </w:pPr>
      <w:r>
        <w:rPr/>
      </w:r>
    </w:p>
    <w:p>
      <w:pPr>
        <w:pStyle w:val="PreformattedText"/>
        <w:bidi w:val="0"/>
        <w:spacing w:before="0" w:after="0"/>
        <w:jc w:val="left"/>
        <w:rPr/>
      </w:pPr>
      <w:r>
        <w:rPr/>
        <w:t>Na magg�ramma�a� na hetu� dhamma� pa�icca na maggahetuka� na hetu� dhamma� pa�icca na magg�dhipati� na hetu� dhamma� pa�icca na anuppanna� na hetu� dhamma� pa�icca na up�di� na hetu� dhamma� pa�icca na at�ta� na hetu� dhamma� pa�icca na an�gata� na hetu� dhamma� pa�icca na at�t�ramma�a� na hetu� dhamma� pa�icca na �n�gat�ramma�e hetu� dhamma� pa�icca na paccuppann�ramma�a� na hetu� dhamma� pa�icca na ajjhatta�</w:t>
      </w:r>
    </w:p>
    <w:p>
      <w:pPr>
        <w:pStyle w:val="PreformattedText"/>
        <w:bidi w:val="0"/>
        <w:spacing w:before="0" w:after="0"/>
        <w:jc w:val="left"/>
        <w:rPr/>
      </w:pPr>
      <w:r>
        <w:rPr/>
      </w:r>
    </w:p>
    <w:p>
      <w:pPr>
        <w:pStyle w:val="PreformattedText"/>
        <w:bidi w:val="0"/>
        <w:spacing w:before="0" w:after="0"/>
        <w:jc w:val="left"/>
        <w:rPr/>
      </w:pPr>
      <w:r>
        <w:rPr/>
        <w:t>[BJT Page 1471 [\x 1471/]     ]</w:t>
      </w:r>
    </w:p>
    <w:p>
      <w:pPr>
        <w:pStyle w:val="PreformattedText"/>
        <w:bidi w:val="0"/>
        <w:spacing w:before="0" w:after="0"/>
        <w:jc w:val="left"/>
        <w:rPr/>
      </w:pPr>
      <w:r>
        <w:rPr/>
        <w:t>Na hetu� dhamma� pa�icca na bahiddh� na hetu� dhamma� pa�icca na ajjhatt�ramma�a� na hetu� dhamma� pa�icca na bahiddharamma�a� na hetu� dhamma� pa�icca</w:t>
      </w:r>
    </w:p>
    <w:p>
      <w:pPr>
        <w:pStyle w:val="PreformattedText"/>
        <w:bidi w:val="0"/>
        <w:spacing w:before="0" w:after="0"/>
        <w:jc w:val="left"/>
        <w:rPr/>
      </w:pPr>
      <w:r>
        <w:rPr/>
      </w:r>
    </w:p>
    <w:p>
      <w:pPr>
        <w:pStyle w:val="PreformattedText"/>
        <w:bidi w:val="0"/>
        <w:spacing w:before="0" w:after="0"/>
        <w:jc w:val="left"/>
        <w:rPr/>
      </w:pPr>
      <w:r>
        <w:rPr/>
        <w:t>Na dassanena sappa�igha� na hetu� dhamma� pa�icca na sanidassana sappa�igho na hetu dhammo uppajjati hetupaccay� na sanidassana sappa�igha� na ahetu� dhamma� pa�icca na anidassana sappa�igho na hetu dhammo uppajjati, hetupaccay� na sanidassana sappa�igha� na hetu� dhamma� pa�icca na anidassa appa�igho na hetu dhammo uppajjati hetupaccay� cha na anidassana sappa�igha� na hetu� dhamma� pa�icca na anidassana sappa�igho nahetu dhammo uppajjati hetupaccay� na anidassana sappa�igha� na hetu� dhamma� pa�icca na sanidassana sappa�igho na hetu dhammo uppajjati hetupaccay�. Sanidassana sappa�igho na hetu dhammo uppajjati hetupaccay� cha. Na anidassana sappa�igha� na hetu� dhamma� pa�icca na anidassana appa�igho na hetu dhammo uppajjati hetupaccay� cha. Na anidassana appa�igha� na hetu� dhamma� pa�icca na anidassana appa�igho na hetu dhammo uppajjati hetupaccay� na sanidassa appa�igha� na hate�ca na anidassana appa�igha� na hetu�ca dhamma� pa�icca, na anidassana sappa�igho na hetu dhammo uppajjati hetupaccay� cha. Na sanidassana sappa�igha� na hetu�ca na anidassana sappa�igha� na hetu�ca dhamma� pa�icca na sanidassana sapp�igho na hetu dhammo uppajjati hetupaccay� cha. Hetuy� ti�sa, �ramma�e nava, (sabbattha vitth�retabba�)</w:t>
      </w:r>
    </w:p>
    <w:p>
      <w:pPr>
        <w:pStyle w:val="PreformattedText"/>
        <w:bidi w:val="0"/>
        <w:spacing w:before="0" w:after="0"/>
        <w:jc w:val="left"/>
        <w:rPr/>
      </w:pPr>
      <w:r>
        <w:rPr/>
      </w:r>
    </w:p>
    <w:p>
      <w:pPr>
        <w:pStyle w:val="PreformattedText"/>
        <w:bidi w:val="0"/>
        <w:spacing w:before="0" w:after="0"/>
        <w:jc w:val="left"/>
        <w:rPr/>
      </w:pPr>
      <w:r>
        <w:rPr/>
        <w:t xml:space="preserve">Na dassanena sappa�igha� na na hetu� dhamma� pa�icca na sanidassana sappa�igho na na hetu dhammo uppajjati hetupaccay� nava na sanidassana sappa�igha� na sahetuka� dhamma� pa�icca na sanidassana sappa�igho na ahetuka� dhamma� pa�icca na sanidassana sappa�igho na hetu sampayutta� dhamma� pa�icca na sanidassana sappa�igha� hetu sampayutta� dhamma� pa�icca na sanidassana sapapa�igha� na hetuvippayutta� dhamma� pa�icca nasanidassana sappa�igha� na hetu�ceva na ahetuka� dhamma� pa�icca na sanidassana sapappa�igha�na hetuvippayutta� dhamma� pa�icca na sanidassana sappa�igha� na hetuvippayutta� dhamma� pa�icca na sanidassana sappa�igha� na hetuvippayutta�ceva na na hetu� dhamma� pa�icca na sanidassana sappa�igha� na hetu� na ahetuka� dhamma� pa�icca na sanidassana sappa�igha� na appacacya� dhamma� pa�icca na sanidassana sappa�igha�. </w:t>
      </w:r>
    </w:p>
    <w:p>
      <w:pPr>
        <w:pStyle w:val="PreformattedText"/>
        <w:bidi w:val="0"/>
        <w:spacing w:before="0" w:after="0"/>
        <w:jc w:val="left"/>
        <w:rPr/>
      </w:pPr>
      <w:r>
        <w:rPr/>
      </w:r>
    </w:p>
    <w:p>
      <w:pPr>
        <w:pStyle w:val="PreformattedText"/>
        <w:bidi w:val="0"/>
        <w:spacing w:before="0" w:after="0"/>
        <w:jc w:val="left"/>
        <w:rPr/>
      </w:pPr>
      <w:r>
        <w:rPr/>
        <w:t>[BJT Page 1472 [\x 1472/]     ]</w:t>
      </w:r>
    </w:p>
    <w:p>
      <w:pPr>
        <w:pStyle w:val="PreformattedText"/>
        <w:bidi w:val="0"/>
        <w:spacing w:before="0" w:after="0"/>
        <w:jc w:val="left"/>
        <w:rPr/>
      </w:pPr>
      <w:r>
        <w:rPr/>
        <w:t>Na asa�khata� dhamma� pa�icca na sanidassana sappa�igha� na sanidassana� dhamma� pa�icca na sanidassana sappa�igha� na appa�igha� na appa�igha� dhamma� pa�icca</w:t>
      </w:r>
    </w:p>
    <w:p>
      <w:pPr>
        <w:pStyle w:val="PreformattedText"/>
        <w:bidi w:val="0"/>
        <w:spacing w:before="0" w:after="0"/>
        <w:jc w:val="left"/>
        <w:rPr/>
      </w:pPr>
      <w:r>
        <w:rPr/>
      </w:r>
    </w:p>
    <w:p>
      <w:pPr>
        <w:pStyle w:val="PreformattedText"/>
        <w:bidi w:val="0"/>
        <w:spacing w:before="0" w:after="0"/>
        <w:jc w:val="left"/>
        <w:rPr/>
      </w:pPr>
      <w:r>
        <w:rPr/>
        <w:t>Na sanidassana sappa�igha� na r�pa� dhamma� pa�icca na sanidassana sappa�igha� na ar�pi� dhamma� pa�icca na sanidassana sappa�igha� na lokiya� dhamma� pa�icca na sanidassana sappa�igha� na lokuttara� dhamma� pa�icca na sanidassana sappa�igha� na kenaci vi��eyya� dhamma� pa�icca na sanidassana sappa�igha� na kenavici��eyya� dhamma� pa�icca na sanidassana sappa�igha� no �sava� dhamma� pa�a�icca na sanidassanasappa�igha� no sa��ojana� dhamma� pa�icca na sanidassa sappa�igha� no gantha� dhamma� pa�icca na sanidassana sappa�igha� no ogha� dhamma� pa�icca na sanidassana sapapa�igha� no yoga� dhamma� pa�icca na sanidassana sappa�igha� no dhamma� pa�icca na sanidassana sappa�igha� no par�m�sa� dhamma� pa�icca na sanidassana sappa�igha� na s�ramma�a� dhamma� pa�icca (sa�khitta�) na sanidassana sappa�igha� na citta� dhamma� pa�icca (na no cittapada� na labbhati)</w:t>
      </w:r>
    </w:p>
    <w:p>
      <w:pPr>
        <w:pStyle w:val="PreformattedText"/>
        <w:bidi w:val="0"/>
        <w:spacing w:before="0" w:after="0"/>
        <w:jc w:val="left"/>
        <w:rPr/>
      </w:pPr>
      <w:r>
        <w:rPr/>
      </w:r>
    </w:p>
    <w:p>
      <w:pPr>
        <w:pStyle w:val="PreformattedText"/>
        <w:bidi w:val="0"/>
        <w:spacing w:before="0" w:after="0"/>
        <w:jc w:val="left"/>
        <w:rPr/>
      </w:pPr>
      <w:r>
        <w:rPr/>
        <w:t>Na sanidassana sappa�igha� na cetasika� dhamma� pa�icca na sanidassana sappa�igha� na cittasampayutta� dhamma� pa�icca na sanidassana sappa�igha� na cittasa�sa��ha� dhamma� pa�icca na nidassana sappa�igha�na cittasampayu��h�na� dhamma� pa�icca na sanidassana sappa�igha� na cittasahabhu� dhamma� pa�icca na sanidassana sappa�igha� na citt�nuparivatti� dhamma� pa�icca na sanidassana sappa�igha� nacittasa�sa��asamu��h�na� dhamma� pa�icca na sanidassanasappa�igha� na cittasa�sa��hasamu��h�na sahabhu� dhamma� pi�icca na sanidassana sappa�igha� na cittasamu��hasamu��h�n�nuparivatti� dhamma� pa�icca nasanidassana sappa�igha� na ajjhattika� dhamma� pa�icca na sanidassana sappa�igha� na b�hira� dhamma� pa�icca na sanidassana sappa�igha� na up�d� dhamma� pa�icca na sanidassana sapapa�igha� na up�dinna� dhamma� pa�icca na sanidassana sappa�igha� na anup�dinna� dhamma� pa�icca na sanidassana sappa�igha� no up�d�na� dhamma� pa�icca na sanidassana sappa�igha� no kilesa� dhamma� pa�icca na sanidassana sappa�igha� na dassanena pah�tabba� dhamma� pa�icca (pi��hi duka� vitth�retabba�)</w:t>
      </w:r>
    </w:p>
    <w:p>
      <w:pPr>
        <w:pStyle w:val="PreformattedText"/>
        <w:bidi w:val="0"/>
        <w:spacing w:before="0" w:after="0"/>
        <w:jc w:val="left"/>
        <w:rPr/>
      </w:pPr>
      <w:r>
        <w:rPr/>
      </w:r>
    </w:p>
    <w:p>
      <w:pPr>
        <w:pStyle w:val="PreformattedText"/>
        <w:bidi w:val="0"/>
        <w:spacing w:before="0" w:after="0"/>
        <w:jc w:val="left"/>
        <w:rPr/>
      </w:pPr>
      <w:r>
        <w:rPr/>
        <w:t>Na sanidassana sappa�igha� na sara�a� dhamma� pa�icca na sanidassana sappa�igho na sara�o dhammo uppajjati, hetupaccay� na sanidassana sappa�igha� na sara�a� dhamma� pa�icca na anidassana sappa�igho</w:t>
      </w:r>
    </w:p>
    <w:p>
      <w:pPr>
        <w:pStyle w:val="PreformattedText"/>
        <w:bidi w:val="0"/>
        <w:spacing w:before="0" w:after="0"/>
        <w:jc w:val="left"/>
        <w:rPr/>
      </w:pPr>
      <w:r>
        <w:rPr/>
      </w:r>
    </w:p>
    <w:p>
      <w:pPr>
        <w:pStyle w:val="PreformattedText"/>
        <w:bidi w:val="0"/>
        <w:spacing w:before="0" w:after="0"/>
        <w:jc w:val="left"/>
        <w:rPr/>
      </w:pPr>
      <w:r>
        <w:rPr/>
        <w:t>[BJT Page 1473 [\x 1473/]     ]</w:t>
      </w:r>
    </w:p>
    <w:p>
      <w:pPr>
        <w:pStyle w:val="PreformattedText"/>
        <w:bidi w:val="0"/>
        <w:spacing w:before="0" w:after="0"/>
        <w:jc w:val="left"/>
        <w:rPr/>
      </w:pPr>
      <w:r>
        <w:rPr/>
        <w:t>Na sara�o dhammo uppajjati hetupaccay� na sanidassana sappa�igha� na sara�a� dhamma� pa�icca na anidassana sappa�igho na sara�o dhammo uppajjati hetupaccay� cha. Na anidassana sappa�igha� na sara�a� dhamma� pa�icca na anidassana sappa�igho na sara�o dhammo uppajjati hetupaccay� na anidassana sappa�igha� na sara�a� dhamma� pa�icca na sanidassana sappa�igho na sara�o dhammo uppajjati hetupaccay� cha na anidassana appa�igha� na sara�a�dhamma� pa�icca na anidassana appa�igho na sara�o dhammo uppajjati hetupaccay� cha. Na sanidassana sappa�igha� na sara�a�ca na anidassana appa�igha� na sara�a�ca dhamma� pa�icca na na sanidassana sappa�igho na sara�o dhammo uppajjati hetupaccay� cha. Na sanidassana sappa�igha� na sara�a�ca na anidassana sappa�igha� na sara�a�ca dhamma� pa�icca na sanidassana sappa�igho na sara�o dhammo uppajjati hetupaccay� cha. Hetuy� ti�sa, �ramma�e nava, avigate ti�sa, (sabbattha vitth�retabba�)</w:t>
      </w:r>
    </w:p>
    <w:p>
      <w:pPr>
        <w:pStyle w:val="PreformattedText"/>
        <w:bidi w:val="0"/>
        <w:spacing w:before="0" w:after="0"/>
        <w:jc w:val="left"/>
        <w:rPr/>
      </w:pPr>
      <w:r>
        <w:rPr/>
      </w:r>
    </w:p>
    <w:p>
      <w:pPr>
        <w:pStyle w:val="PreformattedText"/>
        <w:bidi w:val="0"/>
        <w:spacing w:before="0" w:after="0"/>
        <w:jc w:val="left"/>
        <w:rPr/>
      </w:pPr>
      <w:r>
        <w:rPr/>
        <w:t>Na sanidassana sappa�igha� na ara�a� dhamma� pa�icca na sanidassana sappa�igho na ara�o dhammo uppajjati hetupaccajjay� na sanidassana sappa�igha� na ara�a� dhamma� pa�icca na anidassana sappa�igho na ara�o dhammo uppajjati hetupaccay� na sanidassana sappa�igha� na ara�a� dhamma� pa�icca na sanidassana sappa�igho na ara�o ca na anidassana sappa�igho na ara�o ca dhamm� uppajjanti hetupaccay� na anidassana sappa�igha� na ara�a� dhamma� pa�icca na anidassana sappa�igho na ara�o dhammo uppajjati hetupaccay� na anidassana sappa�igha� na ara�a� dhamma� pa�icca na sanidassana sappa�igho na ara�o dhammo uppajjati hetupaccay�, na anidassana ppa�igha� na ara�a� dhamma� pa�icca na sanidassana sappa�igho na ara�o ca na anidassana sappa�igho na ara�o ca dhammo uppajjanti hetupaccay� na sanidassana sappa�igha� na ara�a�ca na anidassana sappa�igha� na ara�a�ca dhamma� pa�icca na sanidassana sappa�igho na ara�o dhammo uppajjati hetupaccay� na sanidassana sapapa�ighe� na ara�a�cana anidassana appa�igha� na dhammo uppajjati hetupaccay� na sanidassana sappa�igha� na ara�a�ca na anidassana sappa�igha� na ara�a�ca dhamma� pa�icca na sanidassana sappa�igho na ara�o ca na anidassana sappa�igho na ara�o ca dhamm� uppajjati hetupaccay� nava, �ramma�e nava, [T - 22]</w:t>
      </w:r>
    </w:p>
    <w:p>
      <w:pPr>
        <w:pStyle w:val="PreformattedText"/>
        <w:bidi w:val="0"/>
        <w:spacing w:before="0" w:after="0"/>
        <w:jc w:val="left"/>
        <w:rPr/>
      </w:pPr>
      <w:r>
        <w:rPr/>
      </w:r>
    </w:p>
    <w:p>
      <w:pPr>
        <w:pStyle w:val="PreformattedText"/>
        <w:bidi w:val="0"/>
        <w:spacing w:before="0" w:after="0"/>
        <w:jc w:val="left"/>
        <w:rPr/>
      </w:pPr>
      <w:r>
        <w:rPr/>
        <w:t>[BJT Page 1474 [\x 1474/]     ]</w:t>
      </w:r>
    </w:p>
    <w:p>
      <w:pPr>
        <w:pStyle w:val="PreformattedText"/>
        <w:bidi w:val="0"/>
        <w:spacing w:before="0" w:after="0"/>
        <w:jc w:val="left"/>
        <w:rPr/>
      </w:pPr>
      <w:r>
        <w:rPr/>
        <w:t>Avigate nava, (sahaj�tav�repi paccayav�repi nissayav�repi sa�sa��hav�repi sampayuttav�repi sabbattha nava)</w:t>
      </w:r>
    </w:p>
    <w:p>
      <w:pPr>
        <w:pStyle w:val="PreformattedText"/>
        <w:bidi w:val="0"/>
        <w:spacing w:before="0" w:after="0"/>
        <w:jc w:val="left"/>
        <w:rPr/>
      </w:pPr>
      <w:r>
        <w:rPr/>
      </w:r>
    </w:p>
    <w:p>
      <w:pPr>
        <w:pStyle w:val="PreformattedText"/>
        <w:bidi w:val="0"/>
        <w:spacing w:before="0" w:after="0"/>
        <w:jc w:val="left"/>
        <w:rPr/>
      </w:pPr>
      <w:r>
        <w:rPr/>
        <w:t xml:space="preserve">Paccan�ya tika duka pa��h�na ni��hita�. </w:t>
      </w:r>
    </w:p>
    <w:p>
      <w:pPr>
        <w:pStyle w:val="PreformattedText"/>
        <w:bidi w:val="0"/>
        <w:spacing w:before="0" w:after="0"/>
        <w:jc w:val="left"/>
        <w:rPr/>
      </w:pPr>
      <w:r>
        <w:rPr/>
      </w:r>
    </w:p>
    <w:p>
      <w:pPr>
        <w:pStyle w:val="PreformattedText"/>
        <w:bidi w:val="0"/>
        <w:spacing w:before="0" w:after="0"/>
        <w:jc w:val="left"/>
        <w:rPr/>
      </w:pPr>
      <w:r>
        <w:rPr/>
        <w:t>11. Paccan�ya tikatika pa��h�na�</w:t>
      </w:r>
    </w:p>
    <w:p>
      <w:pPr>
        <w:pStyle w:val="PreformattedText"/>
        <w:bidi w:val="0"/>
        <w:spacing w:before="0" w:after="0"/>
        <w:jc w:val="left"/>
        <w:rPr/>
      </w:pPr>
      <w:r>
        <w:rPr/>
        <w:t>Na kusala� na sukh�ya vedan�ya sampayutta� dhamma� pa�icca na kusalo na sukh�ya vedan�ya sampayutto dhammo uppajjati hetupaccay� na kusala� na sukh�ya vedan�ya sampayutta� dhamma� pa�icca na akusalo na sukh�ya vedan�ya sampayutto dhammo uppajjati hetu paccay� na kusala� na sukh�ya vedan�ya sampayutta� dhamma� pa�icca na aby�kato na sukh�ya vedan�ya sampayutto dhammo uppajjati hetupaccay�. Na kusala� na sukh�ya vedan�ya sampayutta� dhamma� pa�icca na kusalo na sukh�ya vedan�ya sampayutto ca na aby�kato na sukh�ya vedan�ya sampayutto ca dhamm� uppajjanti hetupaccay� na kusala� na sukh�ya vedan� sampayutta� dhamma� pa�icca na kusalo na sukh�ya vedan�ya sampayutto ca na akusalo na sukh�ya vedan�ya sampayutto ca dhamm� uppajjanti hetupaccay� pa�ca</w:t>
      </w:r>
    </w:p>
    <w:p>
      <w:pPr>
        <w:pStyle w:val="PreformattedText"/>
        <w:bidi w:val="0"/>
        <w:spacing w:before="0" w:after="0"/>
        <w:jc w:val="left"/>
        <w:rPr/>
      </w:pPr>
      <w:r>
        <w:rPr/>
      </w:r>
    </w:p>
    <w:p>
      <w:pPr>
        <w:pStyle w:val="PreformattedText"/>
        <w:bidi w:val="0"/>
        <w:spacing w:before="0" w:after="0"/>
        <w:jc w:val="left"/>
        <w:rPr/>
      </w:pPr>
      <w:r>
        <w:rPr/>
        <w:t>Na akusala� na sukh�ya vedan�ya sampayutta� dhamma� pa�icca na akusalo na sukh�ya vedan�ya sampayutto dhammo uppajjati hetupaccay� na akusala� na sukh�ya vedan�ya sampayutta� dhamma� pa�icca na kusalo na sukh�ya vedan�ya sampayutta� dhamma� pa�icca na kusalo na sukh�ya vedan�ya sampayutto dhammo uppajjati hetupaccay�. Na akusala� na sukh�ya vedan�ya sampayutta� dhamma� pa�icca na aby�kato na sukh�ya vedan�ya sampayutto ca dhammo uppajjanti hetupaccay� na akusala� na sukh�ya vedan� sampayutta� dhamma� pa�icca na akusalo na sukh�ya vedan�ya sampayutto ca na aby�kato na sukh�ya vedan�ya sampayutto ca dhamm� uppajjanti hetupaccay�. Na akusala� na sukh�ya vedan�ya sampayutta� dhamma� pa�icca na kusalo na sukh�ya vedan�ya sampayutto ca na akusalo na sukh�ya vedan�ya sampayutto ca dhamm� uppajjanti hetupaccay� pa�ca na aby�kata� na sukh�ya vedan�ya sampayutta� dhamma� pa�icca na aby�kato na sukh�ya vedan�ya sampayutto dhammo uppajjati hetu paccay� na aby�kata� na sukh�ya vedan�ya sampayutta� dhamma� pa�icca na kusalo na sukh�ya vedan�ya sampayutto dhammo uppajjanti hetupaccay� aby�kata� na sukh�ya vedan� sampayutta� dhamma� pa�icca na akusalo na sukh�ya vedan�ya sampayutto dhammo</w:t>
      </w:r>
    </w:p>
    <w:p>
      <w:pPr>
        <w:pStyle w:val="PreformattedText"/>
        <w:bidi w:val="0"/>
        <w:spacing w:before="0" w:after="0"/>
        <w:jc w:val="left"/>
        <w:rPr/>
      </w:pPr>
      <w:r>
        <w:rPr/>
      </w:r>
    </w:p>
    <w:p>
      <w:pPr>
        <w:pStyle w:val="PreformattedText"/>
        <w:bidi w:val="0"/>
        <w:spacing w:before="0" w:after="0"/>
        <w:jc w:val="left"/>
        <w:rPr/>
      </w:pPr>
      <w:r>
        <w:rPr/>
        <w:t>[BJT Page 1475 [\x 1475/]     ]</w:t>
      </w:r>
    </w:p>
    <w:p>
      <w:pPr>
        <w:pStyle w:val="PreformattedText"/>
        <w:bidi w:val="0"/>
        <w:spacing w:before="0" w:after="0"/>
        <w:jc w:val="left"/>
        <w:rPr/>
      </w:pPr>
      <w:r>
        <w:rPr/>
        <w:t xml:space="preserve">Uppajjati hetupaccay� na aby�kata� na sukh�ya vedan�ya sampayutta� dhamma� pa�icca na kusalo na sukh�ya vedan�ya sampayutto ca na aby�kato na sukh�ya vedan�ya sampayutto ca dhamm� uppajjati hetupaccaya na aby�kata� nasukh�ya vedan�ya sampayutta� dhamma� pa�icca na akusalo nasukh�ya vedan�ya sampayutto ca na aby�kato na sukh�ya vedan�ya sampayutto ca dhamm� uppajjanti hetupaccay� na aby�kata� nasu�ya vedan�yasampayutta� dhamma� pa�icca na kusalo nasukh�ya vedan�ya sampayutto ca na akusalo na sukh�ya vedan�ya sampayutto ca dhamm� uppajjati hetupaccay� cha. </w:t>
      </w:r>
    </w:p>
    <w:p>
      <w:pPr>
        <w:pStyle w:val="PreformattedText"/>
        <w:bidi w:val="0"/>
        <w:spacing w:before="0" w:after="0"/>
        <w:jc w:val="left"/>
        <w:rPr/>
      </w:pPr>
      <w:r>
        <w:rPr/>
      </w:r>
    </w:p>
    <w:p>
      <w:pPr>
        <w:pStyle w:val="PreformattedText"/>
        <w:bidi w:val="0"/>
        <w:spacing w:before="0" w:after="0"/>
        <w:jc w:val="left"/>
        <w:rPr/>
      </w:pPr>
      <w:r>
        <w:rPr/>
        <w:t>Na kusala� na sukh�ya vedan�ya sampayutta�ca na aby�kata� na sukh�ya vedan�ya sampayutto dhammo uppajjati hetupaccay� na akusala� na sukh�ya vedan�ya sampayutta�ca na aby�kata� na sukh�ya vedan�ya sampayutta�ca dhamma� pa�icca na akusalo na sukh�ya vedan�ya sampayutto dhammo uppajjati hetupaccay�. Na kusala� na sukh�ya vedan�ya sampayutta�ca na aby�kata� na sukh�ya vedan�ya sampayutta�ca dhamma� pa�icca na aby�kato na sukh�ya vedan� sampayutto dhammo uppajjati hetupaccay� pa�ca na akusala� na sukh�ya vedan�ya sampayutta�ca na aby�kata� na sukh�ya vedan�ya sampayutta�ca dhamma� pa�icca na kusalo na sukh�ya vedan�ya sampayutto dhammo uppajjati hetupaccay� na akusala� na sukh�ya vedan�ya sampayutta�ca aby�kata� na sukh�ya vedan�ya sampayutta�ca dhamma� pa�icca na akusalo na sukh�ya vedan�ya sampayutto dhammo uppajjati hetupaccay� pa�ca na kusala� na sukh�ya vedan�ya sampayutta�ca na akusala� na sukh�ya vedan�ya sampayutta�ca dhamma� pa�icca na kusalo na sukh�ya vedan� sampayutte dhammo uppajjati hetupaccay� na kusala� na sukh�ya vedan�ya sampayutta�ca akusala� na sukh�ya vedan�ya sampayutta�ca dhamma� pa�icca na akusalo na sukh�ya vedan�ya sampayutto dhammo uppajjati hetupaccay� na kusala� na sukh�ya vedan�ya sampayutta�ca na akusala� na sukh�ya vedan�ya sampayutta�ca dhamma� pa�icca na kusalo na sukh�ya vedan�ya sampayutto ca na akusalo na sukh�ya vedan�ya sampayutto ca dhamm� uppajjati hetupaccay� cha ti�i, hetuy� ekutati�sa, �ramma�e catuvisa, avigate ekunati�sa, (sahaj�tav�repi pa�h�v�repi eva� vitth�retabba�)</w:t>
      </w:r>
    </w:p>
    <w:p>
      <w:pPr>
        <w:pStyle w:val="PreformattedText"/>
        <w:bidi w:val="0"/>
        <w:spacing w:before="0" w:after="0"/>
        <w:jc w:val="left"/>
        <w:rPr/>
      </w:pPr>
      <w:r>
        <w:rPr/>
      </w:r>
    </w:p>
    <w:p>
      <w:pPr>
        <w:pStyle w:val="PreformattedText"/>
        <w:bidi w:val="0"/>
        <w:spacing w:before="0" w:after="0"/>
        <w:jc w:val="left"/>
        <w:rPr/>
      </w:pPr>
      <w:r>
        <w:rPr/>
        <w:t>[BJT Page 1476 [\x 1476/]     ]</w:t>
      </w:r>
    </w:p>
    <w:p>
      <w:pPr>
        <w:pStyle w:val="PreformattedText"/>
        <w:bidi w:val="0"/>
        <w:spacing w:before="0" w:after="0"/>
        <w:jc w:val="left"/>
        <w:rPr/>
      </w:pPr>
      <w:r>
        <w:rPr/>
        <w:t>Na kusala� na dukkh�ya vedan�ya sampayutta� dhamma� pa�icca na kusalo na dukkh�ya vedan�ya sampayutto dhammo uppajjati hetupaccay� na kusala� na dukkh�ya vedan�ya sampayutta� dhamma� pa�icca na akusalo na dukkh�ya vedan�ya sampayutt� dhammo uppajjati hetupaccay� na kusala� na dukkh�ya vedan�ya sampayutta� dhamma� pa�icca na aby�kato na dukkh�ya vedan�ya sampayutto dhammo uppajjati hetupaccay� na kusala� na dukkh�ya vedan�ya sampayutta� dhamma� pa�icca na kusalo na dukkh�ya vedan�ya sampayutto ca na aby�kato na dukkh�ya vedan�ya sampayutto ca dhamm� uppajjanti hetupaccay� na kusala� na dukkh�ya vedan�ya sampayutto ca na akusalo na kusalo na dukkh�ya vedan�ya sampayutto ca na akusalo ca dukkh�ya vedan�ya sampayutto ca dhamm� uppajjati hetupaccay� pa�ca, na akusala� na dukkh�ya vedan�ya sampayutta dhamma� pa�icca na akusalo na dukkh�ya vedan�ya sampayutto dhammo uppajjati hetupaccay� pa�ca</w:t>
      </w:r>
    </w:p>
    <w:p>
      <w:pPr>
        <w:pStyle w:val="PreformattedText"/>
        <w:bidi w:val="0"/>
        <w:spacing w:before="0" w:after="0"/>
        <w:jc w:val="left"/>
        <w:rPr/>
      </w:pPr>
      <w:r>
        <w:rPr/>
      </w:r>
    </w:p>
    <w:p>
      <w:pPr>
        <w:pStyle w:val="PreformattedText"/>
        <w:bidi w:val="0"/>
        <w:spacing w:before="0" w:after="0"/>
        <w:jc w:val="left"/>
        <w:rPr/>
      </w:pPr>
      <w:r>
        <w:rPr/>
        <w:t>Na aby�kata� na dukkh�ya vedan�ya sampayutta� dhamma� pa�icca na aby�kato na dukkh�ya vedan�ya sampayutto dhammo uppajjati hetupaccay� cha, na kusala� na dukkh�ya vedan�ya sampayutta�ca na aby�kata� na dukkh�ya vedan�ya sampayutta�ca dhamma� pa�icca na kusalo na dukkh�ya vedan�ya sampayutto dhammo uppajjati hetupaccay� pa�ca, na akusala� na dukkh�ya vedan�ya sampayutta�ca na aby�kata� na dukkh�ya vedan�ya sampayutta�ca dhamma� pa�icca na kusalo na dukkh�ya vedan�ya sampayutto dhammo uppajjati hetpaccay�. Pa�ca, na kusala� dukkh�ya vedan�ya sampayutta�ca na akusala� na dukkh�ya vedan�ya sampayutta�ca dhamma� pa�icca na kusalo na dukkh�ya vedan�ya sampayutto dhammo uppajjati hetupaccay�. Ti�i hetuy� ekunati�sa, avigate ekunati�sa, (sabbattha vitth�retabba�)</w:t>
      </w:r>
    </w:p>
    <w:p>
      <w:pPr>
        <w:pStyle w:val="PreformattedText"/>
        <w:bidi w:val="0"/>
        <w:spacing w:before="0" w:after="0"/>
        <w:jc w:val="left"/>
        <w:rPr/>
      </w:pPr>
      <w:r>
        <w:rPr/>
      </w:r>
    </w:p>
    <w:p>
      <w:pPr>
        <w:pStyle w:val="PreformattedText"/>
        <w:bidi w:val="0"/>
        <w:spacing w:before="0" w:after="0"/>
        <w:jc w:val="left"/>
        <w:rPr/>
      </w:pPr>
      <w:r>
        <w:rPr/>
        <w:t xml:space="preserve">Na kusala� na adukkhamasukh�ya vedan�ya sampayutta� dhamma� pa�icca na kusalo adukkhamasukh�ya vedan�ya sampayutto dhammo uppajjati hetupaccay� pa�ca, na akusala� na adukkhamasukh�ya vedan�ya sampayutta� dhamma� pa�icca na akusalo na adukkhamasukh�ya vedan�ya sampayutta� dhamma� pa�icca na akusalo na adukkhamasukh�ya vedan�ya sampayutto dhammo uppajjati hetupaccay� pa�ca, na aby�kata� na adukkhamasukh�ya vedan�ya sampayutta� dhamma� pa�icca na aby�katona adukkhamasukh�ya vedan�ya sampayutto dhammo uppajjati hetupaccay� cha, na kusala� </w:t>
      </w:r>
    </w:p>
    <w:p>
      <w:pPr>
        <w:pStyle w:val="PreformattedText"/>
        <w:bidi w:val="0"/>
        <w:spacing w:before="0" w:after="0"/>
        <w:jc w:val="left"/>
        <w:rPr/>
      </w:pPr>
      <w:r>
        <w:rPr/>
      </w:r>
    </w:p>
    <w:p>
      <w:pPr>
        <w:pStyle w:val="PreformattedText"/>
        <w:bidi w:val="0"/>
        <w:spacing w:before="0" w:after="0"/>
        <w:jc w:val="left"/>
        <w:rPr/>
      </w:pPr>
      <w:r>
        <w:rPr/>
        <w:t>[BJT Page 1477 [\x 1477/]     ]</w:t>
      </w:r>
    </w:p>
    <w:p>
      <w:pPr>
        <w:pStyle w:val="PreformattedText"/>
        <w:bidi w:val="0"/>
        <w:spacing w:before="0" w:after="0"/>
        <w:jc w:val="left"/>
        <w:rPr/>
      </w:pPr>
      <w:r>
        <w:rPr/>
        <w:t>Na adukkhamasukh�ya vedan�ya sampayutta�ca na aby�kata� na adukkhamasukh�ya vedan�ya sampayutta�ca dhamma� pa�icca na kusalo na adukkhamasukh�ya vedan�ya sampayutto dhammo uppajjati hetupaccay� pa�ca, na akusala� na adukkhamasukh�ya vedan�ya sampayutta�ca na aby�kata� na kusalo na adukkhamasukh�ya vedan�ya sampayutto dhammo uppajjati hetupaccay� pa�ca, , na kusala� na adukkhamasukh�ya vedan�ya sampayutta�ca na akusala� na adukkhamasukh�ya vedan�ya sampayutta�ca akusala� na adukkhamasukh�ya vedan�ya sampayutta�ca dhamma� pa�icca na kusalo na adukkhamasukh�ya vedan�ya sampayutto dhammo uppajjati hetupaccay� ti�i, hetuy� ekanati�sa, avigate ekunati�sa, (sabbattha vittharetabba�)</w:t>
      </w:r>
    </w:p>
    <w:p>
      <w:pPr>
        <w:pStyle w:val="PreformattedText"/>
        <w:bidi w:val="0"/>
        <w:spacing w:before="0" w:after="0"/>
        <w:jc w:val="left"/>
        <w:rPr/>
      </w:pPr>
      <w:r>
        <w:rPr/>
      </w:r>
    </w:p>
    <w:p>
      <w:pPr>
        <w:pStyle w:val="PreformattedText"/>
        <w:bidi w:val="0"/>
        <w:spacing w:before="0" w:after="0"/>
        <w:jc w:val="left"/>
        <w:rPr/>
      </w:pPr>
      <w:r>
        <w:rPr/>
        <w:t>Na kusala� na vip�ka� dhamma� pa�icca na kusalo na vip�ko dhammo uppajjati hetupaccay� na kusala� na vip�ka� dhamma� pa�icca na akusalo na vip�ko dhammo uppajjati hetupaccay� na kusala� na vip�ka� dhamma� pa�icca na aby�kato na vip�ko dhammo uppajjati hetupaccay� na kusala� na vip�ka� dhamma� pa�icca na kusalo na vip�ko ca na aby�kato na vip�ko ca dhamm� uppajjanti hetupaccay�. Na kusala� navip�ka� dhamma� pa�icca na kusalo na vip�ko ca na akusalo na vip�ko ca dhamm� uppajjanti hetupaccay� pa�ca, na akusala� na vip�ka� dhamma� pa�icca na akusalo na vip�ko dhammo uppajjati hetupaccay� pa�ca, na aby�kata� navip�ka� dhamma� pa�icca na aby�kato na vip�ko dhammo uppajjati hetupaccay� cha, na kusala� na vip�ka�ca na aby�kata� na vip�ka�cca dhamma� pa�icca na kusalo na vip�ko dhammo uppajjati hetupaccay� pa�ca, na akusala� na vip�ka�ca na aby�kata� na vip�ka�ca dhamma� pa�icca na kusalo na vip�ko dhammo uppajjati hetupaccay� pa�ca, na kusala� na vip�ka�ca na akusala� na vip�ka�ca dhamma� pa�icca na kusalo na vip�ko dhammo uppajjati hetupaccay� ti�i, hetuy� ekanati�sa, avigate ekanati�sa, (sabbattha vitth�retabba�)</w:t>
      </w:r>
    </w:p>
    <w:p>
      <w:pPr>
        <w:pStyle w:val="PreformattedText"/>
        <w:bidi w:val="0"/>
        <w:spacing w:before="0" w:after="0"/>
        <w:jc w:val="left"/>
        <w:rPr/>
      </w:pPr>
      <w:r>
        <w:rPr/>
      </w:r>
    </w:p>
    <w:p>
      <w:pPr>
        <w:pStyle w:val="PreformattedText"/>
        <w:bidi w:val="0"/>
        <w:spacing w:before="0" w:after="0"/>
        <w:jc w:val="left"/>
        <w:rPr/>
      </w:pPr>
      <w:r>
        <w:rPr/>
        <w:t xml:space="preserve">Na kusala� na vip�kadhamma� pa�icca na kusalo na vip�kadhammadhammo uppajjati hetupaccay� na kusala� na vip�kadhammadhamma� pa�icca na akusalo na vip�kadhammadhammo uppajjati hetupaccay� na kusala� na vip�kadhammadhamma� pa�icca na </w:t>
      </w:r>
    </w:p>
    <w:p>
      <w:pPr>
        <w:pStyle w:val="PreformattedText"/>
        <w:bidi w:val="0"/>
        <w:spacing w:before="0" w:after="0"/>
        <w:jc w:val="left"/>
        <w:rPr/>
      </w:pPr>
      <w:r>
        <w:rPr/>
      </w:r>
    </w:p>
    <w:p>
      <w:pPr>
        <w:pStyle w:val="PreformattedText"/>
        <w:bidi w:val="0"/>
        <w:spacing w:before="0" w:after="0"/>
        <w:jc w:val="left"/>
        <w:rPr/>
      </w:pPr>
      <w:r>
        <w:rPr/>
        <w:t>[BJT Page 1478 [\x 1478/]     ]</w:t>
      </w:r>
    </w:p>
    <w:p>
      <w:pPr>
        <w:pStyle w:val="PreformattedText"/>
        <w:bidi w:val="0"/>
        <w:spacing w:before="0" w:after="0"/>
        <w:jc w:val="left"/>
        <w:rPr/>
      </w:pPr>
      <w:r>
        <w:rPr/>
        <w:t xml:space="preserve">Kusalo na vip�kadhammadhammo ca na akusalo na vip�kadhammadhammo ca dhamm� uppajjanti, hetupaccay� na akusala� na vip�kadhammadhamma� pa�icca na akusalo na vip�kadhammadhammo uppajjati hetupaccay� na akusala� na vip�kadhammadhamma� pa�icca uppajjati hetupaccay� na akusala� na vip�kadhammadhamma� pa�icca na kusalo na vip�ka dhammadhammo uppajjati hetupaccay� na akusala� na vip�kadhammadhamma�ca dhamma� pa�icca na kusalo na vip�dhammadhammo ca na akusalo na vip�kadhammadhammo ca dhamm� uppajjanti hetupaccay� na kusala� na vip�kadhammadhamma�ca na akusala� na vip�kadhammadhamma�ca dhamma� pa�icca na kusalo na vip�kadhammadhammo uppajjati hetupaccay� na kusala� na vip�kadhammadhamma�ca na akusala� na vip�kadhammadhamma�ca dhamma� pa�icca na akusalo na vip�kadhammadhammo uppajjati hetupaccay� na kusala� na vip�kadhammadhamma�ca na na akusala� na vip�dhammadhamma�ca dhamma� pa�icca na kusalo na vip�kadhammadhammo uppajjanti hetupaccay� hetuy� nava, avigate nava, sabbattha nava na kusala� na neva vip�ka na vip�kadhammadhamma� pa�icca na kusalo na na neva vip�ka na vip�kadhammadhammo uppajjati hetupaccay�. </w:t>
      </w:r>
    </w:p>
    <w:p>
      <w:pPr>
        <w:pStyle w:val="PreformattedText"/>
        <w:bidi w:val="0"/>
        <w:spacing w:before="0" w:after="0"/>
        <w:jc w:val="left"/>
        <w:rPr/>
      </w:pPr>
      <w:r>
        <w:rPr/>
      </w:r>
    </w:p>
    <w:p>
      <w:pPr>
        <w:pStyle w:val="PreformattedText"/>
        <w:bidi w:val="0"/>
        <w:spacing w:before="0" w:after="0"/>
        <w:jc w:val="left"/>
        <w:rPr/>
      </w:pPr>
      <w:r>
        <w:rPr/>
        <w:t>Na kusala� na up�dinnup�d�niya� dhamma� pa�icca na kusala� na anup�dinnup�d�niya� dhamma� pa�icca na kusala� na anup�dinna anup�d�niya� dhamma� pa�icca nakusala� na sa�kili��ha sa�kilesika� dhamma� pa�icca na kusala� na asa�kili��ha sa�kilesika� dhamma� pa�icca na kusala� na asa�kila��a asa�kilesika� dhamma� pa�icca na kusala� na savitakka savic�ra� dhamma� pa�icca nakusala� na avitakka vic�ramatta� dhamma� pa�icca na kusala� avitakka avic�ra� dhamma� pa�icca na kusala� na p�tisahagata� dhamma� pa�icca na kusala� na sukhasahagata� dhamma� pa�icca na kusala� na upekkh�sahagata� dhamma� pa�icca na kusala� na dassanena pah�tabba� dhamma� pa�icca na kusala� na bh�van�ya pah�tabba� dhamma� pa�icca na kusala� na neva dassanena na bh�van�ya pah�tabba� dhamma� pa�icca na kusala� na dassanena pah�tabbahetuka� dhamma� pa�icca na kusala� na bh�van�ya pah�tabba hetuka� dhamma� pa�icca na kusala� na neva dassanena na bh�van�ya pah�tabba hetuka� dhamma� pa�icca na kusala� n�cayag�mi� dhamma� pa�icca na kusala� na apacayag�mi� dhamma�</w:t>
      </w:r>
    </w:p>
    <w:p>
      <w:pPr>
        <w:pStyle w:val="PreformattedText"/>
        <w:bidi w:val="0"/>
        <w:spacing w:before="0" w:after="0"/>
        <w:jc w:val="left"/>
        <w:rPr/>
      </w:pPr>
      <w:r>
        <w:rPr/>
      </w:r>
    </w:p>
    <w:p>
      <w:pPr>
        <w:pStyle w:val="PreformattedText"/>
        <w:bidi w:val="0"/>
        <w:spacing w:before="0" w:after="0"/>
        <w:jc w:val="left"/>
        <w:rPr/>
      </w:pPr>
      <w:r>
        <w:rPr/>
        <w:t>[BJT Page 1379 [\x 1379/]     ]</w:t>
      </w:r>
    </w:p>
    <w:p>
      <w:pPr>
        <w:pStyle w:val="PreformattedText"/>
        <w:bidi w:val="0"/>
        <w:spacing w:before="0" w:after="0"/>
        <w:jc w:val="left"/>
        <w:rPr/>
      </w:pPr>
      <w:r>
        <w:rPr/>
        <w:t xml:space="preserve">Pa�icca na kusala� na neva �cayag�mi na apacayag�mi� dhamma� pa�icca </w:t>
      </w:r>
    </w:p>
    <w:p>
      <w:pPr>
        <w:pStyle w:val="PreformattedText"/>
        <w:bidi w:val="0"/>
        <w:spacing w:before="0" w:after="0"/>
        <w:jc w:val="left"/>
        <w:rPr/>
      </w:pPr>
      <w:r>
        <w:rPr/>
      </w:r>
    </w:p>
    <w:p>
      <w:pPr>
        <w:pStyle w:val="PreformattedText"/>
        <w:bidi w:val="0"/>
        <w:spacing w:before="0" w:after="0"/>
        <w:jc w:val="left"/>
        <w:rPr/>
      </w:pPr>
      <w:r>
        <w:rPr/>
        <w:t>Na kusala� na sekha� dhamma� pa�icca na kusala� na sekha� dhamma� pa�icca na kusala� na asekha�dhamma� pa�icca na kusala� na paritta� dhamma� pa�icca na kusala� na mahaggata� dhamma� pa�icca na kusala� na appam��a� pa�icca na kusala� na paritt�ramma�a� dhamma� pa�icca na kusala� na mahaggat�ramma�a� dhamma� pa�icca na kusala� na appam��ramma�a� dhamma� pa�icca na kusala� na h�na� dhamma� pa�icca na kusala� na majjhima� dhamma� pa�icca na kusala� na pa�ta� dhamma� pa�icca na kusala� na micchattaniyata� dhamma� pa�icca na kusala� na sammattaniyata� dhamma� pa�icca na kusala� na aniyata� dhamma� pa�icca na kusala� na paritt�ramma�a� dhamma� pa�icca na kusala� na maggahetuka� dhamma� pa�icca na kusala� na magg�dhipati� dhamma� pa�icca</w:t>
      </w:r>
    </w:p>
    <w:p>
      <w:pPr>
        <w:pStyle w:val="PreformattedText"/>
        <w:bidi w:val="0"/>
        <w:spacing w:before="0" w:after="0"/>
        <w:jc w:val="left"/>
        <w:rPr/>
      </w:pPr>
      <w:r>
        <w:rPr/>
      </w:r>
    </w:p>
    <w:p>
      <w:pPr>
        <w:pStyle w:val="PreformattedText"/>
        <w:bidi w:val="0"/>
        <w:spacing w:before="0" w:after="0"/>
        <w:jc w:val="left"/>
        <w:rPr/>
      </w:pPr>
      <w:r>
        <w:rPr/>
        <w:t xml:space="preserve">Na kusala� na anupp�nna� dhamma� pa�icca na kusala� na upp�di� dhamma� pa�icca na kusala� na at�ta� dhamma� pa�icca na kusala� at�t�ramma�a� dhamma� pa�icca na kusala� na an�gat�ramma�a� dhamma� pa�icca na kusala� na paccuppann�ramma�a� dhamma� pa�icca na kusala� na ajjhatta� dhamma� pa�icca na kusala� na bahiddh� dhamma� pa�icca na kusala� na ajjhatt�ramma�a� dhamma� pa�icca na kusala� na bahiddh�ramma�a� dhamma� pa�icca </w:t>
      </w:r>
    </w:p>
    <w:p>
      <w:pPr>
        <w:pStyle w:val="PreformattedText"/>
        <w:bidi w:val="0"/>
        <w:spacing w:before="0" w:after="0"/>
        <w:jc w:val="left"/>
        <w:rPr/>
      </w:pPr>
      <w:r>
        <w:rPr/>
      </w:r>
    </w:p>
    <w:p>
      <w:pPr>
        <w:pStyle w:val="PreformattedText"/>
        <w:bidi w:val="0"/>
        <w:spacing w:before="0" w:after="0"/>
        <w:jc w:val="left"/>
        <w:rPr/>
      </w:pPr>
      <w:r>
        <w:rPr/>
        <w:t>Na kusala� na sanidassana sappa�igha� dhamma� pa�icca na kusalo na sanidassana sappa�igho dhammo uppajjati hetupaccay�. Na kusala� na sanidassana sappa�igha� dhamma� pa�icca na akusalo na sanidassana sappa�igho dhammo uppajjati hetupaccay�, na kusala� na sanidassana sappa�igha� dhamma� pa�icca na aby�kato na sanidassana sappa�igho dhammo uppajjati hetupaccay�, na kusala� na sanidasasana sappa�igha� dhamma� pa�icca na kusalo na sanidassana sappa�igho ca na aby�kato na sanidassana sappa�igho ca dhamm� uppajjanti hetupaccay�, na kusala� na sanidassana sappa�igha� dhamma� pa�icca na kusalo na sanidassana sappa�igho ca na akusalo na sanissana sappa�igho ca dhamm� uppajjanti hetupaccay�, pa�ca na akusala� na sanidassana sappa�igha� dhamma� pa�icca na akusalo na sanidassana sappa�igho</w:t>
      </w:r>
    </w:p>
    <w:p>
      <w:pPr>
        <w:pStyle w:val="PreformattedText"/>
        <w:bidi w:val="0"/>
        <w:spacing w:before="0" w:after="0"/>
        <w:jc w:val="left"/>
        <w:rPr/>
      </w:pPr>
      <w:r>
        <w:rPr/>
      </w:r>
    </w:p>
    <w:p>
      <w:pPr>
        <w:pStyle w:val="PreformattedText"/>
        <w:bidi w:val="0"/>
        <w:spacing w:before="0" w:after="0"/>
        <w:jc w:val="left"/>
        <w:rPr/>
      </w:pPr>
      <w:r>
        <w:rPr/>
        <w:t>[BJT Page 1480 [\x 1480/]     ]</w:t>
      </w:r>
    </w:p>
    <w:p>
      <w:pPr>
        <w:pStyle w:val="PreformattedText"/>
        <w:bidi w:val="0"/>
        <w:spacing w:before="0" w:after="0"/>
        <w:jc w:val="left"/>
        <w:rPr/>
      </w:pPr>
      <w:r>
        <w:rPr/>
        <w:t xml:space="preserve">Dhammo uppajjati hetupaccay� na akusala� na sanidassana sappa�igha� dhamma� pa�icca na kusalo na sanidassana sappa�igho dhammo uppajjati hetupaccay�, na akusala� na sanidassana sappa�igha� dhamma� pa�icca na aby�kato na sanidassana sappa�igho dhammo uppajjati hetupaccay�, naakusala� na sanidassana sappa�igha� dhamma� pa�icca na akusale na sanidassana sappa�igho ca na aby�kato na sanidassana sappa�igho ca dhamma� pa�icca na kusalo na sanidassana sappa�igho ca na akusalo na sanidassana sappa�igh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Na aby�kata� na sanidassana sappa�igha� dhamma� pa�icca na aby�kato na sanidassana sappa�igho dhammo uppajjati hetupaccay�. Na aby�kata� na sanidassana sappa�igha� dhamma� pa�icca na kusalo na sanidassana sappa�igho dhammo uppajjati hetupaccay�, na aby�kata� na sanidassana sappa�igha� dhamma� pa�icca na akusalo na sanidassana sappa�igho dhammo uppajjati hetupaccay�. Na aby�kata� na sanidassana sappa�igha� dhamma� pa�icca na kusalo nasanidassana sappa�igho ca na aby�kato na sanidassana sappa�igho ca dhamm� uppajjanti hetupaccay� na aby�kata� na sanidassana sappa�igha� dhamma� pa�icca na akusalo na sanidassanasappa�igho ca na aby�kato na sanidassana sappa�igho ca dhamm� uppajjanati, hetupaccay�, na aby�kata� na sanidassana sappa�igha� dhamma� pa�icca na kusalo na sanidassanasappa�igho ca na akusalo na sanidassana sappa�igho ca dhamm� uppajjanti, hetupaccay�, cha. </w:t>
      </w:r>
    </w:p>
    <w:p>
      <w:pPr>
        <w:pStyle w:val="PreformattedText"/>
        <w:bidi w:val="0"/>
        <w:spacing w:before="0" w:after="0"/>
        <w:jc w:val="left"/>
        <w:rPr/>
      </w:pPr>
      <w:r>
        <w:rPr/>
      </w:r>
    </w:p>
    <w:p>
      <w:pPr>
        <w:pStyle w:val="PreformattedText"/>
        <w:bidi w:val="0"/>
        <w:spacing w:before="0" w:after="0"/>
        <w:jc w:val="left"/>
        <w:rPr/>
      </w:pPr>
      <w:r>
        <w:rPr/>
        <w:t>Na kusala� na sanidassana sappa�igha�ca na aby�kata� na sanidassana sappa�igha�ca dhamma� pa�icca nakusalo na sanidassana sappa�igho dhammo uppajjati hetupaccay�, pa�ca. Na akusala� na sanidassana sappa�igha�ca na aby�kata� na sanidassana sappa�igha�ca dhamma� pa�icca na kusalo na sanidassana sappa�igho dhammo uppajjati hetupaccay�, pa�ca. Na kusala� na sanidassana sappa�igha�ca na akusala� na sanidassana sappa�igha�ca dhamma� pa�icca na kusalo na sanidassana sappa�igho dhammo uppajjati hetupaccay�, na kusala� sanidassana sappa�igha�ca na akusala� nasanidassana sappa�igha�ca dhamma� pa�icca na akusalo na sanidassana sappa�igho dhammo uppajjati hetupaccay�, na kusala� na</w:t>
      </w:r>
    </w:p>
    <w:p>
      <w:pPr>
        <w:pStyle w:val="PreformattedText"/>
        <w:bidi w:val="0"/>
        <w:spacing w:before="0" w:after="0"/>
        <w:jc w:val="left"/>
        <w:rPr/>
      </w:pPr>
      <w:r>
        <w:rPr/>
      </w:r>
    </w:p>
    <w:p>
      <w:pPr>
        <w:pStyle w:val="PreformattedText"/>
        <w:bidi w:val="0"/>
        <w:spacing w:before="0" w:after="0"/>
        <w:jc w:val="left"/>
        <w:rPr/>
      </w:pPr>
      <w:r>
        <w:rPr/>
        <w:t>[BJT Page 1481 [\x 1481/]     ]</w:t>
      </w:r>
    </w:p>
    <w:p>
      <w:pPr>
        <w:pStyle w:val="PreformattedText"/>
        <w:bidi w:val="0"/>
        <w:spacing w:before="0" w:after="0"/>
        <w:jc w:val="left"/>
        <w:rPr/>
      </w:pPr>
      <w:r>
        <w:rPr/>
        <w:t>Sanidassana sappa�igha�ca na akusala� na sanidassana sappa�igha�ca dhamma� pa�icca na kusalo na sanidassana sappa�igho ca na akusalo na sanidassana sappa�igho ca dhamm� uppajjanti hetupaccay�, ti�i. Hetuy� ekunita�sa, avigate ekunati�sa, (sabbattha vitth�retabba�)</w:t>
      </w:r>
    </w:p>
    <w:p>
      <w:pPr>
        <w:pStyle w:val="PreformattedText"/>
        <w:bidi w:val="0"/>
        <w:spacing w:before="0" w:after="0"/>
        <w:jc w:val="left"/>
        <w:rPr/>
      </w:pPr>
      <w:r>
        <w:rPr/>
      </w:r>
    </w:p>
    <w:p>
      <w:pPr>
        <w:pStyle w:val="PreformattedText"/>
        <w:bidi w:val="0"/>
        <w:spacing w:before="0" w:after="0"/>
        <w:jc w:val="left"/>
        <w:rPr/>
      </w:pPr>
      <w:r>
        <w:rPr/>
        <w:t>Na kusala� na anidassana sappa�igha� dhamma� pa�icca na kusalo na anidassana sappa�igho dhammo uppajjati hetupaccay�, ekunati�sa, avigate ekunati�sa, (sabbattha vitth�retabba�) na kusala� na anidassana appa�igha� dhamma� pa�icca na kusalo na anidassana appa�igho dhammo uppajjati, hetupaccay� hetuy� nava, (sabbattha vitth�retabba�)</w:t>
      </w:r>
    </w:p>
    <w:p>
      <w:pPr>
        <w:pStyle w:val="PreformattedText"/>
        <w:bidi w:val="0"/>
        <w:spacing w:before="0" w:after="0"/>
        <w:jc w:val="left"/>
        <w:rPr/>
      </w:pPr>
      <w:r>
        <w:rPr/>
      </w:r>
    </w:p>
    <w:p>
      <w:pPr>
        <w:pStyle w:val="PreformattedText"/>
        <w:bidi w:val="0"/>
        <w:spacing w:before="0" w:after="0"/>
        <w:jc w:val="left"/>
        <w:rPr/>
      </w:pPr>
      <w:r>
        <w:rPr/>
        <w:t>Na sukh�ya vedan�ya sampayutta� na kusala� na kusala� dhamma� pa�icca na sukh�ya vedan�ya sampayutto na kusalo dhammo uppajjati hetupaccay�, na sukh�ya vedan�ya sampayutta� na kusala� dhamma� pa�icca na dukkh�ya vedan�ya sampayutto na kusalo dhammo uppajjati hetupaccay�, na sukh�ya vedan�ya sampayutta� na kusala� dhamma� pa�icca na adukkhamasukh�ya vedan�ya sampayutto na kusalo dhammo uppajjati hetupaccay�, na sukh�ya vedan�ya sampayutta� na kusala� dhamma� pa�icca na sukh�ya vedan�ya sampayutto na kusalo ca na adukkhamasukh�ya vedan�ya sampayutto na kusalo ca dhamm� uppajjanti hetupaccay�, satta</w:t>
      </w:r>
    </w:p>
    <w:p>
      <w:pPr>
        <w:pStyle w:val="PreformattedText"/>
        <w:bidi w:val="0"/>
        <w:spacing w:before="0" w:after="0"/>
        <w:jc w:val="left"/>
        <w:rPr/>
      </w:pPr>
      <w:r>
        <w:rPr/>
      </w:r>
    </w:p>
    <w:p>
      <w:pPr>
        <w:pStyle w:val="PreformattedText"/>
        <w:bidi w:val="0"/>
        <w:spacing w:before="0" w:after="0"/>
        <w:jc w:val="left"/>
        <w:rPr/>
      </w:pPr>
      <w:r>
        <w:rPr/>
        <w:t>Na d�kkh�ya vedan�ya sampayutta� na kusala� dhamma� pa�icca na dukkh�ya vedan�ya sampayutto na kusalo dhammo uppajjati hetupaccay�, na dukkh�ya vedan�ya sampayutta� na kusala� dhamma� pa�icca na sukh�ya vedan�ya sampayutto na kusalo dhammo uppajjati hetupaccay�, na dukkh�ya vedan�ya sampayutta� na kusala� dhamma� pa�icca na adukkhamasukh�ya vedan�ya sampayutto na kusalo dhammo uppajjati hetupaccay�, na dukkh�ya vedan�ya sampayutta� na kusala� dhamma� pa�icca na sukh�ya vedan�ya sampayutto na kusalo ca na adukkhamasukh�ya vedan�ya sampayutto na kusalo ca dhamm� uppajjanti hetupaccay�, satta</w:t>
      </w:r>
    </w:p>
    <w:p>
      <w:pPr>
        <w:pStyle w:val="PreformattedText"/>
        <w:bidi w:val="0"/>
        <w:spacing w:before="0" w:after="0"/>
        <w:jc w:val="left"/>
        <w:rPr/>
      </w:pPr>
      <w:r>
        <w:rPr/>
      </w:r>
    </w:p>
    <w:p>
      <w:pPr>
        <w:pStyle w:val="PreformattedText"/>
        <w:bidi w:val="0"/>
        <w:spacing w:before="0" w:after="0"/>
        <w:jc w:val="left"/>
        <w:rPr/>
      </w:pPr>
      <w:r>
        <w:rPr/>
        <w:t>Na adukkhamasukh�ya vedan�ya sampayutta� na kusala� na kusala� dhamma� pa�icca na adukkhamasukh�ya vedan�ya sampayutto na kusalo dhammo uppajjati hetupaccay�, na adukkhamasukh�ya vedan�ya [T-23]</w:t>
      </w:r>
    </w:p>
    <w:p>
      <w:pPr>
        <w:pStyle w:val="PreformattedText"/>
        <w:bidi w:val="0"/>
        <w:spacing w:before="0" w:after="0"/>
        <w:jc w:val="left"/>
        <w:rPr/>
      </w:pPr>
      <w:r>
        <w:rPr/>
      </w:r>
    </w:p>
    <w:p>
      <w:pPr>
        <w:pStyle w:val="PreformattedText"/>
        <w:bidi w:val="0"/>
        <w:spacing w:before="0" w:after="0"/>
        <w:jc w:val="left"/>
        <w:rPr/>
      </w:pPr>
      <w:r>
        <w:rPr/>
        <w:t>[BJT Page 1482 [\x 1482/]     ]</w:t>
      </w:r>
    </w:p>
    <w:p>
      <w:pPr>
        <w:pStyle w:val="PreformattedText"/>
        <w:bidi w:val="0"/>
        <w:spacing w:before="0" w:after="0"/>
        <w:jc w:val="left"/>
        <w:rPr/>
      </w:pPr>
      <w:r>
        <w:rPr/>
        <w:t>Sampayutta� na kusala� dhamma� pa�icca na sukh�ya vedan�ya sampayutto na kusalo dhammo uppajjati hetupaccay�, na adukkhamasukh�ya vedan�ya sampayutta� na kusala� dhamma� pa�icca na dukkh�ya vedan�ya sampayutto na kusalo dhammo uppajjati hetupaccay�, na adukkhamasukh�ya vedan�ya sampayutta� na kusala� dhamma� pa�icca na sukh�ya vedan�ya sampayutto na kusalo ca na adukkhamasukh�ya vedan�ya sampayutto na kusalo ca dhamm� uppajjanti hetupaccay�, satta</w:t>
      </w:r>
    </w:p>
    <w:p>
      <w:pPr>
        <w:pStyle w:val="PreformattedText"/>
        <w:bidi w:val="0"/>
        <w:spacing w:before="0" w:after="0"/>
        <w:jc w:val="left"/>
        <w:rPr/>
      </w:pPr>
      <w:r>
        <w:rPr/>
      </w:r>
    </w:p>
    <w:p>
      <w:pPr>
        <w:pStyle w:val="PreformattedText"/>
        <w:bidi w:val="0"/>
        <w:spacing w:before="0" w:after="0"/>
        <w:jc w:val="left"/>
        <w:rPr/>
      </w:pPr>
      <w:r>
        <w:rPr/>
        <w:t xml:space="preserve">Na sukh�ya vedan�ya sampayutta� na kusala�ca na adukkhamasukh�ya vedan�ya sampayutta� na kusala�ca dhamma� pa�icca na sukh�ya vedan�ya sampayutto na kusalo dhammo uppajjati hetupaccay�, na sukh�ya vedan�ya sampayutta� na kusala�ca na adukkhamasukh�ya vedan�ya smapayutta� na kusala�ca dhamma� pa�icca na dukkh�ya vedan�ya sampayutto na kusalo dhammo uppajjati hetupaccay�, na sukh�ya vedan�ya sampayutta� na kusala�ca na adukkhamasukh�ya vedan�ya sampayutto na kusalo dhammo uppajjati hetupaccay�, na sukh�ya vedan�ya sampayutta� na kula�ca na adukkhamasukh�ya vedan�ya sampayutta� na kusala�ca dhamma� pa�icca na sukh�ya vedan�ya sampayutto na kusalo ca na adukkhamasukh�ya vedan�ya sampayutta� na kula�ca dhamma� pa�icca na sukh�ya vedan�ya sampayutto na kusalo ca na adukkhamasukh�ya vedan�ya sampayutto na kusalo ca dhamm� uppajjanti hetupaccay�, satta. </w:t>
      </w:r>
    </w:p>
    <w:p>
      <w:pPr>
        <w:pStyle w:val="PreformattedText"/>
        <w:bidi w:val="0"/>
        <w:spacing w:before="0" w:after="0"/>
        <w:jc w:val="left"/>
        <w:rPr/>
      </w:pPr>
      <w:r>
        <w:rPr/>
      </w:r>
    </w:p>
    <w:p>
      <w:pPr>
        <w:pStyle w:val="PreformattedText"/>
        <w:bidi w:val="0"/>
        <w:spacing w:before="0" w:after="0"/>
        <w:jc w:val="left"/>
        <w:rPr/>
      </w:pPr>
      <w:r>
        <w:rPr/>
        <w:t xml:space="preserve">Na dukkh�ya vedan�ya sampayutta� na kusala�ca na adukkhamasukh�ya vedan�ya sampayutta� na kusala�ca dhamma� pa�icca na sukh�ya vedan�ya sampayutto na kusalo dhammo uppajjati hetupaccay�, na dukkh�ya vedan�ya sampayutta� na kusala�ca na adukkhamasukh�ya vedan�ya smapayutta� na kusala�ca dhamma� pa�icca na dukkh�ya vedan�ya sampayutto na kusalo dhammo uppajjati hetupaccay�, na dukkh�ya vedan�ya sampayutta� na kusala�ca na adukkhamasukh�ya vedan�ya sampayutta� na kula�ca na adukkhamasukh�ya vedan�ya sampayutta� na kusala�ca dhamma� pa�icca na adukkhamasukh�ya vedan�ya sampayutto na kusalo dhammo uppajjati, hetupaccay�, hetuy� ekunapa���sa, �ramma�e ekunapa��asa, avigate ekunapa��asa. </w:t>
      </w:r>
    </w:p>
    <w:p>
      <w:pPr>
        <w:pStyle w:val="PreformattedText"/>
        <w:bidi w:val="0"/>
        <w:spacing w:before="0" w:after="0"/>
        <w:jc w:val="left"/>
        <w:rPr/>
      </w:pPr>
      <w:r>
        <w:rPr/>
      </w:r>
    </w:p>
    <w:p>
      <w:pPr>
        <w:pStyle w:val="PreformattedText"/>
        <w:bidi w:val="0"/>
        <w:spacing w:before="0" w:after="0"/>
        <w:jc w:val="left"/>
        <w:rPr/>
      </w:pPr>
      <w:r>
        <w:rPr/>
        <w:t>[BJT Page 1483 [\x 1483/]     ]</w:t>
      </w:r>
    </w:p>
    <w:p>
      <w:pPr>
        <w:pStyle w:val="PreformattedText"/>
        <w:bidi w:val="0"/>
        <w:spacing w:before="0" w:after="0"/>
        <w:jc w:val="left"/>
        <w:rPr/>
      </w:pPr>
      <w:r>
        <w:rPr/>
        <w:t>Na sukh�ya vedan�ya sampayutta� na akusala� dhamma� pa�icca na sukh�ya vedan�ya sampayutto na akusalo dhammo uppajjati hetupaccay�, hetuy� ekanapa���sa na sukh�yavedan�ya sampayutta� na aby�kata� dhamma� pa�icca na sukh�ya vedan�ya sampayutto na aby�kato dhammo uppajjati, hetupaccay�, hetuy� a��hacatt��isa, (sabbattha vitth�retabba�) na sukh�ya vedan�ya sampayutta� na vip�ka� dhamma� pa�icca na sukh�ya vedan�ya sampayutt� nai vip�ko dhammo uppajjati hetupaccay�, hetuy� ekunapa��asa, avigate ekunapa��asa, (sa�khitta�)</w:t>
      </w:r>
    </w:p>
    <w:p>
      <w:pPr>
        <w:pStyle w:val="PreformattedText"/>
        <w:bidi w:val="0"/>
        <w:spacing w:before="0" w:after="0"/>
        <w:jc w:val="left"/>
        <w:rPr/>
      </w:pPr>
      <w:r>
        <w:rPr/>
      </w:r>
    </w:p>
    <w:p>
      <w:pPr>
        <w:pStyle w:val="PreformattedText"/>
        <w:bidi w:val="0"/>
        <w:spacing w:before="0" w:after="0"/>
        <w:jc w:val="left"/>
        <w:rPr/>
      </w:pPr>
      <w:r>
        <w:rPr/>
        <w:t>Na vip�ka� na kusala� dhamma� pa�icca- na vip�ka dhammadhamma� na kusala� dhamma� pa�icca- na neva vip�ka na vip�ka dhammadhamma� na kusala� dhamma� pa�icca- na up�dinnup�d�niya� na kusala� dhamma� pa�icca- na anup�dinnup�d�niya� kusala� dhamma� pa�icca- na anup�dinna anup�d�niya� na kusala� dhamma� pa�icca- na sa�kili��hasa�kilesika� na kusala� dhamma� pa�iccana asa�kili��hasa�kilesika� na kusala� dhamma� pa�icca na asa�kila��ha asa�kilesika� na kusala� dhamma� pa�icca- na savitakka savic�ra� na kusala� dhamma� pa�icca- na avitakka vic�ramatta� na kusala� dhamma� pa�icca- na avitakka avic�ra� na kusala� dhamma� pa�icca- na p�tisahagata� na kusala� dhamma� pa�icca- na sukhasahagata� na kusala� dhamma� pa�icca- na upekkh�sahagata� na kusala� dhamma� pa�icca-</w:t>
      </w:r>
    </w:p>
    <w:p>
      <w:pPr>
        <w:pStyle w:val="PreformattedText"/>
        <w:bidi w:val="0"/>
        <w:spacing w:before="0" w:after="0"/>
        <w:jc w:val="left"/>
        <w:rPr/>
      </w:pPr>
      <w:r>
        <w:rPr/>
      </w:r>
    </w:p>
    <w:p>
      <w:pPr>
        <w:pStyle w:val="PreformattedText"/>
        <w:bidi w:val="0"/>
        <w:spacing w:before="0" w:after="0"/>
        <w:jc w:val="left"/>
        <w:rPr/>
      </w:pPr>
      <w:r>
        <w:rPr/>
        <w:t>Na dassanena pah�tabba� na kusala� dhamma� pa�icca- na bh�van�ya pah�tabba� na kusala� dhamma� pa�icca- na neva dassanena na bh�van�ya pah�tabba� na kusala� dhamma� pa�icca- na dassanena pah�tabbahetuka� na kusala� dhamma� pa�icca- na bh�van�ya pah�tabbahetuka� na kusala� dhamma� pa�icca- na neva dassanena na bh�van�ya pah�tabbahetuka� na kusala� dhamma� pa�icca- na �cayag�mi� na kusala� dhamma� pa�icca- na apacayag�mi� na kusala� dhamma� pa�icca na neva �cayag�mi na apacayag�mi� na kusala� dhamma� pa�icca- na sekha� na kusala� dhamma� pa�icca- na asekha� na kusala� dhamma� pa�icca- na neva sekhan�sekha� na kusala� dhamma� pa�icca- na paritta� na kusala� dhamma� pa�icca- mahaggata� na kusala� dhamma�</w:t>
      </w:r>
    </w:p>
    <w:p>
      <w:pPr>
        <w:pStyle w:val="PreformattedText"/>
        <w:bidi w:val="0"/>
        <w:spacing w:before="0" w:after="0"/>
        <w:jc w:val="left"/>
        <w:rPr/>
      </w:pPr>
      <w:r>
        <w:rPr/>
      </w:r>
    </w:p>
    <w:p>
      <w:pPr>
        <w:pStyle w:val="PreformattedText"/>
        <w:bidi w:val="0"/>
        <w:spacing w:before="0" w:after="0"/>
        <w:jc w:val="left"/>
        <w:rPr/>
      </w:pPr>
      <w:r>
        <w:rPr/>
        <w:t>[BJT Page 1484 [\x 1484/]     ]</w:t>
      </w:r>
    </w:p>
    <w:p>
      <w:pPr>
        <w:pStyle w:val="PreformattedText"/>
        <w:bidi w:val="0"/>
        <w:spacing w:before="0" w:after="0"/>
        <w:jc w:val="left"/>
        <w:rPr/>
      </w:pPr>
      <w:r>
        <w:rPr/>
        <w:t>Pa�icca- na appam��a� na kusala� dhamma� pa�icca- na paritt�ramma�a� na kusala� dhamma� pa�icca- na mahaggat�ramma�a� na kusala� dhamma� pa�icca- na appam��ramma�a� na kusala� dhamma� pa�icca-</w:t>
      </w:r>
    </w:p>
    <w:p>
      <w:pPr>
        <w:pStyle w:val="PreformattedText"/>
        <w:bidi w:val="0"/>
        <w:spacing w:before="0" w:after="0"/>
        <w:jc w:val="left"/>
        <w:rPr/>
      </w:pPr>
      <w:r>
        <w:rPr/>
      </w:r>
    </w:p>
    <w:p>
      <w:pPr>
        <w:pStyle w:val="PreformattedText"/>
        <w:bidi w:val="0"/>
        <w:spacing w:before="0" w:after="0"/>
        <w:jc w:val="left"/>
        <w:rPr/>
      </w:pPr>
      <w:r>
        <w:rPr/>
        <w:t>Na h�na� kusala� dhamma� pa�icca- na majjhima� na kusala� dhamma� pa�icca na pa�ta� na kusala� dhamma� pa�icca- na micchattaniyata� na kusala� dhamma� pa�icca- sammattaniyata� na kusala� dhamma� pa�icca- na aniyata� na kusala� dhamma� pa�icca- na magg�ramma�a� na kusala� dhamma� pa�icca- na maggahetuka� na kusala� dhamma� pa�icca- na magg�dhipati� na kusala� dhamma� pa�icca- na anuppanna� na kusala� dhamma� pa�icca- na upp�dina� na kusala� dhamma� pa�icca- na at�ta� na kusala� dhamma� pa�icca- na an�gata� na kusala� dhamma� pa�icca na at�t�ramma�a� na kusala� dhamma� pa�icca- na an�gat�ramma�a� na kusala� dhamma� pa�icca- na paccuppann�ramma�a� na kusala� dhamma� pa�icca- na ajjhatta� na kusala� dhamma� pa�icca- na bahiddha� na kusala� dhamma� pa�icca- na ajjhatt�ramma�a� na kusala� dhamma� pa�icca- na bahiddh�ramma�a� na kusala� dhamma� pa�icca-</w:t>
      </w:r>
    </w:p>
    <w:p>
      <w:pPr>
        <w:pStyle w:val="PreformattedText"/>
        <w:bidi w:val="0"/>
        <w:spacing w:before="0" w:after="0"/>
        <w:jc w:val="left"/>
        <w:rPr/>
      </w:pPr>
      <w:r>
        <w:rPr/>
      </w:r>
    </w:p>
    <w:p>
      <w:pPr>
        <w:pStyle w:val="PreformattedText"/>
        <w:bidi w:val="0"/>
        <w:spacing w:before="0" w:after="0"/>
        <w:jc w:val="left"/>
        <w:rPr/>
      </w:pPr>
      <w:r>
        <w:rPr/>
        <w:t>Na sanidassana sappa�igha� na kusala� dhamma� pa�icca- na sanidassana sappa�igho na kusalo dhammo uppajjati hetupaccay�- na sanidassan�ghappa�igha� na kusala� dhamma� pa�icca na anidassanasappa�igho na kusalo dhammo uppajjati hetupaccay� na sanidassanasappa�igha� na kusala� dhamma� pa�icca na anidassanaappa�igho na kusalo dhammo uppajjati hetupaccay� cha, na anidassanasappa�igha� na kusala� dhamma� pa�icca na sanidassanasappa�igho na kusalo dhammo uppajjati hetupaccay� na anidassanasappa�igha� na kusala� dhamma� pa�icca na anidassanaappa�igho na kusalo dhammo uppajjati hetupaccay�. Cha, na anidassanaappa�igha� na kusala� dhamma� pa�icca na anidassana appa�igho na kusalo dhammo uppajjati hetupaccay�. Cha, na sanidassanaappa�igha� na kusala�ca na anidasasnaapapa�igha� na kusala�ca dhamma pa�icca na sanidassanasappa�igho na kusalo dhammo uppajjati hetupaccay� cha, anidassanaappa�igha� na kusala�ca na anidassana� appa�igha� na kusala�ca dhamma� pa�icca na sanidassanasappa�igho na kusalo dhammo uppajjati hetupaccay�. Cha, hetuy� ti�sa, �ramma�e nava, (sabbattha vitth�retabba�)</w:t>
      </w:r>
    </w:p>
    <w:p>
      <w:pPr>
        <w:pStyle w:val="PreformattedText"/>
        <w:bidi w:val="0"/>
        <w:spacing w:before="0" w:after="0"/>
        <w:jc w:val="left"/>
        <w:rPr/>
      </w:pPr>
      <w:r>
        <w:rPr/>
      </w:r>
    </w:p>
    <w:p>
      <w:pPr>
        <w:pStyle w:val="PreformattedText"/>
        <w:bidi w:val="0"/>
        <w:spacing w:before="0" w:after="0"/>
        <w:jc w:val="left"/>
        <w:rPr/>
      </w:pPr>
      <w:r>
        <w:rPr/>
        <w:t>Na sanidassanasappa�igha� na akusala� dhamma� pa�icca, na sanidassanasappa�igho na akusalo dhammo uppajjati hetupaccay�</w:t>
      </w:r>
    </w:p>
    <w:p>
      <w:pPr>
        <w:pStyle w:val="PreformattedText"/>
        <w:bidi w:val="0"/>
        <w:spacing w:before="0" w:after="0"/>
        <w:jc w:val="left"/>
        <w:rPr/>
      </w:pPr>
      <w:r>
        <w:rPr/>
      </w:r>
    </w:p>
    <w:p>
      <w:pPr>
        <w:pStyle w:val="PreformattedText"/>
        <w:bidi w:val="0"/>
        <w:spacing w:before="0" w:after="0"/>
        <w:jc w:val="left"/>
        <w:rPr/>
      </w:pPr>
      <w:r>
        <w:rPr/>
        <w:t>[BJT Page 1485 [\x 1485/]     ]</w:t>
      </w:r>
    </w:p>
    <w:p>
      <w:pPr>
        <w:pStyle w:val="PreformattedText"/>
        <w:bidi w:val="0"/>
        <w:spacing w:before="0" w:after="0"/>
        <w:jc w:val="left"/>
        <w:rPr/>
      </w:pPr>
      <w:r>
        <w:rPr/>
        <w:t xml:space="preserve">Hetuy� ti�sa, �ramma�e nava, (sabbattha vitth�retabba�) na sanidassanasappa�igha� na aby�kata� dhamma� pa�icca na sanidassana sappa�igho na aby�kato dhammo uppajjati hetupaccay� hetuy� nava, sabbattha nava, na sanidassanasappa�igha� na sukh�ya vedan�ya sampayutta� dhamma� pa�icca- ti�sa pa�h�. Na sanidassanasappa�igha� na dukkh�ya vedan�ya sampayutta� dhamma� pa�icca- ti�sa- na sanidassanasappa�igha� na adukkhamasukh�ya vedan�ya sampayutta� dhamma� pa�icca- ta�sa na sanidassanasappa�igha� na vip�ka� dhamma� pa�iccati�sa na sanidassanasappa�igha� na vip�kadhammadhamma� pa�icca- ti�sa na sanidassanasappa�igha� na na neva vip�ka na vip�ka dhammadhamma� pa�iccanava sanidassanasappa�igha� na up�dinnup�d�niya� dhamma� pa�iccati�sa na sanidassanasappa�igha� na anup�dinnup�d�niya� dhamma� pa�icca- ti�sa sanidassanasappa�igha� na anup�dinna anup�d�niya� dhamma� pa�iccati�sa. </w:t>
      </w:r>
    </w:p>
    <w:p>
      <w:pPr>
        <w:pStyle w:val="PreformattedText"/>
        <w:bidi w:val="0"/>
        <w:spacing w:before="0" w:after="0"/>
        <w:jc w:val="left"/>
        <w:rPr/>
      </w:pPr>
      <w:r>
        <w:rPr/>
      </w:r>
    </w:p>
    <w:p>
      <w:pPr>
        <w:pStyle w:val="PreformattedText"/>
        <w:bidi w:val="0"/>
        <w:spacing w:before="0" w:after="0"/>
        <w:jc w:val="left"/>
        <w:rPr/>
      </w:pPr>
      <w:r>
        <w:rPr/>
        <w:t>Na sanidassanasappa�igha� na sa�kili��ha sa�kilesika� dhamma� pa�icca- na sanidassanasappa�igha� na asa�kila��ha sa�kilesika� dhamma� pa�icca- na sanidassanasappa�igha� na asa�kili��ha na sa�kilesika� dhamma� pa�icca na sanidassanasappa�igha� na savitakka savic�ra� dhamma� pa�icca- na sanidassanasappa�igha� na avitakkavic�ramatta� dhamma� pa�icca- na sanidassanasappa�igha� na avitakkaavic�ra� dhamma� pa�icca- na sanidassanasappa�igha� na p�tisahagata� dhamma� pa�icca- na sanidassanasappa�igha� na upekkh�sahagata� dhamma� pa�icca- na sanidassanasappa�igha� na sanidassanasappa�igha� na dassanena pah�tabba� dhamma� pa�icca- na sanidassanasappa�igha� na bh�van�ya pah�tabba� dhamma� pa�icca- na sanidassasappa�igha� na neva dassanena na bh�van�ya pah�tabba� dhamma� pa�icca- na sanidassanasappa�igha� na dassanena pah�tabbahetuka� dhamma� pa�icca- na sanidassanasappa�igha� na bh�van�ya pah�tabbahetuka� dhamma� pa�icca na sanidassanasappa�igha� na neva dassane na bh�van�ya pah�tabbahetuka� dhamma� pa�icca- na sanidassanasappa�igha� na �cayag�mi� dhamma� pa�icca- na sanidassanasappa�igha� na apacayag�mi� dhamma� pa�icca- na sanidassanasappa�igha� na neva �cayag�mi na apacayag�mi� dhamma� pa�icca-</w:t>
      </w:r>
    </w:p>
    <w:p>
      <w:pPr>
        <w:pStyle w:val="PreformattedText"/>
        <w:bidi w:val="0"/>
        <w:spacing w:before="0" w:after="0"/>
        <w:jc w:val="left"/>
        <w:rPr/>
      </w:pPr>
      <w:r>
        <w:rPr/>
      </w:r>
    </w:p>
    <w:p>
      <w:pPr>
        <w:pStyle w:val="PreformattedText"/>
        <w:bidi w:val="0"/>
        <w:spacing w:before="0" w:after="0"/>
        <w:jc w:val="left"/>
        <w:rPr/>
      </w:pPr>
      <w:r>
        <w:rPr/>
        <w:t>Na sanidassanasappa�igha� na sekha� dhamma� pa�icca- na sanidassasappa�igha� na asekha� dhamma� pa�icca- na sanidassana sappa�igha� na neva sekha na asekha� dhamma� pa�icca- na sanidassanasappa�igha�</w:t>
      </w:r>
    </w:p>
    <w:p>
      <w:pPr>
        <w:pStyle w:val="PreformattedText"/>
        <w:bidi w:val="0"/>
        <w:spacing w:before="0" w:after="0"/>
        <w:jc w:val="left"/>
        <w:rPr/>
      </w:pPr>
      <w:r>
        <w:rPr/>
      </w:r>
    </w:p>
    <w:p>
      <w:pPr>
        <w:pStyle w:val="PreformattedText"/>
        <w:bidi w:val="0"/>
        <w:spacing w:before="0" w:after="0"/>
        <w:jc w:val="left"/>
        <w:rPr/>
      </w:pPr>
      <w:r>
        <w:rPr/>
        <w:t>[BJT Page 1486 [\x 1486/]     ]</w:t>
      </w:r>
    </w:p>
    <w:p>
      <w:pPr>
        <w:pStyle w:val="PreformattedText"/>
        <w:bidi w:val="0"/>
        <w:spacing w:before="0" w:after="0"/>
        <w:jc w:val="left"/>
        <w:rPr/>
      </w:pPr>
      <w:r>
        <w:rPr/>
        <w:t>Na paritta� dhamma� pa�icca- na sanidassanasappa�igha� na mahaggata� dhamma� pa�icca- na sanidassanasappa�igha� na appam��a� dhamma� pa�iccana sanidassanasappa�igha� na paritt�ramma�a� dhamma� pa�icca- na sanidassanasappa�igha� na mahaggat�ramma�a� dhamma� pa�icca- na sanidassasappa�igha� na h�na� dhamma� pa�icca- na sanidassanasappa�igha� na majjhima� dhamma� pa�icca na sanidassanasappa�igha� na pa�ta� dhamma� pa�icca na sanidassanasappa�igha� na micchattaniyata� dhamma� pa�icca- na sanidassanasappa�igha� na sammattaniyata� dhamma� pa�icca- na sanidassana sappa�igha� aniyata� dhamma� pa�icca-</w:t>
      </w:r>
    </w:p>
    <w:p>
      <w:pPr>
        <w:pStyle w:val="PreformattedText"/>
        <w:bidi w:val="0"/>
        <w:spacing w:before="0" w:after="0"/>
        <w:jc w:val="left"/>
        <w:rPr/>
      </w:pPr>
      <w:r>
        <w:rPr/>
      </w:r>
    </w:p>
    <w:p>
      <w:pPr>
        <w:pStyle w:val="PreformattedText"/>
        <w:bidi w:val="0"/>
        <w:spacing w:before="0" w:after="0"/>
        <w:jc w:val="left"/>
        <w:rPr/>
      </w:pPr>
      <w:r>
        <w:rPr/>
        <w:t xml:space="preserve">Na sanidassanasappa�igha� na magg�ramma�a� dhamma� pa�icca- na sanidassanasappa�igha� na magg�dhipati� dhamma� pa�icca- na sanidassanasappa�igha� na anuppanna� dhamma� pa�icca- na sanidassanasappa�igha� na upp�di� dhamma� pa�icca- na sanidassanasappa�igha� na at�ta� dhamma� pa�icca- na sanidasasnasappa�igha� na an�gata� dhamma� pa�icca- na sanidassanasappa�igha� na at�t�ramma�a� dhamma� pa�icca- na sanidassana paccuppann�ramma�a� dhamma� pa�icca- na sanidassanasappa�igha� na ajjhatta� dhamma� pa�icca- na sanidassanasappa�igha� na bahiddh� dhamma� pa�icca- na sanidassanasappa�igha� na ajjhatt�ramma�a� dhamma� pa�icca- na sanidassanasappa�igha� na ajjhatt�ramma�a� dhamma� pa�icca- na sanidassanasappa�igho na ajjhatt�ramma�o dhammo uppajjati hetupaccay�. Na sanidassanasappa�igha� na ajjhatt�ramma�a� dhamme uppajjati hetupaccay�, hetuy� tisa�, avigate ti�sa, sabbattha vitth�retabba�. </w:t>
      </w:r>
    </w:p>
    <w:p>
      <w:pPr>
        <w:pStyle w:val="PreformattedText"/>
        <w:bidi w:val="0"/>
        <w:spacing w:before="0" w:after="0"/>
        <w:jc w:val="left"/>
        <w:rPr/>
      </w:pPr>
      <w:r>
        <w:rPr/>
      </w:r>
    </w:p>
    <w:p>
      <w:pPr>
        <w:pStyle w:val="PreformattedText"/>
        <w:bidi w:val="0"/>
        <w:spacing w:before="0" w:after="0"/>
        <w:jc w:val="left"/>
        <w:rPr/>
      </w:pPr>
      <w:r>
        <w:rPr/>
        <w:t>Na sanidassanasappa�igha� na bahiddh�ramma�a� dhamma� pa�icca na sanidassanasappa�igho na bahiddh�ramma�o dhammo uppajjati hetupaccay�. Na sanidassanasappa�igha� na bahiddh�ramma�a� dhamma� pa�icca na anidassanaappa�igho na bahiddh�ramma�o dhammo uppajjati hetupaccay�. Cha, na anidassanasappa�igha� na bahiddh�ramma�a� dhamma� pa�icca na sanidassanasappa�igho na bahiddh�ramma�o dhammo uppajjati hetupaccay� cha, na anidassana appa�igha� na bahiddh�ramma�a� dhamma� pa�icca na anidassana appa�igho na bahiddh�ramma�o dhammo uppajjati hetupaccay� cha, na sanidassanasappa�igha� na bahiddh�ramma�a�ca na anidassana appa�igha� na bahiddh�ramma�a�ca dhamma� pa�icca na sanidassanasappa�igho na bahiddh�ramma�o dhammo uppajjati hetupaccay� cha, na sanidassanasappa�igha� na bahiddh�ramma�a�ca na anidassana appa�igha� na bahiddh�rammaya�a�ca dhamma� pa�icca, na sanidassanasappa�igho dhammo</w:t>
      </w:r>
    </w:p>
    <w:p>
      <w:pPr>
        <w:pStyle w:val="PreformattedText"/>
        <w:bidi w:val="0"/>
        <w:spacing w:before="0" w:after="0"/>
        <w:jc w:val="left"/>
        <w:rPr/>
      </w:pPr>
      <w:r>
        <w:rPr/>
      </w:r>
    </w:p>
    <w:p>
      <w:pPr>
        <w:pStyle w:val="PreformattedText"/>
        <w:bidi w:val="0"/>
        <w:spacing w:before="0" w:after="0"/>
        <w:jc w:val="left"/>
        <w:rPr/>
      </w:pPr>
      <w:r>
        <w:rPr/>
        <w:t>[BJT Page 1487 [\x 1487/]     ]</w:t>
      </w:r>
    </w:p>
    <w:p>
      <w:pPr>
        <w:pStyle w:val="PreformattedText"/>
        <w:bidi w:val="0"/>
        <w:spacing w:before="0" w:after="0"/>
        <w:jc w:val="left"/>
        <w:rPr/>
      </w:pPr>
      <w:r>
        <w:rPr/>
        <w:t>Uppajjati hetupaccay� cha, hetuy� ti�sa, �ramma�e nava, avigate ti�sa, (sahaj�tav�repi paccayav�repi sa�sa��hav�repi sampayuttav�repi pa�h�v�repi eva� vitth�retabba�)</w:t>
      </w:r>
    </w:p>
    <w:p>
      <w:pPr>
        <w:pStyle w:val="PreformattedText"/>
        <w:bidi w:val="0"/>
        <w:spacing w:before="0" w:after="0"/>
        <w:jc w:val="left"/>
        <w:rPr/>
      </w:pPr>
      <w:r>
        <w:rPr/>
      </w:r>
    </w:p>
    <w:p>
      <w:pPr>
        <w:pStyle w:val="PreformattedText"/>
        <w:bidi w:val="0"/>
        <w:spacing w:before="0" w:after="0"/>
        <w:jc w:val="left"/>
        <w:rPr/>
      </w:pPr>
      <w:r>
        <w:rPr/>
        <w:t xml:space="preserve">Paccan�ya tika tika pa��h�na� ni��hita�. </w:t>
      </w:r>
    </w:p>
    <w:p>
      <w:pPr>
        <w:pStyle w:val="PreformattedText"/>
        <w:bidi w:val="0"/>
        <w:spacing w:before="0" w:after="0"/>
        <w:jc w:val="left"/>
        <w:rPr/>
      </w:pPr>
      <w:r>
        <w:rPr/>
      </w:r>
    </w:p>
    <w:p>
      <w:pPr>
        <w:pStyle w:val="PreformattedText"/>
        <w:bidi w:val="0"/>
        <w:spacing w:before="0" w:after="0"/>
        <w:jc w:val="left"/>
        <w:rPr/>
      </w:pPr>
      <w:r>
        <w:rPr/>
        <w:t>12. Paccan�ya duka duka pa��h�na�</w:t>
      </w:r>
    </w:p>
    <w:p>
      <w:pPr>
        <w:pStyle w:val="PreformattedText"/>
        <w:bidi w:val="0"/>
        <w:spacing w:before="0" w:after="0"/>
        <w:jc w:val="left"/>
        <w:rPr/>
      </w:pPr>
      <w:r>
        <w:rPr/>
        <w:t xml:space="preserve">Na hetu� na sahetuka� dhamma� pa�icca na hetu na sahetuko dhammo uppajjati hetupaccay� hetuy� ti�i, �ramma�e eka�, avigate ti�i, na hetu� na sahetuka� dhamma� pa�icca na hetu na sahetuko dhammo uppajjati, hetupaccay�. Na hetu� na sahetuka� dhamma� pa�icca na hetu na sahetuko dhammo uppajjati, na �ramma�e paccayo na hetuy� eka�, na �ramma�e ti�i, na adhipatiy� nava, hetu na sahetuko dhammo na hetussa na sahetukassa dhammassa hetupaccayena paccayo. Na hetu na sahetuko dhammo na hetussa na sahetukassa dhammassa �ramma�apaccayena paccayo. Na hetu na sahetuko dhammo na na hetussa na sahetukassa dhammassa �ramma�apaccayena paccayo. Hetuy� eka�, �ramma�e catt�ri, avigate catt�ri. </w:t>
      </w:r>
    </w:p>
    <w:p>
      <w:pPr>
        <w:pStyle w:val="PreformattedText"/>
        <w:bidi w:val="0"/>
        <w:spacing w:before="0" w:after="0"/>
        <w:jc w:val="left"/>
        <w:rPr/>
      </w:pPr>
      <w:r>
        <w:rPr/>
      </w:r>
    </w:p>
    <w:p>
      <w:pPr>
        <w:pStyle w:val="PreformattedText"/>
        <w:bidi w:val="0"/>
        <w:spacing w:before="0" w:after="0"/>
        <w:jc w:val="left"/>
        <w:rPr/>
      </w:pPr>
      <w:r>
        <w:rPr/>
        <w:t xml:space="preserve">Na hetu� na ahetuka� dhamma� pa�icca na hetu na ahetuko dhammo uppajjati hetupaccay� na hetu� na ahetuka� dhamma� pa�icca na hetu na ahetuko dhammo uppajjati hetupaccay�. Na hetu� na ahetuka� dhamma� pa�icca na hetu na ahetuko ca na na hetu na ahetuko ca dhamm� uppajjanti, hetupaccay�. Ti�i, na na hetu� na ahetuka� dhamma� pa�icca na na hetu na ahetuko dhammo uppajjati hetupaccay� na na hetu� dhamma� pa�icca na hetu na ahetuko dhammo uppajjati, hetupaccay� na na hetu� na ahetuka� dhamma� pa�icca na hetu na ahetuko ca na na hetu na ahetuko ca dhammo uppajjati, hetupaccay�. Ti�i, na hetu� na ahetuka�ca na na hetu� ahetuka�ca dhamma� pa�icca, na hetu na ahetuko dhammo uppajjati, hetupaccay�, na hetu� na ahetuka�ca na na hetu� na ahetuka�ca dhamma� pa�icca na na hetu na ahetuko dhammo uppajjati, hetupaccay�. Na hetu� na ahetuka�ca na na hetu� na ahetuka�ca dhamma� pa�icca, na hetu na ahetuko ca na na hetu na ahetuko ca dhamm� uppajjanti, hetupaccay�. Ti�i, hetuy� nava, �ramma�e nava, avigate nava, sabbattha nava. </w:t>
      </w:r>
    </w:p>
    <w:p>
      <w:pPr>
        <w:pStyle w:val="PreformattedText"/>
        <w:bidi w:val="0"/>
        <w:spacing w:before="0" w:after="0"/>
        <w:jc w:val="left"/>
        <w:rPr/>
      </w:pPr>
      <w:r>
        <w:rPr/>
      </w:r>
    </w:p>
    <w:p>
      <w:pPr>
        <w:pStyle w:val="PreformattedText"/>
        <w:bidi w:val="0"/>
        <w:spacing w:before="0" w:after="0"/>
        <w:jc w:val="left"/>
        <w:rPr/>
      </w:pPr>
      <w:r>
        <w:rPr/>
        <w:t>[BJT Page 1488 [\x 1488/]     ]</w:t>
      </w:r>
    </w:p>
    <w:p>
      <w:pPr>
        <w:pStyle w:val="PreformattedText"/>
        <w:bidi w:val="0"/>
        <w:spacing w:before="0" w:after="0"/>
        <w:jc w:val="left"/>
        <w:rPr/>
      </w:pPr>
      <w:r>
        <w:rPr/>
        <w:t xml:space="preserve">Na hetu� na hetusampayutta� dhamma� pa�icca na hetu na hetusampayutto dhammo uppajjati hetupaccay� ti�i, na hetu� na hetu vippayutta� dhamma� pa�icca na hetu na hetuvippayutto dhammo uppajjati hetupaccay� ti�i. Na na hetu� na hetuvippayutta� dhamma� pa�icca na na hetu na hetuvippayutto dhammo uppajjati hetupaccay� ti�i, hetuy� nava, (sabbattha vitth�retabba�) na hetu� na hetu�ceva na ahetuka� dhamma� pa�icca na hetu na hetu cevana ahetuko ca dhammo uppajjati, hetupaccay� y�va pa�h�v�repi eka�. Na na hetu� na ahetuka�ce na na ca hetu� dhamma� pa�icca na na hetu na ahetuko ceva na na ca hetudhammo uppajjati hetupaccay�, na hetu� na hetu�ceva na hetuvippayutta�ca dhamma� pa�icca na hetu na hetu- ceva na hetuvippayutto ca dhammo uppajjati hetupaccay� na hetu� na hetuvippayutta�ve na na ca hetu� dhamma� pa�icca na na hetu na hetuvippayutto ceva na na ca hetudhammo uppajjati hetupaccay� na hetu na sahetuka� dhamma� pa�icca na hetu na sahetuko dhammo uppajjati hetupaccay�. Na hetu� na ahetuka� dhamma� pa�icca na hetu na ahetuko dhammo uppajjati hetupaccay�. </w:t>
      </w:r>
    </w:p>
    <w:p>
      <w:pPr>
        <w:pStyle w:val="PreformattedText"/>
        <w:bidi w:val="0"/>
        <w:spacing w:before="0" w:after="0"/>
        <w:jc w:val="left"/>
        <w:rPr/>
      </w:pPr>
      <w:r>
        <w:rPr/>
      </w:r>
    </w:p>
    <w:p>
      <w:pPr>
        <w:pStyle w:val="PreformattedText"/>
        <w:bidi w:val="0"/>
        <w:spacing w:before="0" w:after="0"/>
        <w:jc w:val="left"/>
        <w:rPr/>
      </w:pPr>
      <w:r>
        <w:rPr/>
        <w:t xml:space="preserve">Na hetu� na appaccaya� dhamma� pa�icca na hetu na appaccayo dhammo uppajjati hetupaccay�. Na hetu� na appaccaya� dhamma� pa�icca na na hetu na appaccayo dhammo uppajjati hetupaccay� na hetu� na appaccaya� dhamma� pa�icca, na hetu na appaccayo cana na hetu na appaccayo ca dhamma� pa�icca na na hetu na hetu na apaccayo dhammo uppajjati hetupaccay�. Na na hetu� na appaccaya� dhamma� pa�icca na hetu na appaccayo dhammo uppajjati hetupaccay�. Na na hetu� na appaccaya� dhamma� pa�icca na hetu na appaccayo ca dhamm� uppajjanti, hetupaccay�. Na hetu� na appaccaya�ca na na hetu� na appaccaya�ca dhamma� pa�icca na hetu na appaccayo dhammo uppajjati, hetupaccay� na hetu� na appaccaya�ca na na hetu� na appaccaya�ca dhamma� pa�icca na na hetu na appaccayo dhammo uppajjati hetupaccay� na hetu� na appaccaya�ca na na hetu� na appaccaya�ca dhamma� pa�icca na hetu na appaccayo ca na na hetu na appaccayo ca dhamm� uppajjanti hetupaccay�. Hetuy� nava, sabbattha nava. </w:t>
      </w:r>
    </w:p>
    <w:p>
      <w:pPr>
        <w:pStyle w:val="PreformattedText"/>
        <w:bidi w:val="0"/>
        <w:spacing w:before="0" w:after="0"/>
        <w:jc w:val="left"/>
        <w:rPr/>
      </w:pPr>
      <w:r>
        <w:rPr/>
      </w:r>
    </w:p>
    <w:p>
      <w:pPr>
        <w:pStyle w:val="PreformattedText"/>
        <w:bidi w:val="0"/>
        <w:spacing w:before="0" w:after="0"/>
        <w:jc w:val="left"/>
        <w:rPr/>
      </w:pPr>
      <w:r>
        <w:rPr/>
        <w:t>[BJT Page 1489 [\x 1489/]     ]</w:t>
      </w:r>
    </w:p>
    <w:p>
      <w:pPr>
        <w:pStyle w:val="PreformattedText"/>
        <w:bidi w:val="0"/>
        <w:spacing w:before="0" w:after="0"/>
        <w:jc w:val="left"/>
        <w:rPr/>
      </w:pPr>
      <w:r>
        <w:rPr/>
        <w:t>Na hetu� na asa�khata� dhamma� pa�icca- na hetu� na sanidassana� dhamma� pa�icca- na hetu� na sappa�igha� dhamma� pa�icca- na hetu� na appa�igha� dhamma� pa�icca- na hetu� na r�pi� dhamma� pa�icca na hetu� na ar�pi� dhamma� pa�icca- na hetu� na lokiya� dhamma� pa�icca- na hetu� na lokuttara� dhamma� pa�icca- na hetu� na kenaci vi��eyya� dhamma� pa�icca- na hetu� na na kenaci vi��eyya� dhamma� pa�icca- na hetu� no �sava� dhamma� pa�iccana hetu� s�sava� dhamma� pa�icca- na hetu� na an�sava� dhamma� pa�icca- na hetu� na �savasampayutta� dhamma� pa�icca-na hetu� n� �sava��eva na an�sava� ca dhamma� pa�icca- na hetu� na an�sava�ce na no ca �sava� dhamma� pa�icca na hetu� na no �sava�ceva na �sava vippayutta� dhamma� pa�icca- na hetu� na �savavippayutta�ceva na no ca �sava� dhamma� pa�icca- na hetu� na �savavippayutta na s�sava� dhamma� pa�icca- na hetu� na �savavippayutta� na an�sava� dhamma� pa�icca- na hetu� no sa��ojana� dhamma� pa�icca- na hetu� no gattha� dhamma� pa�iccana hetu� no ogha� dhamma� pa�icca- na hetu� no yoga� dhamma� pa�icca- na hetu� no n�vara�a� dhamma� pa�icca- na hetu� na s�ramma�adhamma� pa�icca- (sa�khitta�)</w:t>
      </w:r>
    </w:p>
    <w:p>
      <w:pPr>
        <w:pStyle w:val="PreformattedText"/>
        <w:bidi w:val="0"/>
        <w:spacing w:before="0" w:after="0"/>
        <w:jc w:val="left"/>
        <w:rPr/>
      </w:pPr>
      <w:r>
        <w:rPr/>
      </w:r>
    </w:p>
    <w:p>
      <w:pPr>
        <w:pStyle w:val="PreformattedText"/>
        <w:bidi w:val="0"/>
        <w:spacing w:before="0" w:after="0"/>
        <w:jc w:val="left"/>
        <w:rPr/>
      </w:pPr>
      <w:r>
        <w:rPr/>
        <w:t>Na hetu� na citta� dhamma� pa�icca- na hetu� na cetasika� dhamma� pa�icca- na hetu� na cittasampayutta�- na hetu� na cittasa�sa��ha�na hetu� na� cittasampu��h�na�- na hetu� na cittasahabhu� dhamma� pa�icca na hetu� na citt�nuparivatti� dhamma� pa�icca- na hetu� na cittasa�sa��hasamu��h�na�- na hetu� na cittasa�sa��hasamu��h�nasahabhu�na hetu� na vittasa�sa��hasamu��h�naparivatti� dhamma� pa�icca- na hetu� na ajjhattika�- na hetu� na b�hira�- na hetu� na up�d� dhamma�- na hetu� na up�dinna� na hetu� na anup�dinnana hetu� no up�d�na�- na hetu� no kilesa�- na hetu� na dassanena pah�tabba�na hetu� na na dassanena pah�tabba�- na hetu� na bh�van�ya pah�tabba�- na hetu� na na bh�van�ya pah�tabba�- na hetu� na dassanena pah�tabbahetuka� dhamma� pa�icca na hetu� na na dassanena pah�tabbahetuka� dhamma� pa�icca- na hetu� na bh�van�ya pah�tabbahetuka� dhamma� pa�icca- na hetu� na na bh�van�ya pah�tabbahetuka� dhamma� pa�icca-</w:t>
      </w:r>
    </w:p>
    <w:p>
      <w:pPr>
        <w:pStyle w:val="PreformattedText"/>
        <w:bidi w:val="0"/>
        <w:spacing w:before="0" w:after="0"/>
        <w:jc w:val="left"/>
        <w:rPr/>
      </w:pPr>
      <w:r>
        <w:rPr/>
      </w:r>
    </w:p>
    <w:p>
      <w:pPr>
        <w:pStyle w:val="PreformattedText"/>
        <w:bidi w:val="0"/>
        <w:spacing w:before="0" w:after="0"/>
        <w:jc w:val="left"/>
        <w:rPr/>
      </w:pPr>
      <w:r>
        <w:rPr/>
        <w:t>Na hetu� na savitakka dhamma� pa�icca- na hetu� na avitakka� dhamma� pa�icca na hetu� na savic�ra�- na hetu� na avic�ra�-</w:t>
      </w:r>
    </w:p>
    <w:p>
      <w:pPr>
        <w:pStyle w:val="PreformattedText"/>
        <w:bidi w:val="0"/>
        <w:spacing w:before="0" w:after="0"/>
        <w:jc w:val="left"/>
        <w:rPr/>
      </w:pPr>
      <w:r>
        <w:rPr/>
      </w:r>
    </w:p>
    <w:p>
      <w:pPr>
        <w:pStyle w:val="PreformattedText"/>
        <w:bidi w:val="0"/>
        <w:spacing w:before="0" w:after="0"/>
        <w:jc w:val="left"/>
        <w:rPr/>
      </w:pPr>
      <w:r>
        <w:rPr/>
        <w:t>[BJT Page 1490 [\x 1490/]     ]</w:t>
      </w:r>
    </w:p>
    <w:p>
      <w:pPr>
        <w:pStyle w:val="PreformattedText"/>
        <w:bidi w:val="0"/>
        <w:spacing w:before="0" w:after="0"/>
        <w:jc w:val="left"/>
        <w:rPr/>
      </w:pPr>
      <w:r>
        <w:rPr/>
        <w:t xml:space="preserve">Na hetu� na sapp�tika�- na hetu� na appitaka� dhamma� pa�icca- na hetu� na p�tisahagata�- na hetu� na na p�tisahagata�- na hetu� na sukhasahagata�- na hetu� na na sukhasahagata� na upekkh�sahagata�- na hetu� na na upekkh�sahagata� na hetu� na k�m�vacara�- na hetu� na r�p�vacara�- na hetu� na na r�p�vacara�- na hetu� na ar�p�vacara�- na hetu� na na ar�p�vacara�- na hetu� na pariy�panna�- na hetu� na apariy�panna� na hetu� na niyy�nika�na hetu� na aniyy�nika�- na hetu� na niyata�- na hetu� na aniyata�- na hetu� na sauttara�- na hetu� na anuttara� na hetu� na sara�a� dhamma� pa�icca- na hetu� na sara�o dhammo uppajjati hetupaccay�, nava. </w:t>
      </w:r>
    </w:p>
    <w:p>
      <w:pPr>
        <w:pStyle w:val="PreformattedText"/>
        <w:bidi w:val="0"/>
        <w:spacing w:before="0" w:after="0"/>
        <w:jc w:val="left"/>
        <w:rPr/>
      </w:pPr>
      <w:r>
        <w:rPr/>
      </w:r>
    </w:p>
    <w:p>
      <w:pPr>
        <w:pStyle w:val="PreformattedText"/>
        <w:bidi w:val="0"/>
        <w:spacing w:before="0" w:after="0"/>
        <w:jc w:val="left"/>
        <w:rPr/>
      </w:pPr>
      <w:r>
        <w:rPr/>
        <w:t xml:space="preserve">Na hetu� na ara�a� dhamma� pa�icca na hetu� na ara�o dhammo uppajjati hetupaccay� na hetu� na ara�a� dhamma� pa�icca na na hetu� na ara�o dhammo uppajjati hetupaccay�. Na hetu� na ara�a� dhamma� pa�icca na hetu na ara�o ca na na hetu na ara�o ca dhamm� uppajjanti, hetupaccay� na na hetu� na ara�a� dhamma� pa�icca na na hetu na ara�o dhammo uppajjati hetupaccay� na na hetu� na ara�a� dhamma� pa�icca na hetu na ara�o pa�icca na hetu na ara�o ca na na hetu na ara�o ca dhamma� uppajjanti hetupaccay�. Na hetu� na ara�a�ca na na hetu� na ara�a�ca dhamma� pa�icca na hetu na ara� dhammo uppajjati hetupaccay�, na hetu� na ara�a�ca na na hetu� na ara�a�ca dhamma� pa�icca na hetu na ara�o dhammo uppajjati hetupaccay�, na hetu� na ara�a�ca na na hetu� na ara�a�ca dhamma� pa�icca na hetu na ara�o ca na na hetu na ara�o ca na na hetu na ara�o ca dhamm� uppajjanti hetupaccay�, hetuy� nava, sabbattha nava. </w:t>
      </w:r>
    </w:p>
    <w:p>
      <w:pPr>
        <w:pStyle w:val="PreformattedText"/>
        <w:bidi w:val="0"/>
        <w:spacing w:before="0" w:after="0"/>
        <w:jc w:val="left"/>
        <w:rPr/>
      </w:pPr>
      <w:r>
        <w:rPr/>
      </w:r>
    </w:p>
    <w:p>
      <w:pPr>
        <w:pStyle w:val="PreformattedText"/>
        <w:bidi w:val="0"/>
        <w:spacing w:before="0" w:after="0"/>
        <w:jc w:val="left"/>
        <w:rPr/>
      </w:pPr>
      <w:r>
        <w:rPr/>
        <w:t>Na sahehetu� na hetu� dhamma� pa�icca, na sehetuko na hetu dhammo uppajjati hetupaccay� na sahetuka� na hetu� dhamma� pa�icca na ahetuko na hetu dhammo uppajjati hetupaccay�, na sahetuka� na hetu ca na ahetuko na hetu ca dhamm� uppajjanti hetupaccay�, na ahetuka� na hetu� dhamma� pa�icca na ahetuko na hetu dhammo uppajjati hetupaccay�, na ahetuka� na hetu� dhamma� pa�icca na sahetuko na hetu dhammo uppajjati hetupaccay�, na ahetuka� na hetu� dhamma� pa�icca na hetuko</w:t>
      </w:r>
    </w:p>
    <w:p>
      <w:pPr>
        <w:pStyle w:val="PreformattedText"/>
        <w:bidi w:val="0"/>
        <w:spacing w:before="0" w:after="0"/>
        <w:jc w:val="left"/>
        <w:rPr/>
      </w:pPr>
      <w:r>
        <w:rPr/>
      </w:r>
    </w:p>
    <w:p>
      <w:pPr>
        <w:pStyle w:val="PreformattedText"/>
        <w:bidi w:val="0"/>
        <w:spacing w:before="0" w:after="0"/>
        <w:jc w:val="left"/>
        <w:rPr/>
      </w:pPr>
      <w:r>
        <w:rPr/>
        <w:t>[BJT Page 1491 [\x 1491/]     ]</w:t>
      </w:r>
    </w:p>
    <w:p>
      <w:pPr>
        <w:pStyle w:val="PreformattedText"/>
        <w:bidi w:val="0"/>
        <w:spacing w:before="0" w:after="0"/>
        <w:jc w:val="left"/>
        <w:rPr/>
      </w:pPr>
      <w:r>
        <w:rPr/>
        <w:t xml:space="preserve">Na hetu ca na ahetuko na hetu ca dhamm� uppajjanti hetupaccay�, na sahetuka� na hetu�ca na ahetuka� na hetu�ca dhamma� pa�icca, sahetuko na hetu dhammo uppajjati hetupaccay� na sahetuka� na hetu�ca na ahetuka� na hetu�ca dhamma� pa�icca na ahetukona hetu dhammo uppajjati hetupaccay�, na sahetuka� na hetu�ca na ahetuka� na hetu�ca dhamma� pa�icca na sahetuko na hetu ca na ahetuko na hetu ca na ahetuko na hetu ca dhamm� uppajjanti hetupaccay� hetuy� nava, (sabbattha vitth�retabba�) na ahetuka� na na hetu� dhamma� pa�icca na ahetuko na na hetu dhammo uppajjati hetupaccay� hetuy� eka�, avigate eka�, sabbattha eka�. </w:t>
      </w:r>
    </w:p>
    <w:p>
      <w:pPr>
        <w:pStyle w:val="PreformattedText"/>
        <w:bidi w:val="0"/>
        <w:spacing w:before="0" w:after="0"/>
        <w:jc w:val="left"/>
        <w:rPr/>
      </w:pPr>
      <w:r>
        <w:rPr/>
      </w:r>
    </w:p>
    <w:p>
      <w:pPr>
        <w:pStyle w:val="PreformattedText"/>
        <w:bidi w:val="0"/>
        <w:spacing w:before="0" w:after="0"/>
        <w:jc w:val="left"/>
        <w:rPr/>
      </w:pPr>
      <w:r>
        <w:rPr/>
        <w:t xml:space="preserve">Na hetu sampayutta� na hetu� dhamma� pa�icca na hetu vippayutta� na hetu� dhamma� pa�icca- na hetu�ce na ahetuka�ca na hetu� dhamma� pa�icca- na ahetuka�ceva na na ca hetu� na na hetu� dhamma� pa�icca na hetu�ceva na hetuvippayutta� na hetu� dhamma� pa�iccana hetuvippayutta�ce na na ca hetu� na na hetu� dhamm� pa�iccana hetu� na sahetuka� na hetu� dhamma� pa�icca- na hetu� na ahetuka� na hetu� dhamma� pa�icca- na appaccaya� na hetu� dhamma� pa�icca- na asa�khata� na hetu� dhamma� pa�icca- na sanidassana na hetu� dhamma� pa�icca- na sappa�igha� na hetu� dhamma� pa�icca- na appa�igha� na hetu� dhamma� pa�icca- na r�pi� na hetu� dhamma� pa�icca- na ar�pi� na hetu� dhamma� pa�icca- na lokiya� na hetu� pa�icca- na lokuttara�. </w:t>
      </w:r>
    </w:p>
    <w:p>
      <w:pPr>
        <w:pStyle w:val="PreformattedText"/>
        <w:bidi w:val="0"/>
        <w:spacing w:before="0" w:after="0"/>
        <w:jc w:val="left"/>
        <w:rPr/>
      </w:pPr>
      <w:r>
        <w:rPr/>
      </w:r>
    </w:p>
    <w:p>
      <w:pPr>
        <w:pStyle w:val="PreformattedText"/>
        <w:bidi w:val="0"/>
        <w:spacing w:before="0" w:after="0"/>
        <w:jc w:val="left"/>
        <w:rPr/>
      </w:pPr>
      <w:r>
        <w:rPr/>
        <w:t>Na hetu� dhamma� pa�icca- na kenaci vi��eyya� na hetu� dhamma� pa�icca na kecivi��eyya� na hetu� dhamma� pa�icca- no �sava� na hetu� dhamma� pa�icca- na no �sava� na hetu� dhamma� pa�iccana s�sava� na hetu� dhamma� pa�icca- na an�sava� na hetu� dhamma� pa�icca na �savasampayutta� na hetu� pa�icca- na �savavippayutta� na hetu� dhamma� pa�icca na �sava�ve va na an�sava� na hetu� dhamma� pa�icca na an�sava�ceva na no ca �sava� na hetu� dhamma� pa�icca- na �sava�ceva na �sayavippayutta�ca na hetu� dhamma� pa�icca- na �savavippayutta�ceva na no ca �sava� na hetu� dhamma� pa�icca na �savavippayutta� na s�sava� na hetu� dhamma� pa�icca- na �savavippayutta� na an�sava� na hetu� dhamma� pa�iccano sa��ojana� na hetu� dhamma� pa�icca- no gantha� na hetu� dhamma� pa�icca no ogha� na hetu� dhamma� pa�icca- no yoga� na hetu� dhamma� pa�icca-</w:t>
      </w:r>
    </w:p>
    <w:p>
      <w:pPr>
        <w:pStyle w:val="PreformattedText"/>
        <w:bidi w:val="0"/>
        <w:spacing w:before="0" w:after="0"/>
        <w:jc w:val="left"/>
        <w:rPr/>
      </w:pPr>
      <w:r>
        <w:rPr/>
      </w:r>
    </w:p>
    <w:p>
      <w:pPr>
        <w:pStyle w:val="PreformattedText"/>
        <w:bidi w:val="0"/>
        <w:spacing w:before="0" w:after="0"/>
        <w:jc w:val="left"/>
        <w:rPr/>
      </w:pPr>
      <w:r>
        <w:rPr/>
        <w:t>[BJT Page 1492 [\x 1492/]     ]</w:t>
      </w:r>
    </w:p>
    <w:p>
      <w:pPr>
        <w:pStyle w:val="PreformattedText"/>
        <w:bidi w:val="0"/>
        <w:spacing w:before="0" w:after="0"/>
        <w:jc w:val="left"/>
        <w:rPr/>
      </w:pPr>
      <w:r>
        <w:rPr/>
        <w:t>No n�vara� na hetu� dhamma� pa�icca- no par�m�sa� na hetu� dhamma� pa�icca- na s�ramma�a� na hetu� dhamma� pa�icca no par�m�sa� na hetu� dhamma� pa�icca- na s�ramma�a� na hetu� dhamma� pa�icca(sa�khitta�)</w:t>
      </w:r>
    </w:p>
    <w:p>
      <w:pPr>
        <w:pStyle w:val="PreformattedText"/>
        <w:bidi w:val="0"/>
        <w:spacing w:before="0" w:after="0"/>
        <w:jc w:val="left"/>
        <w:rPr/>
      </w:pPr>
      <w:r>
        <w:rPr/>
      </w:r>
    </w:p>
    <w:p>
      <w:pPr>
        <w:pStyle w:val="PreformattedText"/>
        <w:bidi w:val="0"/>
        <w:spacing w:before="0" w:after="0"/>
        <w:jc w:val="left"/>
        <w:rPr/>
      </w:pPr>
      <w:r>
        <w:rPr/>
        <w:t>Na citta� na hetu� dhamma� pa�icca- cetasika� na hetu� dhamma� pa�icca na cittasampayutta� na hetu� dhamma� pa�iccu- na cittasa�sa��ha� na hetu� dhamma� pa�iccu- na cittasamu��h�na� na hetu dhamma� pa�icca- na cittasahabhu� na hetu� dhamma� pa�icca- na citt�nuparivatti� na hetu� dhamma� pa�iccu- cittasa�sa��hasamu��h�na� na hetu� dhamma� pa�icca- na cittasa�sa��hasamu��h�na� hetu� dhamma� pa�iccu- na cittasa�sa��ha samu��h�nanuparivatti� na hetu� dhamma� pa�iccu- no up�d� na hetu� dhamma� pa�icca- na up�dinna� na hetu� dhamma� pa�icca- na anup�dinna� na hetu� dhamma� pa�iccano up�d�na� na hetu� dhamma� pa�icca- no kilesa� na hetu� dhamma� pa�icca- no kilesa� na hetu� dhamma� pa�icc- na dassanena pah�tabba� na hetu� dhamma� pa�icca- na na dassanena pah�tabba� na hetu� dhamma� pa�icca na bh�van�ya pah�tabba� na hetu� dhamma� pa�icca- na na bh�van�ya pah�tabba� na hetu� dhamma� pa�icca na dassanena pah�tabbahetuka� na hetu� dhamma� pa�icca- na na dassanena pah�tabbahetuka� na hetu� dhamma� pa�icca- na bh�van�ya pah�tabbahetuka� na hetu� dhamma� pa�icca- na na bh�van�ya pah�tabbahetuka� na hetu� dhamma� pa�icca-</w:t>
      </w:r>
    </w:p>
    <w:p>
      <w:pPr>
        <w:pStyle w:val="PreformattedText"/>
        <w:bidi w:val="0"/>
        <w:spacing w:before="0" w:after="0"/>
        <w:jc w:val="left"/>
        <w:rPr/>
      </w:pPr>
      <w:r>
        <w:rPr/>
      </w:r>
    </w:p>
    <w:p>
      <w:pPr>
        <w:pStyle w:val="PreformattedText"/>
        <w:bidi w:val="0"/>
        <w:spacing w:before="0" w:after="0"/>
        <w:jc w:val="left"/>
        <w:rPr/>
      </w:pPr>
      <w:r>
        <w:rPr/>
        <w:t xml:space="preserve">Na savitakka� na hetu� dhamma� pa�icca- na avitakka� na hetu� dhamma� pa�icca- na savic�ra� na hetu� dhamma� pa�icca- na avic�ra� na hetu� dhamma� pa�icca- na sappatika� na hetu� dhamma� pa�iccaappatika� na hetu� dhamma� pa�icca- na pitasahagata� na hetu� dhamma� pa�icca na sukhasahagata� na hetu� dhamma� pa�icca na na sukhasahagata� dhamma� pa�icca- na upekkh�sahagata� na hetu� dhamma� pa�icca- na na upekkh�sahagata� na hetu� dhamma� pa�icca- na k�m�vacara� na hetu� dhamma� pa�icca- na na k�m�vacara� na hetu� dhamma� pa�icca na ar�p�vacara� na hetu� dhamma� pa�icca- na na r�p�vacara� na hetu� dhamma� pa�icca- na ar�p�vacara� na hetu� dhamma� pa�icca na na ar�p�vacara� na hetu� dhamma� pa�icca- na pariy�panna� na hetu� dhamma� pa�icca- na apariy�panna� na hetu� dhamma� pa�icca na niyy�nika� na hetu� dhamma� pa�icca- na aniyy�nika� na hetu� dhamma� pa�icca- na niyata� na hetu� dhamma� pa�icca- na aniyata� na hetu� dhamma� pa�icca- na uttara� na hetu� </w:t>
      </w:r>
    </w:p>
    <w:p>
      <w:pPr>
        <w:pStyle w:val="PreformattedText"/>
        <w:bidi w:val="0"/>
        <w:spacing w:before="0" w:after="0"/>
        <w:jc w:val="left"/>
        <w:rPr/>
      </w:pPr>
      <w:r>
        <w:rPr/>
      </w:r>
    </w:p>
    <w:p>
      <w:pPr>
        <w:pStyle w:val="PreformattedText"/>
        <w:bidi w:val="0"/>
        <w:spacing w:before="0" w:after="0"/>
        <w:jc w:val="left"/>
        <w:rPr/>
      </w:pPr>
      <w:r>
        <w:rPr/>
        <w:t>[BJT Page 1493 [\x 1493/]     ]</w:t>
      </w:r>
    </w:p>
    <w:p>
      <w:pPr>
        <w:pStyle w:val="PreformattedText"/>
        <w:bidi w:val="0"/>
        <w:spacing w:before="0" w:after="0"/>
        <w:jc w:val="left"/>
        <w:rPr/>
      </w:pPr>
      <w:r>
        <w:rPr/>
        <w:t xml:space="preserve">Dhamma� pa�icca- na anuttara� na hetu� dhamma� pa�icca- na sara�a� na hetu� dhamma� pa�icca- na sara�e na hetu dhammo uppajjati hetupaccay�. </w:t>
      </w:r>
    </w:p>
    <w:p>
      <w:pPr>
        <w:pStyle w:val="PreformattedText"/>
        <w:bidi w:val="0"/>
        <w:spacing w:before="0" w:after="0"/>
        <w:jc w:val="left"/>
        <w:rPr/>
      </w:pPr>
      <w:r>
        <w:rPr/>
      </w:r>
    </w:p>
    <w:p>
      <w:pPr>
        <w:pStyle w:val="PreformattedText"/>
        <w:bidi w:val="0"/>
        <w:spacing w:before="0" w:after="0"/>
        <w:jc w:val="left"/>
        <w:rPr/>
      </w:pPr>
      <w:r>
        <w:rPr/>
        <w:t>Na ara�a� na hetu� dhamma� pa�icca na ara�o na hetu dhammo uppajjati hetupaccay� na ara�a� na hetu� dhamma� pa�icca na sara�o na hetu dhammo uppajjati hetupaccay�, na ara�a� na hetu� dhamma� pa�icca na sara�o na hetu ca na ara�o na hetu ca dhamm� uppajjanti hetupaccay�, na sara�a� na hetu�ca na ara�a� na hetu�ca dhamma� pa�icca na sara�o na hetu dhammo uppajjati hetupaccay� hetuy� pa�ca, avigate pa�ca, (eva� vitth�retabba�) na sara�a� na na hetu� dhamma� pa�icca na sara�o na na hetu dhammo uppajjati, hetupaccay�. Na ara�a� na na hetu� dhamma� pa�icca na ara�o na na hetudhammo uppajjati hetupaccay� hetuy� dve, avigate dve, (sabbattha vitth�retabba�)</w:t>
      </w:r>
    </w:p>
    <w:p>
      <w:pPr>
        <w:pStyle w:val="PreformattedText"/>
        <w:bidi w:val="0"/>
        <w:spacing w:before="0" w:after="0"/>
        <w:jc w:val="left"/>
        <w:rPr/>
      </w:pPr>
      <w:r>
        <w:rPr/>
      </w:r>
    </w:p>
    <w:p>
      <w:pPr>
        <w:pStyle w:val="PreformattedText"/>
        <w:bidi w:val="0"/>
        <w:spacing w:before="0" w:after="0"/>
        <w:jc w:val="left"/>
        <w:rPr/>
      </w:pPr>
      <w:r>
        <w:rPr/>
        <w:t>Na sara�a� na sahetuka� dhamma� pa�icca- na sara�a� na ahetuka� dhamma� pa�icca- na sara�a� nahetusampayutta� dhamma� pa�icca- na sara�a� na hetuvippayutta� dhamma� pa�icca- na sara�a� nahetu�ceva na ahetuka�ca dhamma� pa�icca- na sara�a� ahetuka�ceva na na ca hetu� dhamma� pa�icca na sara�a� na hetu�ceva na hetuvippayutta�ca dhamma� pa�icca- na sara�a� na hetuvippayutta�ceva na na ca hetu� dhamma� pa�icca- na sara�a� na hetu� na sahetuka� dhamma� pa�icca- na sara�a� na hetu� na ahetuka� dhamma� pa�icca- na sara�a� na appaccaya� dhamma� pa�icca- na ra�a� na sanidassana� dhamma� pa�icca- na sara�a� na sappa�igha� dhamma� pa�icca- na sara�a� na appa�igha� dhamma� pa�icca- na sara�a� na r�pi� dhamma� pa�icca na sara�a� na ar�pi� dhamma� pa�iccana sara�a� na lokiya� dhamma� pa�icca- na sara�a� na lotuttara� dhamma� pa�icca-</w:t>
      </w:r>
    </w:p>
    <w:p>
      <w:pPr>
        <w:pStyle w:val="PreformattedText"/>
        <w:bidi w:val="0"/>
        <w:spacing w:before="0" w:after="0"/>
        <w:jc w:val="left"/>
        <w:rPr/>
      </w:pPr>
      <w:r>
        <w:rPr/>
      </w:r>
    </w:p>
    <w:p>
      <w:pPr>
        <w:pStyle w:val="PreformattedText"/>
        <w:bidi w:val="0"/>
        <w:spacing w:before="0" w:after="0"/>
        <w:jc w:val="left"/>
        <w:rPr/>
      </w:pPr>
      <w:r>
        <w:rPr/>
        <w:t>Na sara�a� na kenaci vi��eyya� dhamma� pa�icca- na sara�a� na na kenaci vi��eyya� dhamma� pa�icca- na sara�a� no �sava� dhamma� pa�icca- na sara�a� na no �sava� dhamma� pa�icca- na sara�a� na s�sava� dhamma� pa�icca- na sara�a� na an�sava� dhamma� pa�icca- na sara�a� na �savasampayutta� dhamma� pa�icca- na sara�a� na �savavippayutta� dhamma� pa�icca- na sara�a� na �sava�ve va na an�sava�ca dhamma� pa�icca- na sara�a� na</w:t>
      </w:r>
    </w:p>
    <w:p>
      <w:pPr>
        <w:pStyle w:val="PreformattedText"/>
        <w:bidi w:val="0"/>
        <w:spacing w:before="0" w:after="0"/>
        <w:jc w:val="left"/>
        <w:rPr/>
      </w:pPr>
      <w:r>
        <w:rPr/>
      </w:r>
    </w:p>
    <w:p>
      <w:pPr>
        <w:pStyle w:val="PreformattedText"/>
        <w:bidi w:val="0"/>
        <w:spacing w:before="0" w:after="0"/>
        <w:jc w:val="left"/>
        <w:rPr/>
      </w:pPr>
      <w:r>
        <w:rPr/>
        <w:t>[BJT Page 1494 [\x 1494/]     ]</w:t>
      </w:r>
    </w:p>
    <w:p>
      <w:pPr>
        <w:pStyle w:val="PreformattedText"/>
        <w:bidi w:val="0"/>
        <w:spacing w:before="0" w:after="0"/>
        <w:jc w:val="left"/>
        <w:rPr/>
      </w:pPr>
      <w:r>
        <w:rPr/>
        <w:t>An�sava�veva na no ca �sava� dhamma� pa�icca- na sara�a� na �sava�ve va na �savavippayutta�ca dhamma� pa�icca- na sara�a� na �savavippayutta�ceva na no ca �sava� dhamma� pa�icca- na sara�a� na �savavippayutta� na s�sava� dhamma� pa�icca- na sara�a� na �savavippayutta� na an�sava� dhamma� pa�icca- na sara�a� no sa��ejana� dhamma� pa�icca- na sara�a� na gantha� dhamma� pa�icca- na sara�a� no ogha� dhamma� pa�icca- na sara�a� no yoga� dhamma� pa�icca- na sara�a� no n�vara�a� dhamma� pa�icca- na sara�a� no par�m�sa� dhamma� pa�icca- na sara�a� na s�ramma�a� dhamma� pa�icca(sa�khitta�)</w:t>
      </w:r>
    </w:p>
    <w:p>
      <w:pPr>
        <w:pStyle w:val="PreformattedText"/>
        <w:bidi w:val="0"/>
        <w:spacing w:before="0" w:after="0"/>
        <w:jc w:val="left"/>
        <w:rPr/>
      </w:pPr>
      <w:r>
        <w:rPr/>
      </w:r>
    </w:p>
    <w:p>
      <w:pPr>
        <w:pStyle w:val="PreformattedText"/>
        <w:bidi w:val="0"/>
        <w:spacing w:before="0" w:after="0"/>
        <w:jc w:val="left"/>
        <w:rPr/>
      </w:pPr>
      <w:r>
        <w:rPr/>
        <w:t xml:space="preserve">Na sara�a� na citta� dhamma� pa�icca- na sara�a� na cetasika� dhamma� pa�icca- na sara�a� na cittasampayutta� dhamma� pa�icca- na sara�a� na cittasa�sa��ha� dhamma� pa�icca- na sara�a� na cittasamu��h�na� dhamma� pa�icca- na sara�a� na cittasahabhu� dhamma� pa�icca- na sara�a� na citt�nuparivatti� dhamma� pa�icca- na sara�a� na cittasa�sa��ha samu��h�na� dhamma� pa�icca- na sara�a� cittasa�sa��ha samu��h�na sahabhu� dhamma� pa�icca na sara�a� na cittasa�sa��ha samu��h�n�nuparivatti� dhamma� pa�icca- na sara�a� na ajjhattika� dhamma� pa�icca- na sara�a� na b�hira� dhamma� pa�icca- na sara�a� na up�d�dhamma� pa�icca- na sara�a� na up�dinna� dhamma� pa�icca- na sara�a� na anup�dinna� dhamma� pa�icca- na sara�a� na up�d�na� dhamma� pa�icca- na sara�a� dhamma� pa�icca- na sara�a� na dassanena pah�tabba� dhamma� pa�iccana sara�a� na na dassanena pah�tabba� dhamma� pa�icca- na sara�a� na bh�van�ya pah�tabba� dhamma� pa�icca- na sara�a� na na bh�van�ya pah�tabba� dhamma� pa�icca- na sara�a� na dassanena pah�tabba� hetuka� dhamma� pa�icca- na sara�a� na na dassanena pah�tabba hetuka� dhamma� pa�icca- na sara�a�na bh�van�yapah�tabba hetuka� dhamma� pa�icca- na sara�a� na na bh�van�ya pah�tabba hetuka� dhamma� pa�icca- </w:t>
      </w:r>
    </w:p>
    <w:p>
      <w:pPr>
        <w:pStyle w:val="PreformattedText"/>
        <w:bidi w:val="0"/>
        <w:spacing w:before="0" w:after="0"/>
        <w:jc w:val="left"/>
        <w:rPr/>
      </w:pPr>
      <w:r>
        <w:rPr/>
      </w:r>
    </w:p>
    <w:p>
      <w:pPr>
        <w:pStyle w:val="PreformattedText"/>
        <w:bidi w:val="0"/>
        <w:spacing w:before="0" w:after="0"/>
        <w:jc w:val="left"/>
        <w:rPr/>
      </w:pPr>
      <w:r>
        <w:rPr/>
        <w:t xml:space="preserve">Na sara�a� na savitakka� dhamma� pa�icca- na sara�a� na avitakka� dhamma� pa�icca- na sara�a� na savic�ra� dhamma� pa�icca- na sara�a� na avic�ra� dhamma� pa�icca- na sara�a� na sapp�tika� dhamma� pa�icca- na sara�a� na app�tika� dhamma� pa�icca- na sara�a� p�tisahagata� dhamma� pa�icca- na sara�a�na na p�tisahagata� dhamma� pa�icca- na sara�a� na sukhasahagata� dhamma� pa�icca na sara�a� na na sukhasagata� dhamma� pa�iccana sara�a� na </w:t>
      </w:r>
    </w:p>
    <w:p>
      <w:pPr>
        <w:pStyle w:val="PreformattedText"/>
        <w:bidi w:val="0"/>
        <w:spacing w:before="0" w:after="0"/>
        <w:jc w:val="left"/>
        <w:rPr/>
      </w:pPr>
      <w:r>
        <w:rPr/>
      </w:r>
    </w:p>
    <w:p>
      <w:pPr>
        <w:pStyle w:val="PreformattedText"/>
        <w:bidi w:val="0"/>
        <w:spacing w:before="0" w:after="0"/>
        <w:jc w:val="left"/>
        <w:rPr/>
      </w:pPr>
      <w:r>
        <w:rPr/>
        <w:t>[BJT Page 1495 [\x 1495/]     ]</w:t>
      </w:r>
    </w:p>
    <w:p>
      <w:pPr>
        <w:pStyle w:val="PreformattedText"/>
        <w:bidi w:val="0"/>
        <w:spacing w:before="0" w:after="0"/>
        <w:jc w:val="left"/>
        <w:rPr/>
      </w:pPr>
      <w:r>
        <w:rPr/>
        <w:t xml:space="preserve">Upekkh�sahagata� dhamma� pa�icca- na sara�a� na na upekkh�sahagata� dhamma� pa�icca- na sara�a� na k�m�vacara� dhamma� pa�icca- na sara�a� na r�p�vacara� dhamma� pa�icca- na sara�a� na r�p�vacara� dhamma� pa�icca na sara�a� na na r�p�vacara� dhamma� pa�icca- na sara�a� na ar�p�vacara� dhamma� pa�icca- na sara�a� na na ar�p�vacara� dhamma� pa�icca- na sara�a� na pariy�panna� dhamma� pa�icca- na sara�a� na apariy�panna� dhamma� pa�icca- na sara�a�na niyy�nika� dhamma� pa�icca- na sara�a� na aniyy�nika� dhamma� pa�icca- na sara�a� na niyata� dhamma� pa�icca- na sara�a� na aniyata� dhamma� pa�icca- </w:t>
      </w:r>
    </w:p>
    <w:p>
      <w:pPr>
        <w:pStyle w:val="PreformattedText"/>
        <w:bidi w:val="0"/>
        <w:spacing w:before="0" w:after="0"/>
        <w:jc w:val="left"/>
        <w:rPr/>
      </w:pPr>
      <w:r>
        <w:rPr/>
      </w:r>
    </w:p>
    <w:p>
      <w:pPr>
        <w:pStyle w:val="PreformattedText"/>
        <w:bidi w:val="0"/>
        <w:spacing w:before="0" w:after="0"/>
        <w:jc w:val="left"/>
        <w:rPr/>
      </w:pPr>
      <w:r>
        <w:rPr/>
        <w:t>Na sara�a� na sauttara� dhamma� pa�icca- na sara�a� na sauttaro dhammo uppajjati hetupaccay� eka�, na sara�a� na anuttara� dhamma� pa�icca- na sara�o na anuttaro dhammo uppajjati hetupaccay� eka�, na ara�a� na anuttara� dhamma� pa�icca na ara�o na anuttaro dhammo uppajjati hetupaccay� na ara�a� na anuttara� dhamma� pa�icca na sara�o na anuttaro dhammo uppajjati hetupaccay� na ara�a� na anuttara� dhamma� pa�icca na sara�o na anuttaro ca na ara�o na anuttaro ca dhamm� uppajjanti hetupaccay� na sara�a� na anuttara�ca na ara�a� na anuttara�ca dhamma� pa�icca na sara�o na (sabbattha vitth�retabba� sahaj�tav�rampi paccayav�rampi nissayav�rappi sa�sa��hav�rampi sampayuttav�rampi pa�h�v�rampi vitth�retabba�)</w:t>
      </w:r>
    </w:p>
    <w:p>
      <w:pPr>
        <w:pStyle w:val="PreformattedText"/>
        <w:bidi w:val="0"/>
        <w:spacing w:before="0" w:after="0"/>
        <w:jc w:val="left"/>
        <w:rPr/>
      </w:pPr>
      <w:r>
        <w:rPr/>
      </w:r>
    </w:p>
    <w:p>
      <w:pPr>
        <w:pStyle w:val="PreformattedText"/>
        <w:bidi w:val="0"/>
        <w:spacing w:before="0" w:after="0"/>
        <w:jc w:val="left"/>
        <w:rPr/>
      </w:pPr>
      <w:r>
        <w:rPr/>
        <w:t xml:space="preserve">Paccan�ya duka duka pa��h�na� ni��hita�. </w:t>
      </w:r>
    </w:p>
    <w:p>
      <w:pPr>
        <w:pStyle w:val="PreformattedText"/>
        <w:bidi w:val="0"/>
        <w:spacing w:before="0" w:after="0"/>
        <w:jc w:val="left"/>
        <w:rPr/>
      </w:pPr>
      <w:r>
        <w:rPr/>
      </w:r>
    </w:p>
    <w:p>
      <w:pPr>
        <w:pStyle w:val="PreformattedText"/>
        <w:bidi w:val="0"/>
        <w:spacing w:before="0" w:after="0"/>
        <w:jc w:val="left"/>
        <w:rPr/>
      </w:pPr>
      <w:r>
        <w:rPr/>
        <w:t>13. Anuloma paccan�ya tika pa��h�na�</w:t>
      </w:r>
    </w:p>
    <w:p>
      <w:pPr>
        <w:pStyle w:val="PreformattedText"/>
        <w:bidi w:val="0"/>
        <w:spacing w:before="0" w:after="0"/>
        <w:jc w:val="left"/>
        <w:rPr/>
      </w:pPr>
      <w:r>
        <w:rPr/>
        <w:t xml:space="preserve">Kusala� dhamma� pa�icca na kusalo dhammo uppajjati hetupaccay� kusale khandhe pa�icca cittasamu��h�na� r�pa� kusala� dhamma� pa�icca na akusalo dhammo uppajjati hetupaccay� kusala� eka� khandha� pa�icca tayo khandh� cittasamu��h�na�ca r�pa�. Kusala� dhamma� pa�icca na aby�kato dhammo uppajjati hetupaccay� kusala� eka� khandha� pa�icca tayo khandh�, kusala� dhamma� pa�icca na kusalo ca na aby�kato ca dhamm� uppajjanti hetupaccay� kusala� eka� khandha� pa�icca tayo khandh� kusala� dhamma� pa�icca na kusalo ca na akusalo dhammo uppajjanti, </w:t>
      </w:r>
    </w:p>
    <w:p>
      <w:pPr>
        <w:pStyle w:val="PreformattedText"/>
        <w:bidi w:val="0"/>
        <w:spacing w:before="0" w:after="0"/>
        <w:jc w:val="left"/>
        <w:rPr/>
      </w:pPr>
      <w:r>
        <w:rPr/>
      </w:r>
    </w:p>
    <w:p>
      <w:pPr>
        <w:pStyle w:val="PreformattedText"/>
        <w:bidi w:val="0"/>
        <w:spacing w:before="0" w:after="0"/>
        <w:jc w:val="left"/>
        <w:rPr/>
      </w:pPr>
      <w:r>
        <w:rPr/>
        <w:t>[BJT Page 1496 [\x 1496/]     ]</w:t>
      </w:r>
    </w:p>
    <w:p>
      <w:pPr>
        <w:pStyle w:val="PreformattedText"/>
        <w:bidi w:val="0"/>
        <w:spacing w:before="0" w:after="0"/>
        <w:jc w:val="left"/>
        <w:rPr/>
      </w:pPr>
      <w:r>
        <w:rPr/>
        <w:t xml:space="preserve">Hetupaccay�. Kusale khandhe pa�icca cittasamu��h�na� r�pa� pa�ca akusala� dhamma� pa�icca naakusale dhammo uppajjati hetupaccay� akusale khandhe pa�icca cittasamu��h�na� r�pa� akusala� dhamma� pa�icca na kusalo dhammo uppajjati hetupaccay�. Akusala� eka� khandha�pa�icca tayo khandh�, cittasamu��h�na�ca akusala� eka� khandha� pa�icca tayo khandh�, cittasamu��h�na�ca r�pa� akusala� dhamma� pa�icca na aby�kato dhammo uppajjati, hetupaccay� akusala� dhamma� pa�icca na kusalo ca na aby�kato ca dhamm� uppajjanti hetu paccay� akusala� dhamma� pa�icca na kusalo ca na akusalo ca dhamm� uppajjanti, hetupaccay� pa�ca, aby�kata� dhamma� pa�icca na kusalo dhammo uppajjati hetupacacy� vip�k�by�kata� kiriy�by�kata� eka� khandha� pa�icca tayo khandh� cittasamu��h�na�ca r�pa�. Pa�isandhi- eka� mah�bh�ta� pa�icca tayo mah�bh�t�, dve mah�bh�te pa�icca dve mah�bh�t� mah�bh�te pa�icca cittasamu��h�na� r�pa� aby�kata� dhamma� pa�icca na akusalo dhammo uppajjati hetupaccay� vip�k�by�kata�. Pa�isandhimah�bh�ta� aby�kata� dhamma� pa�icca na kusalo ca na akusalo ca dhamm� uppajjanti hetupaccay� vip�k�by�kata� kiriy�by�kata� (sa�khitta�) ti�i. </w:t>
      </w:r>
    </w:p>
    <w:p>
      <w:pPr>
        <w:pStyle w:val="PreformattedText"/>
        <w:bidi w:val="0"/>
        <w:spacing w:before="0" w:after="0"/>
        <w:jc w:val="left"/>
        <w:rPr/>
      </w:pPr>
      <w:r>
        <w:rPr/>
      </w:r>
    </w:p>
    <w:p>
      <w:pPr>
        <w:pStyle w:val="PreformattedText"/>
        <w:bidi w:val="0"/>
        <w:spacing w:before="0" w:after="0"/>
        <w:jc w:val="left"/>
        <w:rPr/>
      </w:pPr>
      <w:r>
        <w:rPr/>
        <w:t>Kusala�ca aby�kata�ca dhamma� pa�icca na kusalo dhammo uppajjati hetupaccay� kusala khandhe ca mah�bh�te ca pa�icca cittasamu��h�na� r�pa�. Kusala�ca aby�kata�ca dhamma� pa�icca na akusalo dhammo uppajjati hetupaccay� kusala�ca aby�kata�ca dhamma� pa�icca na kusalo ca na akusalo ca dhamm� uppajjanti hetupaccay� akusala�ca�a aby�kata�ca dhamma� pa�icca na kusalo dhammo uppajjanti hetupaccay� akusala�ca aby�kata�ca dhamma� pa�icca na akusalo dhammo uppajjati hetupaccay� akusala�ca aby�kata�ca dhamma� pa�icca na kusalo ca na akusalo ca dhamm� uppajjanti hetupaccay� (cittasamu��h�nar�pameva ettha vattati. Ekunavisati pa�h� k�tabb�)</w:t>
      </w:r>
    </w:p>
    <w:p>
      <w:pPr>
        <w:pStyle w:val="PreformattedText"/>
        <w:bidi w:val="0"/>
        <w:spacing w:before="0" w:after="0"/>
        <w:jc w:val="left"/>
        <w:rPr/>
      </w:pPr>
      <w:r>
        <w:rPr/>
      </w:r>
    </w:p>
    <w:p>
      <w:pPr>
        <w:pStyle w:val="PreformattedText"/>
        <w:bidi w:val="0"/>
        <w:spacing w:before="0" w:after="0"/>
        <w:jc w:val="left"/>
        <w:rPr/>
      </w:pPr>
      <w:r>
        <w:rPr/>
        <w:t xml:space="preserve">Kusala� dhamma� na akusalo dhammo uppajjati �ramma�apaccay� kusala� dhamma� pa�icca na aby�kato dhammo uppajjati �ramma�apaccay� kusala� dhamma� pa�icca na akusalo ca na aby�kato ca dhamm� uppajjanti �ramma�apaccay�. Ti�i, paccay� akusala� dhamma� pa�icca na aby�kato dhammo uppajjati �ramma�apaccay� akusala� dhamma� pa�icca na kusalo ca na aby�kato ca dhamm� uppajjanti �ramma�apaccay�, ti�i aby�kata� </w:t>
      </w:r>
    </w:p>
    <w:p>
      <w:pPr>
        <w:pStyle w:val="PreformattedText"/>
        <w:bidi w:val="0"/>
        <w:spacing w:before="0" w:after="0"/>
        <w:jc w:val="left"/>
        <w:rPr/>
      </w:pPr>
      <w:r>
        <w:rPr/>
      </w:r>
    </w:p>
    <w:p>
      <w:pPr>
        <w:pStyle w:val="PreformattedText"/>
        <w:bidi w:val="0"/>
        <w:spacing w:before="0" w:after="0"/>
        <w:jc w:val="left"/>
        <w:rPr/>
      </w:pPr>
      <w:r>
        <w:rPr/>
        <w:t>[BJT Page 1497 [\x 1497/]     ]</w:t>
      </w:r>
    </w:p>
    <w:p>
      <w:pPr>
        <w:pStyle w:val="PreformattedText"/>
        <w:bidi w:val="0"/>
        <w:spacing w:before="0" w:after="0"/>
        <w:jc w:val="left"/>
        <w:rPr/>
      </w:pPr>
      <w:r>
        <w:rPr/>
        <w:t xml:space="preserve">Dhamma� pa�icca na kusalo dhammo uppajjati �ramma�apaccay� aby�kata� dhamma� pa�icca na akusalo dhammo uppajjati �ramma�apaccay�. Aby�kata� dhamma� pa�icca na kusalo ca na akusalo ca dhamm� uppajjanti �ramma�apaccay�, ti�i hetuy� ekunavisa. �ramma�e nava, adhipatiy� ekunavisa, anantare nava, samanantare nava, sahaj�te ekunavisa, avigate ekunavisa. </w:t>
      </w:r>
    </w:p>
    <w:p>
      <w:pPr>
        <w:pStyle w:val="PreformattedText"/>
        <w:bidi w:val="0"/>
        <w:spacing w:before="0" w:after="0"/>
        <w:jc w:val="left"/>
        <w:rPr/>
      </w:pPr>
      <w:r>
        <w:rPr/>
      </w:r>
    </w:p>
    <w:p>
      <w:pPr>
        <w:pStyle w:val="PreformattedText"/>
        <w:bidi w:val="0"/>
        <w:spacing w:before="0" w:after="0"/>
        <w:jc w:val="left"/>
        <w:rPr/>
      </w:pPr>
      <w:r>
        <w:rPr/>
        <w:t xml:space="preserve">Akusala� dhamma� na kusalo dhammo uppajjati na hetupaccay� akusala� dhamma� pa�icca na aby�kato dhammo uppajjati hetupaccay� akusala� dhamma� pa�icca na kusalo ca na aby�kato ca dhamm� uppajjanti hetupaccay�. Ti�i, aby�kata� dhamma� pa�icca na kusalo dhammo uppajjati hetupaccay� aby�kata� dhamma� pa�icca na akusalo dhamm� uppajjanti na hetupaccay� aby�kata� dhamma� pa�icca na kusalo ca na akusalo ca dhammo uppajjanti hetupaccay�. Ti�i, kusala� dhamma� pa�icca na kusalo dhammo uppajjanti na �ramma�apaccay� kusala� dhamma� pa�icca na akusalo dhammo uppajjanti na �ramma�apaccay�, kusala� dhamma� pa�icca na kusalo ca na akusalo ca dhamm� uppajjanti na �ramma�apaccay� akusala� dhamma� pa�icca na akusalo dhammo uppajjati na �ramma�apaccay� akusala� dhamma� pa�icca na kusalo ca na akusalo ca dhamm� uppajjanti na �ramma�apaccay�. </w:t>
      </w:r>
    </w:p>
    <w:p>
      <w:pPr>
        <w:pStyle w:val="PreformattedText"/>
        <w:bidi w:val="0"/>
        <w:spacing w:before="0" w:after="0"/>
        <w:jc w:val="left"/>
        <w:rPr/>
      </w:pPr>
      <w:r>
        <w:rPr/>
      </w:r>
    </w:p>
    <w:p>
      <w:pPr>
        <w:pStyle w:val="PreformattedText"/>
        <w:bidi w:val="0"/>
        <w:spacing w:before="0" w:after="0"/>
        <w:jc w:val="left"/>
        <w:rPr/>
      </w:pPr>
      <w:r>
        <w:rPr/>
        <w:t>Na hetuy� cha, na �ramma�e pa��arasa, na adhipatiy� ekunavisa, no vigate pa��arasa, (paccaniya� vitth�retabba� sahaj�tav�rampi vitth�retabba� paccayav�rampi vitth�retabba�) paccayav�repi hetuy� chabbabisa, �ramma�e a��h�rasa, avigate chabbisa, (nissayav�rampi sa�sa��hav�rampi sampayuttav�rampi pa�iccav�rasadisa�)</w:t>
      </w:r>
    </w:p>
    <w:p>
      <w:pPr>
        <w:pStyle w:val="PreformattedText"/>
        <w:bidi w:val="0"/>
        <w:spacing w:before="0" w:after="0"/>
        <w:jc w:val="left"/>
        <w:rPr/>
      </w:pPr>
      <w:r>
        <w:rPr/>
      </w:r>
    </w:p>
    <w:p>
      <w:pPr>
        <w:pStyle w:val="PreformattedText"/>
        <w:bidi w:val="0"/>
        <w:spacing w:before="0" w:after="0"/>
        <w:jc w:val="left"/>
        <w:rPr/>
      </w:pPr>
      <w:r>
        <w:rPr/>
        <w:t xml:space="preserve">Kusalo dhammo na kusalassa dhammassa hetupaccayena paccayo. Kusalo dhammo na akusalassa dhammassa hetupaccayena paccayo. Kusalo dhammo na aby�katassa dhammassa hetupaccayena paccayo. Kusalo dhammo na kusalassa ca na aby�katassa ca dhammassa hetupaccayena paccayo kusalo dhammo na kusalassa ca na akusalassa ca dhammassa hetupaccayena paccayo pa�ca. Akusalo dhammo na akusalassa dhammassa hetupaccayena paccayo. Akusalo dhammo na kusalassa dhammassa hetupaccayena paccayo. Akusalo dhammo na aby�katassa dhammassa hetupaccayena paccayo. </w:t>
      </w:r>
    </w:p>
    <w:p>
      <w:pPr>
        <w:pStyle w:val="PreformattedText"/>
        <w:bidi w:val="0"/>
        <w:spacing w:before="0" w:after="0"/>
        <w:jc w:val="left"/>
        <w:rPr/>
      </w:pPr>
      <w:r>
        <w:rPr/>
      </w:r>
    </w:p>
    <w:p>
      <w:pPr>
        <w:pStyle w:val="PreformattedText"/>
        <w:bidi w:val="0"/>
        <w:spacing w:before="0" w:after="0"/>
        <w:jc w:val="left"/>
        <w:rPr/>
      </w:pPr>
      <w:r>
        <w:rPr/>
        <w:t>[BJT Page 1498 [\x 1498/]     ]</w:t>
      </w:r>
    </w:p>
    <w:p>
      <w:pPr>
        <w:pStyle w:val="PreformattedText"/>
        <w:bidi w:val="0"/>
        <w:spacing w:before="0" w:after="0"/>
        <w:jc w:val="left"/>
        <w:rPr/>
      </w:pPr>
      <w:r>
        <w:rPr/>
        <w:t xml:space="preserve">Akusalo dhammo na akusalassa dhammassa ca na aby�katassa ca dhammassa hetupaccayena paccayo akusalo dhammo na kusalassa ca na akusalassa ca dhammassa hetupaccayena paccayo pa�ca, aby�kato dhammo na kusalassa dhammassa hetupaccayena paccayo. Aby�kato dhammo na akusalassa dhammassa hetupaccayena paccayo aby�kato dhammo na kusalassa ca na akusalassa ca dhammassa hetupaccayena paccayo ti�i. </w:t>
      </w:r>
    </w:p>
    <w:p>
      <w:pPr>
        <w:pStyle w:val="PreformattedText"/>
        <w:bidi w:val="0"/>
        <w:spacing w:before="0" w:after="0"/>
        <w:jc w:val="left"/>
        <w:rPr/>
      </w:pPr>
      <w:r>
        <w:rPr/>
      </w:r>
    </w:p>
    <w:p>
      <w:pPr>
        <w:pStyle w:val="PreformattedText"/>
        <w:bidi w:val="0"/>
        <w:spacing w:before="0" w:after="0"/>
        <w:jc w:val="left"/>
        <w:rPr/>
      </w:pPr>
      <w:r>
        <w:rPr/>
        <w:t>Kusalo dhammo na kusalassa dhammassa �ramma�apaccayena paccayo cha pa�h�, akusalo dhammo na akusalassa dhammassa �ramma�apaccayena paccayo cha pa�h�, aby�kato dhammo na aby�katassa dhammassa �ramma�apaccayena paccayo cha pa�h�, hetuy� terasa, �ramma�e a��harasa, adhipatiy� sattarasa, anantare so�asa, samanantare so�asa, sahaj�te ekunavisa, a��ama��e nava, nissaye chabbisa, upanissaye a��h�rasa, purej�te cha, pacc�j�te nava, �sevane nava, kamme terasa, vip�ke ti�i, �h�re terasa, -pe- magge terasa, sampayutte dv�dasa, -pe- avigate chabbisa, (pa�h�v�rampi vitth�retabba�)</w:t>
      </w:r>
    </w:p>
    <w:p>
      <w:pPr>
        <w:pStyle w:val="PreformattedText"/>
        <w:bidi w:val="0"/>
        <w:spacing w:before="0" w:after="0"/>
        <w:jc w:val="left"/>
        <w:rPr/>
      </w:pPr>
      <w:r>
        <w:rPr/>
      </w:r>
    </w:p>
    <w:p>
      <w:pPr>
        <w:pStyle w:val="PreformattedText"/>
        <w:bidi w:val="0"/>
        <w:spacing w:before="0" w:after="0"/>
        <w:jc w:val="left"/>
        <w:rPr/>
      </w:pPr>
      <w:r>
        <w:rPr/>
        <w:t xml:space="preserve">Sukh�ya vedan�ya sampayutta� dhamma� pa�icca na sukh�ya vedan�ya sampayutto dhammo uppajjati, hetupaccay� sukh�ya vedan�ya sampayutto khandhe pa�icca sukhavedan�, cittasamu��h�na�ca r�pa�. Pa�isandhikkha�e. Mah�bh�t� natthi. Sukh�ya vedan�ya sampayutta� dhamma� pa�icca na dukkh�ya vedan�ya sampayutto dhammo uppajjati hetupaccay� sukh�ya vedan�ya sampayutta� eka� khandha� pa�icca tayo khandh�ya cittasamu��h�na�ca r�pa�. Sukh�ya vedan�ya sampayutta� dhamma� pa�icca na adukkhamasukh�ya vedan�ya sampayutto dhammo uppajjati hetupaccay� sukh�ya vedan�ya sampayutta� dhamma� pa�icca na sukh�ya vedan�ya sampayutto ca na adukkhamasukh�ya vedan�ya sampayutto ca dhamm� uppajjanti hetupaccay� sukh�ya vedan�ya sampayutta� dhamma� pa�icca na dukkh�ya vedan�ya sampayutto ca na adukkhamasukh�ya vedan�ya sampayutto ca dhamm� uppajjanti hetupaccay� sukh�ya vedan�ya sampayutta� dhamma� pa�icca na sukh�ya vedan�ya sampayutto ca na dukkh�ya vedan�ya sampayutto ca dhamm� uppajjanti, hetupaccay� sukh�ya vedan�ya sampayutta� dhamma� pa�icca na sukh�ya vedan�ya sampayutto ca na dukkh�ya vedan�ya sampayutto ca na adukkhamasukh�ya vedan�ya sampayutto ca dhamm� uppajjanti, hetupaccay� satta. </w:t>
      </w:r>
    </w:p>
    <w:p>
      <w:pPr>
        <w:pStyle w:val="PreformattedText"/>
        <w:bidi w:val="0"/>
        <w:spacing w:before="0" w:after="0"/>
        <w:jc w:val="left"/>
        <w:rPr/>
      </w:pPr>
      <w:r>
        <w:rPr/>
      </w:r>
    </w:p>
    <w:p>
      <w:pPr>
        <w:pStyle w:val="PreformattedText"/>
        <w:bidi w:val="0"/>
        <w:spacing w:before="0" w:after="0"/>
        <w:jc w:val="left"/>
        <w:rPr/>
      </w:pPr>
      <w:r>
        <w:rPr/>
        <w:t xml:space="preserve">[BJT Page 1499 [\x 1499/]     ] </w:t>
      </w:r>
    </w:p>
    <w:p>
      <w:pPr>
        <w:pStyle w:val="PreformattedText"/>
        <w:bidi w:val="0"/>
        <w:spacing w:before="0" w:after="0"/>
        <w:jc w:val="left"/>
        <w:rPr/>
      </w:pPr>
      <w:r>
        <w:rPr/>
      </w:r>
    </w:p>
    <w:p>
      <w:pPr>
        <w:pStyle w:val="PreformattedText"/>
        <w:bidi w:val="0"/>
        <w:spacing w:before="0" w:after="0"/>
        <w:jc w:val="left"/>
        <w:rPr/>
      </w:pPr>
      <w:r>
        <w:rPr/>
        <w:t xml:space="preserve">Dukkh�ya vedan�ya sampayutta� dhamma� pa�icca na dukkh�ya vedan�ya sampayutto dhammo uppajjati, hetupaccay� dukkh�ya vedan�ya sampayutta� dhamma� pa�icca na sukh�ya vedan�ya sampayutto dhammo uppajjati hetupaccay� dukkh�ya vedan�ya sampayutta� dhamma� pa�icca na adukkhamasukh�ya vedan�ya sampayutto dhammo uppajjati hetupaccay� dukkh�ya vedan�ya sampayutta� dhamma� pa�icca na sukh�ya vedan�ya sampayutto ca na adukkhamasukh�ya vedan�ya sampayutto ca dhamm� uppajjanti hetupaccay� dukakh�ya vedan�ya sampayutta� dhamma� pa�icca na dukkh�ya vedan�ya sampayutto ca na adukkhamasukh�ya vedan�ya sampayutto ca dhamm� uppajjanti hetupaccay� dukkh�ya vedan�ya sampayutta� dhamma� pa�icca na sukh�ya vedan�ya sampayutto ca na dukkh�ya vedan�ya sampayutto ca dhamm� uppajjanti, hetupaccay� dukkh�ya vedan�ya sampayutta� dhamma� pa�icca na sukh�ya vedan�ya sampayutto ca na dukkh�ya vedan�ya sampayutto ca na adukkhamasukh�ya vedan�ya sampayutto ca na adukkhamasukh�ya vedan�ya sampayutto ca dhamm� uppajjanti, hetupaccay� satta. </w:t>
      </w:r>
    </w:p>
    <w:p>
      <w:pPr>
        <w:pStyle w:val="PreformattedText"/>
        <w:bidi w:val="0"/>
        <w:spacing w:before="0" w:after="0"/>
        <w:jc w:val="left"/>
        <w:rPr/>
      </w:pPr>
      <w:r>
        <w:rPr/>
      </w:r>
    </w:p>
    <w:p>
      <w:pPr>
        <w:pStyle w:val="PreformattedText"/>
        <w:bidi w:val="0"/>
        <w:spacing w:before="0" w:after="0"/>
        <w:jc w:val="left"/>
        <w:rPr/>
      </w:pPr>
      <w:r>
        <w:rPr/>
        <w:t xml:space="preserve">Adukkhamasukh�ya vedan�ya sampayutta� dhamma� pa�icca na adukkhamasukh�ya vedan�ya sampayutto dhammo uppajjati, hetupaccay� adukkhamasukh�ya vedan�ya sampayutta� dhamma� pa�icca na dukkh�ya vedan�ya sampayutto dhammo uppajjati hetupaccay� adukamasukh�ya vedan�ya sampayutta� dhamma� pa�icca na dukkh�ya vedan�ya sampayutto dhammo uppajjati hetupaccay� adukkhamasukh�ya vedan�ya sampayutta� dhamma� pa�icca na sukh�ya vedan�ya sampayutto ca na adukkhamasukh�ya vedan�ya sampayutto ca dhamm� uppajjanti hetupaccay� adukkhamasukh�ya vedan�ya sampayutta� dhamma� pa�icca na dukkh�ya vedan�ya sampayutto ca na adukkhamasukh�ya vedan�ya sampayutto ca dhamm� uppajjanti hetupaccay� adukkhamasukh�ya vedan�ya sampayutta� dhamma� pa�icca na sukh�ya vedan�ya sampayutto ca na dukkh�ya vedan�ya sampayutto ca dhamm� uppajjanti, hetupaccay� adukkhamasukh�ya vedan�ya sampayutta� dhamma� pa�icca na sukh�ya vedan�ya sampayutto ca na dukkh�ya vedan�ya sampayutto ca na adukkhamasukh�ya vedan�ya sampayutto ca dhamm� uppajjanti, hetupaccay� satta. Hetuy� ekavitasa, �ramma�e ekavisa, avigate ekavisa. </w:t>
      </w:r>
    </w:p>
    <w:p>
      <w:pPr>
        <w:pStyle w:val="PreformattedText"/>
        <w:bidi w:val="0"/>
        <w:spacing w:before="0" w:after="0"/>
        <w:jc w:val="left"/>
        <w:rPr/>
      </w:pPr>
      <w:r>
        <w:rPr/>
      </w:r>
    </w:p>
    <w:p>
      <w:pPr>
        <w:pStyle w:val="PreformattedText"/>
        <w:bidi w:val="0"/>
        <w:spacing w:before="0" w:after="0"/>
        <w:jc w:val="left"/>
        <w:rPr/>
      </w:pPr>
      <w:r>
        <w:rPr/>
        <w:t xml:space="preserve">Sukh�ya vedan�ya sampayutata� dhamma� pa�icca na sukh�ya vedan�ya sampayutto dhammo uppajjati na hetupaccay� na hetuy� ekavisa, </w:t>
      </w:r>
    </w:p>
    <w:p>
      <w:pPr>
        <w:pStyle w:val="PreformattedText"/>
        <w:bidi w:val="0"/>
        <w:spacing w:before="0" w:after="0"/>
        <w:jc w:val="left"/>
        <w:rPr/>
      </w:pPr>
      <w:r>
        <w:rPr/>
      </w:r>
    </w:p>
    <w:p>
      <w:pPr>
        <w:pStyle w:val="PreformattedText"/>
        <w:bidi w:val="0"/>
        <w:spacing w:before="0" w:after="0"/>
        <w:jc w:val="left"/>
        <w:rPr/>
      </w:pPr>
      <w:r>
        <w:rPr/>
        <w:t>[BJT Page 1500 [\x 1500/]     ]</w:t>
      </w:r>
    </w:p>
    <w:p>
      <w:pPr>
        <w:pStyle w:val="PreformattedText"/>
        <w:bidi w:val="0"/>
        <w:spacing w:before="0" w:after="0"/>
        <w:jc w:val="left"/>
        <w:rPr/>
      </w:pPr>
      <w:r>
        <w:rPr/>
        <w:t>Na �ramma�e ekavisa, na vippayutte cuddasa, no vigate ekavisa, (sahaj�tav�ra�pi paccayav�ra�pi nissayav�ra�pi sa�sa��hav�ra�pi sampayuttav�ra�pi pa�iccv�rasadisa�)</w:t>
      </w:r>
    </w:p>
    <w:p>
      <w:pPr>
        <w:pStyle w:val="PreformattedText"/>
        <w:bidi w:val="0"/>
        <w:spacing w:before="0" w:after="0"/>
        <w:jc w:val="left"/>
        <w:rPr/>
      </w:pPr>
      <w:r>
        <w:rPr/>
      </w:r>
    </w:p>
    <w:p>
      <w:pPr>
        <w:pStyle w:val="PreformattedText"/>
        <w:bidi w:val="0"/>
        <w:spacing w:before="0" w:after="0"/>
        <w:jc w:val="left"/>
        <w:rPr/>
      </w:pPr>
      <w:r>
        <w:rPr/>
        <w:t>Sukh�ya vedan�ya sampayutto dhamma� pa�icca na sukh�ya vedan�ya sampayuttassa dhammassa hetupaccayena paccayo sukh�ya vedan�ya sampayutto dhammo na dukkh�ya vedan�ya sampayuttassa dhammassa hetupaccayena paccayo sukh�ya vedan�ya sampayutto dhammo na adukkhamasukh�ya vedan�ya sampayuttassa hetupaccayena paccayo sukh�ya vedan�ya sampayutto dhammo na sukh�ya vedan�ya sampayuttassa ca na adukkhamasukh�ya vedan�ya sampayuttassa ca dhammassa hetupaccayena paccayo sukh�ya vedan�ya sampayutto dhammo na dukkh�ya vedan�ya sampayuttassa ca na adukkhamasukh�ya vedan�ya sampayuttassa ca dhammassa hetupaccayena paccayo sukh�ya vedan�ya sampayutto dhammo na sukh�ya vedan�ya sampayuttassa ca na dukkh�ya vedan�ya sampayuttassa ca dhammassa hetupaccayena paccayo sukh�ya vedan�ya sampayutto dhammo na sukh�ya vedan�ya sampayuttassa ca na dukkh�ya vedan�ya sampayuttassa ca na adukkhamasukh�ya vedan�ya sampayuttassa ca dhammassa hetupaccayena paccayo. Satta hetuy� ekavisa, �ramma�e ekavisa, avigate ekavisa, (pa�h�v�ra� vitth�retabba�)</w:t>
      </w:r>
    </w:p>
    <w:p>
      <w:pPr>
        <w:pStyle w:val="PreformattedText"/>
        <w:bidi w:val="0"/>
        <w:spacing w:before="0" w:after="0"/>
        <w:jc w:val="left"/>
        <w:rPr/>
      </w:pPr>
      <w:r>
        <w:rPr/>
      </w:r>
    </w:p>
    <w:p>
      <w:pPr>
        <w:pStyle w:val="PreformattedText"/>
        <w:bidi w:val="0"/>
        <w:spacing w:before="0" w:after="0"/>
        <w:jc w:val="left"/>
        <w:rPr/>
      </w:pPr>
      <w:r>
        <w:rPr/>
        <w:t xml:space="preserve">Vip�ka� dhamma� pa�icca na vip�ko dhammo uppajjati hetupaccay�. Vip�ka dhamma� pa�icca na vip�kadhammadhammo uppajjati hetupaccay� vip�ka� dhamma� pa�icca na neva vip�ka dhamamdhammo uppajjati hetupaccay� vip�ka� dhamma� pa�icca na vip�ka dhammadhammo ca na neva vip�ka na vip�ka dhammadhammo uppajjanti hetupaccay� vip�ka� dhamma� pa�icca na vip�ko ca na vip�ka dhammadhammo ca dhamm� uppajjanti hetupaccay�, pa�hapa�h� vip�kadhammadhamma� pa�icca na vip�ka dhammadhammo uppajjati hetupaccay�. Vip�ka dhammadhamma� pa�icca na neva vip�ka na vip�ka dhammadhammo uppajjati hetupaccay�. Vip�ka dhammadhamma� pa�icca na vip�ko ca na neva vip�ka na vip�ka dhammadhammo ca dhamm� uppajjanti hetupaccay�, vip�ka dhammadhamma� pa�icca na vip�ko ca na vip�ka dhammadhammo ca dhamm� uppajjanti hetupaccay�, pa�ca pa�h�. </w:t>
      </w:r>
    </w:p>
    <w:p>
      <w:pPr>
        <w:pStyle w:val="PreformattedText"/>
        <w:bidi w:val="0"/>
        <w:spacing w:before="0" w:after="0"/>
        <w:jc w:val="left"/>
        <w:rPr/>
      </w:pPr>
      <w:r>
        <w:rPr/>
      </w:r>
    </w:p>
    <w:p>
      <w:pPr>
        <w:pStyle w:val="PreformattedText"/>
        <w:bidi w:val="0"/>
        <w:spacing w:before="0" w:after="0"/>
        <w:jc w:val="left"/>
        <w:rPr/>
      </w:pPr>
      <w:r>
        <w:rPr/>
        <w:t>[BJT Page 1501 [\x 1501/]     ]</w:t>
      </w:r>
    </w:p>
    <w:p>
      <w:pPr>
        <w:pStyle w:val="PreformattedText"/>
        <w:bidi w:val="0"/>
        <w:spacing w:before="0" w:after="0"/>
        <w:jc w:val="left"/>
        <w:rPr/>
      </w:pPr>
      <w:r>
        <w:rPr/>
        <w:t xml:space="preserve">Neva vip�ka na vip�kadhammadhamma� pa�icca na neva vip�ka na vip�ka dhammadhammo uppajjanti hetupaccay�, neva vip�ka na vip�ka dhammadhamma� pa�icca na vip�ko dhammo uppajjati hetupaccay�. Neva vip�ka na vip�ka dhammadhamma� pa�icca na vip�ka dhammadhammo uppajjati hetupaccay�, neva vip�ka na vipak� dhammadhamma� pa�icca na vip�ka dhammadhammo ca na neva vip�ka na vip�ka dhammadhammo ca dhamm� uppajjanti hetupaccay�, neva vip�ka na vip�ka dhammadhamma� pa�icca na vip�ko ca na vip�ka dhammadhammo na dhamm� uppajjanti hetupaccay� pa�ca pa�h�. </w:t>
      </w:r>
    </w:p>
    <w:p>
      <w:pPr>
        <w:pStyle w:val="PreformattedText"/>
        <w:bidi w:val="0"/>
        <w:spacing w:before="0" w:after="0"/>
        <w:jc w:val="left"/>
        <w:rPr/>
      </w:pPr>
      <w:r>
        <w:rPr/>
      </w:r>
    </w:p>
    <w:p>
      <w:pPr>
        <w:pStyle w:val="PreformattedText"/>
        <w:bidi w:val="0"/>
        <w:spacing w:before="0" w:after="0"/>
        <w:jc w:val="left"/>
        <w:rPr/>
      </w:pPr>
      <w:r>
        <w:rPr/>
        <w:t xml:space="preserve">Vip�ka�ca neva vip�ka na vip�kadhammadhamma� pa�icca na vip�ko dhammo uppajjati hetupaccay� vip�ka�ca neva vip�ka na vip�ka dhammadhamma�ca dhamma� pa�icca na vip�kadhammadhammo uppajjati hetupacca vip�ka�ca neva vip�ka na vip�ka dhammadhamma�ca pa�icca na neva vip�ka na vip�kadhammadhammo uppajjati hetupaccay�, vip�ka�ca nevavip�ka na vip�ka dhammadhamma�cadhamma� pa�icca na vip�ka dhammadhammo ca na neva vip�ka na vip�ka dhammadhammo ca dhamm� uppajjanti hetupaccay�, vip�ka�ca neva vip�ka na vip�kadhammadhamma�ca dhamma� pa�icca na vip�ko ca na vip�ka dhammadhamm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Vip�kadhammadhamma�ca neva vip�ka na vip�kadhammadhamma�ca dhamma� pa�icca na vip�ko dhammo uppajjati hetupaccay�, vip�ka dhammadhamma�ca neva vip�ka na vip�kadhammadhamma�ca dhamma� pa�icca na vip�ka dhammadhammo uppajjati, hetupaccay� vip�ka dhammadhamma�ca neva vip�ka na vip�kadhammadhamma�ca dhamma� pa�icca na vip�ko ca na neva vip�ka na vip�ka dhammadhammo ca dhamm� uppajjanti hetupaccay� ti�i, vip�ka� dhamma� pa�icca na vip�kadhammadhammo uppajjati �ramma�apaccay� ti�i, vip�ka dhammadhamma� pa�icca na vip�ko dhammo uppajjati �ramma�apaccay� ti�i. Neva vip�ka na vip�ka dhammadhamma� pa�icca na neva vip�ka na vip�ka dhammadhammo uppajjati �ramma�apaccay� pa�ca pa�h� vip�ka�ca neva vip�ka na vip�ka dhamma dhamma�ca dhamma� pa�icca na vip�ka dhammadhammo uppajjati �ramma�apaccay�, ti�i. </w:t>
      </w:r>
    </w:p>
    <w:p>
      <w:pPr>
        <w:pStyle w:val="PreformattedText"/>
        <w:bidi w:val="0"/>
        <w:spacing w:before="0" w:after="0"/>
        <w:jc w:val="left"/>
        <w:rPr/>
      </w:pPr>
      <w:r>
        <w:rPr/>
      </w:r>
    </w:p>
    <w:p>
      <w:pPr>
        <w:pStyle w:val="PreformattedText"/>
        <w:bidi w:val="0"/>
        <w:spacing w:before="0" w:after="0"/>
        <w:jc w:val="left"/>
        <w:rPr/>
      </w:pPr>
      <w:r>
        <w:rPr/>
        <w:t>Hetuy� tevisa, �ramma�e cuddasa, -pe- avigate tevisa, na hetuy� a��h�rasa, na �ramma�e pa��arasa, (sahaj�tav�rampi</w:t>
      </w:r>
    </w:p>
    <w:p>
      <w:pPr>
        <w:pStyle w:val="PreformattedText"/>
        <w:bidi w:val="0"/>
        <w:spacing w:before="0" w:after="0"/>
        <w:jc w:val="left"/>
        <w:rPr/>
      </w:pPr>
      <w:r>
        <w:rPr/>
      </w:r>
    </w:p>
    <w:p>
      <w:pPr>
        <w:pStyle w:val="PreformattedText"/>
        <w:bidi w:val="0"/>
        <w:spacing w:before="0" w:after="0"/>
        <w:jc w:val="left"/>
        <w:rPr/>
      </w:pPr>
      <w:r>
        <w:rPr/>
        <w:t>[BJT Page 1502 [\x 1502/]     ]</w:t>
      </w:r>
    </w:p>
    <w:p>
      <w:pPr>
        <w:pStyle w:val="PreformattedText"/>
        <w:bidi w:val="0"/>
        <w:spacing w:before="0" w:after="0"/>
        <w:jc w:val="left"/>
        <w:rPr/>
      </w:pPr>
      <w:r>
        <w:rPr/>
        <w:t>Paccayav�rampi nissayav�rampi sa�sa��hav�rampi sampayuttav�rampi vitth�retabba�</w:t>
      </w:r>
    </w:p>
    <w:p>
      <w:pPr>
        <w:pStyle w:val="PreformattedText"/>
        <w:bidi w:val="0"/>
        <w:spacing w:before="0" w:after="0"/>
        <w:jc w:val="left"/>
        <w:rPr/>
      </w:pPr>
      <w:r>
        <w:rPr/>
      </w:r>
    </w:p>
    <w:p>
      <w:pPr>
        <w:pStyle w:val="PreformattedText"/>
        <w:bidi w:val="0"/>
        <w:spacing w:before="0" w:after="0"/>
        <w:jc w:val="left"/>
        <w:rPr/>
      </w:pPr>
      <w:r>
        <w:rPr/>
        <w:t xml:space="preserve">Vip�ko dhammo na vip�ka dhammassa hetupaccayena paccayo vip�ko dhammo na vip�ka dhammadhammassa hetupaccayena paccayo. Vip�ko dhammo na neva vip�ka na vip�ka dhammadhammassa hetupaccayena paccayo vip�ko dhammo na vip�ka dhammadhammassa ca na neva vip�ka na vip�ka dhammadhammassa ca dhammassa hetupaccayena paccayo vip�ko dhammo na vip�kassa ca na vip�ka dhammadhammassa ca dhammassa hetupaccayena paccayo. Pa�ca, vip�ko dhammo na vip�kassa dhammassa �ramma�apaccayena paccayo vip�ko dhammo na vip�ka dhammassa �ramma�apaccayena paccayo. Vip�ko dhammo na neva vip�ka na vip�ka dhamammassa �ramma�apaccayena paccayo vip�ko dhammo na vip�kassa ca na neva vip�ka na vip�ka dhammadhammassa ca dhammassa �ramma�epaccayena paccayo vip�ko dhammo na vip�kadhammadhammassa ca na neva vip�ka dhammadhammassa ca dhammassa �ramma�apaccayena paccayo vip�ko dhammo na vip�kassa ca na vip�ka dhammadhammassa ca dhammassa �ramma�apaccayena paccayo. Cha. </w:t>
      </w:r>
    </w:p>
    <w:p>
      <w:pPr>
        <w:pStyle w:val="PreformattedText"/>
        <w:bidi w:val="0"/>
        <w:spacing w:before="0" w:after="0"/>
        <w:jc w:val="left"/>
        <w:rPr/>
      </w:pPr>
      <w:r>
        <w:rPr/>
      </w:r>
    </w:p>
    <w:p>
      <w:pPr>
        <w:pStyle w:val="PreformattedText"/>
        <w:bidi w:val="0"/>
        <w:spacing w:before="0" w:after="0"/>
        <w:jc w:val="left"/>
        <w:rPr/>
      </w:pPr>
      <w:r>
        <w:rPr/>
        <w:t xml:space="preserve">Vip�kadhammadhammo na vip�kadhammadhammassa �ramma�apaccayena paccayo vip�kadhammadhammo na vip�kassa dhammassa �ramma�apaccayena paccayo vip�ka dhammadhammo na neva vip�ka na vip�ka dhammadhammassa �ramma�apaccayena paccayo. Vip�ka dhammadhammo na vip�kassa ca naneva vip�ka na vip�ka dhammadhammadhammassa ca dhammassa �ramma�apaccayena paccayo vip�ka dhammadhammo na vip�ka dhammadhammassa ca na neva vip�ka na vip�ka dhammadhammassa ca dhammassa ca dhammassa �ramma�apaccayena paccayo vip�ka dhammadhammo na vip�kassa ca na vip�ka dhammadhammassa ca dhammassa �ramma�apaccayena paccayo cha. </w:t>
      </w:r>
    </w:p>
    <w:p>
      <w:pPr>
        <w:pStyle w:val="PreformattedText"/>
        <w:bidi w:val="0"/>
        <w:spacing w:before="0" w:after="0"/>
        <w:jc w:val="left"/>
        <w:rPr/>
      </w:pPr>
      <w:r>
        <w:rPr/>
      </w:r>
    </w:p>
    <w:p>
      <w:pPr>
        <w:pStyle w:val="PreformattedText"/>
        <w:bidi w:val="0"/>
        <w:spacing w:before="0" w:after="0"/>
        <w:jc w:val="left"/>
        <w:rPr/>
      </w:pPr>
      <w:r>
        <w:rPr/>
        <w:t>Neva vip�ka na vip�ka dhammadhammo na neva vip�ka na vip�ka dhammadhammassa �ramma�apaccayena paccayo cha, -pe- hetuy� terasa, �ramma�e a��h�rasa, adhipatiy� sattarasa, anantare so�asa, -pepurej�te cha, pacch�j�te nava, �sevane cha, kamme cuddasa, vip�ke pa�ca, -pe- indriye a��h�rasa, -pevippayutte dv�dasa, avigate tevisa, (pa�h�v�ra� vitth�retabba�)</w:t>
      </w:r>
    </w:p>
    <w:p>
      <w:pPr>
        <w:pStyle w:val="PreformattedText"/>
        <w:bidi w:val="0"/>
        <w:spacing w:before="0" w:after="0"/>
        <w:jc w:val="left"/>
        <w:rPr/>
      </w:pPr>
      <w:r>
        <w:rPr/>
      </w:r>
    </w:p>
    <w:p>
      <w:pPr>
        <w:pStyle w:val="PreformattedText"/>
        <w:bidi w:val="0"/>
        <w:spacing w:before="0" w:after="0"/>
        <w:jc w:val="left"/>
        <w:rPr/>
      </w:pPr>
      <w:r>
        <w:rPr/>
        <w:t>[BJT Page 1503 [\x 1503/]     ]</w:t>
      </w:r>
    </w:p>
    <w:p>
      <w:pPr>
        <w:pStyle w:val="PreformattedText"/>
        <w:bidi w:val="0"/>
        <w:spacing w:before="0" w:after="0"/>
        <w:jc w:val="left"/>
        <w:rPr/>
      </w:pPr>
      <w:r>
        <w:rPr/>
        <w:t xml:space="preserve">Up�dinnup�d�niya� dhamma� pa�icca na up�dinnup�d�niyo dhammo uppajjati hetupaccay� up�dinnup�d�niya� dhamma� pa�icca na anup�dinnup�d�niyo dhammo uppajjati hetupaccay� up�dinnup�d�niya� dhamma� pa�icca na anup�dinna anup�d�niyo dhammo uppajjati hetupaccay� up�dinnup�d�niya� dhamma� pa�icca na up�dinnup�d�niyo ca na anup�dinna anup�d�niyo ca dhamm� uppajjanti hetupaccay� up�dinnup�d�niya� dhamma� pa�icca na anup�dinnup�d�niyo ca na anup�dinna anup�d�niyo ca dhamm� uppajjanti hetupaccay�, pa�ca. </w:t>
      </w:r>
    </w:p>
    <w:p>
      <w:pPr>
        <w:pStyle w:val="PreformattedText"/>
        <w:bidi w:val="0"/>
        <w:spacing w:before="0" w:after="0"/>
        <w:jc w:val="left"/>
        <w:rPr/>
      </w:pPr>
      <w:r>
        <w:rPr/>
      </w:r>
    </w:p>
    <w:p>
      <w:pPr>
        <w:pStyle w:val="PreformattedText"/>
        <w:bidi w:val="0"/>
        <w:spacing w:before="0" w:after="0"/>
        <w:jc w:val="left"/>
        <w:rPr/>
      </w:pPr>
      <w:r>
        <w:rPr/>
        <w:t>Anup�dinnup�d�niya� dhamma� pa�icca na anup�dinnup�d�niyo dhammo uppajjati hetupaccay� anup�dinnup�d�niya� dhamma� pa�icca na anup�dinna anup�d�niyo dhammo uppajjati, hetupaccay� anup�dinnup�d�niya� dhamma� pa�icca na up�dinnup�d�niyo ca na anup�dinna anup�d�niyo ca dhamm� uppajjanti hetupaccay� ti�i, anup�dinna anup�d�niya� dhamma� pa�icca na anup�dinna anup�d�niyo dhammo uppajjati hetupaccay� anup�dinna anup�d�niya� dhamma� pa�icca na up�dinnup�d�niyo dhammo uppajjati hetupaccay� anup�dinna anup�d�niya� dhamma� pa�icca na anup�dinanup�d�niyo dhammo uppajjati hetupaccay� anup�dinna anup�d�niya� dhamma� pa�icca na up�dinnup�d�niyo ca na anup�dinna anup�d�niyo ca dhamm� uppajjanti hetupaccay� anup�dinna anup�d�niya� dhamma� pa�icca na up�dinnup�d�niyo ca na anup�dinnup�d�niyo ca dhamm� uppajjanti hetupaccay� pa�ca</w:t>
      </w:r>
    </w:p>
    <w:p>
      <w:pPr>
        <w:pStyle w:val="PreformattedText"/>
        <w:bidi w:val="0"/>
        <w:spacing w:before="0" w:after="0"/>
        <w:jc w:val="left"/>
        <w:rPr/>
      </w:pPr>
      <w:r>
        <w:rPr/>
      </w:r>
    </w:p>
    <w:p>
      <w:pPr>
        <w:pStyle w:val="PreformattedText"/>
        <w:bidi w:val="0"/>
        <w:spacing w:before="0" w:after="0"/>
        <w:jc w:val="left"/>
        <w:rPr/>
      </w:pPr>
      <w:r>
        <w:rPr/>
        <w:t>Anup�dinnup�d�niya�ca anup�dinna anup�d�niya�ca dhamma� pa�icca na up�dinnup�d�niyo dhammo uppajjati hetupaccay� anup�dinnup�d�niya�ca anup�dinna anup�d�niya�ca dhamma� pa�icca na anup�dinna anup�d�niyo dhammo uppajjati hetupaccay� anup�dinnup�d�niya�ca anup�dinna anup�d�niya�ca dhamma� pa�icca na up�dinnup�d�niya ca na anup�dinna anup�d�niyo ca dhamm� uppajjanti hetupaccay� ti�i, up�dinnup�d�niya�ca anup�dinnup�d�niya� ca dhamma� pa�icca na up�dinnup�nid�yo dhammo uppajjati hetupaccay� up�dinnup�d�niya�ca anup�dinnup�d�niya�ca dhamma� pa�icca na anup�dinna anup�d�niyo dhammo uppajjati hetupaccay� up�dinnup�d�niya�ca anup�dinnup�d�niya�ca dhamma� pa�icca na up�dinnup�d�niyo ca na anup�dinna anup�d�niyo ca</w:t>
      </w:r>
    </w:p>
    <w:p>
      <w:pPr>
        <w:pStyle w:val="PreformattedText"/>
        <w:bidi w:val="0"/>
        <w:spacing w:before="0" w:after="0"/>
        <w:jc w:val="left"/>
        <w:rPr/>
      </w:pPr>
      <w:r>
        <w:rPr/>
      </w:r>
    </w:p>
    <w:p>
      <w:pPr>
        <w:pStyle w:val="PreformattedText"/>
        <w:bidi w:val="0"/>
        <w:spacing w:before="0" w:after="0"/>
        <w:jc w:val="left"/>
        <w:rPr/>
      </w:pPr>
      <w:r>
        <w:rPr/>
        <w:t>[BJT Page 1504 [\x 1504/]     ]</w:t>
      </w:r>
    </w:p>
    <w:p>
      <w:pPr>
        <w:pStyle w:val="PreformattedText"/>
        <w:bidi w:val="0"/>
        <w:spacing w:before="0" w:after="0"/>
        <w:jc w:val="left"/>
        <w:rPr/>
      </w:pPr>
      <w:r>
        <w:rPr/>
        <w:t>Dhammo uppajjanti hetupaccay� ti�i, hetuy� ekunavisa, �ramma�e nava, adhipatiy� ek�dasa, sahaj�te ekunavisa, -pe(sahaj�ta, paccaya, nissaya, sa�sa��ha, sampayuttav�rampi vitth�retabba�)</w:t>
      </w:r>
    </w:p>
    <w:p>
      <w:pPr>
        <w:pStyle w:val="PreformattedText"/>
        <w:bidi w:val="0"/>
        <w:spacing w:before="0" w:after="0"/>
        <w:jc w:val="left"/>
        <w:rPr/>
      </w:pPr>
      <w:r>
        <w:rPr/>
      </w:r>
    </w:p>
    <w:p>
      <w:pPr>
        <w:pStyle w:val="PreformattedText"/>
        <w:bidi w:val="0"/>
        <w:spacing w:before="0" w:after="0"/>
        <w:jc w:val="left"/>
        <w:rPr/>
      </w:pPr>
      <w:r>
        <w:rPr/>
        <w:t xml:space="preserve">Up�dinnup�d�niyo dhammo na up�dinnup�d�niyassa dhammassa hetupaccayena paccayo up�dinnup�d�niyo dhammo na anup�dinnup�d�niyassa dhammassa hetupaccayena paccayo -peup�dinnup�d�niyo dhammo na up�dinnup�d�niyassa dhammassa �ramma�apaccayena paccayo up�dinnup�d�niyo dhammo na anup�dinnup�d�niyassa dhammassa �ramma�apaccayena paccayo up�dinnup�d�niyo dhammo na anup�dinna anup�d�niyassa dhammassa �ramma�apaccayena paccayo up�dinnup�d�niyo dhammo na up�dinnup�d�yassa ca na anup�dinnup�d�niyassa ca dhammassa �ramma�apaccayena paccayo up�dinnup�d�niyo dhammo na anup�dinnup�d�niyassa ca na anup�dinnup�d�niyassa ca na anup�dinna anup�d�niyassa ca dhammassa �ramma�apaccayena paccayo pa�ca, </w:t>
      </w:r>
    </w:p>
    <w:p>
      <w:pPr>
        <w:pStyle w:val="PreformattedText"/>
        <w:bidi w:val="0"/>
        <w:spacing w:before="0" w:after="0"/>
        <w:jc w:val="left"/>
        <w:rPr/>
      </w:pPr>
      <w:r>
        <w:rPr/>
      </w:r>
    </w:p>
    <w:p>
      <w:pPr>
        <w:pStyle w:val="PreformattedText"/>
        <w:bidi w:val="0"/>
        <w:spacing w:before="0" w:after="0"/>
        <w:jc w:val="left"/>
        <w:rPr/>
      </w:pPr>
      <w:r>
        <w:rPr/>
        <w:t>Anup�dinnup�d�niyo dhammo na anup�dinnup�d�niyassa dhammassa �ramma�apaccayena paccayo anup�dinnup�d�niyo dhammo na up�dinnup�d�niyassa dhammassa �ramma�apaccayena pacca. Aenup�dinanup�d�niyo dhammo anup�dinna anup�d�niyassa dhammassa �ramma�apaccayena paccayo. Anup�dinnup�d�niyo dhammo na up�dinnup�d�niyassa ca na anup�dinna anup�d�niyassa ca dhammassa �ramma�apaccayena paccayo anup�dinnup�d�niyo dhammo na anup�dinnup�d�niyassa ca na anup�dinana anup�d�niyassa ca dhammassa �ramma�apaccayena paccayena pa�ca, anup�dinnaanup�d�niyo dhammo na anup�dinana anup�d�niyassa dhammassa �ramma�apaccayena paccayo -pepa�ca, hetuy� terasa, �ramma�e pa��arasa, adhipatiy� ek�dasa -pe- (pa�h�v�rampi vitth�retabba�)</w:t>
      </w:r>
    </w:p>
    <w:p>
      <w:pPr>
        <w:pStyle w:val="PreformattedText"/>
        <w:bidi w:val="0"/>
        <w:spacing w:before="0" w:after="0"/>
        <w:jc w:val="left"/>
        <w:rPr/>
      </w:pPr>
      <w:r>
        <w:rPr/>
      </w:r>
    </w:p>
    <w:p>
      <w:pPr>
        <w:pStyle w:val="PreformattedText"/>
        <w:bidi w:val="0"/>
        <w:spacing w:before="0" w:after="0"/>
        <w:jc w:val="left"/>
        <w:rPr/>
      </w:pPr>
      <w:r>
        <w:rPr/>
        <w:t xml:space="preserve">Sa�kili��a sa�kilesika� dhamma� pa�icca na sa�kili��ha sa�kilesiko dhammo uppajjati hetupaccay� sa�kilesika� dhamma� pa�icca na asa�kilesiko dhammo uppajjati hetupaccay� asa�kili��ha sa�kilesika� dhammo uppajjati hetupaccay� sa�kila��ha sa�kilesika� dhamma� pa�icca na asa�kili��ha sa�kilesika� dhamma� pa�icca na sa�kili��ha sa�kilesiko ca na asa�kila��ha asa�kilesiko ca dhamm� uppajjanti hetupaccay�. </w:t>
      </w:r>
    </w:p>
    <w:p>
      <w:pPr>
        <w:pStyle w:val="PreformattedText"/>
        <w:bidi w:val="0"/>
        <w:spacing w:before="0" w:after="0"/>
        <w:jc w:val="left"/>
        <w:rPr/>
      </w:pPr>
      <w:r>
        <w:rPr/>
      </w:r>
    </w:p>
    <w:p>
      <w:pPr>
        <w:pStyle w:val="PreformattedText"/>
        <w:bidi w:val="0"/>
        <w:spacing w:before="0" w:after="0"/>
        <w:jc w:val="left"/>
        <w:rPr/>
      </w:pPr>
      <w:r>
        <w:rPr/>
        <w:t>[BJT Page 1505 [\x 1505/]     ]</w:t>
      </w:r>
    </w:p>
    <w:p>
      <w:pPr>
        <w:pStyle w:val="PreformattedText"/>
        <w:bidi w:val="0"/>
        <w:spacing w:before="0" w:after="0"/>
        <w:jc w:val="left"/>
        <w:rPr/>
      </w:pPr>
      <w:r>
        <w:rPr/>
        <w:t xml:space="preserve">Sa�kili��ha sa�kilesika� dhamma� pa�icca na asa�kili��ha sa�kilesiko ca na asa�kili��ha asa�kilesik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sa�kili��hasa�kilesika� dhamma� pa�icca na sa�kili��ha sa�kilesiko dhammo uppajjati hetupaccay�. Asa�kili��ha sa�kilesika� dhamma� pa�icca na asa�kili��ha asa�kilesiko dhammo uppajjati hetupaccay�. Asa�kili��ha sa�kilesika� dhamma� pa�icca na asa�kili��ha sa�kilesiko ca na asa�kili��ha asa�kilesiko ca dhamm� uppajjanti hetupaccay� ti�i, asa�kili��ha asa�kilesika� dhamma� pa�icca na asa�kili��ha asa�kilesiko dhammo uppajjati hetupaccay� asa�kili��ha asa�kilesika� dhamma� pa�icca na sa�kili��ha sa�kilesiko dhammo uppajjati hetupaccay�. Asa�kili��ha asa�kilesika� dhamma� pa�icca na asa�kili��ha sa�kilesiko dhammo uppajjati hetupaccay�. Asa�kili��ha asa�kilesika� dhamma� pa�icca na sa�kili��ha sa�kilesiko ca na asa�kili��ha asa�kilesiko ca dhamm� uppajjanti hetupaccay�. Asa�kili��ha asa�kilesika� dhamma� pa�icca na sa�kili��ha sa�kilesiko ca na asa�kili��ha sa�kilesiko ca na asa�kili��a sa�kilesik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Sa�kili��ha sa�kilesika�ca asa�kili��ha asa�kilesika�ca dhamma� pa�icca na asa�kili��ha sa�kilesiko dhammo uppajjati hetupaccay� ti�i, asa�kila��ha sa�kilesika�ca asa�kili��ha asa�kilesika�ca dhamma� pa�icca na asa�kili��ha sa�kilesiko dhammo uppajjati hetupaccay� -peti�i. Hetupaccay� ekunavisa, �ramma�e nava, avigate ekunavisa, -pe(sahaj�tav�rampi paccaya, nissaya, sa�sa��ha, sampayuttav�rampi pa�h�v�rena sadisa�) hetuy� terasa, �ramma�e pa��arasa, adhipatiy� pa��arasa, anantare so�asa, -pepurej�te cha, pacch�j�te nava, �sevane a��ha, kamme terasa, vip�ke a��ha, �h�re terasa, -pe- vippayutte dv�dasa, avigate chabbisa. </w:t>
      </w:r>
    </w:p>
    <w:p>
      <w:pPr>
        <w:pStyle w:val="PreformattedText"/>
        <w:bidi w:val="0"/>
        <w:spacing w:before="0" w:after="0"/>
        <w:jc w:val="left"/>
        <w:rPr/>
      </w:pPr>
      <w:r>
        <w:rPr/>
      </w:r>
    </w:p>
    <w:p>
      <w:pPr>
        <w:pStyle w:val="PreformattedText"/>
        <w:bidi w:val="0"/>
        <w:spacing w:before="0" w:after="0"/>
        <w:jc w:val="left"/>
        <w:rPr/>
      </w:pPr>
      <w:r>
        <w:rPr/>
        <w:t>Savitakka savic�ra� dhamma� pa�icca na savitakka savic�ro dhammo uppajjati hetupaccay�. Savitakka savic�ra� dhamma� pa�icca na avitakka avic�ro dhammo uppajjati hetupaccay�. Savitakka savic�ra� dhamma� pa�icca na savitakka savic�ro ca na [T - 24]</w:t>
      </w:r>
    </w:p>
    <w:p>
      <w:pPr>
        <w:pStyle w:val="PreformattedText"/>
        <w:bidi w:val="0"/>
        <w:spacing w:before="0" w:after="0"/>
        <w:jc w:val="left"/>
        <w:rPr/>
      </w:pPr>
      <w:r>
        <w:rPr/>
      </w:r>
    </w:p>
    <w:p>
      <w:pPr>
        <w:pStyle w:val="PreformattedText"/>
        <w:bidi w:val="0"/>
        <w:spacing w:before="0" w:after="0"/>
        <w:jc w:val="left"/>
        <w:rPr/>
      </w:pPr>
      <w:r>
        <w:rPr/>
        <w:t>[BJT Page 1506 [\x 1506/]     ]</w:t>
      </w:r>
    </w:p>
    <w:p>
      <w:pPr>
        <w:pStyle w:val="PreformattedText"/>
        <w:bidi w:val="0"/>
        <w:spacing w:before="0" w:after="0"/>
        <w:jc w:val="left"/>
        <w:rPr/>
      </w:pPr>
      <w:r>
        <w:rPr/>
        <w:t xml:space="preserve">Avitakka avic�ro ca dhamm� uppajjanti hetupaccay� savitakka savic�ra� dhamma� pa�icca na avitakka vic�ramatto ca na avitakka avic�ro ca dhamm� uppajjanti hetupaccay� savitakka savic�ra� dhamma� pa�icca na savitakka savic�ro ca na avitakka vic�ramatto ca dhamm� uppajjanti hetupaccay� savitakka savic�ra� dhamma� pa�icca na savitakka savic�ro ca na avitakka vic�ramatto ca na avitakka avic�ro ca dhamm� uppajjanti hetupaccay� satta. </w:t>
      </w:r>
    </w:p>
    <w:p>
      <w:pPr>
        <w:pStyle w:val="PreformattedText"/>
        <w:bidi w:val="0"/>
        <w:spacing w:before="0" w:after="0"/>
        <w:jc w:val="left"/>
        <w:rPr/>
      </w:pPr>
      <w:r>
        <w:rPr/>
      </w:r>
    </w:p>
    <w:p>
      <w:pPr>
        <w:pStyle w:val="PreformattedText"/>
        <w:bidi w:val="0"/>
        <w:spacing w:before="0" w:after="0"/>
        <w:jc w:val="left"/>
        <w:rPr/>
      </w:pPr>
      <w:r>
        <w:rPr/>
        <w:t xml:space="preserve">Avitakka vic�ramatta� dhamma� pa�icca na avitakka vic�ramatto dhammo uppajjanti hetupaccay� avitakka vic�ramatta� dhamma� pa�icca na savitakka savic�ro dhammo uppajjati hetupaccay�. Avitakka vic�ramatta� dhamma� pa�icca na avitakka avic�ro dhammo uppajjati hetupaccay� avitakka vic�ramatta� dhamma� pa�icca na savitakka savic�roca na avitakka avic�ro ca dhamm� uppajjanti hetupaccay� avitakka vic�ramatto ca na avitakka avic�ro ca dhamm� uppajjanti hetupaccay� avitakka vic�ramatta� dhamma� pa�icca na savitakka savic�ro ca na avitakka vic�ramatto ca dhamm� uppajjanti hetupaccay� avitakka vic�ramatta� dhamma� pa�icca na savitakka savicaro ca na avitakka vic�ramatto ca na avitakka avic�ro ca dhamm� uppajjanti hetupaccay� satta. </w:t>
      </w:r>
    </w:p>
    <w:p>
      <w:pPr>
        <w:pStyle w:val="PreformattedText"/>
        <w:bidi w:val="0"/>
        <w:spacing w:before="0" w:after="0"/>
        <w:jc w:val="left"/>
        <w:rPr/>
      </w:pPr>
      <w:r>
        <w:rPr/>
      </w:r>
    </w:p>
    <w:p>
      <w:pPr>
        <w:pStyle w:val="PreformattedText"/>
        <w:bidi w:val="0"/>
        <w:spacing w:before="0" w:after="0"/>
        <w:jc w:val="left"/>
        <w:rPr/>
      </w:pPr>
      <w:r>
        <w:rPr/>
        <w:t>Avitakka avic�ra� dhamma� pa�icca na avitakka avic�ro dhammo uppajjati hetupaccay� -pe- satta. Savitakka savic�ra�ca avitakka avic�ra�caca dhamma� pa�icca na savitakka savic�ro dhammo uppajjati hetupaccay� satta, avitakka vic�ramatta�ca avitakka avic�ra�ca dhamma� pa�icca na savitakka savic�ro dhammo uppajjati hetupaccay� satta savitakka savic�ra�ca avitakka vic�ramatta�ca dhamma� pa�icca na savitakka savic�ro dhammo uppajjati hetupaccay�. Satta. Savitakka savic�ra�ca avitakka avic�ro dhammo uppajjati, hetupaccay�. Satta. Hetuy� ekuna pa���ya, avigate ekunapa���sa, (sahaj�tav�rampi pa�h�v�rampi vitth�retabba�)</w:t>
      </w:r>
    </w:p>
    <w:p>
      <w:pPr>
        <w:pStyle w:val="PreformattedText"/>
        <w:bidi w:val="0"/>
        <w:spacing w:before="0" w:after="0"/>
        <w:jc w:val="left"/>
        <w:rPr/>
      </w:pPr>
      <w:r>
        <w:rPr/>
      </w:r>
    </w:p>
    <w:p>
      <w:pPr>
        <w:pStyle w:val="PreformattedText"/>
        <w:bidi w:val="0"/>
        <w:spacing w:before="0" w:after="0"/>
        <w:jc w:val="left"/>
        <w:rPr/>
      </w:pPr>
      <w:r>
        <w:rPr/>
        <w:t>P�tisahagata� dhamma� pa�icca na p�tisahagato dhammo uppajjati hetupaccay�. P�tisahagata� dhamma� pa�icca na sukhasahagato dhammo</w:t>
      </w:r>
    </w:p>
    <w:p>
      <w:pPr>
        <w:pStyle w:val="PreformattedText"/>
        <w:bidi w:val="0"/>
        <w:spacing w:before="0" w:after="0"/>
        <w:jc w:val="left"/>
        <w:rPr/>
      </w:pPr>
      <w:r>
        <w:rPr/>
      </w:r>
    </w:p>
    <w:p>
      <w:pPr>
        <w:pStyle w:val="PreformattedText"/>
        <w:bidi w:val="0"/>
        <w:spacing w:before="0" w:after="0"/>
        <w:jc w:val="left"/>
        <w:rPr/>
      </w:pPr>
      <w:r>
        <w:rPr/>
        <w:t>[BJT Page 1507 [\x 1507/]     ]</w:t>
      </w:r>
    </w:p>
    <w:p>
      <w:pPr>
        <w:pStyle w:val="PreformattedText"/>
        <w:bidi w:val="0"/>
        <w:spacing w:before="0" w:after="0"/>
        <w:jc w:val="left"/>
        <w:rPr/>
      </w:pPr>
      <w:r>
        <w:rPr/>
        <w:t xml:space="preserve">Uppajjati hetupaccay�, p�tisahagata� dhamma� pa�icca na upekkh�sahagato dhammo uppajjati hetupaccay�, p�tisahagata� dhamma� pa�icca na p�tisahagato ca na upekkh�sahagato ca dhamm� uppajjanti hetupaccay�, p�tisahagata� dhamma� pa�icca na sukhasahagato ca na upekkh�sahagato ca dhamm� uppajjanti hetupaccay�, p�tisahagata� dhamma� pa�icca na p�tisahagato ca na sukhasahagato ca dhamm� uppajjanti hetupaccay�, p�tisahagata� dhamma� pa�icca na p�tisahagato ca na sukhasahagato ca na upekkh�sahagato ca dhamm� uppajjanti hetupaccay�, satta. </w:t>
      </w:r>
    </w:p>
    <w:p>
      <w:pPr>
        <w:pStyle w:val="PreformattedText"/>
        <w:bidi w:val="0"/>
        <w:spacing w:before="0" w:after="0"/>
        <w:jc w:val="left"/>
        <w:rPr/>
      </w:pPr>
      <w:r>
        <w:rPr/>
      </w:r>
    </w:p>
    <w:p>
      <w:pPr>
        <w:pStyle w:val="PreformattedText"/>
        <w:bidi w:val="0"/>
        <w:spacing w:before="0" w:after="0"/>
        <w:jc w:val="left"/>
        <w:rPr/>
      </w:pPr>
      <w:r>
        <w:rPr/>
        <w:t>Sukhasahagata� dhamma� pa�icca na sukhasahagato dhammo uppajjati hetupaccay�, satta. Upekkh�sahagata� dhamma� pa�icca na upekkh�sahagato dhammo uppajjati hetupaccay�, satta. P�tisahagata�ca sukhasahagata�ca dhamma� pa�icca na p�tisahagato dhammo uppajjati hetupaccay�, satta. Hetuy� a��havisa, �ramma�e catuvisa, avigate a��havisa, (sahaj�v�ra�pi sampayuttav�ra�pi pa�h�v�ra�pi vitth�retabba�)</w:t>
      </w:r>
    </w:p>
    <w:p>
      <w:pPr>
        <w:pStyle w:val="PreformattedText"/>
        <w:bidi w:val="0"/>
        <w:spacing w:before="0" w:after="0"/>
        <w:jc w:val="left"/>
        <w:rPr/>
      </w:pPr>
      <w:r>
        <w:rPr/>
      </w:r>
    </w:p>
    <w:p>
      <w:pPr>
        <w:pStyle w:val="PreformattedText"/>
        <w:bidi w:val="0"/>
        <w:spacing w:before="0" w:after="0"/>
        <w:jc w:val="left"/>
        <w:rPr/>
      </w:pPr>
      <w:r>
        <w:rPr/>
        <w:t xml:space="preserve">Dassanena pah�tabba� dhamma� pa�icca na dassanena pah�tabbo dhammo uppajjati hetupaccay�. Dassanena pah�tabba� dhamma� pa�icca na bh�van�ya pah�tabbo dhammo uppajjati hetupaccay� dassanena pah�tabba� dhamma� pa�icca na neva dassanena na bh�van�ya pah�tabbo dhammo uppajjati hetupaccay�. Dassanena pah�tabba� dhamma� pa�icca na bh�van�ya pah�tabbo ca na dassanena na bh�van�ya pah�tabbo ca dhamm� uppajjanti, hetupaccay� dassanena pah�tabba� dhamma� pa�icca na dassanena pah�tabbo ca na bh�van�ya pah�tabbo ca dhamm� uppajjanti hetupaccay�. Pa�ca. </w:t>
      </w:r>
    </w:p>
    <w:p>
      <w:pPr>
        <w:pStyle w:val="PreformattedText"/>
        <w:bidi w:val="0"/>
        <w:spacing w:before="0" w:after="0"/>
        <w:jc w:val="left"/>
        <w:rPr/>
      </w:pPr>
      <w:r>
        <w:rPr/>
      </w:r>
    </w:p>
    <w:p>
      <w:pPr>
        <w:pStyle w:val="PreformattedText"/>
        <w:bidi w:val="0"/>
        <w:spacing w:before="0" w:after="0"/>
        <w:jc w:val="left"/>
        <w:rPr/>
      </w:pPr>
      <w:r>
        <w:rPr/>
        <w:t>Bh�van�ya pah�tabba� dhamma� pa�icca na bh�van�ya pah�tabbo dhammo uppajjati hetupaccay�, pa�ca. Neva dassanena na bh�van�ya pah�tabba� dhamma� pa�icca na dassanena na dassanena pah�tabbo dhammo uppajjati hetupaccay�, ti�i. Dassasanena pah�tabba�ca neva dassanena na bh�van�ya pah�tabba�ca dhamma� pa�icca na dassanena pah�tabeb� dhammo uppajjati hetupaccay�, ti�i. Bh�van�ya pah�tabba�ca dhamma� pa�icca na dassanena pah�tabbo dhammo uppajjati hetupaccay�, ti�i. Hetuy� ekunavisa, avigate ekunavisa, (sahaj�tav�ra�pi sampayuttav�mpi pa�h�v�ra�pi vitth�retabba�)</w:t>
      </w:r>
    </w:p>
    <w:p>
      <w:pPr>
        <w:pStyle w:val="PreformattedText"/>
        <w:bidi w:val="0"/>
        <w:spacing w:before="0" w:after="0"/>
        <w:jc w:val="left"/>
        <w:rPr/>
      </w:pPr>
      <w:r>
        <w:rPr/>
      </w:r>
    </w:p>
    <w:p>
      <w:pPr>
        <w:pStyle w:val="PreformattedText"/>
        <w:bidi w:val="0"/>
        <w:spacing w:before="0" w:after="0"/>
        <w:jc w:val="left"/>
        <w:rPr/>
      </w:pPr>
      <w:r>
        <w:rPr/>
        <w:t>[BJT Page 1508 [\x 1508/]     ]</w:t>
      </w:r>
    </w:p>
    <w:p>
      <w:pPr>
        <w:pStyle w:val="PreformattedText"/>
        <w:bidi w:val="0"/>
        <w:spacing w:before="0" w:after="0"/>
        <w:jc w:val="left"/>
        <w:rPr/>
      </w:pPr>
      <w:r>
        <w:rPr/>
        <w:t>Dassanena pah�tabbahetuka� dhamma� pa�icca na dassanena pah�tabba hetuko dhammo uppajjati hetupaccay�. Hetuy� chabb�sa, avigate chabb�sa, (vitth�retabba�)</w:t>
      </w:r>
    </w:p>
    <w:p>
      <w:pPr>
        <w:pStyle w:val="PreformattedText"/>
        <w:bidi w:val="0"/>
        <w:spacing w:before="0" w:after="0"/>
        <w:jc w:val="left"/>
        <w:rPr/>
      </w:pPr>
      <w:r>
        <w:rPr/>
      </w:r>
    </w:p>
    <w:p>
      <w:pPr>
        <w:pStyle w:val="PreformattedText"/>
        <w:bidi w:val="0"/>
        <w:spacing w:before="0" w:after="0"/>
        <w:jc w:val="left"/>
        <w:rPr/>
      </w:pPr>
      <w:r>
        <w:rPr/>
        <w:t>�</w:t>
      </w:r>
      <w:r>
        <w:rPr/>
        <w:t>cayag�mi� dhamma� pa�icca na �cayag�mi dhammo uppajjati hetupaccay�, �cayag�mi� dhamma� pa�icca na apacayag�mi dhammo uppajjati hetupaccay�, �cayag�mi� dhamma� pa�icca na neva �cayag�mi na apacayag�mi dhammo uppajjati hetupaccay�, �cayag�mi� dhamma� pa�icca na apacayag�mi ca na neva �cayag�mi na apacayag�mi ca dhamm� uppajjanti hetupaccay�, �cayag�mi� dhamma� pa�icca na �cayag�mi ca na apacayag�mi ca dhamma� uppajjanti hetupaccay�. Pa�ca</w:t>
      </w:r>
    </w:p>
    <w:p>
      <w:pPr>
        <w:pStyle w:val="PreformattedText"/>
        <w:bidi w:val="0"/>
        <w:spacing w:before="0" w:after="0"/>
        <w:jc w:val="left"/>
        <w:rPr/>
      </w:pPr>
      <w:r>
        <w:rPr/>
      </w:r>
    </w:p>
    <w:p>
      <w:pPr>
        <w:pStyle w:val="PreformattedText"/>
        <w:bidi w:val="0"/>
        <w:spacing w:before="0" w:after="0"/>
        <w:jc w:val="left"/>
        <w:rPr/>
      </w:pPr>
      <w:r>
        <w:rPr/>
        <w:t>Apacayag�mi� dhamma� pa�icca na apacayag�mi dhammo uppajjati hetupaccay�, apacayag�mi� dhamma� pa�icca na apacayag�mi dhammo uppajjati hetupaccay�, apacayag�mi� dhmama� pa�icca na neva �cayag�mi na apacayag�mi dhammo uppajjati hetupaccay�, apacayag�mi� dhamma� pa�icca na �cayag�mi ca na neva �cayag�mi na apacayag�mi ca dhamm� uppajjanti hetupaccay�, apacayag�mi� dhamma� pa�icca na �cayag�mi ca na apacayag�mi ca dhamma� uppajjanti hetupaccay�. Pa�ca</w:t>
      </w:r>
    </w:p>
    <w:p>
      <w:pPr>
        <w:pStyle w:val="PreformattedText"/>
        <w:bidi w:val="0"/>
        <w:spacing w:before="0" w:after="0"/>
        <w:jc w:val="left"/>
        <w:rPr/>
      </w:pPr>
      <w:r>
        <w:rPr/>
      </w:r>
    </w:p>
    <w:p>
      <w:pPr>
        <w:pStyle w:val="PreformattedText"/>
        <w:bidi w:val="0"/>
        <w:spacing w:before="0" w:after="0"/>
        <w:jc w:val="left"/>
        <w:rPr/>
      </w:pPr>
      <w:r>
        <w:rPr/>
        <w:t>Neva �cayag�mi na apacayag�mi� dhamma� pa�icca na �cayag�mi dhammo uppajjati hetupaccay�, neva �cayag�mi na apacayag�mi� dhamma� pa�icca na apacayag�mi dhammo uppajjati hetupaccay�, neva �cayag�mi na apacayag�mi� dhamma� pa�icca na �cayag�mi ca na neva �cayag�mi na apacayag�mi ca dhamm� uppajjanti hetupaccay�, ti�i. �cayag�mi�ca neva �cayag�mi na apacayag�mi� dhamma� pa�icca na �cayag�mi dhammo uppajjati hetupaccay�, �cayag�mi�ca neva �cayag�mi na apacayag�mi�ca dhamma� pa�icca naapacayag�mi dhammo uppajjati hetupaccay�, �cayag�mi�ca neva �cayag�mi na apacayag�mi�ca dhamma� pa�icca na �cayag�mi na apacayag�mi ca dhamm� uppajjanti hetupaccay� ti�i. Apacayag�mi�ca neva �cayag�mi na apacayag�mi�ca dhamma� pa�icca na �cayag�mi dhammo uppajjati hetupaccay�, apacayag�mi�ca neva �cayag�mi na apacayag�mi�ca dhamma� pa�icca na apacayag�mi dhammo uppajjati hetupaccay�, apacayag�mi�ca nev�cayag�mi na apacayag�mi�ca dhamma� pa�icca na �cayag�mi ca na apacayag�mi ca</w:t>
      </w:r>
    </w:p>
    <w:p>
      <w:pPr>
        <w:pStyle w:val="PreformattedText"/>
        <w:bidi w:val="0"/>
        <w:spacing w:before="0" w:after="0"/>
        <w:jc w:val="left"/>
        <w:rPr/>
      </w:pPr>
      <w:r>
        <w:rPr/>
      </w:r>
    </w:p>
    <w:p>
      <w:pPr>
        <w:pStyle w:val="PreformattedText"/>
        <w:bidi w:val="0"/>
        <w:spacing w:before="0" w:after="0"/>
        <w:jc w:val="left"/>
        <w:rPr/>
      </w:pPr>
      <w:r>
        <w:rPr/>
        <w:t>[BJT Page 1590 [\x 1590/]     ]</w:t>
      </w:r>
    </w:p>
    <w:p>
      <w:pPr>
        <w:pStyle w:val="PreformattedText"/>
        <w:bidi w:val="0"/>
        <w:spacing w:before="0" w:after="0"/>
        <w:jc w:val="left"/>
        <w:rPr/>
      </w:pPr>
      <w:r>
        <w:rPr/>
        <w:t>Dhamm� uppajjanti hetupaccay�, ti�i. Hetuy� ekunavisa, (eva� sabbattha vitth�retabba�)</w:t>
      </w:r>
    </w:p>
    <w:p>
      <w:pPr>
        <w:pStyle w:val="PreformattedText"/>
        <w:bidi w:val="0"/>
        <w:spacing w:before="0" w:after="0"/>
        <w:jc w:val="left"/>
        <w:rPr/>
      </w:pPr>
      <w:r>
        <w:rPr/>
      </w:r>
    </w:p>
    <w:p>
      <w:pPr>
        <w:pStyle w:val="PreformattedText"/>
        <w:bidi w:val="0"/>
        <w:spacing w:before="0" w:after="0"/>
        <w:jc w:val="left"/>
        <w:rPr/>
      </w:pPr>
      <w:r>
        <w:rPr/>
        <w:t xml:space="preserve">Sekha� dhamma� pa�icca na sekho dhammo uppajjati, hetupaccay�, sekha� dhamma� pa�icca na asekho dhammo uppajjati hetupaccay�, sekha� dhamma� pa�icca na neva sekha na asekho dhammo uppajjati hetupaccay�, sekha� dhamma� pa�icca na asekho ca na neva sekha na asekho ca dhamm� uppajjanti hetupaccay�, sekha� dhamma� pa�icca na sekho ca na asekh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sekha� dhamma� pa�icca na asekho dhammo uppajjati, hetupaccay�, asekha� dhamma� pa�icca na sekho dhammo uppajjati hetupaccay�, asekha� dhamma� pa�icca na neva sekha na asekho dhammo uppajjati hetupaccay�, asekha� dhamma� pa�icca na sekho ca na nevasekho n�sekho ca dhamm� uppajjanti hetupaccay�, asekha� dhamma� pa�icca na sekho ca na asekh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Neva sekha na asekha� dhamma� pa�icca na sekho dhammo uppajjati hetupaccay�, neva sekha na asekha� dhamma� pa�icca na asekho dhammo uppajjati hetupaccay�, neva sekh�n� sekha� dhamma� pa�icca na sekho ca na asekho ca dhamm� uppajjanti hetupaccay�, ti�i. Sekha�ca neva sekha na asekha�ca dhamma� pa�icca na sekho dhammo uppajjati hetupaccay�, sekha�ca neva sekha na asekha�ca dhamma� pa�icca na asekho dhammo uppajjati hetupaccay�. Sekha�ca neva sekha na asekha�ca dhamma� pa�icca na sekho ca na asekho ca dhamm� uppajjanti hetupaccay�, ti�i. </w:t>
      </w:r>
    </w:p>
    <w:p>
      <w:pPr>
        <w:pStyle w:val="PreformattedText"/>
        <w:bidi w:val="0"/>
        <w:spacing w:before="0" w:after="0"/>
        <w:jc w:val="left"/>
        <w:rPr/>
      </w:pPr>
      <w:r>
        <w:rPr/>
      </w:r>
    </w:p>
    <w:p>
      <w:pPr>
        <w:pStyle w:val="PreformattedText"/>
        <w:bidi w:val="0"/>
        <w:spacing w:before="0" w:after="0"/>
        <w:jc w:val="left"/>
        <w:rPr/>
      </w:pPr>
      <w:r>
        <w:rPr/>
        <w:t>Asekha�ca neva sekha na asekha�ca dhamma� pa�icca na sekho dhammo uppajjati hetupaccay�, asekha�ca neva sekha na asekha�ca dhamma� pa�icca na asekho dhammo uppajjati hetupaccay�, asekha�ca nevasekha na asekha�ca dhamma� pa�icca na sekho ca na asekho ca dhamm� uppajjati hetupaccay�, ti�i. Hetuy� ekunavisa, (eva� sabbattha vitth�retabba�)</w:t>
      </w:r>
    </w:p>
    <w:p>
      <w:pPr>
        <w:pStyle w:val="PreformattedText"/>
        <w:bidi w:val="0"/>
        <w:spacing w:before="0" w:after="0"/>
        <w:jc w:val="left"/>
        <w:rPr/>
      </w:pPr>
      <w:r>
        <w:rPr/>
      </w:r>
    </w:p>
    <w:p>
      <w:pPr>
        <w:pStyle w:val="PreformattedText"/>
        <w:bidi w:val="0"/>
        <w:spacing w:before="0" w:after="0"/>
        <w:jc w:val="left"/>
        <w:rPr/>
      </w:pPr>
      <w:r>
        <w:rPr/>
        <w:t xml:space="preserve">Paritta� dhamma� pa�icca na paritto dhammo uppajjati hetupaccay�. Paritta� dhamma� pa�icca na mahaggato dhammo uppajjati hetupaccay�, paritta� dhamma� pa�icca na appam��o dhammo. </w:t>
      </w:r>
    </w:p>
    <w:p>
      <w:pPr>
        <w:pStyle w:val="PreformattedText"/>
        <w:bidi w:val="0"/>
        <w:spacing w:before="0" w:after="0"/>
        <w:jc w:val="left"/>
        <w:rPr/>
      </w:pPr>
      <w:r>
        <w:rPr/>
      </w:r>
    </w:p>
    <w:p>
      <w:pPr>
        <w:pStyle w:val="PreformattedText"/>
        <w:bidi w:val="0"/>
        <w:spacing w:before="0" w:after="0"/>
        <w:jc w:val="left"/>
        <w:rPr/>
      </w:pPr>
      <w:r>
        <w:rPr/>
        <w:t>[BJT Page 1510 [\x 1510/]     ]</w:t>
      </w:r>
    </w:p>
    <w:p>
      <w:pPr>
        <w:pStyle w:val="PreformattedText"/>
        <w:bidi w:val="0"/>
        <w:spacing w:before="0" w:after="0"/>
        <w:jc w:val="left"/>
        <w:rPr/>
      </w:pPr>
      <w:r>
        <w:rPr/>
        <w:t xml:space="preserve">Uppajjati hetupaccay�, paritta� dhamma� pa�icca na paritto ca na appam��o ca dhamm� uppajjanti hetupaccay�, paritta� dhamma� pa�icca na mahaggato ca na appam��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Mahaggata� dhamma� pa�icca na mahaggato dhammo uppajjati hetupaccay�, mahaggata� dhamma� pa�icca na paritto dhammo uppajjati hetupaccay�. Mahaggata� dhamma� pa�icca na appam��o dhammo uppajjati hetupaccay� mahaggata� dhamma� pa�icca na paritto ca na appam��o ca dhamm� uppajjanti hetupaccay� mahaggata� dhamma� pa�icca na mahaggato ca na appam��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ppam��a� dhamma� pa�icca na appam��o dhammo uppajjati hetupaccay�, appam��a� dhamma� pa�icca paritto dhammo uppajjati hetupaccay�. Appam��a� dhamma� pa�icca na mahaggato dhammo uppajjati hetupaccay� appam��a� dhamma� pa�icca na mahaggato ca na appam��o ca dhamm� uppajjanti hetupaccay� appam��a� dhamma� pa�icca na paritto ca na mahaggat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Paritta�ca appam��a�ca dhamma� pa�icca na mahaggato dhammo uppajjati hetupaccay�. Paritta�ca appam��a�ca dhamma� pa�icca na appam��o dhammo uppajjati hetupaccay� paritta�ca appam��a�ca dhamma� pa�icca na haggato ca na appam��o ca dhamm� uppajjanti hetupaccay�, ti�i. </w:t>
      </w:r>
    </w:p>
    <w:p>
      <w:pPr>
        <w:pStyle w:val="PreformattedText"/>
        <w:bidi w:val="0"/>
        <w:spacing w:before="0" w:after="0"/>
        <w:jc w:val="left"/>
        <w:rPr/>
      </w:pPr>
      <w:r>
        <w:rPr/>
      </w:r>
    </w:p>
    <w:p>
      <w:pPr>
        <w:pStyle w:val="PreformattedText"/>
        <w:bidi w:val="0"/>
        <w:spacing w:before="0" w:after="0"/>
        <w:jc w:val="left"/>
        <w:rPr/>
      </w:pPr>
      <w:r>
        <w:rPr/>
        <w:t>Paritta�ca mahaggata�ca dhamma� pa�icca na paritto dhammo uppajjati hetupaccay�. Paritta�ca mahagagta�ca dhamma� pa�icca na mahaggato dhammo uppajjati hetupaccay�. Paritta�ca mahaggata�ca dhamma� pa�icca na appam��o dhammo uppajjati hetupaccay� paritta�ca mahaggata�ca dhamma� pa�icca na paritto ca na appam��o ca dhamm� uppajjanti hetupaccay� paritta�ca mahaggata�ca dhamma� pa�icca na mahaggato ca na appam��o ca dhamm� uppajjanti hetupaccay�. Pa�ca, hetuy� tev�sa, �ramma�e cuddasa, -pe- (sabbattha vitth�retabba�)</w:t>
      </w:r>
    </w:p>
    <w:p>
      <w:pPr>
        <w:pStyle w:val="PreformattedText"/>
        <w:bidi w:val="0"/>
        <w:spacing w:before="0" w:after="0"/>
        <w:jc w:val="left"/>
        <w:rPr/>
      </w:pPr>
      <w:r>
        <w:rPr/>
      </w:r>
    </w:p>
    <w:p>
      <w:pPr>
        <w:pStyle w:val="PreformattedText"/>
        <w:bidi w:val="0"/>
        <w:spacing w:before="0" w:after="0"/>
        <w:jc w:val="left"/>
        <w:rPr/>
      </w:pPr>
      <w:r>
        <w:rPr/>
        <w:t>Paritt�ramma�a� dhamma� pa�icca na paritt�ramma�o dhammo uppajjati hetupaccay�, hetuy� ekanavisa, -pe- avigate ekunavisa, h�na� dhamma� pa�icca na h�no dhammo uppajjati</w:t>
      </w:r>
    </w:p>
    <w:p>
      <w:pPr>
        <w:pStyle w:val="PreformattedText"/>
        <w:bidi w:val="0"/>
        <w:spacing w:before="0" w:after="0"/>
        <w:jc w:val="left"/>
        <w:rPr/>
      </w:pPr>
      <w:r>
        <w:rPr/>
      </w:r>
    </w:p>
    <w:p>
      <w:pPr>
        <w:pStyle w:val="PreformattedText"/>
        <w:bidi w:val="0"/>
        <w:spacing w:before="0" w:after="0"/>
        <w:jc w:val="left"/>
        <w:rPr/>
      </w:pPr>
      <w:r>
        <w:rPr/>
        <w:t>[BJT Page 1511 [\x 1511/]     ]</w:t>
      </w:r>
    </w:p>
    <w:p>
      <w:pPr>
        <w:pStyle w:val="PreformattedText"/>
        <w:bidi w:val="0"/>
        <w:spacing w:before="0" w:after="0"/>
        <w:jc w:val="left"/>
        <w:rPr/>
      </w:pPr>
      <w:r>
        <w:rPr/>
        <w:t xml:space="preserve">Hetupaccay�. (Sa�kili��ha sa�kilesika tika sadisa�) hetuy� ekanavisa -pe- avigate ekunavisa. </w:t>
      </w:r>
    </w:p>
    <w:p>
      <w:pPr>
        <w:pStyle w:val="PreformattedText"/>
        <w:bidi w:val="0"/>
        <w:spacing w:before="0" w:after="0"/>
        <w:jc w:val="left"/>
        <w:rPr/>
      </w:pPr>
      <w:r>
        <w:rPr/>
      </w:r>
    </w:p>
    <w:p>
      <w:pPr>
        <w:pStyle w:val="PreformattedText"/>
        <w:bidi w:val="0"/>
        <w:spacing w:before="0" w:after="0"/>
        <w:jc w:val="left"/>
        <w:rPr/>
      </w:pPr>
      <w:r>
        <w:rPr/>
        <w:t xml:space="preserve">Micchattaniyata� dhamma� pa�icca na micchattaniyato dhammo uppajjati hetupaccay�. Micchattaniyata� dhamma� pa�icca na sammattaniyato dhammo uppajjati hetupaccay�. Micchattaniyata� dhamma� pa�icca na aniyato dhammo uppajjati hetupaccay�. Micchattaniyata� dhamma� pa�icca na sammattaniyato ca na aniyato ca dhamm� uppajjanti hetupaccay� micchattaniyata� dhamma� pa�icca na micchattaniyato ca na sammattaniyat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Sammattaniyata� dhamma� pa�icca na sammattaniyato dhammo uppajjati hetupaccay�. Sammattani yata� dhamma� pa�icca na micchattaniyato dhammo uppajjati hetupaccay� sammattaniyata� dhamma� pa�icca na aniyato dhammo uppajjati hetupaccay�. Sammattaniyata� dhamma� pa�icca na micchattaniyato ca na aniyato ca dhamm� uppajanti hetupaccay� sammattaniyata� dhamma� pa�icca na micchattaniyato ca na sammattaniyato ca dhamm� uppajjati hetupaccay� pa�ca. </w:t>
      </w:r>
    </w:p>
    <w:p>
      <w:pPr>
        <w:pStyle w:val="PreformattedText"/>
        <w:bidi w:val="0"/>
        <w:spacing w:before="0" w:after="0"/>
        <w:jc w:val="left"/>
        <w:rPr/>
      </w:pPr>
      <w:r>
        <w:rPr/>
      </w:r>
    </w:p>
    <w:p>
      <w:pPr>
        <w:pStyle w:val="PreformattedText"/>
        <w:bidi w:val="0"/>
        <w:spacing w:before="0" w:after="0"/>
        <w:jc w:val="left"/>
        <w:rPr/>
      </w:pPr>
      <w:r>
        <w:rPr/>
        <w:t>Aniyata� dhamma� pa�icca na micchattaniyato dhammo uppajjati hetupaccay�. T��i, micchattaniyata�ca aniyata�ca dhamma� pa�icca na micchattaniyato dhammo uppajjati hetupaccay�ti�i, sammattaniyata�ca aniyata�ca dhamma� pa�icca na micchattaniyato dhammo uppajjati hetupaccay� ti�i, hetuy� ekunavisa, -pe- (sabbattha vitth�retabba�)</w:t>
      </w:r>
    </w:p>
    <w:p>
      <w:pPr>
        <w:pStyle w:val="PreformattedText"/>
        <w:bidi w:val="0"/>
        <w:spacing w:before="0" w:after="0"/>
        <w:jc w:val="left"/>
        <w:rPr/>
      </w:pPr>
      <w:r>
        <w:rPr/>
      </w:r>
    </w:p>
    <w:p>
      <w:pPr>
        <w:pStyle w:val="PreformattedText"/>
        <w:bidi w:val="0"/>
        <w:spacing w:before="0" w:after="0"/>
        <w:jc w:val="left"/>
        <w:rPr/>
      </w:pPr>
      <w:r>
        <w:rPr/>
        <w:t>Magg�ramma�a� dhamma� pa�icca na magg�ramma�o dhammo uppajjati hetupaccay�. Magg�ramma�a� dhamma� pa�icca na maggahetuko dhammo uppajjati hetupaccay� magg�ramma�a� dhamma� pa�icca magg�dhipati dhammo uppajjati hetupaccay�. Magg�ramma�a� dhamma� pa�icca magg�dhipati dhammo uppajjati hetupaccay�. Magg�ramma�a� dhamma� pa�icca na magg�ramma�o ca na magg�dhipati ca dhamm� uppajjanti hetupaccay� magg�ramma�a� dhamma� pa�icca na maggahetuko ca na magg�dhipati ca dhamm� uppajjanti hetupaccay�. Magg�ramma�a� dhamma� pa�icca na magg�ramma�o ca na maggahetuko ca dhamm� uppajjanti hetupaccay�. Magg�ramma�a� dhamma� pa�icca na magg�ramma�o ca na maggahetuko ca na magg�dhipati ca dhamm� uppajjanti hetupaccay�. Satta, hetuy� pa�cati�sa, avigate pa�cati�sa, (sabbattha vitth�retabba�)</w:t>
      </w:r>
    </w:p>
    <w:p>
      <w:pPr>
        <w:pStyle w:val="PreformattedText"/>
        <w:bidi w:val="0"/>
        <w:spacing w:before="0" w:after="0"/>
        <w:jc w:val="left"/>
        <w:rPr/>
      </w:pPr>
      <w:r>
        <w:rPr/>
      </w:r>
    </w:p>
    <w:p>
      <w:pPr>
        <w:pStyle w:val="PreformattedText"/>
        <w:bidi w:val="0"/>
        <w:spacing w:before="0" w:after="0"/>
        <w:jc w:val="left"/>
        <w:rPr/>
      </w:pPr>
      <w:r>
        <w:rPr/>
        <w:t>[BJT Page 1512 [\x 1512/]     ]</w:t>
      </w:r>
    </w:p>
    <w:p>
      <w:pPr>
        <w:pStyle w:val="PreformattedText"/>
        <w:bidi w:val="0"/>
        <w:spacing w:before="0" w:after="0"/>
        <w:jc w:val="left"/>
        <w:rPr/>
      </w:pPr>
      <w:r>
        <w:rPr/>
        <w:t xml:space="preserve">Uppanno dhammo na anuppannassa dhammassa hetupaccayena paccayo. Hetuy� ti�i, �ramma�e nava, -pe- paccuppanno dhammo na atitassa dhammassa hetupaccayena paccayo. Hetuy� ti�i, �ramma�e nava, -pe- at�t�ramma�a� dhamma� pa�icca na at�t�ramma�o dhammo uppajjati hetupaccay� at�t�ramma�a� dhamma� pa�icca na an�gat�ramma�o dhammo uppajjati hetupaccay� at�t�ramma�a� dhamma� pa�icca na paccuppann�ramma�o dhammo uppajjati hetupaccay�. At�t�ramma�a� dhamma� pa�icca na an�gat�ramma� ca na paccuppann�ramma�o ca dhamm� uppajjanti hetupaccay� at�t�ramma�a� dhamma� pa�icca na at�t�ramma�o ca na an�gat�ramma�o ca dhamm� uppajjanti hetupaccay� at�t�ramma�a� dhamma� pa�icca na at�t�ramma�o ca na an�gat�ramma�o ca na paccuppann�ramma�o ca dhamm� uppajjanti hetupaccay� satta, hetuy� ekunavisa, -pe- avigate ekunavisa. </w:t>
      </w:r>
    </w:p>
    <w:p>
      <w:pPr>
        <w:pStyle w:val="PreformattedText"/>
        <w:bidi w:val="0"/>
        <w:spacing w:before="0" w:after="0"/>
        <w:jc w:val="left"/>
        <w:rPr/>
      </w:pPr>
      <w:r>
        <w:rPr/>
      </w:r>
    </w:p>
    <w:p>
      <w:pPr>
        <w:pStyle w:val="PreformattedText"/>
        <w:bidi w:val="0"/>
        <w:spacing w:before="0" w:after="0"/>
        <w:jc w:val="left"/>
        <w:rPr/>
      </w:pPr>
      <w:r>
        <w:rPr/>
        <w:t>Ajjhatta� dhamma� pa�icca na bahiddh� dhammo uppajjati hetupaccay�. Bahiddh� dhamma� pa�icca na ajjhatto dhammo uppjjati hetupaccay�. Hetuy� dve, (sabbattha vitth�retabba�) ajjhatt�ramma�a� dhamma� pa�icca na ajjhatt�ramma�o dhammo uppajjati hetupaccay� -pehetuy� cha, -pe-</w:t>
      </w:r>
    </w:p>
    <w:p>
      <w:pPr>
        <w:pStyle w:val="PreformattedText"/>
        <w:bidi w:val="0"/>
        <w:spacing w:before="0" w:after="0"/>
        <w:jc w:val="left"/>
        <w:rPr/>
      </w:pPr>
      <w:r>
        <w:rPr/>
      </w:r>
    </w:p>
    <w:p>
      <w:pPr>
        <w:pStyle w:val="PreformattedText"/>
        <w:bidi w:val="0"/>
        <w:spacing w:before="0" w:after="0"/>
        <w:jc w:val="left"/>
        <w:rPr/>
      </w:pPr>
      <w:r>
        <w:rPr/>
        <w:t xml:space="preserve">Anidassana sappa�igha� dhamma� pa�icca na anidassana sappa�igho dhammo uppajjati hetupaccay� anidassana sappa�igha� dhamma� pa�icca na sanidassana sappa�igho dhammo uppajjati hetupaccay� anidassana sappa�igha� dhamma� pa�icca na anidassana appa�igho dhammo uppajjati hetupaccay� anidassana sappa�igha� dhamma� pa�icca na sanidassana sappa�igho ca na anidassana sappa�igho ca dhammo uppajjati hetupaccay� anidassana sappa�igha� dhamma� pa�icca na anidassana sappa�igho ca na anidassana appa�igho ca dhammo uppajjati hetupaccay� anidassana sappa�igha� dhamma� pa�icca na sanidassana sappa�igho ca na anidassana appa�igho ca dhamm� uppajjanti hetupaccay� anidassana appa�igha� dhamma� pa�icca na anidassana appa�igho dhammo uppajjati hetupaccay� cha, na anidassana sappa�i�ca anidassana appa�igha�ca dhamma� pa�icca na sanidassana sappa�igho dhammo uppajjati hetupaccay� cha, hetuy� a��h�rasa, �ramma�e t��i, </w:t>
      </w:r>
    </w:p>
    <w:p>
      <w:pPr>
        <w:pStyle w:val="PreformattedText"/>
        <w:bidi w:val="0"/>
        <w:spacing w:before="0" w:after="0"/>
        <w:jc w:val="left"/>
        <w:rPr/>
      </w:pPr>
      <w:r>
        <w:rPr/>
      </w:r>
    </w:p>
    <w:p>
      <w:pPr>
        <w:pStyle w:val="PreformattedText"/>
        <w:bidi w:val="0"/>
        <w:spacing w:before="0" w:after="0"/>
        <w:jc w:val="left"/>
        <w:rPr/>
      </w:pPr>
      <w:r>
        <w:rPr/>
        <w:t>[BJT Page 1513 [\x 1513/]     ]</w:t>
      </w:r>
    </w:p>
    <w:p>
      <w:pPr>
        <w:pStyle w:val="PreformattedText"/>
        <w:bidi w:val="0"/>
        <w:spacing w:before="0" w:after="0"/>
        <w:jc w:val="left"/>
        <w:rPr/>
      </w:pPr>
      <w:r>
        <w:rPr/>
        <w:t>Avigate a��h�rasa, (sabbattha vitth�retabba�) (sahaj�tav�rampi sampayuttav�rampi vitth�retabba�)</w:t>
      </w:r>
    </w:p>
    <w:p>
      <w:pPr>
        <w:pStyle w:val="PreformattedText"/>
        <w:bidi w:val="0"/>
        <w:spacing w:before="0" w:after="0"/>
        <w:jc w:val="left"/>
        <w:rPr/>
      </w:pPr>
      <w:r>
        <w:rPr/>
      </w:r>
    </w:p>
    <w:p>
      <w:pPr>
        <w:pStyle w:val="PreformattedText"/>
        <w:bidi w:val="0"/>
        <w:spacing w:before="0" w:after="0"/>
        <w:jc w:val="left"/>
        <w:rPr/>
      </w:pPr>
      <w:r>
        <w:rPr/>
        <w:t>Anidassana appa�igho dhammo na anidassana appa�ighassa dhammassa hetupaccayena paccayo. Anidassana appa�igho dhammo na sanidasasna sappa�ighessa dhammassa hetupaccayena paccayo. Sanidassana sappa�ighassa dhammassa hetupaccayena paccayo. Anidassana appa�igho dhammo na anidassana sappa�ighassa dhammassa hetupaccayena paccayo anidassana appa�igho dhammo na sanidassana sappa�ighassa ca na anidassana appa�ighassa ca dhammassa hetupaccayena paccayo anidassana appa�igho dhammo na anidassa sappa�ighassa ca na anidassana appa�ighassa ca dhammassa hetupaccayena paccayo. Anidasasana appa�igho dhammo na sanidassana sappa�ighassa ca na anidassana appa�ighassa ca dhammassa hetupaccayena paccayo. Cha, sanidassana sappa�igho dhammo na sanidassana sappa�ighassa dhammassa �ramma�apaccayena paccayo ti�i, -pe- hetuy� cha, �ramma�e nava, (pa�h�ra� vitth�retabba�)</w:t>
      </w:r>
    </w:p>
    <w:p>
      <w:pPr>
        <w:pStyle w:val="PreformattedText"/>
        <w:bidi w:val="0"/>
        <w:spacing w:before="0" w:after="0"/>
        <w:jc w:val="left"/>
        <w:rPr/>
      </w:pPr>
      <w:r>
        <w:rPr/>
      </w:r>
    </w:p>
    <w:p>
      <w:pPr>
        <w:pStyle w:val="PreformattedText"/>
        <w:bidi w:val="0"/>
        <w:spacing w:before="0" w:after="0"/>
        <w:jc w:val="left"/>
        <w:rPr/>
      </w:pPr>
      <w:r>
        <w:rPr/>
        <w:t xml:space="preserve">Anuloma paccan�ya tikapa��h�na� ni��hita�. </w:t>
      </w:r>
    </w:p>
    <w:p>
      <w:pPr>
        <w:pStyle w:val="PreformattedText"/>
        <w:bidi w:val="0"/>
        <w:spacing w:before="0" w:after="0"/>
        <w:jc w:val="left"/>
        <w:rPr/>
      </w:pPr>
      <w:r>
        <w:rPr/>
      </w:r>
    </w:p>
    <w:p>
      <w:pPr>
        <w:pStyle w:val="PreformattedText"/>
        <w:bidi w:val="0"/>
        <w:spacing w:before="0" w:after="0"/>
        <w:jc w:val="left"/>
        <w:rPr/>
      </w:pPr>
      <w:r>
        <w:rPr/>
        <w:t>14. Anuloma paccan�ya dukapa��h�na�</w:t>
      </w:r>
    </w:p>
    <w:p>
      <w:pPr>
        <w:pStyle w:val="PreformattedText"/>
        <w:bidi w:val="0"/>
        <w:spacing w:before="0" w:after="0"/>
        <w:jc w:val="left"/>
        <w:rPr/>
      </w:pPr>
      <w:r>
        <w:rPr/>
        <w:t>Hetu� dhamma� pa�icca na hetu dhammo uppajjati hetupaccay� hetu� dhamma� pa�icca sampayutt� khandh� cittasamu��h�na�ca r�pa�, pa�isandhihetu� dhamma� pa�icca na hetu dhammo uppajjati hetupaccay�. Hetu� dhamma� pa�icca na hetu ca na na hetu ca dhamm� uppajjanti hetupaccay�. Na hetu� dhamma� pa�icca na hetu dhammo uppajjati hetupaccay�. Na hetu� dhamma� pa�icca na na hetu dhammo uppajjati hetupaccay� na hetu� dhamma� pa�icca na hetu ca na na hetu ca dhamm� uppajjanti hetupaccay�. Hetu�ca na hetu�ca dhamma� pa�icca na hetu dhammo uppajjati hetupaccay�. Hetu�ca na hetu�ca dhamma� pa�icca na hetu dhammo uppajjati hetupaccay�. Hetu�ca na hetu�ca dhamma� pa�icca na hetu ca na na hetu ca dhamm� uppajjanti hetupaccay�. Hetuy� nava, �ramma�e nava, avigate nava, (sahaj�tav�rampi sampayuttav�rampi pa�iccav�rasadisa�)</w:t>
      </w:r>
    </w:p>
    <w:p>
      <w:pPr>
        <w:pStyle w:val="PreformattedText"/>
        <w:bidi w:val="0"/>
        <w:spacing w:before="0" w:after="0"/>
        <w:jc w:val="left"/>
        <w:rPr/>
      </w:pPr>
      <w:r>
        <w:rPr/>
      </w:r>
    </w:p>
    <w:p>
      <w:pPr>
        <w:pStyle w:val="PreformattedText"/>
        <w:bidi w:val="0"/>
        <w:spacing w:before="0" w:after="0"/>
        <w:jc w:val="left"/>
        <w:rPr/>
      </w:pPr>
      <w:r>
        <w:rPr/>
        <w:t>Hetudhammo na hetussa dhammassa hetupaccayena paccayo. Ti�i, hetudhammo na hetussa �ramma�apaccayena paccayo. Ti�i, na hetudhammo hetussa dhammassa �ramma�apaccayena [T - 25]</w:t>
      </w:r>
    </w:p>
    <w:p>
      <w:pPr>
        <w:pStyle w:val="PreformattedText"/>
        <w:bidi w:val="0"/>
        <w:spacing w:before="0" w:after="0"/>
        <w:jc w:val="left"/>
        <w:rPr/>
      </w:pPr>
      <w:r>
        <w:rPr/>
      </w:r>
    </w:p>
    <w:p>
      <w:pPr>
        <w:pStyle w:val="PreformattedText"/>
        <w:bidi w:val="0"/>
        <w:spacing w:before="0" w:after="0"/>
        <w:jc w:val="left"/>
        <w:rPr/>
      </w:pPr>
      <w:r>
        <w:rPr/>
        <w:t>[BJT Page 1514 [\x 1514/]     ]</w:t>
      </w:r>
    </w:p>
    <w:p>
      <w:pPr>
        <w:pStyle w:val="PreformattedText"/>
        <w:bidi w:val="0"/>
        <w:spacing w:before="0" w:after="0"/>
        <w:jc w:val="left"/>
        <w:rPr/>
      </w:pPr>
      <w:r>
        <w:rPr/>
        <w:t>Paccay�, ti�i. Hetu ca na hetu ca dhamm� na hetussa dhammassa �ramma�apaccayena paccayo ti�i, hetuy� ti�i. �ramma�e nava, avigate nava, (pa�h�v�rampi eva� vitth�retabba�)</w:t>
      </w:r>
    </w:p>
    <w:p>
      <w:pPr>
        <w:pStyle w:val="PreformattedText"/>
        <w:bidi w:val="0"/>
        <w:spacing w:before="0" w:after="0"/>
        <w:jc w:val="left"/>
        <w:rPr/>
      </w:pPr>
      <w:r>
        <w:rPr/>
      </w:r>
    </w:p>
    <w:p>
      <w:pPr>
        <w:pStyle w:val="PreformattedText"/>
        <w:bidi w:val="0"/>
        <w:spacing w:before="0" w:after="0"/>
        <w:jc w:val="left"/>
        <w:rPr/>
      </w:pPr>
      <w:r>
        <w:rPr/>
        <w:t>Sahetuka� dhamma� pa�icca na sahetuko dhammo uppajjati hetupaccay� sahetuka� dhamma� pa�icca na ahetuko mmo uppajjati hetupaccay� sahetuka� dhamma� pa�icca na sahetuko ca na ahetuko dhammo uppajjati hetupaccay� ahetuka� dhamma� pa�icca na sahetuko dhammo uppajjati hetupaccay� ahetuka� dhamma� pa�icca na sahetuko ca na ahetuko ca dhamm� uppajjanti hetupaccay�, sahetuka�ca ahetuka�ca dhamma� pa�icca na sahetuko dhammo uppajjati hetupaccay� sahetuka�ca ahetuka�ca dhamma� pa�icca na ahetuko dhammo uppajjati hetupaccay� sahetukaka�ca ahetuka�ca dhamma� pa�icca na sahetuke ca na ahetuko ca dhamm� uppajjati hetupaccay� hetuy� nava, �ramma�e cha, avigate nava, (sahaj�tav�rampi pa�h�v�rampi vitth�retabba�)</w:t>
      </w:r>
    </w:p>
    <w:p>
      <w:pPr>
        <w:pStyle w:val="PreformattedText"/>
        <w:bidi w:val="0"/>
        <w:spacing w:before="0" w:after="0"/>
        <w:jc w:val="left"/>
        <w:rPr/>
      </w:pPr>
      <w:r>
        <w:rPr/>
      </w:r>
    </w:p>
    <w:p>
      <w:pPr>
        <w:pStyle w:val="PreformattedText"/>
        <w:bidi w:val="0"/>
        <w:spacing w:before="0" w:after="0"/>
        <w:jc w:val="left"/>
        <w:rPr/>
      </w:pPr>
      <w:r>
        <w:rPr/>
        <w:t>Hetusampayutta� dhamma� pa�icca na hetusmapayutto dhammo uppajjati hetupcay�. Hetusampayutta� dhamma� pa�icca na hetu vippayutto dhammo uppajjati hetupaccay�. Hetusampayutta� dhamma� pa�icca na hetusampayutto ca na hetuvippayutto ca dhamm� uppajjanti hetupaccay�. Hetuvippayutta� dhamma� pa�icca na hetu vippayutto dhammo uppajjati hetupaccay�. Hetuvippayutta� dhamma� pa�icca na hetusampayutto dhammo uppajjati hetupaccay� hetu vippayutta� dhamma� pa�icca na hetusampayutto ca na hetuvippayutto ca dhamm� uppajjanti hetupaccay�. Hetusampayutta�ca hetuvippayutta�ca dhamma� pa�icca na hetusampayutto dhammo uppajjati hetupaccay�. Hetusampayutta�ca hetuvippayutta�ca dhamma� pa�icca na hetuvippayutto dhammo uppajjati hetupaccay�. Hetusampayutta�ca hetuvippayutta�ca dhamma� pa�icca na hetusampayutto ca na hetuvippayutto ca dhamm� uppajjanti hetusampayutto ca na hetuvippayutto ca dhamm� uppajjanti hetupaccay�. Hetuy� nava, (sahaj�tav�rampi pa�h�v�rampi vitth�retababa�)</w:t>
      </w:r>
    </w:p>
    <w:p>
      <w:pPr>
        <w:pStyle w:val="PreformattedText"/>
        <w:bidi w:val="0"/>
        <w:spacing w:before="0" w:after="0"/>
        <w:jc w:val="left"/>
        <w:rPr/>
      </w:pPr>
      <w:r>
        <w:rPr/>
      </w:r>
    </w:p>
    <w:p>
      <w:pPr>
        <w:pStyle w:val="PreformattedText"/>
        <w:bidi w:val="0"/>
        <w:spacing w:before="0" w:after="0"/>
        <w:jc w:val="left"/>
        <w:rPr/>
      </w:pPr>
      <w:r>
        <w:rPr/>
        <w:t>Hetu�ceva sahetuka� dhamma� pa�icca na hetu ceva na ahetuko ca dhammo uppajjati hetupaccay�. Hetu�ceva sahetuka� dhamma� pa�icca na ahetuko ceva hetudhammo uppajjati hetupaccay�. Hetu�ceva sahetuka� dhamma� pa�icca na hetu ceva</w:t>
      </w:r>
    </w:p>
    <w:p>
      <w:pPr>
        <w:pStyle w:val="PreformattedText"/>
        <w:bidi w:val="0"/>
        <w:spacing w:before="0" w:after="0"/>
        <w:jc w:val="left"/>
        <w:rPr/>
      </w:pPr>
      <w:r>
        <w:rPr/>
      </w:r>
    </w:p>
    <w:p>
      <w:pPr>
        <w:pStyle w:val="PreformattedText"/>
        <w:bidi w:val="0"/>
        <w:spacing w:before="0" w:after="0"/>
        <w:jc w:val="left"/>
        <w:rPr/>
      </w:pPr>
      <w:r>
        <w:rPr/>
        <w:t>[BJT Page 1515 [\x 1515/]     ]</w:t>
      </w:r>
    </w:p>
    <w:p>
      <w:pPr>
        <w:pStyle w:val="PreformattedText"/>
        <w:bidi w:val="0"/>
        <w:spacing w:before="0" w:after="0"/>
        <w:jc w:val="left"/>
        <w:rPr/>
      </w:pPr>
      <w:r>
        <w:rPr/>
        <w:t>Na ahetuko ca na ahetuko ceva na ca na hetudhamm� uppajjanti hetupaccay�. Sahetuka�ce na ca hetu� dhamma� pa�icca na ahetuko ceva na ca na hedhammo uppajjati hetupaccay�. Sahetuka�ceva na ca hetu� dhamma� pa�icca na hetu ceva na na ahetuko ca dhammo uppajjati hetupaccay�. Sahetuka�ceva na ca hetu� dhamma� pa�icca na hetu ceva na ahetuko ca na ahetuko ceva na na hetu ca dhamm� uppajjanti hetupaccay�, hetu�ceva sahetuka�ca sahetuka�ceva na ca hetu� dhamma� pa�icca na hetu ceva na ahetuke ca dhammo uppajjati hetupaccay� hetu�ceva sahetuka�ca sahetuka�ce na ca hetu�ca dhamma� pa�icca na ahetuko ceva na ca na hetudhammo uppajjati hetupaccay�. Hetu�ceva sahetuka�ca sahetuka�ceva na ca hetu� dhamma� pa�icca na hetu ceva na ahetuko ca na ahetuko ceva na ca hetudhamm� uppajjanti hetupaccay�. Hetuy� nava, (sahaj�tav�rampi pa�h�v�rampi vitth�retabba�)</w:t>
      </w:r>
    </w:p>
    <w:p>
      <w:pPr>
        <w:pStyle w:val="PreformattedText"/>
        <w:bidi w:val="0"/>
        <w:spacing w:before="0" w:after="0"/>
        <w:jc w:val="left"/>
        <w:rPr/>
      </w:pPr>
      <w:r>
        <w:rPr/>
      </w:r>
    </w:p>
    <w:p>
      <w:pPr>
        <w:pStyle w:val="PreformattedText"/>
        <w:bidi w:val="0"/>
        <w:spacing w:before="0" w:after="0"/>
        <w:jc w:val="left"/>
        <w:rPr/>
      </w:pPr>
      <w:r>
        <w:rPr/>
        <w:t>Hetu�ce hetusampayutta� dhamma� pa�icca na hetu ceva hetuvippayutto ca dhammo uppajjati hetupaccay�, hetu�ceva hetusampayutta�ca dhamma� pa�icca na hetu vippayutto ceva na ca na hetudhammo uppajjati hetupaccay�, hetu�ceva hetu sampayutta�ca dhamma� pa�icca na hetu ceva na hetu vippayutto ca na hetu vippayutto ceva na na hetu ca dhamm� uppajjanti hetupaccay�, hetusampayutta�ceca na ca hetu� dhamma� pa�icca na hetu vippayutto ceva na ca na hetu dhammo uppajjati hetupaccay�, hetu sampayutta�cevana ca hetu� dhamma� pa�icca na hetu ceva na hetuvippayutto ca dhammo uppajjati hetupaccay�, hetusampayutta�ceva na ca hetu� dhamma� pa�icca na hetu ceva na hetuvippayutto ca dhammo uppajjati hetupaccay�, hesampayutta�ceva na ca hetu� dhamma� pa�icca na hetu ceva na hetuvippayutto ca na hetuvippayutto ceva na na hetu ca dhamm� uppajjanti hetupaccay�. Hetu�ceva hetusampayutta�ca hetu sampayutta�ceva na ca hetu�cadhamma� pa�icca na hetu ceva na hetuvippayutto ca dhammo uppajjati hetupaccay�, hetu�ceva hetusampayutta�ca hetusampayutta�ce na ca hetu�ca dhamma� pa�icca na hetuvippayutto ceva na na ca hetu dhammo uppajjati hetupaccay�, hetu�ceva hetusampayutta�ca hetu sampayutta�ceva na ca hetu�ca dhamma� pa�icaca na hetu ceva na hetuvippayutto ca na hetuvippayutto ceva na na hetu ca dhamm� uppajjanti hetupaccay�, hetuy� nava, (sahaj�tav�ra�pi pa�h�v�ra�pi vitth�retabba�) na hetu� sahetuka� dhamma� pa�icca na hetu na</w:t>
      </w:r>
    </w:p>
    <w:p>
      <w:pPr>
        <w:pStyle w:val="PreformattedText"/>
        <w:bidi w:val="0"/>
        <w:spacing w:before="0" w:after="0"/>
        <w:jc w:val="left"/>
        <w:rPr/>
      </w:pPr>
      <w:r>
        <w:rPr/>
      </w:r>
    </w:p>
    <w:p>
      <w:pPr>
        <w:pStyle w:val="PreformattedText"/>
        <w:bidi w:val="0"/>
        <w:spacing w:before="0" w:after="0"/>
        <w:jc w:val="left"/>
        <w:rPr/>
      </w:pPr>
      <w:r>
        <w:rPr/>
        <w:t>[BJT Page 1516 [\x 1516/]     ]</w:t>
      </w:r>
    </w:p>
    <w:p>
      <w:pPr>
        <w:pStyle w:val="PreformattedText"/>
        <w:bidi w:val="0"/>
        <w:spacing w:before="0" w:after="0"/>
        <w:jc w:val="left"/>
        <w:rPr/>
      </w:pPr>
      <w:r>
        <w:rPr/>
        <w:t>Sahetuko dhammo uppajjati hetupaccay�, hetuy� nava, (sahaj�tav�ra�pi pa�h�v�ra�pi vitth�retabba�)</w:t>
      </w:r>
    </w:p>
    <w:p>
      <w:pPr>
        <w:pStyle w:val="PreformattedText"/>
        <w:bidi w:val="0"/>
        <w:spacing w:before="0" w:after="0"/>
        <w:jc w:val="left"/>
        <w:rPr/>
      </w:pPr>
      <w:r>
        <w:rPr/>
      </w:r>
    </w:p>
    <w:p>
      <w:pPr>
        <w:pStyle w:val="PreformattedText"/>
        <w:bidi w:val="0"/>
        <w:spacing w:before="0" w:after="0"/>
        <w:jc w:val="left"/>
        <w:rPr/>
      </w:pPr>
      <w:r>
        <w:rPr/>
        <w:t>Sappaccaya� dhamma� pa�icca na appaccayo dhammo uppajjati hetupaccay�, hetuy� eka�. Sappaccayo dhammo na appaccayassa dhammassa �ramma�apaccayena paccayo. Appaccayo dhammo �ramma�apaccayena paccayo appaccayo dhammo appaccayassa dhammassa �ramma�apaccayena paccayo. Appaccayo dhammo appapaccayassa dhammassa �ramma�apaccayena paccayo appaccayo dhammo na appaccayassa dhammassa �ramma�apaccayena paccayo. -Pe- (sa�khata� sappaccayasadisa�)</w:t>
      </w:r>
    </w:p>
    <w:p>
      <w:pPr>
        <w:pStyle w:val="PreformattedText"/>
        <w:bidi w:val="0"/>
        <w:spacing w:before="0" w:after="0"/>
        <w:jc w:val="left"/>
        <w:rPr/>
      </w:pPr>
      <w:r>
        <w:rPr/>
      </w:r>
    </w:p>
    <w:p>
      <w:pPr>
        <w:pStyle w:val="PreformattedText"/>
        <w:bidi w:val="0"/>
        <w:spacing w:before="0" w:after="0"/>
        <w:jc w:val="left"/>
        <w:rPr/>
      </w:pPr>
      <w:r>
        <w:rPr/>
        <w:t xml:space="preserve">Anidassana� dhamma� pa�icca na anidassano dhammo uppajjati hetupaccay� anidassana� dhamma� pa�icca na sanidassano dhammo uppajjati hetupaccay�, anidassana� dhamma� pa�icca na sanidassano ca na anidassano ca dhamm� uppajjanti hetupaccay�, hetuy� ti�i, sabbattha ti�i. </w:t>
      </w:r>
    </w:p>
    <w:p>
      <w:pPr>
        <w:pStyle w:val="PreformattedText"/>
        <w:bidi w:val="0"/>
        <w:spacing w:before="0" w:after="0"/>
        <w:jc w:val="left"/>
        <w:rPr/>
      </w:pPr>
      <w:r>
        <w:rPr/>
      </w:r>
    </w:p>
    <w:p>
      <w:pPr>
        <w:pStyle w:val="PreformattedText"/>
        <w:bidi w:val="0"/>
        <w:spacing w:before="0" w:after="0"/>
        <w:jc w:val="left"/>
        <w:rPr/>
      </w:pPr>
      <w:r>
        <w:rPr/>
        <w:t>Sappa�igha� dhamma� pa�icca na sappa�igho dhammo uppajjati hetupaccay�, sappa�igha� dhamma� pa�icca na appa�igho dhammo uppajjati hetupaccay�, sappa�igha� dhamma� pa�icca na sappa�igho ca na appa�igho ca dhamm� uppajjanti hetupaccay�, appa�igha� dhamma� pa�icca na appa�igho dhammo uppajjati hetupaccay�, appa�igha� dhamma� pa�icca na appa�igho dhammo uppajjati hetupaccay�, apap�igha� dhamma� pa�icca na sappa�igho dhammo uppajjati hetupaccay�, appa�igha� dhamma� pa�icca na sappa�igho ca na appa�igho ca dhamm� uppajjanti hetupaccay�, sappa�igha�ca appa�igha�ca dhamma� pa�icca na sappa�igho dhammo uppajjati hetupaccay�, sappa�igha�ca dhamma� pa�icca na apap�igho dhammo uppajjati hetupaccay�, sappa�igha�ca appa�igha�ca dhamma� pa�icca na sapap�igho ca na appa�igho ca dhamm� uppajjanti hetupaccay�, hetuy� nava, (sabbattha vitth�retabba�)</w:t>
      </w:r>
    </w:p>
    <w:p>
      <w:pPr>
        <w:pStyle w:val="PreformattedText"/>
        <w:bidi w:val="0"/>
        <w:spacing w:before="0" w:after="0"/>
        <w:jc w:val="left"/>
        <w:rPr/>
      </w:pPr>
      <w:r>
        <w:rPr/>
      </w:r>
    </w:p>
    <w:p>
      <w:pPr>
        <w:pStyle w:val="PreformattedText"/>
        <w:bidi w:val="0"/>
        <w:spacing w:before="0" w:after="0"/>
        <w:jc w:val="left"/>
        <w:rPr/>
      </w:pPr>
      <w:r>
        <w:rPr/>
        <w:t xml:space="preserve">R�pa� dhamma� pa�icca na r�pidhammo uppajjati hetupaccay�, hetuy� nava, sabbattha nava, lokiya� dhamma� pa�icca na lokuttaro dhammo uppajjati hetupaccay�, eka�. Lokuttara� dhamma� pa�icca na lokiyo dhammo uppajjati hetupaccay�, lokuttara� dhamma� pa�icca na lokuttaro dhammo uppajjati hetupaccay�, lotuttara� dhamma� pa�icca na lokiyo ca na lokuttaro ca dhamm� uppajjanti hetupaccay�, lokiya�ca lokuttara�ca dhamma� pa�icca na lokuttaro dhammo uppajjati hetupaccay�, hetuy� pa�ca, sabbattha pa�ca. </w:t>
      </w:r>
    </w:p>
    <w:p>
      <w:pPr>
        <w:pStyle w:val="PreformattedText"/>
        <w:bidi w:val="0"/>
        <w:spacing w:before="0" w:after="0"/>
        <w:jc w:val="left"/>
        <w:rPr/>
      </w:pPr>
      <w:r>
        <w:rPr/>
      </w:r>
    </w:p>
    <w:p>
      <w:pPr>
        <w:pStyle w:val="PreformattedText"/>
        <w:bidi w:val="0"/>
        <w:spacing w:before="0" w:after="0"/>
        <w:jc w:val="left"/>
        <w:rPr/>
      </w:pPr>
      <w:r>
        <w:rPr/>
        <w:t>[BJT Page 1517 [\x 1517/]     ]</w:t>
      </w:r>
    </w:p>
    <w:p>
      <w:pPr>
        <w:pStyle w:val="PreformattedText"/>
        <w:bidi w:val="0"/>
        <w:spacing w:before="0" w:after="0"/>
        <w:jc w:val="left"/>
        <w:rPr/>
      </w:pPr>
      <w:r>
        <w:rPr/>
        <w:t xml:space="preserve">Kenaci vi��eyya� dhamma� pa�icca na kenaci vi��eyyo dhammo uppajjati hetupaccay�, kecivi��eyya� dhamma� pa�icca na na kenaci vi��eyyo dhammo uppajjati hetupaccay�, kenacivicceyya� dhamma� pa�icca na kecivi��eyyo ca na na kenacivi��eyy� ca dhamm� uppajjanti hetupaccay�, na kenaci vi��eyya� dhamma� pa�icca na na kenaci vi��eyyo dhammo uppajjati hetupaccay�, ti�i. Hetuy� nava, sabbattha nava. </w:t>
      </w:r>
    </w:p>
    <w:p>
      <w:pPr>
        <w:pStyle w:val="PreformattedText"/>
        <w:bidi w:val="0"/>
        <w:spacing w:before="0" w:after="0"/>
        <w:jc w:val="left"/>
        <w:rPr/>
      </w:pPr>
      <w:r>
        <w:rPr/>
      </w:r>
    </w:p>
    <w:p>
      <w:pPr>
        <w:pStyle w:val="PreformattedText"/>
        <w:bidi w:val="0"/>
        <w:spacing w:before="0" w:after="0"/>
        <w:jc w:val="left"/>
        <w:rPr/>
      </w:pPr>
      <w:r>
        <w:rPr/>
        <w:t>�</w:t>
      </w:r>
      <w:r>
        <w:rPr/>
        <w:t xml:space="preserve">sava� dhamma� pa�icca no �savo dhammo uppajjati hetupaccay�, �sava� dhamma� pa�icca na no �savo dhammo uppajjati hetupaccay�, �sava� dhamma� pa�icca no �savo ca na no �savo ca dhamm� uppajjanti hetupaccay�, no �sava� dhamma� pa�icca na no �savo dhammo uppajjati hetupaccay�, no �sava� dhamma� pa�icca no �savo dhammo uppajjati hetupaccay�, no �sava� dhamma� pa�icca no asavo ca na no �savo ca na no �savo ca dhamm� uppajjanti hetupaccay�, asava�ca dhamma� pa�icca no �savo dhammo uppajjati hetupaccay�, �sava�ca n� �sava�ca dhamma� pa�icca na no �savo dhammo uppajjati hetupaccay�, asava�ca no �sava�ca dhamma� pa�icca no �savo ca na no �savo ca dhamm� uppajjanti hetupaccay�, hetuy� nava, sabbattha nava. </w:t>
      </w:r>
    </w:p>
    <w:p>
      <w:pPr>
        <w:pStyle w:val="PreformattedText"/>
        <w:bidi w:val="0"/>
        <w:spacing w:before="0" w:after="0"/>
        <w:jc w:val="left"/>
        <w:rPr/>
      </w:pPr>
      <w:r>
        <w:rPr/>
      </w:r>
    </w:p>
    <w:p>
      <w:pPr>
        <w:pStyle w:val="PreformattedText"/>
        <w:bidi w:val="0"/>
        <w:spacing w:before="0" w:after="0"/>
        <w:jc w:val="left"/>
        <w:rPr/>
      </w:pPr>
      <w:r>
        <w:rPr/>
        <w:t>S�sava� dhamma� pa�icca na an�savo dhammo uppajjati hetupaccay�. An�sava� dhamma� pa�icca na an�savo dhammo uppajjati hetupaccay�. An�sava� dhamma� pa�icca na s�savo dhammo uppajjati hetupaccay�. An�sava� dhamma� pa�icca na s�savo ca na an�savo ca dhamm� uppajjanti hetupaccay�. S�sava�ca an�sava�ca dhamma� pa�icca na an�savo dhammo uppajjati hetupaccay�, hetuy� pa�ca, (sabbattha vitth�retabba�)</w:t>
      </w:r>
    </w:p>
    <w:p>
      <w:pPr>
        <w:pStyle w:val="PreformattedText"/>
        <w:bidi w:val="0"/>
        <w:spacing w:before="0" w:after="0"/>
        <w:jc w:val="left"/>
        <w:rPr/>
      </w:pPr>
      <w:r>
        <w:rPr/>
      </w:r>
    </w:p>
    <w:p>
      <w:pPr>
        <w:pStyle w:val="PreformattedText"/>
        <w:bidi w:val="0"/>
        <w:spacing w:before="0" w:after="0"/>
        <w:jc w:val="left"/>
        <w:rPr/>
      </w:pPr>
      <w:r>
        <w:rPr/>
        <w:t>Asavasampayutta� dhamma� pa�icca na asavasampayutto dhammo uppajjati hetupaccay�, asavasampayutta� dhamma� pa�icca na asavavippayutto dhammo uppajjati hetupaccay�, asavasampayutta� dhamma� pa�icca na �savasampayutto ca na asavavippayutto ca dhamm� uppajanti hetupaccay�, asavavippayutta� dhamma� pa�icca na �sava vippayutto dhammo uppajjati hetupaccay�, asavavippayutta� dhamma� pa�icca na asavasampayutto dhammo uppajjati hetupaccay�, �sava vippayutta� dhamma� pa�icca na �savasampayutto ca na �savavippayutto</w:t>
      </w:r>
    </w:p>
    <w:p>
      <w:pPr>
        <w:pStyle w:val="PreformattedText"/>
        <w:bidi w:val="0"/>
        <w:spacing w:before="0" w:after="0"/>
        <w:jc w:val="left"/>
        <w:rPr/>
      </w:pPr>
      <w:r>
        <w:rPr/>
      </w:r>
    </w:p>
    <w:p>
      <w:pPr>
        <w:pStyle w:val="PreformattedText"/>
        <w:bidi w:val="0"/>
        <w:spacing w:before="0" w:after="0"/>
        <w:jc w:val="left"/>
        <w:rPr/>
      </w:pPr>
      <w:r>
        <w:rPr/>
        <w:t>[BJT Page 1518 [\x 1518/]     ]</w:t>
      </w:r>
    </w:p>
    <w:p>
      <w:pPr>
        <w:pStyle w:val="PreformattedText"/>
        <w:bidi w:val="0"/>
        <w:spacing w:before="0" w:after="0"/>
        <w:jc w:val="left"/>
        <w:rPr/>
      </w:pPr>
      <w:r>
        <w:rPr/>
        <w:t xml:space="preserve">Ca dhamm� uppajjanti hetupaccay�, �savasampayuta��ca asavavippayutta�ca dhamma� pa�icca na �savasampayutto dhammo uppajjati hetupaccay�, asavasampayuta��ca a�savavippayutta�ca dhamma� pa�icca na �savavippayutto dhammo uppajjati hetupaccay�, asavasampayutta�ca �savavipapyutta�ca dhamma� pa�icca na �savasampayutto ca na �savavippayutto ca dhamm� uppajjanti hetupaccay�, hetuy� nava, sabbattha nava. </w:t>
      </w:r>
    </w:p>
    <w:p>
      <w:pPr>
        <w:pStyle w:val="PreformattedText"/>
        <w:bidi w:val="0"/>
        <w:spacing w:before="0" w:after="0"/>
        <w:jc w:val="left"/>
        <w:rPr/>
      </w:pPr>
      <w:r>
        <w:rPr/>
      </w:r>
    </w:p>
    <w:p>
      <w:pPr>
        <w:pStyle w:val="PreformattedText"/>
        <w:bidi w:val="0"/>
        <w:spacing w:before="0" w:after="0"/>
        <w:jc w:val="left"/>
        <w:rPr/>
      </w:pPr>
      <w:r>
        <w:rPr/>
        <w:t xml:space="preserve">Asava�ceva s�sava�ca dhamma� pa�icca na �savo ceva na an�savo ca dhammo uppajjati hetupaccay�, �sava�ceva s�sava�ca dhamma� pa�icca na an�savo ceva na no ca �savo dhammo uppajjati hetupaccay�, �sava�ceva s�sava�ca dhamma� pa�icca na �savo ceva na an�savo ca na an�savo ceva na no ca �savo dhamm� uppajjanti hetupaccay�, s�sava�ceva no ca �sava� dhamma� pa�icca na an�savo cevana no ca �savo dhammo uppajjati hetupaccay�, ti�i. �sava�ceva s�sava�ce s�sava�ceva no ca �sava�ca dhamma� pa�icca na �savo ceva na an�savo ca dhammo uppajjati hetupaccay�, ti�i. Hetuy� nava, sabbattha nava. </w:t>
      </w:r>
    </w:p>
    <w:p>
      <w:pPr>
        <w:pStyle w:val="PreformattedText"/>
        <w:bidi w:val="0"/>
        <w:spacing w:before="0" w:after="0"/>
        <w:jc w:val="left"/>
        <w:rPr/>
      </w:pPr>
      <w:r>
        <w:rPr/>
      </w:r>
    </w:p>
    <w:p>
      <w:pPr>
        <w:pStyle w:val="PreformattedText"/>
        <w:bidi w:val="0"/>
        <w:spacing w:before="0" w:after="0"/>
        <w:jc w:val="left"/>
        <w:rPr/>
      </w:pPr>
      <w:r>
        <w:rPr/>
        <w:t>S�sava�ceva �savasampayutta�ca dhamma� pa�icca na �savo ceva na �savavippayutto ca dhammo uppajjati hetupaccay�, ti�i. �sasampayutta�ce va no ca �sava� dhamma� pa�icca na �savavippayutto ceva na no ca �savo dhammo uppajjati hetupaccay�, ti�i. �sava�ceva �savasampayuta��aca �savavippayutta�ceva no ca �sava�ca dhamma� pa�icca no �savo ceva na �savavippayutto ca dhammo uppajjati hetupaccay� hetuy� nava, sabbattha nava �sava vippayutta� s�sava� dhamma� pa�icca �savavippayutto na an�savo dhammo uppajjati hetupaccay�. Eka�. �savavippayutta� an�sava� dhamma� pa�icca �savavippayutto na an�savo dhammo uppajjati hetupaccay�, ti�i. �savavippayutta� s�sava�ca �savavippayutta� an�sava�ca dhamma� pa�icca �savavippayutto na no an�savo dhammo uppajjati hetupaccay�, eka�. Hetuy� pa�ca, avigate pa�ca, (sabbattha vitth�retabba�)</w:t>
      </w:r>
    </w:p>
    <w:p>
      <w:pPr>
        <w:pStyle w:val="PreformattedText"/>
        <w:bidi w:val="0"/>
        <w:spacing w:before="0" w:after="0"/>
        <w:jc w:val="left"/>
        <w:rPr/>
      </w:pPr>
      <w:r>
        <w:rPr/>
      </w:r>
    </w:p>
    <w:p>
      <w:pPr>
        <w:pStyle w:val="PreformattedText"/>
        <w:bidi w:val="0"/>
        <w:spacing w:before="0" w:after="0"/>
        <w:jc w:val="left"/>
        <w:rPr/>
      </w:pPr>
      <w:r>
        <w:rPr/>
        <w:t xml:space="preserve">Sa��ojana� dhamma� pa�icca no sa��ojano dhammo uppajjati hetupaccay� gantha� dhamma� pa�icca no gantho dhammo uppajjati hetupaccay� ogha� dhamma� pa�icca no ogho dhammo uppajjati hetupaccay� yoga� dhamma� pa�icca no yogo dhammo </w:t>
      </w:r>
    </w:p>
    <w:p>
      <w:pPr>
        <w:pStyle w:val="PreformattedText"/>
        <w:bidi w:val="0"/>
        <w:spacing w:before="0" w:after="0"/>
        <w:jc w:val="left"/>
        <w:rPr/>
      </w:pPr>
      <w:r>
        <w:rPr/>
      </w:r>
    </w:p>
    <w:p>
      <w:pPr>
        <w:pStyle w:val="PreformattedText"/>
        <w:bidi w:val="0"/>
        <w:spacing w:before="0" w:after="0"/>
        <w:jc w:val="left"/>
        <w:rPr/>
      </w:pPr>
      <w:r>
        <w:rPr/>
        <w:t>[BJT Page 1519 [\x 1519/]     ]</w:t>
      </w:r>
    </w:p>
    <w:p>
      <w:pPr>
        <w:pStyle w:val="PreformattedText"/>
        <w:bidi w:val="0"/>
        <w:spacing w:before="0" w:after="0"/>
        <w:jc w:val="left"/>
        <w:rPr/>
      </w:pPr>
      <w:r>
        <w:rPr/>
        <w:t xml:space="preserve">Uppajjati hetupaccay� n�vara�a� dhamma� pa�icca no n�vara�o dhammo uppajjati hetupaccay� par�m�� dhamma� pa�icca no par�m�so dhammo uppajjati hetupaccay� �savagocchakasadisa�. </w:t>
      </w:r>
    </w:p>
    <w:p>
      <w:pPr>
        <w:pStyle w:val="PreformattedText"/>
        <w:bidi w:val="0"/>
        <w:spacing w:before="0" w:after="0"/>
        <w:jc w:val="left"/>
        <w:rPr/>
      </w:pPr>
      <w:r>
        <w:rPr/>
      </w:r>
    </w:p>
    <w:p>
      <w:pPr>
        <w:pStyle w:val="PreformattedText"/>
        <w:bidi w:val="0"/>
        <w:spacing w:before="0" w:after="0"/>
        <w:jc w:val="left"/>
        <w:rPr/>
      </w:pPr>
      <w:r>
        <w:rPr/>
        <w:t>S�ramma�a� dhamma� pa�icca na s�ramma�o dhammo uppajjati hetupaccay�, ti�i. An�ramma�a� dhamma� pa�icca na an�ramma�o dhammo uppajjati hetupaccay�, ti�i. S�ramma�a�ca an�ramma�a�ca dhamma� pa�icca na s�ramma�o dhammo uppajjati hetupaccay�, ti�i. Hetuy� nava, avigate nava, (sabbattha vitth�retabba�)</w:t>
      </w:r>
    </w:p>
    <w:p>
      <w:pPr>
        <w:pStyle w:val="PreformattedText"/>
        <w:bidi w:val="0"/>
        <w:spacing w:before="0" w:after="0"/>
        <w:jc w:val="left"/>
        <w:rPr/>
      </w:pPr>
      <w:r>
        <w:rPr/>
      </w:r>
    </w:p>
    <w:p>
      <w:pPr>
        <w:pStyle w:val="PreformattedText"/>
        <w:bidi w:val="0"/>
        <w:spacing w:before="0" w:after="0"/>
        <w:jc w:val="left"/>
        <w:rPr/>
      </w:pPr>
      <w:r>
        <w:rPr/>
        <w:t>Citta� dhamma� pa�icca no citto dhammo uppajjati hetupaccay�, eka�. No citta� dhamma� pa�icca na no citto dhammo uppajjati hetupaccay�, ti�i (sa�khitta�) pa�ca. Cetasika� dhamma� pa�icca na cetasiko dhammo uppajjati hetupaccay� cittasampayutta� dhamma� pa�icca na cittasampayutto dhammo uppajjati hetupaccay� cittasa�sa��ha� dhamma� pa�icca na cittasa�sa��ho dhammo uppajjati hetupaccay� cittasamu��h�na� dhamma� pa�icca na cittasamu��h�no dhammo uppajjati hetupaccay� cittasahabhu� dhamma� pa�icca na cittasahabhu dhammo uppajjati hetupaccay� citt�nuparivatti� dhamma� pa�icca na citt�nuparivatti dhammo uppajjati hetupaccay� citt�nuparivatti� dhamma� pa�icca na citt�nuparivatti dhammo uppajjati hetupaccay� cittasa�sa��hasamu��h�na� dhamma� pa�icca na cittasa�sa��hasamu��h�no dhammo uppajjati hetupaccay� cittasa�sa��hasamu��h�na sahabhu� dhamma� pa�icca na cittasa�sa��hasamu��h�na sahabhu dhammo uppajjati hetupaccay� cittasa�sa��hasamu��h�n�nuparivatti� dhamma� pa�icca na cittasa�sa��ha samu��h�n�nuparivatti dhammo uppajjati hetupaccay�</w:t>
      </w:r>
    </w:p>
    <w:p>
      <w:pPr>
        <w:pStyle w:val="PreformattedText"/>
        <w:bidi w:val="0"/>
        <w:spacing w:before="0" w:after="0"/>
        <w:jc w:val="left"/>
        <w:rPr/>
      </w:pPr>
      <w:r>
        <w:rPr/>
      </w:r>
    </w:p>
    <w:p>
      <w:pPr>
        <w:pStyle w:val="PreformattedText"/>
        <w:bidi w:val="0"/>
        <w:spacing w:before="0" w:after="0"/>
        <w:jc w:val="left"/>
        <w:rPr/>
      </w:pPr>
      <w:r>
        <w:rPr/>
        <w:t xml:space="preserve">Ajjhattika� dhamma� pa�icca na ajjhattiko dhammo uppajjati hetupaccay� b�hira� dhamma� pa�icca na b�hiro dhammo uppajjati hetupaccay� up�d� dhamma� pa�icca no up�d� dhammo uppajjati hetupaccay� no up�d� dhamma� pa�icca na no up�d� dhammo uppajjati hetupaccay� up�dinna� dhamma� pa�icca na up�dinno dhammo uppajjati hetupaccay� ti�i, anup�dinna� dhamma� pa�icca na anup�dinno dhammo uppajjati hetupaccay� hetuy� pa�ca, avigate pa�ca, (sabbattha vitth�retabba�) up�d�na� dhamma� pa�icca no up�d�no dhammo uppajjati hetupaccay� nava, kilesa� dhamma� pa�icca no kileso dhammo uppajjati hetupaccay� nava. </w:t>
      </w:r>
    </w:p>
    <w:p>
      <w:pPr>
        <w:pStyle w:val="PreformattedText"/>
        <w:bidi w:val="0"/>
        <w:spacing w:before="0" w:after="0"/>
        <w:jc w:val="left"/>
        <w:rPr/>
      </w:pPr>
      <w:r>
        <w:rPr/>
      </w:r>
    </w:p>
    <w:p>
      <w:pPr>
        <w:pStyle w:val="PreformattedText"/>
        <w:bidi w:val="0"/>
        <w:spacing w:before="0" w:after="0"/>
        <w:jc w:val="left"/>
        <w:rPr/>
      </w:pPr>
      <w:r>
        <w:rPr/>
        <w:t>[BJT Page 1520 [\x 1520/]     ]</w:t>
      </w:r>
    </w:p>
    <w:p>
      <w:pPr>
        <w:pStyle w:val="PreformattedText"/>
        <w:bidi w:val="0"/>
        <w:spacing w:before="0" w:after="0"/>
        <w:jc w:val="left"/>
        <w:rPr/>
      </w:pPr>
      <w:r>
        <w:rPr/>
        <w:t xml:space="preserve">Dassanena pah�tabba� dhamma� pa�icca na dassanena pah�tabbo dhammo uppajjati hetupaccay� dassanena pah�tabba� dhamma� pa�icca na na dassanena pah�tabbo dhammo uppajjati hetupaccay� dassanena pah�tabba� dhamma� pa�icca na dassanena pah�tabbo ca na na dassanena pah�tabbo ca dhamm� uppajjanti hetupaccay� ti�i. Dassanena pah�tabba� dhamma� pa�icca na dassanena pah�tabbo dhammo uppajjati hetupaccay� eka� dassanena pah�tabba�ca na dhammo uppajjati hetupaccay� eka�. Hetuy� pa�ca, avigate pa�ca. </w:t>
      </w:r>
    </w:p>
    <w:p>
      <w:pPr>
        <w:pStyle w:val="PreformattedText"/>
        <w:bidi w:val="0"/>
        <w:spacing w:before="0" w:after="0"/>
        <w:jc w:val="left"/>
        <w:rPr/>
      </w:pPr>
      <w:r>
        <w:rPr/>
      </w:r>
    </w:p>
    <w:p>
      <w:pPr>
        <w:pStyle w:val="PreformattedText"/>
        <w:bidi w:val="0"/>
        <w:spacing w:before="0" w:after="0"/>
        <w:jc w:val="left"/>
        <w:rPr/>
      </w:pPr>
      <w:r>
        <w:rPr/>
        <w:t>Bh�van�ya pah�tabba� dhamma� pa�icca na bh�van�ya pah�tabbo dhammo uppajjati hetupaccay� bh�van�ya pah�tabba� dhamma� pa�icca na na bh�van�ya pah�tabbo dhammo uppajjati hetupaccay� pa�ca dassanena pah�tabba hetuka� dhamma� pa�icca na dassanena pah�tabbahetuko dhammo uppajjati hetupaccay� dassanena pah�tabba hetuka� dhamma� pa�icca na na dassanena pah�tabbahetuko dhammo uppajjati hetupaccay� hetuy� nava, bh�van�ya pah�tabbahetuka� dhamma� pa�icca na bh�van�ya pah�tababahetuko dhammo uppajjati hetupaccay� bh�van�ya pah�tabbahetuka� dhamma� pa�icca na na bh�van�yapah�tabbahetuko dhammo uppajjati hetupaccay�. Nava</w:t>
      </w:r>
    </w:p>
    <w:p>
      <w:pPr>
        <w:pStyle w:val="PreformattedText"/>
        <w:bidi w:val="0"/>
        <w:spacing w:before="0" w:after="0"/>
        <w:jc w:val="left"/>
        <w:rPr/>
      </w:pPr>
      <w:r>
        <w:rPr/>
      </w:r>
    </w:p>
    <w:p>
      <w:pPr>
        <w:pStyle w:val="PreformattedText"/>
        <w:bidi w:val="0"/>
        <w:spacing w:before="0" w:after="0"/>
        <w:jc w:val="left"/>
        <w:rPr/>
      </w:pPr>
      <w:r>
        <w:rPr/>
        <w:t xml:space="preserve">Savitakka� dhamma� pa�icca na savitakko dhammo uppajjati hetupaccay� ti�i. Avitakka� dhamma� pa�icca na avitakko dhammo uppajjati hetupaccay� nava. Savic�ra� dhamma� pa�icca na savic�ro dhammo uppajjati hetupaccay� t��i. Avic�ra� dhamma� pa�icca na avic�ro dhammo uppajjati hetupaccay� ti�i. App�tika� dhamma� pa�icca na app�tiko dhammo uppajjati hetupaccay� nava. P�tisahagata� dhamma� pa�icca na p�tisahagato dhammo uppajjati hetupaccay� ti�i. Na p�tisahagata� dhamma� pa�icca na na p�tisahagato dhammo uppajjati hetupaccay� nava, sukhasahagata� dhamma� pa�icca na sukhasahagato dhammo uppajjati hetupaccay� ti�i. Na sukhasahagata� dhamma� pa�icca na na sukhasahagato dhammo uppajjati hetupaccay� nava. Upekkh�sahagata� dhamma� pa�icca na upekkh�sahagato dhammo uppajjati hetupaccay� ti�i. Na upekkh�sahagata� dhamma� pa�icca na upekkh�sahagato dhammo uppajjati hetupaccay� nava. </w:t>
      </w:r>
    </w:p>
    <w:p>
      <w:pPr>
        <w:pStyle w:val="PreformattedText"/>
        <w:bidi w:val="0"/>
        <w:spacing w:before="0" w:after="0"/>
        <w:jc w:val="left"/>
        <w:rPr/>
      </w:pPr>
      <w:r>
        <w:rPr/>
      </w:r>
    </w:p>
    <w:p>
      <w:pPr>
        <w:pStyle w:val="PreformattedText"/>
        <w:bidi w:val="0"/>
        <w:spacing w:before="0" w:after="0"/>
        <w:jc w:val="left"/>
        <w:rPr/>
      </w:pPr>
      <w:r>
        <w:rPr/>
        <w:t>[BJT Page 1521 [\x 1521/]     ]</w:t>
      </w:r>
    </w:p>
    <w:p>
      <w:pPr>
        <w:pStyle w:val="PreformattedText"/>
        <w:bidi w:val="0"/>
        <w:spacing w:before="0" w:after="0"/>
        <w:jc w:val="left"/>
        <w:rPr/>
      </w:pPr>
      <w:r>
        <w:rPr/>
        <w:t xml:space="preserve">K�m�vacara� dhamma� pa�icca na k�m�vacaro dhammo uppajjati hetupaccay�, ti�i. Na k�m�vacara� dhamma� pa�icca na na k�m�vacaro dhammo uppajjati hetupaccay�, nava. R�p�vacara� dhamma� pa�icca na r�p�vacaro dhammo uppajjati hetupaccay�, ti�i. Na r�p�vacara� dhamma� pa�icca na na r�p�vacaro dhammo uppajjati hetupaccay� nava. Ar�p�vacara� dhamma� pa�icca na ar�p�vacaro dhammo uppajjati hetupaccay� ti�i. Na ar�p�vacara� dhamma� pa�icca na ar�p�vacaro dhammo uppajjati hetupaccay� pa�ca, pariy�panna� dhamma� pa�icca na pariy�panno dhammo uppajjati hetupaccay� apariy�panna� dhamma� pa�icca na apariy�panno dhammo uppajjati hetupaccay� apariy�panna� dhamma� pa�icca na pariy�panno dhammo uppajjati hetupaccay� apariy�panna� dhamma� pa�icca na pariy�panno ca na apariy�panno ca dhamm� uppajjanti hetupaccay� pariy�panna�ca apariy�panna�ca dhamma� pa�icca na apariy�panno dhammo uppajjati hetupaccay� hetuy� pa�ca, niyy�nika� dhamma� pa�icca na niyy�niko dhammo uppajjati hetupaccay� ti�i, aniyy�nika� dhamma� pa�icca niyy�niko dhammo uppajjati hetupaccay� pa�ca. </w:t>
      </w:r>
    </w:p>
    <w:p>
      <w:pPr>
        <w:pStyle w:val="PreformattedText"/>
        <w:bidi w:val="0"/>
        <w:spacing w:before="0" w:after="0"/>
        <w:jc w:val="left"/>
        <w:rPr/>
      </w:pPr>
      <w:r>
        <w:rPr/>
      </w:r>
    </w:p>
    <w:p>
      <w:pPr>
        <w:pStyle w:val="PreformattedText"/>
        <w:bidi w:val="0"/>
        <w:spacing w:before="0" w:after="0"/>
        <w:jc w:val="left"/>
        <w:rPr/>
      </w:pPr>
      <w:r>
        <w:rPr/>
        <w:t>Niyata� dhamma� pa�icca na niyato dhammo uppajjati hetupaccay� ti�i, aniyata� dhamma� pa�icca na niyato dhammo uppajjati hetupaccay� pa�ca, sauttara� dhamma� pa�icca na anuttaro dhammo uppajjati hetupaccay� anuttara� dhamma� pa�icca na anuttaro dhammo uppajjati hetupaccay� anuttara� dhamma� pa�icca sauttaro dhammo uppajjati hetupaccay� anuttara� dhamma� pa�icca na sauttaro ca na anuttaro ca dhammo uppajjati hetupaccay� sauttara�ca nuttara�ca dhamma� pa�icca na anuttaro dhammo uppajjati hetupaccay� hetuy� pa�ca</w:t>
      </w:r>
    </w:p>
    <w:p>
      <w:pPr>
        <w:pStyle w:val="PreformattedText"/>
        <w:bidi w:val="0"/>
        <w:spacing w:before="0" w:after="0"/>
        <w:jc w:val="left"/>
        <w:rPr/>
      </w:pPr>
      <w:r>
        <w:rPr/>
      </w:r>
    </w:p>
    <w:p>
      <w:pPr>
        <w:pStyle w:val="PreformattedText"/>
        <w:bidi w:val="0"/>
        <w:spacing w:before="0" w:after="0"/>
        <w:jc w:val="left"/>
        <w:rPr/>
      </w:pPr>
      <w:r>
        <w:rPr/>
        <w:t>Sara�a� dhamma� pa�icca na sara�o dhammo uppajjati hetupaccay� sara�a� dhamma� pa�icca na ara�o dhammo uppajjati hetupaccay� sara�a� dhamma� pa�icca na sara�o ca na ara�o ca dhamm� uppajjanti hetupaccay� ara�a� dhamma� pa�icca na ara�o dhammo uppajjati hetupaccay� sara�a�ca ara�a�ca dhamma� pa�icca na sara�o dhammo uppajjati hetupaccay� hetuy� pa�ca, �ramma�o dve, avigate pa�ca, sara�a� dhamma� pa�icca na ara�o dhammo uppajjati hetupaccay� na hetuy� dve, na �ramma�e ti�i. No vigate ti�i, (sahaj�tav�rampi paccayav�rampi nissayav�rampi sa�sa�a��hav�rampi sampayuttav�rampi pa�iccav�rasadisa� vitth�retabba�)</w:t>
      </w:r>
    </w:p>
    <w:p>
      <w:pPr>
        <w:pStyle w:val="PreformattedText"/>
        <w:bidi w:val="0"/>
        <w:spacing w:before="0" w:after="0"/>
        <w:jc w:val="left"/>
        <w:rPr/>
      </w:pPr>
      <w:r>
        <w:rPr/>
      </w:r>
    </w:p>
    <w:p>
      <w:pPr>
        <w:pStyle w:val="PreformattedText"/>
        <w:bidi w:val="0"/>
        <w:spacing w:before="0" w:after="0"/>
        <w:jc w:val="left"/>
        <w:rPr/>
      </w:pPr>
      <w:r>
        <w:rPr/>
        <w:t>[BJT Page 1522 [\x 1522/]     ]</w:t>
      </w:r>
    </w:p>
    <w:p>
      <w:pPr>
        <w:pStyle w:val="PreformattedText"/>
        <w:bidi w:val="0"/>
        <w:spacing w:before="0" w:after="0"/>
        <w:jc w:val="left"/>
        <w:rPr/>
      </w:pPr>
      <w:r>
        <w:rPr/>
        <w:t xml:space="preserve">Sara�o dhammo na sara�assa dhammassa hetupaccayena paccayo sara�o dhammo na ara�assa dhammassa hetupaccayena paccayo. Sara�o dhammo na sara�assa ca ara�assa ca dhammassa hetupaccayena paccayo. Ara�o dhammo na sara�assa dhammassa hetupaccayena paccayo. Sara�o dhammo na sara�assa dhammassa hetupaccayena paccayo. Sara�o dhammo na ara�assa dhammassa �rammanapaccayena paccayo. -Pe- hetuy� catt�ri, �ramma�e catt�ri, adhipatiy� pa�ca, anantare catt�ri, avigate pa�ca. </w:t>
      </w:r>
    </w:p>
    <w:p>
      <w:pPr>
        <w:pStyle w:val="PreformattedText"/>
        <w:bidi w:val="0"/>
        <w:spacing w:before="0" w:after="0"/>
        <w:jc w:val="left"/>
        <w:rPr/>
      </w:pPr>
      <w:r>
        <w:rPr/>
      </w:r>
    </w:p>
    <w:p>
      <w:pPr>
        <w:pStyle w:val="PreformattedText"/>
        <w:bidi w:val="0"/>
        <w:spacing w:before="0" w:after="0"/>
        <w:jc w:val="left"/>
        <w:rPr/>
      </w:pPr>
      <w:r>
        <w:rPr/>
        <w:t>Sara�o dhammo na sara�assa dhammassa �ramma�apaccayena paccayo sahaj�tapaccayena paccayo upanissayapaccayena paccayo pacch�j�tapaccayena paccayo kammapaccayenana paccayo sara�o dhammo na ara�assa dhammassa �ramma�apaccayena paccayo sahaj�tapaccayena paccayo upanissayapaccayena paccayo -pehetuy� satta, na �ramma�e satta, hetupaccay� na �ramma�e catt�ri, na hetupaccay� �ramma�e catt�ri.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Anuloma� paccan�ya dukapa��h�na� ni��hita�. </w:t>
      </w:r>
    </w:p>
    <w:p>
      <w:pPr>
        <w:pStyle w:val="PreformattedText"/>
        <w:bidi w:val="0"/>
        <w:spacing w:before="0" w:after="0"/>
        <w:jc w:val="left"/>
        <w:rPr/>
      </w:pPr>
      <w:r>
        <w:rPr/>
      </w:r>
    </w:p>
    <w:p>
      <w:pPr>
        <w:pStyle w:val="PreformattedText"/>
        <w:bidi w:val="0"/>
        <w:spacing w:before="0" w:after="0"/>
        <w:jc w:val="left"/>
        <w:rPr/>
      </w:pPr>
      <w:r>
        <w:rPr/>
        <w:t xml:space="preserve">15. Anuloma paccan�ya duka tika pa��h�na�. </w:t>
      </w:r>
    </w:p>
    <w:p>
      <w:pPr>
        <w:pStyle w:val="PreformattedText"/>
        <w:bidi w:val="0"/>
        <w:spacing w:before="0" w:after="0"/>
        <w:jc w:val="left"/>
        <w:rPr/>
      </w:pPr>
      <w:r>
        <w:rPr/>
        <w:t>Hetu� kusala� dhamma� pa�icca na hetu na kusalo dhammo uppajjati hetupaccay�. Na hetu� kusala� dhamma� pa�icca na hetu na kusalo dhammo uppajjati hetupaccay� hetu� kusala�ca na hetu� kusala�ca dhamma� pa�icca na hetu na kusalo dhammo uppajjati hetupaccay� ti�i, (cittasamu��h�nameva, aramma�a� natthi) hetuy� ti�i, adhipatiy� ti�i, avigate ti�i, (sahaj�tav�rampi nissayav�rampi pa�iccav�rasadisa�)</w:t>
      </w:r>
    </w:p>
    <w:p>
      <w:pPr>
        <w:pStyle w:val="PreformattedText"/>
        <w:bidi w:val="0"/>
        <w:spacing w:before="0" w:after="0"/>
        <w:jc w:val="left"/>
        <w:rPr/>
      </w:pPr>
      <w:r>
        <w:rPr/>
      </w:r>
    </w:p>
    <w:p>
      <w:pPr>
        <w:pStyle w:val="PreformattedText"/>
        <w:bidi w:val="0"/>
        <w:spacing w:before="0" w:after="0"/>
        <w:jc w:val="left"/>
        <w:rPr/>
      </w:pPr>
      <w:r>
        <w:rPr/>
        <w:t>Hetu� kusalo dhammo na hetussa na kusalassa dhammassa hetupaccayena paccayo. Hetu kusalo dhammo na hetussa na kusalassa dhammassa �ramma�apaccayena paccayo. Ti�i, na hetu kusalo dhammo na na hetussa na kusalassa dhammassa �ramma�apaccayena paccayo. Ti�i, hetakusalo ca na hetukusalo ca dhamm� na hetussa na kusalassa dhammassa �ramma�apaccayena paccayo ti�i. Hetuy� eka� �ramma�e nava, adhipatiy� nava avigate ti�i, (pa�h�v�rampi vitth�retabba�)</w:t>
      </w:r>
    </w:p>
    <w:p>
      <w:pPr>
        <w:pStyle w:val="PreformattedText"/>
        <w:bidi w:val="0"/>
        <w:spacing w:before="0" w:after="0"/>
        <w:jc w:val="left"/>
        <w:rPr/>
      </w:pPr>
      <w:r>
        <w:rPr/>
      </w:r>
    </w:p>
    <w:p>
      <w:pPr>
        <w:pStyle w:val="PreformattedText"/>
        <w:bidi w:val="0"/>
        <w:spacing w:before="0" w:after="0"/>
        <w:jc w:val="left"/>
        <w:rPr/>
      </w:pPr>
      <w:r>
        <w:rPr/>
        <w:t>[BJT Page 1523 [\x 1523/]     ]</w:t>
      </w:r>
    </w:p>
    <w:p>
      <w:pPr>
        <w:pStyle w:val="PreformattedText"/>
        <w:bidi w:val="0"/>
        <w:spacing w:before="0" w:after="0"/>
        <w:jc w:val="left"/>
        <w:rPr/>
      </w:pPr>
      <w:r>
        <w:rPr/>
        <w:t>Hetu� akusala� dhamma� pa�icca na hetu na akusalo dhammo uppajjati hetupaccay�. Na hetu� akusala� dhamma� pa�icca na hetu na akusalo dhammo uppajjati hetupaccay� hetu� akusala�ca na hetu� akusala�ca dhamma� pa�icca na hetu na akusalo dhammo uppajjati hetupaccay� ti�i, adhipatiy� ti�i, avigate ti�i, (sahaj�tav�rampi nissayav�rampi pa�iccav�ra sadisa�)</w:t>
      </w:r>
    </w:p>
    <w:p>
      <w:pPr>
        <w:pStyle w:val="PreformattedText"/>
        <w:bidi w:val="0"/>
        <w:spacing w:before="0" w:after="0"/>
        <w:jc w:val="left"/>
        <w:rPr/>
      </w:pPr>
      <w:r>
        <w:rPr/>
      </w:r>
    </w:p>
    <w:p>
      <w:pPr>
        <w:pStyle w:val="PreformattedText"/>
        <w:bidi w:val="0"/>
        <w:spacing w:before="0" w:after="0"/>
        <w:jc w:val="left"/>
        <w:rPr/>
      </w:pPr>
      <w:r>
        <w:rPr/>
        <w:t>Hetu� akusalo dhammo na hetussa na akusalassa dhammassa hetupaccayena paccayo. Hetu akusalo dhammo na hetussa na akusalassa dhammassa �ramma�apaccayena paccayo. Ti�i, na hetu akusalo dhammo na na hetussa na akusalassa dhammassa �ramma�apaccayena paccayo. Ti�i, hetu akusalo ca na hetu akusalo ca dhamm� na hetussa na akusalassa dhammassa �ramma�apaccayena paccayo ti�i. Hetuy� eka� �ramma�e nava, adhipatiy� eka�, avigate ti�i, na hetu� aby�kata� dhamma� pa�icca na na hetu na aby�kato dhammo uppajjati hetupcay�, ti�i, (nissayav�rampi pa�h�v�rampi vitth�retabba�)</w:t>
      </w:r>
    </w:p>
    <w:p>
      <w:pPr>
        <w:pStyle w:val="PreformattedText"/>
        <w:bidi w:val="0"/>
        <w:spacing w:before="0" w:after="0"/>
        <w:jc w:val="left"/>
        <w:rPr/>
      </w:pPr>
      <w:r>
        <w:rPr/>
      </w:r>
    </w:p>
    <w:p>
      <w:pPr>
        <w:pStyle w:val="PreformattedText"/>
        <w:bidi w:val="0"/>
        <w:spacing w:before="0" w:after="0"/>
        <w:jc w:val="left"/>
        <w:rPr/>
      </w:pPr>
      <w:r>
        <w:rPr/>
        <w:t>Hetu� sukh�ya vedan�ya sampayutta� dhamma� pa�icca na hetu na sukh�ya vedan�ya sampayutto dhammo uppajjati hetupaccay�. Na hetu� sukh�ya vedan�ya sampayuttata� dhamma� pa�icca nahetu na sukh�ya vedan�ya sampayutto dhammo uppajjati hetupaccay�. Hetuy� ti�i, �ramma�e ti�i avigate ti�i, (sahaj�tav�rampi pa�h�v�rampi vitth�retabba�) hetu� dukkh�ya vedan�ya sampayutta� dhamma� pa�icca na hetu na dukkh�ya vedan�ya sampayutto dhammo uppajjati hetupaccay�. Hetuy� ti�i. (Sabbattha vitth�retabba�) hetu� adukkhamasukh�y� vedan�ya sampayutta dhamma� pa�icca na adukkhamasukh�ya vedan�ya sampayutto dhammo uppajjati hetupaccay� hetuy� ti�i. (Sabbattha vitth�retabba�)</w:t>
      </w:r>
    </w:p>
    <w:p>
      <w:pPr>
        <w:pStyle w:val="PreformattedText"/>
        <w:bidi w:val="0"/>
        <w:spacing w:before="0" w:after="0"/>
        <w:jc w:val="left"/>
        <w:rPr/>
      </w:pPr>
      <w:r>
        <w:rPr/>
      </w:r>
    </w:p>
    <w:p>
      <w:pPr>
        <w:pStyle w:val="PreformattedText"/>
        <w:bidi w:val="0"/>
        <w:spacing w:before="0" w:after="0"/>
        <w:jc w:val="left"/>
        <w:rPr/>
      </w:pPr>
      <w:r>
        <w:rPr/>
        <w:t xml:space="preserve">Hetu� vip�ka� dhamma� pa�icca na hetu na vip�ko dhammo uppajjati hetupaccay� ti�i, hetu� vip�kadhammadhamma� pa�icca na hetu na vip�kadhammadhammo uppajjati hetupaccay� ti�i, na hetu� neva vip�ka na vip�kadhammadhamma� pa�icca na na hetu na neva vip�ka na vip�kadhammadhammo uppajjati hetupaccay�. Ti�i. </w:t>
      </w:r>
    </w:p>
    <w:p>
      <w:pPr>
        <w:pStyle w:val="PreformattedText"/>
        <w:bidi w:val="0"/>
        <w:spacing w:before="0" w:after="0"/>
        <w:jc w:val="left"/>
        <w:rPr/>
      </w:pPr>
      <w:r>
        <w:rPr/>
      </w:r>
    </w:p>
    <w:p>
      <w:pPr>
        <w:pStyle w:val="PreformattedText"/>
        <w:bidi w:val="0"/>
        <w:spacing w:before="0" w:after="0"/>
        <w:jc w:val="left"/>
        <w:rPr/>
      </w:pPr>
      <w:r>
        <w:rPr/>
        <w:t>Hetu� up�dinnup�d�niya� dhamma� pa�icca na hetu na up�dinnup�d�niyo dhammo uppajjati hetupaccay�, ti�i. Na hetu� anup�dinnup�d�niya� dhamma� pa�icca na hetu na anup�dinnup�d�niyo</w:t>
      </w:r>
    </w:p>
    <w:p>
      <w:pPr>
        <w:pStyle w:val="PreformattedText"/>
        <w:bidi w:val="0"/>
        <w:spacing w:before="0" w:after="0"/>
        <w:jc w:val="left"/>
        <w:rPr/>
      </w:pPr>
      <w:r>
        <w:rPr/>
      </w:r>
    </w:p>
    <w:p>
      <w:pPr>
        <w:pStyle w:val="PreformattedText"/>
        <w:bidi w:val="0"/>
        <w:spacing w:before="0" w:after="0"/>
        <w:jc w:val="left"/>
        <w:rPr/>
      </w:pPr>
      <w:r>
        <w:rPr/>
        <w:t>[BJT Page 1524 [\x 1524/]     ]</w:t>
      </w:r>
    </w:p>
    <w:p>
      <w:pPr>
        <w:pStyle w:val="PreformattedText"/>
        <w:bidi w:val="0"/>
        <w:spacing w:before="0" w:after="0"/>
        <w:jc w:val="left"/>
        <w:rPr/>
      </w:pPr>
      <w:r>
        <w:rPr/>
        <w:t xml:space="preserve">Dhammo uppajjati hetupaccay�, hetu� anup�dinna anup�diniya� dhamma� pa�icca na hetu na anup�dinnup�d�niy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sa�kili��ha sa�kilesika� dhamma� pa�icca na hetu na sa�kila��ha sa�kilesiko dhammo uppajjati hetupaccay�, ti�i na hetu� asa�kili��hasa�kilesika� dhamma� pa�icca na na hetu naasa�kili��ha sa�kilesiko dhammo uppajjati hetupaccay�, ti�i hetu� asa�kila��haasa�kilesika� dhamma� pa�icca na hetu na asa�kila��haasa�kilesik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savitakkasavic�ra� dhamma� pa�icca na hetu na savitakka savic�ro dhammo uppajjati hetupaccay�, ti�i hetu� avitakka vic�ramatta� dhamma� pa�icca na hetu na avitakkavic�ramatto dhammo uppajjati hetupaccay�, ti�i hetu� avitakkaavic�ra� dhamma� pa�icca na hetu na avitakaka avic�ro dhammo uppajjati hetupaccay� ti�i hetu� p�tisahagata� dhamma� pa�icca na hetu na p�tisahagato dhammo uppajjati hetupaccay�, ti�i hetu� sukhasahagata� dhamma� pa�icca na hetu na sukhasahagato dhammo uppajjati hetupaccay�, ti�i hetu� upekkh�sahagata� dhamma� pa�icca na hetu na upekkh�sahagat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dassanena pah�tabba� dhamma� pa�icca na hetu na dassanena pah�tabbo dhammo uppajjati hetupaccay�, ti�i. Hetu� bh�van�ya pahatabba� dhamma� pa�icca na hetu na bh�van�ya pah�tabbo dhammo uppajjati hetupaccay�, ti�i. Na hetu� neva dassanena na bh�van�ya pah�tabba� dhamma� pa�icca na na hetu neva dassanena na bh�van�ya pah�tabbo dhammo uppajjati hetupaccay� ti�i. Hetu� dassanena pah�tabbahetuka� dhamma� pa�icca na hetu na dassanena pah�tabbahetuko dhammo uppajjati hetupaccay�, ti�i hetu� bh�van�ya pah�tabbahetuka� dhamma� pa�icca na hetu na bh�van�ya pahatabbahetuko dhammo uppajjati hetupaccay�, ti�i, hetu� neva dassanena na bh�van�ya pah�tabbahetu� dhamma� pa�icca na hetu na neva dassanena na bh�van�ya pah�tabbahetuko dhammo uppajjati hetupaccay�, eka�. </w:t>
      </w:r>
    </w:p>
    <w:p>
      <w:pPr>
        <w:pStyle w:val="PreformattedText"/>
        <w:bidi w:val="0"/>
        <w:spacing w:before="0" w:after="0"/>
        <w:jc w:val="left"/>
        <w:rPr/>
      </w:pPr>
      <w:r>
        <w:rPr/>
      </w:r>
    </w:p>
    <w:p>
      <w:pPr>
        <w:pStyle w:val="PreformattedText"/>
        <w:bidi w:val="0"/>
        <w:spacing w:before="0" w:after="0"/>
        <w:jc w:val="left"/>
        <w:rPr/>
      </w:pPr>
      <w:r>
        <w:rPr/>
        <w:t>Hetu� �cayag�mi� dhamma� pa�icca na hetu na �cayaga�mi dhammo uppajjati hetupaccay�, ti�i. Hetu� apacayag�mi� dhamma� pa�icca na hetu na apacayag�mi dhammo uppajjati hetupaccay�, ti�i. Na</w:t>
      </w:r>
    </w:p>
    <w:p>
      <w:pPr>
        <w:pStyle w:val="PreformattedText"/>
        <w:bidi w:val="0"/>
        <w:spacing w:before="0" w:after="0"/>
        <w:jc w:val="left"/>
        <w:rPr/>
      </w:pPr>
      <w:r>
        <w:rPr/>
      </w:r>
    </w:p>
    <w:p>
      <w:pPr>
        <w:pStyle w:val="PreformattedText"/>
        <w:bidi w:val="0"/>
        <w:spacing w:before="0" w:after="0"/>
        <w:jc w:val="left"/>
        <w:rPr/>
      </w:pPr>
      <w:r>
        <w:rPr/>
        <w:t>[BJT Page 1525 [\x 1525/]     ]</w:t>
      </w:r>
    </w:p>
    <w:p>
      <w:pPr>
        <w:pStyle w:val="PreformattedText"/>
        <w:bidi w:val="0"/>
        <w:spacing w:before="0" w:after="0"/>
        <w:jc w:val="left"/>
        <w:rPr/>
      </w:pPr>
      <w:r>
        <w:rPr/>
        <w:t xml:space="preserve">Hetu� nev�cayag�min�pacayag�mi� dhamma� pa�icca na na hetu na nev�cayag�mi n�pacayag�mi dhammo uppajjati hetupaccay�, ti�i. Hetu� sekha� dhamma� pa�icca na hetu na sekho dhammo uppajjati hetupaccay�, ti�i hetu� asekha� dhamma� pa�icca na hetu na asekho dhammo uppajjati hetupaccay�, ti�i na hetu� nevasekh�n�sekha� dhamma� pa�icca na na hetu na nevasekh�n�sekh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a hetu� paritta� dhamma� pa�icca na na hetu na paritto dhammo uppajjati hetupaccay�, ti�i hetu� mahaggata� dhamma� pa�icca na hetu na mahaggato dhammo uppajjati hetupaccay�, ti�i. Hetu� appam��a� dhamma� pa�icca na hetu na apapm��o dhammo uppajjati hetupaccay�, ti�i hetu� paritt�ramma�a� dhamma� pa�icca na hetu na paritt�ramma�o dhammo uppajjati hetupaccay�, ti�i hetu� mahaggat�ramma�a� dhamma� pa�icca na hetu na na mahaggat�ramma�o dhammo uppajjati hetupaccay�, ti�i hetu� appam��ramma�a� dhamma� pa�icca na hetu na appam��mma�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h�na� dhamma� pa�icca na hetu na h�no dhammo uppajjati hetupaccay�, ti�i, na hetu� majjhima� dhamma� pa�icca na na hetu na majjhimo dhammo uppajjati hetupaccay�, ti�i hetu� pa�ta� dhamma� pa�icca na hetu na pa�to dhammo uppajjati hetupaccay�, ti�i. Hetu� micchattaniyata� dhamma� pa�icca na hetu na micchattaniyato dhammo uppajjati hetupaccay�, ti�i hetu� sammattaniyata� dhamma� pa�icca na hetu sammattaniyato dhammo uppajjati hetu paccay�, ti�i na hetu� aniyata� dhamma� pa�icca na na hetu na aniyato dhammo uppajjati hetupaccay�, ti�i hetu� magg�ramma�a� dhamma� pa�icca na hetu na magg�ramma�o dhammo uppajjati hetupaccay�, ti�i hetu� maggahetuka� dhamma� pa�icca na hetu na maggahetuko dhammo uppajjati hetupaccay�, ti�i. Hetu� magg�dhipati� dhamma� pa�icca na hetu na magg�dhipati dhammo uppajjati hetupaccay�, ti�i. </w:t>
      </w:r>
    </w:p>
    <w:p>
      <w:pPr>
        <w:pStyle w:val="PreformattedText"/>
        <w:bidi w:val="0"/>
        <w:spacing w:before="0" w:after="0"/>
        <w:jc w:val="left"/>
        <w:rPr/>
      </w:pPr>
      <w:r>
        <w:rPr/>
      </w:r>
    </w:p>
    <w:p>
      <w:pPr>
        <w:pStyle w:val="PreformattedText"/>
        <w:bidi w:val="0"/>
        <w:spacing w:before="0" w:after="0"/>
        <w:jc w:val="left"/>
        <w:rPr/>
      </w:pPr>
      <w:r>
        <w:rPr/>
        <w:t>Hetu anuppanno dhammo na hetussa na anuppannassa dhammassa �ramma�apaccayena paccayo, nava hetu upp�di dhammo na hetussa na upp�dissa dhammassa �ramma�apaccayena paccayo nava hetu at�to dhammo na hetussa na at�tassa dhammassa �ramma�apaccayena paccayo, nava. Hetu an�gato dhammo na hetussa</w:t>
      </w:r>
    </w:p>
    <w:p>
      <w:pPr>
        <w:pStyle w:val="PreformattedText"/>
        <w:bidi w:val="0"/>
        <w:spacing w:before="0" w:after="0"/>
        <w:jc w:val="left"/>
        <w:rPr/>
      </w:pPr>
      <w:r>
        <w:rPr/>
        <w:t>[BJT Page 1526 [\x 1526/]     ]</w:t>
      </w:r>
    </w:p>
    <w:p>
      <w:pPr>
        <w:pStyle w:val="PreformattedText"/>
        <w:bidi w:val="0"/>
        <w:spacing w:before="0" w:after="0"/>
        <w:jc w:val="left"/>
        <w:rPr/>
      </w:pPr>
      <w:r>
        <w:rPr/>
        <w:t xml:space="preserve">Na an�gatassa dhammassa �ramma�apaccayena paccayo, nava. Hetu� at�t�ramma�a� dhamma� pa�icca na hetu at�t�ramma�o dhammo uppajjati hetupaccay�, ti�i. Hetu� an�gat�ramma�a� dhamma� pa�icca na hetu na an�gat�ramma�o dhammo uppajjati hetupaccay�, ti�i hetu� paccuppann�ramma�a� dhamma� pa�icca na hetu na paccuppann�ramma�o dhammo uppajjati hetupaccay�, ti�i. Hetu� ajjhatt�ramma�a� dhamma� pa�icca na hetu na ajjhatt�ramma�o dhammo uppajjati hetupaccay�, ti�i. Hetu� bahiddh�ramma�a� dhamma� pa�icca na hetu na bahiddh�ramma�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a hetu sanidassana sapap�igho dhammo na na hetussa na sanidassa sappa�ighassa dhammassa �ramma�apaccayena paccayo -pe- na hetu sanidassana sappa�igho dhammo na hetussa na sanidassana sappa�ighassa ca na na hetussa na sanidassana sappa�ighassa ca dhammassa �ramma�apaccayena paccayo, ti�i na hetu� anidassana sappa�igha� dhamma� pa�icca na hetu anidassana sappa�igho dhammo uppajjati hetupaccay�, eka� hetu� anidassana appa�igha� dhamma� pa�icca na hetu na sanidassana appa�igho dhammo uppajjati hetupaccay�, hetu� na anidassana appa�igha� dhamma� pa�icca na hetu na anidassana appa�igho dhammo uppajjati hetupaccay�, hetu� anidassana appa�igha�ca na hetu� anidassana appa�igha�ca dhamma� pa�icca na hetu na anidassana appa�igh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Sahetuka� kusala� dhamma� pa�icca na sehetuko na kusalo dhammo uppajjati hetupaccay�, eka� sahetuka� akusala� dhamma� pa�icca na sahetuko na akusale dhammo uppajjati hetupaccay�, ti�i. Ahetuka� aby�kata� dhamma� pa�icca na ahetuko na aby�kato dhammo uppajjati hetupaccay�, hetu sampayutta� kusala� dhamma� pa�icca na hetusampayutto na kusalo dhammo uppajjati hetupaccay�, eka� hetusampayutta� akusala� dhamma� pa�icca na hetusampayutto na akusalo dhammo uppajjati hetupaccay�, ti�i hetuvippayutta� aby�kata� dhamma� pa�icca na hetuvippayutto na aby�kato dhammo uppajjati hetupaccay�, eka�. </w:t>
      </w:r>
    </w:p>
    <w:p>
      <w:pPr>
        <w:pStyle w:val="PreformattedText"/>
        <w:bidi w:val="0"/>
        <w:spacing w:before="0" w:after="0"/>
        <w:jc w:val="left"/>
        <w:rPr/>
      </w:pPr>
      <w:r>
        <w:rPr/>
      </w:r>
    </w:p>
    <w:p>
      <w:pPr>
        <w:pStyle w:val="PreformattedText"/>
        <w:bidi w:val="0"/>
        <w:spacing w:before="0" w:after="0"/>
        <w:jc w:val="left"/>
        <w:rPr/>
      </w:pPr>
      <w:r>
        <w:rPr/>
        <w:t>Hetu ceva sahetuko kusale dhammo na hetussa ceva na ahetukassa na kusalassa dhammassa �ramma�apaccayena paccayo, eka� hetu ceva sahetuko ca kusalo dhammo na ahetukassa</w:t>
      </w:r>
    </w:p>
    <w:p>
      <w:pPr>
        <w:pStyle w:val="PreformattedText"/>
        <w:bidi w:val="0"/>
        <w:spacing w:before="0" w:after="0"/>
        <w:jc w:val="left"/>
        <w:rPr/>
      </w:pPr>
      <w:r>
        <w:rPr/>
      </w:r>
    </w:p>
    <w:p>
      <w:pPr>
        <w:pStyle w:val="PreformattedText"/>
        <w:bidi w:val="0"/>
        <w:spacing w:before="0" w:after="0"/>
        <w:jc w:val="left"/>
        <w:rPr/>
      </w:pPr>
      <w:r>
        <w:rPr/>
        <w:t>[BJT Page 1527 [\x 1527/]     ]</w:t>
      </w:r>
    </w:p>
    <w:p>
      <w:pPr>
        <w:pStyle w:val="PreformattedText"/>
        <w:bidi w:val="0"/>
        <w:spacing w:before="0" w:after="0"/>
        <w:jc w:val="left"/>
        <w:rPr/>
      </w:pPr>
      <w:r>
        <w:rPr/>
        <w:t>Ceva na na ca hetukassa na kusalassa dhammassa �ramma�apaccayena paccayo, dve- hetu ceva sahetuko ca kusalo dhammo na hetussa ceva na ahetukassa na kusalassa ca na ahetukassa ceva na na ca hetussa na kusalassa ca dhammassa �ramma�apaccayena paccay�, ti�i: shaietuko ceva na ca hetu kusalo dhammo na ahetukassa ceva na na ca hetussa na kusalassa dhammassa �ramma�apaccayena paccayo. Catt�ri, - na hetussa ceva na ahetukassana kusalassa dhammassa �ramma�apaccayena paccayo, pa�cana hetussa ceva na ahetukassa na kusalassa ca na ahetukassa ceva na na ca hetussa na kusalassa ca dhammassa �ramma�apaccayena paccayo, cha, - hetu ceva sahetuko kusalo ca sahetuko ceva na ca hetu kusalo ca dhammo na hetussa ceva na ahetukassa na kusalassa dhamamssa �ramma�a paccayena paccayo, sattana ahetukassa ceva na na ca hetussa na kusalassa dhammassa �ramma�a paccayena paccayo, a��ha- na hetussa ceva na ahetukassa na kusalassa ca na ahetukassa ceva na na hetussa na kusalassa ca dhammassa �ramma�a paccayena paccayo, navahetu ceva sahetuko akusalo dhammo na hetussa ceva na ahetukassa na akusalassa ca dhammassa �ramma�apaccayena paccayo, (etena up�yena nava pa�h�k�tabba�)</w:t>
      </w:r>
    </w:p>
    <w:p>
      <w:pPr>
        <w:pStyle w:val="PreformattedText"/>
        <w:bidi w:val="0"/>
        <w:spacing w:before="0" w:after="0"/>
        <w:jc w:val="left"/>
        <w:rPr/>
      </w:pPr>
      <w:r>
        <w:rPr/>
      </w:r>
    </w:p>
    <w:p>
      <w:pPr>
        <w:pStyle w:val="PreformattedText"/>
        <w:bidi w:val="0"/>
        <w:spacing w:before="0" w:after="0"/>
        <w:jc w:val="left"/>
        <w:rPr/>
      </w:pPr>
      <w:r>
        <w:rPr/>
        <w:t xml:space="preserve">Hetu ceva sahetuko aby�kato dhammo na hetussa ceva na ahetukassa na aby�katassa dhammassa �ramma�apaccayena paccayo (nava pa�h� k�tabb�) (sa�khitta�) (hetu ceva hetu sampayutta� duka� hetu ceva sahetukassa duka sadisa�) (sa�khitta�) nava pa�h�. Na hetu sahetuka� kusala� dhamma� pa�icca na hetu na sahetuko na kusalo dhammo uppajjati hetupaccay�, eka�. Na hetu sahehatuka� akusala� dhamma� pa�icca na hetu na sahetuko na akusalo dhammo uppajjati hetupaccay�, eka�. Na hetu� ahetuka� aby�kata� dhamma� pa�icca na hetu na ahetuko na aby�kato dhammo uppajjati, hetupaccay�, eka�. </w:t>
      </w:r>
    </w:p>
    <w:p>
      <w:pPr>
        <w:pStyle w:val="PreformattedText"/>
        <w:bidi w:val="0"/>
        <w:spacing w:before="0" w:after="0"/>
        <w:jc w:val="left"/>
        <w:rPr/>
      </w:pPr>
      <w:r>
        <w:rPr/>
      </w:r>
    </w:p>
    <w:p>
      <w:pPr>
        <w:pStyle w:val="PreformattedText"/>
        <w:bidi w:val="0"/>
        <w:spacing w:before="0" w:after="0"/>
        <w:jc w:val="left"/>
        <w:rPr/>
      </w:pPr>
      <w:r>
        <w:rPr/>
        <w:t>Sappaccaya� kusala� dhamma� pa�icca na appaccayo na kusalo dhammo uppajjati hetupaccay�, eka� sappaccaya� akusala� dhamma� pa�icca na appaccayo na akusale dhammo uppajjati hetupaccay�, eka�. Sappaccaya� aby�kata� dhamma� pa�icca na appaccayo na aby�kato dhammo uppajjati hetupaccay�, (sa�khitta�) (sappaccay�</w:t>
      </w:r>
    </w:p>
    <w:p>
      <w:pPr>
        <w:pStyle w:val="PreformattedText"/>
        <w:bidi w:val="0"/>
        <w:spacing w:before="0" w:after="0"/>
        <w:jc w:val="left"/>
        <w:rPr/>
      </w:pPr>
      <w:r>
        <w:rPr/>
      </w:r>
    </w:p>
    <w:p>
      <w:pPr>
        <w:pStyle w:val="PreformattedText"/>
        <w:bidi w:val="0"/>
        <w:spacing w:before="0" w:after="0"/>
        <w:jc w:val="left"/>
        <w:rPr/>
      </w:pPr>
      <w:r>
        <w:rPr/>
        <w:t>[BJT Page 1528 [\x 1528/]     ]</w:t>
      </w:r>
    </w:p>
    <w:p>
      <w:pPr>
        <w:pStyle w:val="PreformattedText"/>
        <w:bidi w:val="0"/>
        <w:spacing w:before="0" w:after="0"/>
        <w:jc w:val="left"/>
        <w:rPr/>
      </w:pPr>
      <w:r>
        <w:rPr/>
        <w:t>Sadisa�) anidassana� kusala� dhamma� pa�icca na anidassano na kusalo dhammo uppajjati hetupaccay�, ti�i. (Akusala� kusalasadisa�)</w:t>
      </w:r>
    </w:p>
    <w:p>
      <w:pPr>
        <w:pStyle w:val="PreformattedText"/>
        <w:bidi w:val="0"/>
        <w:spacing w:before="0" w:after="0"/>
        <w:jc w:val="left"/>
        <w:rPr/>
      </w:pPr>
      <w:r>
        <w:rPr/>
      </w:r>
    </w:p>
    <w:p>
      <w:pPr>
        <w:pStyle w:val="PreformattedText"/>
        <w:bidi w:val="0"/>
        <w:spacing w:before="0" w:after="0"/>
        <w:jc w:val="left"/>
        <w:rPr/>
      </w:pPr>
      <w:r>
        <w:rPr/>
        <w:t xml:space="preserve">Anidassana� aby�kata� dhamma� pa�icca na sanidassano na aby�kato dhammo uppajjati hetupaccay� appa�igha� kusala� dhamma� pa�icca na appa�igho na kusalo dhammo uppajjati hetupaccay�, ti�i. Appa�igha� akusala� dhamma� pa�icca na appa�igho na akusalo dhammo uppajjati hetupaccay�, ti�i. Aby�kate eka�. Ar�pi� kusala� dhamma� pa�icca naaar�p� na kusalo dhammo uppajjati hetupaccay�, eka�. Ar�pi� akusala� dhamma� pa�icca na arupi na akusalo dhammo uppajjati hetupaccay�, eka� r�pi� aby�kata� dhamma� paccay� na ar�p� na abyakato dhammo uppajjati hetupaccay� eka�. </w:t>
      </w:r>
    </w:p>
    <w:p>
      <w:pPr>
        <w:pStyle w:val="PreformattedText"/>
        <w:bidi w:val="0"/>
        <w:spacing w:before="0" w:after="0"/>
        <w:jc w:val="left"/>
        <w:rPr/>
      </w:pPr>
      <w:r>
        <w:rPr/>
      </w:r>
    </w:p>
    <w:p>
      <w:pPr>
        <w:pStyle w:val="PreformattedText"/>
        <w:bidi w:val="0"/>
        <w:spacing w:before="0" w:after="0"/>
        <w:jc w:val="left"/>
        <w:rPr/>
      </w:pPr>
      <w:r>
        <w:rPr/>
        <w:t xml:space="preserve">Lokiya� kusala� dhamma� pa�icca na lokuttaro na kusalo dhammo uppajjati hetupapaccay�, dve. Lokiya� akusala� dhamma� pa�icca na lokuttaro na akusale dhammo uppajjati hetupaccay�, eka�. Lokiya� aby�kata� dhamma� paccay� na lokiyo na aby�kato dhammo uppajjati hetupaccay�, dve. Kenaci vi��eyya� kusala� dhamma� pa�icca na kenaci vi��eyyo na kusalo dhammo uppajjati hetupaccay�, nava kenaci vi��eyya� akusala� dhamma� pa�icca na kenaci vi��eyyo na akusalo dhammo uppajjati hetupaccay�, nava. Kenavici��eyya� aby�kata� dhamma� paccay� na kenaci vi��eyyo na aby�kato dhammo uppajjati hetupaccay� nava. </w:t>
      </w:r>
    </w:p>
    <w:p>
      <w:pPr>
        <w:pStyle w:val="PreformattedText"/>
        <w:bidi w:val="0"/>
        <w:spacing w:before="0" w:after="0"/>
        <w:jc w:val="left"/>
        <w:rPr/>
      </w:pPr>
      <w:r>
        <w:rPr/>
      </w:r>
    </w:p>
    <w:p>
      <w:pPr>
        <w:pStyle w:val="PreformattedText"/>
        <w:bidi w:val="0"/>
        <w:spacing w:before="0" w:after="0"/>
        <w:jc w:val="left"/>
        <w:rPr/>
      </w:pPr>
      <w:r>
        <w:rPr/>
        <w:t>No �sava� kusala� dhamma� pa�icca na no �savo na kusalo dhammo uppajjati hetupaccay�, eka� �sava� akusala� dhamma� pa�icca no �savo na akusalo dhammo uppajjati hetupaccay�, ti�i. No �sava� aby�kata� dhamma� paccay� na no �savona aby�kato dhammo uppajjati hetupaccay�, ti�i. S�sava� kusala� dhamma� pa�icca na an�savo na kusalo dhammo uppajjati hetupaccay�, an�sava� kusala� dhamma� pa�icca na an�savo na kusale dhammo uppajjati hetupaccay�, dve. S�sava� akusala� dhamma� pa�icca na an�savo na akusalo dhammo uppajjati hetupaccay�, eka�. S�sava� aby�kata� dhamma� pa�icca na s�savo na aby�kato dhammo uppajjati hetupaccay�, dve �savavippayutta� kusala� dhamma� pa�icca na �savasampayutto na kusalo dhammo uppajjati hetu</w:t>
      </w:r>
    </w:p>
    <w:p>
      <w:pPr>
        <w:pStyle w:val="PreformattedText"/>
        <w:bidi w:val="0"/>
        <w:spacing w:before="0" w:after="0"/>
        <w:jc w:val="left"/>
        <w:rPr/>
      </w:pPr>
      <w:r>
        <w:rPr/>
      </w:r>
    </w:p>
    <w:p>
      <w:pPr>
        <w:pStyle w:val="PreformattedText"/>
        <w:bidi w:val="0"/>
        <w:spacing w:before="0" w:after="0"/>
        <w:jc w:val="left"/>
        <w:rPr/>
      </w:pPr>
      <w:r>
        <w:rPr/>
        <w:t>[BJT Page 1529 [\x 1529/]     ]</w:t>
      </w:r>
    </w:p>
    <w:p>
      <w:pPr>
        <w:pStyle w:val="PreformattedText"/>
        <w:bidi w:val="0"/>
        <w:spacing w:before="0" w:after="0"/>
        <w:jc w:val="left"/>
        <w:rPr/>
      </w:pPr>
      <w:r>
        <w:rPr/>
        <w:t xml:space="preserve">Paccay�, eka� �savasampayutta� akusala� dhamma� pa�icca na �savasampayutto na akusalo dhammo uppajjati hetupaccay�, ti�i. �savasampayutto na aby�kato dhammo uppajjati hetupaccay�, ti�i. </w:t>
      </w:r>
    </w:p>
    <w:p>
      <w:pPr>
        <w:pStyle w:val="PreformattedText"/>
        <w:bidi w:val="0"/>
        <w:spacing w:before="0" w:after="0"/>
        <w:jc w:val="left"/>
        <w:rPr/>
      </w:pPr>
      <w:r>
        <w:rPr/>
      </w:r>
    </w:p>
    <w:p>
      <w:pPr>
        <w:pStyle w:val="PreformattedText"/>
        <w:bidi w:val="0"/>
        <w:spacing w:before="0" w:after="0"/>
        <w:jc w:val="left"/>
        <w:rPr/>
      </w:pPr>
      <w:r>
        <w:rPr/>
        <w:t>S�sava�ceva no ca �sava� kusala� dhamma� pa�icca na �savo ceva na an�savo na kusalo dhammo uppajjati hetupaccay�, eka� �sava�ceva s�sava� akusala� dhamma� pa�icca no �save ceva na an�savo ca na akusale dhammo uppajjati hetupaccay�, ti�i s�sava�ceva no ca �sava� aby�kata� dhamma� pa�icca na an�savo ceva na no ca �savo na aby�kato dhammo uppajjati hetupaccay�, ti�i (�savo ceva �savasampayutta duka�, nava gocchaka� antar� lokuttara pariy�yena pa�he na labhbhati</w:t>
      </w:r>
    </w:p>
    <w:p>
      <w:pPr>
        <w:pStyle w:val="PreformattedText"/>
        <w:bidi w:val="0"/>
        <w:spacing w:before="0" w:after="0"/>
        <w:jc w:val="left"/>
        <w:rPr/>
      </w:pPr>
      <w:r>
        <w:rPr/>
        <w:t>�</w:t>
      </w:r>
      <w:r>
        <w:rPr/>
        <w:t xml:space="preserve">savavippayutta� s�sava� kusala� dhamma� pa�icca �savavippayutto na an�savo na kusalo dhammo uppajjati hetupaccay�, eka� �savavippayutta� an�sava� kusala� dhamma� pa�icca asavavippayutto na an�savo na kusale dhammo uppajjati hetupaccay�, eka� �savavipapyutta� s�sava� akusala� dhamma� pa�icca �savavippayutto na an�savo na akusale dhammo uppajjati hetupaccay�, eka� �savavippayutta� s�sava� aby�kata� dhamma� pa�icca �savavipapayutto na s�savo na aby�kato dhammo uppajjati hetupaccay�, dve. </w:t>
      </w:r>
    </w:p>
    <w:p>
      <w:pPr>
        <w:pStyle w:val="PreformattedText"/>
        <w:bidi w:val="0"/>
        <w:spacing w:before="0" w:after="0"/>
        <w:jc w:val="left"/>
        <w:rPr/>
      </w:pPr>
      <w:r>
        <w:rPr/>
      </w:r>
    </w:p>
    <w:p>
      <w:pPr>
        <w:pStyle w:val="PreformattedText"/>
        <w:bidi w:val="0"/>
        <w:spacing w:before="0" w:after="0"/>
        <w:jc w:val="left"/>
        <w:rPr/>
      </w:pPr>
      <w:r>
        <w:rPr/>
        <w:t xml:space="preserve">No sa��ojana� kusala� dhamma� pa�icca no sa��ojano na kusalo dhammo uppajjati hetupaccay�, no gantha� kusala� dhamma� pa�icca no gantho na kusalo dhammo uppajjati hetupaccay�, no ogha� kusala� dhamma� pa�icca no ogho na kusalo dhammo uppajjati hetupaccay�, no yoga� kusala� dhamma� pa�icca no yogo na kusalo dhammo uppajjajati hetupaccay� no n�vara�a� kusala� dhamma� pa�icca no n�vara�o na kusalo dhammo uppajjati hetupaccay� no par�m�sa� kusala� dhamma� pa�icca no par�m�so na kusalo dhammo uppajjati hetupaccay�, s�ramma�a� kusala� dhamma� pa�icca na s�ramma�o na kusalo dhammo uppajjati hetupaccay�, eka� s�ramma�a� akusala� dhamma� pa�icca na s�ramma�o na akusale dhammo uppajjati hetupaccay�, eka�. </w:t>
      </w:r>
    </w:p>
    <w:p>
      <w:pPr>
        <w:pStyle w:val="PreformattedText"/>
        <w:bidi w:val="0"/>
        <w:spacing w:before="0" w:after="0"/>
        <w:jc w:val="left"/>
        <w:rPr/>
      </w:pPr>
      <w:r>
        <w:rPr/>
      </w:r>
    </w:p>
    <w:p>
      <w:pPr>
        <w:pStyle w:val="PreformattedText"/>
        <w:bidi w:val="0"/>
        <w:spacing w:before="0" w:after="0"/>
        <w:jc w:val="left"/>
        <w:rPr/>
      </w:pPr>
      <w:r>
        <w:rPr/>
        <w:t>[BJT Page 1530 [\x 1530/]     ]</w:t>
      </w:r>
    </w:p>
    <w:p>
      <w:pPr>
        <w:pStyle w:val="PreformattedText"/>
        <w:bidi w:val="0"/>
        <w:spacing w:before="0" w:after="0"/>
        <w:jc w:val="left"/>
        <w:rPr/>
      </w:pPr>
      <w:r>
        <w:rPr/>
        <w:t>Citta� kusala� dhamma� pa�icca na citto na kusalo dhammo uppajjati hetupaccay�, ti�i citta� akusala� dhamma� pa�icca na citto na akusalo dhammo uppajjati hetupaccay�. Hetuy� ti�i. No citta� aby�kata� dhamma� pa�icca na no citto na aby�kato dhammo uppajjati hetupaccay� ti�i, cetasika� kusala� dhamma� pa�icca na cetasiko na kusalo dhammo uppajjati hetupaccay� ti�i. Cetasika� akusala� dhamma� pa�icca na cetasiko na akusalo dhammo uppajjati hetupcac�ya ti�i. Acetasika� aby�kata� dhamma� pa�icca na acetasiko na aby�kato dhammem� uppajjati hetupaccay� ti�i. Cittasampayutta� kusala� dhamma� pa�iccana cittasamupayutta� akusala� dhamma� pa�icca na cittasampayutto na akusalo dhammo uppajjati hetupaccay�, eka� (aby�katam�la� t��imeva)</w:t>
      </w:r>
    </w:p>
    <w:p>
      <w:pPr>
        <w:pStyle w:val="PreformattedText"/>
        <w:bidi w:val="0"/>
        <w:spacing w:before="0" w:after="0"/>
        <w:jc w:val="left"/>
        <w:rPr/>
      </w:pPr>
      <w:r>
        <w:rPr/>
      </w:r>
    </w:p>
    <w:p>
      <w:pPr>
        <w:pStyle w:val="PreformattedText"/>
        <w:bidi w:val="0"/>
        <w:spacing w:before="0" w:after="0"/>
        <w:jc w:val="left"/>
        <w:rPr/>
      </w:pPr>
      <w:r>
        <w:rPr/>
        <w:t>Cittasa�sa��ha� kusala� dhamma� pa�icca na cittasa�sa��ho na kusalo dhammo uppajjati hetupaccay� eka�. Cittasa�sa��ha� akusala� dhamma� pa�icca na cittasa�sa��ho na kusalo dhammo uppajjati hetupaccay� eka�, (aby�katamulaka� t��imeva), cittasamu��h�na� kusala� dhamma� pa�icca na no cittasamu�a�h�no na kusalo dhammo uppajjati hetupaccay� ti�i, cittasamu�a��h�na� akusala� dhamma� pa�icca na no cittasamu��h�no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Cittasahabhu� kusala� dhamma� pa�icca no cittasahabhu na kusalo dhammo uppajjati hetupaccay� nava, cittasahabhu� akusala� dhamma� pa�icca no cittasahabhu na akusalo dhammo uppajjati hetupaccay� nava. (Aby�katam�la� t��imeva) citt�nuparivatti� kusala� dhamma� pa�icca no citt�nuparivatti na kusalo dhammo uppajjati hetupaccay� na, cittaparivatti� akusala� dhamma� pa�icca no citt�nuparivatti na akusalo dhammo uppajjati hetupaccay� nava, (aby�katam�la� t��imeva)</w:t>
      </w:r>
    </w:p>
    <w:p>
      <w:pPr>
        <w:pStyle w:val="PreformattedText"/>
        <w:bidi w:val="0"/>
        <w:spacing w:before="0" w:after="0"/>
        <w:jc w:val="left"/>
        <w:rPr/>
      </w:pPr>
      <w:r>
        <w:rPr/>
      </w:r>
    </w:p>
    <w:p>
      <w:pPr>
        <w:pStyle w:val="PreformattedText"/>
        <w:bidi w:val="0"/>
        <w:spacing w:before="0" w:after="0"/>
        <w:jc w:val="left"/>
        <w:rPr/>
      </w:pPr>
      <w:r>
        <w:rPr/>
        <w:t>Cittasa�sa��hasamu��h�na� kusala� dhamma� pa�icca no cittasa�sa�a��hasamu�a��h�no na akusalo dhammo uppajjati hetupaccay�. Ti�i. (Aby�katam�la� t��imeva) cittasa�sa��hasamu��h�na� kusala� dhamma� pa�icca no cittasa�sa��hasamu��hano na akusalo dhammo uppajjati hetupaccay�, ti�i cittasa�sa��hasamu��h�na sahabhu na akusalo dhammo uppajjati hetupaccay�, ti�i (aby�katamulaka� t��imeva)</w:t>
      </w:r>
    </w:p>
    <w:p>
      <w:pPr>
        <w:pStyle w:val="PreformattedText"/>
        <w:bidi w:val="0"/>
        <w:spacing w:before="0" w:after="0"/>
        <w:jc w:val="left"/>
        <w:rPr/>
      </w:pPr>
      <w:r>
        <w:rPr/>
      </w:r>
    </w:p>
    <w:p>
      <w:pPr>
        <w:pStyle w:val="PreformattedText"/>
        <w:bidi w:val="0"/>
        <w:spacing w:before="0" w:after="0"/>
        <w:jc w:val="left"/>
        <w:rPr/>
      </w:pPr>
      <w:r>
        <w:rPr/>
        <w:t>[BJT Page 1531 [\x 1531/]     ]</w:t>
      </w:r>
    </w:p>
    <w:p>
      <w:pPr>
        <w:pStyle w:val="PreformattedText"/>
        <w:bidi w:val="0"/>
        <w:spacing w:before="0" w:after="0"/>
        <w:jc w:val="left"/>
        <w:rPr/>
      </w:pPr>
      <w:r>
        <w:rPr/>
        <w:t>Cittasa�sa��hasamu��han�nuparivatti� kusala� dhamma� pa�icca no cittasa�sa��hasamu�a��h�n�nuparivtati na kusalo dhammo uppajjati hetupaccay� ti�i, cittasa�sa��hasamu��h�n�naparivatti� akusala� dhamma� pa�icca no cittasa�sa��hasamu��h�n�naparivatti� akusala� dhamma� pa�icca no cittasa�sa��hasamu��h�n�nuparivanti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Ajjhattika� kusala� dhamma� pa�icca na ajjhattiko na kusalo dhammo uppajjati hetupaccay� b�hira� kusala� dhamma� pa�icca ajjhattiko kusalo dhammo uppajjati hetupaccay� ti�i. Ajjhattika� kusala� dhamma� pa�icca na ajjhattiko na akusalo dhammo uppajjati hetupaccay� b�hira� akusala� dhamma� pa�icca na ajjhattiko na akusale dhammo uppajjati hetupaccay� ti�i, (aby�katam�la� t��imeva)</w:t>
      </w:r>
    </w:p>
    <w:p>
      <w:pPr>
        <w:pStyle w:val="PreformattedText"/>
        <w:bidi w:val="0"/>
        <w:spacing w:before="0" w:after="0"/>
        <w:jc w:val="left"/>
        <w:rPr/>
      </w:pPr>
      <w:r>
        <w:rPr/>
      </w:r>
    </w:p>
    <w:p>
      <w:pPr>
        <w:pStyle w:val="PreformattedText"/>
        <w:bidi w:val="0"/>
        <w:spacing w:before="0" w:after="0"/>
        <w:jc w:val="left"/>
        <w:rPr/>
      </w:pPr>
      <w:r>
        <w:rPr/>
        <w:t xml:space="preserve">No up�d� kusala� dhamma� pa�icca no up�d� na kusalo dhammo uppajjati hetupaccay� ti�i, no up�d� akusala� dhamma� pa�icca na no up�d� na akusale dhammo uppajjati hetupaccay� ti�i. (Aby�katam�la� t��imeva) anup�dinna� uppajjati hetupaccay� eka� anup�dinna� akusala� dhamma� pa�icca na up�dinno akusale dhammo uppajjati hetupaccay� eka�, (aby�katam�la� ekameva) no up�d�na� kusala� dhamma� pa�icca no up�d�no na kusalo dhammo uppajjati hetupaccay� eka� no up�d�na� akusala� dhamma� pa�icca no up�d�no na akusal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o kilesa� kusala� dhamma� pa�icca no kileso na akusalo dhammo uppajjati hetupaccay� eka� na dassanena pah�tabba� kusala� dhamma� pa�icca na dassanenapah�tabeb� na kusalo dhamme uppajjati hetupaccay� eka� dassanena pah�tabba� akusala� dhamma� pa�icca na dassanena pah�tabbo na akusale dhammo uppajjati hetupaccay� dve, na dassane pah�tababa� aby�kata� dhamma� pa�icca na dassanena pah�tabbo na aby�kato dhammo uppajjati hetupaccay�. Dve, na bh�van�ya pah�tabba� kusala� dhamma� pa�icca na na bh�van�ya pah�tabbo na kusalo dhammo uppajjati hetupaccay� eka�, na bh�van�ya pah�tabba� akusala� dhamma� pa�icca na bh�van�ya pah�tabbo na akusalo dhammo uppajjati hetupaccay� dve, na bh�van�ya pah�tabba� aby�kata� dhamma�. </w:t>
      </w:r>
    </w:p>
    <w:p>
      <w:pPr>
        <w:pStyle w:val="PreformattedText"/>
        <w:bidi w:val="0"/>
        <w:spacing w:before="0" w:after="0"/>
        <w:jc w:val="left"/>
        <w:rPr/>
      </w:pPr>
      <w:r>
        <w:rPr/>
      </w:r>
    </w:p>
    <w:p>
      <w:pPr>
        <w:pStyle w:val="PreformattedText"/>
        <w:bidi w:val="0"/>
        <w:spacing w:before="0" w:after="0"/>
        <w:jc w:val="left"/>
        <w:rPr/>
      </w:pPr>
      <w:r>
        <w:rPr/>
        <w:t>[BJT Page 1532 [\x 1532/]     ]</w:t>
      </w:r>
    </w:p>
    <w:p>
      <w:pPr>
        <w:pStyle w:val="PreformattedText"/>
        <w:bidi w:val="0"/>
        <w:spacing w:before="0" w:after="0"/>
        <w:jc w:val="left"/>
        <w:rPr/>
      </w:pPr>
      <w:r>
        <w:rPr/>
        <w:t xml:space="preserve">Pa�icca na na bh�van�ya pah�tabbo na aby�kato dhammo uppajjati hetupaccay� dve, </w:t>
      </w:r>
    </w:p>
    <w:p>
      <w:pPr>
        <w:pStyle w:val="PreformattedText"/>
        <w:bidi w:val="0"/>
        <w:spacing w:before="0" w:after="0"/>
        <w:jc w:val="left"/>
        <w:rPr/>
      </w:pPr>
      <w:r>
        <w:rPr/>
      </w:r>
    </w:p>
    <w:p>
      <w:pPr>
        <w:pStyle w:val="PreformattedText"/>
        <w:bidi w:val="0"/>
        <w:spacing w:before="0" w:after="0"/>
        <w:jc w:val="left"/>
        <w:rPr/>
      </w:pPr>
      <w:r>
        <w:rPr/>
        <w:t xml:space="preserve">Na dsasanena pah�tabba� hetuka� kusala� dhamma� pa�icca na dassasanena pah�tabbahetuko nakusale dhammo uppajjati hetupaccay� eka�, dassanena pah�tabbahetuka� akusala� dhamma� pa�icca na dassanena pah�tabbahetuko na akusala� dhamma� pa�icca na dassanena pah�tabbahetuko na akusalo dhammo uppajjati hetupaccay� ti�i. Na dassanena pah�tabbahetuko na aby�kato dhammo uppajjati hetupaccay� dve, (aby�kata v�re sabbattha paccaya vasena ga�etabba�) na bh�van�ya pah�tabbahetuka� kusala� dhamma� pa�icca na bh�van�ya pah�tabbahetuko na kusalo dhammo uppajjati hetupaccay� eka�, na bh�van�ya pah�tabbahetuka� akusala� dhamma� pa�icca na bh�van�ya pah�tabbahetuko na akusalo dhammo uppajjati hetupaccay�, ti�i aby�katam�la� dve. </w:t>
      </w:r>
    </w:p>
    <w:p>
      <w:pPr>
        <w:pStyle w:val="PreformattedText"/>
        <w:bidi w:val="0"/>
        <w:spacing w:before="0" w:after="0"/>
        <w:jc w:val="left"/>
        <w:rPr/>
      </w:pPr>
      <w:r>
        <w:rPr/>
      </w:r>
    </w:p>
    <w:p>
      <w:pPr>
        <w:pStyle w:val="PreformattedText"/>
        <w:bidi w:val="0"/>
        <w:spacing w:before="0" w:after="0"/>
        <w:jc w:val="left"/>
        <w:rPr/>
      </w:pPr>
      <w:r>
        <w:rPr/>
        <w:t>Savitakka� kusala� dhamma� pa�icca na savitakko na kusalo dhammo uppajjati hetupaccay� ti�i. Savitakka� akusala� dhamma� pa�icca na savitakko na akusale dhammo uppajjati hetupaccay�, ti�i (aby�katam�la� t��imeva) savic�ra� kusala� dhamma� pa�icca na savic�rona kusalo dhammo uppajjati hetupaccay� ti�i. Savic�ra� akusala� dhamma� pa�icca na savic�ro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Sapp�tika� kusala� dhamma� pa�icca na sappa�itiko na kusalo dhammo uppajjati hetupaccay�. App�tika� kusala� dhamma� pa�icca na kusalo dhammo uppajjati hetupaccay� ti�i. Sappa�itika� akusala� dhamma� pa�icca na sappa�itiko na akusale dhammo uppajjati hetupaccay� app�tika� akusala� dhamma� pa�icca na app�tiko na akusalo dhammo uppajjati hetupaccay� ti�i, (aby�katam�la� t��imeva) p�tisahagata� kusala� dhamma� pa�icca na p�tisahagato na kusalo dhammo uppajjati hetupaccay�, ti�i, p�tisahagata� akusala� dhamma� pa�icca na p�tisahagato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Sukhasahagata� kusala� dhamma� pa�icca na sukhasahagato na kusalo dhammo uppajjati hetupaccay� na sukhasahagata� kusala� dhamma�</w:t>
      </w:r>
    </w:p>
    <w:p>
      <w:pPr>
        <w:pStyle w:val="PreformattedText"/>
        <w:bidi w:val="0"/>
        <w:spacing w:before="0" w:after="0"/>
        <w:jc w:val="left"/>
        <w:rPr/>
      </w:pPr>
      <w:r>
        <w:rPr/>
      </w:r>
    </w:p>
    <w:p>
      <w:pPr>
        <w:pStyle w:val="PreformattedText"/>
        <w:bidi w:val="0"/>
        <w:spacing w:before="0" w:after="0"/>
        <w:jc w:val="left"/>
        <w:rPr/>
      </w:pPr>
      <w:r>
        <w:rPr/>
        <w:t>[BJT Page 1533 [\x 1533/]     ]</w:t>
      </w:r>
    </w:p>
    <w:p>
      <w:pPr>
        <w:pStyle w:val="PreformattedText"/>
        <w:bidi w:val="0"/>
        <w:spacing w:before="0" w:after="0"/>
        <w:jc w:val="left"/>
        <w:rPr/>
      </w:pPr>
      <w:r>
        <w:rPr/>
        <w:t>Pa�icca na sukhasahagato na kusalo dhammo uppajjati hetupaccay� sukhasagata� kusala�ca na sukhasahagata� kusala�ca dhamma� pa�icca na sukhasahagato na kusalo dhammo uppajjati hetupaccay�, ti�i sukhasahagata� akusala� dhamma� pa�icca na sukhasahagato na akusalo dhammo uppajjati hetupaccay� na sukhasahagata� akusala� dhamma� pa�icca na na sukhasahagato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Upekkh�sahagata� kusala� dhamma� pa�icca na upekkh�sahagato na kusalo dhammo uppajjati hetupaccay� na upekkh�sahagata� kusala� dhamma� pa�icca na na upekkh�sahagato na kusalo dhammo uppajjati hetupaccay� ti�i, upekkh�sahagata� akusala� dhamma� pa�icca na upekkh�sahagato na akusalo dhammo uppajjati hetupaccay� na upekkh�sahagata� akusala� dhamma� pa�icca na na upekkh�sahagato na akusalo dhammo uppajjati hetupaccay� ti�i. (Aby�katam�la� t��imeva)</w:t>
      </w:r>
    </w:p>
    <w:p>
      <w:pPr>
        <w:pStyle w:val="PreformattedText"/>
        <w:bidi w:val="0"/>
        <w:spacing w:before="0" w:after="0"/>
        <w:jc w:val="left"/>
        <w:rPr/>
      </w:pPr>
      <w:r>
        <w:rPr/>
      </w:r>
    </w:p>
    <w:p>
      <w:pPr>
        <w:pStyle w:val="PreformattedText"/>
        <w:bidi w:val="0"/>
        <w:spacing w:before="0" w:after="0"/>
        <w:jc w:val="left"/>
        <w:rPr/>
      </w:pPr>
      <w:r>
        <w:rPr/>
        <w:t>K�m�vacara� kusala� dhamma� pa�icca na k�m�vacaro na kusalo dhammo uppajjati hetupaccay� na k�m�vacara� kusala� dhamma� pa�icca na na k�m�vacaro na kusalo dhammo uppajjati hetupaccay�- dve, k�m�vacara� akusala� dhamma� pa�icca na na k�m�vacaro na akusalo dhammo uppajjati hetupaccay� eka� (aby�katam�la� dve) r�p�vacara� kusala� dhamma� pa�icca na r�p�vacaro na kusalo dhammo uppajjati hetupaccay� na r�p�vacara� na kusalo dhammo uppajjati hetupaccay� na r�p�vacara� kusala� dhamma� pa�icca na na r�p�vac�ro na kusalo dhammo uppajjati hetupaccay� dve, na r�p�vacara� akusala� dhamma� pa�icca na na r�p�vacaro na akusalo dhammo uppajjati hetupaccay� eka�, (aby�katam�la� dve)</w:t>
      </w:r>
    </w:p>
    <w:p>
      <w:pPr>
        <w:pStyle w:val="PreformattedText"/>
        <w:bidi w:val="0"/>
        <w:spacing w:before="0" w:after="0"/>
        <w:jc w:val="left"/>
        <w:rPr/>
      </w:pPr>
      <w:r>
        <w:rPr/>
      </w:r>
    </w:p>
    <w:p>
      <w:pPr>
        <w:pStyle w:val="PreformattedText"/>
        <w:bidi w:val="0"/>
        <w:spacing w:before="0" w:after="0"/>
        <w:jc w:val="left"/>
        <w:rPr/>
      </w:pPr>
      <w:r>
        <w:rPr/>
        <w:t>Ar�p�vacara� kusala� dhamma� pa�icca na ar�p�vacaro na kusalo dhammo uppajjati hetupaccay� dve, na ar�p�vacara� akusala� dhamma� pa�icca na ar�p�vacaro na akusalo dhammo uppajjati hetupaccay� eka�, (aby�katam�la� dve) pariy�panna� kusala� dhamma� pa�icca na apariy�panno na kusalo dhammo uppajjati hetupaccay�. Apariy�panna� kusala� dhamma� pa�icca na apariy�panno na kusalo dhammo uppajjati hetupaccay� dve, pariy�panna� akusala� dhamma� pa�icca na apariy�panno na akusalo dhammo uppajjati hetupaccay� eka�, (aby�katam�la� dve)</w:t>
      </w:r>
    </w:p>
    <w:p>
      <w:pPr>
        <w:pStyle w:val="PreformattedText"/>
        <w:bidi w:val="0"/>
        <w:spacing w:before="0" w:after="0"/>
        <w:jc w:val="left"/>
        <w:rPr/>
      </w:pPr>
      <w:r>
        <w:rPr/>
      </w:r>
    </w:p>
    <w:p>
      <w:pPr>
        <w:pStyle w:val="PreformattedText"/>
        <w:bidi w:val="0"/>
        <w:spacing w:before="0" w:after="0"/>
        <w:jc w:val="left"/>
        <w:rPr/>
      </w:pPr>
      <w:r>
        <w:rPr/>
        <w:t>[BJT Page 1534 [\x 1534/]     ]</w:t>
      </w:r>
    </w:p>
    <w:p>
      <w:pPr>
        <w:pStyle w:val="PreformattedText"/>
        <w:bidi w:val="0"/>
        <w:spacing w:before="0" w:after="0"/>
        <w:jc w:val="left"/>
        <w:rPr/>
      </w:pPr>
      <w:r>
        <w:rPr/>
        <w:t>Niyy�nika� kusala� dhamma� pa�icca na niyy�niko na kusalo dhammo uppajjati hetupaccay�. Aniyy�nika� kusala� dhamma� pa�icca na niyy�niko na kusalo dhammo uppajjati hetupaccay� dve, aniyy�nika� akusala� dhamma� pa�icca niyy�niko akusalo dhammo uppajjati hetupaccay� eka�, (aby�katam�la� dve) niyata� kusala� dhamma� pa�icca na niyato na kusalo dhammo uppajjati hetupaccay� aniyata� kusala� dhamma� pa�icca na niyato na kusalo dhammo uppajjati hetupaccay� dve, niyata� akusala� dhamma� pa�icca na niyato na akusalo dhammo uppajjati hetupaccay� aniyata� akusala� dhamma� pa�icca na niyato na akusalo dhammo uppajjati hetupaccay� dve, (aby�katamule dve)</w:t>
      </w:r>
    </w:p>
    <w:p>
      <w:pPr>
        <w:pStyle w:val="PreformattedText"/>
        <w:bidi w:val="0"/>
        <w:spacing w:before="0" w:after="0"/>
        <w:jc w:val="left"/>
        <w:rPr/>
      </w:pPr>
      <w:r>
        <w:rPr/>
      </w:r>
    </w:p>
    <w:p>
      <w:pPr>
        <w:pStyle w:val="PreformattedText"/>
        <w:bidi w:val="0"/>
        <w:spacing w:before="0" w:after="0"/>
        <w:jc w:val="left"/>
        <w:rPr/>
      </w:pPr>
      <w:r>
        <w:rPr/>
        <w:t>Sauttara� kusala� dhamma� pa�icca na anuttaro na kusalo dhammo uppajjati hetupaccay� anuttara� kusala� dhamma� pa�icca na anuttaro na kusalo dhammo uppajjati hetupaccay�. Dve. Sauttara� akusala� dhamma� pa�icca na anuttaro na na akusalo dhammo uppajjati hetupaccay� eka�, aby�katam�la� dve) ara�a� kusala� dhamma� pa�icca na sara�o na kusalo dhammo uppajjati hetupaccay�. Eka�, sara�a� kusala� dhamma� pa�icca na sara�ona akusalo dhammo uppajjati hetupaccay� eka�, ara�a� aby�kata� dhamma� pa�icca na ara�o na aby�kato dhammo uppajjati hetupaccay� ara�a� aby�kata� dhamma� pa�icca na ra�o na aby�kato dhammo uppajjati hetupaccay� hetuy� dve, avigate dve, (sahaj�tav�rampi sampayuttav�rampi pa�iccav� sadisa�)</w:t>
      </w:r>
    </w:p>
    <w:p>
      <w:pPr>
        <w:pStyle w:val="PreformattedText"/>
        <w:bidi w:val="0"/>
        <w:spacing w:before="0" w:after="0"/>
        <w:jc w:val="left"/>
        <w:rPr/>
      </w:pPr>
      <w:r>
        <w:rPr/>
      </w:r>
    </w:p>
    <w:p>
      <w:pPr>
        <w:pStyle w:val="PreformattedText"/>
        <w:bidi w:val="0"/>
        <w:spacing w:before="0" w:after="0"/>
        <w:jc w:val="left"/>
        <w:rPr/>
      </w:pPr>
      <w:r>
        <w:rPr/>
        <w:t>Ara�o abyakato dhammo na ara�assa aby�katassa dhammassa �ramma�apaccayena paccayo ara�o aby�kato dhammo na sara�assa aby�katassa dhammassa �ramma�apaccayena paccacayo �ramma�e dve, avigate dve. Sara�a� sukh�ya vedan�ya sampayutta� dhamma� pa�icca na sara�o na sukh�ya vedan�ya sampayutto dhammo uppajjati hetupaccay� sara�a� sukh�ya vedan�ya sampayutta� dhamma� pa�icca na ara�o na sukh�ya vedan�ya sampayutto dhammo uppajjati hetupaccay� sara�o na sukh�ya vedan�ya sampayutto ca na ara�o nasukh�ya vedan�ya sampayutto ca dhamm� uppajjanti hetupaccay� ara�a� sukh�ya vedan�ya sampayutta� dhamma� pa�icca na sara�o sukh�ya vedan�ya sampayutto dhammo</w:t>
      </w:r>
    </w:p>
    <w:p>
      <w:pPr>
        <w:pStyle w:val="PreformattedText"/>
        <w:bidi w:val="0"/>
        <w:spacing w:before="0" w:after="0"/>
        <w:jc w:val="left"/>
        <w:rPr/>
      </w:pPr>
      <w:r>
        <w:rPr/>
      </w:r>
    </w:p>
    <w:p>
      <w:pPr>
        <w:pStyle w:val="PreformattedText"/>
        <w:bidi w:val="0"/>
        <w:spacing w:before="0" w:after="0"/>
        <w:jc w:val="left"/>
        <w:rPr/>
      </w:pPr>
      <w:r>
        <w:rPr/>
        <w:t>[BJT Page 1535 [\x 1535/]     ]</w:t>
      </w:r>
    </w:p>
    <w:p>
      <w:pPr>
        <w:pStyle w:val="PreformattedText"/>
        <w:bidi w:val="0"/>
        <w:spacing w:before="0" w:after="0"/>
        <w:jc w:val="left"/>
        <w:rPr/>
      </w:pPr>
      <w:r>
        <w:rPr/>
        <w:t xml:space="preserve">Uppajjati hetupaccay� catt�ri, sara�a� dukkh�ya vedan�ya sampayutta� dhamma� pa�icca na sara�o na dukkh�ya vedan�ya sampayutto dhammo uppajjati hetupaccay� ti�i. Sara�a� adukkhamasukh�ya vedan�ya sampayutta� dhamma� pa�icca na sara�o na adukkhamasukh�ya vedan�ya sampayutto dhamm� uppajjati hetupaccay� catt�ri. </w:t>
      </w:r>
    </w:p>
    <w:p>
      <w:pPr>
        <w:pStyle w:val="PreformattedText"/>
        <w:bidi w:val="0"/>
        <w:spacing w:before="0" w:after="0"/>
        <w:jc w:val="left"/>
        <w:rPr/>
      </w:pPr>
      <w:r>
        <w:rPr/>
      </w:r>
    </w:p>
    <w:p>
      <w:pPr>
        <w:pStyle w:val="PreformattedText"/>
        <w:bidi w:val="0"/>
        <w:spacing w:before="0" w:after="0"/>
        <w:jc w:val="left"/>
        <w:rPr/>
      </w:pPr>
      <w:r>
        <w:rPr/>
        <w:t xml:space="preserve">Ara�a� vip�ka� dhamma� pa�icca na sara�o na vip�ko dhammo uppajjati hetupcac�ya eka�, sara�a� vip�kadhammadhamma� pa�icca na sara�o na vip�kadhammadhammo uppajjati hetupaccay� ara�a� vip�kadhammadhamma� pa�icca na sara�o vip�kadhammadhammo uppajjati hetupaccay� dve, ara�a� neva vip�kadhammadhamma� pa�icca na sara�o na neva vip�ka na vip�kadhammadhammo uppajjati hetupaccay� eka� ara�a� up�dinnup�d�niya� dhamma� pa�icca na sara�o up�dinnup�d�niyo dhamme uppajjati hetupaccay� eka�, ara�a� anup�dinna anup�d�niya� dhamma� pa�icca na sara�o na anup�dinana anup�d�niyo dhammo uppajjati hetupaccay� eka�. </w:t>
      </w:r>
    </w:p>
    <w:p>
      <w:pPr>
        <w:pStyle w:val="PreformattedText"/>
        <w:bidi w:val="0"/>
        <w:spacing w:before="0" w:after="0"/>
        <w:jc w:val="left"/>
        <w:rPr/>
      </w:pPr>
      <w:r>
        <w:rPr/>
      </w:r>
    </w:p>
    <w:p>
      <w:pPr>
        <w:pStyle w:val="PreformattedText"/>
        <w:bidi w:val="0"/>
        <w:spacing w:before="0" w:after="0"/>
        <w:jc w:val="left"/>
        <w:rPr/>
      </w:pPr>
      <w:r>
        <w:rPr/>
        <w:t xml:space="preserve">Sara�a� sa�kali��hasa�kilesika� dhamma� pa�icca na sara�o na sa�kili��hasa�kilesiko dhammo uppajjati hetupaccay� eka�, ara�a� asa�kila��hasa�kilesika� dhamma� pa�icca na sara�o na asa�kili��hasa�kilesiko dhammo uppajjati hetupaccay� dve, ara�a� asa�kili��haasa�kilesika� dhamma� pa�icca na sara�o na asa�kili��haasa�kilesiko dhammo upajjati hetupaccay�. Eka�. </w:t>
      </w:r>
    </w:p>
    <w:p>
      <w:pPr>
        <w:pStyle w:val="PreformattedText"/>
        <w:bidi w:val="0"/>
        <w:spacing w:before="0" w:after="0"/>
        <w:jc w:val="left"/>
        <w:rPr/>
      </w:pPr>
      <w:r>
        <w:rPr/>
      </w:r>
    </w:p>
    <w:p>
      <w:pPr>
        <w:pStyle w:val="PreformattedText"/>
        <w:bidi w:val="0"/>
        <w:spacing w:before="0" w:after="0"/>
        <w:jc w:val="left"/>
        <w:rPr/>
      </w:pPr>
      <w:r>
        <w:rPr/>
        <w:t xml:space="preserve">Sara�a� savitakka savic�ra� dhamma� pa�icca na sara�o na savitakka savic�ro dhammo uppajjati hetupaccay� ti�i. Ara�a� savitakka savic�ra� dhamma� pa�icca na sara�o na savitakka savic�ro dhammo uppajjati hetupaccay� eka�, sara�a� avitakaka avic�ra� dhamma� pa�icca na sara�o na avitakka avic�ro dhammo uppajjati hetupaccay� catt�ri, ara�a� avitakka avic�ra� dhamma� pa�icca na sara�o na avitakka avic�ro dhammo uppajjati hetupaccay� eka�, </w:t>
      </w:r>
    </w:p>
    <w:p>
      <w:pPr>
        <w:pStyle w:val="PreformattedText"/>
        <w:bidi w:val="0"/>
        <w:spacing w:before="0" w:after="0"/>
        <w:jc w:val="left"/>
        <w:rPr/>
      </w:pPr>
      <w:r>
        <w:rPr/>
      </w:r>
    </w:p>
    <w:p>
      <w:pPr>
        <w:pStyle w:val="PreformattedText"/>
        <w:bidi w:val="0"/>
        <w:spacing w:before="0" w:after="0"/>
        <w:jc w:val="left"/>
        <w:rPr/>
      </w:pPr>
      <w:r>
        <w:rPr/>
        <w:t>Sara�a� p�tisahagata� dhamma� pa�icca na sara�o na p�tisahagato dhammo uppajjati hetupaccay� ti�i, ara�a� p�tisahagata� dhamma� pa�icca na sara�o na p�tisahagato dhammo uppajjati</w:t>
      </w:r>
    </w:p>
    <w:p>
      <w:pPr>
        <w:pStyle w:val="PreformattedText"/>
        <w:bidi w:val="0"/>
        <w:spacing w:before="0" w:after="0"/>
        <w:jc w:val="left"/>
        <w:rPr/>
      </w:pPr>
      <w:r>
        <w:rPr/>
      </w:r>
    </w:p>
    <w:p>
      <w:pPr>
        <w:pStyle w:val="PreformattedText"/>
        <w:bidi w:val="0"/>
        <w:spacing w:before="0" w:after="0"/>
        <w:jc w:val="left"/>
        <w:rPr/>
      </w:pPr>
      <w:r>
        <w:rPr/>
        <w:t>[BJT Page 1536 [\x 1536/]     ]</w:t>
      </w:r>
    </w:p>
    <w:p>
      <w:pPr>
        <w:pStyle w:val="PreformattedText"/>
        <w:bidi w:val="0"/>
        <w:spacing w:before="0" w:after="0"/>
        <w:jc w:val="left"/>
        <w:rPr/>
      </w:pPr>
      <w:r>
        <w:rPr/>
        <w:t xml:space="preserve">Hetupaccay� eka�, sara�a� sukhasahagata� dhamma� pa�icca na sara�o na sukhasahagato dhammo uppajjati hetupaccay� ti�i, ara�a� sukhasahagata� dhamma� pa�icca na sarano na sukhasahagato dhammo uppajjati hetupaccay� eka�, sara�a� upekkh�sahagata� dhamma� pa�icca na sara�o na upekkh�sahagato dhammo uppajjati hetupaccay� catt�ri. </w:t>
      </w:r>
    </w:p>
    <w:p>
      <w:pPr>
        <w:pStyle w:val="PreformattedText"/>
        <w:bidi w:val="0"/>
        <w:spacing w:before="0" w:after="0"/>
        <w:jc w:val="left"/>
        <w:rPr/>
      </w:pPr>
      <w:r>
        <w:rPr/>
      </w:r>
    </w:p>
    <w:p>
      <w:pPr>
        <w:pStyle w:val="PreformattedText"/>
        <w:bidi w:val="0"/>
        <w:spacing w:before="0" w:after="0"/>
        <w:jc w:val="left"/>
        <w:rPr/>
      </w:pPr>
      <w:r>
        <w:rPr/>
        <w:t xml:space="preserve">Sara�a� dassanena pah�tabba� dhamma� pa�icca na sara�o dassanenapah�tabbo dhammo uppajjati hetupaccay� eka�, sara�a� bh�van�ya pah�tabba� dhamma� pa�icca na sara�o na bh�van�ya pah�tabbo dhammo uppajjati hetupaccay� eka� ara�a� neva dassanena na bh�van�ya pah�tabba� dhamma� pa�icca na ara�o na neva dassananena na bh�van�ya pah�tabbo dhammo uppajjati hetupaccay�. Eka�, sara�a� dassanena pah�tabbahetuka� dhamma� pa�icca sara�o na dassanena pah�tabbahetuko dhammo uppajjati hetupaccay� ti�i. Sara�a� bh�van�ya pah�tabbahetuka� dhamma� pa�icca na sara�o na bh�van�ya pah�tabbahetuk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Ara�a� nevadassanena na bh�van�ya pah�tabbahetuka� dhamma� pa�icca na ara�o na nevadassanena na bh�van�ya pah�tabbahetuko dhammo uppajjati hetupaccay� eka�, sara�a� �cayag�mi� dhamma� pa�icca na sara�o na �cayag�mi dhammo uppajjati hetupaccay� dve, ara�a� apacayag�mi� dhamma� pa�icca na sara�o na apacayag�mi dhammo uppajjati hetupaccay� eka�-, ara�a� nev�cayag�min�pacayag�mi� dhamma� pa�icca na ara�o na nev�cayag�mi n�pacayag�mi dhammo uppajjati hetupaccay�. </w:t>
      </w:r>
    </w:p>
    <w:p>
      <w:pPr>
        <w:pStyle w:val="PreformattedText"/>
        <w:bidi w:val="0"/>
        <w:spacing w:before="0" w:after="0"/>
        <w:jc w:val="left"/>
        <w:rPr/>
      </w:pPr>
      <w:r>
        <w:rPr/>
      </w:r>
    </w:p>
    <w:p>
      <w:pPr>
        <w:pStyle w:val="PreformattedText"/>
        <w:bidi w:val="0"/>
        <w:spacing w:before="0" w:after="0"/>
        <w:jc w:val="left"/>
        <w:rPr/>
      </w:pPr>
      <w:r>
        <w:rPr/>
        <w:t xml:space="preserve">Ara�a� sekha� dhamma� pa�icca na sara�o na sekho dhammo uppajjati hetupaccay� eka�, ara�a� asekha� dhamma� pa�icca na sara�o na asekho dhammo uppajjati hetupaccay�. Eka� ara�a� nevasekh� n�sekha� dhamma� pa�icca na sara�o na nevasekh�nasekho dhammo uppajjati hetupaccay� eka�. </w:t>
      </w:r>
    </w:p>
    <w:p>
      <w:pPr>
        <w:pStyle w:val="PreformattedText"/>
        <w:bidi w:val="0"/>
        <w:spacing w:before="0" w:after="0"/>
        <w:jc w:val="left"/>
        <w:rPr/>
      </w:pPr>
      <w:r>
        <w:rPr/>
      </w:r>
    </w:p>
    <w:p>
      <w:pPr>
        <w:pStyle w:val="PreformattedText"/>
        <w:bidi w:val="0"/>
        <w:spacing w:before="0" w:after="0"/>
        <w:jc w:val="left"/>
        <w:rPr/>
      </w:pPr>
      <w:r>
        <w:rPr/>
        <w:t>Ara�a� paritta� dhamma� pa�icca na sara�o na paritto dhammo uppajjati hetupaccay�, eka� ara�a� mahaggata� dhamma� pa�icca na sara�o na mahaggato dhammo uppajjati hetupaccay� eka� ara�a� appam��a� dhamma� pa�icca na sara�o na</w:t>
      </w:r>
    </w:p>
    <w:p>
      <w:pPr>
        <w:pStyle w:val="PreformattedText"/>
        <w:bidi w:val="0"/>
        <w:spacing w:before="0" w:after="0"/>
        <w:jc w:val="left"/>
        <w:rPr/>
      </w:pPr>
      <w:r>
        <w:rPr/>
      </w:r>
    </w:p>
    <w:p>
      <w:pPr>
        <w:pStyle w:val="PreformattedText"/>
        <w:bidi w:val="0"/>
        <w:spacing w:before="0" w:after="0"/>
        <w:jc w:val="left"/>
        <w:rPr/>
      </w:pPr>
      <w:r>
        <w:rPr/>
        <w:t>Pi�avu 1537</w:t>
      </w:r>
    </w:p>
    <w:p>
      <w:pPr>
        <w:pStyle w:val="PreformattedText"/>
        <w:bidi w:val="0"/>
        <w:spacing w:before="0" w:after="0"/>
        <w:jc w:val="left"/>
        <w:rPr/>
      </w:pPr>
      <w:r>
        <w:rPr/>
        <w:t xml:space="preserve">Appam��o dhammo uppajjati hetupaccay�. Eka�, ara�a� paritt�ramma�a� dhamma� pa�icca na sara�o na paritt�ramma�o dhammo uppajjati hetupaccay� dve, sara�a� mahaggat�ramma�a� dhamma� pa pa�icca na sara�o na mahaggat�ramma�o dhammo uppajjati hetupaccay�. Dve, ara�a� appam��ramma�a� dhamma� pa�icca na sara�o na appam��o dhammo uppajjati hetupaccay� eka�. </w:t>
      </w:r>
    </w:p>
    <w:p>
      <w:pPr>
        <w:pStyle w:val="PreformattedText"/>
        <w:bidi w:val="0"/>
        <w:spacing w:before="0" w:after="0"/>
        <w:jc w:val="left"/>
        <w:rPr/>
      </w:pPr>
      <w:r>
        <w:rPr/>
      </w:r>
    </w:p>
    <w:p>
      <w:pPr>
        <w:pStyle w:val="PreformattedText"/>
        <w:bidi w:val="0"/>
        <w:spacing w:before="0" w:after="0"/>
        <w:jc w:val="left"/>
        <w:rPr/>
      </w:pPr>
      <w:r>
        <w:rPr/>
        <w:t xml:space="preserve">Sara�a� h�na� dhamma� pa�icca na sara�o na h�no dhammo uppajjati hetupaccay� eka�. Ara�a� majjhima� dhamma� pa�icca na sara�o na majajdhimo dhammo uppajjati hetupaccay� dve. Ara�a� pa�ta� dhamma� pa�icca na sara�o na pa�to dhammo uppajjati hetupaccay�. Eka�, sara�a� micchattaniyata� dhamma� pa�icca na sara�o na micchattaniyato dhammo uppajjati hetupaccay� eka�, ara�a� sammattaniyata� dhamma� pa�icca na sara�o na sammattaniyato dhammo uppajjati hetupaccay�. Sara�a� aniyata� dhamma� pa�icca na sara�o na aniyato dhammo uppajjati hetupaccay� dve. </w:t>
      </w:r>
    </w:p>
    <w:p>
      <w:pPr>
        <w:pStyle w:val="PreformattedText"/>
        <w:bidi w:val="0"/>
        <w:spacing w:before="0" w:after="0"/>
        <w:jc w:val="left"/>
        <w:rPr/>
      </w:pPr>
      <w:r>
        <w:rPr/>
      </w:r>
    </w:p>
    <w:p>
      <w:pPr>
        <w:pStyle w:val="PreformattedText"/>
        <w:bidi w:val="0"/>
        <w:spacing w:before="0" w:after="0"/>
        <w:jc w:val="left"/>
        <w:rPr/>
      </w:pPr>
      <w:r>
        <w:rPr/>
        <w:t xml:space="preserve">Ara�a� magg�ramma�a� dhamma� pa�icca sara�o na magg�ramma�o dhammo uppajjati hetupaccay� eka�, ara�a� maggahetuka� dhamma� pa�icca na sara�o maggahetuko dhammo uppajjati hetupaccay� eka�, ara�a� magg�dhipati� dhamma� pa�icca na sara�o na magg�dhipatidhammo uppajjati hetupaccay� eka�, </w:t>
      </w:r>
    </w:p>
    <w:p>
      <w:pPr>
        <w:pStyle w:val="PreformattedText"/>
        <w:bidi w:val="0"/>
        <w:spacing w:before="0" w:after="0"/>
        <w:jc w:val="left"/>
        <w:rPr/>
      </w:pPr>
      <w:r>
        <w:rPr/>
      </w:r>
    </w:p>
    <w:p>
      <w:pPr>
        <w:pStyle w:val="PreformattedText"/>
        <w:bidi w:val="0"/>
        <w:spacing w:before="0" w:after="0"/>
        <w:jc w:val="left"/>
        <w:rPr/>
      </w:pPr>
      <w:r>
        <w:rPr/>
        <w:t>Sara�o anuppanno dhammo na sara�assa na anuppannassa dhammassa �ramma�apaccayena paccayo. Catt�ri, ara�o upp�di dhamm� na ara�assa upp�dissa dhammassa �ramma�apaccayena paccayo. Dve, sara�o at�to dhammo na sara�assa na at�tassa dhammassa �ramma�apaccayena paccayo catt�ri, (an�gata� atitasadisa�)</w:t>
      </w:r>
    </w:p>
    <w:p>
      <w:pPr>
        <w:pStyle w:val="PreformattedText"/>
        <w:bidi w:val="0"/>
        <w:spacing w:before="0" w:after="0"/>
        <w:jc w:val="left"/>
        <w:rPr/>
      </w:pPr>
      <w:r>
        <w:rPr/>
      </w:r>
    </w:p>
    <w:p>
      <w:pPr>
        <w:pStyle w:val="PreformattedText"/>
        <w:bidi w:val="0"/>
        <w:spacing w:before="0" w:after="0"/>
        <w:jc w:val="left"/>
        <w:rPr/>
      </w:pPr>
      <w:r>
        <w:rPr/>
        <w:t>Sara�a� at�t�ramma�a� dhamma� pa�icca na sara�o na at�t�ramma�o dhammo uppajjati hetupaccay� ara�a� at�t�ramma�a� dhamma� pa�icca na sara�o na at�t�ramma�o dhammo uppajjati hetupaccay� dve, sara�a� an�gat�ramma�a� dhamma� pa�icca na sara�o an�gat�ramma�o dhammo uppajjati hetupaccay� dve, sara�a� paccapapnn�ramma�a� dhamma� pa�icca na sara�o na paccuppann�ramma�o dhammo uppajjati hetupaccay� dve, sara�a� [T - 26]</w:t>
      </w:r>
    </w:p>
    <w:p>
      <w:pPr>
        <w:pStyle w:val="PreformattedText"/>
        <w:bidi w:val="0"/>
        <w:spacing w:before="0" w:after="0"/>
        <w:jc w:val="left"/>
        <w:rPr/>
      </w:pPr>
      <w:r>
        <w:rPr/>
      </w:r>
    </w:p>
    <w:p>
      <w:pPr>
        <w:pStyle w:val="PreformattedText"/>
        <w:bidi w:val="0"/>
        <w:spacing w:before="0" w:after="0"/>
        <w:jc w:val="left"/>
        <w:rPr/>
      </w:pPr>
      <w:r>
        <w:rPr/>
        <w:t>[BJT Page 1538 [\x 1538/]     ]</w:t>
      </w:r>
    </w:p>
    <w:p>
      <w:pPr>
        <w:pStyle w:val="PreformattedText"/>
        <w:bidi w:val="0"/>
        <w:spacing w:before="0" w:after="0"/>
        <w:jc w:val="left"/>
        <w:rPr/>
      </w:pPr>
      <w:r>
        <w:rPr/>
        <w:t xml:space="preserve">Ajjhatt�ramma�a� dhamma� pa�icca na sara�o na ajjhatt�ramma�o dhammo uppajjati hetupaccay� dve, sara�a� bahiddh�ramma�a� dhamma� pa�icca na sara�o na bahiddh�ramma�o dhammo uppajjati hetupaccay�, dve. </w:t>
      </w:r>
    </w:p>
    <w:p>
      <w:pPr>
        <w:pStyle w:val="PreformattedText"/>
        <w:bidi w:val="0"/>
        <w:spacing w:before="0" w:after="0"/>
        <w:jc w:val="left"/>
        <w:rPr/>
      </w:pPr>
      <w:r>
        <w:rPr/>
      </w:r>
    </w:p>
    <w:p>
      <w:pPr>
        <w:pStyle w:val="PreformattedText"/>
        <w:bidi w:val="0"/>
        <w:spacing w:before="0" w:after="0"/>
        <w:jc w:val="left"/>
        <w:rPr/>
      </w:pPr>
      <w:r>
        <w:rPr/>
        <w:t xml:space="preserve">Sara�a� anidasasna sappa�igha� dhamma� pa�icca na sara�o na anidassana sappa�igho dhammo uppajjati hetupaccay�, eka� sara�a� anidassana appa�igha� dhamma� pa�icca na sara�o na anidassana appa�igho dhammo uppajjati hetupaccay�, ara�a� anidassana appa�igho dhammo uppajjati hetupaccay�, ara�a� anidassana appa�igha� dhamma� pa�icca na sara�o na anidassanaappa�igho dhammo uppajjati hetupaccay�, sara�a� anidassana appa�igha�ca dhamma� pa�icca na sara�o na anidassana appa�igho dhammo uppajjati hetupaccay�, hetuy� ti�i, avigate ti�i. </w:t>
      </w:r>
    </w:p>
    <w:p>
      <w:pPr>
        <w:pStyle w:val="PreformattedText"/>
        <w:bidi w:val="0"/>
        <w:spacing w:before="0" w:after="0"/>
        <w:jc w:val="left"/>
        <w:rPr/>
      </w:pPr>
      <w:r>
        <w:rPr/>
      </w:r>
    </w:p>
    <w:p>
      <w:pPr>
        <w:pStyle w:val="PreformattedText"/>
        <w:bidi w:val="0"/>
        <w:spacing w:before="0" w:after="0"/>
        <w:jc w:val="left"/>
        <w:rPr/>
      </w:pPr>
      <w:r>
        <w:rPr/>
        <w:t>Ara�a� anidassana appa�igha� dhamma� pa�icca na sara�o na anidassana appa�igho dhammo uppajjati na hetupaccay�, sara�a� anidassana appagha� dhamma� pa�icca na sara�o na anidissana appa�igo dhammo uppajjati, na �ramma�apaccay� na hetuy� eka�, na �ramma�e ti�i, no avigate ti�i, (sahaj�tav�ra�pi samputtav�ra�pi pa�iccav�rasadisa�) sara�o anidassana appa�igho dhammo na sara�assa na anidassana appa�ighassa dhammassa hetupaccayena paccayo, ara�o anidassana appa�igho dhammo na sara�assa na anidassana appa�ighassa dhammassa hetupaccayena paccayo hetuy� dve, adhipatiy� dve, avigate ti�i, sara�o anidassana appa�igho dhammo na sara�assa na anidassana appa�ighassa dhammassa sahaj�ta paccayena paccayo, pacch�j�ta paccayena paccayo. Kammapaccayena paccayo, na hetuy� ti�i. Na �ramma�e ti�i, no avigate ti�i,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Anuloma paccan�ya dukatika pa��h�na� ni��hita�. </w:t>
      </w:r>
    </w:p>
    <w:p>
      <w:pPr>
        <w:pStyle w:val="PreformattedText"/>
        <w:bidi w:val="0"/>
        <w:spacing w:before="0" w:after="0"/>
        <w:jc w:val="left"/>
        <w:rPr/>
      </w:pPr>
      <w:r>
        <w:rPr/>
      </w:r>
    </w:p>
    <w:p>
      <w:pPr>
        <w:pStyle w:val="PreformattedText"/>
        <w:bidi w:val="0"/>
        <w:spacing w:before="0" w:after="0"/>
        <w:jc w:val="left"/>
        <w:rPr/>
      </w:pPr>
      <w:r>
        <w:rPr/>
        <w:t>16. Anuloma paccan�ya tikaduka pa��h�na�</w:t>
      </w:r>
    </w:p>
    <w:p>
      <w:pPr>
        <w:pStyle w:val="PreformattedText"/>
        <w:bidi w:val="0"/>
        <w:spacing w:before="0" w:after="0"/>
        <w:jc w:val="left"/>
        <w:rPr/>
      </w:pPr>
      <w:r>
        <w:rPr/>
        <w:t xml:space="preserve">Kusala� hetu� dhamma� pa�icca na kusalo na hetu dhammo uppajjati hetupaccay�, kusala� hetu� dhamma� pa�icca na akusalo na hetu dhammo uppajjati hetupaccay� kusala� hetu� dhamma� pa�ica na aby�kato na hetu dhammo uppajjati hetupaccay�, kusala� hetu� pa�icca na akusalo na </w:t>
      </w:r>
    </w:p>
    <w:p>
      <w:pPr>
        <w:pStyle w:val="PreformattedText"/>
        <w:bidi w:val="0"/>
        <w:spacing w:before="0" w:after="0"/>
        <w:jc w:val="left"/>
        <w:rPr/>
      </w:pPr>
      <w:r>
        <w:rPr/>
      </w:r>
    </w:p>
    <w:p>
      <w:pPr>
        <w:pStyle w:val="PreformattedText"/>
        <w:bidi w:val="0"/>
        <w:spacing w:before="0" w:after="0"/>
        <w:jc w:val="left"/>
        <w:rPr/>
      </w:pPr>
      <w:r>
        <w:rPr/>
        <w:t>[BJT Page 1539 [\x 1539/]     ]</w:t>
      </w:r>
    </w:p>
    <w:p>
      <w:pPr>
        <w:pStyle w:val="PreformattedText"/>
        <w:bidi w:val="0"/>
        <w:spacing w:before="0" w:after="0"/>
        <w:jc w:val="left"/>
        <w:rPr/>
      </w:pPr>
      <w:r>
        <w:rPr/>
        <w:t xml:space="preserve">Hetu ca na aby�katona hetu ca dhamm� uppajjanti hetupaccay�, kusala� hetu� dhamma� pa�icca na kusalo na hetu ca na akusalo na hetu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kusala� hetu� dhamma� pa�icca na akusalo na hetu dhammo uppajjati hetupaccay�, akusala� hetu� dhamma� pa�icca na hetu� dhamma� pa�icca na aby�kato na hetu dhammo uppajjati hetupaccay�, akusala� hetu� dhamma� pa�icca na akusalo na hetu ca na aby�kato na hetu ca dhamm� uppajjanti hetupaccay�, akusala� hetu� dhamma� pa�icca na kusalo na hetu ca na akusalo na hetu ca dhamm� uppajjanti hetupaccay�, pa�ca. </w:t>
      </w:r>
    </w:p>
    <w:p>
      <w:pPr>
        <w:pStyle w:val="PreformattedText"/>
        <w:bidi w:val="0"/>
        <w:spacing w:before="0" w:after="0"/>
        <w:jc w:val="left"/>
        <w:rPr/>
      </w:pPr>
      <w:r>
        <w:rPr/>
      </w:r>
    </w:p>
    <w:p>
      <w:pPr>
        <w:pStyle w:val="PreformattedText"/>
        <w:bidi w:val="0"/>
        <w:spacing w:before="0" w:after="0"/>
        <w:jc w:val="left"/>
        <w:rPr/>
      </w:pPr>
      <w:r>
        <w:rPr/>
        <w:t>Aby�kata� hetu� dhamma� pa�icca na kusalo na hetu dhammo upappajjati hetupaccay�, aby�kata� hetu� dhamma� pa�icca na akusalo na hetu dhammo uppajjati hetupaccay�, aby�kata� hetu� dhamma� pa�icca na kusalo na hetu ca na akusalo na hetu ca dhamm� uppajjanti hetupaccay�, ti�i. Hetuy� terasa, �ramma�e nava, avigate terasa. Kusala�hetu� dhamma� pa�icca na kusalo na te dhammo uppajjati na �ramma�apaccay�, na �ramma�e nava, n�dhipatiy� terasa, vippayutte nava, (sahaj�tav�ra�pi sampayuttav�ra�pi pa�iccav�ra sadisa� vitth�retabba�)</w:t>
      </w:r>
    </w:p>
    <w:p>
      <w:pPr>
        <w:pStyle w:val="PreformattedText"/>
        <w:bidi w:val="0"/>
        <w:spacing w:before="0" w:after="0"/>
        <w:jc w:val="left"/>
        <w:rPr/>
      </w:pPr>
      <w:r>
        <w:rPr/>
      </w:r>
    </w:p>
    <w:p>
      <w:pPr>
        <w:pStyle w:val="PreformattedText"/>
        <w:bidi w:val="0"/>
        <w:spacing w:before="0" w:after="0"/>
        <w:jc w:val="left"/>
        <w:rPr/>
      </w:pPr>
      <w:r>
        <w:rPr/>
        <w:t>Kusalo hetu dhammo na kusalassa na hetussa dhammassa hetupaccayena paccayo, kusalo hetu dhammo na akusalassa na hetussa dhammassa hetupaccayena paccayo kusalo hetu dhammo na aby�katassa na hetussa dhammassa hatupaccayena paccayo, pa�ca akusalo hetu dhammo na akusalassa na hetussa dhammassa hetupaccayena paccayo, pa�ca kusalo hetu dhammo na kusalassa na hetussa dhammassa �ramma�a paccayena paccayo, hetuy� terasa, �ramma�e a��h�rasa, avigate terasa, (pa�h�v�rampi vitth�retabba�)</w:t>
      </w:r>
    </w:p>
    <w:p>
      <w:pPr>
        <w:pStyle w:val="PreformattedText"/>
        <w:bidi w:val="0"/>
        <w:spacing w:before="0" w:after="0"/>
        <w:jc w:val="left"/>
        <w:rPr/>
      </w:pPr>
      <w:r>
        <w:rPr/>
      </w:r>
    </w:p>
    <w:p>
      <w:pPr>
        <w:pStyle w:val="PreformattedText"/>
        <w:bidi w:val="0"/>
        <w:spacing w:before="0" w:after="0"/>
        <w:jc w:val="left"/>
        <w:rPr/>
      </w:pPr>
      <w:r>
        <w:rPr/>
        <w:t>Kusala� na hetu� dhamma� pa�icca na akusale na na hetu dhammo uppajjati hetupaccay�, kusala� na hetu� dhamma� pa�icca na aby�kato na na hetu dhammo uppajjati hetupaccay�, hetuy� nava, �ramma�e nava, avigate nava, sabbattha nava. Kusala� sahetuka� dhamma� pa�icca na kusalo na hetuko dhammo uppajjati hetupaccay�, kusala� sahetuka� dhamma�</w:t>
      </w:r>
    </w:p>
    <w:p>
      <w:pPr>
        <w:pStyle w:val="PreformattedText"/>
        <w:bidi w:val="0"/>
        <w:spacing w:before="0" w:after="0"/>
        <w:jc w:val="left"/>
        <w:rPr/>
      </w:pPr>
      <w:r>
        <w:rPr/>
      </w:r>
    </w:p>
    <w:p>
      <w:pPr>
        <w:pStyle w:val="PreformattedText"/>
        <w:bidi w:val="0"/>
        <w:spacing w:before="0" w:after="0"/>
        <w:jc w:val="left"/>
        <w:rPr/>
      </w:pPr>
      <w:r>
        <w:rPr/>
        <w:t>[BJT Page 1540 [\x 1540/]     ]</w:t>
      </w:r>
    </w:p>
    <w:p>
      <w:pPr>
        <w:pStyle w:val="PreformattedText"/>
        <w:bidi w:val="0"/>
        <w:spacing w:before="0" w:after="0"/>
        <w:jc w:val="left"/>
        <w:rPr/>
      </w:pPr>
      <w:r>
        <w:rPr/>
        <w:t xml:space="preserve">Pa�icca na akusalo na sahetuko dhammo uppajjati hetupaccay�, kusala� sahetuka� dhamma� pa�icca na kusalo na sahetuko ca na akusalo na sahetuko ca dhamm� uppajjanti hetupaccay�, ti�i. </w:t>
      </w:r>
    </w:p>
    <w:p>
      <w:pPr>
        <w:pStyle w:val="PreformattedText"/>
        <w:bidi w:val="0"/>
        <w:spacing w:before="0" w:after="0"/>
        <w:jc w:val="left"/>
        <w:rPr/>
      </w:pPr>
      <w:r>
        <w:rPr/>
      </w:r>
    </w:p>
    <w:p>
      <w:pPr>
        <w:pStyle w:val="PreformattedText"/>
        <w:bidi w:val="0"/>
        <w:spacing w:before="0" w:after="0"/>
        <w:jc w:val="left"/>
        <w:rPr/>
      </w:pPr>
      <w:r>
        <w:rPr/>
        <w:t xml:space="preserve">Akusala� sahetuka� dhamma� pa�icca na akusalo na sahetuko dhammo uppajjanti hetupaccay�, akusala� sahetuka� dhamma� pa�icca na kusalo na sahetuko dhammo uppajjati hetupaccay�, akusala� sahetuka� dhamma� pa�icca na kusale na sahetuko ca na akusalo na sahetuko ca dhamm� uppajjanti hetupaccay� ti�i. </w:t>
      </w:r>
    </w:p>
    <w:p>
      <w:pPr>
        <w:pStyle w:val="PreformattedText"/>
        <w:bidi w:val="0"/>
        <w:spacing w:before="0" w:after="0"/>
        <w:jc w:val="left"/>
        <w:rPr/>
      </w:pPr>
      <w:r>
        <w:rPr/>
      </w:r>
    </w:p>
    <w:p>
      <w:pPr>
        <w:pStyle w:val="PreformattedText"/>
        <w:bidi w:val="0"/>
        <w:spacing w:before="0" w:after="0"/>
        <w:jc w:val="left"/>
        <w:rPr/>
      </w:pPr>
      <w:r>
        <w:rPr/>
        <w:t>Aby�kata� sahetuka� dhamma� pa�icca na kusalo na sahetuko dhammo uppajjati hetupaccay�, aby�kata� sahetuka� dhamma� pa�icca na akusalo na sahetuko dhammo uppajjati hetupaccay�, aby�kata� sahetuka� dhamma� pa�icca na kusalo na sahetuko ca na akusalo sahetuko ca dhamm� uppajjanti hetupcacayo, ti�i. Hetuy� nava, �ramma�e ti�i, avigate ek�dasa, (sahaj�tav�ra�pi sampayuttav�ra�pi pa�iccav�rasadisa�)</w:t>
      </w:r>
    </w:p>
    <w:p>
      <w:pPr>
        <w:pStyle w:val="PreformattedText"/>
        <w:bidi w:val="0"/>
        <w:spacing w:before="0" w:after="0"/>
        <w:jc w:val="left"/>
        <w:rPr/>
      </w:pPr>
      <w:r>
        <w:rPr/>
      </w:r>
    </w:p>
    <w:p>
      <w:pPr>
        <w:pStyle w:val="PreformattedText"/>
        <w:bidi w:val="0"/>
        <w:spacing w:before="0" w:after="0"/>
        <w:jc w:val="left"/>
        <w:rPr/>
      </w:pPr>
      <w:r>
        <w:rPr/>
        <w:t xml:space="preserve">Kusalo sahetuko dhammo na kusalassa na sahetukassa dhammassa hetupaccayena paccayo, kusalo sahetuko dhammo na kusalassa na sahetukassa dhammassa hetupaccayena paccayo, kusalo sahetuko dhammo na kusalassa na sahetukassa ca na akusalo sahetuko dhammo na akusalassa na sahetukassa dhammassa hetupaccayena paccayo. Akusalo sahetuko dhammo na akusalassa na sahetukassa dhammassa hetupaccayena paccayo, akusalo sahetuko dhammo na kusalassa na sahetukassa ca na akusalassa na sahetukassa ca dhammassa hetupaccayena paccayo, ti�i. Aby�kate sahetuko dhammo na kusalassa na sahetukassa dhammassa hetupaccayena paccayo. Aby�kato sahetuko dhammo na akusalassa hetupaccayena paccayo, aby�katosahetuko dhammo na kusalassa na sahetukassa ca na akusalassa na sahetukassa ca dhammassa hetupaccayena paccayo, ti�i hetuy� nava, �ramma�e pa��arasa, -pe- avigate ek�dasa. </w:t>
      </w:r>
    </w:p>
    <w:p>
      <w:pPr>
        <w:pStyle w:val="PreformattedText"/>
        <w:bidi w:val="0"/>
        <w:spacing w:before="0" w:after="0"/>
        <w:jc w:val="left"/>
        <w:rPr/>
      </w:pPr>
      <w:r>
        <w:rPr/>
      </w:r>
    </w:p>
    <w:p>
      <w:pPr>
        <w:pStyle w:val="PreformattedText"/>
        <w:bidi w:val="0"/>
        <w:spacing w:before="0" w:after="0"/>
        <w:jc w:val="left"/>
        <w:rPr/>
      </w:pPr>
      <w:r>
        <w:rPr/>
        <w:t>Akusala� ahetuka� dhamma� pa�icca na akusale na ahetuko dhammo uppajjati hetupaccay�. Akusala� ahetuka� dhamma�</w:t>
      </w:r>
    </w:p>
    <w:p>
      <w:pPr>
        <w:pStyle w:val="PreformattedText"/>
        <w:bidi w:val="0"/>
        <w:spacing w:before="0" w:after="0"/>
        <w:jc w:val="left"/>
        <w:rPr/>
      </w:pPr>
      <w:r>
        <w:rPr/>
      </w:r>
    </w:p>
    <w:p>
      <w:pPr>
        <w:pStyle w:val="PreformattedText"/>
        <w:bidi w:val="0"/>
        <w:spacing w:before="0" w:after="0"/>
        <w:jc w:val="left"/>
        <w:rPr/>
      </w:pPr>
      <w:r>
        <w:rPr/>
        <w:t>[BJT Page 1541 [\x 1541/]     ]</w:t>
      </w:r>
    </w:p>
    <w:p>
      <w:pPr>
        <w:pStyle w:val="PreformattedText"/>
        <w:bidi w:val="0"/>
        <w:spacing w:before="0" w:after="0"/>
        <w:jc w:val="left"/>
        <w:rPr/>
      </w:pPr>
      <w:r>
        <w:rPr/>
        <w:t xml:space="preserve">Pa�icca na aby�kato na na ahetuko dhammo uppajjati hetupaccay� akusala� ahetuka� dhamma� pa�icca na kusalo na ahetuko ca na aby�kato na ahetuko ca dhamm� uppajjanti hetupaccay�, ti�i. Aby�kata� ahetuka� dhamma� pa�icca na kusalo na ahetuko dhammo uppajjati hetupaccay�. Aby�kata� dhamma� pa�icca na akusalo na ahetuko dhammo uppajjati hetupaccay�, aby�kata� ahetuka� dhamma� pa�icca na kusalo na ahetuko ca na akusalo na ahetuko ca dhamm� uppajjanti hetupaccay�, ti�i hetuy� cha, �ramma�e cha. Avigate cha, </w:t>
      </w:r>
    </w:p>
    <w:p>
      <w:pPr>
        <w:pStyle w:val="PreformattedText"/>
        <w:bidi w:val="0"/>
        <w:spacing w:before="0" w:after="0"/>
        <w:jc w:val="left"/>
        <w:rPr/>
      </w:pPr>
      <w:r>
        <w:rPr/>
      </w:r>
    </w:p>
    <w:p>
      <w:pPr>
        <w:pStyle w:val="PreformattedText"/>
        <w:bidi w:val="0"/>
        <w:spacing w:before="0" w:after="0"/>
        <w:jc w:val="left"/>
        <w:rPr/>
      </w:pPr>
      <w:r>
        <w:rPr/>
        <w:t xml:space="preserve">Kusala� hetusampayutta� dhamma� pa�icca na kusalo na hetu sampayutto dhammo uppajjati hetupaccay�, (sahetuka duka sadisa�) kusala� hetu�ceva sahetuka� dhamma� pa�icca na akusalo na hetu ceva na ahetuko ca dhammo uppajjati hetupaccay�, kusala� hetu�ceva sahetuka� dhamma� pa�icca na aby�kato na hetu ceva na ahetuko ca dhammo uppajjati hetupaccay�, kusala� hetu�ceva sahetuka� dhamma� pa�icca na akusalo na hetu ceva na ahetuko ca na abay�kato na hetu ceva na ahetuko ca dhamm� uppajjanti hetupaccay�, ti�i. </w:t>
      </w:r>
    </w:p>
    <w:p>
      <w:pPr>
        <w:pStyle w:val="PreformattedText"/>
        <w:bidi w:val="0"/>
        <w:spacing w:before="0" w:after="0"/>
        <w:jc w:val="left"/>
        <w:rPr/>
      </w:pPr>
      <w:r>
        <w:rPr/>
        <w:t xml:space="preserve">Akusala� hetu�ceva sahetuka� ca dhamma� pa�icca na kusalo na hetu ceva na ahetuko ca dhammo uppajjati hetupaccay�, ti�i. Aby�kata� hetu�ceva sahetuka� dhamma� pa�icca na kusalo na hetu ceva na ahetuko ca dhamm� uppjjanti hetupaccay�, na akusalo na hetu ceva na ahetuko ca dhammo uppajjanti hetupaccay�, na kusalo na hetu ceva na ahetuko ca na akusalo na hetu ceva na ahetuko ca dhamm� uppajjanti hetupaccay�, ti�i hetuy� nava. </w:t>
      </w:r>
    </w:p>
    <w:p>
      <w:pPr>
        <w:pStyle w:val="PreformattedText"/>
        <w:bidi w:val="0"/>
        <w:spacing w:before="0" w:after="0"/>
        <w:jc w:val="left"/>
        <w:rPr/>
      </w:pPr>
      <w:r>
        <w:rPr/>
      </w:r>
    </w:p>
    <w:p>
      <w:pPr>
        <w:pStyle w:val="PreformattedText"/>
        <w:bidi w:val="0"/>
        <w:spacing w:before="0" w:after="0"/>
        <w:jc w:val="left"/>
        <w:rPr/>
      </w:pPr>
      <w:r>
        <w:rPr/>
        <w:t>Kusala� sahetuka�ce na ca hetu� dhamma� pa�icca na akusalo na ahetuko ceva na na hetu ca dhamm�- na aby�kato na ahetuko ceva na na hetu ca dhamm�- na akusalo na ahetuko ceva na na hetu ca na aby�kato na ahetuko ceva na na hetu ca dhamm� uppajjanti hetupaccay�. Ti�i. Akusala� sahetuka�ceva na ca hetu ca dhamm�-</w:t>
      </w:r>
    </w:p>
    <w:p>
      <w:pPr>
        <w:pStyle w:val="PreformattedText"/>
        <w:bidi w:val="0"/>
        <w:spacing w:before="0" w:after="0"/>
        <w:jc w:val="left"/>
        <w:rPr/>
      </w:pPr>
      <w:r>
        <w:rPr/>
      </w:r>
    </w:p>
    <w:p>
      <w:pPr>
        <w:pStyle w:val="PreformattedText"/>
        <w:bidi w:val="0"/>
        <w:spacing w:before="0" w:after="0"/>
        <w:jc w:val="left"/>
        <w:rPr/>
      </w:pPr>
      <w:r>
        <w:rPr/>
        <w:t>Akusala� sahetuka�ceva na ca hetu� dhamma� pa�icca na aby�kato na ahetuko ceva na na hetu ca dhamm�- na</w:t>
      </w:r>
    </w:p>
    <w:p>
      <w:pPr>
        <w:pStyle w:val="PreformattedText"/>
        <w:bidi w:val="0"/>
        <w:spacing w:before="0" w:after="0"/>
        <w:jc w:val="left"/>
        <w:rPr/>
      </w:pPr>
      <w:r>
        <w:rPr/>
      </w:r>
    </w:p>
    <w:p>
      <w:pPr>
        <w:pStyle w:val="PreformattedText"/>
        <w:bidi w:val="0"/>
        <w:spacing w:before="0" w:after="0"/>
        <w:jc w:val="left"/>
        <w:rPr/>
      </w:pPr>
      <w:r>
        <w:rPr/>
        <w:t>[BJT Page 1542 [\x 1542/]     ]</w:t>
      </w:r>
    </w:p>
    <w:p>
      <w:pPr>
        <w:pStyle w:val="PreformattedText"/>
        <w:bidi w:val="0"/>
        <w:spacing w:before="0" w:after="0"/>
        <w:jc w:val="left"/>
        <w:rPr/>
      </w:pPr>
      <w:r>
        <w:rPr/>
        <w:t xml:space="preserve">Akusalo na ahetuko ceva na na hetu ca na aby�kato na ahetuko ceva na na hetu ca dhamma- ti�i aby�kata� sahetuka�ceva na ca hetu� dhamma� pa�icca na kusalo na ahetuko ceva na na hetu ca dhamm�- na akusalo na ahetuko ceva dhammo- na kusalo na ahetuko ceva na na hetu ca na akusalo na ahetuko ceva na na hetu ca dhamm� uppajjanti hetupaccay�, ti�i. </w:t>
      </w:r>
    </w:p>
    <w:p>
      <w:pPr>
        <w:pStyle w:val="PreformattedText"/>
        <w:bidi w:val="0"/>
        <w:spacing w:before="0" w:after="0"/>
        <w:jc w:val="left"/>
        <w:rPr/>
      </w:pPr>
      <w:r>
        <w:rPr/>
      </w:r>
    </w:p>
    <w:p>
      <w:pPr>
        <w:pStyle w:val="PreformattedText"/>
        <w:bidi w:val="0"/>
        <w:spacing w:before="0" w:after="0"/>
        <w:jc w:val="left"/>
        <w:rPr/>
      </w:pPr>
      <w:r>
        <w:rPr/>
        <w:t>Kusala� hetu�ceva hetu sampayutta�ca dhamma� pa�icca na akusalo na hetu ceva na hetu vippayutto ca dhammo- na aby�kato na hetu ceva na hetu vippayutto ca dhammo-na akusale na hetu ceva na hetu vippayutto ca na aby�kato na hetu cevana hetu vippayutto ca dhamm� uppajjanti hetu pacc�ya, ti�i (akusala� ti�i k�tababa� aby�kata� ti�i k�tabba�)</w:t>
      </w:r>
    </w:p>
    <w:p>
      <w:pPr>
        <w:pStyle w:val="PreformattedText"/>
        <w:bidi w:val="0"/>
        <w:spacing w:before="0" w:after="0"/>
        <w:jc w:val="left"/>
        <w:rPr/>
      </w:pPr>
      <w:r>
        <w:rPr/>
      </w:r>
    </w:p>
    <w:p>
      <w:pPr>
        <w:pStyle w:val="PreformattedText"/>
        <w:bidi w:val="0"/>
        <w:spacing w:before="0" w:after="0"/>
        <w:jc w:val="left"/>
        <w:rPr/>
      </w:pPr>
      <w:r>
        <w:rPr/>
        <w:t>Nava akusala� hetusampayutta�ce na ca hetu� dhamma� pa�icca na akusalo na hetuvippayutto ceva na na hetu ca dhammo- na aby�kato na hetu vippayutto ceva na na hetu ca dhammo- na akusale na hetu vippayutto ceva na na hetu va na aby�kate na hetu vippayutto ceva na na hetu ca dhamm�- ti�i akusala� hetu sampayutta�ceva na ca hetu� dhamma� pa�icca- ti�i aby�kata� ti�i. Nava -pe- kusala� na hetu� sahetuka� dhamma� pa�iccana kusalo na hetu na sahetuko dhammo- na akusalo na hetu na sahetuko dhamme- na kusalo na hetu na sahetuko ca na akusalo na hetu na sahetuko ca dhamm�-</w:t>
      </w:r>
    </w:p>
    <w:p>
      <w:pPr>
        <w:pStyle w:val="PreformattedText"/>
        <w:bidi w:val="0"/>
        <w:spacing w:before="0" w:after="0"/>
        <w:jc w:val="left"/>
        <w:rPr/>
      </w:pPr>
      <w:r>
        <w:rPr/>
      </w:r>
    </w:p>
    <w:p>
      <w:pPr>
        <w:pStyle w:val="PreformattedText"/>
        <w:bidi w:val="0"/>
        <w:spacing w:before="0" w:after="0"/>
        <w:jc w:val="left"/>
        <w:rPr/>
      </w:pPr>
      <w:r>
        <w:rPr/>
        <w:t xml:space="preserve">Akusala� na hetu� sahetuka�- ti�i. Aby�kata� na hetu� sahetuka� dhamma� pa�icca na kusalo- na akusalo- na kusalo na akusalo na hetuko ca dhammo- ti�i. Aby�kata� na hetu� ahetuka� dhamma� pa�icca na kusalo na hetu na ahetuko dhammo- na akusalo na hetu na ahetuko dhamme- na kusalo na hetu na ahetuko ca na akusalo na hetu na ahetuko ca dhamm� uppajjanti hetupaccay�. </w:t>
      </w:r>
    </w:p>
    <w:p>
      <w:pPr>
        <w:pStyle w:val="PreformattedText"/>
        <w:bidi w:val="0"/>
        <w:spacing w:before="0" w:after="0"/>
        <w:jc w:val="left"/>
        <w:rPr/>
      </w:pPr>
      <w:r>
        <w:rPr/>
      </w:r>
    </w:p>
    <w:p>
      <w:pPr>
        <w:pStyle w:val="PreformattedText"/>
        <w:bidi w:val="0"/>
        <w:spacing w:before="0" w:after="0"/>
        <w:jc w:val="left"/>
        <w:rPr/>
      </w:pPr>
      <w:r>
        <w:rPr/>
        <w:t>Aby�kato appaccayo dhammo na aby�katassa na apaccayassa dhammassa �ramma�apaccayena paccayo akusalassa na appaccayassa dhammassa- na akusalassa na appaccayassa dhammassa- na akusalassa</w:t>
      </w:r>
    </w:p>
    <w:p>
      <w:pPr>
        <w:pStyle w:val="PreformattedText"/>
        <w:bidi w:val="0"/>
        <w:spacing w:before="0" w:after="0"/>
        <w:jc w:val="left"/>
        <w:rPr/>
      </w:pPr>
      <w:r>
        <w:rPr/>
      </w:r>
    </w:p>
    <w:p>
      <w:pPr>
        <w:pStyle w:val="PreformattedText"/>
        <w:bidi w:val="0"/>
        <w:spacing w:before="0" w:after="0"/>
        <w:jc w:val="left"/>
        <w:rPr/>
      </w:pPr>
      <w:r>
        <w:rPr/>
        <w:t>[BJT Page 1543 [\x 1543/]     ]</w:t>
      </w:r>
    </w:p>
    <w:p>
      <w:pPr>
        <w:pStyle w:val="PreformattedText"/>
        <w:bidi w:val="0"/>
        <w:spacing w:before="0" w:after="0"/>
        <w:jc w:val="left"/>
        <w:rPr/>
      </w:pPr>
      <w:r>
        <w:rPr/>
        <w:t>Na appaccayassa ca na aby�katassa na appaccayassa ca dhammassa- na kusalassa na appaccayassaca na akusalassa na appaccayassa ca dhammassa �ramma�apaccayena paccayo pa�ca, (asa�khato appaccayasadiso)</w:t>
      </w:r>
    </w:p>
    <w:p>
      <w:pPr>
        <w:pStyle w:val="PreformattedText"/>
        <w:bidi w:val="0"/>
        <w:spacing w:before="0" w:after="0"/>
        <w:jc w:val="left"/>
        <w:rPr/>
      </w:pPr>
      <w:r>
        <w:rPr/>
      </w:r>
    </w:p>
    <w:p>
      <w:pPr>
        <w:pStyle w:val="PreformattedText"/>
        <w:bidi w:val="0"/>
        <w:spacing w:before="0" w:after="0"/>
        <w:jc w:val="left"/>
        <w:rPr/>
      </w:pPr>
      <w:r>
        <w:rPr/>
        <w:t>Aby�kato sanidassano dhammo na aby�katassa na sanidassanassa dhammassa �ramma�apaccayena paccayo. Na kusalassa na sanidassanassa -pe- cha pa�h� k�tabb� kusala� sanidassana� dhamma� pa�icca na akusal� na anidassano dhammo- (akusalena t��imeva) (aby�katena t��imeva) nava aby�kata� sappa�igha� dhamma� pa�icca na kusalo na sappa�igho dhammo- na kusalo na sappa�igho ca dhammo- na kusalo na sappa�igho ca na akusalo na sappa�igho ca dhammo- ti�i (kusala� sappa�ighena, ti�i akusala� appa�ighena, ti�i aby�kata� appa�ighenana, ti�i kusala� appa�igha�ca aby�kata� appa�igha�ca ti�i akusala� appa�igha�ca aby�kata� appa�igha�ca ti�i, pa��arasa)</w:t>
      </w:r>
    </w:p>
    <w:p>
      <w:pPr>
        <w:pStyle w:val="PreformattedText"/>
        <w:bidi w:val="0"/>
        <w:spacing w:before="0" w:after="0"/>
        <w:jc w:val="left"/>
        <w:rPr/>
      </w:pPr>
      <w:r>
        <w:rPr/>
      </w:r>
    </w:p>
    <w:p>
      <w:pPr>
        <w:pStyle w:val="PreformattedText"/>
        <w:bidi w:val="0"/>
        <w:spacing w:before="0" w:after="0"/>
        <w:jc w:val="left"/>
        <w:rPr/>
      </w:pPr>
      <w:r>
        <w:rPr/>
        <w:t xml:space="preserve">Aby�kata� r�pi� dhamma� pa�icca na kusale r�pi- na akusalo na rup�- na kusale na r�p� ca na akusalo na r�p� ca dhamma- ti�i kusala� ar�pi� dhamma� pa�icca- ti�i akusala� ar�pi� dhamma� pa�iccati�i aby�kata� ar�pi� dhamma� pa�icca- ti�i nava. </w:t>
      </w:r>
    </w:p>
    <w:p>
      <w:pPr>
        <w:pStyle w:val="PreformattedText"/>
        <w:bidi w:val="0"/>
        <w:spacing w:before="0" w:after="0"/>
        <w:jc w:val="left"/>
        <w:rPr/>
      </w:pPr>
      <w:r>
        <w:rPr/>
      </w:r>
    </w:p>
    <w:p>
      <w:pPr>
        <w:pStyle w:val="PreformattedText"/>
        <w:bidi w:val="0"/>
        <w:spacing w:before="0" w:after="0"/>
        <w:jc w:val="left"/>
        <w:rPr/>
      </w:pPr>
      <w:r>
        <w:rPr/>
        <w:t xml:space="preserve">Aby�kata� lokiya� dhamma� pa�icca na aby�kato na lokiyo dhammo uppajjati hetupaccay� na kusalo na lokiyo dhammo na akusalo na lokiyo dhammo- na akusalo na lokiyo ca na akusalo na lokiyo ca dhamm�- pa�ca kusala� lotuttara� dhamma� pa�icca na kusalena lokuttaro dhammo- na akusalo na lokuttaro dhammo na kusalo na lokuttaro ca- ti�i aby�kata� na akusalo na lokuttaro dhammo nakusalo na lokuttaro ca, na akusalo na lokuttaro ca dhamm�uppajjati hetupaccay�. Ti�i. </w:t>
      </w:r>
    </w:p>
    <w:p>
      <w:pPr>
        <w:pStyle w:val="PreformattedText"/>
        <w:bidi w:val="0"/>
        <w:spacing w:before="0" w:after="0"/>
        <w:jc w:val="left"/>
        <w:rPr/>
      </w:pPr>
      <w:r>
        <w:rPr/>
      </w:r>
    </w:p>
    <w:p>
      <w:pPr>
        <w:pStyle w:val="PreformattedText"/>
        <w:bidi w:val="0"/>
        <w:spacing w:before="0" w:after="0"/>
        <w:jc w:val="left"/>
        <w:rPr/>
      </w:pPr>
      <w:r>
        <w:rPr/>
        <w:t xml:space="preserve">Kusala� kenaci vi��eyya� dhamma� pa�icca na kusalo na kena�ivi��eyyo dhammo- na akusalo na kenaci vi��eyyo dhammo- na aby�kato na kenaci vi��eyyo dhammo- </w:t>
      </w:r>
    </w:p>
    <w:p>
      <w:pPr>
        <w:pStyle w:val="PreformattedText"/>
        <w:bidi w:val="0"/>
        <w:spacing w:before="0" w:after="0"/>
        <w:jc w:val="left"/>
        <w:rPr/>
      </w:pPr>
      <w:r>
        <w:rPr/>
      </w:r>
    </w:p>
    <w:p>
      <w:pPr>
        <w:pStyle w:val="PreformattedText"/>
        <w:bidi w:val="0"/>
        <w:spacing w:before="0" w:after="0"/>
        <w:jc w:val="left"/>
        <w:rPr/>
      </w:pPr>
      <w:r>
        <w:rPr/>
        <w:t>[BJT Page 1544 [\x 1544/]     ]</w:t>
      </w:r>
    </w:p>
    <w:p>
      <w:pPr>
        <w:pStyle w:val="PreformattedText"/>
        <w:bidi w:val="0"/>
        <w:spacing w:before="0" w:after="0"/>
        <w:jc w:val="left"/>
        <w:rPr/>
      </w:pPr>
      <w:r>
        <w:rPr/>
        <w:t>(Sa�khitta�) kecivi��eyyo- ti�i ekunavisati kusala� kecivi��eyya� dhamma� pa�icca na kusalo na kenaci vi��eyyo dhammo- na akusalo na kenaci vi��eyyo dhammo- na aby�kato na kenaci vi��eyyo dhammo uppajjati hetupaccay�, -pe- (etena up�dayena kenaci na vi��eyyo ekunavisati pa�h� k�tabb�)</w:t>
      </w:r>
    </w:p>
    <w:p>
      <w:pPr>
        <w:pStyle w:val="PreformattedText"/>
        <w:bidi w:val="0"/>
        <w:spacing w:before="0" w:after="0"/>
        <w:jc w:val="left"/>
        <w:rPr/>
      </w:pPr>
      <w:r>
        <w:rPr/>
      </w:r>
    </w:p>
    <w:p>
      <w:pPr>
        <w:pStyle w:val="PreformattedText"/>
        <w:bidi w:val="0"/>
        <w:spacing w:before="0" w:after="0"/>
        <w:jc w:val="left"/>
        <w:rPr/>
      </w:pPr>
      <w:r>
        <w:rPr/>
        <w:t>Akusala� �sava� dhamma� pa�icca na akusalo na �savo dhammo na kusalo na �savo dhammo- na aby�kato na �savo dhammo na kusalo na �savo ca na aby�kato na �savo ca dhamm�- na kusalo na �savo ca na akusalo na �savo ca dhamm�- na kusalo na �savo ca na akusalo na �savo ca dhamm� uppajjanti hetupaccay�, pa��aca akusala� no �sava� dhamma� pa�icca na kusale na no �savo dhammo uppajjati hetupaccay� na aby�kato na no �savo dhammo, na kusalo na no �savo ca na aby�kato na no �savo ca dhamm� uppajjanti hetupaccay� ti�i aby�kata� s�sava� dhamma� pa�icca- (lokiya duka sadisa�)</w:t>
      </w:r>
    </w:p>
    <w:p>
      <w:pPr>
        <w:pStyle w:val="PreformattedText"/>
        <w:bidi w:val="0"/>
        <w:spacing w:before="0" w:after="0"/>
        <w:jc w:val="left"/>
        <w:rPr/>
      </w:pPr>
      <w:r>
        <w:rPr/>
      </w:r>
    </w:p>
    <w:p>
      <w:pPr>
        <w:pStyle w:val="PreformattedText"/>
        <w:bidi w:val="0"/>
        <w:spacing w:before="0" w:after="0"/>
        <w:jc w:val="left"/>
        <w:rPr/>
      </w:pPr>
      <w:r>
        <w:rPr/>
        <w:t xml:space="preserve">Akusala� �savasampayutta� dhamma� pa�icca na akusalo �sasampayutto dhammo- na aby�kato na �savasmapayutto dhammo- na kusalo na asavasampayutto ca na aby�kato na dhammo- na kusale na �sasampayutto ca na aby�katona �savasampayutto ca dhamm�- na kusalo na �savasampayutto ca na akusalo na �savasampayutto ca dhamm� uppajjajti hetupacacy�, pa�ca akusala� �savavippayutta� dhamma� pa�icca na kusalo na �savavippayutto dhammo- na aby�kato na �savavippayutto dhammo- na kusale na �savavippayutto ca na aby�kato na �savavipayutto ca dhamm� uppajjanti hetupaccay�, ti�i. </w:t>
      </w:r>
    </w:p>
    <w:p>
      <w:pPr>
        <w:pStyle w:val="PreformattedText"/>
        <w:bidi w:val="0"/>
        <w:spacing w:before="0" w:after="0"/>
        <w:jc w:val="left"/>
        <w:rPr/>
      </w:pPr>
      <w:r>
        <w:rPr/>
      </w:r>
    </w:p>
    <w:p>
      <w:pPr>
        <w:pStyle w:val="PreformattedText"/>
        <w:bidi w:val="0"/>
        <w:spacing w:before="0" w:after="0"/>
        <w:jc w:val="left"/>
        <w:rPr/>
      </w:pPr>
      <w:r>
        <w:rPr/>
        <w:t>Akusala� �sava�ceva s�sava� dhamma� pa�icca na kusalo na �savo ceva na an�savo ca dhammo- na akusalo na �savo ceva na an�savo ca dhammo- na aby�kato na �savo ceva na an�savo ca dhammo- na kusalo na �savo ceva na an�savo ca na aby�kate na �savo ceva na an�savo ca dhamma- na kusalo na �savo ceva na an�savo ca na akusalo na �savo ceva na an�savo ca dhamm� uppajjanti hetupaccay�, pa�ca</w:t>
      </w:r>
    </w:p>
    <w:p>
      <w:pPr>
        <w:pStyle w:val="PreformattedText"/>
        <w:bidi w:val="0"/>
        <w:spacing w:before="0" w:after="0"/>
        <w:jc w:val="left"/>
        <w:rPr/>
      </w:pPr>
      <w:r>
        <w:rPr/>
      </w:r>
    </w:p>
    <w:p>
      <w:pPr>
        <w:pStyle w:val="PreformattedText"/>
        <w:bidi w:val="0"/>
        <w:spacing w:before="0" w:after="0"/>
        <w:jc w:val="left"/>
        <w:rPr/>
      </w:pPr>
      <w:r>
        <w:rPr/>
        <w:t>Akusala� s�sava�ceva no ca �sava� dhamma� pa�icca na akusale na an�savo ceva na no �savo ca dhammo- na</w:t>
      </w:r>
    </w:p>
    <w:p>
      <w:pPr>
        <w:pStyle w:val="PreformattedText"/>
        <w:bidi w:val="0"/>
        <w:spacing w:before="0" w:after="0"/>
        <w:jc w:val="left"/>
        <w:rPr/>
      </w:pPr>
      <w:r>
        <w:rPr/>
      </w:r>
    </w:p>
    <w:p>
      <w:pPr>
        <w:pStyle w:val="PreformattedText"/>
        <w:bidi w:val="0"/>
        <w:spacing w:before="0" w:after="0"/>
        <w:jc w:val="left"/>
        <w:rPr/>
      </w:pPr>
      <w:r>
        <w:rPr/>
        <w:t>[BJT Page 1545 [\x 1545/]     ]</w:t>
      </w:r>
    </w:p>
    <w:p>
      <w:pPr>
        <w:pStyle w:val="PreformattedText"/>
        <w:bidi w:val="0"/>
        <w:spacing w:before="0" w:after="0"/>
        <w:jc w:val="left"/>
        <w:rPr/>
      </w:pPr>
      <w:r>
        <w:rPr/>
        <w:t>Aby�kato na an�savo ceva na no �savo ca dhammo- na kusalo na an�savoceva na no �savo ca na aby�kato na no an�savo ceva na no �savo ca dhamm� uppajjanti hetupaccay�, ti�i. Akusala� �sava�ceva �savasampayutta�dhamma� pa�icca na kusale na �savo ceva na �savippayutto ca dhammo- na aby�kato na �savo ceva na �savavippayutto ca dhamm�- na akusalena �savo ceva na �sava vippayutto ca na aby�kato na �savo ceva na �savavippayutto ca dhamm� uppajjanti hetupaccay�, ti�i</w:t>
      </w:r>
    </w:p>
    <w:p>
      <w:pPr>
        <w:pStyle w:val="PreformattedText"/>
        <w:bidi w:val="0"/>
        <w:spacing w:before="0" w:after="0"/>
        <w:jc w:val="left"/>
        <w:rPr/>
      </w:pPr>
      <w:r>
        <w:rPr/>
      </w:r>
    </w:p>
    <w:p>
      <w:pPr>
        <w:pStyle w:val="PreformattedText"/>
        <w:bidi w:val="0"/>
        <w:spacing w:before="0" w:after="0"/>
        <w:jc w:val="left"/>
        <w:rPr/>
      </w:pPr>
      <w:r>
        <w:rPr/>
        <w:t>Akusala� �savasampayutta�ceva no ca �sava� dhamma� pa�icca na kusalo na �savavippayutto ceva na no �savo ca dhammo na aby�kato na �savasampayutto ceva na no �savo ca dhammo na kusalo na �savavippayutto ceva na no �savo ca na aby�kate na �sava vippayutto ceva na no �savo ca dhamm� uppajjanti hetupaccay�, ti�i aby�kata� �savavippayutta s�sava� dhamma�- (lokiya duka v�ra sadisa�) akusala� sa�yojana�(sa�khitta�) (gantha�, ogha�, yoga�, n�vara�a�, par�m�sa, -pe-)</w:t>
      </w:r>
    </w:p>
    <w:p>
      <w:pPr>
        <w:pStyle w:val="PreformattedText"/>
        <w:bidi w:val="0"/>
        <w:spacing w:before="0" w:after="0"/>
        <w:jc w:val="left"/>
        <w:rPr/>
      </w:pPr>
      <w:r>
        <w:rPr/>
      </w:r>
    </w:p>
    <w:p>
      <w:pPr>
        <w:pStyle w:val="PreformattedText"/>
        <w:bidi w:val="0"/>
        <w:spacing w:before="0" w:after="0"/>
        <w:jc w:val="left"/>
        <w:rPr/>
      </w:pPr>
      <w:r>
        <w:rPr/>
        <w:t xml:space="preserve">Kusala� s�ramma�a� dhamma� pa�icca na kusalo na s�ramma�o dhammo uppajjati hetupaccay�. Kusala� s�ramma�a� dhamma� pa�icca na akusalo na s�ramma�o dhammo uppajjati hetupaccay� kusala� s�ramma�a� dhamma� pa�icca na kusalo na s�ramma�o ca na akusalo na s�ramma�o ca dhamm� uppajjanti hetupaccay�, ti�i akusala� s�ramma�a� dhamma� pa�icca na akusalo na s�ramma�o dhammo uppajjati hetupaccay� akusala� s�ramma�a� dhamma� pa�icca na kusalo na s�ramma�o dhammo uppajjati hetupaccay� akusala� s�ramma�a� dhamma� pa�icca na kusalo na s�ramma�o ca na akusalo na s�ramma�o ca dhamm� uppajjanti hetupaccay�, ti�i. </w:t>
      </w:r>
    </w:p>
    <w:p>
      <w:pPr>
        <w:pStyle w:val="PreformattedText"/>
        <w:bidi w:val="0"/>
        <w:spacing w:before="0" w:after="0"/>
        <w:jc w:val="left"/>
        <w:rPr/>
      </w:pPr>
      <w:r>
        <w:rPr/>
      </w:r>
    </w:p>
    <w:p>
      <w:pPr>
        <w:pStyle w:val="PreformattedText"/>
        <w:bidi w:val="0"/>
        <w:spacing w:before="0" w:after="0"/>
        <w:jc w:val="left"/>
        <w:rPr/>
      </w:pPr>
      <w:r>
        <w:rPr/>
        <w:t>Aby�kata� s�ramma�a� dhamma� pa�icca na kusalo na s�ramma�o dhammo uppajjati hetupaccay�, ti�i. Hetuy� nava. Aby�kata� an�ramma�a� dhamma� paccay� nakusalo na an�ramma�o dhammo uppajjati hetupaccay� aby�kata� na an�ramma�a� dhamma� paccay� na akusalo na an�ramma�o dhammo uppajjati hetupaccay� na akusalo na an�ramma�o dhammo uppajjati hetupaccay� aby�kata� an�ramma�a� dhamma� paccay� na kusalo na an�ramma�o [T - 27]</w:t>
      </w:r>
    </w:p>
    <w:p>
      <w:pPr>
        <w:pStyle w:val="PreformattedText"/>
        <w:bidi w:val="0"/>
        <w:spacing w:before="0" w:after="0"/>
        <w:jc w:val="left"/>
        <w:rPr/>
      </w:pPr>
      <w:r>
        <w:rPr/>
      </w:r>
    </w:p>
    <w:p>
      <w:pPr>
        <w:pStyle w:val="PreformattedText"/>
        <w:bidi w:val="0"/>
        <w:spacing w:before="0" w:after="0"/>
        <w:jc w:val="left"/>
        <w:rPr/>
      </w:pPr>
      <w:r>
        <w:rPr/>
        <w:t>[BJT Page 1546 [\x 1546/]     ]</w:t>
      </w:r>
    </w:p>
    <w:p>
      <w:pPr>
        <w:pStyle w:val="PreformattedText"/>
        <w:bidi w:val="0"/>
        <w:spacing w:before="0" w:after="0"/>
        <w:jc w:val="left"/>
        <w:rPr/>
      </w:pPr>
      <w:r>
        <w:rPr/>
        <w:t xml:space="preserve">Ca na akusalo na an�ramma�o ca dhamm� uppajjanti hetupaccay�. Hetuy� ti�i. </w:t>
      </w:r>
    </w:p>
    <w:p>
      <w:pPr>
        <w:pStyle w:val="PreformattedText"/>
        <w:bidi w:val="0"/>
        <w:spacing w:before="0" w:after="0"/>
        <w:jc w:val="left"/>
        <w:rPr/>
      </w:pPr>
      <w:r>
        <w:rPr/>
      </w:r>
    </w:p>
    <w:p>
      <w:pPr>
        <w:pStyle w:val="PreformattedText"/>
        <w:bidi w:val="0"/>
        <w:spacing w:before="0" w:after="0"/>
        <w:jc w:val="left"/>
        <w:rPr/>
      </w:pPr>
      <w:r>
        <w:rPr/>
        <w:t>Kusala� citta� dhamma� pa�icca na kusale na citto dhammo uppajjati hetupaccay�, kusala� citta� dhamma� pa�icca na akusalo na citto dhammo uppajjati hetupaccay�. Kusala� citta� dhamma� pa�icca na aby�kato na citto dhammo uppajjati hetupaccay� kusala� citata� dhamma� pa�icca na kusale na citto ca na aby�kato na citto ca dhamm� uppajjanti hetupaccay� kusala� citta� dhamma� pa�icca na kusalo na citto ca na akusalo na citto ca dhamm� uppajanti hetupaccay�, pa�ca</w:t>
      </w:r>
    </w:p>
    <w:p>
      <w:pPr>
        <w:pStyle w:val="PreformattedText"/>
        <w:bidi w:val="0"/>
        <w:spacing w:before="0" w:after="0"/>
        <w:jc w:val="left"/>
        <w:rPr/>
      </w:pPr>
      <w:r>
        <w:rPr/>
      </w:r>
    </w:p>
    <w:p>
      <w:pPr>
        <w:pStyle w:val="PreformattedText"/>
        <w:bidi w:val="0"/>
        <w:spacing w:before="0" w:after="0"/>
        <w:jc w:val="left"/>
        <w:rPr/>
      </w:pPr>
      <w:r>
        <w:rPr/>
        <w:t xml:space="preserve">Akusala� citta� dhamma� pa�icca na kusalo na citto dhammo uppajjati hetupaccay�, akusala� citta� dhamma� pa�icca na akusalo na citto dhammo uppajjati hetupaccay�, akusala� citta� dhamma� pa�icca na aby�kato na citto dhammo uppajjati hetupaccay�, akusala� citta� dhamma� pa�icca na kusalo na citto ca na aby�kato na citto ca dhamm� uppajjanti hetupaccay�, akusala� citta� dhamma� pa�icca na akusale na citto ca na aby�kato na citt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by�kata� citta� dhamma� pa�icca na kusalo na citto dhammo uppajjati hetupaccay�, aby�kata� citta� dhamma� pa�icca na akusalo na citet� dhammo uppajjati hetupaccay� aby�kata� citta� dhamma� pa�icca na kusalo na citto ca na akusalo na citto ca dhamm� uppajjanti, hetupaccay�, ti�i. Hetuy� terasa. </w:t>
      </w:r>
    </w:p>
    <w:p>
      <w:pPr>
        <w:pStyle w:val="PreformattedText"/>
        <w:bidi w:val="0"/>
        <w:spacing w:before="0" w:after="0"/>
        <w:jc w:val="left"/>
        <w:rPr/>
      </w:pPr>
      <w:r>
        <w:rPr/>
      </w:r>
    </w:p>
    <w:p>
      <w:pPr>
        <w:pStyle w:val="PreformattedText"/>
        <w:bidi w:val="0"/>
        <w:spacing w:before="0" w:after="0"/>
        <w:jc w:val="left"/>
        <w:rPr/>
      </w:pPr>
      <w:r>
        <w:rPr/>
        <w:t xml:space="preserve">Kusala� no citta� dhamma� pa�icca na akusalo na no citto dhammo uppajjati hetupaccay�. Kusala� no citta� dhamma� pa�icca na aby�kato na no citto dhammo uppajjati, hetupaccay�. Kusala� no citta� dhamma� pa�icca na akusale na no citto ca na aby�kato na no citto ca dhamm� uppajjanti hetupaccay�, ti�i akusala� no citta� dhamma� pa�icca na kusalo na no citto dhammo uppajjati hetupaccay�, akusala� no citta� dhamma� pa�icca na aby�kato na no citto dhammo uppajjati hetupaccay�, akusala� no citta� dhamma� pa�icca na kusalo na no citto ca na aby�kato na no citto ca dhamm� uppajjanti hetupaccay�, ti�i. Aby�kat�ni ti�i. Nava. </w:t>
      </w:r>
    </w:p>
    <w:p>
      <w:pPr>
        <w:pStyle w:val="PreformattedText"/>
        <w:bidi w:val="0"/>
        <w:spacing w:before="0" w:after="0"/>
        <w:jc w:val="left"/>
        <w:rPr/>
      </w:pPr>
      <w:r>
        <w:rPr/>
      </w:r>
    </w:p>
    <w:p>
      <w:pPr>
        <w:pStyle w:val="PreformattedText"/>
        <w:bidi w:val="0"/>
        <w:spacing w:before="0" w:after="0"/>
        <w:jc w:val="left"/>
        <w:rPr/>
      </w:pPr>
      <w:r>
        <w:rPr/>
        <w:t>[BJT Page 1547 [\x 1547/]     ]</w:t>
      </w:r>
    </w:p>
    <w:p>
      <w:pPr>
        <w:pStyle w:val="PreformattedText"/>
        <w:bidi w:val="0"/>
        <w:spacing w:before="0" w:after="0"/>
        <w:jc w:val="left"/>
        <w:rPr/>
      </w:pPr>
      <w:r>
        <w:rPr/>
        <w:t xml:space="preserve">Kusala� cetasika� dhamma� pa�icca na kusalo na cetasiko dhammo uppajjati hetupaccay�, kusala� cetasika� dhamma� pa�icca na akusale na cetasiko dhammo uppajjati, hetupaccay� kusala� cetasika� dhamma� pa�icca na aby�kato na cetasiko dhammo uppajjati hetupaccay�, kusala� cetasika� dhamma� pa�icca na akusalo na cetasiko ca na aby�kato na cetasiko ca dhamm� uppajjanti hetupaccay�, kusala� cetasika� dhamma� pa�icca na kusalo na cetasiko ca na akusalo na cetasiko ca dhamm� uppajjanti hetupaccay�, pa�ca akusala� cetasika� dhamma� pa�icca na akusalo na cetasiko dhammo uppajjati hetupaccay�, akusala� cetasika� dhamma� pa�icca na kusalena cetasiko dhammo uppajjati hetupaccay�, akusala� cetasika� dhamma� pa�icca na aby�kato na cetasiko dhammo uppajjanti hetupaccay�, akusala� cetasika� dhamma� pa�icca na kusalo na cetasiko ca na aby�kato na cetasiko ca dhamm� uppajjanti hetupaccay�, akusala� cetasika� dhamma� pa�icca na kusalo na cetasiko ca na akusalo na cetasiko ca dhamm� uppajjati hetupaccay� pa�ca. </w:t>
      </w:r>
    </w:p>
    <w:p>
      <w:pPr>
        <w:pStyle w:val="PreformattedText"/>
        <w:bidi w:val="0"/>
        <w:spacing w:before="0" w:after="0"/>
        <w:jc w:val="left"/>
        <w:rPr/>
      </w:pPr>
      <w:r>
        <w:rPr/>
      </w:r>
    </w:p>
    <w:p>
      <w:pPr>
        <w:pStyle w:val="PreformattedText"/>
        <w:bidi w:val="0"/>
        <w:spacing w:before="0" w:after="0"/>
        <w:jc w:val="left"/>
        <w:rPr/>
      </w:pPr>
      <w:r>
        <w:rPr/>
        <w:t xml:space="preserve">Aby�kata� cetasika� dhamma� pa�icca na kusalo na cetasiko dhammo uppajjati hetupaccay�, aby�kata� cetasika� dhamma� pa�icca na akusalo na cetasiko dhammo uppajjati, hetupaccay� aby�kata� cetasika� dhamma� pa�icca na kusalo na cetasiko na akusalo na cetasiko ca dhamm� uppajjanti hetupaccay�, ti�i hetuy� terasa, acetasik�ni nava kusala� cittasampayutta� dhamma� pa�icca na kusalo na cittasampayutt� dhammo uppajjati hetupaccay� kusala� cittasampayutta� dhamma� pa�icca na akusalo na cittasampayutto dhammo uppajjati hetupaccay�, kusala� cittasampayutta� dhamma� pa�icca na aby�kato na cittasampayutto dhammo uppajjati hetupaccay�, kusala� cittasampayutta� dhamma� pa�icca na akusale na cittasampayutto ca na aby�kato na cittasampayutto ca dhamm� uppajjanti hetupaccay�, kusala� cittasampayutta� dhamma� pa�icca na kusalo na cittasampayutto ca na akusalo na cittasampayutto ca dhamm� uppajjanti hetupaccay�, pa�ca. </w:t>
      </w:r>
    </w:p>
    <w:p>
      <w:pPr>
        <w:pStyle w:val="PreformattedText"/>
        <w:bidi w:val="0"/>
        <w:spacing w:before="0" w:after="0"/>
        <w:jc w:val="left"/>
        <w:rPr/>
      </w:pPr>
      <w:r>
        <w:rPr/>
      </w:r>
    </w:p>
    <w:p>
      <w:pPr>
        <w:pStyle w:val="PreformattedText"/>
        <w:bidi w:val="0"/>
        <w:spacing w:before="0" w:after="0"/>
        <w:jc w:val="left"/>
        <w:rPr/>
      </w:pPr>
      <w:r>
        <w:rPr/>
        <w:t>Akusala� cittasampayutta� dhamma� pa�icca na akusalo na cittasampayutto dhammo uppajjati hetupaccay�, pa�ca. Aby�kata� cittasampayutta� dhamma� pa�icca na kusalo na cittasampayutto dhammo uppajjati hetupaccay�, aby�kata� cittasampayutta� dhamma�</w:t>
      </w:r>
    </w:p>
    <w:p>
      <w:pPr>
        <w:pStyle w:val="PreformattedText"/>
        <w:bidi w:val="0"/>
        <w:spacing w:before="0" w:after="0"/>
        <w:jc w:val="left"/>
        <w:rPr/>
      </w:pPr>
      <w:r>
        <w:rPr/>
      </w:r>
    </w:p>
    <w:p>
      <w:pPr>
        <w:pStyle w:val="PreformattedText"/>
        <w:bidi w:val="0"/>
        <w:spacing w:before="0" w:after="0"/>
        <w:jc w:val="left"/>
        <w:rPr/>
      </w:pPr>
      <w:r>
        <w:rPr/>
        <w:t>[BJT Page 1548 [\x 1548/]     ]</w:t>
      </w:r>
    </w:p>
    <w:p>
      <w:pPr>
        <w:pStyle w:val="PreformattedText"/>
        <w:bidi w:val="0"/>
        <w:spacing w:before="0" w:after="0"/>
        <w:jc w:val="left"/>
        <w:rPr/>
      </w:pPr>
      <w:r>
        <w:rPr/>
        <w:t xml:space="preserve">Pa�icca na akusalo na cittasampayutto dhammo uppajjati hetupaccay�, aby�kata� cittasampayutta� dhamma� pa�icca na kusalo na cittasampayutto ca na akusalo na cittasampayutto ca dhamm� uppajjanti hetupaccay�, ti�i hetuy� terasa, cittavippayuteta ti�i. </w:t>
      </w:r>
    </w:p>
    <w:p>
      <w:pPr>
        <w:pStyle w:val="PreformattedText"/>
        <w:bidi w:val="0"/>
        <w:spacing w:before="0" w:after="0"/>
        <w:jc w:val="left"/>
        <w:rPr/>
      </w:pPr>
      <w:r>
        <w:rPr/>
      </w:r>
    </w:p>
    <w:p>
      <w:pPr>
        <w:pStyle w:val="PreformattedText"/>
        <w:bidi w:val="0"/>
        <w:spacing w:before="0" w:after="0"/>
        <w:jc w:val="left"/>
        <w:rPr/>
      </w:pPr>
      <w:r>
        <w:rPr/>
        <w:t>Kusala� cittasa�sa��ha� dhamma� pa�icca na kusalo na cittasa�sa��ho dhammo uppajjati hetupaccay� kusala� cittasa�sa��ha� dhamma� pa�icca na akusale na cittasa�sa��ho dhammo uppajjati hetupaccay� kusala� cittasa�sa��ha� dhamma� pa�icca na aby�kato na cittasa�sa��ho dhammo uppajjati, hetupaccay� kusala� citta� na cittasa�sa��ho dhammo uppajjati, hetupaccay� kusala� citata� sa�sa��ha� dhamma� pa�icca na akusalo na cittasa�sa��ho ca na aby�kato na cittasa�sa��ho ca dhamm� uppajjanti, hetupaccay� kusala� citatasa�sa��ha� dhamma� pa�icca na kusalo na cittasa�sa���ho ca na akusalo na cittasa�sa��ho ca dhamm� uppajjanati, hetupaccay�, pa�ca</w:t>
      </w:r>
    </w:p>
    <w:p>
      <w:pPr>
        <w:pStyle w:val="PreformattedText"/>
        <w:bidi w:val="0"/>
        <w:spacing w:before="0" w:after="0"/>
        <w:jc w:val="left"/>
        <w:rPr/>
      </w:pPr>
      <w:r>
        <w:rPr/>
      </w:r>
    </w:p>
    <w:p>
      <w:pPr>
        <w:pStyle w:val="PreformattedText"/>
        <w:bidi w:val="0"/>
        <w:spacing w:before="0" w:after="0"/>
        <w:jc w:val="left"/>
        <w:rPr/>
      </w:pPr>
      <w:r>
        <w:rPr/>
        <w:t xml:space="preserve">Akusala� cittasa�sa��ha� dhamma� pa�icca na akusalo ca cittasa�sa��ho dhammo uppajjati hetupaccay� akusala� cittasa�sa��he� dhamma� pa�icca na kusalo na cittasa�sa��ho dhammo uppajjati, hetupaccay� akusala� cittasa�sa��ha� dhamma� pa�icca na aby�kato na cittasa�sa��ho dhammo uppajjati, hetupaccay� akusala� cittasa�sa��ha� dhamma� pa�icca na kusalo na cittasa�sa��ho ca na aby�kato na cittasa�sa��ho ca dhamm� uppajjanti hetupaccay� akusala� cittasa�sa��he� dhamma� pa�icca na kusalo na cittasa���ho ca na akusalo na cittasa�sa��h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by�kata� cittasa�sa��ha� dhamma� pa�icca na kusalo na cittasa�sa��ho dhammo uppajjati hetupaccay�. Aby�kata� cittasa�sa��ha� dhamma� pa�icca na akusale na cittasa�sa��ho dhammo uppajjati hetupaccay� aby�kata� cittasa�sa��ha� dhamma� pa�icca na kusalo na na cittasa�sa��ho ca na, akusalo na cittasa�sa��ho ca dhamm� uppajjanti hetupaccay�, ti�i hetuya terasa. </w:t>
      </w:r>
    </w:p>
    <w:p>
      <w:pPr>
        <w:pStyle w:val="PreformattedText"/>
        <w:bidi w:val="0"/>
        <w:spacing w:before="0" w:after="0"/>
        <w:jc w:val="left"/>
        <w:rPr/>
      </w:pPr>
      <w:r>
        <w:rPr/>
      </w:r>
    </w:p>
    <w:p>
      <w:pPr>
        <w:pStyle w:val="PreformattedText"/>
        <w:bidi w:val="0"/>
        <w:spacing w:before="0" w:after="0"/>
        <w:jc w:val="left"/>
        <w:rPr/>
      </w:pPr>
      <w:r>
        <w:rPr/>
        <w:t>Kusala� cittasamu��h�na� dhamma� pa�icca na akusale na cittasamu��h�no dhammo uppajjati hetupaccay� kusala� cittasamu��h�na� dhamma� pa�icca na aby�kato na cittasamu��h�no dhammo uppajjati hetupaccay� kusala� cittasamu�a�h�na� dhamma� pa�icca na akusalo na</w:t>
      </w:r>
    </w:p>
    <w:p>
      <w:pPr>
        <w:pStyle w:val="PreformattedText"/>
        <w:bidi w:val="0"/>
        <w:spacing w:before="0" w:after="0"/>
        <w:jc w:val="left"/>
        <w:rPr/>
      </w:pPr>
      <w:r>
        <w:rPr/>
      </w:r>
    </w:p>
    <w:p>
      <w:pPr>
        <w:pStyle w:val="PreformattedText"/>
        <w:bidi w:val="0"/>
        <w:spacing w:before="0" w:after="0"/>
        <w:jc w:val="left"/>
        <w:rPr/>
      </w:pPr>
      <w:r>
        <w:rPr/>
        <w:t>[BJT Page 1549 [\x 1549/]     ]</w:t>
      </w:r>
    </w:p>
    <w:p>
      <w:pPr>
        <w:pStyle w:val="PreformattedText"/>
        <w:bidi w:val="0"/>
        <w:spacing w:before="0" w:after="0"/>
        <w:jc w:val="left"/>
        <w:rPr/>
      </w:pPr>
      <w:r>
        <w:rPr/>
        <w:t xml:space="preserve">Cittasamu��h�no ca na aby�kato na citta6samu��h�no ca dhamm� uppajjanti hetupaccay�, ti�i akusala� cittasamu��h�na� dhamma� pa�icca na kusalo na cittasamu��h�no dhammo uppajjati hetupaccay� akusala� cittasamu��h�na� dhamma� pa�icca naaby�kato na cittasamu��h�no dhammo uppajjati hetupaccay� akusala� cittasamu�a��h�na� dhamma� pa�icca na kusalo na citatasamu�a��h�no ca na aby�kato na cittasamu�a��h�no ca dhamm� uppajjanti hetupaccay�, ti�i. </w:t>
      </w:r>
    </w:p>
    <w:p>
      <w:pPr>
        <w:pStyle w:val="PreformattedText"/>
        <w:bidi w:val="0"/>
        <w:spacing w:before="0" w:after="0"/>
        <w:jc w:val="left"/>
        <w:rPr/>
      </w:pPr>
      <w:r>
        <w:rPr/>
      </w:r>
    </w:p>
    <w:p>
      <w:pPr>
        <w:pStyle w:val="PreformattedText"/>
        <w:bidi w:val="0"/>
        <w:spacing w:before="0" w:after="0"/>
        <w:jc w:val="left"/>
        <w:rPr/>
      </w:pPr>
      <w:r>
        <w:rPr/>
        <w:t xml:space="preserve">Aby�kata� cittasamu��h�na� dhamma� pa�icca na kusalo na cittasamu��h�no dhammo uppajjati hetupaccay�. Ti�i hetuy� nava, kusala� no cittasamu��h�na� dhamma� pa�icca na kusalo na no cittasamu��h�no dhammo uppajjati, hetupaccay� pa�ca, akusal� no cittasamu��h�na� dhamma� pa�icca na akusale na no cittasamu��hano dhammo uppajjati hetupaccay� pa�ca, aby�kata� no cittasamu��h�na� dhamma� pa�icca na kusalo na cittasamu��h�no dhammo uppajjati, hetu paccay�, ti�i. Hetuy� terasa, avigate terasa. </w:t>
      </w:r>
    </w:p>
    <w:p>
      <w:pPr>
        <w:pStyle w:val="PreformattedText"/>
        <w:bidi w:val="0"/>
        <w:spacing w:before="0" w:after="0"/>
        <w:jc w:val="left"/>
        <w:rPr/>
      </w:pPr>
      <w:r>
        <w:rPr/>
      </w:r>
    </w:p>
    <w:p>
      <w:pPr>
        <w:pStyle w:val="PreformattedText"/>
        <w:bidi w:val="0"/>
        <w:spacing w:before="0" w:after="0"/>
        <w:jc w:val="left"/>
        <w:rPr/>
      </w:pPr>
      <w:r>
        <w:rPr/>
        <w:t>Kusala� cittasahabhu� dhamma� pa�icca na kusalo na cittasahabhu dhammo uppajjati hetupaccay�, pa�ca akusala� citatasahabhu� dhamma� pa�icca na akusalo na cittasahabhu dhammo uppajjati hetupaccay� pa�ca, akusala� cittasahabhu� dhamma� pa�icca na akusalo na cittasahabhu dhammo uppajjati hetupaccay� ti�i, hetuy� terasa, avigate terasa. Kusala�no cittasahabhu� dhamma� pa�icca na kusalo na no cittasahabhu dhammo uppajjati hetupaccay� pa�ca, akusala� no cittasahabhu� dhamma� pa�icca na akusalo na no cittasahabhu dhammo uppajjati hetupaccay� pa�ca, aby�kata� no cittasahabhu� dhamma� pa�icca na kusale na no cittasahabhu dhammo uppajjati hetupaccay� ti�i hetuy� terasa, avigate terasa. Kusala� citt�nuparivatti� dhamma� pa�icca- terasa. Akusala� no citt�nuparivatti� dhamma� pa�icca- terasa, (ete sa�khitta� tikattayaduk�na� cittaduka sadisa�)</w:t>
      </w:r>
    </w:p>
    <w:p>
      <w:pPr>
        <w:pStyle w:val="PreformattedText"/>
        <w:bidi w:val="0"/>
        <w:spacing w:before="0" w:after="0"/>
        <w:jc w:val="left"/>
        <w:rPr/>
      </w:pPr>
      <w:r>
        <w:rPr/>
      </w:r>
    </w:p>
    <w:p>
      <w:pPr>
        <w:pStyle w:val="PreformattedText"/>
        <w:bidi w:val="0"/>
        <w:spacing w:before="0" w:after="0"/>
        <w:jc w:val="left"/>
        <w:rPr/>
      </w:pPr>
      <w:r>
        <w:rPr/>
        <w:t xml:space="preserve">Kusala� ajjhattika� dhamma� pa�icca- (cittaduka sadisa�) kusala� b�hira� dhamma� pa�icca na akusale na b�hiro dhammo uppajjati hetupaccay�, ti�i aby�kata� up�d� dhamma� pa�icca na kusalo na up�d� dhammo uppajjati hetupaccay�, t��i kusala� no up�d� up�d� dhammo uppajjati hetupaccay�, ti�i kusala� no up�d� dhamma� pa�icca na kusalo na no up�d� dhammo uppajjati. </w:t>
      </w:r>
    </w:p>
    <w:p>
      <w:pPr>
        <w:pStyle w:val="PreformattedText"/>
        <w:bidi w:val="0"/>
        <w:spacing w:before="0" w:after="0"/>
        <w:jc w:val="left"/>
        <w:rPr/>
      </w:pPr>
      <w:r>
        <w:rPr/>
      </w:r>
    </w:p>
    <w:p>
      <w:pPr>
        <w:pStyle w:val="PreformattedText"/>
        <w:bidi w:val="0"/>
        <w:spacing w:before="0" w:after="0"/>
        <w:jc w:val="left"/>
        <w:rPr/>
      </w:pPr>
      <w:r>
        <w:rPr/>
        <w:t>[BJT Page 1550 [\x 1550/]     ]</w:t>
      </w:r>
    </w:p>
    <w:p>
      <w:pPr>
        <w:pStyle w:val="PreformattedText"/>
        <w:bidi w:val="0"/>
        <w:spacing w:before="0" w:after="0"/>
        <w:jc w:val="left"/>
        <w:rPr/>
      </w:pPr>
      <w:r>
        <w:rPr/>
        <w:t xml:space="preserve">Hetupaccay�, ti�i, nava, aby�kata� up�dinna� dhamma� pa�icca na kusalo na up�dinno dhammo uppajjati hetupaccay�, aby�kata� up�dinna� dhamma� pa�icca na akusale na up�dinen� dhammo uppajjati hetupaccay� aby�kata up�dinna� dhamma� pa�icca na kusalo na up�dinno ca na akusalo na up�dinno ca dhamm� uppajjanti hetupaccay� ti�i akusala� up�d�na� dhamma� pa�icca na akusalo no up�d�no dhammo uppajjati hetupaccay�, akusala� kilesa� dhamma� pa�icca na akusale no kileso dhammo uppajjati hetupaccay�. </w:t>
      </w:r>
    </w:p>
    <w:p>
      <w:pPr>
        <w:pStyle w:val="PreformattedText"/>
        <w:bidi w:val="0"/>
        <w:spacing w:before="0" w:after="0"/>
        <w:jc w:val="left"/>
        <w:rPr/>
      </w:pPr>
      <w:r>
        <w:rPr/>
      </w:r>
    </w:p>
    <w:p>
      <w:pPr>
        <w:pStyle w:val="PreformattedText"/>
        <w:bidi w:val="0"/>
        <w:spacing w:before="0" w:after="0"/>
        <w:jc w:val="left"/>
        <w:rPr/>
      </w:pPr>
      <w:r>
        <w:rPr/>
        <w:t xml:space="preserve">Akusala� dassanena pah�tabba� dhamma� pa�icca na akusalo na dassanenapah�tabbo dhammo uppajjati hetupaccay� akusala� dassanena pah�tabba� dhamma� pa�icca na kusalo nadassanenapah�tabbo dhammo uppajjati hetupaccay� akusala� dassanena pah�tabba� dhamma� pa�icca na kusalo na dassanena pah�tabbo ca na akusalo na dassanana pah�tabb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by�kata� dassanena pah�tabba� dhamma� pa�icca na kusalo na dassanenapah�tabbo dhammo uppajjati hetupaccay� aby�kata� na dassanena pah�tabba� dhamma� pa�icca na aby�kato na na dassanena pah�tabbo dhammo uppajjati hetupaccay� aby�kata� dassanena pah�tabba� dhamma� pa�icca na kusalo na dassanena pah�tabbo ca na aby�kato na na dassanana pah�tabbo ca dhamm� uppajjanti hetupaccay� hetuy� ti�i. </w:t>
      </w:r>
    </w:p>
    <w:p>
      <w:pPr>
        <w:pStyle w:val="PreformattedText"/>
        <w:bidi w:val="0"/>
        <w:spacing w:before="0" w:after="0"/>
        <w:jc w:val="left"/>
        <w:rPr/>
      </w:pPr>
      <w:r>
        <w:rPr/>
      </w:r>
    </w:p>
    <w:p>
      <w:pPr>
        <w:pStyle w:val="PreformattedText"/>
        <w:bidi w:val="0"/>
        <w:spacing w:before="0" w:after="0"/>
        <w:jc w:val="left"/>
        <w:rPr/>
      </w:pPr>
      <w:r>
        <w:rPr/>
        <w:t>Akusala� bh�van�ya p�hatabba� dhamma� pa�icca na akusalo na bh�van�ya pah�tabbo dhammo uppajjati hetupaccay� akusala� bh�van�ya pah�tabba� dhamma� pa�icca na kusalo na bh�van�ya pah�tabbo dhammo uppajjati hetupaccay� akusala� bh�van�ya p�hatabba� dhamma� pa�icca na kusalo na bh�van�ya pah�tabbo ca na akusalo na bh�van�ya pah�tabeb� ca dhamm� uppajjati hetupaccay� hetuy� ti�i aby�kata� na bh�van�ya pah�tabba� dhamma� pa�icca na kusale na na bh�van�ya pah�tabeb� dhammo uppajjati hetupaccay�, hetuy� ti�i akusala� dassanena pah�tababahetuka� dhamma� pa�icca na akusalo na dassanena pah�tabba hetuko dhammo uppajjati hetupaccay� hetuy� ti�i, akusala� na dassanena pah�tabibahetuka� dhamma� pa�icca na kusalo na</w:t>
      </w:r>
    </w:p>
    <w:p>
      <w:pPr>
        <w:pStyle w:val="PreformattedText"/>
        <w:bidi w:val="0"/>
        <w:spacing w:before="0" w:after="0"/>
        <w:jc w:val="left"/>
        <w:rPr/>
      </w:pPr>
      <w:r>
        <w:rPr/>
      </w:r>
    </w:p>
    <w:p>
      <w:pPr>
        <w:pStyle w:val="PreformattedText"/>
        <w:bidi w:val="0"/>
        <w:spacing w:before="0" w:after="0"/>
        <w:jc w:val="left"/>
        <w:rPr/>
      </w:pPr>
      <w:r>
        <w:rPr/>
        <w:t>[BJT Page 1551 [\x 1551/]     ]</w:t>
      </w:r>
    </w:p>
    <w:p>
      <w:pPr>
        <w:pStyle w:val="PreformattedText"/>
        <w:bidi w:val="0"/>
        <w:spacing w:before="0" w:after="0"/>
        <w:jc w:val="left"/>
        <w:rPr/>
      </w:pPr>
      <w:r>
        <w:rPr/>
        <w:t xml:space="preserve">Dassanena pah�tababahetuk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by�kata� dassanena pah�tababahetuka� dhamma� pa�icca na aby�kato na na dasasanena pah�tabbahetuko dhammo uppajjati hetupaccay� hetuy� ti�i akusala� bh�van�ya pah�tabbahetuka� dhamma� pa�icca na akusalo na bh�van�ya pah�tabbahetuko dhammo uppajjati hetupaccay� hetuy� t��i akusala� na bh�van�ya pah�tabbahetuka� dhamma� pa�icca na kusalo na na bh�van�ya pah�tbabahetuko dhammo uppajjati hetupaccay� hetuy� ti�i. Aby�kata� na bh�v�naya pah�tabbahetuka� dhamma� pa�icca na aby�kato na na bh�van�ya pah�tabbahetuk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Kusala� savitakka� dhamma� pa�icca na kusalo na savitakko dhammo uppajjati hetupaccay�, hetuy� terasa. Kusala� avitakka� dhamma� pa�icca na akusalo na avitakko dhammo uppajjati hetupaccay�, hetuy� nava, kusala� savic�ra� dhamma� pa�icca na kusalo na savic�ro dhammo uppajjati hetupaccay�, hetuy� terasa, akusala� avic�ra� dhamma� pa�icca na akusalo na avic�ro dhammo uppajjanti hetupaccay� hetuy� nava, kusala� sapitika� dhamma� pa�icca na kusale na sapp�tiko dhammo uppajjati hetupaccay�, hetuy� terasa, kusala� app�tika� dhamma� pa�icca na akusale na app�tik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Kusala� p�tisahagata� dhamma� pa�icca na kusalo na p�tisahagato dhammo uppajjati hetupaccay�, hetuy� terasa. Kusala� na p�tisahagata� dhamma� pa�icca na akusalo na p�tisahagato dhammo uppajjati, hetupaccay�, hetuy� nava, kusala� sukhasahagata� dhamma� pa�icca na kusalo na sukhasahagato dhammo uppajjati hetupaccay�, hetuy� terasa, kusala� na sukhasahagata� dhamma� pa�icca na akusalo na na sukhasahagato dhammo uppajjati hetupaccay�, hetuy� nava. Kusala� upekkh�sahagata� dhamma� pa�icca na kusalo na upekkh�sahagato dhammo uppajjati hetupaccay�, hetuy� terasa, kusala� upekkh�sahagata� dhamma� pa�icca na akusalo na upekkh�sahagato dhammo uppajjati hetupaccay� nava. </w:t>
      </w:r>
    </w:p>
    <w:p>
      <w:pPr>
        <w:pStyle w:val="PreformattedText"/>
        <w:bidi w:val="0"/>
        <w:spacing w:before="0" w:after="0"/>
        <w:jc w:val="left"/>
        <w:rPr/>
      </w:pPr>
      <w:r>
        <w:rPr/>
      </w:r>
    </w:p>
    <w:p>
      <w:pPr>
        <w:pStyle w:val="PreformattedText"/>
        <w:bidi w:val="0"/>
        <w:spacing w:before="0" w:after="0"/>
        <w:jc w:val="left"/>
        <w:rPr/>
      </w:pPr>
      <w:r>
        <w:rPr/>
        <w:t>Aby�kata� k�m�vacara� dhamma� pa�icca na kusalo na k�m�vacaro dhammo uppajjati, hetupaccay�, ti�i kusala� na kum�vacara</w:t>
      </w:r>
    </w:p>
    <w:p>
      <w:pPr>
        <w:pStyle w:val="PreformattedText"/>
        <w:bidi w:val="0"/>
        <w:spacing w:before="0" w:after="0"/>
        <w:jc w:val="left"/>
        <w:rPr/>
      </w:pPr>
      <w:r>
        <w:rPr/>
      </w:r>
    </w:p>
    <w:p>
      <w:pPr>
        <w:pStyle w:val="PreformattedText"/>
        <w:bidi w:val="0"/>
        <w:spacing w:before="0" w:after="0"/>
        <w:jc w:val="left"/>
        <w:rPr/>
      </w:pPr>
      <w:r>
        <w:rPr/>
        <w:t>[BJT Page 1552 [\x 1552/]     ]</w:t>
      </w:r>
    </w:p>
    <w:p>
      <w:pPr>
        <w:pStyle w:val="PreformattedText"/>
        <w:bidi w:val="0"/>
        <w:spacing w:before="0" w:after="0"/>
        <w:jc w:val="left"/>
        <w:rPr/>
      </w:pPr>
      <w:r>
        <w:rPr/>
        <w:t xml:space="preserve">Dhamma� pa�icca na kusalo na na k�m�vacaro dhammo uppajjati hetupaccay�, cha. Kusala� r�p�vacara� dhamma� pa�icca na kusalo na r�p�vacaro dhammo uppajjati hetupaccay�, cha. Aby�kata� na r�p�vacara� dhamma� pa�icca na kusalo na na r�p�vacaro dhammo uppajjati hetupaccay�, ti�i. Kusala� ar�p�vacara� dhamma� pa�icca na kusalo na ar�p�vacaro dhammo uppajjati hetupaccay�, cha. Aby�kata� na ar�p�vacara� dhamma� pa�icca na aby�kato na na ar�p�vacaro dhammo uppajjati hetupaccay�, pa�ca. Aby�kata� pariy�panna� dhamma� pa�icca na aby�kato na pariy�panno dhammo uppajjati hetupaccay� pa�ca. Kusala� apariy�panna� dhamma� pa�icca na kusalo na apariy�panno dhammo uppajjati hetupaccay�, cha. </w:t>
      </w:r>
    </w:p>
    <w:p>
      <w:pPr>
        <w:pStyle w:val="PreformattedText"/>
        <w:bidi w:val="0"/>
        <w:spacing w:before="0" w:after="0"/>
        <w:jc w:val="left"/>
        <w:rPr/>
      </w:pPr>
      <w:r>
        <w:rPr/>
      </w:r>
    </w:p>
    <w:p>
      <w:pPr>
        <w:pStyle w:val="PreformattedText"/>
        <w:bidi w:val="0"/>
        <w:spacing w:before="0" w:after="0"/>
        <w:jc w:val="left"/>
        <w:rPr/>
      </w:pPr>
      <w:r>
        <w:rPr/>
        <w:t xml:space="preserve">Kusala� niyy�nika� dhamma� pa�icca na kusalo na niyy�niko dhammo uppajjati hetupaccay�, ti�i. Aby�kata� aniy�nika� dhamma� pa�icca na aby�kato na aniyy�niko dhammo uppajjati hetupaccay�, ti�i kusala� niyata� dhamma� pa�icca na kusalo na niyato dhammo uppajjati hetupaccay�, cha, aby�kata� aniyata� dhamma� pa�icca na aby�kato na aniyato dhammo uppajjati hetupaccay�, pa�ca. Aby�kata� sauttara� dhamma� pa�icca na aby�kato na sauttaro dhammo uppajjati hetupaccay� pa�ca, kusala� anuttara� dhamma� pa�icca na kusalo na anuttaro dhammo uppajjati hetupaccay�, cha, </w:t>
      </w:r>
    </w:p>
    <w:p>
      <w:pPr>
        <w:pStyle w:val="PreformattedText"/>
        <w:bidi w:val="0"/>
        <w:spacing w:before="0" w:after="0"/>
        <w:jc w:val="left"/>
        <w:rPr/>
      </w:pPr>
      <w:r>
        <w:rPr/>
      </w:r>
    </w:p>
    <w:p>
      <w:pPr>
        <w:pStyle w:val="PreformattedText"/>
        <w:bidi w:val="0"/>
        <w:spacing w:before="0" w:after="0"/>
        <w:jc w:val="left"/>
        <w:rPr/>
      </w:pPr>
      <w:r>
        <w:rPr/>
        <w:t xml:space="preserve">Akusala� sara�a� dhamma� pa�icca na akusalo na sara�o dhammo uppajjati hetupaccay�, akusala� sara�a� dhamma� pa�icca na kusalo na sara�o dhammo uppajjati hetupaccay�, akusala� sara�a� dhamma� pa�icca na kusalo na sara�o ca na akusalo na sara�o ca dhamm� uppajjanti hetupaccay�, t��i aby�kata� ara�a� dhamma� pa�icca na aby�kato na ara�o dhammo uppajjati hetupaccay�, aby�kata� ara�a� dhamma� pa�icca na kusalo na ara�o dhammo uppajjati hetupaccay�, aby�kata� ara�a� dhamma� pa�icca na kusalo na ara�o ca na aby�kato na ara�o ca dhamm� uppajjanti hetupaccay�, ti�i. </w:t>
      </w:r>
    </w:p>
    <w:p>
      <w:pPr>
        <w:pStyle w:val="PreformattedText"/>
        <w:bidi w:val="0"/>
        <w:spacing w:before="0" w:after="0"/>
        <w:jc w:val="left"/>
        <w:rPr/>
      </w:pPr>
      <w:r>
        <w:rPr/>
      </w:r>
    </w:p>
    <w:p>
      <w:pPr>
        <w:pStyle w:val="PreformattedText"/>
        <w:bidi w:val="0"/>
        <w:spacing w:before="0" w:after="0"/>
        <w:jc w:val="left"/>
        <w:rPr/>
      </w:pPr>
      <w:r>
        <w:rPr/>
        <w:t>Sukh�ya vedan�ya sampayutta� hetu� dhamma� pa�icca na sukh�ya vedan�ya sampayutto na hetu dhammo uppajjati hetupaccay�, sukh�ya vedan�ya sampayutta� hetu� dhamma� pa�icca na dukkh�ya vedan�ya sampayutto na hetu dhammo uppajjati, hetupaccay�, sukh�ya</w:t>
      </w:r>
    </w:p>
    <w:p>
      <w:pPr>
        <w:pStyle w:val="PreformattedText"/>
        <w:bidi w:val="0"/>
        <w:spacing w:before="0" w:after="0"/>
        <w:jc w:val="left"/>
        <w:rPr/>
      </w:pPr>
      <w:r>
        <w:rPr/>
      </w:r>
    </w:p>
    <w:p>
      <w:pPr>
        <w:pStyle w:val="PreformattedText"/>
        <w:bidi w:val="0"/>
        <w:spacing w:before="0" w:after="0"/>
        <w:jc w:val="left"/>
        <w:rPr/>
      </w:pPr>
      <w:r>
        <w:rPr/>
        <w:t>[BJT Page 1553 [\x 1553/]     ]</w:t>
      </w:r>
    </w:p>
    <w:p>
      <w:pPr>
        <w:pStyle w:val="PreformattedText"/>
        <w:bidi w:val="0"/>
        <w:spacing w:before="0" w:after="0"/>
        <w:jc w:val="left"/>
        <w:rPr/>
      </w:pPr>
      <w:r>
        <w:rPr/>
        <w:t xml:space="preserve">Vedan�ya sampayutta� hetu� dhamma� pa�icca na adukkhamasukh�ya vedan�ya sampayutto na hetu dhammo uppajjati hetupaccay�, satta pa�h�. Dukkh�ya vedan�ya sampayutta� dhamma� pa�icca na dukkh�ya vedan�ya sampayutto na hetu dhammo uppajjati hetupaccay�, satta pa�h�. Adukkhamasukh�ya vedan�ya sampayutta� hetu� dhamma� pa�icca na adukkhamasukh�ya vedan�ya sampayutto na hetu dhammo uppajjati hetupaccay�, satta pa�h�. Hetuy� ekavisa, avigate ekavisa, sabbattha ekavisa. </w:t>
      </w:r>
    </w:p>
    <w:p>
      <w:pPr>
        <w:pStyle w:val="PreformattedText"/>
        <w:bidi w:val="0"/>
        <w:spacing w:before="0" w:after="0"/>
        <w:jc w:val="left"/>
        <w:rPr/>
      </w:pPr>
      <w:r>
        <w:rPr/>
      </w:r>
    </w:p>
    <w:p>
      <w:pPr>
        <w:pStyle w:val="PreformattedText"/>
        <w:bidi w:val="0"/>
        <w:spacing w:before="0" w:after="0"/>
        <w:jc w:val="left"/>
        <w:rPr/>
      </w:pPr>
      <w:r>
        <w:rPr/>
        <w:t xml:space="preserve">Sukh�ya vedan�ya sampayutta� na hetu� dhamma� pa�icca na dukkh�ya vedan�ya sampayutto na hetu dhammo uppajjati hetupaccay�, sukh�ya vedan�ya sampayutta� na hetu� dhamma� pa�icca na adukkhamasukh�ya vedan�ya sampayutto na hetu dhammo uppajjati, hetupaccay�, sukh�ya vedan�ya sampayutta� na hetu� dhamma� pa�icca na dukkh�ya vedan�ya sampayutto na hetu ca adukkhamasukh�ya vedan�ya sampayutto na na hetu dhammo uppajjati hetupaccay�, ti�i dukkh�ya vedan�ya sampayutta� na hetu� dhamma� pa�icca na sukh�ya vedan�ya sampayutto na hetu dhammo uppajjati hetupaccay�, ti�i, adukkhamasukh�ya vedan�ya sampayutta� na hetu� dhamma� pa�icca na sukh�ya vedan�ya sampayutto na na hetu dhammo uppajjati hetupaccay�, ti�i hetuy� nava, </w:t>
      </w:r>
    </w:p>
    <w:p>
      <w:pPr>
        <w:pStyle w:val="PreformattedText"/>
        <w:bidi w:val="0"/>
        <w:spacing w:before="0" w:after="0"/>
        <w:jc w:val="left"/>
        <w:rPr/>
      </w:pPr>
      <w:r>
        <w:rPr/>
      </w:r>
    </w:p>
    <w:p>
      <w:pPr>
        <w:pStyle w:val="PreformattedText"/>
        <w:bidi w:val="0"/>
        <w:spacing w:before="0" w:after="0"/>
        <w:jc w:val="left"/>
        <w:rPr/>
      </w:pPr>
      <w:r>
        <w:rPr/>
        <w:t>Vip�ka� hetu� dhamma� pa�icca na vip�ko na hetu dhammo uppajjati hetupaccay�, vip�ka� hetu� dhamma� pa�icca na vip�ka dhammadhammo na hetu dhammo uppajjati hetupaccay�, vip�ka� hetu� dhamma� pa�icca na neva vip�ka na vip�ka dhammadhammo na hetu dhammo uppajjati hetupaccay�, vip�ka� hetu� dhamma� pa�icca na vip�ka dhammadhammo na hetu ca na neva vip�ka na vip�ka dhammadhammo na hetu ca dhamm� uppajjanti hetupaccay�, vip�ka� hetu� dhamma� pa�icca na vip�ko na hetu ca na vip�ka dhammadhammo na hetu ca dhamm� uppajjanti hetupaccay�, pa�ca</w:t>
      </w:r>
    </w:p>
    <w:p>
      <w:pPr>
        <w:pStyle w:val="PreformattedText"/>
        <w:bidi w:val="0"/>
        <w:spacing w:before="0" w:after="0"/>
        <w:jc w:val="left"/>
        <w:rPr/>
      </w:pPr>
      <w:r>
        <w:rPr/>
      </w:r>
    </w:p>
    <w:p>
      <w:pPr>
        <w:pStyle w:val="PreformattedText"/>
        <w:bidi w:val="0"/>
        <w:spacing w:before="0" w:after="0"/>
        <w:jc w:val="left"/>
        <w:rPr/>
      </w:pPr>
      <w:r>
        <w:rPr/>
        <w:t xml:space="preserve">Vip�ka dhammadhamma� hetu� dhamma� pa�icca na vip�ka dhammadhammo na hetu dhammo uppajjati hetupaccay�, vip�ka dhammadhamme� hetu� dhamma� pa�icca na vip�ko na hetu dhammo uppajjati hetupaccay�, vip�ka dhammadhamma� hetu� dhamma� pa�icca na neva vip�ka na vip�ka dhammadhammo na hetu ca dhammo uppajjati hetupaccay�, vip�ka dhammadhamma� hetu� dhamma� pa�icca na vip�ko na hetu ca na neva vip�ka na vip�ka dhammadhemmo na hetu ca dhamm� uppajjanti. </w:t>
      </w:r>
    </w:p>
    <w:p>
      <w:pPr>
        <w:pStyle w:val="PreformattedText"/>
        <w:bidi w:val="0"/>
        <w:spacing w:before="0" w:after="0"/>
        <w:jc w:val="left"/>
        <w:rPr/>
      </w:pPr>
      <w:r>
        <w:rPr/>
      </w:r>
    </w:p>
    <w:p>
      <w:pPr>
        <w:pStyle w:val="PreformattedText"/>
        <w:bidi w:val="0"/>
        <w:spacing w:before="0" w:after="0"/>
        <w:jc w:val="left"/>
        <w:rPr/>
      </w:pPr>
      <w:r>
        <w:rPr/>
        <w:t>[BJT Page 1554 [\x 1554/]     ]</w:t>
      </w:r>
    </w:p>
    <w:p>
      <w:pPr>
        <w:pStyle w:val="PreformattedText"/>
        <w:bidi w:val="0"/>
        <w:spacing w:before="0" w:after="0"/>
        <w:jc w:val="left"/>
        <w:rPr/>
      </w:pPr>
      <w:r>
        <w:rPr/>
        <w:t xml:space="preserve">Hetupaccay�, vip�ka dhammadhamma� hetu� dhamma� pa�icca na vip�ko na hetu ca na vip�ka dhammadhammo na hetu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Neva vip�ka na vip�ka dhammadhamma� hetu� dhamma� pa�icca na vip�ko na hetu dhammo uppajjati hetupaccay�, neva vip�ka na vip�ka dhammadhamma� pa�icca na vip�ka dhammadhammo na hetu dhammo uppajjati hetupaccay�, neva vip�ka na vip�ka dhammadhamma� hetu� dhamma� pa�icca na vip�ko na hetu ca na vip�ka dhammadhammo na hetu ca dhamm� uppajjanti hetupaccay�, ti�i hetuy� terasa. </w:t>
      </w:r>
    </w:p>
    <w:p>
      <w:pPr>
        <w:pStyle w:val="PreformattedText"/>
        <w:bidi w:val="0"/>
        <w:spacing w:before="0" w:after="0"/>
        <w:jc w:val="left"/>
        <w:rPr/>
      </w:pPr>
      <w:r>
        <w:rPr/>
      </w:r>
    </w:p>
    <w:p>
      <w:pPr>
        <w:pStyle w:val="PreformattedText"/>
        <w:bidi w:val="0"/>
        <w:spacing w:before="0" w:after="0"/>
        <w:jc w:val="left"/>
        <w:rPr/>
      </w:pPr>
      <w:r>
        <w:rPr/>
        <w:t xml:space="preserve">Vip�ka� na hetu� dhamma� pa�icca na vip�ka dhammadhammo na hetu dhammo uppajjati hetupaccay�, vip�ka� na hetu� dhamma� pa�icca na neva vip�ka na vip�ka dhamamdhammo na na hetu dhammo uppajjati hetupaccay�, vip�ka� na hetu� dhamma� pa�icca na vip�ka dhammadhammo na na hetu ca na neva vip�ka na vip�ka dhammadhammo na na hetu ca dhamm� uppajjanti hetupaccay�, ti�i. Vip�ka dhammo uppajjati hetupaccay�, vip�ka dhammadhamma� na hetu dhamma� pa�icca na vip�ko na na hetu ca na neva vip�ka na vip�ka dhammadhammo na na hetu ca dhamm� uppajjanti hetupaccay� ti�i. </w:t>
      </w:r>
    </w:p>
    <w:p>
      <w:pPr>
        <w:pStyle w:val="PreformattedText"/>
        <w:bidi w:val="0"/>
        <w:spacing w:before="0" w:after="0"/>
        <w:jc w:val="left"/>
        <w:rPr/>
      </w:pPr>
      <w:r>
        <w:rPr/>
      </w:r>
    </w:p>
    <w:p>
      <w:pPr>
        <w:pStyle w:val="PreformattedText"/>
        <w:bidi w:val="0"/>
        <w:spacing w:before="0" w:after="0"/>
        <w:jc w:val="left"/>
        <w:rPr/>
      </w:pPr>
      <w:r>
        <w:rPr/>
        <w:t xml:space="preserve">Neva vip�ka na vip�ka dhammadhamma� na hetu� dhamma� pa�icca na neva vip�ka na vip�ka dhammadhammo na na hetu dhammo uppajjati hetupaccay�, neva vip�ka na vip�ka dhammadhamma� na hetu� dhamma� pa�icca na vip�ko na na hetu dhammo uppajjati hetupaccay�, -peneva vip�ka na vip�ka dhammadhamma� na hetu� dhamma� pa�icca na vip�ko na na hetu ca na vip�ka dhammadhammo na na hetu ca dhamm� uppajjanti hetupaccay�, pa��aca. Vip�ka� na hetu� ca neva vip�ka na vip�ka dhammadhamma� na hetu�ca dhamma� pa�icca na vip�kadhammadhammo na na hetu dhammo uppajjati hetupaccay�, ti�i hetuy� cuddasa. </w:t>
      </w:r>
    </w:p>
    <w:p>
      <w:pPr>
        <w:pStyle w:val="PreformattedText"/>
        <w:bidi w:val="0"/>
        <w:spacing w:before="0" w:after="0"/>
        <w:jc w:val="left"/>
        <w:rPr/>
      </w:pPr>
      <w:r>
        <w:rPr/>
      </w:r>
    </w:p>
    <w:p>
      <w:pPr>
        <w:pStyle w:val="PreformattedText"/>
        <w:bidi w:val="0"/>
        <w:spacing w:before="0" w:after="0"/>
        <w:jc w:val="left"/>
        <w:rPr/>
      </w:pPr>
      <w:r>
        <w:rPr/>
        <w:t>Up�dinnup�d�niya� hetu� dhamma� pa�icca na up�dinnup�d�niyo na hetu dhammo uppajjati hetupaccay�, up�dinnup�d�niya� hetu� dhamma� pa�icca na anup�dinnup�d�niyo na hetu dhammo uppajjati</w:t>
      </w:r>
    </w:p>
    <w:p>
      <w:pPr>
        <w:pStyle w:val="PreformattedText"/>
        <w:bidi w:val="0"/>
        <w:spacing w:before="0" w:after="0"/>
        <w:jc w:val="left"/>
        <w:rPr/>
      </w:pPr>
      <w:r>
        <w:rPr/>
      </w:r>
    </w:p>
    <w:p>
      <w:pPr>
        <w:pStyle w:val="PreformattedText"/>
        <w:bidi w:val="0"/>
        <w:spacing w:before="0" w:after="0"/>
        <w:jc w:val="left"/>
        <w:rPr/>
      </w:pPr>
      <w:r>
        <w:rPr/>
        <w:t>[BJT Page 1555 [\x 1555/]     ]</w:t>
      </w:r>
    </w:p>
    <w:p>
      <w:pPr>
        <w:pStyle w:val="PreformattedText"/>
        <w:bidi w:val="0"/>
        <w:spacing w:before="0" w:after="0"/>
        <w:jc w:val="left"/>
        <w:rPr/>
      </w:pPr>
      <w:r>
        <w:rPr/>
        <w:t xml:space="preserve">Hetupaccay�, up�dinnup�d�niya� hetu� dhamma� pa�icca na anup�dinna anup�d�niyo na hetu dhammo uppajjati hetupaccay�, up�dinnup�d�niya� hetu� dhamma� pa�icca na up�dinnup�d�niyo na hetu ca na anup�dinnup�d�niyo na hetu ca dhamm� uppajjati hetupaccay� up�dinnup�d�niya� hetu� dhamma� pa�icca na anup�dinnup�d�niyo na hetu ca na anup�dinna anup�d�niyo na hetu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nup�dinnup�d�niya� hetu� dhamma� pa�icca na up�dinnup�d�niyo na hetu dhammo uppajjati hetupaccay�, ti�i anup�dinna anup�d�niya� hetu� dhamma� pa�icca na anup�dinnaanup�d�niyo na hetu dhammo uppajjati hetupaccay�, pa�ca pa�h�, hetuy�terasa up�dinnup�d�niya� na hetu� dhamma� pa�icca na anup�dinnup�d�niyo na na hetu dhammo uppajjati hetupaccay�, ti�i, hetuy� nava. </w:t>
      </w:r>
    </w:p>
    <w:p>
      <w:pPr>
        <w:pStyle w:val="PreformattedText"/>
        <w:bidi w:val="0"/>
        <w:spacing w:before="0" w:after="0"/>
        <w:jc w:val="left"/>
        <w:rPr/>
      </w:pPr>
      <w:r>
        <w:rPr/>
      </w:r>
    </w:p>
    <w:p>
      <w:pPr>
        <w:pStyle w:val="PreformattedText"/>
        <w:bidi w:val="0"/>
        <w:spacing w:before="0" w:after="0"/>
        <w:jc w:val="left"/>
        <w:rPr/>
      </w:pPr>
      <w:r>
        <w:rPr/>
        <w:t xml:space="preserve">Sa�kili��hasa�kilesika� hetu� dhamma� pa�icca na sa�kili��hasa�kilesiko na hetu dhammo uppajjati hetupaccay�, hetuy� terasa. Sa�kili��hasa�kilesika� na hetu� dhamma� pa�icca na asa�kili��hasa�kilesiko na na hetu dhammo uppajjati hetupaccay�, ti�i. Hetuy� nava, savitakkasavicara� hetu� dhamma� pa�icca na savitakkasavic�ro na hetu dhammo uppajjati hetupaccay�, pa��arasa. </w:t>
      </w:r>
    </w:p>
    <w:p>
      <w:pPr>
        <w:pStyle w:val="PreformattedText"/>
        <w:bidi w:val="0"/>
        <w:spacing w:before="0" w:after="0"/>
        <w:jc w:val="left"/>
        <w:rPr/>
      </w:pPr>
      <w:r>
        <w:rPr/>
      </w:r>
    </w:p>
    <w:p>
      <w:pPr>
        <w:pStyle w:val="PreformattedText"/>
        <w:bidi w:val="0"/>
        <w:spacing w:before="0" w:after="0"/>
        <w:jc w:val="left"/>
        <w:rPr/>
      </w:pPr>
      <w:r>
        <w:rPr/>
        <w:t xml:space="preserve">Savitakkasavic�ra� na hetu� dhamma� pa�icca na avitakkavic�ramatto na na hetu dhammo uppajjati hetupaccay�, hetuy� a��havisa. P�tisahagata� hetu� dhamma� pa�icca na p�tisahagato na hetu dhammo uppajjati hetupaccay�, hetuy� a��avisa, p�tisahagata� na hetu� dhamma� pa�icca na upekkh�sahagato na na hetu dhammo uppajjati hetupaccay�, hetuy� a��h�rasa. </w:t>
      </w:r>
    </w:p>
    <w:p>
      <w:pPr>
        <w:pStyle w:val="PreformattedText"/>
        <w:bidi w:val="0"/>
        <w:spacing w:before="0" w:after="0"/>
        <w:jc w:val="left"/>
        <w:rPr/>
      </w:pPr>
      <w:r>
        <w:rPr/>
      </w:r>
    </w:p>
    <w:p>
      <w:pPr>
        <w:pStyle w:val="PreformattedText"/>
        <w:bidi w:val="0"/>
        <w:spacing w:before="0" w:after="0"/>
        <w:jc w:val="left"/>
        <w:rPr/>
      </w:pPr>
      <w:r>
        <w:rPr/>
        <w:t xml:space="preserve">Dassanena pah�tabba� hetu� dhamma� pa�icca na dassanena pah�tabbo na hetu dhammo uppajjati hetupaccay�, hetuy� terasa. Dassanena pah�bba� na hetu� dhamma� pa�icca na bh�van�ya pah�tabbo na hetu dhammo uppajjati hetupaccay�, hetuy� nava, dassanena pah�tabbahetuka� hetu� dhamma� pa�icca na dassanena pah�tabbahetuko na hetu dhammo uppajjati hetupaccay�, hetuy� so�asa dassanena pah�tabbahetuka� na hetu� dhamma� pa�icca na bh�van�ya pah�tabbahetuko na na hetu dhammo uppajjati hetupaccay�, hetuy� nava. </w:t>
      </w:r>
    </w:p>
    <w:p>
      <w:pPr>
        <w:pStyle w:val="PreformattedText"/>
        <w:bidi w:val="0"/>
        <w:spacing w:before="0" w:after="0"/>
        <w:jc w:val="left"/>
        <w:rPr/>
      </w:pPr>
      <w:r>
        <w:rPr/>
      </w:r>
    </w:p>
    <w:p>
      <w:pPr>
        <w:pStyle w:val="PreformattedText"/>
        <w:bidi w:val="0"/>
        <w:spacing w:before="0" w:after="0"/>
        <w:jc w:val="left"/>
        <w:rPr/>
      </w:pPr>
      <w:r>
        <w:rPr/>
        <w:t>[BJT Page 1556 [\x 1556/]     ]</w:t>
      </w:r>
    </w:p>
    <w:p>
      <w:pPr>
        <w:pStyle w:val="PreformattedText"/>
        <w:bidi w:val="0"/>
        <w:spacing w:before="0" w:after="0"/>
        <w:jc w:val="left"/>
        <w:rPr/>
      </w:pPr>
      <w:r>
        <w:rPr/>
        <w:t>�</w:t>
      </w:r>
      <w:r>
        <w:rPr/>
        <w:t>cayag�mi� hetu� dhamma� pa�icca na �cayag�mi na hetu dhammo uppajjati hetupaccay�, hetuy� terasa. �cayag�mi� na hetu� dhamma� pa�icca na �cayag�mi na na hetu dhammo uppajjati hetupaccay�, hetuy� nava, sekha� hetu� dhamma� pa�icca na sekho na hetu dhammo uppajjati hetupaccay�, hetuy� terasa sekha� na hetu� dhamma� pa�icca na asekho na na hetu dhammo uppajjati hetupaccay�, hetuy� nava</w:t>
      </w:r>
    </w:p>
    <w:p>
      <w:pPr>
        <w:pStyle w:val="PreformattedText"/>
        <w:bidi w:val="0"/>
        <w:spacing w:before="0" w:after="0"/>
        <w:jc w:val="left"/>
        <w:rPr/>
      </w:pPr>
      <w:r>
        <w:rPr/>
      </w:r>
    </w:p>
    <w:p>
      <w:pPr>
        <w:pStyle w:val="PreformattedText"/>
        <w:bidi w:val="0"/>
        <w:spacing w:before="0" w:after="0"/>
        <w:jc w:val="left"/>
        <w:rPr/>
      </w:pPr>
      <w:r>
        <w:rPr/>
        <w:t xml:space="preserve">Paritta� hetu� dhamma� pa�icca na mahaggato na hetu dhammo uppajjati hetupaccay�, hetuy� terasa. Paritta� na hetu� dhamma� pa�icca na paritto na na hetu dhammo uppajjati hetupaccay�, hetuy� cuddasa. Paritt�ramma�a� hetu� dhamma� pa�icca na paritt�ramma�o na na hetu dhammo uppajjati hetupaccay�, hetuy� ekavisa. Paritt�ramma�a� na hetu� dhamma� pa�icca na mahaggat�ramma�o na na hetu dhammo uppajjati hetupaccay�, hetuy� nava, h�na� hetu� dhamma� pa�icca na h�no na hetu dhammo uppajjati hetupaccay�, hetuy� terasa. H�na� na hetu� dhamma� pa�icca na majjhimo na na hetu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Micchattaniyata� hetu� dhamma� pa�icca na micchattaniyato na hetu dhammo uppajjati hetupaccay�, hetuy� terasa. Micchattaniyata� na hetu� dhamma� pa�icca nasammattaniyato na na hetu dhammo uppajjati hetupaccay�, hetuy� nava. Magg�ramma�a� na hetu� dhamma� pa�icca na magg�ramma�o na hetu dhammo uppajjati hetupaccay�, hetuy� pa�cav�sa magg�ramma�a� na hetu� dhamma� pa�icca na maggahetuko na na hetu dhammo uppajjati hetupaccay�, hetuy� terasa. </w:t>
      </w:r>
    </w:p>
    <w:p>
      <w:pPr>
        <w:pStyle w:val="PreformattedText"/>
        <w:bidi w:val="0"/>
        <w:spacing w:before="0" w:after="0"/>
        <w:jc w:val="left"/>
        <w:rPr/>
      </w:pPr>
      <w:r>
        <w:rPr/>
      </w:r>
    </w:p>
    <w:p>
      <w:pPr>
        <w:pStyle w:val="PreformattedText"/>
        <w:bidi w:val="0"/>
        <w:spacing w:before="0" w:after="0"/>
        <w:jc w:val="left"/>
        <w:rPr/>
      </w:pPr>
      <w:r>
        <w:rPr/>
        <w:t>Uppanno hetu dhammo na anuppannassa na hetussa dhammassa hetupaccayena paccayo uppanno hetu dhammo na upp�dissa na hetussa dhammassa hetupaccayena paccayo uppajjanno hetu dhammo na anuppannassa hetussa ca na upp�dissa na hetussa dhammassa ca hetu paccayena paccayo, hetuy� ti�i paccuppanno hetu dhammo na atitassa na hetussa dhammassa hetu paccayena paccayo, paccuppanno hetu dhammo an�gatassa nahetussa dhammassa hetupaccayena paccayo. Paccuppanno hetu dhammo na atitassa na hetussa ca na an�gatassa na hetussa ca dhammassa hetupaccayena paccayo, hetuy� ti�i. At�t�ramma�a� hetu</w:t>
      </w:r>
    </w:p>
    <w:p>
      <w:pPr>
        <w:pStyle w:val="PreformattedText"/>
        <w:bidi w:val="0"/>
        <w:spacing w:before="0" w:after="0"/>
        <w:jc w:val="left"/>
        <w:rPr/>
      </w:pPr>
      <w:r>
        <w:rPr/>
      </w:r>
    </w:p>
    <w:p>
      <w:pPr>
        <w:pStyle w:val="PreformattedText"/>
        <w:bidi w:val="0"/>
        <w:spacing w:before="0" w:after="0"/>
        <w:jc w:val="left"/>
        <w:rPr/>
      </w:pPr>
      <w:r>
        <w:rPr/>
        <w:t>[BJT Page 1557 [\x 1557/]     ]</w:t>
      </w:r>
    </w:p>
    <w:p>
      <w:pPr>
        <w:pStyle w:val="PreformattedText"/>
        <w:bidi w:val="0"/>
        <w:spacing w:before="0" w:after="0"/>
        <w:jc w:val="left"/>
        <w:rPr/>
      </w:pPr>
      <w:r>
        <w:rPr/>
        <w:t>Dhamma� pa�icca na at�t�ramma�o na hetu dhammo uppajjati hetupaccay�, hetuy� ekavisa. At�t�ramma�a� na hetu� dhamma� pa�icca na an�g�taramma�o na hetu dhammo uppajjati hetupaccay�, hetuy� nava</w:t>
      </w:r>
    </w:p>
    <w:p>
      <w:pPr>
        <w:pStyle w:val="PreformattedText"/>
        <w:bidi w:val="0"/>
        <w:spacing w:before="0" w:after="0"/>
        <w:jc w:val="left"/>
        <w:rPr/>
      </w:pPr>
      <w:r>
        <w:rPr/>
      </w:r>
    </w:p>
    <w:p>
      <w:pPr>
        <w:pStyle w:val="PreformattedText"/>
        <w:bidi w:val="0"/>
        <w:spacing w:before="0" w:after="0"/>
        <w:jc w:val="left"/>
        <w:rPr/>
      </w:pPr>
      <w:r>
        <w:rPr/>
        <w:t xml:space="preserve">Ajjhatta� hetu� dhamma� pa�icca na bahiddh� na hetu dhammo uppajjati hetupaccay�, bahiddh� hetu� dhamma� pa�icca na ajjhatto na na hetu dhammo uppajjati hetupaccay�, hetuy� dve ajjhatta� na hetu� dhamma� pa�icca na bahiddh� na na hetu dhammo uppajjati hetupaccay�, bahiddh� na hetu� dhamma� pa�icca na ajjhatto na na hetu dhammo uppajjati hetupaccay�, hetuy� dve. Ajhatt�ramma�a� hetu� dhamma� pa�ica na ajjhatt�ramma�o na hetu dhammo uppajjati hetupaccay�, hetuy� cha. Ajjhatt�ramma�a� na hetu� dhamma� pa�icca na bahiddh�ramma�o na na hetu dhammo uppajjati hetupaccay�, hetuy� dve. </w:t>
      </w:r>
    </w:p>
    <w:p>
      <w:pPr>
        <w:pStyle w:val="PreformattedText"/>
        <w:bidi w:val="0"/>
        <w:spacing w:before="0" w:after="0"/>
        <w:jc w:val="left"/>
        <w:rPr/>
      </w:pPr>
      <w:r>
        <w:rPr/>
      </w:r>
    </w:p>
    <w:p>
      <w:pPr>
        <w:pStyle w:val="PreformattedText"/>
        <w:bidi w:val="0"/>
        <w:spacing w:before="0" w:after="0"/>
        <w:jc w:val="left"/>
        <w:rPr/>
      </w:pPr>
      <w:r>
        <w:rPr/>
        <w:t xml:space="preserve">Anidassana appa�igha� hetu� dhamma� pa�icca na anidassana appa�igho na hetu dhammo uppajjati hetupaccay�, anidassana appa�igha� hetu� dhamma� pa�icca na sanidassana appa�igho na hetu dhammo uppajjati hetupaccay�, -pe- anidassana appa�igha� hetu� dhamma� pa�icca na sanidassana sappa�igho hetu ca na anidassana sappa�igho na hetu dhammo uppajjati hetupaccay�, hetuy� cha. Anidassana appa�igha� na hetu� dhamma� pa�icca na sanidassana sappa�igho na na hetu dhammo uppajjati hetupaccay�, anidassana appa�igha� na hetu� dhamma� pa�icca na anidassana sappa�igho na hetu dhammo uppajjati hetupaccay�, anidassana appa�igha� na hetu� dhamma� pa�icca na sanidsasana sappa�igho na na hetu ca na anidassana sappa�igho na na hetu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sahetuka� dhamma� pa�icca na anidassana appa�igho na sahetuko dhammo uppajjati hetupaccay�, anidassana appa�igha� sahetuka� dhamma� pa�icca na sanidassana sappa�igho na sahetuko dhammo uppajjati hetupaccay�, -pe anidassana sappa�igha� sahetuka� dhamma� pa�icca na sanidassana sappa�igho na sahetuko ca na anidassana sappa�igho na sahetuko ca dhamm� uppajjanti hetupaccay�, hetuy� cha. Anidassana appa�igha� ahetuka� dhamma� pa�icca na sanidassana sappa�igho na ahetuko dhammo uppajjati hetupaccay�, hetuy� ti�i. </w:t>
      </w:r>
    </w:p>
    <w:p>
      <w:pPr>
        <w:pStyle w:val="PreformattedText"/>
        <w:bidi w:val="0"/>
        <w:spacing w:before="0" w:after="0"/>
        <w:jc w:val="left"/>
        <w:rPr/>
      </w:pPr>
      <w:r>
        <w:rPr/>
      </w:r>
    </w:p>
    <w:p>
      <w:pPr>
        <w:pStyle w:val="PreformattedText"/>
        <w:bidi w:val="0"/>
        <w:spacing w:before="0" w:after="0"/>
        <w:jc w:val="left"/>
        <w:rPr/>
      </w:pPr>
      <w:r>
        <w:rPr/>
        <w:t>[BJT Page 1558 [\x 1558/]     ]</w:t>
      </w:r>
    </w:p>
    <w:p>
      <w:pPr>
        <w:pStyle w:val="PreformattedText"/>
        <w:bidi w:val="0"/>
        <w:spacing w:before="0" w:after="0"/>
        <w:jc w:val="left"/>
        <w:rPr/>
      </w:pPr>
      <w:r>
        <w:rPr/>
      </w:r>
    </w:p>
    <w:p>
      <w:pPr>
        <w:pStyle w:val="PreformattedText"/>
        <w:bidi w:val="0"/>
        <w:spacing w:before="0" w:after="0"/>
        <w:jc w:val="left"/>
        <w:rPr/>
      </w:pPr>
      <w:r>
        <w:rPr/>
        <w:t xml:space="preserve">Anidassana appa�igha� sahetusampayutta� dhamma� pa�icca na anidassana appa�igho na hetusampayutto dhammo uppajjati hetupaccay�, anidassana appa�igha� hetusampayutta� dhamma� pa�icca na sanidassana sappa�igho na hetusampayutto dhammo uppajjati hetupaccay�, -pe anidassana appa�igha� hetusampayutta� dhamma� pa�icca na sanidassana sappa�igho na hetusampayutto ca na anidassana sappa�igho na sahetusampayutto ca dhamm� uppajjanti hetupaccay�, hetuy� cha. Anidassana appa�igha� hetuvippayutta� dhamma� pa�icca na sanidassana sappa�igho na hetuvippayut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hetu�ce sahetuka�ca dhamma� pa�icca na sanidassana sappa�igho na hetu ceva na hetuko ca dhammo uppajjati hetupaccay�, hetuy� ti�i. Anidassana appa�igha� sahetuka�ce na ca hetu� dhamma� pa�icca na sanidassana sappa�igho na ahetuko ceva na ka hetu ca dhammo uppajjati hetupaccay�, hetuy� t��i anidassana appa�igha� hetu� ceva hetusampayutta� dhamma� pa�icca na sanidassana sappa�igho na hetu ceva na hetuvippayutto ca dhammo uppajjati hetupaccay�, hetuy� ti�i. Anidassana appa�igha� hetusampayutta�ce na ca hetu� dhamma� na sanidassana sappa�igho na hetuvippayutto ceva na na hetu ca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na hetu� sahetuka� dhamma� pa�icca na anidassana appa�igho na hetu na sahetuko dhammo uppajjati hetupaccay�, hetuy� cha. Anidassana appa�igha� na hetu�ahetuka� dhamma� pa�icca na sanidassana sappa�igho na hetu na ahetuko dhammo uppajjati hetupaccay�, hetuy� ti�i. Anidassana sappa�igha� anidassana� dhamma� pa�icca na anidassana sappa�igho na anidasasan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Anidassana sappa�igha�, sappa�igha� dhamma� pa�icca na anidassana sappa�igho na sappa�igho dhammo uppajjati hetupaccay�, hetuy� anidassana sappa�igha� sappa�igha� dhamma� pa�icca na sanidassana sappa�igho na sappa�igho dhammo uppajjati hetupaccay�, anidassana sappa�igha�, sappa�igha� dhamma� pa�icca na sanidassana sappa�igho na sappa�igho ca na sanidassana sappa�igho na sappa�igh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appa�igha� dhamma� pa�icca na anidassana appa�igho dhammo uppajjati hetupaccay�, anidassana appa�igha� dhamma� pa�icca na sanidassana sappa�igho na appa�igho dhammo uppajjati hetupaccay� hetupaccay�, -pe- anidassana appa�igha�, appa�igha� dhamma� pa�icca na sanidassana sappa�igho na appa�igho ca anidassana appa�igho na appa�igho ca dhamm� uppajjati hetupaccay�, hetuy� pa�ca. </w:t>
      </w:r>
    </w:p>
    <w:p>
      <w:pPr>
        <w:pStyle w:val="PreformattedText"/>
        <w:bidi w:val="0"/>
        <w:spacing w:before="0" w:after="0"/>
        <w:jc w:val="left"/>
        <w:rPr/>
      </w:pPr>
      <w:r>
        <w:rPr/>
      </w:r>
    </w:p>
    <w:p>
      <w:pPr>
        <w:pStyle w:val="PreformattedText"/>
        <w:bidi w:val="0"/>
        <w:spacing w:before="0" w:after="0"/>
        <w:jc w:val="left"/>
        <w:rPr/>
      </w:pPr>
      <w:r>
        <w:rPr/>
        <w:t xml:space="preserve">Anidassana appa�igha� r�pi� dhamma� pa�icca na sanidassana sappa�igho na r�p� dhammo uppajjati hetupaccay�, hetuy� ti�i. Anidassa appa�igha� ar�pi� dhamma� pa�icca na anidassana appa�igho na ar�pi dhammo uppajjati hetupaccay�, anidassana appa�igha� ar�pi� dhamma� pa�icca na sanidassana sappa�igho na ar�p� dhammo uppajjati hetupaccay�, -pe anidassana appa�igha� ar�pi� dhamma� pa�icca na sanidassana sappa�igho na ar�p� ca na anidassana appa�igho na ar�p� ca dhamm� uppajjanti hetupaccay� hetuy� cha. </w:t>
      </w:r>
    </w:p>
    <w:p>
      <w:pPr>
        <w:pStyle w:val="PreformattedText"/>
        <w:bidi w:val="0"/>
        <w:spacing w:before="0" w:after="0"/>
        <w:jc w:val="left"/>
        <w:rPr/>
      </w:pPr>
      <w:r>
        <w:rPr/>
      </w:r>
    </w:p>
    <w:p>
      <w:pPr>
        <w:pStyle w:val="PreformattedText"/>
        <w:bidi w:val="0"/>
        <w:spacing w:before="0" w:after="0"/>
        <w:jc w:val="left"/>
        <w:rPr/>
      </w:pPr>
      <w:r>
        <w:rPr/>
        <w:t xml:space="preserve">Anidasasna appa�igha� lokuttara� dhamma� pa�icca na anidassana appa�igho na lokuttaro dhammo uppajjati hetupaccay� hetuy� cha anidassana sappa�igha� kenaci vi��eyya� dhamma� pa�icca na anidassana sappa�igho na kenaci vi��eyyo dhammo uppajjati hetupaccay�, anidasasna sappa�igha� kenaci vi��eyya� dhamma� pa�icca na sanidassana sappa�igho na kenaci vi��eyyo dhammo uppajjati hetupaccay�, anidassana sappa�igha� kenaci vi��eyya� dhamma� pa�icca naanidassana appa�igho na kenaci vi��eyyo dhammo uppajjati hetupaccay�, -pe- anidassana sappa�igha� kenaci vi��eyya� dhamma� pa�icaca na anidassana sappa�igho na kenaci vi��eyyo ca na anidassana sappa�igho na kenaci vi��eyyo ca dhamm� uppajjanti hetupaccay�, cha, anidassana appa�igha� kenaci vi��eyya� dhamma pa�icca na anidassana appa�igho na kenaci vi��eyya� dhammo uppajjati hetupaccay�, cha, anidassana sappa�igha� kenaci��eyya�ca anidassana appa�igha� kenacivi��eyya�ca dhamma� na sanidassana sappa�igho na kenaci vi��eyyo dhammo uppajjati hetupaccay�, cha, hetuy� a��h�rasa anidassana sappa�igha� kenaci vi��eyya� dhamma� pa�icca na sanidassana sappa�igho na kenaci vi��eyyo dhammo uppajjati hetupaccay�, hetuy� a��h�rasa. </w:t>
      </w:r>
    </w:p>
    <w:p>
      <w:pPr>
        <w:pStyle w:val="PreformattedText"/>
        <w:bidi w:val="0"/>
        <w:spacing w:before="0" w:after="0"/>
        <w:jc w:val="left"/>
        <w:rPr/>
      </w:pPr>
      <w:r>
        <w:rPr/>
      </w:r>
    </w:p>
    <w:p>
      <w:pPr>
        <w:pStyle w:val="PreformattedText"/>
        <w:bidi w:val="0"/>
        <w:spacing w:before="0" w:after="0"/>
        <w:jc w:val="left"/>
        <w:rPr/>
      </w:pPr>
      <w:r>
        <w:rPr/>
        <w:t>[BJT Page 1560 [\x 1560/]     ]</w:t>
      </w:r>
    </w:p>
    <w:p>
      <w:pPr>
        <w:pStyle w:val="PreformattedText"/>
        <w:bidi w:val="0"/>
        <w:spacing w:before="0" w:after="0"/>
        <w:jc w:val="left"/>
        <w:rPr/>
      </w:pPr>
      <w:r>
        <w:rPr/>
        <w:t xml:space="preserve">Anidassana appa�igha� �sava� dhamma� pa�icca anidassana appa�igho no �savo dhammo uppajjati hetupaccay�, anidassana appa�igha� �sava� dhamma� pa�icca na sanidassana sappa�igho no �savo dhammo uppajjati hetupaccay� -pe- anidassana appa�igha� �sava� dhamma� pa�icca na sanidassana sappa�igho no �savo ca na anidassana sappa�igho no �savo ca na anidassana sappa�igho no �savo ca dhamm� uppajjanti hetupaccay�. Hetuy� ca anidassana sappa�igha� no �sava� dhamma� pa�icca na sanidassana sappa�igho na no �savo dhammo uppajjati hetupaccay�, anidassana appa�igha� no �sava� dhamma� pa�icca na anidassana sappa�igho na no �savo dhammo uppajjati hetupaccay�, anidassana appa�igha� no �sava� dhamma� pa�icca na sanidassana sappa�igho na no �savo ca na anidassana sappa�igho na no �sav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s�sava� dhamma� pa�icca na sanidasasna sappa�igho na s�savo dhammo uppajjati hetupaccay�. Anidassana appa�igha� s�sava� dhamma� paccay� na anidassana appa�igho na s�savo dhammo uppajjati hetupaccay�, anidassana appa�igha� s�sava� dhamma� paccay� na sanidassana sappa�igho na s�savo ca na anidassana sappa�igho na s�savo ca dhamm� uppajjanti hetupaccay�, hetuy� ti�i anidassana appa�igha� an�sava� dhamma� pa�icca na sanidassana sappa�igho na an�savo dhammo uppajjati hetupaccay�, anidassana appa�igha� an�sava� dhamma� pa�icca na anidasasana sappa�igho na an�savo dhammo uppajjati hetupaccay�, -pe- anidassana sappa�igha� an�sava� dhamma� pa�icca na sanidassana sappa�igho na an�savo ca na anidassana sappa�igho na an�savo ca dhamm� uppajjanti hetupaccay�, hetuy� cha, </w:t>
      </w:r>
    </w:p>
    <w:p>
      <w:pPr>
        <w:pStyle w:val="PreformattedText"/>
        <w:bidi w:val="0"/>
        <w:spacing w:before="0" w:after="0"/>
        <w:jc w:val="left"/>
        <w:rPr/>
      </w:pPr>
      <w:r>
        <w:rPr/>
      </w:r>
    </w:p>
    <w:p>
      <w:pPr>
        <w:pStyle w:val="PreformattedText"/>
        <w:bidi w:val="0"/>
        <w:spacing w:before="0" w:after="0"/>
        <w:jc w:val="left"/>
        <w:rPr/>
      </w:pPr>
      <w:r>
        <w:rPr/>
        <w:t>Anidassana appa�igha� �savasampayutta� dhamma� pa�icca na sanidassana sappa�igho na �savasampayutto dhammo uppajjati hetupaccay�, anidassana appa�igha� �savasampayutta� dhamma� pa�icca na anidassana sappa�igho na �savasampayutto dhammo uppajjati hetupaccay�, -pe- anidassana appa�igha� �savasampayutta� dhamma� pa�icca na sanidassana sappa�igho na �savasampayutto ca na anidassana sappa�igho na �savasampayutto va dhamm� uppajjanti hetupaccay�, hetuy� cha. Anidassana appa�igha� �savavippayutta� dhamma� pa�icca na sanidassana sappa�igho na �savippayutto dhammo</w:t>
      </w:r>
    </w:p>
    <w:p>
      <w:pPr>
        <w:pStyle w:val="PreformattedText"/>
        <w:bidi w:val="0"/>
        <w:spacing w:before="0" w:after="0"/>
        <w:jc w:val="left"/>
        <w:rPr/>
      </w:pPr>
      <w:r>
        <w:rPr/>
      </w:r>
    </w:p>
    <w:p>
      <w:pPr>
        <w:pStyle w:val="PreformattedText"/>
        <w:bidi w:val="0"/>
        <w:spacing w:before="0" w:after="0"/>
        <w:jc w:val="left"/>
        <w:rPr/>
      </w:pPr>
      <w:r>
        <w:rPr/>
        <w:t>[BJT Page 1561 [\x 1561/]     ]</w:t>
      </w:r>
    </w:p>
    <w:p>
      <w:pPr>
        <w:pStyle w:val="PreformattedText"/>
        <w:bidi w:val="0"/>
        <w:spacing w:before="0" w:after="0"/>
        <w:jc w:val="left"/>
        <w:rPr/>
      </w:pPr>
      <w:r>
        <w:rPr/>
        <w:t xml:space="preserve">Uppajjati hetupaccay�, hetuy� ti�i. Anidassana appa�igha� �sava�ceva sosava� dhamma� pa�icca na anidassana appa�igho na s�savo ceva na an�savo ca dhammo uppajjanti hetupaccay�, anidassana appa�igha� �sava�ceva s�sava� dhamma� pa�icca na sanidassana sappa�igho na �savo ceva na an�savo ca dhammo uppajjati hetupaccay�, -pe- </w:t>
      </w:r>
    </w:p>
    <w:p>
      <w:pPr>
        <w:pStyle w:val="PreformattedText"/>
        <w:bidi w:val="0"/>
        <w:spacing w:before="0" w:after="0"/>
        <w:jc w:val="left"/>
        <w:rPr/>
      </w:pPr>
      <w:r>
        <w:rPr/>
      </w:r>
    </w:p>
    <w:p>
      <w:pPr>
        <w:pStyle w:val="PreformattedText"/>
        <w:bidi w:val="0"/>
        <w:spacing w:before="0" w:after="0"/>
        <w:jc w:val="left"/>
        <w:rPr/>
      </w:pPr>
      <w:r>
        <w:rPr/>
        <w:t xml:space="preserve">Anidassana appa�igha� �savi�ceva s�sava� dhamma� pa�icca na anidassana sappa�igho na �savo ceva na �savo ca na anidassana sappa�igho na �savo ceva na an�savoca dhamm� uppajjanti, hetupaccay� hetuy� cha. Anidassana appa�igha� s�sava�ceno ca �sava� dhamma� pa�icca na sanidassana sappa�igho na an�savo ceva na no �savo ca dhammo uppajjati hetupaccay�, anidassana appa�igha� s�sava�ceva no ca �sava� dhamma� pa�icca na anidassana sappa�igho na an�savo ceva na no �savo dhammo uppajjati hetupaccay�, anidassana appa�igha� s�sava�ceva no ca �sava� dhamma� pa�icca na sanidassana sappa�igho na an�savo ceva na no �savo ca na anidassana appa�igho na an�savo ceva na no �sav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apa�igha� �sava�ceva �savasampayutta� dhamma� pa�icca na sanidassana sappa�igho na �savo ceva na �savavippayutto dhammo uppajjati hetupaccay�, anidassana appa�igha� �sava�ceva �savasampayutta� dhamma� pa�icca na anidassana sappa�igho na �savo ceva na �savavippayutto dhammo uppajjati hetupaccay� anidassana sappa�igha� �sava�ceva �savasampayutta� dhamma� pa�icca na sanidassana sappa�igho na �savo ceva na �savavippayutto ca na anidassana appa�igho na �savo ceva na �savavippayutto ca dhamm� uppajjanti hetupaccay�, hetuy� ti�i anidassana appa�igha� �savasampayutta�ceva no ca �sava� dhamma� pa�icca na sanidassana sappa�igho na �savavippayutto ceva na no ca �savo dhammo uppajjati hetupaccay�, ti�i. </w:t>
      </w:r>
    </w:p>
    <w:p>
      <w:pPr>
        <w:pStyle w:val="PreformattedText"/>
        <w:bidi w:val="0"/>
        <w:spacing w:before="0" w:after="0"/>
        <w:jc w:val="left"/>
        <w:rPr/>
      </w:pPr>
      <w:r>
        <w:rPr/>
      </w:r>
    </w:p>
    <w:p>
      <w:pPr>
        <w:pStyle w:val="PreformattedText"/>
        <w:bidi w:val="0"/>
        <w:spacing w:before="0" w:after="0"/>
        <w:jc w:val="left"/>
        <w:rPr/>
      </w:pPr>
      <w:r>
        <w:rPr/>
        <w:t>Anidassana appa�igha� �savavippayutta� s�sava� dhamma� paccay� na sanidassana sappa�igho �savavippayutto na s�savo dhammo uppajjanti hetupaccay�, anidassana appa�igha� �savavippayutta�</w:t>
      </w:r>
    </w:p>
    <w:p>
      <w:pPr>
        <w:pStyle w:val="PreformattedText"/>
        <w:bidi w:val="0"/>
        <w:spacing w:before="0" w:after="0"/>
        <w:jc w:val="left"/>
        <w:rPr/>
      </w:pPr>
      <w:r>
        <w:rPr/>
      </w:r>
    </w:p>
    <w:p>
      <w:pPr>
        <w:pStyle w:val="PreformattedText"/>
        <w:bidi w:val="0"/>
        <w:spacing w:before="0" w:after="0"/>
        <w:jc w:val="left"/>
        <w:rPr/>
      </w:pPr>
      <w:r>
        <w:rPr/>
        <w:t>[BJT Page 1562 [\x 1562/]     ]</w:t>
      </w:r>
    </w:p>
    <w:p>
      <w:pPr>
        <w:pStyle w:val="PreformattedText"/>
        <w:bidi w:val="0"/>
        <w:spacing w:before="0" w:after="0"/>
        <w:jc w:val="left"/>
        <w:rPr/>
      </w:pPr>
      <w:r>
        <w:rPr/>
        <w:t xml:space="preserve">S�sava� dhamma� pa�icca na anidassana sappa�igho �savavippayutto na s�savo dhammo upjajati hetupaccay�, anidassana appa�igha� �savavippayutta� s�sava� dhamma� paccay� na sanidassana sappa�igho �savavippayutto na s�savo ca dhamm� uppajjanti hetupaccay�, hetu ti�i anidassana appa�igha� �savavippayutta� an�sava� dhamma� pa�icca na anidassana appa�igho �savavippayutto na an�savo dhammo uppajjati hetupaccay�, anidassana appa�igha� �savavippayutta� an�sava� dhamma� pa�icca na sanidassana sappa�igho �savavippayutto na an�savo dhammo uppajjati hetupaccay�, -pe- anidassana appa�igha� �savavippayutta� an�sava� dhamma� pa�icca na sanidassana sappa�igho �savavippayutto na an�savo ca na anidassana sappa�igho �savavippayutto an�savoca dhammo uppajjanti hetupaccay� cha, </w:t>
      </w:r>
    </w:p>
    <w:p>
      <w:pPr>
        <w:pStyle w:val="PreformattedText"/>
        <w:bidi w:val="0"/>
        <w:spacing w:before="0" w:after="0"/>
        <w:jc w:val="left"/>
        <w:rPr/>
      </w:pPr>
      <w:r>
        <w:rPr/>
      </w:r>
    </w:p>
    <w:p>
      <w:pPr>
        <w:pStyle w:val="PreformattedText"/>
        <w:bidi w:val="0"/>
        <w:spacing w:before="0" w:after="0"/>
        <w:jc w:val="left"/>
        <w:rPr/>
      </w:pPr>
      <w:r>
        <w:rPr/>
        <w:t xml:space="preserve">Anidassana appa�igha� sa��ojana� dhamma� pa�icca na anidassana appa�igho no sa��ojano dhammo uppajjati hetupaccay�, anidassana appa�igha� gantha� dhamma� pa�icca na anidassana appa�igho no gantho dhammo uppajjati hetupaccay�, anidassana appa�igha� ogha� dhamma� pa�icca na anidassana appa�igho no ogho dhammo uppajjati hetupaccay�, anidassana appa�igha� yoga� dhamma� pa�icca na anidassana appa�igho no yogo dhammo uppajjati hetupaccay�, anidassana appa�igha� n�vara�a� dhamma� pa�icca na anidassana appa�igho no n�vara�o dhammo uppajjati hetupaccay�, anidassana appa�igha� mar�m�sa� dhamma� pa�icca na anidassana appa�igho no par�m�so dhammo uppajjati hetupaccay�. </w:t>
      </w:r>
    </w:p>
    <w:p>
      <w:pPr>
        <w:pStyle w:val="PreformattedText"/>
        <w:bidi w:val="0"/>
        <w:spacing w:before="0" w:after="0"/>
        <w:jc w:val="left"/>
        <w:rPr/>
      </w:pPr>
      <w:r>
        <w:rPr/>
      </w:r>
    </w:p>
    <w:p>
      <w:pPr>
        <w:pStyle w:val="PreformattedText"/>
        <w:bidi w:val="0"/>
        <w:spacing w:before="0" w:after="0"/>
        <w:jc w:val="left"/>
        <w:rPr/>
      </w:pPr>
      <w:r>
        <w:rPr/>
        <w:t xml:space="preserve">Na anidassana appa�igha� s�ramma�a� dhamma� pa�icca na anidassana appa�igho na s�ramma�o dhammo uppajjati hetupaccay�, anidassana appa�igha� s�ramma�a� dhamma� pa�icca na sanidassana sappa�igho na s�ramma�o dhammo uppajjati hetupaccay� -pe anidassana appa�igha� s�ramma�a� dhamma� pa�icca na sanidassana sappa�igho na s�ramma�o ca na anidassana appa�igho na s�ramma�o ca dhamm� uppajjanti hetupaccay�, cha anidassana appa�igha� an�ramma�a� dhamma� pa�icca na sanidassana sappa�igho na an�ramma�o dhammo uppajjati hetupaccay�, hetuy� ti�i. </w:t>
      </w:r>
    </w:p>
    <w:p>
      <w:pPr>
        <w:pStyle w:val="PreformattedText"/>
        <w:bidi w:val="0"/>
        <w:spacing w:before="0" w:after="0"/>
        <w:jc w:val="left"/>
        <w:rPr/>
      </w:pPr>
      <w:r>
        <w:rPr/>
      </w:r>
    </w:p>
    <w:p>
      <w:pPr>
        <w:pStyle w:val="PreformattedText"/>
        <w:bidi w:val="0"/>
        <w:spacing w:before="0" w:after="0"/>
        <w:jc w:val="left"/>
        <w:rPr/>
      </w:pPr>
      <w:r>
        <w:rPr/>
        <w:t>[BJT Page 1563 [\x 1563/]     ]</w:t>
      </w:r>
    </w:p>
    <w:p>
      <w:pPr>
        <w:pStyle w:val="PreformattedText"/>
        <w:bidi w:val="0"/>
        <w:spacing w:before="0" w:after="0"/>
        <w:jc w:val="left"/>
        <w:rPr/>
      </w:pPr>
      <w:r>
        <w:rPr/>
        <w:t xml:space="preserve">Anidassana appa�igha� citta� dhamma� pa�icca na anidassana appa�igho no citto dhammo uppajjati hetupaccay�, anidassana appa�igha� citta� dhamma� pa�icca na sanidassana sappa�igho no citto dhammo uppajjati hetupaccay�, -pe- anidassana appa�igha� citta� dhamma� pa�icca na sanidassana sappa�igho no citto ca na anidassana appa�igho no citto dhammo uppajjati hetupaccay�, hetuy� cha. Anidassana appa�igha� no citta� dhamma� pa�icca na sanidassana sappa�igho na no citto dhammo uppajjati hetupaccay�, ti�i. </w:t>
      </w:r>
    </w:p>
    <w:p>
      <w:pPr>
        <w:pStyle w:val="PreformattedText"/>
        <w:bidi w:val="0"/>
        <w:spacing w:before="0" w:after="0"/>
        <w:jc w:val="left"/>
        <w:rPr/>
      </w:pPr>
      <w:r>
        <w:rPr/>
      </w:r>
    </w:p>
    <w:p>
      <w:pPr>
        <w:pStyle w:val="PreformattedText"/>
        <w:bidi w:val="0"/>
        <w:spacing w:before="0" w:after="0"/>
        <w:jc w:val="left"/>
        <w:rPr/>
      </w:pPr>
      <w:r>
        <w:rPr/>
        <w:t>Anidassana appa�igha� cetasika� dhamma� pa�icca na anidassana appa�igho na cetasiko dhammo uppajjati hetupaccay�, anidassana appa�igha� cetasika� dhamma� pa�icca na sanidassana sappa�igho na cetasiko dhammo uppajjati hetupaccay�, -pe anidassana appa�igha� cetasika� dhamma� pa�icca na anidassana sappa�igho na cetasiko ca na anidassana sappa�igho na cetasiko ca dhamm� uppajjanti hetupaccay�, hetuy� cha. (Sa�khitta�)</w:t>
      </w:r>
    </w:p>
    <w:p>
      <w:pPr>
        <w:pStyle w:val="PreformattedText"/>
        <w:bidi w:val="0"/>
        <w:spacing w:before="0" w:after="0"/>
        <w:jc w:val="left"/>
        <w:rPr/>
      </w:pPr>
      <w:r>
        <w:rPr/>
      </w:r>
    </w:p>
    <w:p>
      <w:pPr>
        <w:pStyle w:val="PreformattedText"/>
        <w:bidi w:val="0"/>
        <w:spacing w:before="0" w:after="0"/>
        <w:jc w:val="left"/>
        <w:rPr/>
      </w:pPr>
      <w:r>
        <w:rPr/>
        <w:t xml:space="preserve">Anidassana appa�igha� cittasampayutta� dhamma� pa�icca anidassana appa�igho na cittasampayutto dhammo uppajjati hetupaccay� anidassana appa�igha� cittasampayutta� dhamma� pa�icca na sanidassana sappa�igho na cittasampayutto dhammo uppajjati hetupaccay�, -pe anidassana appa�igha� cittasampayutta� dhamma� pa�icca na sanidassana sappa�igho na cittasampayutto ca na anidassana sappa�igho na cittasampayutto ca dhammo uppajjati hetupaccay�, hetuy� cha. </w:t>
      </w:r>
    </w:p>
    <w:p>
      <w:pPr>
        <w:pStyle w:val="PreformattedText"/>
        <w:bidi w:val="0"/>
        <w:spacing w:before="0" w:after="0"/>
        <w:jc w:val="left"/>
        <w:rPr/>
      </w:pPr>
      <w:r>
        <w:rPr/>
      </w:r>
    </w:p>
    <w:p>
      <w:pPr>
        <w:pStyle w:val="PreformattedText"/>
        <w:bidi w:val="0"/>
        <w:spacing w:before="0" w:after="0"/>
        <w:jc w:val="left"/>
        <w:rPr/>
      </w:pPr>
      <w:r>
        <w:rPr/>
        <w:t xml:space="preserve">Anidassana appa�igha� cittasa�sa��ha� dhamma� pa�icca na anidassana sappa�igho na cittasa�sa��ho dhammo uppajjati hetupaccay�, anidassana appa�igha� cittasa�sa��ha� dhamma� pa�icca na sanidassana sappa�igho na cittasa�sa��ho dhammo uppajjati hetupaccay�, -pe anidassana appa�igha� cittasa�sa��ha� dhamma� pa�icca na sanidassana sappa�igho na cittasa�sa��ho ca na anidassana sappa�igho na cittasa�sa��ho ca dhamm� uppajjanti hetupaccay�. Hetuy� cha. Anidassana appa�igha� cittasamu��h�na� dhamma� pa�icca na anidassana appa�igho no cittasamu��h�no dhammo uppajjati hetupaccay�, hetuy� cha. </w:t>
      </w:r>
    </w:p>
    <w:p>
      <w:pPr>
        <w:pStyle w:val="PreformattedText"/>
        <w:bidi w:val="0"/>
        <w:spacing w:before="0" w:after="0"/>
        <w:jc w:val="left"/>
        <w:rPr/>
      </w:pPr>
      <w:r>
        <w:rPr/>
      </w:r>
    </w:p>
    <w:p>
      <w:pPr>
        <w:pStyle w:val="PreformattedText"/>
        <w:bidi w:val="0"/>
        <w:spacing w:before="0" w:after="0"/>
        <w:jc w:val="left"/>
        <w:rPr/>
      </w:pPr>
      <w:r>
        <w:rPr/>
        <w:t>[BJT Page 1564 [\x 1564/]     ]</w:t>
      </w:r>
    </w:p>
    <w:p>
      <w:pPr>
        <w:pStyle w:val="PreformattedText"/>
        <w:bidi w:val="0"/>
        <w:spacing w:before="0" w:after="0"/>
        <w:jc w:val="left"/>
        <w:rPr/>
      </w:pPr>
      <w:r>
        <w:rPr/>
        <w:t xml:space="preserve">Anidassana appa�igha� cittasahabhu� dhamma� pa�icca na anidassana appa�igo no cittasahabhu dhammo uppajjati hetupaccay�, hetuy� cha. Anidassana appa�igha� citt�nuparivatti� dhamma� pa�icca na anidassana appa�igho no citt�nuparivatti dhammo uppajjati hetupaccay�, hetuy� cha. Anidassana appa�igha� cittasa�sa��hasamu��h�no dhammo uppajjati hetupaccay�, hetuy� cha. Anidassana appa�igha� cittasa�sa��hasamu��h�nasahabhu� dhamma� pa�icca na anidassana appa�igho na cittasa�sa��hasamu��h�nasahabhu dhammo uppajjati hetupaccay�, hetuy� cha. Anidassana appa�igha� cittasa�sa��hasamu��h�n�nuparivatti� dhamma� pa�icca na anidassana appa�igho no cittasa�sa��hasamu��h�n�nuparivatti dhammo uppajjati hetupaccay�, hetuy�. </w:t>
      </w:r>
    </w:p>
    <w:p>
      <w:pPr>
        <w:pStyle w:val="PreformattedText"/>
        <w:bidi w:val="0"/>
        <w:spacing w:before="0" w:after="0"/>
        <w:jc w:val="left"/>
        <w:rPr/>
      </w:pPr>
      <w:r>
        <w:rPr/>
        <w:t xml:space="preserve">Anidassana appa�igha� ajjhattika� dhamma� pa�icca na anidassana appa�igho na ajjhattako dhammo uppajjati hetupaccay�, -pe- anidassana appa�igha� ajjhattika� dhamma� pa�icca na sanidassana sappa�igho na ajjhattiko dhammo uppajjati hetupaccay�, -pe- anidassana appa�igha� ajjhattika� dhamma� pa�icca na sanidassana sappa�igho na ajjhattiko ca na anidassana sappa�igho na ajjhattiko ca dhammo uppajjati hetupaccay�, hetuy� cha anidassana appa�igha� b�hira� dhamma pa�icca na anidassana appa�igho na b�hiro dhammo uppajjati hetupaccay�, hetuy� ek�dasa. </w:t>
      </w:r>
    </w:p>
    <w:p>
      <w:pPr>
        <w:pStyle w:val="PreformattedText"/>
        <w:bidi w:val="0"/>
        <w:spacing w:before="0" w:after="0"/>
        <w:jc w:val="left"/>
        <w:rPr/>
      </w:pPr>
      <w:r>
        <w:rPr/>
      </w:r>
    </w:p>
    <w:p>
      <w:pPr>
        <w:pStyle w:val="PreformattedText"/>
        <w:bidi w:val="0"/>
        <w:spacing w:before="0" w:after="0"/>
        <w:jc w:val="left"/>
        <w:rPr/>
      </w:pPr>
      <w:r>
        <w:rPr/>
        <w:t>Anidassana appa�igha� up�d� dhamma� pa�icca na sanidassana appa�igho no up�d� dhammo uppajjati hetupaccay�, hetuy� ti�i anidassana sappa�igha� no up�d� dhamma� pa�icca na anidassana appa�igho na no up�d� dhammo uppajjati hetupaccay�, -pe- anidassana appa�igha� no up�d� dhamma� pa�icca na anidassana appa�igho na no up�d� dhammo uppajjati hetupaccay�, cha anidassana sappa�igha� no up�d� ca anidassana appa�igha� no up�d� ca dhamma� pa�icca na sanidassana sappa�igho na no up�d� dhammo uppajjati hetupaccay�, hetuy� a��h�rasa</w:t>
      </w:r>
    </w:p>
    <w:p>
      <w:pPr>
        <w:pStyle w:val="PreformattedText"/>
        <w:bidi w:val="0"/>
        <w:spacing w:before="0" w:after="0"/>
        <w:jc w:val="left"/>
        <w:rPr/>
      </w:pPr>
      <w:r>
        <w:rPr/>
      </w:r>
    </w:p>
    <w:p>
      <w:pPr>
        <w:pStyle w:val="PreformattedText"/>
        <w:bidi w:val="0"/>
        <w:spacing w:before="0" w:after="0"/>
        <w:jc w:val="left"/>
        <w:rPr/>
      </w:pPr>
      <w:r>
        <w:rPr/>
        <w:t>Anidassana appa�igha� up�di��a� dhamma� pa�icca na anidassana sappa�igho na upp�di��o dhammo uppajjati hetupaccay�, anidassana appa�igha� up�di��a� dhamma� pa�icca na</w:t>
      </w:r>
    </w:p>
    <w:p>
      <w:pPr>
        <w:pStyle w:val="PreformattedText"/>
        <w:bidi w:val="0"/>
        <w:spacing w:before="0" w:after="0"/>
        <w:jc w:val="left"/>
        <w:rPr/>
      </w:pPr>
      <w:r>
        <w:rPr/>
      </w:r>
    </w:p>
    <w:p>
      <w:pPr>
        <w:pStyle w:val="PreformattedText"/>
        <w:bidi w:val="0"/>
        <w:spacing w:before="0" w:after="0"/>
        <w:jc w:val="left"/>
        <w:rPr/>
      </w:pPr>
      <w:r>
        <w:rPr/>
        <w:t>[BJT Page 1565 [\x 1565/]     ]</w:t>
      </w:r>
    </w:p>
    <w:p>
      <w:pPr>
        <w:pStyle w:val="PreformattedText"/>
        <w:bidi w:val="0"/>
        <w:spacing w:before="0" w:after="0"/>
        <w:jc w:val="left"/>
        <w:rPr/>
      </w:pPr>
      <w:r>
        <w:rPr/>
        <w:t xml:space="preserve">Sanidassana sappa�igho na up�di��o dhammo uppajjati hetupaccay�, -pe- anidassana appa�igha� up�di��a� dhamma� pa�icca na sanidassana sappa�igho na up�di�e� ca na anidassana sappa�igho na up�di��o ca dhammo uppajjati hetupaccay�, hetuy� cha anidassana appa�igha� up�d�na� dhamma� pa�icca na anidassana appa�igho no up�d�no dhammo uppajjati hetupaccay�, hetuy� cha. </w:t>
      </w:r>
    </w:p>
    <w:p>
      <w:pPr>
        <w:pStyle w:val="PreformattedText"/>
        <w:bidi w:val="0"/>
        <w:spacing w:before="0" w:after="0"/>
        <w:jc w:val="left"/>
        <w:rPr/>
      </w:pPr>
      <w:r>
        <w:rPr/>
      </w:r>
    </w:p>
    <w:p>
      <w:pPr>
        <w:pStyle w:val="PreformattedText"/>
        <w:bidi w:val="0"/>
        <w:spacing w:before="0" w:after="0"/>
        <w:jc w:val="left"/>
        <w:rPr/>
      </w:pPr>
      <w:r>
        <w:rPr/>
        <w:t xml:space="preserve">Anidassana appa�igha� kilesa� dhamma� pa�icca na anidassana appa�igho no kileso dhammo uppajjati hetupaccay�, hetuy� ca anidassana appa�igha� dassanena pah�tabba� dhamma� pa�icca na anidassana appa�igho na dassanena pah�tabbo dhammo uppajjati hetupaccay�, hetuy� cha anidassana appa�igha� na dassanena pah�tabba� dhamma� paccay� na sanidassana sappa�igho na na dassanena pah�tabbo dhammo uppajjati hetupaccay�, anidassana appa�igha� na dassanena pah�tabba� dhamma� paccay� na anidassana appa�igho na na dassanena pah�tabbo dhammo uppajjati hetupaccay�, anidassana appa�igha� na dassanne pah�tabba� dhamma� paccay� na sanidassana sappa�igho na na dassanena pah�tabbo ca na anidassana sappa�igho na na dassanena pah�tabbo ca dhamm� uppajjati hetupaccay�, ti�i. </w:t>
      </w:r>
    </w:p>
    <w:p>
      <w:pPr>
        <w:pStyle w:val="PreformattedText"/>
        <w:bidi w:val="0"/>
        <w:spacing w:before="0" w:after="0"/>
        <w:jc w:val="left"/>
        <w:rPr/>
      </w:pPr>
      <w:r>
        <w:rPr/>
      </w:r>
    </w:p>
    <w:p>
      <w:pPr>
        <w:pStyle w:val="PreformattedText"/>
        <w:bidi w:val="0"/>
        <w:spacing w:before="0" w:after="0"/>
        <w:jc w:val="left"/>
        <w:rPr/>
      </w:pPr>
      <w:r>
        <w:rPr/>
        <w:t>Anidassana appa�igha� bh�van�ya pah�tabba� dhamma� pa�icca na anidassana appa�igho na bh�van�ya pah�tabbo dhammo uppajjati hetupaccay�, hetuy� cha. Anidassana appa�igha� na bh�van�ya pah�tabba� dhamma� paccay� na sanidassana sappa�igho na na bh�van�ya pah�tabbo dhammo uppajjati hetupaccay�, ti�i anidassana appa�igha� dassanena pah�tabbahetuka� dhamma� pa�icca na anidassana appa�igho na dassanena pah�tabbahetuko dhammo uppajjati hetupaccay�, hetuy� cha. Anidassana appa�igha� na dassanena pah�tabbahetuka� dhamma� paccay� na sanidassana sappa�igho na na dassanena pah�tabbahetuko dhammo uppajjati hetupaccay�, hetuy� ti�i anidassana appa�igha� bh�van�ya pahatabbahetuka� dhamma� pa�icca na anidassana appa�igho na bh�van�ya pah�tabbahetuko dhammo uppajjati hetupaccay�, hetuy� cha anidassana appa�igha� bh�van�ya pah�tabbahetaka� dhamma� pa�icca na sanidassana sappa�igho na na bh�van�ya pahat�bbahetuko dhammo uppajjati hetupaccay�, hetuy� ti�i</w:t>
      </w:r>
    </w:p>
    <w:p>
      <w:pPr>
        <w:pStyle w:val="PreformattedText"/>
        <w:bidi w:val="0"/>
        <w:spacing w:before="0" w:after="0"/>
        <w:jc w:val="left"/>
        <w:rPr/>
      </w:pPr>
      <w:r>
        <w:rPr/>
      </w:r>
    </w:p>
    <w:p>
      <w:pPr>
        <w:pStyle w:val="PreformattedText"/>
        <w:bidi w:val="0"/>
        <w:spacing w:before="0" w:after="0"/>
        <w:jc w:val="left"/>
        <w:rPr/>
      </w:pPr>
      <w:r>
        <w:rPr/>
        <w:t>[BJT Page 1566 [\x 1566/]     ]</w:t>
      </w:r>
    </w:p>
    <w:p>
      <w:pPr>
        <w:pStyle w:val="PreformattedText"/>
        <w:bidi w:val="0"/>
        <w:spacing w:before="0" w:after="0"/>
        <w:jc w:val="left"/>
        <w:rPr/>
      </w:pPr>
      <w:r>
        <w:rPr/>
        <w:t xml:space="preserve">Anidassana appa�igha� savitakka dhamma� pa�icca na anidassana appa�igho na savitakko dhammo uppajjati hetupaccay�, anidassana appa�igha� savitakka� dhamma� pa�icca na sanidassana appa�igho na savitakko dhammo uppajjati hetupaccay�, -pe- anidassana appa�igha� savitakka� dhamma� pa�icca na sanidassana sappa�igho na savitakko ca na anidassana sappa�igho na savitakko ca dhamm� uppajjanti hetupaccay�, hetuy� cha. Anidassana appa�igha� avitakka� dhamma� pa�icca na sanidassana sappa�igho na avitakkodhammo uppajjati hetupaccay�, anidassana appa�igha� avitakka� dhamma� pa�icca na anidassana sappa�igho na avitakko dhammo uppajjati hetupaccay�, anidassana appa�igha� appa�igha� avitakka� dhamma� pa�icca na sanidassana sappa�igho na avitakko ca na anidassana sappa�igho na avitakko ca dhamm� uppajjanti, hetupaccay�, hetuy� t��i. </w:t>
      </w:r>
    </w:p>
    <w:p>
      <w:pPr>
        <w:pStyle w:val="PreformattedText"/>
        <w:bidi w:val="0"/>
        <w:spacing w:before="0" w:after="0"/>
        <w:jc w:val="left"/>
        <w:rPr/>
      </w:pPr>
      <w:r>
        <w:rPr/>
      </w:r>
    </w:p>
    <w:p>
      <w:pPr>
        <w:pStyle w:val="PreformattedText"/>
        <w:bidi w:val="0"/>
        <w:spacing w:before="0" w:after="0"/>
        <w:jc w:val="left"/>
        <w:rPr/>
      </w:pPr>
      <w:r>
        <w:rPr/>
        <w:t xml:space="preserve">Anidassana appa�igha� savic�ra� dhamma� pa�icca na anidassana sappa�igho na savicaro dhammo uppajjati hetupaccay�, hetuy� cha anidassana appa�igha� avic�ra� dhamma� pa�icca na sanidassana sappa�igho na avicaro dhammo uppajjati hetupaccay�, anidassana appa�igha� avic�ra� dhamma� pa�icca na anidassana sappa�igho na avic�ro dhammo uppajjati hetupaccay�, anidassana appa�igha� avic�ra� dhamma� pa�icca na sanidassana sappa�igho na avicaro ca dhamm� uppajjanti hetupaccay�, hetuy� ti�i. </w:t>
      </w:r>
    </w:p>
    <w:p>
      <w:pPr>
        <w:pStyle w:val="PreformattedText"/>
        <w:bidi w:val="0"/>
        <w:spacing w:before="0" w:after="0"/>
        <w:jc w:val="left"/>
        <w:rPr/>
      </w:pPr>
      <w:r>
        <w:rPr/>
      </w:r>
    </w:p>
    <w:p>
      <w:pPr>
        <w:pStyle w:val="PreformattedText"/>
        <w:bidi w:val="0"/>
        <w:spacing w:before="0" w:after="0"/>
        <w:jc w:val="left"/>
        <w:rPr/>
      </w:pPr>
      <w:r>
        <w:rPr/>
        <w:t>Anidassana appa�igha� sapp�tika� dhamma� pa�icca na anidassana appa�igho na sapp�tiko dhammo uppajjati hetupaccay�, anidassana appa�igha� sapp�tika� dhamma� pa�icca na sanidassana sappa�igho na sapp�tiko dhammo uppajjati hetupaccay�, -pe anidassana appa�igha� sapp�tika� dhamma� pa�icca na sanidassana sappa�igho sapp�tiko ca na anidassana sappa�igho na sapp�tiko ca dhamm� uppajjanti hetupaccay�, hetuy� anidassana sappa�igho na app�tiko dhammo uppajjati hetupaccay�, anidassana appa�igha� app�tika� dhamma� pa�icca na anidassana sappa�igho na app�tiko dhammo uppajjati hetupaccay�, anidassana appa�igha� dhamma� pa�icca na sanidassana sappa�igho</w:t>
      </w:r>
    </w:p>
    <w:p>
      <w:pPr>
        <w:pStyle w:val="PreformattedText"/>
        <w:bidi w:val="0"/>
        <w:spacing w:before="0" w:after="0"/>
        <w:jc w:val="left"/>
        <w:rPr/>
      </w:pPr>
      <w:r>
        <w:rPr/>
      </w:r>
    </w:p>
    <w:p>
      <w:pPr>
        <w:pStyle w:val="PreformattedText"/>
        <w:bidi w:val="0"/>
        <w:spacing w:before="0" w:after="0"/>
        <w:jc w:val="left"/>
        <w:rPr/>
      </w:pPr>
      <w:r>
        <w:rPr/>
        <w:t>[BJT Page 1567 [\x 1567/]     ]</w:t>
      </w:r>
    </w:p>
    <w:p>
      <w:pPr>
        <w:pStyle w:val="PreformattedText"/>
        <w:bidi w:val="0"/>
        <w:spacing w:before="0" w:after="0"/>
        <w:jc w:val="left"/>
        <w:rPr/>
      </w:pPr>
      <w:r>
        <w:rPr/>
        <w:t xml:space="preserve">Na sapp�tiko ca anidassana sappa�igho na appitako ca dhamm� uppajjanti hetupaccay�, hetuy� t��i. </w:t>
      </w:r>
    </w:p>
    <w:p>
      <w:pPr>
        <w:pStyle w:val="PreformattedText"/>
        <w:bidi w:val="0"/>
        <w:spacing w:before="0" w:after="0"/>
        <w:jc w:val="left"/>
        <w:rPr/>
      </w:pPr>
      <w:r>
        <w:rPr/>
      </w:r>
    </w:p>
    <w:p>
      <w:pPr>
        <w:pStyle w:val="PreformattedText"/>
        <w:bidi w:val="0"/>
        <w:spacing w:before="0" w:after="0"/>
        <w:jc w:val="left"/>
        <w:rPr/>
      </w:pPr>
      <w:r>
        <w:rPr/>
        <w:t xml:space="preserve">Anidassana appa�igha� p�tisahagata� dhamma� pa�icca na anidassana appa�igho na p�tisahagato dhammo uppajjati hetupaccay�, anidassana appa�igha� p�tisahagata� dhamma� pa�icca na sanidassana sappa�igho na p�tisahagato dhammo uppajjati hetupaccay�, -pe anidassana appa�igha� p�tisahagata� dhamma� pa�icca na sanidassana sappa�igho na p�tisahagato ca na anidassana sappa�igho na p�tisahagato ca dhamm� uppajjanti hetupaccay�, hetuy� cha anidassana appa�igha� na p�tisahagata� dhamma� pa�icca na sanidassana sappa�igho na na p�tisahaga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sukhasahagata� dhamma� pa�icca na anidassana appa�igho na sukhasahagato dhammo uppajjati hetupaccay�, hetuy� cha anidassana appa�igha� na sukhasahagata� dhamma� pa�icca na sanidassana sappa�igho na na sukhasahagato dhammo uppajjati hetupaccay�, hetuy� ti�i. Anidassana appa�igha� upekkh�sahagato dhammo uppajjati hetupaccay�, anidassana appa�igha� upekkh�sahagata� dhamma� pa�icca na sanidassana sappa�igho na upekkh�sahagato dhammo uppajjati hetupaccay�, -pe anidassana appa�igha� upekkh�sahagata� dhamma� pa�icca na sanidassana sappa�igho na upekkh�sahagato ca na anidasasana sappa�igho na upekkh�sahagato ca dhamm� uppajjanti hetupaccay�, hetuy� cha. Anidassana appa�igha� na upekkh�sahagata� dhamma� pa�icca na sanidassana sappa�igho na na upekkh�sahagato dhammo uppajjati hetupaccay�, hetuy� t��i. </w:t>
      </w:r>
    </w:p>
    <w:p>
      <w:pPr>
        <w:pStyle w:val="PreformattedText"/>
        <w:bidi w:val="0"/>
        <w:spacing w:before="0" w:after="0"/>
        <w:jc w:val="left"/>
        <w:rPr/>
      </w:pPr>
      <w:r>
        <w:rPr/>
      </w:r>
    </w:p>
    <w:p>
      <w:pPr>
        <w:pStyle w:val="PreformattedText"/>
        <w:bidi w:val="0"/>
        <w:spacing w:before="0" w:after="0"/>
        <w:jc w:val="left"/>
        <w:rPr/>
      </w:pPr>
      <w:r>
        <w:rPr/>
        <w:t>Anidassana appa�igha� k�m�vacara� dhamma� pa�icca na sanidassana sappa�igho na k�mavacaro dhammo uppajjati hetupaccay�, hetuy� ti�i. Anidassana appa�igha� na k�m�vacara� dhamma� pa�icca na anidassana appa�igho na na k�mavacaro dhammo uppajjati hetupaccay�, -pe anidassana appa�igha� na k�m�vacara� dhamma� pa�icca na sanidassana sappa�igho na na k�m�vacaro ca na anidassana sappa�igho na na k�m�vacaro ca dhamm� uppajjanti hetupaccay�, hetu cha. Anidassana appa�igha� na r�p�vacara� dhamma� pa�icca na anidassana</w:t>
      </w:r>
    </w:p>
    <w:p>
      <w:pPr>
        <w:pStyle w:val="PreformattedText"/>
        <w:bidi w:val="0"/>
        <w:spacing w:before="0" w:after="0"/>
        <w:jc w:val="left"/>
        <w:rPr/>
      </w:pPr>
      <w:r>
        <w:rPr/>
      </w:r>
    </w:p>
    <w:p>
      <w:pPr>
        <w:pStyle w:val="PreformattedText"/>
        <w:bidi w:val="0"/>
        <w:spacing w:before="0" w:after="0"/>
        <w:jc w:val="left"/>
        <w:rPr/>
      </w:pPr>
      <w:r>
        <w:rPr/>
        <w:t>[BJT Page 1568 [\x 1568/]     ]</w:t>
      </w:r>
    </w:p>
    <w:p>
      <w:pPr>
        <w:pStyle w:val="PreformattedText"/>
        <w:bidi w:val="0"/>
        <w:spacing w:before="0" w:after="0"/>
        <w:jc w:val="left"/>
        <w:rPr/>
      </w:pPr>
      <w:r>
        <w:rPr/>
        <w:t xml:space="preserve">Appi�igho na r�p�vacaro dhammo uppajjati hetupaccay�, hetuy� cha. Anidasasna appa�igha� na r�p�vacara� dhamma� pa�icca hetupaccay�, hetuy� ti�i. Anidassana appa�igha� ar�p�vacara� dhamma� pa�icca na anidassana appa�igho na ar�p�vacaro dhammo uppajjati hetupaccay�, haituy� cha. Anidassana appa�igha� na ar�p�vacara� dhamma� paccay� na sanidassana sappa�igho na na ar�p�vacaro dhammo uppajjati hetupaccay�, hetuy� ti�i. </w:t>
      </w:r>
    </w:p>
    <w:p>
      <w:pPr>
        <w:pStyle w:val="PreformattedText"/>
        <w:bidi w:val="0"/>
        <w:spacing w:before="0" w:after="0"/>
        <w:jc w:val="left"/>
        <w:rPr/>
      </w:pPr>
      <w:r>
        <w:rPr/>
        <w:t xml:space="preserve">Anidassana appa�igha� pariy�panna� dhamma� pa�icca na sanidassana sappa�igho na apariy�panno dhammo uppajjati hetupaccay�, ti�i. Anidassana appa�igha� apariy�panna� dhamma� pa�icca na ti�i. Anidassana appa�igha� apariy�panna� dhamma� pa�icca na anidassana appa�igho na apariy�panno dhammo uppajjati hetupaccay�, anidassana appa�igha� apariy�panna� dhamma� pa�icca na sanidassana sappa�igho na apariy�panno dhammo upapajjati hetupaccay� -pe- anidassana appa�igha� apariy�panna� dhamma� pa�icca na sanidasasana sappa�igho na apariy�panno ca na anidassana sappa�igho na apariy�panno ca dhamm� uppajjanti hetupaccay�, hetuy� cha. </w:t>
      </w:r>
    </w:p>
    <w:p>
      <w:pPr>
        <w:pStyle w:val="PreformattedText"/>
        <w:bidi w:val="0"/>
        <w:spacing w:before="0" w:after="0"/>
        <w:jc w:val="left"/>
        <w:rPr/>
      </w:pPr>
      <w:r>
        <w:rPr/>
      </w:r>
    </w:p>
    <w:p>
      <w:pPr>
        <w:pStyle w:val="PreformattedText"/>
        <w:bidi w:val="0"/>
        <w:spacing w:before="0" w:after="0"/>
        <w:jc w:val="left"/>
        <w:rPr/>
      </w:pPr>
      <w:r>
        <w:rPr/>
        <w:t xml:space="preserve">Anidassana appa�igha� niyy�nika� dhamma� pa�icca na anidassana appa�igho na niyy�niko dhammo uppajjati hetupaccay�, hetuy� cha anidassana appa�igha� aniyy�nika� dhamma� paccay� na sanidassana sappa�igho na aniyy�niko dhammo uppajjati hetupaccay�, hetuy� ti�i. Anidassana appa�igha� niyata� dhamma� pa�icca na anidassana appa�igho na niyato dhammo uppajjati hetupaccay�, hetuy� cha. Anidassana appa�igha� aniyata� dhamma� paccay� na sanidassana sappa�igho na aniyato dhammo uppajjati hetupaccay�, hetuya ti�i. </w:t>
      </w:r>
    </w:p>
    <w:p>
      <w:pPr>
        <w:pStyle w:val="PreformattedText"/>
        <w:bidi w:val="0"/>
        <w:spacing w:before="0" w:after="0"/>
        <w:jc w:val="left"/>
        <w:rPr/>
      </w:pPr>
      <w:r>
        <w:rPr/>
      </w:r>
    </w:p>
    <w:p>
      <w:pPr>
        <w:pStyle w:val="PreformattedText"/>
        <w:bidi w:val="0"/>
        <w:spacing w:before="0" w:after="0"/>
        <w:jc w:val="left"/>
        <w:rPr/>
      </w:pPr>
      <w:r>
        <w:rPr/>
        <w:t>Anidassana appa�igha� sauttara� dhamma� pa�icca na sanidassana sappa�igho na sauttaro dhammo uppajjati hetupaccay�, hetuy� tini anidassana appa�igha� anuttara� dhamma� pa�icca anidassana appa�igho na anuttaro dhammo uppajjati hetupaccay�, hetuy� cha anidassana appa�igha� sara�a� dhamma� pa�icca na anidassana appa�igho na sara�o dhammo uppajjati hetupaccay�, hetuy� cha. Anidassana appa�igha� ara�a� dhamma� paccay� na sanidassana sappa�igho na aru�o dhammo</w:t>
      </w:r>
    </w:p>
    <w:p>
      <w:pPr>
        <w:pStyle w:val="PreformattedText"/>
        <w:bidi w:val="0"/>
        <w:spacing w:before="0" w:after="0"/>
        <w:jc w:val="left"/>
        <w:rPr/>
      </w:pPr>
      <w:r>
        <w:rPr/>
      </w:r>
    </w:p>
    <w:p>
      <w:pPr>
        <w:pStyle w:val="PreformattedText"/>
        <w:bidi w:val="0"/>
        <w:spacing w:before="0" w:after="0"/>
        <w:jc w:val="left"/>
        <w:rPr/>
      </w:pPr>
      <w:r>
        <w:rPr/>
        <w:t>[BJT Page 1569 [\x 1569/]     ]</w:t>
      </w:r>
    </w:p>
    <w:p>
      <w:pPr>
        <w:pStyle w:val="PreformattedText"/>
        <w:bidi w:val="0"/>
        <w:spacing w:before="0" w:after="0"/>
        <w:jc w:val="left"/>
        <w:rPr/>
      </w:pPr>
      <w:r>
        <w:rPr/>
        <w:t>Uppajjati hetupaccay�, hetuy� ti�i. (Sahaj�tav�rampi sampayuttav�rampi pa�iccav�ra sadisa�) sanidassana sappa�igho ara�o dhammo na sanidassana sappa�ighassa ara�assa dhammassa �ramma�a paccayena paccayo (yath� kusalattike pa�h�v�rassa anulompi paccaniyampi anulomapaccaniyampi paccan�y�nulompi ga�ita�, eva� ga�etabba�)</w:t>
      </w:r>
    </w:p>
    <w:p>
      <w:pPr>
        <w:pStyle w:val="PreformattedText"/>
        <w:bidi w:val="0"/>
        <w:spacing w:before="0" w:after="0"/>
        <w:jc w:val="left"/>
        <w:rPr/>
      </w:pPr>
      <w:r>
        <w:rPr/>
      </w:r>
    </w:p>
    <w:p>
      <w:pPr>
        <w:pStyle w:val="PreformattedText"/>
        <w:bidi w:val="0"/>
        <w:spacing w:before="0" w:after="0"/>
        <w:jc w:val="left"/>
        <w:rPr/>
      </w:pPr>
      <w:r>
        <w:rPr/>
        <w:t xml:space="preserve">Anuloma paccan�ya tikaduka pa��h�na� ni��hita�. </w:t>
      </w:r>
    </w:p>
    <w:p>
      <w:pPr>
        <w:pStyle w:val="PreformattedText"/>
        <w:bidi w:val="0"/>
        <w:spacing w:before="0" w:after="0"/>
        <w:jc w:val="left"/>
        <w:rPr/>
      </w:pPr>
      <w:r>
        <w:rPr/>
      </w:r>
    </w:p>
    <w:p>
      <w:pPr>
        <w:pStyle w:val="PreformattedText"/>
        <w:bidi w:val="0"/>
        <w:spacing w:before="0" w:after="0"/>
        <w:jc w:val="left"/>
        <w:rPr/>
      </w:pPr>
      <w:r>
        <w:rPr/>
        <w:t>17. Anuloma paccan�ya tikatika pa��h�na�</w:t>
      </w:r>
    </w:p>
    <w:p>
      <w:pPr>
        <w:pStyle w:val="PreformattedText"/>
        <w:bidi w:val="0"/>
        <w:spacing w:before="0" w:after="0"/>
        <w:jc w:val="left"/>
        <w:rPr/>
      </w:pPr>
      <w:r>
        <w:rPr/>
        <w:t xml:space="preserve">Kusala� sukh�ya vedan�ya sampayutta� dhamma� pa�icca na kusalo na sukh�ya vedan�ya sampayutto dhammo uppajjati hetupaccay�, kusala� sukh�ya vedan�ya sampayutta� dhamma� pa�icca na akusalo na sukh�ya vedan�ya sampayutto dhammo uppajjati hetupaccay�, -pe- kusala� sukh�ya vedan�ya sampayutta� dhamma� pa�icca na kusalo na sukh�ya vedan�ya sampayutto ca na akusalo na sukh�ya vedan�ya sampayutt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Akusala� sukh�ya vedan�ya sampayutta� dhamma� pa�icca na akusalo na sukh�ya vedan�ya sampayutto dhammo uppajjati hetupaccay�, akusala� sukh�ya vedan�ya sampayutta� dhamma� pa�icca na kusalo na sukh�ya vedan�ya sampayutto dhammo uppajjati hetupaccay�, -pe- akusala� sukh�ya vedan�ya sampayutta� dhamma� pa�icca na kusalo na sukh�ya vedan�ya sampayutto ca na akusalo na sukh�ya vedan�ya sampayutto ca dhamm� uppajjanti hetupaccay�. Pa�ca. </w:t>
      </w:r>
    </w:p>
    <w:p>
      <w:pPr>
        <w:pStyle w:val="PreformattedText"/>
        <w:bidi w:val="0"/>
        <w:spacing w:before="0" w:after="0"/>
        <w:jc w:val="left"/>
        <w:rPr/>
      </w:pPr>
      <w:r>
        <w:rPr/>
      </w:r>
    </w:p>
    <w:p>
      <w:pPr>
        <w:pStyle w:val="PreformattedText"/>
        <w:bidi w:val="0"/>
        <w:spacing w:before="0" w:after="0"/>
        <w:jc w:val="left"/>
        <w:rPr/>
      </w:pPr>
      <w:r>
        <w:rPr/>
        <w:t>Aby�kata� sukh�ya vedan�ya sampayutta� dhamma� pa�icca na kusalo na sukh�ya vedan�ya sampayutto dhammo uppajjati hetupaccay�, aby�kata� sukh�ya vedan�ya sampayutta� dhamma� pa�icca na akusalo na sukh�ya vedan�ya sampayutto dhammo uppajjati hetupaccay�, aby�kata� sukh�ya vedan�ya sampayutta� dhamma� pa�icca na kusalo na sukh�ya vedan�ya sampayutto ca na akusalo na sukh�ya vedan�ya sampayutto ca dhamm� uppajjanti hetupaccay�. Ti�i hetuy� terasa, �ramma�e nava avigate terasa, aby�kata� sukh�ya vedan�ya sampayutta� [T - 28]</w:t>
      </w:r>
    </w:p>
    <w:p>
      <w:pPr>
        <w:pStyle w:val="PreformattedText"/>
        <w:bidi w:val="0"/>
        <w:spacing w:before="0" w:after="0"/>
        <w:jc w:val="left"/>
        <w:rPr/>
      </w:pPr>
      <w:r>
        <w:rPr/>
      </w:r>
    </w:p>
    <w:p>
      <w:pPr>
        <w:pStyle w:val="PreformattedText"/>
        <w:bidi w:val="0"/>
        <w:spacing w:before="0" w:after="0"/>
        <w:jc w:val="left"/>
        <w:rPr/>
      </w:pPr>
      <w:r>
        <w:rPr/>
        <w:t>[BJT Page 1570 [\x 1570/]     ]</w:t>
      </w:r>
    </w:p>
    <w:p>
      <w:pPr>
        <w:pStyle w:val="PreformattedText"/>
        <w:bidi w:val="0"/>
        <w:spacing w:before="0" w:after="0"/>
        <w:jc w:val="left"/>
        <w:rPr/>
      </w:pPr>
      <w:r>
        <w:rPr/>
        <w:t xml:space="preserve">Dhamma� pa�icca na kusalo na sukh�ya vedan�ya sampayutt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Kusala� sukh�ya vedan�ya sampayutta� dhamma� pa�icca na kusalo na sukh�ya vedan�ya sampayutto dhammo uppajjati na �ramma�e paccay�, kusala� sukh�ya vedan�ya sampayutta� dhamma� pa�icca na akusalo na sukh�ya vedan�ya sampayutto dhammo uppajjati hetupaccay�, na �ramma�e paccay� kusala� sukh�ya vedan�ya sampayutta� dhamma� pa�icca na kusalo na sukh�ya vedan�ya sampayutto ca na akusalo na sukh�ya vedan�ya sampayutto ca dhamm� uppajjanti na �ramma�apaccay�. Ti�i akusala� sukh�ya vedan�ya sampayutta� dhamma� pa�icca na akusalo na sukh�ya vedan�ya sampayutto dhammo uppajjati na �ramma�e paccay� ti�i. </w:t>
      </w:r>
    </w:p>
    <w:p>
      <w:pPr>
        <w:pStyle w:val="PreformattedText"/>
        <w:bidi w:val="0"/>
        <w:spacing w:before="0" w:after="0"/>
        <w:jc w:val="left"/>
        <w:rPr/>
      </w:pPr>
      <w:r>
        <w:rPr/>
      </w:r>
    </w:p>
    <w:p>
      <w:pPr>
        <w:pStyle w:val="PreformattedText"/>
        <w:bidi w:val="0"/>
        <w:spacing w:before="0" w:after="0"/>
        <w:jc w:val="left"/>
        <w:rPr/>
      </w:pPr>
      <w:r>
        <w:rPr/>
        <w:t xml:space="preserve">Aby�kata� sukh�ya vedan�ya sampayutta� dhamma� pa�icca na kusalo na sukh�ya vedan�ya sampayutto dhammo uppajjati na �ramma�e paccay�, aby�kata� sukh�ya vedan�ya sampayutta� dhamma� pa�icca na akusalo na sukh�ya vedan�ya sampayutto dhammo uppajjati na �ramma�apaccay�, aby�kata� sukh�ya vedan�ya sampayutta� dhamma� pa�icca na kusalo na sukh�ya vedan�ya sampayutto ca na akusalo na sukh�ya vedan�ya sampayutto ca dhamm� uppajjanti na �ramma�a paccay�. Ti�i. . </w:t>
      </w:r>
    </w:p>
    <w:p>
      <w:pPr>
        <w:pStyle w:val="PreformattedText"/>
        <w:bidi w:val="0"/>
        <w:spacing w:before="0" w:after="0"/>
        <w:jc w:val="left"/>
        <w:rPr/>
      </w:pPr>
      <w:r>
        <w:rPr/>
      </w:r>
    </w:p>
    <w:p>
      <w:pPr>
        <w:pStyle w:val="PreformattedText"/>
        <w:bidi w:val="0"/>
        <w:spacing w:before="0" w:after="0"/>
        <w:jc w:val="left"/>
        <w:rPr/>
      </w:pPr>
      <w:r>
        <w:rPr/>
        <w:t>Na hetuy� ti�i. N�ramma�e nava, na adhipatiy� terasa, no vigate nava, hetupaccay� na �ramma�e nava, na hetupaccay� �ramma�e ti�i. (Sahaj�tav�ra�pi paccayav�ra�pi nissayav�ra�pi sa�sa��hav�ra�pi sampayuttav�ra�pi pa�iccav�rasadisa�)</w:t>
      </w:r>
    </w:p>
    <w:p>
      <w:pPr>
        <w:pStyle w:val="PreformattedText"/>
        <w:bidi w:val="0"/>
        <w:spacing w:before="0" w:after="0"/>
        <w:jc w:val="left"/>
        <w:rPr/>
      </w:pPr>
      <w:r>
        <w:rPr/>
      </w:r>
    </w:p>
    <w:p>
      <w:pPr>
        <w:pStyle w:val="PreformattedText"/>
        <w:bidi w:val="0"/>
        <w:spacing w:before="0" w:after="0"/>
        <w:jc w:val="left"/>
        <w:rPr/>
      </w:pPr>
      <w:r>
        <w:rPr/>
        <w:t>Kusalo sukh�ya vedan�ya sampayutto dhammo na kusalassa na sukh�ya vedan�ya sampayuttassa dhammassa hetupaccayena paccayo, -pe�rammane a��h�rasa, (pa�h�v�ra� vitth�retabba�) akusala� dukkh�ya vedan�ya smapayutta� dhamma� pa�icca na akusale na dukkh�ya vedan�ya sampayutto dhammo uppajjati hetupaccay�, akusala� dukkh�ya vedan�ya sampayutta� dhamma� pa�icca na kusalo na dukkh�ya vedan�ya sampayutto dhammo uppajjati hetupaccay�, akusala� dukkh�ya vedan�ya sampayutta� dhamma� pa�icca na kusale na dukkh�ya vedan�ya sampayutto ca na akusalo na dukkh�ya vedan�ya sampayutto</w:t>
      </w:r>
    </w:p>
    <w:p>
      <w:pPr>
        <w:pStyle w:val="PreformattedText"/>
        <w:bidi w:val="0"/>
        <w:spacing w:before="0" w:after="0"/>
        <w:jc w:val="left"/>
        <w:rPr/>
      </w:pPr>
      <w:r>
        <w:rPr/>
      </w:r>
    </w:p>
    <w:p>
      <w:pPr>
        <w:pStyle w:val="PreformattedText"/>
        <w:bidi w:val="0"/>
        <w:spacing w:before="0" w:after="0"/>
        <w:jc w:val="left"/>
        <w:rPr/>
      </w:pPr>
      <w:r>
        <w:rPr/>
        <w:t>[BJT Page 1571 [\x 1571/]     ]</w:t>
      </w:r>
    </w:p>
    <w:p>
      <w:pPr>
        <w:pStyle w:val="PreformattedText"/>
        <w:bidi w:val="0"/>
        <w:spacing w:before="0" w:after="0"/>
        <w:jc w:val="left"/>
        <w:rPr/>
      </w:pPr>
      <w:r>
        <w:rPr/>
        <w:t xml:space="preserve">Ca dhamm� uppajjanti hetupaccacay�, hetuy� pa�ca. �ramma�e cha. Avigate a��ha. </w:t>
      </w:r>
    </w:p>
    <w:p>
      <w:pPr>
        <w:pStyle w:val="PreformattedText"/>
        <w:bidi w:val="0"/>
        <w:spacing w:before="0" w:after="0"/>
        <w:jc w:val="left"/>
        <w:rPr/>
      </w:pPr>
      <w:r>
        <w:rPr/>
      </w:r>
    </w:p>
    <w:p>
      <w:pPr>
        <w:pStyle w:val="PreformattedText"/>
        <w:bidi w:val="0"/>
        <w:spacing w:before="0" w:after="0"/>
        <w:jc w:val="left"/>
        <w:rPr/>
      </w:pPr>
      <w:r>
        <w:rPr/>
        <w:t>Aby�kata� dukkh�ya vedan�ya sampayutta� dhamma� pa�icca na kusalo na dukkh�ya vedan�ya sampayutto dhammo uppajjati hetupaccay�, aby�kata� dukkh�ya vedan�ya sampayutta� dhamma� pa�icca na akusalo na dukkh�ya vedan�ya sampayutto dhammo uppajjati hetupaccay�, aby�kata� dukkh�ya vedan�ya sampayutta� dhamma� pa�icca na kusalo na dukakh�ya vedan�ya sampayutto ca na akusalo na dukkh�ya vedan�ya sampayutto ca dhamm� uppajjanti hetupaccay�. Na hetuy� ti�i (sahaj�tav�ra�pi pa�h�v�ra�pi vitth�retabba�) kusala� adukkhamasukh�ya vedan�ya sampayutta� dhamma� pa�icca na kusalo na adukkhamasukh�ya vedan�ya sampayutto dhammo uppajjati hetupaccay�, hetuy� terasa, (sabbattha vitth�retabba�)</w:t>
      </w:r>
    </w:p>
    <w:p>
      <w:pPr>
        <w:pStyle w:val="PreformattedText"/>
        <w:bidi w:val="0"/>
        <w:spacing w:before="0" w:after="0"/>
        <w:jc w:val="left"/>
        <w:rPr/>
      </w:pPr>
      <w:r>
        <w:rPr/>
      </w:r>
    </w:p>
    <w:p>
      <w:pPr>
        <w:pStyle w:val="PreformattedText"/>
        <w:bidi w:val="0"/>
        <w:spacing w:before="0" w:after="0"/>
        <w:jc w:val="left"/>
        <w:rPr/>
      </w:pPr>
      <w:r>
        <w:rPr/>
        <w:t xml:space="preserve">Aby�kata� vip�ka� dhamma� pa�icca na kusalo na vip�ko dhammo uppajjati hetupaccay�, hetuy� ti�i kusala� vip�ka dhammadhamma� pa�icca na kusale na vip�ka dhammadhammo uppajjati hetupaccay�, kusala� vip�ka dhammadhamma� pa�icca na akusalo na vip�ka dhammadhammo uppajjati hetupaccay�, kusala� vip�ka dhammadhamma� pa�icca na kusalo na vip�ka dhammadhammo ca na akusale na vip�ka dhammadhammo ca dhamm� uppajjanti hetupaccay� ti�i. </w:t>
      </w:r>
    </w:p>
    <w:p>
      <w:pPr>
        <w:pStyle w:val="PreformattedText"/>
        <w:bidi w:val="0"/>
        <w:spacing w:before="0" w:after="0"/>
        <w:jc w:val="left"/>
        <w:rPr/>
      </w:pPr>
      <w:r>
        <w:rPr/>
        <w:t xml:space="preserve">Akusala� vip�ka dhammadhamma� pa�icca na akusalo na vip�ka dhammammo uppajjati hetupaccay�, akusala� vip�ka dhammadhamma� pa�icca na kusalo na vip�ka dhammadhammo uppajjati hetupaccay�, kusala� vip�ka dhammadhamma� pa�icca na akusalo na vip�ka dhammadhammo ca na akusalo na vip�ka dhammadhammo ca dhammo uppajjanti hetupaccay� hetuy� cha. </w:t>
      </w:r>
    </w:p>
    <w:p>
      <w:pPr>
        <w:pStyle w:val="PreformattedText"/>
        <w:bidi w:val="0"/>
        <w:spacing w:before="0" w:after="0"/>
        <w:jc w:val="left"/>
        <w:rPr/>
      </w:pPr>
      <w:r>
        <w:rPr/>
      </w:r>
    </w:p>
    <w:p>
      <w:pPr>
        <w:pStyle w:val="PreformattedText"/>
        <w:bidi w:val="0"/>
        <w:spacing w:before="0" w:after="0"/>
        <w:jc w:val="left"/>
        <w:rPr/>
      </w:pPr>
      <w:r>
        <w:rPr/>
        <w:t xml:space="preserve">Aby�kata� neva vip�ka na vip�ka dhammadhamma� pa�icca na kusalo neva vip�ka na vip�ka dhammadhammo uppajjati hetupaccay�, aby�kata� neva vip�ka na vip�ka dhammadhamma� pa�icca na akusalo na neva vip�ka na vip�ka dhammadhammo uppajjati hetupaccay� aby�kata� neva vip�ka navip�ka dhammadhamma� pa�icca na kusalo na neva vip�ka na vip�ka dhammadhammo ca na akusalo na neva vip�ka na vip�ka dhammadhammo ca dhamm� uppajjanti hetupaccay�, hetuy� ti�i. </w:t>
      </w:r>
    </w:p>
    <w:p>
      <w:pPr>
        <w:pStyle w:val="PreformattedText"/>
        <w:bidi w:val="0"/>
        <w:spacing w:before="0" w:after="0"/>
        <w:jc w:val="left"/>
        <w:rPr/>
      </w:pPr>
      <w:r>
        <w:rPr/>
      </w:r>
    </w:p>
    <w:p>
      <w:pPr>
        <w:pStyle w:val="PreformattedText"/>
        <w:bidi w:val="0"/>
        <w:spacing w:before="0" w:after="0"/>
        <w:jc w:val="left"/>
        <w:rPr/>
      </w:pPr>
      <w:r>
        <w:rPr/>
        <w:t>[BJT Page 1572 [\x 1572/]     ]</w:t>
      </w:r>
    </w:p>
    <w:p>
      <w:pPr>
        <w:pStyle w:val="PreformattedText"/>
        <w:bidi w:val="0"/>
        <w:spacing w:before="0" w:after="0"/>
        <w:jc w:val="left"/>
        <w:rPr/>
      </w:pPr>
      <w:r>
        <w:rPr/>
        <w:t xml:space="preserve">Aby�kata� up�dinnup�d�niya� dhamma� pa�icca na kusalo na up�dinanup�d�niyo dhammo uppajjati hetupaccay�, aby�kata� up�dinnup�d�niya� dhamma� pa�icca na akusale na up�dinnup�d�niyo dhammo uppajjati hetupaccay�, aby�kata� up�dinnup�d�niya� dhamma pa�icca na kusalo na up�dinnup�d�niyo ca na akusalo na up�dinnup�d�niy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Kusalo anup�dinnup�d�niyo dhammo na kusalassa na anup�dinnup�d�niyassa dhammassa �ramma�apaccayena paccayo. Na akusalassa na anup�dinnup�d�niyassa na kusalassa na anup�dinnup�d�niyassa ca na akusalassa na anup�dinnup�d�niyassa ca dhammassa �ramma�a paccayena paccayo, akusale ti�i aby�kata anup�dinnup�d�niye t��imeva. -Pe- kusala� anup�dinnaanup�d�niya� dhamma� pa�icca na kusalo na akup�dinnaakup�d�niyo dhammo uppajjati hetupaccay�, ti�i aby�kata� anup�dinnaanup�d�niya� dhamma� pa�icca na kusalo na anup�dinnaanup�d�niyo dhammo uppajjati hetupaccay� ti�i. Hetuy� cha. </w:t>
      </w:r>
    </w:p>
    <w:p>
      <w:pPr>
        <w:pStyle w:val="PreformattedText"/>
        <w:bidi w:val="0"/>
        <w:spacing w:before="0" w:after="0"/>
        <w:jc w:val="left"/>
        <w:rPr/>
      </w:pPr>
      <w:r>
        <w:rPr/>
      </w:r>
    </w:p>
    <w:p>
      <w:pPr>
        <w:pStyle w:val="PreformattedText"/>
        <w:bidi w:val="0"/>
        <w:spacing w:before="0" w:after="0"/>
        <w:jc w:val="left"/>
        <w:rPr/>
      </w:pPr>
      <w:r>
        <w:rPr/>
        <w:t xml:space="preserve">Akusala� sa�kili��hasa�kilesika� dhamma� pa�icca na akusalo na sa�kili��hasa�kilesiko dhammo uppajjati hetupaccay�, hetuy� ti�i. Kusala� asa�kila��hasa�kilesika� dhamma� pa�icca na kusalo na asa�kila��hasa�kilesiko dhammo uppajjati hetupaccay�, hetuy� ti�i. Aby�kata� asa�kila��hasa�kilesika� dhamma� paccay� na aby�kato na asa�kili��hasa�kilesiko dhammo- na kusalo na asa�kili��hasa�kilesiko na akusale na asa�kila��hasa�kilesiko na kusalo na asa�kili��hasa�kilesiko na aby�kato na asa�kili��hasa�kilesiko ca na aby�kato na asa�kili��hasa�kilesiko ca dhamm�- na akusalo na asa�kili��hasa�kilesiko ca na aby�kato na asa�kili��hasa�kilesiko ca dhamm�- na kusalo na asa�kili��hasa�kilesiko ca na akusalo na asa�kili��hasa�kilesiko ca dhamm� uppajjanti hetupaccay�, hetuy� cha. </w:t>
      </w:r>
    </w:p>
    <w:p>
      <w:pPr>
        <w:pStyle w:val="PreformattedText"/>
        <w:bidi w:val="0"/>
        <w:spacing w:before="0" w:after="0"/>
        <w:jc w:val="left"/>
        <w:rPr/>
      </w:pPr>
      <w:r>
        <w:rPr/>
      </w:r>
    </w:p>
    <w:p>
      <w:pPr>
        <w:pStyle w:val="PreformattedText"/>
        <w:bidi w:val="0"/>
        <w:spacing w:before="0" w:after="0"/>
        <w:jc w:val="left"/>
        <w:rPr/>
      </w:pPr>
      <w:r>
        <w:rPr/>
        <w:t xml:space="preserve">Kusala� asa�kili��hasa�kilesika� dhamma� pa�icca na kusalo na asa�kili��hasa�kilesiko dhammo uppajjati hetupaccay�, ti�i. Aby�kata� asa�kili��haasa�kilesika� dhamma� pa�icca na kusalo na asa�kili��aasa�kilesiko dhammo uppajjati hetupaccay�, ti�i hetuy� cha. </w:t>
      </w:r>
    </w:p>
    <w:p>
      <w:pPr>
        <w:pStyle w:val="PreformattedText"/>
        <w:bidi w:val="0"/>
        <w:spacing w:before="0" w:after="0"/>
        <w:jc w:val="left"/>
        <w:rPr/>
      </w:pPr>
      <w:r>
        <w:rPr/>
      </w:r>
    </w:p>
    <w:p>
      <w:pPr>
        <w:pStyle w:val="PreformattedText"/>
        <w:bidi w:val="0"/>
        <w:spacing w:before="0" w:after="0"/>
        <w:jc w:val="left"/>
        <w:rPr/>
      </w:pPr>
      <w:r>
        <w:rPr/>
        <w:t xml:space="preserve">Kusala� savitakka savic�ra� dhamma� pa�icca na kusalo na savitakka savic�ro dhammo uppajjati hetupaccay�, hetuy� terasa. </w:t>
      </w:r>
    </w:p>
    <w:p>
      <w:pPr>
        <w:pStyle w:val="PreformattedText"/>
        <w:bidi w:val="0"/>
        <w:spacing w:before="0" w:after="0"/>
        <w:jc w:val="left"/>
        <w:rPr/>
      </w:pPr>
      <w:r>
        <w:rPr/>
      </w:r>
    </w:p>
    <w:p>
      <w:pPr>
        <w:pStyle w:val="PreformattedText"/>
        <w:bidi w:val="0"/>
        <w:spacing w:before="0" w:after="0"/>
        <w:jc w:val="left"/>
        <w:rPr/>
      </w:pPr>
      <w:r>
        <w:rPr/>
        <w:t>[BJT Page 1573 [\x 1573/]     ]</w:t>
      </w:r>
    </w:p>
    <w:p>
      <w:pPr>
        <w:pStyle w:val="PreformattedText"/>
        <w:bidi w:val="0"/>
        <w:spacing w:before="0" w:after="0"/>
        <w:jc w:val="left"/>
        <w:rPr/>
      </w:pPr>
      <w:r>
        <w:rPr/>
        <w:t xml:space="preserve">Kusale pa�ca, akusale pa�ca aby�kate ti�i. Kusala� avitakka vic�ramatta� dhamma� pa�icca na kusalo na avitakka vic�ramatto dhammo uppajjati hetupaccay�, hetuy� terasa kusala� avitakka avic�ra� dhamma� pa�icca na kusale na avitakka avic�ro dhammo uppajjati hetupaccay�, ti�i. Hetuy� cha. </w:t>
      </w:r>
    </w:p>
    <w:p>
      <w:pPr>
        <w:pStyle w:val="PreformattedText"/>
        <w:bidi w:val="0"/>
        <w:spacing w:before="0" w:after="0"/>
        <w:jc w:val="left"/>
        <w:rPr/>
      </w:pPr>
      <w:r>
        <w:rPr/>
      </w:r>
    </w:p>
    <w:p>
      <w:pPr>
        <w:pStyle w:val="PreformattedText"/>
        <w:bidi w:val="0"/>
        <w:spacing w:before="0" w:after="0"/>
        <w:jc w:val="left"/>
        <w:rPr/>
      </w:pPr>
      <w:r>
        <w:rPr/>
        <w:t xml:space="preserve">Kusala� p�tisahagata� dhamma� pa�icca na kusalo na p�tisahagato dhammo uppajjati hetupaccay�, pa�ca. Hetuy� terasa kusala� sukhasahagata� dhamma� pa�icca na kusalo nasukhasahagato dhammo uppajjati hetupaccay�, pa�ca hetuy� terasa, kusala� upekkh�sahagata� dhamma� pa�icca na kusalo na upekkh�sahagato dhammo uppajjati hetupaccay�, pa�ca, hetuy� terasa. </w:t>
      </w:r>
    </w:p>
    <w:p>
      <w:pPr>
        <w:pStyle w:val="PreformattedText"/>
        <w:bidi w:val="0"/>
        <w:spacing w:before="0" w:after="0"/>
        <w:jc w:val="left"/>
        <w:rPr/>
      </w:pPr>
      <w:r>
        <w:rPr/>
      </w:r>
    </w:p>
    <w:p>
      <w:pPr>
        <w:pStyle w:val="PreformattedText"/>
        <w:bidi w:val="0"/>
        <w:spacing w:before="0" w:after="0"/>
        <w:jc w:val="left"/>
        <w:rPr/>
      </w:pPr>
      <w:r>
        <w:rPr/>
        <w:t xml:space="preserve">Akusala� dassanena pah�tabba� dhamma� pa�icca na akusalo na dassanena pah�tabbo dhammo uppajjati hetupaccay�. Hetuy� ti�i, akusala� bh�van�ya pah�tabba� dhamma� pa�icca na akusalo na bh�van�ya pah�tabbo dhammo uppajjati hetupaccay�, hetuy� ti�i. Aby�kata� neva dassanena na bh�van�ya pahatabba� dhamma� pa�icca na aby�kato na neva dassanena na bh�van�ya pah�tabbo dhammo uppajjati hetupaccay�, hetuy� ti�i. Akusala� dassanena pah�tabbahetuka� dhamma� pa�icca na akusalo na dassanena pah�tababahetuk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kusala� bh�van�ya pah�tabbahetuka� dhamma� pa�icca na akusalo na bh�van�ya pah�tabbahetuko dhammo uppajjati hetupaccay�, hetuy� ti�i akusala� neva dassanena na bh�van�ya pah�tabba hetuka� dhamma� pa�icca na kusale na neva dassanena na bh�van�ya pah�tabbahetuko dhammo uppajjati hetupaccay�, hetuy� ti�i aby�kata� neva dassanena na bh�van�ya pah�tabbahetuka� dhamma� paccay� na aby�kato na neva dassanena bh�van�ya pahatabbahetuko dhammo uppajjati hetupaccay�, ti�i. </w:t>
      </w:r>
    </w:p>
    <w:p>
      <w:pPr>
        <w:pStyle w:val="PreformattedText"/>
        <w:bidi w:val="0"/>
        <w:spacing w:before="0" w:after="0"/>
        <w:jc w:val="left"/>
        <w:rPr/>
      </w:pPr>
      <w:r>
        <w:rPr/>
      </w:r>
    </w:p>
    <w:p>
      <w:pPr>
        <w:pStyle w:val="PreformattedText"/>
        <w:bidi w:val="0"/>
        <w:spacing w:before="0" w:after="0"/>
        <w:jc w:val="left"/>
        <w:rPr/>
      </w:pPr>
      <w:r>
        <w:rPr/>
        <w:t>Kusala� �cayag�mi� dhamma� pa�icca na kusalo na �cayag�mi dhammo uppajjati hetupaccay�, hetuy� cha. Kusala� apacayag�mi� dhamma� pa�icca na kusalo na apacayag�mi dhammo uppajjati hetupaccay�, hetuy� ti�i. Aby�kata� nev�cayag�min�pacayag�mi� dhamma� pa�icca na aby�kato na nev�cayag�mi n�pacayag�mi dhammo uppajjati hetupaccay�, hetuy� pa�ca</w:t>
      </w:r>
    </w:p>
    <w:p>
      <w:pPr>
        <w:pStyle w:val="PreformattedText"/>
        <w:bidi w:val="0"/>
        <w:spacing w:before="0" w:after="0"/>
        <w:jc w:val="left"/>
        <w:rPr/>
      </w:pPr>
      <w:r>
        <w:rPr/>
      </w:r>
    </w:p>
    <w:p>
      <w:pPr>
        <w:pStyle w:val="PreformattedText"/>
        <w:bidi w:val="0"/>
        <w:spacing w:before="0" w:after="0"/>
        <w:jc w:val="left"/>
        <w:rPr/>
      </w:pPr>
      <w:r>
        <w:rPr/>
        <w:t>[BJT Page 1574 [\x 1574/]     ]</w:t>
      </w:r>
    </w:p>
    <w:p>
      <w:pPr>
        <w:pStyle w:val="PreformattedText"/>
        <w:bidi w:val="0"/>
        <w:spacing w:before="0" w:after="0"/>
        <w:jc w:val="left"/>
        <w:rPr/>
      </w:pPr>
      <w:r>
        <w:rPr/>
        <w:t xml:space="preserve">Kusala� sekha� dhamma� pa�icca na kusalo na sekho dhammo uppajjati hetupaccay� dve mulani, cha. Aby�kata� asekha� dhamma� pa�icca na kusalo na asekho dhammo uppajjati hetupaccay�, hetuy� ti�i aby�kata� nevasekh�n�sekha� dhamma� paccay� na aby�kato na nevasekh�nasekho dhammo uppajjati hetupaccay�, hetuy� pa�ca aby�kata� paritta� dhamma� pa�icca na kusalo na parit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Kusala� mahaggata� dhamma� pa�icca na kusalo na mahaggato dhammo uppajjati hetupaccay�, hetuy� cha kusala� appam��a� dhamma� pa�icca na kusalo na apapm��o dhammo uppajjati hetupaccay�, hetuy� cha. Kusala� paritt�ramma�a� dhamma� pa�icca na kusalo na paritt�ramma�o dhammo uppajjati hetupaccay�, hetuy� nava. Kusala� mahaggat�ramma�a� dhamma� pa�icca na kusalo na mahaggat�ramma�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Kusala� appam��ramma�a� dhamma� pa�icca na kusalo na appam��ramma�o dhammo uppajjati hetupaccay�, hetuy� cha. Akusala� h�na� dhamma� pa�icca na akusalo na h�no dhammo uppajjati hetupaccay�, hetuy� ti�i. Aby�kata� majjhima� dhamma� pa�icca na aby�kato na majjhimo dhammo uppajjati hetupaccay�, hetuy� cha. Kusala� pa�ta� dhamma� pa�icca na kusalo na pa�t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Akusala� micchattaniyata� dhamma� pa�icca na akusalo na micchattaniyato dhammo uppajjati hetupaccay�, hetuy� ti�i kusala� sammattaniyata� dhamma� pa�icca na kusalo na sammattaniyato dhammo uppajjati hetupaccay�, hetuy� ti�i aby�kata� aniyata� dhamma� pa�icca na aby�kato na aniyato dhammo uppajjati hetupaccay�, hetuy� pa�ca. </w:t>
      </w:r>
    </w:p>
    <w:p>
      <w:pPr>
        <w:pStyle w:val="PreformattedText"/>
        <w:bidi w:val="0"/>
        <w:spacing w:before="0" w:after="0"/>
        <w:jc w:val="left"/>
        <w:rPr/>
      </w:pPr>
      <w:r>
        <w:rPr/>
      </w:r>
    </w:p>
    <w:p>
      <w:pPr>
        <w:pStyle w:val="PreformattedText"/>
        <w:bidi w:val="0"/>
        <w:spacing w:before="0" w:after="0"/>
        <w:jc w:val="left"/>
        <w:rPr/>
      </w:pPr>
      <w:r>
        <w:rPr/>
        <w:t>Kusala� magg�ramma�a� dhamma� pa�icca na kusalo na magg�ramma�o dhammo uppajjati hetupaccay�, hetuy� cha. Kusala� maggahetuka� dhamma� pa�icca na kusalo na maggahetuko dhammo uppajjati hetupaccay�, hetuy� ti�i. Kusala� magg�dhipati� dhamma� pa�icca na kusalo na magg�dhipati dhammo uppajjati hetupaccay�, hetuy� cha. Kusalo anuppanno dhammo na kusalassa na anuppannassa dhammassa �ramma�a paccayena paccayo, �ramma�e cha (upp�di anuppanna sadisa�)</w:t>
      </w:r>
    </w:p>
    <w:p>
      <w:pPr>
        <w:pStyle w:val="PreformattedText"/>
        <w:bidi w:val="0"/>
        <w:spacing w:before="0" w:after="0"/>
        <w:jc w:val="left"/>
        <w:rPr/>
      </w:pPr>
      <w:r>
        <w:rPr/>
      </w:r>
    </w:p>
    <w:p>
      <w:pPr>
        <w:pStyle w:val="PreformattedText"/>
        <w:bidi w:val="0"/>
        <w:spacing w:before="0" w:after="0"/>
        <w:jc w:val="left"/>
        <w:rPr/>
      </w:pPr>
      <w:r>
        <w:rPr/>
        <w:t>[BJT Page 1575 [\x 1575/]     ]</w:t>
      </w:r>
    </w:p>
    <w:p>
      <w:pPr>
        <w:pStyle w:val="PreformattedText"/>
        <w:bidi w:val="0"/>
        <w:spacing w:before="0" w:after="0"/>
        <w:jc w:val="left"/>
        <w:rPr/>
      </w:pPr>
      <w:r>
        <w:rPr/>
        <w:t xml:space="preserve">Kusalo at�to dhammo na kusalassa na at�tassa dhammassa �ramma�a paccayena paccayo, �ramma�e cha. (An�gata� at�ta sadisa�) kusala� at�t�ramma�a� dhamma� pa�icca na kusalo na at�t�ramma�o dhammo uppajjati hetupaccay�, hetuy� nava kusala� an�g�taramma�a� dhamma� pa�icca na kusalo na an�g�taramma�o dhammo uppajjati hetupaccay�, hetuy� nava kusala� paccuppann�ramma�a� dhamma� pa�icca na kusalo na paccuppann�ramama�o dhammo uppajjati hetupaccay�, hetuy� nava. </w:t>
      </w:r>
    </w:p>
    <w:p>
      <w:pPr>
        <w:pStyle w:val="PreformattedText"/>
        <w:bidi w:val="0"/>
        <w:spacing w:before="0" w:after="0"/>
        <w:jc w:val="left"/>
        <w:rPr/>
      </w:pPr>
      <w:r>
        <w:rPr/>
      </w:r>
    </w:p>
    <w:p>
      <w:pPr>
        <w:pStyle w:val="PreformattedText"/>
        <w:bidi w:val="0"/>
        <w:spacing w:before="0" w:after="0"/>
        <w:jc w:val="left"/>
        <w:rPr/>
      </w:pPr>
      <w:r>
        <w:rPr/>
        <w:t>Kusala� ajjhatt�ramma�a� dhamma� pa�icca na kusalo na ajjhatt�ramma�o dhammo uppajjati hetupaccay�, hetuy� nava kusala� bahiddh�ramma�a� dhamma� pa�icca na kusalo na bahiddh�ramma�o dhammo uppajjati hetupaccay�, hetuy� nava</w:t>
      </w:r>
    </w:p>
    <w:p>
      <w:pPr>
        <w:pStyle w:val="PreformattedText"/>
        <w:bidi w:val="0"/>
        <w:spacing w:before="0" w:after="0"/>
        <w:jc w:val="left"/>
        <w:rPr/>
      </w:pPr>
      <w:r>
        <w:rPr/>
      </w:r>
    </w:p>
    <w:p>
      <w:pPr>
        <w:pStyle w:val="PreformattedText"/>
        <w:bidi w:val="0"/>
        <w:spacing w:before="0" w:after="0"/>
        <w:jc w:val="left"/>
        <w:rPr/>
      </w:pPr>
      <w:r>
        <w:rPr/>
        <w:t xml:space="preserve">Aby�kato sanidassana sappa�igho dhammo na aby�katassa na sanidassana sappa�ighassa dhammassa �ramma�a paccayena paccayo, �ramma�e cha (ti�i veditaka� k�tabba�) aby�kata� anidassana sappa�igha� dhamma� pa�icca na kusalo na anidassana sappa�igho dhammo uppajjati hetupaccay�, aby�kata� anidassana sappa�igha� dhamma� pa�icca na akusalo na sanidassana sappa�igho dhammo uppajjati hetupaccay�, aby�kata� anidassana sappa�igha� dhamma� pa�icca na kusalo na anidassana sappa�igho ca na akusalo na anidassana appa�igh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Kusala� anidassana appa�igha� dhamma� pa�icca na kusalo na anidassana appa�igho dhammo uppajjati hetupaccay�, kusala� anidassana appa�igha� dhamma� pa�icca na akusalo na anidassana appa�igho dhammo uppajjati hetupaccay�, kusala� anidassana� appa�igha� dhamma� pa�icca na kusalo na anidassana appa�igho ca na akusalo na anidassana appa�igho ca dhamm� uppajjanti hetupaccay�, ti�i. Akusala� anidassana appa�igha� dhamma� pa�icca na akusalo na anidassana appa�igho dhammo uppajjati hetupaccay�, akusala� anidassana appa�igha� dhamma� pa�icca na kusalo na anidassana appa�igho dhammo uppajjati hetupaccay�, akusala� anidassana appa�igha� dhamma� pa�icca na kusalo na anidassana appa�igho na akusalo na anidassana appa�igho ca dhamm� uppajjanti hetupaccay�, ti�i. </w:t>
      </w:r>
    </w:p>
    <w:p>
      <w:pPr>
        <w:pStyle w:val="PreformattedText"/>
        <w:bidi w:val="0"/>
        <w:spacing w:before="0" w:after="0"/>
        <w:jc w:val="left"/>
        <w:rPr/>
      </w:pPr>
      <w:r>
        <w:rPr/>
      </w:r>
    </w:p>
    <w:p>
      <w:pPr>
        <w:pStyle w:val="PreformattedText"/>
        <w:bidi w:val="0"/>
        <w:spacing w:before="0" w:after="0"/>
        <w:jc w:val="left"/>
        <w:rPr/>
      </w:pPr>
      <w:r>
        <w:rPr/>
        <w:t>[BJT Page 1576 [\x 1576/]     ]</w:t>
      </w:r>
    </w:p>
    <w:p>
      <w:pPr>
        <w:pStyle w:val="PreformattedText"/>
        <w:bidi w:val="0"/>
        <w:spacing w:before="0" w:after="0"/>
        <w:jc w:val="left"/>
        <w:rPr/>
      </w:pPr>
      <w:r>
        <w:rPr/>
        <w:t xml:space="preserve">Aby�kata� anidassana appa�igha� dhamma� pa�icca na kusalo na anidassana appa�igho dhammo uppajjati hetupaccay�, aby�kata� anidassana appa�igha� dhamma� pa�icca na akusalo na anidassana appa�igho dhammo uppajjati hetupaccay�, aby�kata� anidassana� appa�igha� dhamma� pa�icca na kusalo na anidassana appa�igho ca na akusalo na anidassana appa�igho ca dhamm� uppajjanti hetupaccay�, ti�i. Kusala� anidassana appa�igha�ca aby�kata� anidassana anidassana appa�igha�ca dhamma� pa�icca na kusalo na anidassana appa�igha�ca na aby�kata� anidassana appa�igha�ca dhamma� pa�icca na kusalo na anidassana appa�igho dhammo uppajjati hetupaccay�, ti�i hetuy� pa��arasa. </w:t>
      </w:r>
    </w:p>
    <w:p>
      <w:pPr>
        <w:pStyle w:val="PreformattedText"/>
        <w:bidi w:val="0"/>
        <w:spacing w:before="0" w:after="0"/>
        <w:jc w:val="left"/>
        <w:rPr/>
      </w:pPr>
      <w:r>
        <w:rPr/>
      </w:r>
    </w:p>
    <w:p>
      <w:pPr>
        <w:pStyle w:val="PreformattedText"/>
        <w:bidi w:val="0"/>
        <w:spacing w:before="0" w:after="0"/>
        <w:jc w:val="left"/>
        <w:rPr/>
      </w:pPr>
      <w:r>
        <w:rPr/>
        <w:t xml:space="preserve">Sukh�ya vedan�ya sampayutta� kusala� dhamma� pa�icca na sukh�ya vedan�ya sampayutto na kusalo dhammo uppajjati hetupaccay�, sukh�ya vedan�ya sampayutta� kusala� dhamma� pa�icca na dukkh�ya vedan�ya sampayutto na kusalo dhammo uppajjati hetupaccay�, sukh�ya vedan�ya sampayutta� kusala� dhamma� pa�icca na adukkhamasukh�ya vedan�ya sampayutto na kusalo dhammo uppajjati hetupaccay�, sukh�ya vedan�ya sampayutta� kusala� dhamma� pa�icca na sukh�ya vedan�ya sampayutto na kusalo ca na adukkhamasukh�ya vedan�ya sampayutto na kusalo ca dhamm� uppajjanti hetupaccay�. </w:t>
      </w:r>
    </w:p>
    <w:p>
      <w:pPr>
        <w:pStyle w:val="PreformattedText"/>
        <w:bidi w:val="0"/>
        <w:spacing w:before="0" w:after="0"/>
        <w:jc w:val="left"/>
        <w:rPr/>
      </w:pPr>
      <w:r>
        <w:rPr/>
      </w:r>
    </w:p>
    <w:p>
      <w:pPr>
        <w:pStyle w:val="PreformattedText"/>
        <w:bidi w:val="0"/>
        <w:spacing w:before="0" w:after="0"/>
        <w:jc w:val="left"/>
        <w:rPr/>
      </w:pPr>
      <w:r>
        <w:rPr/>
        <w:t>Sukh�ya vedan�ya sampayutta� kusala� dhamma� pa�icca na dukkh�ya vedan�ya sampayutto na kusalo ca na adukkhamasukh�ya vedan�ya sampayutto na kusalo dhamm� uppajjanti hetupaccay� sukh�ya vedan�ya sampayutta� kusala� dhamma� pa�icca na sukh�ya vedan�ya sampayutto na kusalo ca na dukkh�ya vedan�ya sampayutto na kusalo ca dhamm� uppajjanti hetupaccay�, sukh�ya vedan�ya sampayutta� kusala� dhamma� pa�icca na sukh�ya vedan�ya sampayutto na kusalo ca na dukkh�ya vedan�ya sampayutto na kusaloca na adukkhamasukh�ya vedan�ya sampayutto na kusalo ca dhamm� uppajjanti hetupaccay�, -satta-</w:t>
      </w:r>
    </w:p>
    <w:p>
      <w:pPr>
        <w:pStyle w:val="PreformattedText"/>
        <w:bidi w:val="0"/>
        <w:spacing w:before="0" w:after="0"/>
        <w:jc w:val="left"/>
        <w:rPr/>
      </w:pPr>
      <w:r>
        <w:rPr/>
      </w:r>
    </w:p>
    <w:p>
      <w:pPr>
        <w:pStyle w:val="PreformattedText"/>
        <w:bidi w:val="0"/>
        <w:spacing w:before="0" w:after="0"/>
        <w:jc w:val="left"/>
        <w:rPr/>
      </w:pPr>
      <w:r>
        <w:rPr/>
        <w:t xml:space="preserve">Adukkhamasukh�ya vedan�ya sampayutta� kusala� dhamma� pa�icca na adukkhamasukh�ya vedan�ya sampayutto na kusalo dhammo uppajjati hetupaccay�, satta hetuy� cuddasa sukh�ya vedan�ya sampayutta� akusala� dhamma� pa�icca na sukh�ya vedan�ya sampayutto na akusalo dhammo uppajjati hetupaccay�, satta dukkh�ya vedan�ya </w:t>
      </w:r>
    </w:p>
    <w:p>
      <w:pPr>
        <w:pStyle w:val="PreformattedText"/>
        <w:bidi w:val="0"/>
        <w:spacing w:before="0" w:after="0"/>
        <w:jc w:val="left"/>
        <w:rPr/>
      </w:pPr>
      <w:r>
        <w:rPr/>
      </w:r>
    </w:p>
    <w:p>
      <w:pPr>
        <w:pStyle w:val="PreformattedText"/>
        <w:bidi w:val="0"/>
        <w:spacing w:before="0" w:after="0"/>
        <w:jc w:val="left"/>
        <w:rPr/>
      </w:pPr>
      <w:r>
        <w:rPr/>
        <w:t>[BJT Page 1577 [\x 1577/]     ]</w:t>
      </w:r>
    </w:p>
    <w:p>
      <w:pPr>
        <w:pStyle w:val="PreformattedText"/>
        <w:bidi w:val="0"/>
        <w:spacing w:before="0" w:after="0"/>
        <w:jc w:val="left"/>
        <w:rPr/>
      </w:pPr>
      <w:r>
        <w:rPr/>
        <w:t>Sampayutta� akusala� dhamma� pa�icca- satta na adukkhamasukh�ya vedan�ya sampayutta� akusala� dhamma� pa�icca- satta (ekavisati pa�h�)</w:t>
      </w:r>
    </w:p>
    <w:p>
      <w:pPr>
        <w:pStyle w:val="PreformattedText"/>
        <w:bidi w:val="0"/>
        <w:spacing w:before="0" w:after="0"/>
        <w:jc w:val="left"/>
        <w:rPr/>
      </w:pPr>
      <w:r>
        <w:rPr/>
      </w:r>
    </w:p>
    <w:p>
      <w:pPr>
        <w:pStyle w:val="PreformattedText"/>
        <w:bidi w:val="0"/>
        <w:spacing w:before="0" w:after="0"/>
        <w:jc w:val="left"/>
        <w:rPr/>
      </w:pPr>
      <w:r>
        <w:rPr/>
        <w:t>Sukh�ya vedan�ya sampayutto aby�kato dhammo na sukh�ya vedan�ya sampayuttassa na aby�katassa dhammassa �ramma�a paccayena paccayo, (sa�khitta�) (aby�kato dhammo uppajjati vevapad�na� ti�i. Vedan�ya parivattiy� ovatte ekavisa pa�h�ya dukkh�ya vedan�ya sampayutta aby�kata mulassa adukkhamasukh�ya vedan�ya sampayutta aby�kata mulassapi k�tabba�)</w:t>
      </w:r>
    </w:p>
    <w:p>
      <w:pPr>
        <w:pStyle w:val="PreformattedText"/>
        <w:bidi w:val="0"/>
        <w:spacing w:before="0" w:after="0"/>
        <w:jc w:val="left"/>
        <w:rPr/>
      </w:pPr>
      <w:r>
        <w:rPr/>
      </w:r>
    </w:p>
    <w:p>
      <w:pPr>
        <w:pStyle w:val="PreformattedText"/>
        <w:bidi w:val="0"/>
        <w:spacing w:before="0" w:after="0"/>
        <w:jc w:val="left"/>
        <w:rPr/>
      </w:pPr>
      <w:r>
        <w:rPr/>
        <w:t xml:space="preserve">Vip�ka dhammadhamma� kusala� dhamma� pa�icca vip�ka dhammadhammo na kusalo dhammo uppajjati hetupaccay�, hetuy� ti�i. Vip�ka dhammadhamma� akusala� dhamma� pa�icca na vip�ka dhammadhammo na akusalo dhammo uppajjati hetupaccay�. Hetuy� ti�i nevavip�ka na vipak� dhammadhamma� aby�kata� dhamma� pa�icca na nevavip�ka navip�ka dhammadhammo na aby�ka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nup�dinnup�d�niya� kusala� dhamma� pa�icca na up�dinanup�d�niyo na kusalo dhammo uppajjati hetupaccay�, ti�i anup�dinna anup�d�niya� kusala� dhamma� pa�icca na anup�dinna anup�d�niyo na kusalo dhammo uppajjati hetupaccay�, ti�i hetuy� cha anup�d�niya� akusala� dhamma� pa�icca na up�dinnup�d�niyo na akusalo dhammo uppajjati hetupaccay�, hetuy� ti�i up�dinnup�d�niya� aby�kata� dhamma� pa�icca na up�dinnup�d�niyo na aby�kat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Asa�kili��ha asa�kilesika� kusala� dhamma� pa�icca na sa�kili��ha sa�kilesiko na kusalo dhammo uppajjati hetupaccay� ti�i hetuy� cha asa�kili��ha kusala� dhamma� pa�icca na asa�kili��ha asa�kilesiko na kusalo dhammo uppajjati hetupaccay�, ti�i hetuy� cha sa�kili��a sa�kilesika� akusala� dhamma� pa�icca na sa�kili��a sa�kilesiko na akusalo dhammo uppajjati hetupaccay� ti�i. </w:t>
      </w:r>
    </w:p>
    <w:p>
      <w:pPr>
        <w:pStyle w:val="PreformattedText"/>
        <w:bidi w:val="0"/>
        <w:spacing w:before="0" w:after="0"/>
        <w:jc w:val="left"/>
        <w:rPr/>
      </w:pPr>
      <w:r>
        <w:rPr/>
      </w:r>
    </w:p>
    <w:p>
      <w:pPr>
        <w:pStyle w:val="PreformattedText"/>
        <w:bidi w:val="0"/>
        <w:spacing w:before="0" w:after="0"/>
        <w:jc w:val="left"/>
        <w:rPr/>
      </w:pPr>
      <w:r>
        <w:rPr/>
        <w:t>Savitakkasavic�ra� kusala� dhamma� pa�icca na savitakkasavic�ro na kusalo dhammo uppajjati hetupaccay�, ti�i. Avitakkavic�ramatta� kusala� dhamma� pa�icca na avitakkavic�ramatto na kusalo dhammo uppajjati hetupaccay� hetuy� pa��arasa [T - 29]</w:t>
      </w:r>
    </w:p>
    <w:p>
      <w:pPr>
        <w:pStyle w:val="PreformattedText"/>
        <w:bidi w:val="0"/>
        <w:spacing w:before="0" w:after="0"/>
        <w:jc w:val="left"/>
        <w:rPr/>
      </w:pPr>
      <w:r>
        <w:rPr/>
      </w:r>
    </w:p>
    <w:p>
      <w:pPr>
        <w:pStyle w:val="PreformattedText"/>
        <w:bidi w:val="0"/>
        <w:spacing w:before="0" w:after="0"/>
        <w:jc w:val="left"/>
        <w:rPr/>
      </w:pPr>
      <w:r>
        <w:rPr/>
        <w:t>[BJT Page 1578 [\x 1578/]     ]</w:t>
      </w:r>
    </w:p>
    <w:p>
      <w:pPr>
        <w:pStyle w:val="PreformattedText"/>
        <w:bidi w:val="0"/>
        <w:spacing w:before="0" w:after="0"/>
        <w:jc w:val="left"/>
        <w:rPr/>
      </w:pPr>
      <w:r>
        <w:rPr/>
        <w:t xml:space="preserve">Savitakkasavic�ra� akusala� dhamma� pa�icca na savitakkasavic�ro na akusalo dhammo uppajjati hetupaccay�, hetuy� nava. </w:t>
      </w:r>
    </w:p>
    <w:p>
      <w:pPr>
        <w:pStyle w:val="PreformattedText"/>
        <w:bidi w:val="0"/>
        <w:spacing w:before="0" w:after="0"/>
        <w:jc w:val="left"/>
        <w:rPr/>
      </w:pPr>
      <w:r>
        <w:rPr/>
      </w:r>
    </w:p>
    <w:p>
      <w:pPr>
        <w:pStyle w:val="PreformattedText"/>
        <w:bidi w:val="0"/>
        <w:spacing w:before="0" w:after="0"/>
        <w:jc w:val="left"/>
        <w:rPr/>
      </w:pPr>
      <w:r>
        <w:rPr/>
        <w:t>P�tisahagata� kusala� dhamma� pa�icca na p�tisahagato na kusalo dhammo uppajjati hetupaccay�, satta sukhasahagata� kusala� dhamma� pa�icca na sukhasahagato na kusalo dhammo uppajjati hetupaccay�, satta (vedan�ttika� sadisa� - sa�khitta)</w:t>
      </w:r>
    </w:p>
    <w:p>
      <w:pPr>
        <w:pStyle w:val="PreformattedText"/>
        <w:bidi w:val="0"/>
        <w:spacing w:before="0" w:after="0"/>
        <w:jc w:val="left"/>
        <w:rPr/>
      </w:pPr>
      <w:r>
        <w:rPr/>
      </w:r>
    </w:p>
    <w:p>
      <w:pPr>
        <w:pStyle w:val="PreformattedText"/>
        <w:bidi w:val="0"/>
        <w:spacing w:before="0" w:after="0"/>
        <w:jc w:val="left"/>
        <w:rPr/>
      </w:pPr>
      <w:r>
        <w:rPr/>
        <w:t xml:space="preserve">Anidassana appa�igha� kusala� dhamma� pa�icca na anidassana appa�igho na kusalo dhammo uppajjati hetupaccay�, anidassana dhammo uppajjati hetupaccay� -pe- anidassana appa�igha� kusala� dhamma� pa�icca na sanidassana sappa�igho na kusalo ca na anidassana sappa�igho na kusalo dhammo uppajjanti hetupaccay�, hetuy� cha anidassana appa�igha� na kusalo ca dhamm� uppajjanti hetupaccay�, hetuy� cha. Anidassana appa�igha� akusala� dhamma� pa�icca na anidassana appa�ighona akusalo dhammo uppajjati hetupaccay�, anidassana appa�igha� akusala� dhamma� pa�icca na sanidassana sappa�igho na kusalo dhammo uppajjati hetupaccay�, -pe- anidassana apap�igha� akusala� dhamma� pa�icca na sanidassana sappa�igho na kusalo ca na anidassana sappa�igho na kusalo ca dhamm� uppajjanti hetupaccay�, hetuy� cha. </w:t>
      </w:r>
    </w:p>
    <w:p>
      <w:pPr>
        <w:pStyle w:val="PreformattedText"/>
        <w:bidi w:val="0"/>
        <w:spacing w:before="0" w:after="0"/>
        <w:jc w:val="left"/>
        <w:rPr/>
      </w:pPr>
      <w:r>
        <w:rPr/>
      </w:r>
    </w:p>
    <w:p>
      <w:pPr>
        <w:pStyle w:val="PreformattedText"/>
        <w:bidi w:val="0"/>
        <w:spacing w:before="0" w:after="0"/>
        <w:jc w:val="left"/>
        <w:rPr/>
      </w:pPr>
      <w:r>
        <w:rPr/>
        <w:t xml:space="preserve">Anidassana appa�igha� aby�kata� dhamma� paccay� na sanidassana sappa�igho na aby�kato dhammo uppajjati hetupaccay�, anidassana appa�igha� aby�kata� dhamma� paccay� na anidassana appa�igho na aby�kato dhammo uppajjati hetupaccay�, anidassana appa�igha� aby�kata� dhamma� paccay� na sanidassana sappa�igho na aby�kato ca na anidassana sappa�igho na aby�kato ca dhamm� uppajjan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sukh�ya vedan�ya sampayutta� dhamma� pa�icca na anidassana appa�igho na sukh�ya vedan�ya sampayutto dhammo uppajjati hetupaccay�, hetuy� cha. Anidassana appa�igha� dukkh�ya vedan�ya sampayutta� dhamma� pa�icca na anidassana appa�igho na dukkh�ya vedan�ya sampayutto dhammo uppajjati hetupaccay�, hetuy� cha anidassana appa�igha� adukkhamasukh�ya vedan�ya sampayutta� dhamma� pa�icca na anidassana appa�igho na adukkhamasukh�ya vedan�ya sampayutto dhammo uppajjati hetupaccay�, hetuy� cha. </w:t>
      </w:r>
    </w:p>
    <w:p>
      <w:pPr>
        <w:pStyle w:val="PreformattedText"/>
        <w:bidi w:val="0"/>
        <w:spacing w:before="0" w:after="0"/>
        <w:jc w:val="left"/>
        <w:rPr/>
      </w:pPr>
      <w:r>
        <w:rPr/>
      </w:r>
    </w:p>
    <w:p>
      <w:pPr>
        <w:pStyle w:val="PreformattedText"/>
        <w:bidi w:val="0"/>
        <w:spacing w:before="0" w:after="0"/>
        <w:jc w:val="left"/>
        <w:rPr/>
      </w:pPr>
      <w:r>
        <w:rPr/>
        <w:t>[BJT Page 1579 [\x 1579/]     ]</w:t>
      </w:r>
    </w:p>
    <w:p>
      <w:pPr>
        <w:pStyle w:val="PreformattedText"/>
        <w:bidi w:val="0"/>
        <w:spacing w:before="0" w:after="0"/>
        <w:jc w:val="left"/>
        <w:rPr/>
      </w:pPr>
      <w:r>
        <w:rPr/>
        <w:t xml:space="preserve">Anidassana appa�igha� vip�ka� dhamma� pa�icca na anidassana appa�igho na vip�ko dhammo uppajjati hetupaccay�, hetuy� cha. Anidassana appa�igha� vip�ka dhammadhamma� pa�icca na anidassana appa�igho na vip�ka dhammadhammo uppajjati hetupaccay�, hetuy� cha anidassana appa�igha� neva vip�ka na vip�ka dhammadhamma� pa�icca na sanidassana passapa�igho na neva vip�ka na vipak� dhamma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Anidassana appa�igha� up�dinnup�d�niya� dhamma� pa�icca na anidassana appa�igho na up�dinnup�d�niyo dhammo uppajjati hetupaccay�, hetuy� cha anidassana appa�igha� anup�dinna anup�d�niya� dhamma� pa�icca na anidassana appa�igho na anup�dinna anup�d�niyo dhammo uppajjati hetupaccay�, hetuy� cha. Anidassana appa�igha� sa�kili��ha sa�kilesika� dhamma� pa�icca na anidassana appa�igho na sa�kili��ha sa�kilesika� dhamma� pa�icca na anidassana appa�igho na sa�kili��ha sa�kilesiko dhammo uppajjati hetupaccay�, hetuy� cha anidassana appa�igha� asa�kili��ha sa�kilesika� dhamma� pa�icca na sanidassana sappa�igho na asa�kili��ha sa�kilesiko dhammo uppajjati hetupaccay�, hetuy� ti�i. Anidassana appa�igha� asa�kili��ha asa�kilesika� dhamma� pa�icca na anidassana appa�igho na asa�kili��ha asa�kilesiko dhammo uppajjati hetupaccay�, hetuy� cha. </w:t>
      </w:r>
    </w:p>
    <w:p>
      <w:pPr>
        <w:pStyle w:val="PreformattedText"/>
        <w:bidi w:val="0"/>
        <w:spacing w:before="0" w:after="0"/>
        <w:jc w:val="left"/>
        <w:rPr/>
      </w:pPr>
      <w:r>
        <w:rPr/>
      </w:r>
    </w:p>
    <w:p>
      <w:pPr>
        <w:pStyle w:val="PreformattedText"/>
        <w:bidi w:val="0"/>
        <w:spacing w:before="0" w:after="0"/>
        <w:jc w:val="left"/>
        <w:rPr/>
      </w:pPr>
      <w:r>
        <w:rPr/>
        <w:t>Anidassana appa�igha� savitakkasavic�ra� dhamma� pa�icca na anidassana appa�igho na savitakkasavic�ro dhammo uppajjati hetupaccay�, hetuy� cha anidassana appa�igha� avitakkavic�ramatta� dhamma� pa�icca na anidassana appa�igho na avitakkavic�ramatto dhammo uppajjati hetupaccay�, hetuy� cha. Anidassana appa�igha� avitakkaavic�ra� dhamma� pa�icca na sanidassana sappa�igho na avitakka avic�ro dhammo uppajjati hetupaccay�, hetuy� ti�i. (Sa�khitta�)</w:t>
      </w:r>
    </w:p>
    <w:p>
      <w:pPr>
        <w:pStyle w:val="PreformattedText"/>
        <w:bidi w:val="0"/>
        <w:spacing w:before="0" w:after="0"/>
        <w:jc w:val="left"/>
        <w:rPr/>
      </w:pPr>
      <w:r>
        <w:rPr/>
      </w:r>
    </w:p>
    <w:p>
      <w:pPr>
        <w:pStyle w:val="PreformattedText"/>
        <w:bidi w:val="0"/>
        <w:spacing w:before="0" w:after="0"/>
        <w:jc w:val="left"/>
        <w:rPr/>
      </w:pPr>
      <w:r>
        <w:rPr/>
        <w:t>Anidassana appa�igha� ajjhatt�ramma�a� dhamma� pa�icca cha. Anidassana appa�igha� bahiddh�ramma�a� dhamma� pa�icca na anidassana appa�igho na bahiddh�ramma�o dhammo uppajjati hetupaccay�, anidassana appa�igha� bahiddh�ramma�a� dhamma� pa�icca na sanidsasana sappa�igho na bahiddh�ramma�o dhammo uppajjati hetupaccay�, anidassana appa�igha� bahiddh�ramma�a� dhamma� pa�icca na anidassana sappa�igho na bahiddh�ramma�o dhammo uppajjati hetupaccay�, -pe- anidassana appa�igha� bahiddh�ramma�a� dhamma� pa�icca na</w:t>
      </w:r>
    </w:p>
    <w:p>
      <w:pPr>
        <w:pStyle w:val="PreformattedText"/>
        <w:bidi w:val="0"/>
        <w:spacing w:before="0" w:after="0"/>
        <w:jc w:val="left"/>
        <w:rPr/>
      </w:pPr>
      <w:r>
        <w:rPr/>
      </w:r>
    </w:p>
    <w:p>
      <w:pPr>
        <w:pStyle w:val="PreformattedText"/>
        <w:bidi w:val="0"/>
        <w:spacing w:before="0" w:after="0"/>
        <w:jc w:val="left"/>
        <w:rPr/>
      </w:pPr>
      <w:r>
        <w:rPr/>
        <w:t>[BJT Page 1580 [\x 1580/]     ]</w:t>
      </w:r>
    </w:p>
    <w:p>
      <w:pPr>
        <w:pStyle w:val="PreformattedText"/>
        <w:bidi w:val="0"/>
        <w:spacing w:before="0" w:after="0"/>
        <w:jc w:val="left"/>
        <w:rPr/>
      </w:pPr>
      <w:r>
        <w:rPr/>
        <w:t>Sanidassana sappa�igho na bahiddh�ramma�o ca na anidassana sappa�igho na bahiddh�ramma�o ca dhamm� uppajjanti hetupaccay�, hetuy� ca. Avigate cha (sa�h�v�ra� vitth�retabba�)</w:t>
      </w:r>
    </w:p>
    <w:p>
      <w:pPr>
        <w:pStyle w:val="PreformattedText"/>
        <w:bidi w:val="0"/>
        <w:spacing w:before="0" w:after="0"/>
        <w:jc w:val="left"/>
        <w:rPr/>
      </w:pPr>
      <w:r>
        <w:rPr/>
      </w:r>
    </w:p>
    <w:p>
      <w:pPr>
        <w:pStyle w:val="PreformattedText"/>
        <w:bidi w:val="0"/>
        <w:spacing w:before="0" w:after="0"/>
        <w:jc w:val="left"/>
        <w:rPr/>
      </w:pPr>
      <w:r>
        <w:rPr/>
        <w:t xml:space="preserve">Anuloma paccan�ya tikatika pa��h�na� ni��hita�. </w:t>
      </w:r>
    </w:p>
    <w:p>
      <w:pPr>
        <w:pStyle w:val="PreformattedText"/>
        <w:bidi w:val="0"/>
        <w:spacing w:before="0" w:after="0"/>
        <w:jc w:val="left"/>
        <w:rPr/>
      </w:pPr>
      <w:r>
        <w:rPr/>
      </w:r>
    </w:p>
    <w:p>
      <w:pPr>
        <w:pStyle w:val="PreformattedText"/>
        <w:bidi w:val="0"/>
        <w:spacing w:before="0" w:after="0"/>
        <w:jc w:val="left"/>
        <w:rPr/>
      </w:pPr>
      <w:r>
        <w:rPr/>
        <w:t xml:space="preserve">18. Anuloma paccan�ya dukaduka pa��h�na�. </w:t>
      </w:r>
    </w:p>
    <w:p>
      <w:pPr>
        <w:pStyle w:val="PreformattedText"/>
        <w:bidi w:val="0"/>
        <w:spacing w:before="0" w:after="0"/>
        <w:jc w:val="left"/>
        <w:rPr/>
      </w:pPr>
      <w:r>
        <w:rPr/>
      </w:r>
    </w:p>
    <w:p>
      <w:pPr>
        <w:pStyle w:val="PreformattedText"/>
        <w:bidi w:val="0"/>
        <w:spacing w:before="0" w:after="0"/>
        <w:jc w:val="left"/>
        <w:rPr/>
      </w:pPr>
      <w:r>
        <w:rPr/>
        <w:t>Hetu� sahetuka� dhamma� pa�icca na hetu na sehetuko dhammo uppajjati hetupaccay�, na hetu� sahetuka� dhamm� pa�icca na na hetu na sahetuko dhammo uppajjati hetupaccay�, hetu� sahetuka�ca na hetu� sahetuka�ca dhamma� pa�icca na hetu na sahetuko dhammo uppajjati hetupaccay�, hetuy� ti�i. �ramma�e eka�, avigate pa�ca, na hetu� sahetuka� dhamma� pa�icca na na hetu na sahetuko dhammo uppajjati na hetupaccay�, na hetuy� eka�. Na �ramma�e ti�i, no vigate ti�i (sahaj�tav�ra�pi sampayutatv�ra�pi pa�iccav�ra sadi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tu sahetuko dhammo na hetussa na sahetukassa dhammassa hetupaccayena paccayo, hetu sahetuko dhammo na hetussa na sahetukassa dhammassa �ramma�a paccayena paccayo. Na hetu sahetuko dhammo na na hetussa na sahetukassa dhammassa �ramma�a paccayena paccayo, hetu sahetuko dhammo na hetussa na sahetukassa ca na na hetussa na sahetukassa ca dhammassa �ramma�a paccayena paccayo, na hetu sahetuko dhammo na na hetussa na sahetukassa dhammassa �ramma�a paccayena paccayo, na hetu sahetuko dhammo na hetussa na sahetukassa dhammassa �ramma�a paccayena paccayo; na hetu sahetuko dhammo na hetussa na sahetukassa ca na na hetussa na sahetukasa ca dhammassa �ramma�a paccayena paccayo, hetuy� eka�, �ramma�e cha. Adhipatiy� dve, avigate pa�ca, (pa�h�v�ra� vitth�retabba�)</w:t>
      </w:r>
    </w:p>
    <w:p>
      <w:pPr>
        <w:pStyle w:val="PreformattedText"/>
        <w:bidi w:val="0"/>
        <w:spacing w:before="0" w:after="0"/>
        <w:jc w:val="left"/>
        <w:rPr/>
      </w:pPr>
      <w:r>
        <w:rPr/>
      </w:r>
    </w:p>
    <w:p>
      <w:pPr>
        <w:pStyle w:val="PreformattedText"/>
        <w:bidi w:val="0"/>
        <w:spacing w:before="0" w:after="0"/>
        <w:jc w:val="left"/>
        <w:rPr/>
      </w:pPr>
      <w:r>
        <w:rPr/>
        <w:t>Hetu� ahetuka� dhamma� pa�icca na hetu na ahetuko dhammo uppajjati hetupaccay�, na hetu� ahetuka� dhamma� pa�icca na na hetu na ahetuko dhammo uppajjati hetupaccay�, ti�i. Hetuy� catt�ri, hetu� hetusampayutta� dhamma� pa�icca na hetu na hetusampayutto dhammo uppajjati hetupaccay�, ti�i (sahetuka</w:t>
      </w:r>
    </w:p>
    <w:p>
      <w:pPr>
        <w:pStyle w:val="PreformattedText"/>
        <w:bidi w:val="0"/>
        <w:spacing w:before="0" w:after="0"/>
        <w:jc w:val="left"/>
        <w:rPr/>
      </w:pPr>
      <w:r>
        <w:rPr/>
      </w:r>
    </w:p>
    <w:p>
      <w:pPr>
        <w:pStyle w:val="PreformattedText"/>
        <w:bidi w:val="0"/>
        <w:spacing w:before="0" w:after="0"/>
        <w:jc w:val="left"/>
        <w:rPr/>
      </w:pPr>
      <w:r>
        <w:rPr/>
        <w:t>[BJT Page 1581 [\x 1581/]     ]</w:t>
      </w:r>
    </w:p>
    <w:p>
      <w:pPr>
        <w:pStyle w:val="PreformattedText"/>
        <w:bidi w:val="0"/>
        <w:spacing w:before="0" w:after="0"/>
        <w:jc w:val="left"/>
        <w:rPr/>
      </w:pPr>
      <w:r>
        <w:rPr/>
        <w:t xml:space="preserve">Sadisa�) hetu� hetuvippayutta� dhamma� pa�icca na hetu na hetuvippayutto dhammo uppajjati hetupaccay�, na hetu� hetuvippayutta� dhamma� pa�icca na na hetu na hetuvippayutto dhammo uppajjati hetupaccay�, ti�i hetuy� catt�ri. </w:t>
      </w:r>
    </w:p>
    <w:p>
      <w:pPr>
        <w:pStyle w:val="PreformattedText"/>
        <w:bidi w:val="0"/>
        <w:spacing w:before="0" w:after="0"/>
        <w:jc w:val="left"/>
        <w:rPr/>
      </w:pPr>
      <w:r>
        <w:rPr/>
      </w:r>
    </w:p>
    <w:p>
      <w:pPr>
        <w:pStyle w:val="PreformattedText"/>
        <w:bidi w:val="0"/>
        <w:spacing w:before="0" w:after="0"/>
        <w:jc w:val="left"/>
        <w:rPr/>
      </w:pPr>
      <w:r>
        <w:rPr/>
        <w:t xml:space="preserve">Hetu� hetu�ceva sahetuka�ca dhamma� pa�icca na hetu na hetu�ve na ahetuko ca dhammo uppajjati hetupaccay�, hetuy� eka� na hetu� sahetuka�ce na ca hetu� dhamma� pa�icca na na hetu na ahetukona na hetu ca dhammo uppajjati hetupaccay�, hetuy� eka� hetu� hetu�ceva hetu sampayutta�ca dhamma� pa�icca na hetu na hetu ceva na hetuvippayutto ca dhammo uppajjati hetupaccay�, hetuy� eka� na hetu� hetusampayutta�ceva na ca hetu� dhamma� pa�icca na na hetu na hetuvippayutto ceva na na hetu ca dhammo uppajjati hetupaccay�, hetuy� eka�. Na hetu� na hetu� sahetuka� dhamma� pa�icca na hetu na hetu na sahetuko dhammo uppajjati hetupaccay�, eka�. Na hetu� na hetu� ahetuka� dhamma� pa�icca na hetu na hetu na ahetuk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hetu appaccayo dhammo na na hetussa na appaccayassa dhammassa �ramma�apaccayena paccayo -pe- na hetussa na appaccayassa dhammassa �ramma�a, -pe- na hetussa na appaccayassa ca na na hetussa na appaccayassa ca dhammassa �ramma�a paccayena paccayo, (asa�khata� appaccaya sadisa�) -pe- na hetu sanidassano dhammo na na hetussa na sanidassanassa dhammassa �ramma�apaccayena paccayo, na hetussa na sanidassanassa ca na na hetussa na sanidassanassasa ca dhammassa �ramma�a paccayena paccayo, �ramma�e ti�i. Hetu� anidassana� dhamma� pa�icca na hetu anidassano dhammo uppajjati hetupaccay�, hetuy� ti�i. </w:t>
      </w:r>
    </w:p>
    <w:p>
      <w:pPr>
        <w:pStyle w:val="PreformattedText"/>
        <w:bidi w:val="0"/>
        <w:spacing w:before="0" w:after="0"/>
        <w:jc w:val="left"/>
        <w:rPr/>
      </w:pPr>
      <w:r>
        <w:rPr/>
      </w:r>
    </w:p>
    <w:p>
      <w:pPr>
        <w:pStyle w:val="PreformattedText"/>
        <w:bidi w:val="0"/>
        <w:spacing w:before="0" w:after="0"/>
        <w:jc w:val="left"/>
        <w:rPr/>
      </w:pPr>
      <w:r>
        <w:rPr/>
        <w:t>Na hetu� sappa�igha� dhamma� pa�icca na hetu na sappa�igho dhammo uppajjati hetupaccay�, hetuy� eka� hetu� appa�igha� dhamma� pa�icca na hetu na appa�igho dhammo uppajjati hetupaccay�, hetuy� ti�i na hetu� r�pi� dhamma� pa�icca na na hetu na r�p� dhammo uppajjati hetupaccay�, hetuy� ti�i hetu� ar�pi� dhamma� pa�icca na hetu na ar�p� dhammo uppajjati</w:t>
      </w:r>
    </w:p>
    <w:p>
      <w:pPr>
        <w:pStyle w:val="PreformattedText"/>
        <w:bidi w:val="0"/>
        <w:spacing w:before="0" w:after="0"/>
        <w:jc w:val="left"/>
        <w:rPr/>
      </w:pPr>
      <w:r>
        <w:rPr/>
      </w:r>
    </w:p>
    <w:p>
      <w:pPr>
        <w:pStyle w:val="PreformattedText"/>
        <w:bidi w:val="0"/>
        <w:spacing w:before="0" w:after="0"/>
        <w:jc w:val="left"/>
        <w:rPr/>
      </w:pPr>
      <w:r>
        <w:rPr/>
        <w:t>[BJT Page 1582 [\x 1582/]     ]</w:t>
      </w:r>
    </w:p>
    <w:p>
      <w:pPr>
        <w:pStyle w:val="PreformattedText"/>
        <w:bidi w:val="0"/>
        <w:spacing w:before="0" w:after="0"/>
        <w:jc w:val="left"/>
        <w:rPr/>
      </w:pPr>
      <w:r>
        <w:rPr/>
        <w:t xml:space="preserve">Hetupaccay� hetuy� ti�i na hetu� lokiya� dhamma� pa�icca na hetu na lokiyo dhammo uppajjati hetupaccay�, hetuy� ti�i hetu� lokuttara� dhamma� pa�icca na hetu na lokuttaro dhammo uppajjati hetupaccay�, hetuy� ti�i hetu� kenaci vi��eyya� dhamma� pa�icca na hetu na kenaci vi��eyyo dhammo uppajjati hetupaccay�, hetuy� nava hetu� na kenaci vi��eyya� dhamma� pa�icca na hetu na na kenaci vi��eyy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Hetu� �sava� dhamma� pa�icca na hetu na �savo dhammo uppajjati hetupaccay�, hetuy� pa�ca hetu� no �sava� dhamma� pa�icca na na hetu na no �savo dhammo uppajjati hetupaccay�, hetuy� pa�ca, na hetu� s�sava� dhamma� pa�icca na na hetu s�savo dhammo uppajjati hetupaccay�, hetuy� ti�i hetu� an�sava� dhamma� pa�icca na hetu na an�savo dhammo uppajjati hetupaccay�, hetuy� ti�i hetu� �savasampayutta� dhamma� pa�icca na hetu na �savasampayutto dhammo uppajjati hetupaccay�, hetuy� nava hetu� �savavippayutta� dhamma� pa�icca na hetu na �savavippayutto dhammo uppajjati hetupaccay�, hetuy� ti�i. </w:t>
      </w:r>
    </w:p>
    <w:p>
      <w:pPr>
        <w:pStyle w:val="PreformattedText"/>
        <w:bidi w:val="0"/>
        <w:spacing w:before="0" w:after="0"/>
        <w:jc w:val="left"/>
        <w:rPr/>
      </w:pPr>
      <w:r>
        <w:rPr/>
      </w:r>
    </w:p>
    <w:p>
      <w:pPr>
        <w:pStyle w:val="PreformattedText"/>
        <w:bidi w:val="0"/>
        <w:spacing w:before="0" w:after="0"/>
        <w:jc w:val="left"/>
        <w:rPr/>
      </w:pPr>
      <w:r>
        <w:rPr/>
        <w:t>Hetu� �sava� ceva s�sava�ca dhamma� pa�icca na hetu �savo ceva na an�savo ca dhammo uppajjati hetupaccay�, hetu pa�ca. Hetu� s�sava�ce no ca �sava� dhamma� pa�icca na na hetu na an�savoceva na no �savo ca dhammo uppajjati hetupaccay�, hetuy� pa�ca hetu� �sava� ceva �savasampayutta�ca dhamma� pa�icca na hetu na �savo ceva na �savavipyutto ca dhammo uppajjati hetupaccay�, ti�i na hetu� �savavippayutta�ceva no ca �sava� dhamma� pa�icca na na hetu na �savavippayutto ceva na no �savo ca dhammo uppajjati hetupaccay�, hetuy� ti�i na hetu� �savavippayutta� s�sava� dhamma� pa�icca na na hetu �sava vippayutto na s�savo dhammo uppajjati hetupaccay�, (lokiya sadisa�)</w:t>
      </w:r>
    </w:p>
    <w:p>
      <w:pPr>
        <w:pStyle w:val="PreformattedText"/>
        <w:bidi w:val="0"/>
        <w:spacing w:before="0" w:after="0"/>
        <w:jc w:val="left"/>
        <w:rPr/>
      </w:pPr>
      <w:r>
        <w:rPr/>
      </w:r>
    </w:p>
    <w:p>
      <w:pPr>
        <w:pStyle w:val="PreformattedText"/>
        <w:bidi w:val="0"/>
        <w:spacing w:before="0" w:after="0"/>
        <w:jc w:val="left"/>
        <w:rPr/>
      </w:pPr>
      <w:r>
        <w:rPr/>
        <w:t xml:space="preserve">Hetu� �savavippayutta� an�sava� dhamma� pa�icca na hetu �savavippayutto na an�savo dhammo uppajjati hetupaccay�, na hetu� �savavippayutta� an�sava� dhamma� pa�icca na hetu �savavippayutto na an�savo dhammo uppajjati hetupaccay�, ti�i hetu� �savavippayutta� an�sava�ca na hetu� �savavippayutta�. </w:t>
      </w:r>
    </w:p>
    <w:p>
      <w:pPr>
        <w:pStyle w:val="PreformattedText"/>
        <w:bidi w:val="0"/>
        <w:spacing w:before="0" w:after="0"/>
        <w:jc w:val="left"/>
        <w:rPr/>
      </w:pPr>
      <w:r>
        <w:rPr/>
      </w:r>
    </w:p>
    <w:p>
      <w:pPr>
        <w:pStyle w:val="PreformattedText"/>
        <w:bidi w:val="0"/>
        <w:spacing w:before="0" w:after="0"/>
        <w:jc w:val="left"/>
        <w:rPr/>
      </w:pPr>
      <w:r>
        <w:rPr/>
        <w:t>[BJT Page 1583 [\x 1583/]     ]</w:t>
      </w:r>
    </w:p>
    <w:p>
      <w:pPr>
        <w:pStyle w:val="PreformattedText"/>
        <w:bidi w:val="0"/>
        <w:spacing w:before="0" w:after="0"/>
        <w:jc w:val="left"/>
        <w:rPr/>
      </w:pPr>
      <w:r>
        <w:rPr/>
        <w:t xml:space="preserve">An�sava�ca dhamma� pa�icca na hetu �savavippayutto na an�sav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Hetu� sa��ojana� dhamma� pa�icca na hetu no sa��ojano dhammo uppajjati hetupaccay�, hetuy� ti�i hetu� gantha� dhamma� pa�icca na hetu no gandho dhammo uppajjati hetupaccay�, hetuy� nava hetu� ogha� dhamma� pa�icca na hetu no ogho dhammo uppajjati hetupaccay�, hetuy� pa�ca hetu� yoga� dhamma� pa�icca na hetu no yogo dhammo uppajjati hetupaccay�, hetuy� pa�ca hetu� n�vara�a� dhamma� pa�icca na hetu no nivare�o dhammo uppajjati hetupaccay�, hetuy� ti�i na hetu� par�m�sa� dhamma� pa�icca na na hetu no par�m�so dhammo uppajjati hetupaccay�, hetuy� ti�i hetu� s�ramma�a� dhamma� pa�icca na hetu na s�ramma�o dhammo uppajjati hetupaccay�, hetuy� ti�i na hetu� an�ramma�a� dhamma� pa�icca na na hetu na an�ramma�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hetu� citta� dhamma� pa�icca na na hetu no citto dhammo uppajjati hetupaccay�, hetuy� ti�i hetu� no citta� dhamma� pa�icca na hetu na no citto dhammo uppajjati hetupaccay�, hetuy� ti�i hetu� cetasika� dhamma� pa�icca na hetu na cetasiko dhammo uppajjati hetupaccay�, hetuy� ti�i na hetu� acetasika� dhamma� pa�icca na na hetu na acetasik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Hetu� cittaspayutta� dhamma� pa�icca na hetu na cittasampayutto dhammo uppajjati hetupaccay�, hetuy� ti�i na hetu� cittavippayutta� dhamma� pa�icca na na hetu na cittavippayutto dhammo uppajjati hetupaccay�, hetuy� ti�i hetu� cittasa�sa��ha� dhamma� pa�icca na hetu na cittasa�sa��ho dhammo uppajjati hetupaccay�, hetuy� ti�i. Na hetu� cittasa�sa��ha� dhamma� pa�icca na na hetu na cittasa���ho dhammo uppajjati hetupaccay�, ti�i. Hetuy� cha. </w:t>
      </w:r>
    </w:p>
    <w:p>
      <w:pPr>
        <w:pStyle w:val="PreformattedText"/>
        <w:bidi w:val="0"/>
        <w:spacing w:before="0" w:after="0"/>
        <w:jc w:val="left"/>
        <w:rPr/>
      </w:pPr>
      <w:r>
        <w:rPr/>
      </w:r>
    </w:p>
    <w:p>
      <w:pPr>
        <w:pStyle w:val="PreformattedText"/>
        <w:bidi w:val="0"/>
        <w:spacing w:before="0" w:after="0"/>
        <w:jc w:val="left"/>
        <w:rPr/>
      </w:pPr>
      <w:r>
        <w:rPr/>
        <w:t xml:space="preserve">Hetu� cittasamu��h�na� dhamma� pa�icca na hetu no cittasamu��h�no dhammo uppajjati hetupaccay�, hetuy� ti�i. Na hetu� no cittasamu��h�na� dhamma� pa�icca na na hetu no cittasamu��h�no dhammo uppajjati hetupaccay�, ti�i. </w:t>
      </w:r>
    </w:p>
    <w:p>
      <w:pPr>
        <w:pStyle w:val="PreformattedText"/>
        <w:bidi w:val="0"/>
        <w:spacing w:before="0" w:after="0"/>
        <w:jc w:val="left"/>
        <w:rPr/>
      </w:pPr>
      <w:r>
        <w:rPr/>
      </w:r>
    </w:p>
    <w:p>
      <w:pPr>
        <w:pStyle w:val="PreformattedText"/>
        <w:bidi w:val="0"/>
        <w:spacing w:before="0" w:after="0"/>
        <w:jc w:val="left"/>
        <w:rPr/>
      </w:pPr>
      <w:r>
        <w:rPr/>
        <w:t>[BJT Page 1584 [\x 1584/]     ]</w:t>
      </w:r>
    </w:p>
    <w:p>
      <w:pPr>
        <w:pStyle w:val="PreformattedText"/>
        <w:bidi w:val="0"/>
        <w:spacing w:before="0" w:after="0"/>
        <w:jc w:val="left"/>
        <w:rPr/>
      </w:pPr>
      <w:r>
        <w:rPr/>
        <w:t xml:space="preserve">Hetu� cittasahabhu� dhamma� pa�icca na hetu no cittasahabhu dhammo uppajjati hetupaccay�, hetuy� ti�i na hetu� no cittasahabhu� dhamma� pa�icca na na hetu na no cittasahabhu dhammo uppajjati hetupaccay�, hetuy� ti�i hetu� citt�nuparivatti� dhamma� pa�icca na hetu no citt�nuparivatti dhammo uppajjati hetupaccay�, hetuy� ti�i na hetu� no citt�nuparivatti� dhamma� pa�icca na na hetu na no citt�nuparivatti dhammo uppajjati hetupaccay�, hetuy� ti�i. </w:t>
      </w:r>
    </w:p>
    <w:p>
      <w:pPr>
        <w:pStyle w:val="PreformattedText"/>
        <w:bidi w:val="0"/>
        <w:spacing w:before="0" w:after="0"/>
        <w:jc w:val="left"/>
        <w:rPr/>
      </w:pPr>
      <w:r>
        <w:rPr/>
      </w:r>
    </w:p>
    <w:p>
      <w:pPr>
        <w:pStyle w:val="PreformattedText"/>
        <w:bidi w:val="0"/>
        <w:spacing w:before="0" w:after="0"/>
        <w:jc w:val="left"/>
        <w:rPr/>
      </w:pPr>
      <w:r>
        <w:rPr/>
        <w:t>Hetu� cittasa�sa��hasamu��h�na� dhamma� pa�icca na hetu no cittasa�sa��hasamu��hano dhammo uppajjati hetupaccay�, hetuy� ti�i. Na hetu� no cittasa�sa��hasamu��h�na� dhamma� pa�icca na na hetu na no cittasa�sa��hasamu��h�no dhammo uppajjati hetupaccay�, hetuy� ti�i. Hetu� cittasa�sa��hasamu�a�h�nasabhu� dhamma� pa�icca na hetu no cittasa�sa��hasamu��h�nasahabhu dhammo uppajjati hetupaccay�, hetuy� ti�i na hetu� no cittasasa��hasamu��h�nasahabhu� dhamma� pa�icca na na hetu na no cittasa�sa��hasamu��h�nasahabhu dhammo uppajjati hetupaccay�, hetuy� ti�i hetu� cittasa�sa��hasamu��h�n�nuparivatti� dhamma� pa�icca na hetu no cittasa�sa��hasamu��h�n�nuparivatti dhammo uppajjati hetupaccay�, hetuy� ti�i. Na hetu� no cittasa�sa��hasamu��h�nuparivatti� dhamma� pa�icca na na hetu na no cittasa�sa��hasamu��h�n�nuparivatti dhammo uppajjati hetupaccay�, hetuy� ti�i. (Sa�khitta�) -pe- (nayavasena vitth�retabba�)</w:t>
      </w:r>
    </w:p>
    <w:p>
      <w:pPr>
        <w:pStyle w:val="PreformattedText"/>
        <w:bidi w:val="0"/>
        <w:spacing w:before="0" w:after="0"/>
        <w:jc w:val="left"/>
        <w:rPr/>
      </w:pPr>
      <w:r>
        <w:rPr/>
      </w:r>
    </w:p>
    <w:p>
      <w:pPr>
        <w:pStyle w:val="PreformattedText"/>
        <w:bidi w:val="0"/>
        <w:spacing w:before="0" w:after="0"/>
        <w:jc w:val="left"/>
        <w:rPr/>
      </w:pPr>
      <w:r>
        <w:rPr/>
        <w:t>Hetu� dassanena pah�tabba� dhamma� pa�icca na hetu na dassanena pah�tabbo dhammo uppajjati hetupaccay�, hetuy� ti�i na hetu� dassanena pah�tabba� dhamma� pa�icca na na hetu na dassanena pah�tabbo dhammo uppajjati hetupaccay�, t��imeva hetu� dassanena pah�tabbahetuka� t��imeva na hetu� na dassanena pah�tabba hetuka� dhamma� pa�icca na na hetu na na dassanena pah�tabbahetuko dhammo uppajjati hetupaccay�, hetuy� eka�. -Pe-</w:t>
      </w:r>
    </w:p>
    <w:p>
      <w:pPr>
        <w:pStyle w:val="PreformattedText"/>
        <w:bidi w:val="0"/>
        <w:spacing w:before="0" w:after="0"/>
        <w:jc w:val="left"/>
        <w:rPr/>
      </w:pPr>
      <w:r>
        <w:rPr/>
      </w:r>
    </w:p>
    <w:p>
      <w:pPr>
        <w:pStyle w:val="PreformattedText"/>
        <w:bidi w:val="0"/>
        <w:spacing w:before="0" w:after="0"/>
        <w:jc w:val="left"/>
        <w:rPr/>
      </w:pPr>
      <w:r>
        <w:rPr/>
        <w:t xml:space="preserve">Hetu� sara�a� dhamma� pa�icca na hetu na sara�o dhammo uppajjati hetupaccay�, na hetu� sara�a� dhamma� pa�icca na na hetu na sara�o dhammo uppajjati hetupaccay�, hetu� sara�a�ca na hetu� ara�a�ca dhamma� pa�icca na hetu na sara�o dhammo uppajjati hetupaccay�, ti�i. Na hetu� ara�a� dhamma� pa�icca na </w:t>
      </w:r>
    </w:p>
    <w:p>
      <w:pPr>
        <w:pStyle w:val="PreformattedText"/>
        <w:bidi w:val="0"/>
        <w:spacing w:before="0" w:after="0"/>
        <w:jc w:val="left"/>
        <w:rPr/>
      </w:pPr>
      <w:r>
        <w:rPr/>
      </w:r>
    </w:p>
    <w:p>
      <w:pPr>
        <w:pStyle w:val="PreformattedText"/>
        <w:bidi w:val="0"/>
        <w:spacing w:before="0" w:after="0"/>
        <w:jc w:val="left"/>
        <w:rPr/>
      </w:pPr>
      <w:r>
        <w:rPr/>
        <w:t>[BJT Page 1585 [\x 1585/]     ]</w:t>
      </w:r>
    </w:p>
    <w:p>
      <w:pPr>
        <w:pStyle w:val="PreformattedText"/>
        <w:bidi w:val="0"/>
        <w:spacing w:before="0" w:after="0"/>
        <w:jc w:val="left"/>
        <w:rPr/>
      </w:pPr>
      <w:r>
        <w:rPr/>
        <w:t xml:space="preserve">Na hetu na ara�o dhammo uppajjati hetupaccay�, na hetu� ara�a� dhamma� pa�icca na na hetu na ara�o dhammo uppajjati hetupaccay�, na hetu� ara�a� dhamma� pa�icca na hetu na ara�o ca na na hetu na ara�o ca dhammo uppajjati hetupaccay�, hetuy� ti�i </w:t>
      </w:r>
    </w:p>
    <w:p>
      <w:pPr>
        <w:pStyle w:val="PreformattedText"/>
        <w:bidi w:val="0"/>
        <w:spacing w:before="0" w:after="0"/>
        <w:jc w:val="left"/>
        <w:rPr/>
      </w:pPr>
      <w:r>
        <w:rPr/>
        <w:t xml:space="preserve">Sahetuka� hetu� dhamma� pa�icca na sahetuko na hetu dhammo uppajjati hetupaccay�, ti�i ahetuka� hetu� dhamma� pa�icca na ahetuko na hetu dhammo uppajjati hetupaccay�, ti�i hetuy� cha. Sahetuka� na hetu� dhamma� pa�icca na ahetuko na na hetu dhammo uppajjati hetupaccay�, hetuy� ti�i hetusampayutta� hetu� dhamma� pa�icca na hetu sampayutto na hetu dhammo uppajjati hetupaccay�, ti�i. Hetu vippayutta� hetu� dhamma� pa�icca na hetu vippayutto na hetu dhammo uppajjati hetupaccay�, ti�i hetuy� cha. </w:t>
      </w:r>
    </w:p>
    <w:p>
      <w:pPr>
        <w:pStyle w:val="PreformattedText"/>
        <w:bidi w:val="0"/>
        <w:spacing w:before="0" w:after="0"/>
        <w:jc w:val="left"/>
        <w:rPr/>
      </w:pPr>
      <w:r>
        <w:rPr/>
      </w:r>
    </w:p>
    <w:p>
      <w:pPr>
        <w:pStyle w:val="PreformattedText"/>
        <w:bidi w:val="0"/>
        <w:spacing w:before="0" w:after="0"/>
        <w:jc w:val="left"/>
        <w:rPr/>
      </w:pPr>
      <w:r>
        <w:rPr/>
        <w:t xml:space="preserve">Hetusampayutta� na hetu� dhamma� pa�icca na hetu vippayutto na na hetu dhammo uppajjati hetupaccay�, hetuy� ti�i hetu�ceva sahetuka� hetu� dhamma� pa�icca na hetu ceva na ahetuko ca na hetu dhammo uppajjati hetupaccay�, hetuy� eka�, sahetuka�cava na ca hetu� na hetu� dhamma� pa�icca na ahetuko ceva na na ca hetu na na hetu dhammo uppajjati hetupaccay�, hetuy� eka�. Hetu�ceva hetu sampayutta�ca hetu� dhamma� pa�icca na hetu ceva na hetuvippayutto ceva na hetu dhammo uppajjati hetupaccay�, hetuy� eka� hetu sampayutta�ceva na ca hetu� na hetu� dhamma� pa�icca na hetu vippayutto ceva na na ca hetu na na hetu dhammo uppajjati hetupaccay�, hetuy� eka�. </w:t>
      </w:r>
    </w:p>
    <w:p>
      <w:pPr>
        <w:pStyle w:val="PreformattedText"/>
        <w:bidi w:val="0"/>
        <w:spacing w:before="0" w:after="0"/>
        <w:jc w:val="left"/>
        <w:rPr/>
      </w:pPr>
      <w:r>
        <w:rPr/>
      </w:r>
    </w:p>
    <w:p>
      <w:pPr>
        <w:pStyle w:val="PreformattedText"/>
        <w:bidi w:val="0"/>
        <w:spacing w:before="0" w:after="0"/>
        <w:jc w:val="left"/>
        <w:rPr/>
      </w:pPr>
      <w:r>
        <w:rPr/>
        <w:t>Sappaccaya� hetu� dhamma� pa�icca na appaccayo na hetu dhammo uppajjati hetupaccay�, hetuy� eka� sappaccaya� na hetu� dhamma� pa�icca na appaccayo na na hetu dhammo uppajjati hetupaccay�, hetuy� eka� (sa�khata� sappaccaya sadisa�) anidassana� hetu� dhamma� pa�icca na anidassano na hetu dhammo uppajjati hetupaccay�, hetuy� ti�i anidassana� na hetu� dhamma� pa�icca na sanidassano na na hetu dhammo uppajjati hetupaccay�, hetuy� eka�. Appa�igha� hetu� dhamma� pa�icca na appa�igho na hetu dhammo uppajjati hetupaccay�, hetuy� ti�i. Appa�igha� na</w:t>
      </w:r>
    </w:p>
    <w:p>
      <w:pPr>
        <w:pStyle w:val="PreformattedText"/>
        <w:bidi w:val="0"/>
        <w:spacing w:before="0" w:after="0"/>
        <w:jc w:val="left"/>
        <w:rPr/>
      </w:pPr>
      <w:r>
        <w:rPr/>
      </w:r>
    </w:p>
    <w:p>
      <w:pPr>
        <w:pStyle w:val="PreformattedText"/>
        <w:bidi w:val="0"/>
        <w:spacing w:before="0" w:after="0"/>
        <w:jc w:val="left"/>
        <w:rPr/>
      </w:pPr>
      <w:r>
        <w:rPr/>
        <w:t>[BJT Page 1586 [\x 1586/]     ]</w:t>
      </w:r>
    </w:p>
    <w:p>
      <w:pPr>
        <w:pStyle w:val="PreformattedText"/>
        <w:bidi w:val="0"/>
        <w:spacing w:before="0" w:after="0"/>
        <w:jc w:val="left"/>
        <w:rPr/>
      </w:pPr>
      <w:r>
        <w:rPr/>
        <w:t xml:space="preserve">Hetu� dhamma� pa�icca na sappa�igho na na hetu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Ar�p� hetu� dhamma� pa�icca na ar�p� na hetu dhammo uppajjati hetupaccay�, hetuy� ti�i r�pi� na hetu� dhamma� pa�icca na r�pi na hetu dhammo uppajjati hetupaccay�, ar�pi� na hetu� dhamma� pa�icca na ar�p� na na hetu dhammo uppajjati hetupaccay�, hetuy� ti�i lokiya� hetu� dhamma� pa�icca na lokuttaro na hetu dhammo uppajjati hetupaccay�, eka� lokuttara� hetu� dhamma� pa�icca na lokuttaro na na hetu dhammo uppajjati hetupaccay�, ti�i. Hetuy� catt�ri, lokiya� na hetu� dhamma� pa�icca na lokuttaro na na hetu dhammo uppajjati hetupaccay�, eka�. Lokuttara� na hetu� dhamma� pa�icca na lokiyo na na hetu dhammo uppajjati hetupaccay�, eka�, hetuy� dve. </w:t>
      </w:r>
    </w:p>
    <w:p>
      <w:pPr>
        <w:pStyle w:val="PreformattedText"/>
        <w:bidi w:val="0"/>
        <w:spacing w:before="0" w:after="0"/>
        <w:jc w:val="left"/>
        <w:rPr/>
      </w:pPr>
      <w:r>
        <w:rPr/>
      </w:r>
    </w:p>
    <w:p>
      <w:pPr>
        <w:pStyle w:val="PreformattedText"/>
        <w:bidi w:val="0"/>
        <w:spacing w:before="0" w:after="0"/>
        <w:jc w:val="left"/>
        <w:rPr/>
      </w:pPr>
      <w:r>
        <w:rPr/>
        <w:t xml:space="preserve">Kenaci vi��eyya� hetu� dhamma� pa�icca na kenaci vi��eyyo na hetu dhammo uppajjati hetupaccay�, ti�i. Na kenaci vi��eyya� hetu� dhamma� pa�icca na na kenaci vi��eyyo na hetu dhammo uppajjati hetupaccay�, ti�i kecivi��eyya hetu�ca na kenaci vi��eyya� hetu�ca dhamma� pa�icca na kenaci vi��eyyo na hetu dhammo uppajjati hetupaccay�, nava. Kenaci vi��eyya� na hetu� dhamma� pa�icca na kenaci vi��eyyo na na hetu dhammo uppajjati hetupaccay�, hetuy� nava. </w:t>
      </w:r>
    </w:p>
    <w:p>
      <w:pPr>
        <w:pStyle w:val="PreformattedText"/>
        <w:bidi w:val="0"/>
        <w:spacing w:before="0" w:after="0"/>
        <w:jc w:val="left"/>
        <w:rPr/>
      </w:pPr>
      <w:r>
        <w:rPr/>
      </w:r>
    </w:p>
    <w:p>
      <w:pPr>
        <w:pStyle w:val="PreformattedText"/>
        <w:bidi w:val="0"/>
        <w:spacing w:before="0" w:after="0"/>
        <w:jc w:val="left"/>
        <w:rPr/>
      </w:pPr>
      <w:r>
        <w:rPr/>
        <w:t>�</w:t>
      </w:r>
      <w:r>
        <w:rPr/>
        <w:t>sava� hetu� dhamma� pa�icca no �savo na hetu dhammo uppajjati hetupaccay�, ti�i. No �sava� hetu� dhamma� pa�icca na no �savo na hetu dhammo uppajjati hetupaccay�, eka�. �sava� hetu�ca no �sava� heta�ca dhamma� pa�icca no �savo na hetu dhammo uppajjati hetupaccay�, eka� sabbattha pa�ca. No �sava� na hetu� dhamma� pa�icca na no �savo na no hetu dhammo uppajjati hetupaccay�, pa�ca s�sava� hetu� dhamma� pa�icca na an�savo na hetu dhammo uppajjati hetupaccay�, eka�. An�sava� hetu� dhamma� pa�icca na an�savo na hetu dhammo uppajjati hetupaccay�, ti�i. Hetuy� catt�ri, (lokiya duka sadisa�)</w:t>
      </w:r>
    </w:p>
    <w:p>
      <w:pPr>
        <w:pStyle w:val="PreformattedText"/>
        <w:bidi w:val="0"/>
        <w:spacing w:before="0" w:after="0"/>
        <w:jc w:val="left"/>
        <w:rPr/>
      </w:pPr>
      <w:r>
        <w:rPr/>
      </w:r>
    </w:p>
    <w:p>
      <w:pPr>
        <w:pStyle w:val="PreformattedText"/>
        <w:bidi w:val="0"/>
        <w:spacing w:before="0" w:after="0"/>
        <w:jc w:val="left"/>
        <w:rPr/>
      </w:pPr>
      <w:r>
        <w:rPr/>
        <w:t>�</w:t>
      </w:r>
      <w:r>
        <w:rPr/>
        <w:t xml:space="preserve">savasampayutta� hetu� dhamma� pa�icca na �savasampayutto na hetu dhammo uppajjati hetupaccay�, ti�i, �savavippayutta�. </w:t>
      </w:r>
    </w:p>
    <w:p>
      <w:pPr>
        <w:pStyle w:val="PreformattedText"/>
        <w:bidi w:val="0"/>
        <w:spacing w:before="0" w:after="0"/>
        <w:jc w:val="left"/>
        <w:rPr/>
      </w:pPr>
      <w:r>
        <w:rPr/>
      </w:r>
    </w:p>
    <w:p>
      <w:pPr>
        <w:pStyle w:val="PreformattedText"/>
        <w:bidi w:val="0"/>
        <w:spacing w:before="0" w:after="0"/>
        <w:jc w:val="left"/>
        <w:rPr/>
      </w:pPr>
      <w:r>
        <w:rPr/>
        <w:t>[BJT Page 1587 [\x 1587/]     ]</w:t>
      </w:r>
    </w:p>
    <w:p>
      <w:pPr>
        <w:pStyle w:val="PreformattedText"/>
        <w:bidi w:val="0"/>
        <w:spacing w:before="0" w:after="0"/>
        <w:jc w:val="left"/>
        <w:rPr/>
      </w:pPr>
      <w:r>
        <w:rPr/>
        <w:t xml:space="preserve">Hetu� dhamma� pa�icca na �savavippayutto na hetu dhammo uppajjati hetupaccay�, ti�i. �savasampayutta� hetu�ca �savavippayutta� hetu�ca dhamma� pa�icca na �savasampayutto na hetu� dhammo uppajjati hetupaccay�, ti hetuy� nava �savasampayutta� na hetu� dhamma� pa�icca na �savasampayutto na na hetu dhammo uppajjati hetupaccay�, ti�i �savavippayutta� na hetu� dhamma� pa�icca na �savasampayutto na na hetu dhammo uppajjati hetupaccay�, eka� hetuy� catt�ri. </w:t>
      </w:r>
    </w:p>
    <w:p>
      <w:pPr>
        <w:pStyle w:val="PreformattedText"/>
        <w:bidi w:val="0"/>
        <w:spacing w:before="0" w:after="0"/>
        <w:jc w:val="left"/>
        <w:rPr/>
      </w:pPr>
      <w:r>
        <w:rPr/>
      </w:r>
    </w:p>
    <w:p>
      <w:pPr>
        <w:pStyle w:val="PreformattedText"/>
        <w:bidi w:val="0"/>
        <w:spacing w:before="0" w:after="0"/>
        <w:jc w:val="left"/>
        <w:rPr/>
      </w:pPr>
      <w:r>
        <w:rPr/>
        <w:t>�</w:t>
      </w:r>
      <w:r>
        <w:rPr/>
        <w:t>sava�ceva s�sava�ca hetu� dhamma� pa�icca na �savo ceva na an�savo ca na hetu dhammo uppajjati hetupaccay�, ti�i s�sava�ceva no ca �sava� hetu� dhamma� pa�icca na �savo ceva na an�savo ca na hetu dhammo uppajjati hetupaccay�, eka� �sava�ceva s�sava� hetu� ca s�sava�ceva no ca �sava� hetu�ca dhamma� pa�icca na �savo ceva na an�savo ca na hetu dhammo uppajjati hetupaccay�, eka�, hetuy� pa�ca �sava�ceva s�sava�ca na hetu� dhamma� pa�icca na an�savo ceva na no �savo ca na na hetu dhammo uppajjati hetupaccay�, hetuy� pa�ca</w:t>
      </w:r>
    </w:p>
    <w:p>
      <w:pPr>
        <w:pStyle w:val="PreformattedText"/>
        <w:bidi w:val="0"/>
        <w:spacing w:before="0" w:after="0"/>
        <w:jc w:val="left"/>
        <w:rPr/>
      </w:pPr>
      <w:r>
        <w:rPr/>
      </w:r>
    </w:p>
    <w:p>
      <w:pPr>
        <w:pStyle w:val="PreformattedText"/>
        <w:bidi w:val="0"/>
        <w:spacing w:before="0" w:after="0"/>
        <w:jc w:val="left"/>
        <w:rPr/>
      </w:pPr>
      <w:r>
        <w:rPr/>
        <w:t>�</w:t>
      </w:r>
      <w:r>
        <w:rPr/>
        <w:t xml:space="preserve">sava�ceva �savasampayutta�ca hetu� dhamma� pa�icca na �savo ceva na �savavippayutto ca na hetu dhammo uppajjati hetupaccay�, ti�i �savasampayutta�ceva no ca �sava� hetu� dhamma� pa�icca na �savo ceva na �savavippayutto ca na hetu dhammo uppajjati hetupaccay�, eka� hetuy� catt�ri, �sava�ceva �sava sampayutta�ca na hetu� dhamma� pa�icca na �savavippayutto ceva na no ca �savo na na hetu dhammo uppajjati hetupaccay�, eka� �savasampayutta�ce no ca �sava� na hetu� dhamma� pa�icca na �sava vippayuttoceva na no ca �savo na na hetu dhammo uppajjati hetupaccay�, ti�i hetuy� catt�ri. </w:t>
      </w:r>
    </w:p>
    <w:p>
      <w:pPr>
        <w:pStyle w:val="PreformattedText"/>
        <w:bidi w:val="0"/>
        <w:spacing w:before="0" w:after="0"/>
        <w:jc w:val="left"/>
        <w:rPr/>
      </w:pPr>
      <w:r>
        <w:rPr/>
      </w:r>
    </w:p>
    <w:p>
      <w:pPr>
        <w:pStyle w:val="PreformattedText"/>
        <w:bidi w:val="0"/>
        <w:spacing w:before="0" w:after="0"/>
        <w:jc w:val="left"/>
        <w:rPr/>
      </w:pPr>
      <w:r>
        <w:rPr/>
        <w:t>�</w:t>
      </w:r>
      <w:r>
        <w:rPr/>
        <w:t>savavippayutta� s�sava� hetu� dhamma� pa�icca na �savavippayutto na an�savo na hetu dhammo uppajjati hetupaccay�, eka� �savavippayutta� an�sava� hetu� dhamma� pa�icca �savavippayutto na an�savo na hetu dhammo uppajjati hetupaccay�, ti�i hetuy� catt�ri, �savavippayutta� s�sava� na hetu� dhamma� pa�icca �savavippayutto na an�savo na na hetu dhammo uppajjati hetupaccay�, �savavippayutta� an�sava� na hetu�</w:t>
      </w:r>
    </w:p>
    <w:p>
      <w:pPr>
        <w:pStyle w:val="PreformattedText"/>
        <w:bidi w:val="0"/>
        <w:spacing w:before="0" w:after="0"/>
        <w:jc w:val="left"/>
        <w:rPr/>
      </w:pPr>
      <w:r>
        <w:rPr/>
      </w:r>
    </w:p>
    <w:p>
      <w:pPr>
        <w:pStyle w:val="PreformattedText"/>
        <w:bidi w:val="0"/>
        <w:spacing w:before="0" w:after="0"/>
        <w:jc w:val="left"/>
        <w:rPr/>
      </w:pPr>
      <w:r>
        <w:rPr/>
        <w:t>[BJT Page 1588 [\x 1588/]     ]</w:t>
      </w:r>
    </w:p>
    <w:p>
      <w:pPr>
        <w:pStyle w:val="PreformattedText"/>
        <w:bidi w:val="0"/>
        <w:spacing w:before="0" w:after="0"/>
        <w:jc w:val="left"/>
        <w:rPr/>
      </w:pPr>
      <w:r>
        <w:rPr/>
        <w:t xml:space="preserve">Dhamma� pa�icca �savavippayutto na s�savo na na hetu dhammo uppajjati hetupaccay�, hetuy� dve. </w:t>
      </w:r>
    </w:p>
    <w:p>
      <w:pPr>
        <w:pStyle w:val="PreformattedText"/>
        <w:bidi w:val="0"/>
        <w:spacing w:before="0" w:after="0"/>
        <w:jc w:val="left"/>
        <w:rPr/>
      </w:pPr>
      <w:r>
        <w:rPr/>
      </w:r>
    </w:p>
    <w:p>
      <w:pPr>
        <w:pStyle w:val="PreformattedText"/>
        <w:bidi w:val="0"/>
        <w:spacing w:before="0" w:after="0"/>
        <w:jc w:val="left"/>
        <w:rPr/>
      </w:pPr>
      <w:r>
        <w:rPr/>
        <w:t xml:space="preserve">Sa��ojana� hetu� dhamma� pa�icca no sa��ojano na hetu dhammo uppajjati hetupaccay�, gantha� hetu� dhamma� pa�icca no gantho na hetu dhammo uppajjati hetupaccay�, ogha� hetu� dhamma� pa�icca no ogho na hetu dhammo uppajjati hetupaccay�, yoga� hetu� dhamma� pa�icca no yogo na hetu dhammo uppajjati hetupaccay�, n�vara�a� hetu� dhamma� pa�icca no n�vara�o na hetu dhammo uppajjati hetupaccay�, no par�m�sa� hetu� dhamma� pa�icca na no par�maso na hetu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S�ramma�a� na hetu� dhamma� pa�icca na s�ramma�o na hetu dhammo uppajjati hetupaccay�, hetuy� ti�i. S�ramma�a� na hetu� dhamma� pa�icca na an�ramma�o na na hetu dhammo uppajjati hetupaccay�, an�ramma�a� na hetu� dhamma� pa�icca na an�ramma�o na hetu dhammo uppajjati hetupaccay�, s�ramma�a na hetu�ca an�ramma�a� na hetu�ca dhamma� pa�icca na an�ramma�o na na hetu dhammo uppajjati hetupaccay�, hetuy� ti�i. </w:t>
      </w:r>
    </w:p>
    <w:p>
      <w:pPr>
        <w:pStyle w:val="PreformattedText"/>
        <w:bidi w:val="0"/>
        <w:spacing w:before="0" w:after="0"/>
        <w:jc w:val="left"/>
        <w:rPr/>
      </w:pPr>
      <w:r>
        <w:rPr/>
      </w:r>
    </w:p>
    <w:p>
      <w:pPr>
        <w:pStyle w:val="PreformattedText"/>
        <w:bidi w:val="0"/>
        <w:spacing w:before="0" w:after="0"/>
        <w:jc w:val="left"/>
        <w:rPr/>
      </w:pPr>
      <w:r>
        <w:rPr/>
        <w:t>No citta� hetu� dhamma� pa�icca na no citto na heta dhammo uppajjati hetupaccay�, hetuy� ti�i. Citta� na hetu� dhamma� pa�icca no citto na na hetu dhammo uppajjati hetupaccay�, hetuy� ti�i cetasika� hetu� dhamma� pa�icca na cetasiko na hetudhammo uppajjati hetupaccay�, hetuy� ti�i. Cetasika� na hetu� dhamma� pa�icca na acetasiko na hetu dhammo uppajjati hetupaccay�, hetuy� ti�i. Cittasampayutta� hetu� dhamma� pa�icca na cittasampayutto na hetu dhammo uppajjati hetupaccay�, hetuy� ti�i (sa�khitta�)</w:t>
      </w:r>
    </w:p>
    <w:p>
      <w:pPr>
        <w:pStyle w:val="PreformattedText"/>
        <w:bidi w:val="0"/>
        <w:spacing w:before="0" w:after="0"/>
        <w:jc w:val="left"/>
        <w:rPr/>
      </w:pPr>
      <w:r>
        <w:rPr/>
      </w:r>
    </w:p>
    <w:p>
      <w:pPr>
        <w:pStyle w:val="PreformattedText"/>
        <w:bidi w:val="0"/>
        <w:spacing w:before="0" w:after="0"/>
        <w:jc w:val="left"/>
        <w:rPr/>
      </w:pPr>
      <w:r>
        <w:rPr/>
        <w:t xml:space="preserve">Cittasa�sa��ha� hetu� dhamma� pa�icca na cittasa�sa��ho na hetu dhammo uppajjati hetupaccay�, hetuy� ti�i. Cittasamu��h�na hetu� dhamma� pa�icca no cittasamu��h�no na hetu dhammo uppajjati hetupaccay�, hetuy� ti�i cittasahabhu� hetu� dhamma� pa�icca no cittasahabhu na hetu dhammo uppajjati hetupaccay�, hetuy� ti�i citt�nuparivatti� hetu� dhamma� pa�icca no citt�nuparivatti na hetudhammo uppajjati hetupaccay�, hetuy� ti�i. </w:t>
      </w:r>
    </w:p>
    <w:p>
      <w:pPr>
        <w:pStyle w:val="PreformattedText"/>
        <w:bidi w:val="0"/>
        <w:spacing w:before="0" w:after="0"/>
        <w:jc w:val="left"/>
        <w:rPr/>
      </w:pPr>
      <w:r>
        <w:rPr/>
      </w:r>
    </w:p>
    <w:p>
      <w:pPr>
        <w:pStyle w:val="PreformattedText"/>
        <w:bidi w:val="0"/>
        <w:spacing w:before="0" w:after="0"/>
        <w:jc w:val="left"/>
        <w:rPr/>
      </w:pPr>
      <w:r>
        <w:rPr/>
        <w:t>[BJT Page 1589 [\x 1589/]     ]</w:t>
      </w:r>
    </w:p>
    <w:p>
      <w:pPr>
        <w:pStyle w:val="PreformattedText"/>
        <w:bidi w:val="0"/>
        <w:spacing w:before="0" w:after="0"/>
        <w:jc w:val="left"/>
        <w:rPr/>
      </w:pPr>
      <w:r>
        <w:rPr/>
        <w:t xml:space="preserve">Cittasa�sa��hasamu��h�na� na hetu� dhamma� pa�icca no cittasa�sa��ha� samu��h�no na hetu dhammo uppajjati hetupaccay�, hetuy� ti�i. Cittasa�sa��hasamu��h�nasahabhu� hetu� dhamma� pa�icca no cittasa�sa��hasamu��h�nasahabhu na hetu dhammo uppajjati hetupaccay�, hetuy� ti�i. Cittasa�sa��hasamu��h�n�nuparivatti� hetu� dhamma� pa�icca no cittasa�sa��hasamu��h�n�nuparivatti na hetu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B�hira� hetu� dhamma� pa�icca na b�hiro na hetu dhammo uppajjati hetupaccay�, hetuy� ti�i ajjhattika� na hetu� dhamma� pa�icca na ajjhattiko na na hetu dhammo uppajjati hetupaccay�, hetuy� ti�i no up�d� hetu� dhamma� pa�icca na no up�d� na hetu dhammo uppajjati hetupaccay�, hetuy� ti�i up�d� na hetu� dhamma� pa�icca no up�d� na na hetu dhammo uppajjati hetupaccay�, hetuy� ti�i up�dinna� hetu� dhamma� pa�icca na up�dinno na hetu dhammo uppajjati hetupaccay�, ti�i anup�dinna� hetu� dhamma� pa�icca na up�dinno na hetu dhammo uppajjati hetupaccay�, eka� hetuy� catt�ri, up�dinna� na hetu� dhamma� pa�icca na anup�dinen� na na hetu dhammo uppajjati hetupaccay�, eka� anup�dinna� na hetu� dhamma� pa�icca na up�dinno na na hetu dhammo uppajjati hetupaccay�, eka� hetuy� dve. </w:t>
      </w:r>
    </w:p>
    <w:p>
      <w:pPr>
        <w:pStyle w:val="PreformattedText"/>
        <w:bidi w:val="0"/>
        <w:spacing w:before="0" w:after="0"/>
        <w:jc w:val="left"/>
        <w:rPr/>
      </w:pPr>
      <w:r>
        <w:rPr/>
      </w:r>
    </w:p>
    <w:p>
      <w:pPr>
        <w:pStyle w:val="PreformattedText"/>
        <w:bidi w:val="0"/>
        <w:spacing w:before="0" w:after="0"/>
        <w:jc w:val="left"/>
        <w:rPr/>
      </w:pPr>
      <w:r>
        <w:rPr/>
        <w:t>Up�d�na� na hetu� dhamma� pa�icca no up�dano na hetu dhammo uppajjati hetupaccay�, kilesa� hetu� dhamma� pa�icca no kileso na hetu dhammo uppajjati hetupaccay�, dassanena pah�tabba� hetu� dhamma� pa�icca na dassanena pah�tabeb� na hetu dhammo uppajjati hetupaccay�, ti�i, na dassanena pah�tabba� hetu� dhamma� pa�icca na na dassanena pah�tabbo na hetu dhammo uppajjati hetupaccay�, eka� hetuy� catt�ri, dassanena pah�tabba� na hetu� dhamma� pa�icca na dassanena pah�tabbo na na hetu dhammo uppajjati hetupaccay�, eka� na dassanena pah�tabba� nahetu� dhamma� pa�icca na na dassanena pah�tabbo na na hetu dhammo uppajjati hetupaccay�, eka� hetuy� dve</w:t>
      </w:r>
    </w:p>
    <w:p>
      <w:pPr>
        <w:pStyle w:val="PreformattedText"/>
        <w:bidi w:val="0"/>
        <w:spacing w:before="0" w:after="0"/>
        <w:jc w:val="left"/>
        <w:rPr/>
      </w:pPr>
      <w:r>
        <w:rPr/>
      </w:r>
    </w:p>
    <w:p>
      <w:pPr>
        <w:pStyle w:val="PreformattedText"/>
        <w:bidi w:val="0"/>
        <w:spacing w:before="0" w:after="0"/>
        <w:jc w:val="left"/>
        <w:rPr/>
      </w:pPr>
      <w:r>
        <w:rPr/>
        <w:t xml:space="preserve">Bh�van�ya pah�tabba� hetu� dhamma� pa�icca na bh�van�ya pah�tabbo na hetu dhammo uppajjati hetupaccay�, hetuy� catt�ri, </w:t>
      </w:r>
    </w:p>
    <w:p>
      <w:pPr>
        <w:pStyle w:val="PreformattedText"/>
        <w:bidi w:val="0"/>
        <w:spacing w:before="0" w:after="0"/>
        <w:jc w:val="left"/>
        <w:rPr/>
      </w:pPr>
      <w:r>
        <w:rPr/>
      </w:r>
    </w:p>
    <w:p>
      <w:pPr>
        <w:pStyle w:val="PreformattedText"/>
        <w:bidi w:val="0"/>
        <w:spacing w:before="0" w:after="0"/>
        <w:jc w:val="left"/>
        <w:rPr/>
      </w:pPr>
      <w:r>
        <w:rPr/>
        <w:t>[BJT Page 1590 [\x 1590/]     ]</w:t>
      </w:r>
    </w:p>
    <w:p>
      <w:pPr>
        <w:pStyle w:val="PreformattedText"/>
        <w:bidi w:val="0"/>
        <w:spacing w:before="0" w:after="0"/>
        <w:jc w:val="left"/>
        <w:rPr/>
      </w:pPr>
      <w:r>
        <w:rPr/>
      </w:r>
    </w:p>
    <w:p>
      <w:pPr>
        <w:pStyle w:val="PreformattedText"/>
        <w:bidi w:val="0"/>
        <w:spacing w:before="0" w:after="0"/>
        <w:jc w:val="left"/>
        <w:rPr/>
      </w:pPr>
      <w:r>
        <w:rPr/>
        <w:t>Bh�van�ya pah�tabba� na hetu� dhamma� pa�icca na bh�van�ya pah�tabbo na na hetu dhammo uppajjati hetupaccay�, eka� na bh�van�ya pah�tabba� na hetu� dhamma� pa�icca na na bh�van�ya pah�tabbo na na hetu dhammo uppajjati hetupaccay�, eka�. Hetuy� dve dassanena pah�tabbahetuka� hetu� dhamma� pa�icca na dassanena pah�tabbahetuko na hetudhammo uppajjati hetupaccay�, ti�i na dassanena pah�tabbahetuka� dhamma� pa�icca na na dassanena pah�tabbahetuko dhammo uppajjati hetupaccay�, ti�i (sabbattha pa�he) dassanena pah�tabbahetuka� na hetu� dhamma� pa�icca na na dassanena pah�tabba hetuko na na hetu dhammo uppajjati hetupaccay�, na dassanena pah�tabbahetuka� na hetu� dhamma� pa�icca na dassanena pah�tabbahetuko na na hetudhammo uppajjati hetupaccay�, hetuy� dve, (sa�khitta�)</w:t>
      </w:r>
    </w:p>
    <w:p>
      <w:pPr>
        <w:pStyle w:val="PreformattedText"/>
        <w:bidi w:val="0"/>
        <w:spacing w:before="0" w:after="0"/>
        <w:jc w:val="left"/>
        <w:rPr/>
      </w:pPr>
      <w:r>
        <w:rPr/>
      </w:r>
    </w:p>
    <w:p>
      <w:pPr>
        <w:pStyle w:val="PreformattedText"/>
        <w:bidi w:val="0"/>
        <w:spacing w:before="0" w:after="0"/>
        <w:jc w:val="left"/>
        <w:rPr/>
      </w:pPr>
      <w:r>
        <w:rPr/>
        <w:t>Sara�a� hetu� dhamma� pa�icca na sara�o na hetu dhammo uppajjati hetupaccay�, ti�i. Ara�a� hetu� dhamma� pa�icca na sara�o na hetu dhammo uppajjati hetupaccay�, eka�, hetuy� catt�ri sara�a� na hetu� dhamma� pa�icca na ara�o na na hetu dhammo uppajjati hetupaccay�, eka�, ara�a� na hetu� dhamma� pa�icca na sara�o na hetudhammo uppajjati hetupaccay�, eka�. Hetuy� dve, sara�a� sahetuka� dhamma� pa�icca na sara�o na sahetuko dhammo uppajjati hetupaccay�, eka� ara�a� sahetuka� dhamma� pa�icca na ara�o na sahetuko dhammo uppajjati hetupaccay�, eka�, hetuy� dve. Sara�a� ahetuka� dhamma� pa�icca na ara�o na sahetuko dhammo uppajjati hetupaccay�, eka� ara�a� ahetuka� dhamma� pa�icca na sara�o na ahetuko dhammo uppajjati hetupaccay�, eka�. Sara�a� hetusampayutta� dhamma� pa�icca na sara�o na hetu sampayutto dhammo uppajjati hetupaccay�, dve (sahetuka duka sadisa�)</w:t>
      </w:r>
    </w:p>
    <w:p>
      <w:pPr>
        <w:pStyle w:val="PreformattedText"/>
        <w:bidi w:val="0"/>
        <w:spacing w:before="0" w:after="0"/>
        <w:jc w:val="left"/>
        <w:rPr/>
      </w:pPr>
      <w:r>
        <w:rPr/>
      </w:r>
    </w:p>
    <w:p>
      <w:pPr>
        <w:pStyle w:val="PreformattedText"/>
        <w:bidi w:val="0"/>
        <w:spacing w:before="0" w:after="0"/>
        <w:jc w:val="left"/>
        <w:rPr/>
      </w:pPr>
      <w:r>
        <w:rPr/>
        <w:t>Sara�a� hetu�ceva sahetuka�ca dhamma� pa�icca na ara�o na hetu ceva na ahetuko dhammo uppajjati hetupaccay�, eka� ara�a� hetu�ceva sahetuka�ca dhamma� pa�icca na sara�o na hetu ceva na ahetuko ca dhammo uppajjati hetupaccay�, eka�, hetuy� dve. Sara�a� sahetuka�ce na ca hetu� dhamma� pa�icca na ara�o na sahetuko cave na na ca hetu dhammo uppajjati hetupaccay�, eka�. Ara�a� sahetuka�ceva na ca hetu� dhamma� pa�icca na</w:t>
      </w:r>
    </w:p>
    <w:p>
      <w:pPr>
        <w:pStyle w:val="PreformattedText"/>
        <w:bidi w:val="0"/>
        <w:spacing w:before="0" w:after="0"/>
        <w:jc w:val="left"/>
        <w:rPr/>
      </w:pPr>
      <w:r>
        <w:rPr/>
      </w:r>
    </w:p>
    <w:p>
      <w:pPr>
        <w:pStyle w:val="PreformattedText"/>
        <w:bidi w:val="0"/>
        <w:spacing w:before="0" w:after="0"/>
        <w:jc w:val="left"/>
        <w:rPr/>
      </w:pPr>
      <w:r>
        <w:rPr/>
        <w:t>[BJT Page 1591 [\x 1591/]     ]</w:t>
      </w:r>
    </w:p>
    <w:p>
      <w:pPr>
        <w:pStyle w:val="PreformattedText"/>
        <w:bidi w:val="0"/>
        <w:spacing w:before="0" w:after="0"/>
        <w:jc w:val="left"/>
        <w:rPr/>
      </w:pPr>
      <w:r>
        <w:rPr/>
        <w:t xml:space="preserve">Sara�o na sahetuko ceva na na ca hetu dhammo uppajjati hetupaccay�, eka�. Hetuy� dve. </w:t>
      </w:r>
    </w:p>
    <w:p>
      <w:pPr>
        <w:pStyle w:val="PreformattedText"/>
        <w:bidi w:val="0"/>
        <w:spacing w:before="0" w:after="0"/>
        <w:jc w:val="left"/>
        <w:rPr/>
      </w:pPr>
      <w:r>
        <w:rPr/>
      </w:r>
    </w:p>
    <w:p>
      <w:pPr>
        <w:pStyle w:val="PreformattedText"/>
        <w:bidi w:val="0"/>
        <w:spacing w:before="0" w:after="0"/>
        <w:jc w:val="left"/>
        <w:rPr/>
      </w:pPr>
      <w:r>
        <w:rPr/>
        <w:t xml:space="preserve">Sara�a� hetu�ceva hetu sampayutta�ca dhamma� pa�icca na ara�o na hetu ceva na hetu vippayutto ca dhammo uppajjati hetupaccay�, (hetu ceva sahetuka duka sadisa�) sara�a� na hetu� na sahetuka� dhamma� pa�icca na sara�o na hetu na sahetuko dhammo uppajjati hetupaccay�, eka�. Ara�a� na hetu� sahetuka� dhamma� pa�icca na sara�o na hetu na sahetuko dhammo uppajjati hetupaccay�, eka�, hetuy� dve ara�a� na hetu� ahetuka� dhamma� pa�icca na sara�o na hetu na ahetuk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Ara�o appaccayo dhammo na ara�assa na appaccayassa dhammassa �ramma�apaccayena paccayo, ara�o asa�khato dhammo na sara�assa na asa�khatassa dhammassa �ramma�a paccayena paccayo. Ara�o sanidassano dhammo sara�assa na sanidassanassa dhammassa �ramma�apaccayena paccayo na sara�assa na sanidassanassa dhammassa �ramma�a, -pesara�a� �sava� dhamma� pa�icca na sara�o na �savo dhammo- na ara�o no �savo dhammo- na sara�o no �savo ca na ara�o no �savo ca dhamm� uppajjanti hetupaccay�. </w:t>
      </w:r>
    </w:p>
    <w:p>
      <w:pPr>
        <w:pStyle w:val="PreformattedText"/>
        <w:bidi w:val="0"/>
        <w:spacing w:before="0" w:after="0"/>
        <w:jc w:val="left"/>
        <w:rPr/>
      </w:pPr>
      <w:r>
        <w:rPr/>
      </w:r>
    </w:p>
    <w:p>
      <w:pPr>
        <w:pStyle w:val="PreformattedText"/>
        <w:bidi w:val="0"/>
        <w:spacing w:before="0" w:after="0"/>
        <w:jc w:val="left"/>
        <w:rPr/>
      </w:pPr>
      <w:r>
        <w:rPr/>
        <w:t>Sara�a� no �sava� dhamma� pa�icca na ara�o na no �savo dhammo- eka� ara�a� s�sava� dhamma� pa�icca na sara�o na s�savo dhammo- ara�a� an�sava� dhamma� pa�icca na sara�o na an�savo dhammo uppajjati hetupaccay�, eka� (etena up�yena sabbattha vitth�retabba�) (sa�khitta�)</w:t>
      </w:r>
    </w:p>
    <w:p>
      <w:pPr>
        <w:pStyle w:val="PreformattedText"/>
        <w:bidi w:val="0"/>
        <w:spacing w:before="0" w:after="0"/>
        <w:jc w:val="left"/>
        <w:rPr/>
      </w:pPr>
      <w:r>
        <w:rPr/>
      </w:r>
    </w:p>
    <w:p>
      <w:pPr>
        <w:pStyle w:val="PreformattedText"/>
        <w:bidi w:val="0"/>
        <w:spacing w:before="0" w:after="0"/>
        <w:jc w:val="left"/>
        <w:rPr/>
      </w:pPr>
      <w:r>
        <w:rPr/>
        <w:t xml:space="preserve">Sara�a� s�ramma�a� dhamma� pa�icca na sara�o na s�ramma�o dhammoara�a� s�ramma�a� dhambma� pa�icca na sara�o na s�ramma�o dhammo(sa�khitta�) sara�a� dassanena pah�tabba� dhamma� pa�icca na sara�o na dassanena pah�tabbo dhammo- eka� ara�a� na dassanena pah�tabba� dhamma� pa�icca na ara�o na na dassanena pah�tabbo dhammo(sa�khitta�) ara�a� sa uttara� dhamma� pa�icca na na sara�o na sa uttaro dhammo uppajjati hetupaccay�, ara�a� anuttara�. </w:t>
      </w:r>
    </w:p>
    <w:p>
      <w:pPr>
        <w:pStyle w:val="PreformattedText"/>
        <w:bidi w:val="0"/>
        <w:spacing w:before="0" w:after="0"/>
        <w:jc w:val="left"/>
        <w:rPr/>
      </w:pPr>
      <w:r>
        <w:rPr/>
      </w:r>
    </w:p>
    <w:p>
      <w:pPr>
        <w:pStyle w:val="PreformattedText"/>
        <w:bidi w:val="0"/>
        <w:spacing w:before="0" w:after="0"/>
        <w:jc w:val="left"/>
        <w:rPr/>
      </w:pPr>
      <w:r>
        <w:rPr/>
        <w:t>[BJT Page 1592 [\x 1592/]     ]</w:t>
      </w:r>
    </w:p>
    <w:p>
      <w:pPr>
        <w:pStyle w:val="PreformattedText"/>
        <w:bidi w:val="0"/>
        <w:spacing w:before="0" w:after="0"/>
        <w:jc w:val="left"/>
        <w:rPr/>
      </w:pPr>
      <w:r>
        <w:rPr/>
        <w:t>Dhamma� pa�icca na s�ramma�o na sa uttaro dhammo uppajjati hetupaccay�, (sahaj�tav�ra�pi pa�h�v�ra�pi vitth�retabba�)</w:t>
      </w:r>
    </w:p>
    <w:p>
      <w:pPr>
        <w:pStyle w:val="PreformattedText"/>
        <w:bidi w:val="0"/>
        <w:spacing w:before="0" w:after="0"/>
        <w:jc w:val="left"/>
        <w:rPr/>
      </w:pPr>
      <w:r>
        <w:rPr/>
      </w:r>
    </w:p>
    <w:p>
      <w:pPr>
        <w:pStyle w:val="PreformattedText"/>
        <w:bidi w:val="0"/>
        <w:spacing w:before="0" w:after="0"/>
        <w:jc w:val="left"/>
        <w:rPr/>
      </w:pPr>
      <w:r>
        <w:rPr/>
        <w:t xml:space="preserve">Anuloma paccan�ya dukaduka pa��h�na ni��hita�. </w:t>
      </w:r>
    </w:p>
    <w:p>
      <w:pPr>
        <w:pStyle w:val="PreformattedText"/>
        <w:bidi w:val="0"/>
        <w:spacing w:before="0" w:after="0"/>
        <w:jc w:val="left"/>
        <w:rPr/>
      </w:pPr>
      <w:r>
        <w:rPr/>
      </w:r>
    </w:p>
    <w:p>
      <w:pPr>
        <w:pStyle w:val="PreformattedText"/>
        <w:bidi w:val="0"/>
        <w:spacing w:before="0" w:after="0"/>
        <w:jc w:val="left"/>
        <w:rPr/>
      </w:pPr>
      <w:r>
        <w:rPr/>
        <w:t>19. Paccan�y�nuloma tika pa��h�na�</w:t>
      </w:r>
    </w:p>
    <w:p>
      <w:pPr>
        <w:pStyle w:val="PreformattedText"/>
        <w:bidi w:val="0"/>
        <w:spacing w:before="0" w:after="0"/>
        <w:jc w:val="left"/>
        <w:rPr/>
      </w:pPr>
      <w:r>
        <w:rPr/>
      </w:r>
    </w:p>
    <w:p>
      <w:pPr>
        <w:pStyle w:val="PreformattedText"/>
        <w:bidi w:val="0"/>
        <w:spacing w:before="0" w:after="0"/>
        <w:jc w:val="left"/>
        <w:rPr/>
      </w:pPr>
      <w:r>
        <w:rPr/>
        <w:t xml:space="preserve">Na kusala� dhamma� pa�icca akusalo dhammo uppajjati hetupaccay�, akusala� eka� khandha� pa�icca tayo khandh�, dve khandhe pa�icca dve khandh�, na kusala� dhamma� pa�icca aby�kato dhammo uppajjati hetupaccay�, vip�k�by�kata� kiriy�by�kata� eka� khandha� pa�icca tayo khandh� citta samu��h�na�car�pa� na kusala� dhamma� pa�icca akusalo ca aby�kato ca dhamm� upajjanti hetupaccay�, ti�i. Na akusala� dhamma� pa�icca kusalo dhammo uppajjati hetupaccay�, na akusala� dhamma� pa�icca aby�kato dhammo uppajjati hetupaccay�, na akusala� dhamma� pa�icca kusalo ca aby�kato ca dhamm� uppajjanti hetupaccay�, ti�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a aby�kata� dhamma� pa�icca aby�kato dhammo uppajjati hetupaccay�, na aby�kata� dhamma� pa�icca kusalo dhammo uppajjati hetupaccay�, na aby�kata� dhamma� pa�icca akusalo dhammo uppajjati hetupaccay�, na aby�kata� dhamma� pa�icca kusalo ca aby�kato ca dhamm� uppajjanti hetupaccay�, na aby�kata� dhamma� pa�icca akusalo ca aby�kato ca dhamm� uppajjanti hetupaccay�, pa�ca. </w:t>
      </w:r>
    </w:p>
    <w:p>
      <w:pPr>
        <w:pStyle w:val="PreformattedText"/>
        <w:bidi w:val="0"/>
        <w:spacing w:before="0" w:after="0"/>
        <w:jc w:val="left"/>
        <w:rPr/>
      </w:pPr>
      <w:r>
        <w:rPr/>
      </w:r>
    </w:p>
    <w:p>
      <w:pPr>
        <w:pStyle w:val="PreformattedText"/>
        <w:bidi w:val="0"/>
        <w:spacing w:before="0" w:after="0"/>
        <w:jc w:val="left"/>
        <w:rPr/>
      </w:pPr>
      <w:r>
        <w:rPr/>
        <w:t xml:space="preserve">Na kusala�ca na aby�kata�ca dhamma� pa�icca akusalo dhammo uppajjati hetupaccay�, na kusala�ca na aby�kata�ca dhamma� pa�icca aby�kato dhammo uppajjati hetupaccay�, na kusala�ca na aby�kata�ca dhamma� pa�icca akusalo ca aby�kato ca dhamm� uppajjanti hetupaccay�, ti�i na akusala� ca na aby�kata� ca dhamma� pa�icca kusalo dhammo uppajjati hetupaccay�, ti�i. Na akusala�ca na aby�kata�ca dhamma� pa�icca aby�kato dhammo uppajjati hetupaccay�, na akusala�ca na aby�kata�ca dhamma� pa�icca kusalo ca aby�kato ca dhamm� uppajjanti hetupaccay�, ti�i. Na kusala�ca na akusala�ca dhamma� pa�icca aby�kato dhammo uppajjati hetupaccay�, eka�. </w:t>
      </w:r>
    </w:p>
    <w:p>
      <w:pPr>
        <w:pStyle w:val="PreformattedText"/>
        <w:bidi w:val="0"/>
        <w:spacing w:before="0" w:after="0"/>
        <w:jc w:val="left"/>
        <w:rPr/>
      </w:pPr>
      <w:r>
        <w:rPr/>
      </w:r>
    </w:p>
    <w:p>
      <w:pPr>
        <w:pStyle w:val="PreformattedText"/>
        <w:bidi w:val="0"/>
        <w:spacing w:before="0" w:after="0"/>
        <w:jc w:val="left"/>
        <w:rPr/>
      </w:pPr>
      <w:r>
        <w:rPr/>
        <w:t>[BJT Page 1593 [\x 1593/]     ]</w:t>
      </w:r>
    </w:p>
    <w:p>
      <w:pPr>
        <w:pStyle w:val="PreformattedText"/>
        <w:bidi w:val="0"/>
        <w:spacing w:before="0" w:after="0"/>
        <w:jc w:val="left"/>
        <w:rPr/>
      </w:pPr>
      <w:r>
        <w:rPr/>
        <w:t xml:space="preserve">Na kusala� dhamma� pa�icca akusalo dhammo uppajjati �ramma�apaccay�, na kusala� dhamma� pa�icca aby�kato dhammo uppajjati �ramma�apaccay�, na akusala� dhamma� pa�icca kusalo dhammo uppajjati �ramma�apaccay�, na akusala� dhamma� pa�icca aby�kato dhammo uppajjati �ramma�apaccay�, na aby�kata� dhamma� pa�icca kusalo dhammo uppajjati �ramma�apaccay� na aby�kata� dhamma� pa�icca akusalo dhammo uppajjati �ramma�apaccay�, na kusala�ca na aby�kata��aca dhamma� pa�icca akusalo dhammo uppajjati �ramma�apaccay�, na akusala�ca na aby�kata�ca dhamma� pa�icca kusalo dhammo uppajjati �ramma�apaccay�, na kusala�ca naakusala�ca dhamma� pa�icca aby�kato dhammo uppajjati �ramma�apaccay�, hetuy� a��h�rasa. �ramma�e nava, adhipatiy� a��h�rasa, avigate a��h�rasa. </w:t>
      </w:r>
    </w:p>
    <w:p>
      <w:pPr>
        <w:pStyle w:val="PreformattedText"/>
        <w:bidi w:val="0"/>
        <w:spacing w:before="0" w:after="0"/>
        <w:jc w:val="left"/>
        <w:rPr/>
      </w:pPr>
      <w:r>
        <w:rPr/>
      </w:r>
    </w:p>
    <w:p>
      <w:pPr>
        <w:pStyle w:val="PreformattedText"/>
        <w:bidi w:val="0"/>
        <w:spacing w:before="0" w:after="0"/>
        <w:jc w:val="left"/>
        <w:rPr/>
      </w:pPr>
      <w:r>
        <w:rPr/>
        <w:t>Na kusala� dhamma� pa�icca akusalo dhammo uppajjati hetupaccay�, na kusala� dhamma� pa�icca aby�kato dhammo uppajjati na hetupaccay�, -pe- na kusala�ca na akusala�ca dhamma� pa�icca aby�kato dhammo uppajjati hetupaccay�, na kusala� dhamma� pa�icca aby�kato dhammo uppajjati na �ramma�apaccay�, -pena kusala�ca na akusala�ca dhamma� pa�icca aby�kato dhammo uppajjati �ramma�apaccay�, na hetuy� cha, na �ramma�e cha, na adhipatiy� a��h�rasa, no vigate cha, hetupaccay� na �ramma�e cha, na hetupaccay� �ramma�e cha, (sahaj�tav�ra�pi sampayuttav�ra�pi pa�iccav�ra sadisa�)</w:t>
      </w:r>
    </w:p>
    <w:p>
      <w:pPr>
        <w:pStyle w:val="PreformattedText"/>
        <w:bidi w:val="0"/>
        <w:spacing w:before="0" w:after="0"/>
        <w:jc w:val="left"/>
        <w:rPr/>
      </w:pPr>
      <w:r>
        <w:rPr/>
      </w:r>
    </w:p>
    <w:p>
      <w:pPr>
        <w:pStyle w:val="PreformattedText"/>
        <w:bidi w:val="0"/>
        <w:spacing w:before="0" w:after="0"/>
        <w:jc w:val="left"/>
        <w:rPr/>
      </w:pPr>
      <w:r>
        <w:rPr/>
        <w:t xml:space="preserve">Na kusala� dhamma� paccay� kusalo dhammo uppajjati hetupaccay�, na kusala� dhamma� paccay� akusale dhammo uppajjati hetupaccay�, na kusala� dhamma� paccay� aby�kato dhammo uppajjati hetupaccay�, na kusala� dhamma� paccay� kusalo ca aby�kate ca dhamm� uppajjanti hetupaccay� na kusala� dhamma� paccay� akusalo ca aby�kato ca dhamm� uppajjanti hetupaccay�, pa�cana akusala� dhamma� paccay� akusalo dhammo uppajjati hetupaccay�, pa�ca na aby�kata� dhamma� pa�iccay� aby�kato dhammo- satta pa�ca. Na kusala�ca a aby�kata�ca dhamma� paccay�- satta t��i, na akusala�ca na aby�kata�ca dhamma� paccay�- satta ti�i. Na kusala�ca na akusala�ca dhamma� paccay�kusalo dhammo uppajjati </w:t>
      </w:r>
    </w:p>
    <w:p>
      <w:pPr>
        <w:pStyle w:val="PreformattedText"/>
        <w:bidi w:val="0"/>
        <w:spacing w:before="0" w:after="0"/>
        <w:jc w:val="left"/>
        <w:rPr/>
      </w:pPr>
      <w:r>
        <w:rPr/>
      </w:r>
    </w:p>
    <w:p>
      <w:pPr>
        <w:pStyle w:val="PreformattedText"/>
        <w:bidi w:val="0"/>
        <w:spacing w:before="0" w:after="0"/>
        <w:jc w:val="left"/>
        <w:rPr/>
      </w:pPr>
      <w:r>
        <w:rPr/>
        <w:t>[BJT Page 1594 [\x 1594/]     ]</w:t>
      </w:r>
    </w:p>
    <w:p>
      <w:pPr>
        <w:pStyle w:val="PreformattedText"/>
        <w:bidi w:val="0"/>
        <w:spacing w:before="0" w:after="0"/>
        <w:jc w:val="left"/>
        <w:rPr/>
      </w:pPr>
      <w:r>
        <w:rPr/>
        <w:t>Hetupaccay�, satta. Pa�ca. Hetuy� chabbisati, �ramma�e terasa. Avigate chabbisati, �ramma�e terasa. Avigate chabb�sati, sa�sa��hav�re hetuy� nava, -pe- avigate nava -pe-</w:t>
      </w:r>
    </w:p>
    <w:p>
      <w:pPr>
        <w:pStyle w:val="PreformattedText"/>
        <w:bidi w:val="0"/>
        <w:spacing w:before="0" w:after="0"/>
        <w:jc w:val="left"/>
        <w:rPr/>
      </w:pPr>
      <w:r>
        <w:rPr/>
      </w:r>
    </w:p>
    <w:p>
      <w:pPr>
        <w:pStyle w:val="PreformattedText"/>
        <w:bidi w:val="0"/>
        <w:spacing w:before="0" w:after="0"/>
        <w:jc w:val="left"/>
        <w:rPr/>
      </w:pPr>
      <w:r>
        <w:rPr/>
        <w:t xml:space="preserve">Na kusalo dhammo akusalassa dhammassa hetupaccayena paccayo. Na kusalo dhammo aby�katassa dhammassa hetupaccayena paccayo na kusale dhammo akusalassa ca aby�katassa ca dhammassa hetu paccayena paccayo. Na akusalo dhammo kusalassa dhammassa hetupaccayena paccayo, ti�i aby�kato dhammo aby�katassa dhammassa hetupaccayena paccayo. Pa�cana kusalo ca na aby�kato ca dhamm� akusalassa dhammassa hetupaccayena paccayo ti�i na akusalo ca na aby�kato ca dhamm� kusalassa dhammassa hetupaccayena paccayo. Ti�i. Na kusalo ca na akusalo ca dhamm� aby�katassa dhammassa hetupaccayena paccayo eka�. </w:t>
      </w:r>
    </w:p>
    <w:p>
      <w:pPr>
        <w:pStyle w:val="PreformattedText"/>
        <w:bidi w:val="0"/>
        <w:spacing w:before="0" w:after="0"/>
        <w:jc w:val="left"/>
        <w:rPr/>
      </w:pPr>
      <w:r>
        <w:rPr/>
      </w:r>
    </w:p>
    <w:p>
      <w:pPr>
        <w:pStyle w:val="PreformattedText"/>
        <w:bidi w:val="0"/>
        <w:spacing w:before="0" w:after="0"/>
        <w:jc w:val="left"/>
        <w:rPr/>
      </w:pPr>
      <w:r>
        <w:rPr/>
        <w:t>Na akusalo dhammo kusalassa dhammassa �ramma�apaccayena paccayo. Ti�i na akusalo dhammo akusalassa dhammassa �ramma�apaccayena paccayo ti�i na aby�kato dhammo aby�katassa ca dhammassa �ramma�apaccayena paccayo. Ti�i na kusalo ca na aby�kato ca dhamm� kusalassa dhammassa �ramma�apaccayena paccayo na kusalo ca na aby�kato ca dhamm� akusalassa dhammassa �ramma�apaccayena paccayo. Na kusalo ca na aby�kato ca dhamm� aby�katassa dhammassa �ramma�apaccayena paccayo ti�i. Na akusalo ca na aby�kato ca dhamm� kusalassa dhammassa �ramma�apaccayena paccayo na akusalo ca na aby�kato ca dhamm� akusalassa dhammassa �ramma�apaccayena paccayo na akusalo ca na aby�kato ca dhamm� aby�katassa dhammassa �ramma�apaccayena paccayo, ti�i na kusalo ca na aby�kato ca dhamm� kusalassa dhammassa �ramma�apaccayena paccayo, ti�ihetuy� a��h�rasa, �ramma�e a��h�rasa, adhipatiy� tevisa, avigate dv�visa, (pa�h�v�ra� vitth�retabba�)</w:t>
      </w:r>
    </w:p>
    <w:p>
      <w:pPr>
        <w:pStyle w:val="PreformattedText"/>
        <w:bidi w:val="0"/>
        <w:spacing w:before="0" w:after="0"/>
        <w:jc w:val="left"/>
        <w:rPr/>
      </w:pPr>
      <w:r>
        <w:rPr/>
      </w:r>
    </w:p>
    <w:p>
      <w:pPr>
        <w:pStyle w:val="PreformattedText"/>
        <w:bidi w:val="0"/>
        <w:spacing w:before="0" w:after="0"/>
        <w:jc w:val="left"/>
        <w:rPr/>
      </w:pPr>
      <w:r>
        <w:rPr/>
        <w:t>Na sukh�ya vedan� sampayutto dhamma� pa�icca sukh�ya vedan�ya sampayutto dhammo uppajjati hetupaccay� na sukh�ya vedan�ya sampayutta� dhamma� pa�icca dukkh�ya vedan�ya sampayutto dhammo upapajjati hetupaccay� na sukh�ya vedan�ya sampayutta� dhamma� pa�icca adukkhamasukh�ya vedan�ya sampayutto</w:t>
      </w:r>
    </w:p>
    <w:p>
      <w:pPr>
        <w:pStyle w:val="PreformattedText"/>
        <w:bidi w:val="0"/>
        <w:spacing w:before="0" w:after="0"/>
        <w:jc w:val="left"/>
        <w:rPr/>
      </w:pPr>
      <w:r>
        <w:rPr/>
      </w:r>
    </w:p>
    <w:p>
      <w:pPr>
        <w:pStyle w:val="PreformattedText"/>
        <w:bidi w:val="0"/>
        <w:spacing w:before="0" w:after="0"/>
        <w:jc w:val="left"/>
        <w:rPr/>
      </w:pPr>
      <w:r>
        <w:rPr/>
        <w:t>[BJT Page 1595 [\x 1595/]     ]</w:t>
      </w:r>
    </w:p>
    <w:p>
      <w:pPr>
        <w:pStyle w:val="PreformattedText"/>
        <w:bidi w:val="0"/>
        <w:spacing w:before="0" w:after="0"/>
        <w:jc w:val="left"/>
        <w:rPr/>
      </w:pPr>
      <w:r>
        <w:rPr/>
        <w:t xml:space="preserve">Dhammo upapajjati hetupaccay� na dukkh�ya vedan�ya sampayutta� dhamma� pa�icca dukkh�ya vedan�ya sampayutto dhammo upapajjati hetupaccay� na dukkh�ya vedan�ya sampayutta� dhamma� pa�icca adukkhamasukh�ya vedan�ya sampayutto dhammo upapajjati hetupaccay� na adukkhamasukh�ya vedan�ya sampayutta� dhamma� pa�icca adukkhamasukh�ya vedan�ya sampayutto dhammo upapajjati hetupaccay� na adukkhamasukh�ya vedan�ya smapayutta� dhamma� pa�icca adukkhamasukh�ya vedan�ya sampayutto dhammo upapajjati hetupaccay� na adukkhamasukh�ya vedan�ya sampayutto dhammo upapajjati hetupaccay� va adukkhamasukh�yavedan�ya sampayutta� dhamma� pa�icca dukkh�ya vedan�ya sampayutto dhammo upapajjati hetupaccay� (sa�khitta�) hetuy� ekavisa, adhipatiy� ekavisa, avigate ekavisa. </w:t>
      </w:r>
    </w:p>
    <w:p>
      <w:pPr>
        <w:pStyle w:val="PreformattedText"/>
        <w:bidi w:val="0"/>
        <w:spacing w:before="0" w:after="0"/>
        <w:jc w:val="left"/>
        <w:rPr/>
      </w:pPr>
      <w:r>
        <w:rPr/>
      </w:r>
    </w:p>
    <w:p>
      <w:pPr>
        <w:pStyle w:val="PreformattedText"/>
        <w:bidi w:val="0"/>
        <w:spacing w:before="0" w:after="0"/>
        <w:jc w:val="left"/>
        <w:rPr/>
      </w:pPr>
      <w:r>
        <w:rPr/>
        <w:t xml:space="preserve">Na vip�ka� dhamma� pa�icca vip�ko dhammo upapajjati hetupaccay� na vip�ka� dhamma� pa�icca vip�ka dhammadhammo upapajjati hetupaccay� pa�ca na vip�ka dhammadhamma� pa�icca vip�ko dhammo upapajjati hetupaccay� na vip�ka dhammadhamma� pa�icca nevavip�ka na vip�ka dhammadhammo upapajjati hetupaccay� ti�i. Na nevavip�ka na vip�ka dhammadhamma� pa�icca navevip�ka na vip�ka dhammadhammo upapajjati hetupaccay� na nevavip�ka na vip�ka dhammadhamma� pa�icca vip�ko dhammo upapajjati hetupaccay� pa�ca. Hetuy� dv�visa. </w:t>
      </w:r>
    </w:p>
    <w:p>
      <w:pPr>
        <w:pStyle w:val="PreformattedText"/>
        <w:bidi w:val="0"/>
        <w:spacing w:before="0" w:after="0"/>
        <w:jc w:val="left"/>
        <w:rPr/>
      </w:pPr>
      <w:r>
        <w:rPr/>
      </w:r>
    </w:p>
    <w:p>
      <w:pPr>
        <w:pStyle w:val="PreformattedText"/>
        <w:bidi w:val="0"/>
        <w:spacing w:before="0" w:after="0"/>
        <w:jc w:val="left"/>
        <w:rPr/>
      </w:pPr>
      <w:r>
        <w:rPr/>
        <w:t xml:space="preserve">Na up�dinnup�d�niya� dhamma� pa�icca anup�dinnup�d�niyo dhammo upapajjati hetupaccay� ti�i. Na anup�dinnup�d�niya� dhamma� pa�icca anup�dinnup�d�niyo dhammo upapajjati hetupaccay� pa�ca na anup�dinna anup�d�niya� dhamma� pa�icca up�dinnup�d�niyo dhammo upapajjati hetupaccay� ti�i. Na up�dinnup�d�niya�ca na anup�dinna anup�d�niya�ca dhamma� pa�icca anup�dinnup�d�niyo dhammo upapajjati hetupaccay� eka�. Na anup�dinnup�d�niya�ca na anup�dinna anup�d�niya�ca dhamma� pa�icca up�dinnup�d�niyo dhammo upapajjati hetupaccay� ti�i. Na up�dinnup�d�niya�ca na anup�dinnup�d�niya�ca dhamma� pa�icca anup�dinna anup�d�niyo dhammo upapajjati hetupaccay� ti�i hetuy� a��h�rasa. </w:t>
      </w:r>
    </w:p>
    <w:p>
      <w:pPr>
        <w:pStyle w:val="PreformattedText"/>
        <w:bidi w:val="0"/>
        <w:spacing w:before="0" w:after="0"/>
        <w:jc w:val="left"/>
        <w:rPr/>
      </w:pPr>
      <w:r>
        <w:rPr/>
      </w:r>
    </w:p>
    <w:p>
      <w:pPr>
        <w:pStyle w:val="PreformattedText"/>
        <w:bidi w:val="0"/>
        <w:spacing w:before="0" w:after="0"/>
        <w:jc w:val="left"/>
        <w:rPr/>
      </w:pPr>
      <w:r>
        <w:rPr/>
        <w:t>Na sa�kili��ha sa�kilesika� dhamma� pa�icca asa�kili��ha sa�kilesiko dhammo upapajjati hetupaccay� na sa�kili��ha</w:t>
      </w:r>
    </w:p>
    <w:p>
      <w:pPr>
        <w:pStyle w:val="PreformattedText"/>
        <w:bidi w:val="0"/>
        <w:spacing w:before="0" w:after="0"/>
        <w:jc w:val="left"/>
        <w:rPr/>
      </w:pPr>
      <w:r>
        <w:rPr/>
      </w:r>
    </w:p>
    <w:p>
      <w:pPr>
        <w:pStyle w:val="PreformattedText"/>
        <w:bidi w:val="0"/>
        <w:spacing w:before="0" w:after="0"/>
        <w:jc w:val="left"/>
        <w:rPr/>
      </w:pPr>
      <w:r>
        <w:rPr/>
        <w:t>[BJT Page 1596 [\x 1596/]     ]</w:t>
      </w:r>
    </w:p>
    <w:p>
      <w:pPr>
        <w:pStyle w:val="PreformattedText"/>
        <w:bidi w:val="0"/>
        <w:spacing w:before="0" w:after="0"/>
        <w:jc w:val="left"/>
        <w:rPr/>
      </w:pPr>
      <w:r>
        <w:rPr/>
        <w:t xml:space="preserve">Sa�kilesika� dhamma� pa�icca asa�kili��ha asa�kilesiko dhammo upapajjati hetupaccay� ti�i na asa�kili��ha sa�kilesika� dhamma� pa�icca asa�kili��ha asa�kilesiko dhammo upapajjati hetupaccay� pa�ca na asa�kili��ha asa�kilesika� dhamma� pa�icca sa�kili��ha sa�kilesiko dhammo upapajjati hetupaccay� na asa�kili��ha asa�kilesika� dhamma� pa�icca asa�kili��ha sa�kilesiko dhammo upapajjati hetupaccay� ti�i hetuy� a��h�rasa. </w:t>
      </w:r>
    </w:p>
    <w:p>
      <w:pPr>
        <w:pStyle w:val="PreformattedText"/>
        <w:bidi w:val="0"/>
        <w:spacing w:before="0" w:after="0"/>
        <w:jc w:val="left"/>
        <w:rPr/>
      </w:pPr>
      <w:r>
        <w:rPr/>
      </w:r>
    </w:p>
    <w:p>
      <w:pPr>
        <w:pStyle w:val="PreformattedText"/>
        <w:bidi w:val="0"/>
        <w:spacing w:before="0" w:after="0"/>
        <w:jc w:val="left"/>
        <w:rPr/>
      </w:pPr>
      <w:r>
        <w:rPr/>
        <w:t xml:space="preserve">Na savitakka savic�ra� dhamma� pa�icca savitakka savic�ro dhammo upapajjati hetupaccay� na savitakka savic�ra� dhamma� pa�icca avitakka vic�ramatto dhammo upapajjati hetupaccay� na savitakka savic�ra� dhamma� pa�icca avitakka avic�ro dhammo upapajjati hetupaccay� satta na avitakka avic�ra� dhamma� pa�icca avitakka vic�ramatto dhammo upapajjati hetupaccay� satta. Na avitakka avic�ra� dhamma� pa�icca avitakka avic�ro dhammo upapajjati hetupaccay� satta hetuy� ekunapa���sa. </w:t>
      </w:r>
    </w:p>
    <w:p>
      <w:pPr>
        <w:pStyle w:val="PreformattedText"/>
        <w:bidi w:val="0"/>
        <w:spacing w:before="0" w:after="0"/>
        <w:jc w:val="left"/>
        <w:rPr/>
      </w:pPr>
      <w:r>
        <w:rPr/>
      </w:r>
    </w:p>
    <w:p>
      <w:pPr>
        <w:pStyle w:val="PreformattedText"/>
        <w:bidi w:val="0"/>
        <w:spacing w:before="0" w:after="0"/>
        <w:jc w:val="left"/>
        <w:rPr/>
      </w:pPr>
      <w:r>
        <w:rPr/>
        <w:t xml:space="preserve">Na p�tisahagata� dhamma� pa�icca pit�sahagato dhammo upapajjati hetupaccay�, na sukhasahagata� dhamma� pa�icca sukhasahagato dhammo upapajjati hetupaccay�, catt�ri na upekkh�sahagata� dhamma� pa�icca upekkh�sahagato dhammo upapajjati hetupaccay�, na upekkh�sahagata� dhamma� pa�icca pitihagato dhammo upapajjati hetupaccay�, catt�ri, hetuy� a��havisa. </w:t>
      </w:r>
    </w:p>
    <w:p>
      <w:pPr>
        <w:pStyle w:val="PreformattedText"/>
        <w:bidi w:val="0"/>
        <w:spacing w:before="0" w:after="0"/>
        <w:jc w:val="left"/>
        <w:rPr/>
      </w:pPr>
      <w:r>
        <w:rPr/>
      </w:r>
    </w:p>
    <w:p>
      <w:pPr>
        <w:pStyle w:val="PreformattedText"/>
        <w:bidi w:val="0"/>
        <w:spacing w:before="0" w:after="0"/>
        <w:jc w:val="left"/>
        <w:rPr/>
      </w:pPr>
      <w:r>
        <w:rPr/>
        <w:t>Na dassanena pah�tabba� dhamma� pa�icca bh�van�ya pah�tabbo dhammo upapajjati hetupaccay�, na dassanena pah�tabba� dhamma� pa�icca nevadassanena na bh�van�ya pah�tabbo dhammo upapajjati hetupaccay�, ti�i. Na bh�van�ya pah�tabba dhamma� pa�icca dassanena pah�tabbo dhammo upapajjati hetupaccay�, na bh�van�ya pah�tabba� dhamma� pa�icca nevadassanena na bh�van�ya pah�tabbo dhammo upapajjati hetupaccay�, ti�i na nevadassanena na bh�van�ya pah�tabba� dhamma� pa�icca nevadassanena na bh�van�ya pahat�bbo dhammo upapajjati hetupaccay�, na nevadassanena na bh�van�ya pah�tabba� dhamma� pa�icca dassanena pah�tabbo dhammo upapajjati hetupaccay� (sa�khitta�) pa�ca. Hetuy� a��h�rasa, na dassanena</w:t>
      </w:r>
    </w:p>
    <w:p>
      <w:pPr>
        <w:pStyle w:val="PreformattedText"/>
        <w:bidi w:val="0"/>
        <w:spacing w:before="0" w:after="0"/>
        <w:jc w:val="left"/>
        <w:rPr/>
      </w:pPr>
      <w:r>
        <w:rPr/>
      </w:r>
    </w:p>
    <w:p>
      <w:pPr>
        <w:pStyle w:val="PreformattedText"/>
        <w:bidi w:val="0"/>
        <w:spacing w:before="0" w:after="0"/>
        <w:jc w:val="left"/>
        <w:rPr/>
      </w:pPr>
      <w:r>
        <w:rPr/>
        <w:t>[BJT Page 1597 [\x 1597/]     ]</w:t>
      </w:r>
    </w:p>
    <w:p>
      <w:pPr>
        <w:pStyle w:val="PreformattedText"/>
        <w:bidi w:val="0"/>
        <w:spacing w:before="0" w:after="0"/>
        <w:jc w:val="left"/>
        <w:rPr/>
      </w:pPr>
      <w:r>
        <w:rPr/>
        <w:t xml:space="preserve">Pah�tabbahetuka� dhamma� pa�icca dassanena pah�tabbahetuko dhammo upapajjati hetupaccay�, hetuy� chabbisa. </w:t>
      </w:r>
    </w:p>
    <w:p>
      <w:pPr>
        <w:pStyle w:val="PreformattedText"/>
        <w:bidi w:val="0"/>
        <w:spacing w:before="0" w:after="0"/>
        <w:jc w:val="left"/>
        <w:rPr/>
      </w:pPr>
      <w:r>
        <w:rPr/>
      </w:r>
    </w:p>
    <w:p>
      <w:pPr>
        <w:pStyle w:val="PreformattedText"/>
        <w:bidi w:val="0"/>
        <w:spacing w:before="0" w:after="0"/>
        <w:jc w:val="left"/>
        <w:rPr/>
      </w:pPr>
      <w:r>
        <w:rPr/>
        <w:t xml:space="preserve">Na �cayag�mi� dhamma� pa�icca �cayag�mi dhammo upapajjati hetupaccay�, a��harasa na sekha� dhamma� pa�icca asekho dhammo upapajjati hetupaccay�, a��h�rasa na paritta� dhamma� pa�icca paritto dhammo upapajjati hetupaccay�, dv�visa na paritt�ramma�a� dhamma� pa�icca paritt�ramma�o dhammo upapajjati hetupaccay�, terasa na h�na� dhamma� pa�icca majjhimo dhammo upapajjati hetupaccay�, a��h�rasa na micchattaniyata� dhamma� pa�icca sammattaniyato dhammo upapajjati hetupaccay�, a��h�rasa na magg�ramma�a� dhamma� pa�icca maggahetuko dhammo upapajjati hetupaccay�, dasa. </w:t>
      </w:r>
    </w:p>
    <w:p>
      <w:pPr>
        <w:pStyle w:val="PreformattedText"/>
        <w:bidi w:val="0"/>
        <w:spacing w:before="0" w:after="0"/>
        <w:jc w:val="left"/>
        <w:rPr/>
      </w:pPr>
      <w:r>
        <w:rPr/>
      </w:r>
    </w:p>
    <w:p>
      <w:pPr>
        <w:pStyle w:val="PreformattedText"/>
        <w:bidi w:val="0"/>
        <w:spacing w:before="0" w:after="0"/>
        <w:jc w:val="left"/>
        <w:rPr/>
      </w:pPr>
      <w:r>
        <w:rPr/>
        <w:t xml:space="preserve">Na anuppanno dhammo uppannassa dhammassa hetupaccayena paccayo na upp�di dhammo uppannassa dhammassa hetupaccayena paccayo, na anuppanno ca na upp�di ca dhamm� uppannassa dhammassa hetupaccayena paccayo, hetuy� ti�i. Na at�to dhammo paccuppannassa dhammassa hetupaccayena paccayo. Na an�gato dhammo paccuppannassa dhammassa hetupaccayena paccayo, na at�to ca na an�gato ca dhamm� paccuppannassa dhammassa hetupaccayena paccayo hetuy� ti�i. </w:t>
      </w:r>
    </w:p>
    <w:p>
      <w:pPr>
        <w:pStyle w:val="PreformattedText"/>
        <w:bidi w:val="0"/>
        <w:spacing w:before="0" w:after="0"/>
        <w:jc w:val="left"/>
        <w:rPr/>
      </w:pPr>
      <w:r>
        <w:rPr/>
      </w:r>
    </w:p>
    <w:p>
      <w:pPr>
        <w:pStyle w:val="PreformattedText"/>
        <w:bidi w:val="0"/>
        <w:spacing w:before="0" w:after="0"/>
        <w:jc w:val="left"/>
        <w:rPr/>
      </w:pPr>
      <w:r>
        <w:rPr/>
        <w:t xml:space="preserve">Na at�t�ramma�a� dhamma� pa�icca at�t�ramma�o dhammo upapajjati hetupaccay�, na at�t�ramma�a� dhamma� pa�icca na an�gat�ramma�o dhammo upapajjati hetupaccay�, na at�t�ramma�a� dhamma� pa�icca paccuppann�ramma�o dhammo upapajjati hetupaccay�, ti�i. An�gat�ramma�a� dhamma� pa�icca at�t�ramma�o dhammo upapajjati hetupaccay�, na an�gat�ramma�a� dhamma� pa�icca paccuppann�ramma�o dhammo upapajjati hetupaccay�, dve. Na paccuppann�ramama�a� dhamma� pa�icca paccuppann�ramma�o dhammo upapajjati hetupaccay�, na paccuppann�ramma�a� dhamma� pa�icca an�gat�ramma�o dhammo upapajjati hetupaccay�, ti�i. Hetuy� pa��arasa. </w:t>
      </w:r>
    </w:p>
    <w:p>
      <w:pPr>
        <w:pStyle w:val="PreformattedText"/>
        <w:bidi w:val="0"/>
        <w:spacing w:before="0" w:after="0"/>
        <w:jc w:val="left"/>
        <w:rPr/>
      </w:pPr>
      <w:r>
        <w:rPr/>
      </w:r>
    </w:p>
    <w:p>
      <w:pPr>
        <w:pStyle w:val="PreformattedText"/>
        <w:bidi w:val="0"/>
        <w:spacing w:before="0" w:after="0"/>
        <w:jc w:val="left"/>
        <w:rPr/>
      </w:pPr>
      <w:r>
        <w:rPr/>
        <w:t>Na ajjhatta� dhamma� pa�icca bahiddh� dhammo upapajjati hetupaccay�, eka� na bahiddh� dhamma� pa�icca ajjhatto dhammo</w:t>
      </w:r>
    </w:p>
    <w:p>
      <w:pPr>
        <w:pStyle w:val="PreformattedText"/>
        <w:bidi w:val="0"/>
        <w:spacing w:before="0" w:after="0"/>
        <w:jc w:val="left"/>
        <w:rPr/>
      </w:pPr>
      <w:r>
        <w:rPr/>
      </w:r>
    </w:p>
    <w:p>
      <w:pPr>
        <w:pStyle w:val="PreformattedText"/>
        <w:bidi w:val="0"/>
        <w:spacing w:before="0" w:after="0"/>
        <w:jc w:val="left"/>
        <w:rPr/>
      </w:pPr>
      <w:r>
        <w:rPr/>
        <w:t>[BJT Page 1598 [\x 1598/]     ]</w:t>
      </w:r>
    </w:p>
    <w:p>
      <w:pPr>
        <w:pStyle w:val="PreformattedText"/>
        <w:bidi w:val="0"/>
        <w:spacing w:before="0" w:after="0"/>
        <w:jc w:val="left"/>
        <w:rPr/>
      </w:pPr>
      <w:r>
        <w:rPr/>
        <w:t xml:space="preserve">Uppajjati hetupaccay�, eka�. Hetuy� dve. Na ajjhatt�ramma�a� dhamma� pa�icca ajjhatt�ramma�o dhammo upapajjati hetupaccay�, dve. Na bahiddh�ramma�a� dhamma� pa�icca bahiddh�ramma�o dhammo upapajjati hetupaccay�, dve. Hetuy� cha. </w:t>
      </w:r>
    </w:p>
    <w:p>
      <w:pPr>
        <w:pStyle w:val="PreformattedText"/>
        <w:bidi w:val="0"/>
        <w:spacing w:before="0" w:after="0"/>
        <w:jc w:val="left"/>
        <w:rPr/>
      </w:pPr>
      <w:r>
        <w:rPr/>
      </w:r>
    </w:p>
    <w:p>
      <w:pPr>
        <w:pStyle w:val="PreformattedText"/>
        <w:bidi w:val="0"/>
        <w:spacing w:before="0" w:after="0"/>
        <w:jc w:val="left"/>
        <w:rPr/>
      </w:pPr>
      <w:r>
        <w:rPr/>
        <w:t>Na sanidassana sappa�igha� dhamma� pa�icca sanidassana sappa�igho dhammo upapajjati hetupaccay�, na sanidassana sappa�igha� dhamma� pa�icca anidassana sappa�igho dhammo upapajjati hetupaccay�, na sanidassana sappa�igha� dhamma� pa�icca anidassana appa�igho dhammo upapajjati hetupaccay�, na sanidassana sappa�igha� dhamma� pa�icca sanidsasana sappa�igho ca anidassana appa�igho ca dhamm� uppajjanti hetupaccay� na sanidassana sappa�igha� dhamma� pa�icca anidassana sappa�igho ca anidassana appa�igho ca dhamm� uppajjanti hetupaccay�. Na sanidassana sappa�igha� dhamma� pa�icca sanidassana sappa�igho ca anidassana sappa�igho ca dhamm� uppajjanti hetupaccay�, na sanidassana sappa�igha� dhamma� pa�icca sanidassana sappa�igho ca anidassana sappa�igho ca anidassana appa�igho ca dhamm� uppajjanti hetupaccay�, satta. Na anidassana sappa�igha� dhamm� pa�icca anidassana sappa�igho dhammo upapajjati hetupaccay�, na anidassana sappa�igha� dhamma� pa�icca sanidassana sappa�igho dhammo upapajjati hetupaccay�, na anidassana sappa�igha� dhamma� pa�icca anidassana appa�igho dhammo upapajjati hetupaccay�, satta na anidassana appa�igha� dhamma� pa�icca anidassana appa�igho dhammo upapajjati hetupaccay�, satta. Hetuy� pa�cati�sa, (pa�h�v�ra�pi vitth�retabba�)</w:t>
      </w:r>
    </w:p>
    <w:p>
      <w:pPr>
        <w:pStyle w:val="PreformattedText"/>
        <w:bidi w:val="0"/>
        <w:spacing w:before="0" w:after="0"/>
        <w:jc w:val="left"/>
        <w:rPr/>
      </w:pPr>
      <w:r>
        <w:rPr/>
      </w:r>
    </w:p>
    <w:p>
      <w:pPr>
        <w:pStyle w:val="PreformattedText"/>
        <w:bidi w:val="0"/>
        <w:spacing w:before="0" w:after="0"/>
        <w:jc w:val="left"/>
        <w:rPr/>
      </w:pPr>
      <w:r>
        <w:rPr/>
        <w:t xml:space="preserve">Paccan�y�nuloma tika pa��h�na� ni��hita�. </w:t>
      </w:r>
    </w:p>
    <w:p>
      <w:pPr>
        <w:pStyle w:val="PreformattedText"/>
        <w:bidi w:val="0"/>
        <w:spacing w:before="0" w:after="0"/>
        <w:jc w:val="left"/>
        <w:rPr/>
      </w:pPr>
      <w:r>
        <w:rPr/>
      </w:r>
    </w:p>
    <w:p>
      <w:pPr>
        <w:pStyle w:val="PreformattedText"/>
        <w:bidi w:val="0"/>
        <w:spacing w:before="0" w:after="0"/>
        <w:jc w:val="left"/>
        <w:rPr/>
      </w:pPr>
      <w:r>
        <w:rPr/>
        <w:t>20. Paccan�y�nuloma duka pa��h�na�</w:t>
      </w:r>
    </w:p>
    <w:p>
      <w:pPr>
        <w:pStyle w:val="PreformattedText"/>
        <w:bidi w:val="0"/>
        <w:spacing w:before="0" w:after="0"/>
        <w:jc w:val="left"/>
        <w:rPr/>
      </w:pPr>
      <w:r>
        <w:rPr/>
        <w:t>Na hetu� dhamma� pa�icca hetu dhammo upapajjati hetupaccay�, na hetu� dhamma� pa�icca na hetu dhammo upapajjati hetupaccay�, na hetu� dhamma� pa�icca hetu ca na hetu ca dhammo upapajjati hetupaccay�, na na hetu� dhamma� pa�icca na hetu dhammo upapajjati hetupaccay�, na na hetu� dhamma� pa�icca hetu ca na hetu ca dhamm� uppajjanti hetupaccay�, na hetu� ca na na hetu�ca dhamma� pa�icca</w:t>
      </w:r>
    </w:p>
    <w:p>
      <w:pPr>
        <w:pStyle w:val="PreformattedText"/>
        <w:bidi w:val="0"/>
        <w:spacing w:before="0" w:after="0"/>
        <w:jc w:val="left"/>
        <w:rPr/>
      </w:pPr>
      <w:r>
        <w:rPr/>
      </w:r>
    </w:p>
    <w:p>
      <w:pPr>
        <w:pStyle w:val="PreformattedText"/>
        <w:bidi w:val="0"/>
        <w:spacing w:before="0" w:after="0"/>
        <w:jc w:val="left"/>
        <w:rPr/>
      </w:pPr>
      <w:r>
        <w:rPr/>
        <w:t xml:space="preserve">[BJT Page 1599 [\x 1599/]     ] </w:t>
      </w:r>
    </w:p>
    <w:p>
      <w:pPr>
        <w:pStyle w:val="PreformattedText"/>
        <w:bidi w:val="0"/>
        <w:spacing w:before="0" w:after="0"/>
        <w:jc w:val="left"/>
        <w:rPr/>
      </w:pPr>
      <w:r>
        <w:rPr/>
        <w:t>Hetu dhammo upapajjati hetupaccay�, na hetu� ca na na hetu� ca dhamma� pa�icca na hetu dhammo upapajjati hetupaccay�, na hetu� ca na na hetu� ca dhamma� pa�icca hetu ca na na hetu ca dhamm� uppajjanti hetupaccay�, hetuy� nava, �ramma�e nava, avigate nava, (sahaj�v�ra�pi pa�h�v�ra�pi vitth�retabba�)</w:t>
      </w:r>
    </w:p>
    <w:p>
      <w:pPr>
        <w:pStyle w:val="PreformattedText"/>
        <w:bidi w:val="0"/>
        <w:spacing w:before="0" w:after="0"/>
        <w:jc w:val="left"/>
        <w:rPr/>
      </w:pPr>
      <w:r>
        <w:rPr/>
      </w:r>
    </w:p>
    <w:p>
      <w:pPr>
        <w:pStyle w:val="PreformattedText"/>
        <w:bidi w:val="0"/>
        <w:spacing w:before="0" w:after="0"/>
        <w:jc w:val="left"/>
        <w:rPr/>
      </w:pPr>
      <w:r>
        <w:rPr/>
        <w:t xml:space="preserve">Na sahetuka� dhamma� pa�icca sahetuko dhammo upapajjati hetupaccay�, na sahetuka� dhamma� pa�icca ahetuko dhammo upapajjati hetupaccay�, na sahetuka� dhamma� pa�icca sahetukoca dhamm� uppajjanti hetupaccay�, ti�i na ahetuka� dhamma� pa�icca ahetuko dhammo upapajjati hetupaccay�, na ahetuka� dhamma� pa�icca sahetuko dhammo upapajjati hetupaccay�, na ahetuka� dhamma� pa�icca sahetuko ca ahetuko ca dhamm� uppajjanti hetupaccay�, ti�i na sahetuka�ca na ahetuka�ca dhamma� pa�icca sahetuko dhammo upapajjati hetupaccay�, na sahetuka�ca na ahetuka�ca dhamma� pa�icca ahetuko dhammo upapajjati hetupaccay�, na sahetuka�ca na ahetuka�ca dhamma� pa�icca sahetuko ca ahetuko ca dhamm� uppajjanti hetupaccay�, ti�i. Hetuy� nava. </w:t>
      </w:r>
    </w:p>
    <w:p>
      <w:pPr>
        <w:pStyle w:val="PreformattedText"/>
        <w:bidi w:val="0"/>
        <w:spacing w:before="0" w:after="0"/>
        <w:jc w:val="left"/>
        <w:rPr/>
      </w:pPr>
      <w:r>
        <w:rPr/>
      </w:r>
    </w:p>
    <w:p>
      <w:pPr>
        <w:pStyle w:val="PreformattedText"/>
        <w:bidi w:val="0"/>
        <w:spacing w:before="0" w:after="0"/>
        <w:jc w:val="left"/>
        <w:rPr/>
      </w:pPr>
      <w:r>
        <w:rPr/>
        <w:t xml:space="preserve">Na hetu sampayutta� dhamma� pa�icca hetusampayutto dhammo upapajjati hetupaccay�, hetuy� nava. Na hetu�ceva na hetuka�ca dhamma� pa�icca hetu ceva sahetuko ca dhammo upapajjati hetupaccay�, hetuy� nava na hetu�ceva na hetuvippayutta� ca dhamma� pa�icca hetu ceva hetusampayutto ca dhammo upapajjati hetupaccay�, hetuy� nava na hetu� na sahetuka� dhamma� pa�icca na hetu sahetuko dhammo upapajjati hetupaccay�, hetuy� nava. </w:t>
      </w:r>
    </w:p>
    <w:p>
      <w:pPr>
        <w:pStyle w:val="PreformattedText"/>
        <w:bidi w:val="0"/>
        <w:spacing w:before="0" w:after="0"/>
        <w:jc w:val="left"/>
        <w:rPr/>
      </w:pPr>
      <w:r>
        <w:rPr/>
      </w:r>
    </w:p>
    <w:p>
      <w:pPr>
        <w:pStyle w:val="PreformattedText"/>
        <w:bidi w:val="0"/>
        <w:spacing w:before="0" w:after="0"/>
        <w:jc w:val="left"/>
        <w:rPr/>
      </w:pPr>
      <w:r>
        <w:rPr/>
        <w:t>Na appaccaya� dhamma� pa�icca sappaccayo dhammo upapajjati hetupaccay�, hetuy� eka�. Na asa�khata� dhamma� pa�icca sa�khato dhammo upapajjati hetupaccay�, hetuy� eka� na sanidassana� dhamma� pa�icca sanidassano dhammo upapajjati hetupaccay�, na sanidassana� dhamma� pa�icca anidassano dhammo upapajjati hetupaccay�, na sanidassana� dhamma� pa�icca sanidassano ca anidassano ca dhamm� uppajjanti hetupaccay�, hetuy� ti�i. Na sanidassano dhammo sanidassanassa dhammassa hetupaccayena paccayo, hetuy� ti�i. Na sanidassano dhammo</w:t>
      </w:r>
    </w:p>
    <w:p>
      <w:pPr>
        <w:pStyle w:val="PreformattedText"/>
        <w:bidi w:val="0"/>
        <w:spacing w:before="0" w:after="0"/>
        <w:jc w:val="left"/>
        <w:rPr/>
      </w:pPr>
      <w:r>
        <w:rPr/>
      </w:r>
    </w:p>
    <w:p>
      <w:pPr>
        <w:pStyle w:val="PreformattedText"/>
        <w:bidi w:val="0"/>
        <w:spacing w:before="0" w:after="0"/>
        <w:jc w:val="left"/>
        <w:rPr/>
      </w:pPr>
      <w:r>
        <w:rPr/>
        <w:t>[BJT Page 1600 [\x 1600/]     ]</w:t>
      </w:r>
    </w:p>
    <w:p>
      <w:pPr>
        <w:pStyle w:val="PreformattedText"/>
        <w:bidi w:val="0"/>
        <w:spacing w:before="0" w:after="0"/>
        <w:jc w:val="left"/>
        <w:rPr/>
      </w:pPr>
      <w:r>
        <w:rPr/>
        <w:t xml:space="preserve">Anidassanassa dhammassa �ramma�apaccayena paccayo, na anidassano dhammo anidassanassa dhammassa �ramma�apaccayena paccayo. </w:t>
      </w:r>
    </w:p>
    <w:p>
      <w:pPr>
        <w:pStyle w:val="PreformattedText"/>
        <w:bidi w:val="0"/>
        <w:spacing w:before="0" w:after="0"/>
        <w:jc w:val="left"/>
        <w:rPr/>
      </w:pPr>
      <w:r>
        <w:rPr/>
      </w:r>
    </w:p>
    <w:p>
      <w:pPr>
        <w:pStyle w:val="PreformattedText"/>
        <w:bidi w:val="0"/>
        <w:spacing w:before="0" w:after="0"/>
        <w:jc w:val="left"/>
        <w:rPr/>
      </w:pPr>
      <w:r>
        <w:rPr/>
        <w:t xml:space="preserve">Na sappa�igha� dhamma� pa�icca sappa�igho dhammo uppajjati hetupaccay�, na sapapa�igha� dhamma� pa�icca appa�igho dhammo uppajjati hetupaccay�, na sappa�igha� dhamma� pa�icca sappa�igho ca appa�igho ca dhamm� uppajjanti hetupaccay�, ti�i na appa�igha� dhamma� pa�icca appa�igho dhammo uppajjati hetupaccay�, na appa�igha� dhamma� pa�icca sappa�igho dhammo uppajjati hetupaccay�, na appa�igha� dhamma� pa�icca sappa�igho ca appa�igho ca dhamm� uppajjanti hetupaccay�, ti�i na sappa�igha�ca na appa�igha�ca dhamma� pa�icca sappa�igho dhammo uppajjati hetupaccay�, ti�i. Hetuy� nava. </w:t>
      </w:r>
    </w:p>
    <w:p>
      <w:pPr>
        <w:pStyle w:val="PreformattedText"/>
        <w:bidi w:val="0"/>
        <w:spacing w:before="0" w:after="0"/>
        <w:jc w:val="left"/>
        <w:rPr/>
      </w:pPr>
      <w:r>
        <w:rPr/>
      </w:r>
    </w:p>
    <w:p>
      <w:pPr>
        <w:pStyle w:val="PreformattedText"/>
        <w:bidi w:val="0"/>
        <w:spacing w:before="0" w:after="0"/>
        <w:jc w:val="left"/>
        <w:rPr/>
      </w:pPr>
      <w:r>
        <w:rPr/>
        <w:t xml:space="preserve">Na r�pi dhamma� pa�icca r�pi dhammo uppajjati hetupaccay�, hetuy� nava. Na lokiya� dhamma� pa�icca lokiyo dhammo uppajjati hetupaccay�, na lokiya� dhamma� pa�icca lokuttaro dhammo uppajjati hetupaccay�, na lokiya� dhamma� pa�icca lokiyo ca lokuttaro ca dhammo uppajjati hetupaccay�, na lokuttara� dhamma� pa�icca lokiyo dhammo uppajjati hetupaccay�, na lokiya�ca na lokuttara�ca dhamma� pa�icca lokiyo dhammo uppajjati hetupaccay�, hetuy� pa�ca. Na kecivi��eyya� dhamma� pa�icca kenaci vi��eyyo dhammo uppajjati hetupaccay�, nava. </w:t>
      </w:r>
    </w:p>
    <w:p>
      <w:pPr>
        <w:pStyle w:val="PreformattedText"/>
        <w:bidi w:val="0"/>
        <w:spacing w:before="0" w:after="0"/>
        <w:jc w:val="left"/>
        <w:rPr/>
      </w:pPr>
      <w:r>
        <w:rPr/>
      </w:r>
    </w:p>
    <w:p>
      <w:pPr>
        <w:pStyle w:val="PreformattedText"/>
        <w:bidi w:val="0"/>
        <w:spacing w:before="0" w:after="0"/>
        <w:jc w:val="left"/>
        <w:rPr/>
      </w:pPr>
      <w:r>
        <w:rPr/>
        <w:t>Na �sava� dhamma� pa�icca �savo dhammo uppajjati hetupaccay�, na �sava� dhamma� pa�icca no �savo dhammo uppajjati hetupaccay�, na �sava� dhamma� pa�icca �savo ca no �savo ca dhamm� uppajjanti hetupaccay�, ti�i na no �sava� dhamma� pa�icca no �savo dhammo uppajjati hetupaccay�, na no �sava� dhamma� pa�icca �savoca no �savoca dhammo uppajjati hetupaccay�, ti�i na �sava�ca na no �sava�ca dhamma� pa�icca �savo dhammo uppajjati hetupaccay�, ti�i. Hetuy� nava. Na s�sava� dhamma� pa�icca s�savo dhammo uppajjati hetupaccay�, na s�sava� dhamma� pa�icca an�savo dhammo uppajjati hetupaccay�, na s�sava� dhamma� pa�icca s�savo caan�savo ca dhammo uppajjati, hetupaccay�, ti�i. Na an�sava� dhamma� pa�icca s�savo dhammo</w:t>
      </w:r>
    </w:p>
    <w:p>
      <w:pPr>
        <w:pStyle w:val="PreformattedText"/>
        <w:bidi w:val="0"/>
        <w:spacing w:before="0" w:after="0"/>
        <w:jc w:val="left"/>
        <w:rPr/>
      </w:pPr>
      <w:r>
        <w:rPr/>
      </w:r>
    </w:p>
    <w:p>
      <w:pPr>
        <w:pStyle w:val="PreformattedText"/>
        <w:bidi w:val="0"/>
        <w:spacing w:before="0" w:after="0"/>
        <w:jc w:val="left"/>
        <w:rPr/>
      </w:pPr>
      <w:r>
        <w:rPr/>
        <w:t>[BJT Page 1601 [\x 1601/]     ]</w:t>
      </w:r>
    </w:p>
    <w:p>
      <w:pPr>
        <w:pStyle w:val="PreformattedText"/>
        <w:bidi w:val="0"/>
        <w:spacing w:before="0" w:after="0"/>
        <w:jc w:val="left"/>
        <w:rPr/>
      </w:pPr>
      <w:r>
        <w:rPr/>
        <w:t xml:space="preserve">Uppajjati hetupaccay�, eka� na s�sava�ca na an�sava�ca dhamma� pa�icca s�sav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Na �savasampayutta� dhamma� pa�icca �savasampayutto dhammo uppajjati hetupaccay�, nava. Na �sava�ceva na �sava�ca dhamma� pa�icca �savo ceva s�savo ca dhammo uppajjati hetupaccay�, hetuy� nava na �sava�ceva na �savavippayu�ca dhamma� pa�icca �savo ceva �savasampayutto ca dhammo uppajjati hetupaccay�, nava. Na �savasampayutta� s�sava� dhamma� pa�icca �savavippayutto s�sav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Na sa�yojana� dhamma� pa�icca sa�yojano dhammo uppajjati hetupaccay�, na gattha� dhamma� pa�icca gantho dhammo uppajjati hetupaccay�, na ogha� dhamma� pa�icca ogho dhammo uppajjati hetupaccay�, na yoga� dhamma� pa�icca yogo dhammo uppajjati hetupaccay�, na n�vara�a� dhamma� pa�icca nivarodh� dhammo uppajjati hetupaccay�, na par�m�sa� dhamma� pa�icca par�maso dhammo uppajjati hetupaccay�, na s�ramma�a� dhamma� pa�icca s�ramma�o dhammo uppajjati hetupaccay�, na s�ramma�a� dhamma� pa�icca an�ramma�o dhammo uppajjati hetupaccay�, na s�ramma�a� dhamma� pa�icca s�ramma�o ca an�ramma�o ca dhammo uppajjati hetupaccay�, ti�i na an�ramma�a� dhamma� pa�icca an�ramma�o dhammo uppajjati hetupaccay�, ti�i na s�ramma�a�ca na an�ramma�a�ca dhamma� pa�icca s�ramma�o dhammo uppajjati hetupaccay�, ti�i hetuy� nava. </w:t>
      </w:r>
    </w:p>
    <w:p>
      <w:pPr>
        <w:pStyle w:val="PreformattedText"/>
        <w:bidi w:val="0"/>
        <w:spacing w:before="0" w:after="0"/>
        <w:jc w:val="left"/>
        <w:rPr/>
      </w:pPr>
      <w:r>
        <w:rPr/>
      </w:r>
    </w:p>
    <w:p>
      <w:pPr>
        <w:pStyle w:val="PreformattedText"/>
        <w:bidi w:val="0"/>
        <w:spacing w:before="0" w:after="0"/>
        <w:jc w:val="left"/>
        <w:rPr/>
      </w:pPr>
      <w:r>
        <w:rPr/>
        <w:t xml:space="preserve">Na citta� dhamma� pa�icca citto dhammo uppajjati hetupaccay�, na citta� dhamma� pa�icca no citto dhammo uppajjati hetupaccay�, na citta� dhamma� pa�icca citto ca no citto ca dhammo uppajjati hetupaccay�, ti�i. Na no citta� dhamma� pa�icca no citto dhammo uppajjati hetupaccay�, eka�. Na citta�ca na no citta�ca dhamma� pa�icca no citto dhammo uppajjati hetupaccay�, eka�. Hetuy� pa�ca. </w:t>
      </w:r>
    </w:p>
    <w:p>
      <w:pPr>
        <w:pStyle w:val="PreformattedText"/>
        <w:bidi w:val="0"/>
        <w:spacing w:before="0" w:after="0"/>
        <w:jc w:val="left"/>
        <w:rPr/>
      </w:pPr>
      <w:r>
        <w:rPr/>
      </w:r>
    </w:p>
    <w:p>
      <w:pPr>
        <w:pStyle w:val="PreformattedText"/>
        <w:bidi w:val="0"/>
        <w:spacing w:before="0" w:after="0"/>
        <w:jc w:val="left"/>
        <w:rPr/>
      </w:pPr>
      <w:r>
        <w:rPr/>
        <w:t>Na cetasika� dhamma� pa�icca cetasiko dhammo uppajjati hetupaccay�, na cetasika� dhamma� pa�icca acetasiko dhammo uppajjati hetupaccay�, na cetasika� dhamma� pa�icca cetasiko ca [T - 30]</w:t>
      </w:r>
    </w:p>
    <w:p>
      <w:pPr>
        <w:pStyle w:val="PreformattedText"/>
        <w:bidi w:val="0"/>
        <w:spacing w:before="0" w:after="0"/>
        <w:jc w:val="left"/>
        <w:rPr/>
      </w:pPr>
      <w:r>
        <w:rPr/>
      </w:r>
    </w:p>
    <w:p>
      <w:pPr>
        <w:pStyle w:val="PreformattedText"/>
        <w:bidi w:val="0"/>
        <w:spacing w:before="0" w:after="0"/>
        <w:jc w:val="left"/>
        <w:rPr/>
      </w:pPr>
      <w:r>
        <w:rPr/>
        <w:t>[BJT Page 1602 [\x 1602/]     ]</w:t>
      </w:r>
    </w:p>
    <w:p>
      <w:pPr>
        <w:pStyle w:val="PreformattedText"/>
        <w:bidi w:val="0"/>
        <w:spacing w:before="0" w:after="0"/>
        <w:jc w:val="left"/>
        <w:rPr/>
      </w:pPr>
      <w:r>
        <w:rPr/>
        <w:t xml:space="preserve">Acesiko ca dhamm� uppajjanti hetupaccay�, hetuy� nava. Na cittasampayutta� dhamma� pa�icca cittasampayutto dhammo uppajjati hetupaccay�, na cittasampayutta� dhamma� pa�icca cittavippayutto dhammo uppajjati hetupaccay�, na cittasampayutta� dhamma� pa�icca cittasampayutto ca cittavippayutto ca dhamm� uppajjanti hetupaccay�. Na cittavippayutta� dhamma� pa�icca cittavippayutto dhammo uppajjati hetupaccay�, na cittavippayutta� dhamma� pa�icca cittasampayutto dhammo uppajjati hetupaccay�, na citatsampayutta� dhamma� pa�icca cittasampayutto ca- dhamm� uppajjanti hetupaccay�, -pe- hetuy� nava. </w:t>
      </w:r>
    </w:p>
    <w:p>
      <w:pPr>
        <w:pStyle w:val="PreformattedText"/>
        <w:bidi w:val="0"/>
        <w:spacing w:before="0" w:after="0"/>
        <w:jc w:val="left"/>
        <w:rPr/>
      </w:pPr>
      <w:r>
        <w:rPr/>
      </w:r>
    </w:p>
    <w:p>
      <w:pPr>
        <w:pStyle w:val="PreformattedText"/>
        <w:bidi w:val="0"/>
        <w:spacing w:before="0" w:after="0"/>
        <w:jc w:val="left"/>
        <w:rPr/>
      </w:pPr>
      <w:r>
        <w:rPr/>
        <w:t xml:space="preserve">Na cittasa�sa��ha� dhamma� pa�icca cittasa�sa��ho dhammo uppajjati hetupaccay�, na cittasa�sa��ha� dhamma� pa�icca no cittasa�sa��ho dhammo uppajjati hetupaccay�, na cittasa�sa��ha� dhamma� pa�icca cittasa�sa��ho ca no cittavisa���ho ca dhamm� uppajjanti hetupaccay�, hetuy� nava. Na cittasamu��h�na� dhamma� pa�icca cittasamu��h�no dhammo uppajjati hetupaccay�, na cittasamu��h�na� dhamma� pa�icca no cittasamu��hano dhammo uppajjati hetupaccay�, na cittasamu��h�na� dhamma� pa�icca cittasamu��hano ca no cittasamu��h�no ca dhamm� uppajjanti hetupaccay�, hetuy� nava. </w:t>
      </w:r>
    </w:p>
    <w:p>
      <w:pPr>
        <w:pStyle w:val="PreformattedText"/>
        <w:bidi w:val="0"/>
        <w:spacing w:before="0" w:after="0"/>
        <w:jc w:val="left"/>
        <w:rPr/>
      </w:pPr>
      <w:r>
        <w:rPr/>
      </w:r>
    </w:p>
    <w:p>
      <w:pPr>
        <w:pStyle w:val="PreformattedText"/>
        <w:bidi w:val="0"/>
        <w:spacing w:before="0" w:after="0"/>
        <w:jc w:val="left"/>
        <w:rPr/>
      </w:pPr>
      <w:r>
        <w:rPr/>
        <w:t xml:space="preserve">Na cittasahabhu� dhamma� pa�icca cittasahabhu dhammo uppajjati hetupaccay�, na cittasahabhu� dhamma� pa�icca cittasahabhu ca no cittasahabhu ca dhamm� uppajjanti hetupaccay�, hetuy� nava. Na citt�nuparivatti� dhamma� pa�icca citt�nuparivatti dhammo uppajjati hetupaccay�, na citt�nuparivatti� dhamma� pa�icca no citt�nuparivatti dhammo uppajjati hetupaccay�, na citt�nuparivatti� dhamma� pa�icca citt�nuparivatti ca no citt�nuparivatti ca dhamm� uppajjanti hetupaccay�, hetuy� nava. </w:t>
      </w:r>
    </w:p>
    <w:p>
      <w:pPr>
        <w:pStyle w:val="PreformattedText"/>
        <w:bidi w:val="0"/>
        <w:spacing w:before="0" w:after="0"/>
        <w:jc w:val="left"/>
        <w:rPr/>
      </w:pPr>
      <w:r>
        <w:rPr/>
      </w:r>
    </w:p>
    <w:p>
      <w:pPr>
        <w:pStyle w:val="PreformattedText"/>
        <w:bidi w:val="0"/>
        <w:spacing w:before="0" w:after="0"/>
        <w:jc w:val="left"/>
        <w:rPr/>
      </w:pPr>
      <w:r>
        <w:rPr/>
        <w:t xml:space="preserve">Na cittasa�sa��hasamu��h�na� dhamma� pa�icca cittasa�sa��hasamu��h�no dhammo uppajjati hetupaccay�, hetuy� nava. Na cittasa�sa��hasamu��h�nasahabhu� dhamma� pa�icca cittasa�sa��hasamu��h�nasahabhu dhammo uppajjati hetupaccay�, hetuy� nava na cittasa�sa��hasamu��h�nuparivatti dhamma� pa�icca cittasa�sa��hasamu��h�n�nuparivatti dhammo uppajjati hetupaccay�, hetuy� nava. </w:t>
      </w:r>
    </w:p>
    <w:p>
      <w:pPr>
        <w:pStyle w:val="PreformattedText"/>
        <w:bidi w:val="0"/>
        <w:spacing w:before="0" w:after="0"/>
        <w:jc w:val="left"/>
        <w:rPr/>
      </w:pPr>
      <w:r>
        <w:rPr/>
      </w:r>
    </w:p>
    <w:p>
      <w:pPr>
        <w:pStyle w:val="PreformattedText"/>
        <w:bidi w:val="0"/>
        <w:spacing w:before="0" w:after="0"/>
        <w:jc w:val="left"/>
        <w:rPr/>
      </w:pPr>
      <w:r>
        <w:rPr/>
        <w:t>Na ajjhattika� dhamma� pa�icca ajjhattiko dhammo uppajjati hetupaccay�, ti�i. Na b�hira� dhamma� pa�icca b�hiro dhammo</w:t>
      </w:r>
    </w:p>
    <w:p>
      <w:pPr>
        <w:pStyle w:val="PreformattedText"/>
        <w:bidi w:val="0"/>
        <w:spacing w:before="0" w:after="0"/>
        <w:jc w:val="left"/>
        <w:rPr/>
      </w:pPr>
      <w:r>
        <w:rPr/>
      </w:r>
    </w:p>
    <w:p>
      <w:pPr>
        <w:pStyle w:val="PreformattedText"/>
        <w:bidi w:val="0"/>
        <w:spacing w:before="0" w:after="0"/>
        <w:jc w:val="left"/>
        <w:rPr/>
      </w:pPr>
      <w:r>
        <w:rPr/>
        <w:t>[BJT Page 1603 [\x 1603/]     ]</w:t>
      </w:r>
    </w:p>
    <w:p>
      <w:pPr>
        <w:pStyle w:val="PreformattedText"/>
        <w:bidi w:val="0"/>
        <w:spacing w:before="0" w:after="0"/>
        <w:jc w:val="left"/>
        <w:rPr/>
      </w:pPr>
      <w:r>
        <w:rPr/>
        <w:t>Uppajjati hetupaccay�, ti�i hetuy� nava na up�d� dhamma� pa�icca up�d� dhammo uppajjati hetupaccay�, hetuy� pa�ca. Na up�dinna� dhamma� pa�icca anup�dinno dhammo uppajjati hetupaccay�, hetuy� pa�ca na up�d�na� dhamma� pa�icca up�d�no dhammo uppajjati hetupaccay�, (sa�khitta�) na kilesika� dhamma� pa�icca kilesiko dhammo uppajjati hetupaccay�, (sa�khitta�)</w:t>
      </w:r>
    </w:p>
    <w:p>
      <w:pPr>
        <w:pStyle w:val="PreformattedText"/>
        <w:bidi w:val="0"/>
        <w:spacing w:before="0" w:after="0"/>
        <w:jc w:val="left"/>
        <w:rPr/>
      </w:pPr>
      <w:r>
        <w:rPr/>
      </w:r>
    </w:p>
    <w:p>
      <w:pPr>
        <w:pStyle w:val="PreformattedText"/>
        <w:bidi w:val="0"/>
        <w:spacing w:before="0" w:after="0"/>
        <w:jc w:val="left"/>
        <w:rPr/>
      </w:pPr>
      <w:r>
        <w:rPr/>
        <w:t xml:space="preserve">Na dassanena pah�tabba� dhamma� pa�icca dassanena pah�tabbo dhammo uppajjati hetupaccay�, eka�. Na na dassanena pah�tabba� dhamma� pa�icca dassanena pah�tabbo dhammo uppajjati hetupaccay�, na na dassanena pah�tabba� dhamma� pa�icca na dassanena pah�tabbo dhammo uppajjati hetupaccay�, na na dassanena pah�tabba� dhamma� pa�icca dassanena pah�tabbo ca na dassanena pah�tabbo ca dhamm� uppajjanti hetupaccay�, ti�i na dassanena pah�tabba�ca na na dassanena pah�tabba�ca dhamma� pa�icca na dassanena pah�tabb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Na bh�van�ya pah�tabba� dhamma� pa�icca na bh�van�ya pah�tabbo dhammo uppajjati hetupaccay�, pa�ca na dassanena pah�tabbahetuka� dhamma� pa�icca dassanena pah�tabbahetuko dhammo uppajjati hetupaccay�, hetuy� nava. Na bh�van�ya pah�tabbahetuka� dhamma� pa�icca bh�van�ya pah�tabba hetuk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Na savitakka� dhamma� pa�icca savitakko dhammo uppajjati hetupaccay�, na savitakka� dhamma� pa�icca avitakko dhammo uppajjati hetupaccay�, na savitakka� dhamma� pa�icca savitakko ca avitakko ca dhamm� uppajjanti hetupaccay�, ti�i. Na avitakka� dhamma� pa�icca avitakko dhammo uppajjati hetupaccay�, na avitakka� dhamma� pa�icca savitakko dhammo uppajjati hetupaccay�, hetupaccay�, na avitakka� dhamma� pa�icca savitakko ca avitakko ca dhamm� uppajjanti hetupaccay�, na savitakka�ca dhamma� pa�icca savikko dhammo uppajjati hetupaccay�, na savitakka�ca avitakka�ca dhamma� pa�icca avitakko dhammo uppajjati hetupaccay�, na savitakka�ca na avitakka�ca dhamma� pa�icca savitakko ca avitakko ca dhamm� uppajjanti hetupaccay�, hetuy� nava. </w:t>
      </w:r>
    </w:p>
    <w:p>
      <w:pPr>
        <w:pStyle w:val="PreformattedText"/>
        <w:bidi w:val="0"/>
        <w:spacing w:before="0" w:after="0"/>
        <w:jc w:val="left"/>
        <w:rPr/>
      </w:pPr>
      <w:r>
        <w:rPr/>
      </w:r>
    </w:p>
    <w:p>
      <w:pPr>
        <w:pStyle w:val="PreformattedText"/>
        <w:bidi w:val="0"/>
        <w:spacing w:before="0" w:after="0"/>
        <w:jc w:val="left"/>
        <w:rPr/>
      </w:pPr>
      <w:r>
        <w:rPr/>
        <w:t>[BJT Page 1604 [\x 1604/]     ]</w:t>
      </w:r>
    </w:p>
    <w:p>
      <w:pPr>
        <w:pStyle w:val="PreformattedText"/>
        <w:bidi w:val="0"/>
        <w:spacing w:before="0" w:after="0"/>
        <w:jc w:val="left"/>
        <w:rPr/>
      </w:pPr>
      <w:r>
        <w:rPr/>
        <w:t xml:space="preserve">Na savic�ra� dhamma� pa�icca savicaro dhammo uppajjati hetupaccay�, hetuy� nava, na sapp�tika� dhamma� pa�icca sapp�tiko dhammo uppajjati hetupaccay�, hetuy� nava. Na p�tisahagata� dhamma� pa�icca p�tisahagato dhammo uppajjati hetupaccay�, hetuy� nava. Na sukhasahagata� dhamma� pa�icca sukhasahagato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Na upekkh�sahagata� dhamma� pa�icca upekkh�sahagato dhammo uppajjati hetupaccay�, na upekkh�sahagata� dhamma� pa�icca na upekkh�sahagato dhammo uppajjati hetupaccay�, na upekkh�sahagato ca dhamm� uppajjanti hetupaccay�, ti�i na na upekkh�sahagata� dhamma� pa�icca na upekkh�sahagato dhammo uppajjati hetupaccay�, ti�i na upekkh�sahagata�ca nana upekkh�sahaga�ca dhamma� pa�icca upekkh�sahagato dhammo uppajjati hetupaccay�, na upekkh�sahagata�ca na na upekkh�sahagata�ca dhamma� pa�icca na upekkh�sahagato dhammo uppajjati hetupaccay�, na upekkh�sahagata�ca na na upekkh�sahagata�ca dhamma� pa�icca upekkh�sahagato ca na upekkh�sahagato ca dhamm� uppajjanti hetupaccay�. T��i hetuy� nava. </w:t>
      </w:r>
    </w:p>
    <w:p>
      <w:pPr>
        <w:pStyle w:val="PreformattedText"/>
        <w:bidi w:val="0"/>
        <w:spacing w:before="0" w:after="0"/>
        <w:jc w:val="left"/>
        <w:rPr/>
      </w:pPr>
      <w:r>
        <w:rPr/>
      </w:r>
    </w:p>
    <w:p>
      <w:pPr>
        <w:pStyle w:val="PreformattedText"/>
        <w:bidi w:val="0"/>
        <w:spacing w:before="0" w:after="0"/>
        <w:jc w:val="left"/>
        <w:rPr/>
      </w:pPr>
      <w:r>
        <w:rPr/>
        <w:t xml:space="preserve">Na k�m�vacara� dhamma� pa�icca k�m�vacaro dhammo uppajjati hetupaccay�, na k�m�vacara� dhamma� pa�icca na k�m�vacaro dhammo uppajjati hetupaccay�, na k�m�vacara� dhamma� pa�icca k�m�vacaro ca na k�m�vacaro ca dhamm� uppajjanti hetupaccay�, na na k�m�vacara� dhamma� pa�icca na k�m�vacaro dhammo uppajjati hetupaccay�, ti�i na k�m�vacara�ca dhamma� pa�icca na k�m�vacaro dhammo uppajjati hetupaccay�, ti�i. Hetuy� nava. </w:t>
      </w:r>
    </w:p>
    <w:p>
      <w:pPr>
        <w:pStyle w:val="PreformattedText"/>
        <w:bidi w:val="0"/>
        <w:spacing w:before="0" w:after="0"/>
        <w:jc w:val="left"/>
        <w:rPr/>
      </w:pPr>
      <w:r>
        <w:rPr/>
      </w:r>
    </w:p>
    <w:p>
      <w:pPr>
        <w:pStyle w:val="PreformattedText"/>
        <w:bidi w:val="0"/>
        <w:spacing w:before="0" w:after="0"/>
        <w:jc w:val="left"/>
        <w:rPr/>
      </w:pPr>
      <w:r>
        <w:rPr/>
        <w:t>Na r�p�vacara� dhamma� pa�icca r�p�vacaro dhammo uppajjati hetupaccay�, nava. Na ar�p�vacara� dhamma� pa�icca na ar�p�vacaro dhammo uppajjati hetupaccay�, pa�ca na pariy�panna� dhamma� pa�icca pariy�panno dhammo uppajjati hetupaccay�, ti�i na apariy�panna� dhamma� pa�icca pariy�panno dhammo uppajjati hetupaccay�, hetupaccay�, eka�. Na pariy�panna�ca na apariy�panna�ca dhamma� pa�icca pariy�panno dhammo uppajjati hetupaccay�, eka�. Hetuy� pa�ca. Na niyy�nika� dhamma� pa�icca aniyy�niko dhammo uppajjati hetupaccay�, ena�ta va aniyy�nika� dhamma� pa�icca</w:t>
      </w:r>
    </w:p>
    <w:p>
      <w:pPr>
        <w:pStyle w:val="PreformattedText"/>
        <w:bidi w:val="0"/>
        <w:spacing w:before="0" w:after="0"/>
        <w:jc w:val="left"/>
        <w:rPr/>
      </w:pPr>
      <w:r>
        <w:rPr/>
      </w:r>
    </w:p>
    <w:p>
      <w:pPr>
        <w:pStyle w:val="PreformattedText"/>
        <w:bidi w:val="0"/>
        <w:spacing w:before="0" w:after="0"/>
        <w:jc w:val="left"/>
        <w:rPr/>
      </w:pPr>
      <w:r>
        <w:rPr/>
        <w:t>[BJT Page 1605 [\x 1605/]     ]</w:t>
      </w:r>
    </w:p>
    <w:p>
      <w:pPr>
        <w:pStyle w:val="PreformattedText"/>
        <w:bidi w:val="0"/>
        <w:spacing w:before="0" w:after="0"/>
        <w:jc w:val="left"/>
        <w:rPr/>
      </w:pPr>
      <w:r>
        <w:rPr/>
        <w:t xml:space="preserve">Aniyy�niko dhammo uppajjati hetupaccay�, ti�i. Na niyy�nika�ca na aniyy�nika�ca dhamma� pa�icca aniyy�niko dhammo uppajjati hetupaccay�, eka� hetuy� pa�ca. </w:t>
      </w:r>
    </w:p>
    <w:p>
      <w:pPr>
        <w:pStyle w:val="PreformattedText"/>
        <w:bidi w:val="0"/>
        <w:spacing w:before="0" w:after="0"/>
        <w:jc w:val="left"/>
        <w:rPr/>
      </w:pPr>
      <w:r>
        <w:rPr/>
      </w:r>
    </w:p>
    <w:p>
      <w:pPr>
        <w:pStyle w:val="PreformattedText"/>
        <w:bidi w:val="0"/>
        <w:spacing w:before="0" w:after="0"/>
        <w:jc w:val="left"/>
        <w:rPr/>
      </w:pPr>
      <w:r>
        <w:rPr/>
        <w:t xml:space="preserve">Na niyata� dhamma� pa�icca aniyato dhammo uppajjati hetupaccay�, eka� na aniyata� dhamma� pa�icca aniyato dhammo uppajjati hetupaccay�, ti�i na niyata�ca na aniyata�ca na aniyata�ca dhamma� pa�icca aniyato dhammo uppajjati hetupaccay�, eka� hetuy� pa�ca. Na sauttara� dhamma� pa�icca sauttaro dhammo uppajjati hetupaccay�, sa sauttara� dhamma� pa�icca anuttaro dhammo uppajjati hetupaccay�, na sauttara� dhamma� pa�icca sauttaro ca anuttaro dhamm� uppajjanti hetupaccay�, ti�i na anuttara� dhamma� pa�icca sauttaro dhammo uppajjati hetupaccay�, eka� na sauttara�ca na anuttara�ca dhamma� pa�icca sauttaro dhammo uppajjati hetupaccay�, hetuy� pa�ca. </w:t>
      </w:r>
    </w:p>
    <w:p>
      <w:pPr>
        <w:pStyle w:val="PreformattedText"/>
        <w:bidi w:val="0"/>
        <w:spacing w:before="0" w:after="0"/>
        <w:jc w:val="left"/>
        <w:rPr/>
      </w:pPr>
      <w:r>
        <w:rPr/>
      </w:r>
    </w:p>
    <w:p>
      <w:pPr>
        <w:pStyle w:val="PreformattedText"/>
        <w:bidi w:val="0"/>
        <w:spacing w:before="0" w:after="0"/>
        <w:jc w:val="left"/>
        <w:rPr/>
      </w:pPr>
      <w:r>
        <w:rPr/>
        <w:t>Na sara�a� dhamma� pa�icca ara�o dhammo uppajjati hetupaccay�, eka� na ara�a� dhamma� pa�icca ara�o dhammo uppajjati hetupaccay�, ti�i na sara�a�ca na ara�a�ca dhamma� pa�icca ara�o dhammo uppajjati hetupaccay�, eka� hetuy� pa�ca, �ramma�e dve, avigate pa�ca. Na sara�a� dhamma� pa�icca ara�o dhammo uppajjati hetupaccay�, na arana� dhamma� pa�icca sara�o dhammo uppajjati hetupaccay�, na ara�a� dhamma� pa�icca sara�o dhammo uppajjati hetupaccay�, na hetuy� dve. Na �rammane ti�i. No vigate ti�i, (sahaj�tav�rampi sampayuttav�rampi pa�iccav�ra sadisa�)</w:t>
      </w:r>
    </w:p>
    <w:p>
      <w:pPr>
        <w:pStyle w:val="PreformattedText"/>
        <w:bidi w:val="0"/>
        <w:spacing w:before="0" w:after="0"/>
        <w:jc w:val="left"/>
        <w:rPr/>
      </w:pPr>
      <w:r>
        <w:rPr/>
      </w:r>
    </w:p>
    <w:p>
      <w:pPr>
        <w:pStyle w:val="PreformattedText"/>
        <w:bidi w:val="0"/>
        <w:spacing w:before="0" w:after="0"/>
        <w:jc w:val="left"/>
        <w:rPr/>
      </w:pPr>
      <w:r>
        <w:rPr/>
        <w:t xml:space="preserve">Na sara�o dhammo ara�assa dhammassa hetupaccayena paccayo. Na ara�o dhammo ara�assa dhammassa hetupaccayena paccayo. Na ara�o dhammo ara�assa dhammassa hetupaccayena paccayo. Na ara�o dhammo sara�assa ca ara�assa ca dhammassa hetupaccayena paccayo nasara�o dhammo ara�assa dhammassa �ramma�apaccayena paccayo na sara�o dhammo ara�assa dhammassa �ramma�apaccayena paccayo. Na ara�o dhammo ara�assa dhammassa �ramma�apaccayena paccayo. Na ara�o dhammo sara�assa dhammassa �ramma�apaccayena paccayo. </w:t>
      </w:r>
    </w:p>
    <w:p>
      <w:pPr>
        <w:pStyle w:val="PreformattedText"/>
        <w:bidi w:val="0"/>
        <w:spacing w:before="0" w:after="0"/>
        <w:jc w:val="left"/>
        <w:rPr/>
      </w:pPr>
      <w:r>
        <w:rPr/>
      </w:r>
    </w:p>
    <w:p>
      <w:pPr>
        <w:pStyle w:val="PreformattedText"/>
        <w:bidi w:val="0"/>
        <w:spacing w:before="0" w:after="0"/>
        <w:jc w:val="left"/>
        <w:rPr/>
      </w:pPr>
      <w:r>
        <w:rPr/>
        <w:t xml:space="preserve">Hetuy� catt�ri, �ramma�e catt�ri, avigate satta, na sara�o dhammo sara�assa dhammassa �ramma�a paccayena paccayo, </w:t>
      </w:r>
    </w:p>
    <w:p>
      <w:pPr>
        <w:pStyle w:val="PreformattedText"/>
        <w:bidi w:val="0"/>
        <w:spacing w:before="0" w:after="0"/>
        <w:jc w:val="left"/>
        <w:rPr/>
      </w:pPr>
      <w:r>
        <w:rPr/>
      </w:r>
    </w:p>
    <w:p>
      <w:pPr>
        <w:pStyle w:val="PreformattedText"/>
        <w:bidi w:val="0"/>
        <w:spacing w:before="0" w:after="0"/>
        <w:jc w:val="left"/>
        <w:rPr/>
      </w:pPr>
      <w:r>
        <w:rPr/>
        <w:t>[BJT Page 1606 [\x 1606/]     ]</w:t>
      </w:r>
    </w:p>
    <w:p>
      <w:pPr>
        <w:pStyle w:val="PreformattedText"/>
        <w:bidi w:val="0"/>
        <w:spacing w:before="0" w:after="0"/>
        <w:jc w:val="left"/>
        <w:rPr/>
      </w:pPr>
      <w:r>
        <w:rPr/>
        <w:t>Upanissaya paccayena paccayo. Purej�ta paccayena paccayo, na hetuy� satta, na �rammane satta. No vigate catt�ri, (yath� kusalattike pa�h�v�rassa anulompi paccaniyampi anulomapaccaniyampi paccan�y�nulompi ga�ita� eva� ga�etabba�)</w:t>
      </w:r>
    </w:p>
    <w:p>
      <w:pPr>
        <w:pStyle w:val="PreformattedText"/>
        <w:bidi w:val="0"/>
        <w:spacing w:before="0" w:after="0"/>
        <w:jc w:val="left"/>
        <w:rPr/>
      </w:pPr>
      <w:r>
        <w:rPr/>
      </w:r>
    </w:p>
    <w:p>
      <w:pPr>
        <w:pStyle w:val="PreformattedText"/>
        <w:bidi w:val="0"/>
        <w:spacing w:before="0" w:after="0"/>
        <w:jc w:val="left"/>
        <w:rPr/>
      </w:pPr>
      <w:r>
        <w:rPr/>
        <w:t xml:space="preserve">Paccan�y�nuloma duka pa��h�na� ni��hita�. </w:t>
      </w:r>
    </w:p>
    <w:p>
      <w:pPr>
        <w:pStyle w:val="PreformattedText"/>
        <w:bidi w:val="0"/>
        <w:spacing w:before="0" w:after="0"/>
        <w:jc w:val="left"/>
        <w:rPr/>
      </w:pPr>
      <w:r>
        <w:rPr/>
      </w:r>
    </w:p>
    <w:p>
      <w:pPr>
        <w:pStyle w:val="PreformattedText"/>
        <w:bidi w:val="0"/>
        <w:spacing w:before="0" w:after="0"/>
        <w:jc w:val="left"/>
        <w:rPr/>
      </w:pPr>
      <w:r>
        <w:rPr/>
        <w:t xml:space="preserve">21. Paccan�y�nuloma dukatika pa��h�na�. </w:t>
      </w:r>
    </w:p>
    <w:p>
      <w:pPr>
        <w:pStyle w:val="PreformattedText"/>
        <w:bidi w:val="0"/>
        <w:spacing w:before="0" w:after="0"/>
        <w:jc w:val="left"/>
        <w:rPr/>
      </w:pPr>
      <w:r>
        <w:rPr/>
      </w:r>
    </w:p>
    <w:p>
      <w:pPr>
        <w:pStyle w:val="PreformattedText"/>
        <w:bidi w:val="0"/>
        <w:spacing w:before="0" w:after="0"/>
        <w:jc w:val="left"/>
        <w:rPr/>
      </w:pPr>
      <w:r>
        <w:rPr/>
        <w:t xml:space="preserve">Na hetu� na kusala� dhamma� paccay� hetukusala� dhammo uppajjati hetupaccay�, na hetu� na kusala� dhamma� paccay� na hetukusalo dhammo uppajjati hetupaccay�, na hetu� na kusala� dhamma� paccay� hetukusale ca na hetukusalo ca dhamm� uppajjanti hetupaccay�, hetuy� ti�i na hetu� akusala� dhamma� paccay� hetu akusalo dhammo uppajjati hetupaccay�, ti�i na hetu� na aby�kata� dhamma� pa�icca aby�kato dhammo uppajjati hetupaccay�, na na hetu� na aby�kata� dhamma� pa�icca na hetu na aby�kate dhammo uppajjati hetupaccay�, na hetu� na aby�kata�ca na na hetu� na aby�kata�ca dhamma� pa�icca na hetu aby�kato dhammo uppajjati hetupaccay�, hetuy� ti�i. Na sahetuka� na kusala� dhamma� paccay� sahetuko kusalo dhammo uppajjati hetupaccay�, hetuy� eka�, na sahetuka� na akusala� dhamma� paccay� sahetuko akusalo dhammo uppajjati hetupaccay�, ti�i na sahetuka� na aby�kata� dhamma� pa�icca ahetuko aby�kato dhammo uppajjati hetupaccay�, </w:t>
      </w:r>
    </w:p>
    <w:p>
      <w:pPr>
        <w:pStyle w:val="PreformattedText"/>
        <w:bidi w:val="0"/>
        <w:spacing w:before="0" w:after="0"/>
        <w:jc w:val="left"/>
        <w:rPr/>
      </w:pPr>
      <w:r>
        <w:rPr/>
      </w:r>
    </w:p>
    <w:p>
      <w:pPr>
        <w:pStyle w:val="PreformattedText"/>
        <w:bidi w:val="0"/>
        <w:spacing w:before="0" w:after="0"/>
        <w:jc w:val="left"/>
        <w:rPr/>
      </w:pPr>
      <w:r>
        <w:rPr/>
        <w:t>Na ahetuka� na aby�kata� dhamma� pa�icca ahetuko aby�kato dhammo uppajjati hetupaccay�, na sahetuka�ca na aby�kata�ca na ahetuka� na aby�kata�ca dhamma� pa�icca ahetuko aby�ko dhammo uppajjati hetupaccay�, hetuy� ti�i. Na hetu sampayutta� na kusala� dhamma� paccay� -pe- na hetu ceva na ahetuko na kusalo dhammo hetussa ceva sahetukassa ca kusalassa dhammassa �ramma�apaccayena paccayo, sahetukassa ceva na ca hetussa kusalassa dhammassa �ramma�ahetussa ceva sahetukassa kusalassa ca sahetukassa ceva na ca hetukassa kusalassa dhammassa �ramma�apaccayena paccayo, ti�i. Na ahetuko ceva na na ca hetu na kusalo dhammo hetussa sahetukassa ca kusalassa dhammassa �ramma�a</w:t>
      </w:r>
    </w:p>
    <w:p>
      <w:pPr>
        <w:pStyle w:val="PreformattedText"/>
        <w:bidi w:val="0"/>
        <w:spacing w:before="0" w:after="0"/>
        <w:jc w:val="left"/>
        <w:rPr/>
      </w:pPr>
      <w:r>
        <w:rPr/>
      </w:r>
    </w:p>
    <w:p>
      <w:pPr>
        <w:pStyle w:val="PreformattedText"/>
        <w:bidi w:val="0"/>
        <w:spacing w:before="0" w:after="0"/>
        <w:jc w:val="left"/>
        <w:rPr/>
      </w:pPr>
      <w:r>
        <w:rPr/>
        <w:t>[BJT Page 1607 [\x 1607/]     ]</w:t>
      </w:r>
    </w:p>
    <w:p>
      <w:pPr>
        <w:pStyle w:val="PreformattedText"/>
        <w:bidi w:val="0"/>
        <w:spacing w:before="0" w:after="0"/>
        <w:jc w:val="left"/>
        <w:rPr/>
      </w:pPr>
      <w:r>
        <w:rPr/>
        <w:t>Paccayena paccayo, ti�i na hetu ceva na ahetuko na kusalo ca na ahetuko ceva na na hetu na kusalo ca dhamm� hetussa ceva sahetukassa ca kusalassa dhammassa �ramma�apaccayena paccayo ti�i sabbattha nava pa�h�, na hetu ceva na ahetuko ca na akusalo dhammo hetussa ceva sahetukassa ca akusalassa dhammassa �ramma�apaccayena paccayo, (sa�khitta�) (nava pa�h�)</w:t>
      </w:r>
    </w:p>
    <w:p>
      <w:pPr>
        <w:pStyle w:val="PreformattedText"/>
        <w:bidi w:val="0"/>
        <w:spacing w:before="0" w:after="0"/>
        <w:jc w:val="left"/>
        <w:rPr/>
      </w:pPr>
      <w:r>
        <w:rPr/>
      </w:r>
    </w:p>
    <w:p>
      <w:pPr>
        <w:pStyle w:val="PreformattedText"/>
        <w:bidi w:val="0"/>
        <w:spacing w:before="0" w:after="0"/>
        <w:jc w:val="left"/>
        <w:rPr/>
      </w:pPr>
      <w:r>
        <w:rPr/>
        <w:t>Na hetu ceva na ahetuko ca na aby�kato dhammo hetukassa ceva sahetukassa aby�katassa dhammassa �ramma�a paccayena paccayo, (sa�khitta�) ti�i nava pa�h� na hetu ceva na hetuvippayutto ca na kusalo dhammo hetussa ceva hetusampayuttassa ca kusalassa dhammassa �ramma�a paccayena paccayo, (sa�khitta�) (nava pa�h� k�tabb�) na hetu ceva na hetuvippayutto ca na ahetuko dhammo hetussa ceva hetu sampayuttassa ca ahetukassa dhammassa �ramma�apaccayena paccayo. (Sa�khitta�) (nava pa�ah� k�tabb�)</w:t>
      </w:r>
    </w:p>
    <w:p>
      <w:pPr>
        <w:pStyle w:val="PreformattedText"/>
        <w:bidi w:val="0"/>
        <w:spacing w:before="0" w:after="0"/>
        <w:jc w:val="left"/>
        <w:rPr/>
      </w:pPr>
      <w:r>
        <w:rPr/>
      </w:r>
    </w:p>
    <w:p>
      <w:pPr>
        <w:pStyle w:val="PreformattedText"/>
        <w:bidi w:val="0"/>
        <w:spacing w:before="0" w:after="0"/>
        <w:jc w:val="left"/>
        <w:rPr/>
      </w:pPr>
      <w:r>
        <w:rPr/>
        <w:t xml:space="preserve">Na hetu ceva na he vippayutto ca na aby�kato dhammo hetussa ceva hetusampayuttassa ca aby�katassa dhammassa �ramma�a paccayena paccayo. Ti�i, (nava pa�h� k�tabb�) na hetu� na hetuka� na kusala� dhamma� paccay� na hetu sahetuko kusalo dhammo uppajjati hetupaccay�, hetuy� eka�, na hetu� na sahetuka� na ahetuka� dhamma� paccay� na hetu sahetuko akusalo dhammo uppajjati hetupaccay�, hetuy� eka� na na hetu� na ahetuka� na aby�kata� dhamma� paccay� na hetu ahetuka� aby�kat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appaccya� na kusala� dhamma� paccay� sappaccayo kusalo dhammo uppajjati hetupaccay�, hetuy� eka�. Na appaccaya� na akusala� dhamma� paccay� sappaccayo dhammo uppajjati hetupaccay�, hetuy� eka� na appaccaya� na aby�kata� dhamma� pa�icca sappaccayo abayy�kato dhammo uppajjati hetupaccay�, hetuya� eka�, na asa�khata� -pe- na sanidassana� na kusala� dhamma� paccay� anidassano kusalo dhammo uppajjati hetupaccay�, hetuy� eka�. Na sanidassana� na akusala� dhamma� paccay� anidassano akusalo dhammo uppajjati hetupaccay�, hetuy� eka�. Na sanidassana� na aby�kata� dhamma� pa�icca sanidassano. </w:t>
      </w:r>
    </w:p>
    <w:p>
      <w:pPr>
        <w:pStyle w:val="PreformattedText"/>
        <w:bidi w:val="0"/>
        <w:spacing w:before="0" w:after="0"/>
        <w:jc w:val="left"/>
        <w:rPr/>
      </w:pPr>
      <w:r>
        <w:rPr/>
      </w:r>
    </w:p>
    <w:p>
      <w:pPr>
        <w:pStyle w:val="PreformattedText"/>
        <w:bidi w:val="0"/>
        <w:spacing w:before="0" w:after="0"/>
        <w:jc w:val="left"/>
        <w:rPr/>
      </w:pPr>
      <w:r>
        <w:rPr/>
        <w:t>[BJT Page 1608 [\x 1608/]     ]</w:t>
      </w:r>
    </w:p>
    <w:p>
      <w:pPr>
        <w:pStyle w:val="PreformattedText"/>
        <w:bidi w:val="0"/>
        <w:spacing w:before="0" w:after="0"/>
        <w:jc w:val="left"/>
        <w:rPr/>
      </w:pPr>
      <w:r>
        <w:rPr/>
        <w:t xml:space="preserve">Aby�kato dhammo uppajjati hetupaccay�, anidassano dhammoti�i. </w:t>
      </w:r>
    </w:p>
    <w:p>
      <w:pPr>
        <w:pStyle w:val="PreformattedText"/>
        <w:bidi w:val="0"/>
        <w:spacing w:before="0" w:after="0"/>
        <w:jc w:val="left"/>
        <w:rPr/>
      </w:pPr>
      <w:r>
        <w:rPr/>
      </w:r>
    </w:p>
    <w:p>
      <w:pPr>
        <w:pStyle w:val="PreformattedText"/>
        <w:bidi w:val="0"/>
        <w:spacing w:before="0" w:after="0"/>
        <w:jc w:val="left"/>
        <w:rPr/>
      </w:pPr>
      <w:r>
        <w:rPr/>
        <w:t xml:space="preserve">Na sappa�igha� na kusala� dhamma� paccay� appa�igho kusalo -pe na ar�pi� kusala� dhamma� paccay� ar�p� akusale dhammo uppajjati hetupaccay�, hetuy� eka� na ar�p� na akusala� dhamma� paccay� ar�p� akusalo dhammo uppajjati hetupaccay�, hetuy� eka� na r�pi� na aby�kata� dhamma� pa�icca r�p� aby�kat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lokuttara� na kusala� dhamma� pa�iccay� lokiyo kusalo dhammo uppajjati hetupaccay�, lokuttaro kusalo dhammodve, na lokuttara� na akusala� dhamma� paccay� lokiyo akusalo dhammo uppajjati hetupaccay�, hetuy� eka� na lokiya� na aby�kata� dhamma� pa�icca lokiyo aby�kate dhammo uppajjati hetupaccay�, na lokuttara� na aby�kata� dhamma� pa�icca lokiyo aby�kate dhammo uppajjati hetupaccay�, hetuy� dve. </w:t>
      </w:r>
    </w:p>
    <w:p>
      <w:pPr>
        <w:pStyle w:val="PreformattedText"/>
        <w:bidi w:val="0"/>
        <w:spacing w:before="0" w:after="0"/>
        <w:jc w:val="left"/>
        <w:rPr/>
      </w:pPr>
      <w:r>
        <w:rPr/>
      </w:r>
    </w:p>
    <w:p>
      <w:pPr>
        <w:pStyle w:val="PreformattedText"/>
        <w:bidi w:val="0"/>
        <w:spacing w:before="0" w:after="0"/>
        <w:jc w:val="left"/>
        <w:rPr/>
      </w:pPr>
      <w:r>
        <w:rPr/>
        <w:t xml:space="preserve">Na kenaci vi��eyya� na kusala� dhamma� paccay� kenaci vi��eyyo kusalo dhammo uppajjati hetupaccay�, ti�i kenaci vi��eyya� na kusala� dhamma� paccay� kenaci na vi��eyyo kusalo dhammo uppajjati hetupaccay�, ti�i na kenaci vi��eyya� na kusala�ca na kenaci vi��eyya� na kusala�ca dhamma� paccay� kenaci vi��eyyo kusalo dhammo uppajjati hetupaccay�, ti�i sabbattha na va, na kenaci vi��eyya� na akusala� dhamma� paccay� kenacivi��eyo akusalo dhammo uppajjati hetupaccay�, na na kenaci na vi��eyya� na akusala� dhamma� paccay� kenaci na vi��eyyo akusalo dhammo uppajjati hetupaccay�, hetuy� nava na kenaci vi��eyya� na aby�kata� dhamma� pa�icca kenaci vi��eyyo aby�kato dhammo uppajjati hetupaccay�, hetuy� nava. </w:t>
      </w:r>
    </w:p>
    <w:p>
      <w:pPr>
        <w:pStyle w:val="PreformattedText"/>
        <w:bidi w:val="0"/>
        <w:spacing w:before="0" w:after="0"/>
        <w:jc w:val="left"/>
        <w:rPr/>
      </w:pPr>
      <w:r>
        <w:rPr/>
      </w:r>
    </w:p>
    <w:p>
      <w:pPr>
        <w:pStyle w:val="PreformattedText"/>
        <w:bidi w:val="0"/>
        <w:spacing w:before="0" w:after="0"/>
        <w:jc w:val="left"/>
        <w:rPr/>
      </w:pPr>
      <w:r>
        <w:rPr/>
        <w:t>Na �sava� na kusala� dhamma� paccay� no �savo kusalo dhammo uppajjati hetupaccay�, hetuy� eka� na �sava� na akusala� dhamma� paccay� �savo akusalo dhammo uppajjati hetupaccay�, hetuy� ti�i na �sava� na aby�kata� dhamma� pa�icca no �savo aby�kato dhammo uppajjati hetupaccay�, na no �sava� na aby�kata� dhamma� pa�icca no �savo</w:t>
      </w:r>
    </w:p>
    <w:p>
      <w:pPr>
        <w:pStyle w:val="PreformattedText"/>
        <w:bidi w:val="0"/>
        <w:spacing w:before="0" w:after="0"/>
        <w:jc w:val="left"/>
        <w:rPr/>
      </w:pPr>
      <w:r>
        <w:rPr/>
      </w:r>
    </w:p>
    <w:p>
      <w:pPr>
        <w:pStyle w:val="PreformattedText"/>
        <w:bidi w:val="0"/>
        <w:spacing w:before="0" w:after="0"/>
        <w:jc w:val="left"/>
        <w:rPr/>
      </w:pPr>
      <w:r>
        <w:rPr/>
        <w:t>[BJT Page 1609 [\x 1609/]     ]</w:t>
      </w:r>
    </w:p>
    <w:p>
      <w:pPr>
        <w:pStyle w:val="PreformattedText"/>
        <w:bidi w:val="0"/>
        <w:spacing w:before="0" w:after="0"/>
        <w:jc w:val="left"/>
        <w:rPr/>
      </w:pPr>
      <w:r>
        <w:rPr/>
        <w:t xml:space="preserve">Aby�kato dhammo uppajjati hetupaccay�, (duka mulaka�) eka� ti�i -pe- na an�sava� na kusala� dhamma� paccay� na an�savo kusalo dhammo uppajjati hetupaccay�, hetuy� dve, na an�sava� na akusala� dhamma� paccay� �savo akusalo dhammo uppajjati hetupaccay�, hetuy� eka�. </w:t>
      </w:r>
    </w:p>
    <w:p>
      <w:pPr>
        <w:pStyle w:val="PreformattedText"/>
        <w:bidi w:val="0"/>
        <w:spacing w:before="0" w:after="0"/>
        <w:jc w:val="left"/>
        <w:rPr/>
      </w:pPr>
      <w:r>
        <w:rPr/>
      </w:r>
    </w:p>
    <w:p>
      <w:pPr>
        <w:pStyle w:val="PreformattedText"/>
        <w:bidi w:val="0"/>
        <w:spacing w:before="0" w:after="0"/>
        <w:jc w:val="left"/>
        <w:rPr/>
      </w:pPr>
      <w:r>
        <w:rPr/>
        <w:t>Na �savasampayutta� na kusala� dhamma� paccay� �savavippayutto dhammo uppajjati hetupaccay�, hetuy� ti�i na �savasampayutta� na aby�kata� dhamma� pa�icca �savavippayutto aby�kato dhammo uppajjati hetupaccay�, hetuy� ti�i na �sava�ve na an�sava�ca nakusala� dhamma� paccay� s�savo ceva no �savo ca kusalo dhammo uppajjati hetupaccay�, hetuy� eka�, na �sava�ceva na an�sava�ca na akusala� dhamma� pa�icca �savo ceva s�savo ca akusalo dhammo uppajjati hetupaccay�, hetuy� ti�i. Na �sava�ceva na an�sava�ca na aby�kata� dhamma� pa�icca s�savo ceva no ca �savo aby�kato dhammo uppajjati hetupaccay�, hetuy� ti�i (�sava�ve va �savasampayutta duka� natthi)</w:t>
      </w:r>
    </w:p>
    <w:p>
      <w:pPr>
        <w:pStyle w:val="PreformattedText"/>
        <w:bidi w:val="0"/>
        <w:spacing w:before="0" w:after="0"/>
        <w:jc w:val="left"/>
        <w:rPr/>
      </w:pPr>
      <w:r>
        <w:rPr/>
      </w:r>
    </w:p>
    <w:p>
      <w:pPr>
        <w:pStyle w:val="PreformattedText"/>
        <w:bidi w:val="0"/>
        <w:spacing w:before="0" w:after="0"/>
        <w:jc w:val="left"/>
        <w:rPr/>
      </w:pPr>
      <w:r>
        <w:rPr/>
        <w:t>�</w:t>
      </w:r>
      <w:r>
        <w:rPr/>
        <w:t xml:space="preserve">savavippayutta� na an�sava� na kusala� dhamma� paccay� �savippayutto an�savo kusalo dhammo uppajjati hetupaccay�, �savavippayutta� na an�sava� na kusala� dhamma� pa�icca �savavippayutto s�savo kusalo dhammo uppajjati hetupaccay�, hetuy� dve. �savavippayutta� na an�vasa� na akusala� dhamma� pa�icca �savavippayutto s�savo akusalo dhammo uppajjati hetupaccay�, hetuy� eka� �savavippayutta� na s�sava� na aby�kata� dhamma� pa�icca �savavippayutto s�savo aby�kato dhammo uppajjati hetupaccay�, �savavippayutta� na an�sava� aby�kata� dhamma� pa�icca �savavippayutto s�savo aby�kato dhammo uppajjati hetupaccay�, hetuy� dve. </w:t>
      </w:r>
    </w:p>
    <w:p>
      <w:pPr>
        <w:pStyle w:val="PreformattedText"/>
        <w:bidi w:val="0"/>
        <w:spacing w:before="0" w:after="0"/>
        <w:jc w:val="left"/>
        <w:rPr/>
      </w:pPr>
      <w:r>
        <w:rPr/>
      </w:r>
    </w:p>
    <w:p>
      <w:pPr>
        <w:pStyle w:val="PreformattedText"/>
        <w:bidi w:val="0"/>
        <w:spacing w:before="0" w:after="0"/>
        <w:jc w:val="left"/>
        <w:rPr/>
      </w:pPr>
      <w:r>
        <w:rPr/>
        <w:t>Na sa��ojana� akusala� dhamma� paccay� sa��ojano akusalo dhammo uppajjati hetupaccay�, hetuy� ti�i na gantha� na akusala� dhamma� paccay� gantho akusalo dhammo uppajjati hetupaccay�, hetuy� ti�i na ogha� na akusala� dhamma� paccay� ogho akusalo dhammo uppajjati hetupaccay�, ti�i. Na yoga� na akusala� dhamma� paccay� yogo akusalo [T - 31]</w:t>
      </w:r>
    </w:p>
    <w:p>
      <w:pPr>
        <w:pStyle w:val="PreformattedText"/>
        <w:bidi w:val="0"/>
        <w:spacing w:before="0" w:after="0"/>
        <w:jc w:val="left"/>
        <w:rPr/>
      </w:pPr>
      <w:r>
        <w:rPr/>
      </w:r>
    </w:p>
    <w:p>
      <w:pPr>
        <w:pStyle w:val="PreformattedText"/>
        <w:bidi w:val="0"/>
        <w:spacing w:before="0" w:after="0"/>
        <w:jc w:val="left"/>
        <w:rPr/>
      </w:pPr>
      <w:r>
        <w:rPr/>
        <w:t>[BJT Page 1610 [\x 1610/]     ]</w:t>
      </w:r>
    </w:p>
    <w:p>
      <w:pPr>
        <w:pStyle w:val="PreformattedText"/>
        <w:bidi w:val="0"/>
        <w:spacing w:before="0" w:after="0"/>
        <w:jc w:val="left"/>
        <w:rPr/>
      </w:pPr>
      <w:r>
        <w:rPr/>
        <w:t xml:space="preserve">Dhammo uppajjati hetupaccay�, ti�i na n�vara�a� akusala� dhamma� paccay� n�vare�o akusalo dhammo uppajjati hetupaccay�, hetuy� ti�i na par�m�sa� na akusala� dhamma� paccay� par�mase akusalo dhammo uppajjati hetupaccay�, hetuy� ti�i. </w:t>
      </w:r>
    </w:p>
    <w:p>
      <w:pPr>
        <w:pStyle w:val="PreformattedText"/>
        <w:bidi w:val="0"/>
        <w:spacing w:before="0" w:after="0"/>
        <w:jc w:val="left"/>
        <w:rPr/>
      </w:pPr>
      <w:r>
        <w:rPr/>
      </w:r>
    </w:p>
    <w:p>
      <w:pPr>
        <w:pStyle w:val="PreformattedText"/>
        <w:bidi w:val="0"/>
        <w:spacing w:before="0" w:after="0"/>
        <w:jc w:val="left"/>
        <w:rPr/>
      </w:pPr>
      <w:r>
        <w:rPr/>
        <w:t>Na s�ramma�a� na kusala� dhamma� paccay� s�ramma�o kusalo dhammo uppajjati hetupaccay�, hetuy� eka� na s�ramma�a� na akusala� dhamma� paccay� s�ramma�o dhammo uppajjati hetupaccay�, hetuy� eka�, na an�ramma�a� na aby�kata� dhamma� pa�icca an�ramma�o aby�kato dhammo uppajjati hetupaccay�, hetuy� eka� no citta� na kusala� dhamma� paccay� citto kusalo dhammo uppajjati hetupaccay�, hetuy� ti�i na akusale ti�i. Na aby�kate ti�i. (Sa�khitta�)</w:t>
      </w:r>
    </w:p>
    <w:p>
      <w:pPr>
        <w:pStyle w:val="PreformattedText"/>
        <w:bidi w:val="0"/>
        <w:spacing w:before="0" w:after="0"/>
        <w:jc w:val="left"/>
        <w:rPr/>
      </w:pPr>
      <w:r>
        <w:rPr/>
      </w:r>
    </w:p>
    <w:p>
      <w:pPr>
        <w:pStyle w:val="PreformattedText"/>
        <w:bidi w:val="0"/>
        <w:spacing w:before="0" w:after="0"/>
        <w:jc w:val="left"/>
        <w:rPr/>
      </w:pPr>
      <w:r>
        <w:rPr/>
        <w:t xml:space="preserve">Na cetasika� na kusala� dhamma� paccay� cetasiko kusalo dhammo uppajjati hetupaccay�, hetuy� ti�i na cittasampayutta� na kusala� dhamma� paccay� cittasampayutto kusalo dhammo uppajjati hetupaccay�, hetuy� ti�i na cittasa�sa��ha� na kusala� dhamma� paccay� cittasa�sa��ho kusalo dhammo uppajjati hetupaccay�, hetuy� ti�i na cittasamu��h�na� na kusala� dhamma� paccay� cittasamu��h�no kusalo dhammo uppajjati hetupaccay�, hetuy� ti�i na cittasahabhu� na kusala� dhamma� paccay� cittasahabhu kusalo dhammo uppajjati hetupaccay�, hetuy� ti�i. Na citt�nuparivatti� na kusala� dhamma� paccay� citt�nuparivatti kusal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a cittasa�sa��hasamu��h�na� na kusala� dhamma� paccay� cittasa�sa��hasamu��h�no kusalo dhammo uppajjati hetupaccay�, hetuy� ti�i. Cittasa�sa��hasamu��h�na sahabhu� na kusala� dhamma� paccay� cittasa�sa��hasamu��h�na sahabhu� kusalo dhammo uppajjati hetupaccay�, hetuy� ti�i. Na cittasa�sa��hasamu��h�n�nuparivatti� na kusala� dhamma� paccay� cittasa�sa��hasamu��h�n�nuparivattikusal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ajjhattika� kusala� dhamma� paccay� ajjhatiko kusalo dhammo uppajjati hetupaccay�, hetuy� ti�i na no up�d� na kusala� dhamma� paccay� no up�d� kusalo dhammo uppajjati hetupaccay�, eka�. Na anup�dinna� na kusala� dhamma� paccay� anup�dinno kusalo dhammo uppajjati hetupaccay�, eka�. </w:t>
      </w:r>
    </w:p>
    <w:p>
      <w:pPr>
        <w:pStyle w:val="PreformattedText"/>
        <w:bidi w:val="0"/>
        <w:spacing w:before="0" w:after="0"/>
        <w:jc w:val="left"/>
        <w:rPr/>
      </w:pPr>
      <w:r>
        <w:rPr/>
      </w:r>
    </w:p>
    <w:p>
      <w:pPr>
        <w:pStyle w:val="PreformattedText"/>
        <w:bidi w:val="0"/>
        <w:spacing w:before="0" w:after="0"/>
        <w:jc w:val="left"/>
        <w:rPr/>
      </w:pPr>
      <w:r>
        <w:rPr/>
        <w:t>[BJT Page 1611 [\x 1611/]     ]</w:t>
      </w:r>
    </w:p>
    <w:p>
      <w:pPr>
        <w:pStyle w:val="PreformattedText"/>
        <w:bidi w:val="0"/>
        <w:spacing w:before="0" w:after="0"/>
        <w:jc w:val="left"/>
        <w:rPr/>
      </w:pPr>
      <w:r>
        <w:rPr/>
        <w:t xml:space="preserve">Na up�d�na� na akusala� dhamma� paccay� up�d�no akusalo dhammo uppajjati hetupaccay�, hetuy� ti�i na kilesa� na akusala� dhamma� paccay� kileso akusal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dassanena pah�tabba� na kusala� dhamma� paccay� na dassanena pah�tabbo kusalo dhammo uppajjati hetupaccay�, hetuy� eka� na dassanena pah�tabba� na akusala� dhamma� paccay� dassanena pah�tabbo akusalo dhammo uppajjati hetupaccay�, na dassanenapah�tabba� na akusala� dhamma� paccay� na dassanena pah�tabbo akusalo dhammo uppajjati hetupaccay�, hetuy� dve. Na dassanena pah�tabba� na aby�kata� dhamma� pa�icca na dassanena pah�tabbo aby�kato dhammo uppajjati hetupaccay�, na na dassanena pah�tabba� na aby�kata� dhamma� pa�icca na dassanena pah�tabbo aby�kato dhammo uppajjati hetupaccay�, hetuy� dve. </w:t>
      </w:r>
    </w:p>
    <w:p>
      <w:pPr>
        <w:pStyle w:val="PreformattedText"/>
        <w:bidi w:val="0"/>
        <w:spacing w:before="0" w:after="0"/>
        <w:jc w:val="left"/>
        <w:rPr/>
      </w:pPr>
      <w:r>
        <w:rPr/>
      </w:r>
    </w:p>
    <w:p>
      <w:pPr>
        <w:pStyle w:val="PreformattedText"/>
        <w:bidi w:val="0"/>
        <w:spacing w:before="0" w:after="0"/>
        <w:jc w:val="left"/>
        <w:rPr/>
      </w:pPr>
      <w:r>
        <w:rPr/>
        <w:t xml:space="preserve">Na bh�van�ya pah�tabba� na kusala� dhamma� paccay� na bh�van�ya pah�tabbo kusalo dhammo uppajjati hetupaccay�, hetuy� eka�, na dassanenapah�tabbahetuka� na kusala� dhamma� paccay� na dassanena pahat�bbahetuko kusalo dhammo uppajjati hetupaccay�, hetuy� eka�, na bh�van�ya pah�tabba hetuka� na kusala� dhamma� paccay� na bh�van�ya pah�tabbahetuko kusalo dhammo uppajjati hetupaccay�, hetuy� eka�. Na savitakka� na kusala� dhamma� paccay� savikko dhammo uppajjati hetupaccay�, hetuy� ti�i, na savic�re� na kusala� dhamma� paccay� savic�ro kusal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pp�tika� na kusala� dhamma� paccay� sapp�tiko kusalo dhammo uppajjati hetupaccay�, hetuy� ti�i. Na p�tisahagata� na kusala� dhamma� paccay� p�tisahagato kusalo dhammo uppajjati hetupaccay�, hetuy� ti�i na sukhasahagata� na kusala� dhamma� paccay� sukhasahagato kusalo dhammo uppajjati hetupaccay�, hetuy� ti�i na upekkh�sahagata� na kusala� dhamma� paccay� upekkh�sahagato kusalo dhammo uppajjati hetupaccay�, hetuy� ti�i. </w:t>
      </w:r>
    </w:p>
    <w:p>
      <w:pPr>
        <w:pStyle w:val="PreformattedText"/>
        <w:bidi w:val="0"/>
        <w:spacing w:before="0" w:after="0"/>
        <w:jc w:val="left"/>
        <w:rPr/>
      </w:pPr>
      <w:r>
        <w:rPr/>
      </w:r>
    </w:p>
    <w:p>
      <w:pPr>
        <w:pStyle w:val="PreformattedText"/>
        <w:bidi w:val="0"/>
        <w:spacing w:before="0" w:after="0"/>
        <w:jc w:val="left"/>
        <w:rPr/>
      </w:pPr>
      <w:r>
        <w:rPr/>
        <w:t>[BJT Page 1612 [\x 1612/]     ]</w:t>
      </w:r>
    </w:p>
    <w:p>
      <w:pPr>
        <w:pStyle w:val="PreformattedText"/>
        <w:bidi w:val="0"/>
        <w:spacing w:before="0" w:after="0"/>
        <w:jc w:val="left"/>
        <w:rPr/>
      </w:pPr>
      <w:r>
        <w:rPr/>
      </w:r>
    </w:p>
    <w:p>
      <w:pPr>
        <w:pStyle w:val="PreformattedText"/>
        <w:bidi w:val="0"/>
        <w:spacing w:before="0" w:after="0"/>
        <w:jc w:val="left"/>
        <w:rPr/>
      </w:pPr>
      <w:r>
        <w:rPr/>
        <w:t xml:space="preserve">Na na k�m�vacara� kusala� dhamma� paccay� na k�m�vacaro kusalo dhammo uppajjati hetupaccay�. Na na k�m�vacara� kusala� dhamma� paccay� k�m�vacaro kusalo dhammo uppajjati hetupaccay�, hetuy� dve, na r�p�vacara� na kusala� dhamma� paccay� r�p�vacaro kusalo dhammo ppajjati hetupaccay�. Na r�p�vacaro kusalo dhammo-. Dve, na ar�p�vacara� na kusala� dhamma� paccay� ar�p�vacaro kusalo dhammo uppajjati hetupaccay�. Na ar�p�vacaro kusalo dhammo-. Dve. </w:t>
      </w:r>
    </w:p>
    <w:p>
      <w:pPr>
        <w:pStyle w:val="PreformattedText"/>
        <w:bidi w:val="0"/>
        <w:spacing w:before="0" w:after="0"/>
        <w:jc w:val="left"/>
        <w:rPr/>
      </w:pPr>
      <w:r>
        <w:rPr/>
      </w:r>
    </w:p>
    <w:p>
      <w:pPr>
        <w:pStyle w:val="PreformattedText"/>
        <w:bidi w:val="0"/>
        <w:spacing w:before="0" w:after="0"/>
        <w:jc w:val="left"/>
        <w:rPr/>
      </w:pPr>
      <w:r>
        <w:rPr/>
        <w:t xml:space="preserve">Na apariy�panna� na kusala� dhamma� paccay� apariy�panno kusalo dhammo uppajjati hetupaccay�. Pariy�panno kusalo dhammo-. Dve. Na niyy�nika� na kusala� dhamma� paccay� niyy�niko kusalo dhammo ppajjati hetupaccay�. Na aniyy�niko kusalo dhammo-. Dve. Na niyata� kusala� dhamma� paccay� niyato kusalo dhammo uppajjati hetupaccay�. Aniyato kusalo dhammo-. Dve. Na anuttara� na kusa�la dhamma� paccay�anuttaro kusalo dhammo uppajjati hetupaccay�, sauttaro kusalo dhammo-. Dve. </w:t>
      </w:r>
    </w:p>
    <w:p>
      <w:pPr>
        <w:pStyle w:val="PreformattedText"/>
        <w:bidi w:val="0"/>
        <w:spacing w:before="0" w:after="0"/>
        <w:jc w:val="left"/>
        <w:rPr/>
      </w:pPr>
      <w:r>
        <w:rPr/>
      </w:r>
    </w:p>
    <w:p>
      <w:pPr>
        <w:pStyle w:val="PreformattedText"/>
        <w:bidi w:val="0"/>
        <w:spacing w:before="0" w:after="0"/>
        <w:jc w:val="left"/>
        <w:rPr/>
      </w:pPr>
      <w:r>
        <w:rPr/>
        <w:t xml:space="preserve">Na sara�a� na akusala� dhamma� paccay� ara�o kusalo dhammo uppajjati hetupaccay�. Hetuy� eka�, na sara�a� na akusala� dhamma� paccay� sara�o akusalo dhammo uppajjati hetupaccay�. Hetuy� eka�, na sara�a� na aby�kata� dhamma� pa�icca ara�o aby�kato dhammo uppajjati hetupaccay�. Hetuy� dve, na hetu� sukh�ya vedan�ya sampayutata dhamma� pa�icca hetusukh�ya vedan�ya sampayutto dhammo uppajjati hetupaccay�, na hetu� na sukh�ya vedan�ya sampayutta� dhamma� pa�icca na hetusukh�ya vedan�ya sampayutto dhammo uppajjati hetupaccay�, na hetu� na sukh�ya vedan�ya sampayutta� dhamma� pa�icca hetusukh�ya vedan�ya sampayutto ca na hetusukh�ya vedan�ya sampayutto ca dhamm� uppajjanti hetupaccay�. Hetuy� t��i, na hetu na dukkh�ya vedan�ya sampayuttam�la� t��imeva, na hetu� na adukkhamasukh�ya vedan�ya sampayutta� dhamma� pa�icca hetu adukkhamasukh�ya vedan�yasampayutto dhammo uppajjati hetupaccay�. Hetuy� t��i. </w:t>
      </w:r>
    </w:p>
    <w:p>
      <w:pPr>
        <w:pStyle w:val="PreformattedText"/>
        <w:bidi w:val="0"/>
        <w:spacing w:before="0" w:after="0"/>
        <w:jc w:val="left"/>
        <w:rPr/>
      </w:pPr>
      <w:r>
        <w:rPr/>
      </w:r>
    </w:p>
    <w:p>
      <w:pPr>
        <w:pStyle w:val="PreformattedText"/>
        <w:bidi w:val="0"/>
        <w:spacing w:before="0" w:after="0"/>
        <w:jc w:val="left"/>
        <w:rPr/>
      </w:pPr>
      <w:r>
        <w:rPr/>
        <w:t xml:space="preserve">Na hetu� na vip�ka� dhamma� pa�icca hetu vip�ko dhammo uppajjati hetupaccay�. Hetuy� t��i, na hetu� na vip�kadhamma dhamma� paccay� hetuvip�ka dhammadhammo uppajjati hetupaccay�. </w:t>
      </w:r>
    </w:p>
    <w:p>
      <w:pPr>
        <w:pStyle w:val="PreformattedText"/>
        <w:bidi w:val="0"/>
        <w:spacing w:before="0" w:after="0"/>
        <w:jc w:val="left"/>
        <w:rPr/>
      </w:pPr>
      <w:r>
        <w:rPr/>
      </w:r>
    </w:p>
    <w:p>
      <w:pPr>
        <w:pStyle w:val="PreformattedText"/>
        <w:bidi w:val="0"/>
        <w:spacing w:before="0" w:after="0"/>
        <w:jc w:val="left"/>
        <w:rPr/>
      </w:pPr>
      <w:r>
        <w:rPr/>
        <w:t xml:space="preserve">[BJT Page 1613 [\x 1613/]     .] </w:t>
      </w:r>
    </w:p>
    <w:p>
      <w:pPr>
        <w:pStyle w:val="PreformattedText"/>
        <w:bidi w:val="0"/>
        <w:spacing w:before="0" w:after="0"/>
        <w:jc w:val="left"/>
        <w:rPr/>
      </w:pPr>
      <w:r>
        <w:rPr/>
      </w:r>
    </w:p>
    <w:p>
      <w:pPr>
        <w:pStyle w:val="PreformattedText"/>
        <w:bidi w:val="0"/>
        <w:spacing w:before="0" w:after="0"/>
        <w:jc w:val="left"/>
        <w:rPr/>
      </w:pPr>
      <w:r>
        <w:rPr/>
        <w:t xml:space="preserve">Hetuy� t��i, na hetu� na nevavip�ka na vip�dhammadhamma� pa�icca hetu neva vip�ka dhammadhammo uppajjati hetupaccay�. Hetuy� tini. </w:t>
      </w:r>
    </w:p>
    <w:p>
      <w:pPr>
        <w:pStyle w:val="PreformattedText"/>
        <w:bidi w:val="0"/>
        <w:spacing w:before="0" w:after="0"/>
        <w:jc w:val="left"/>
        <w:rPr/>
      </w:pPr>
      <w:r>
        <w:rPr/>
      </w:r>
    </w:p>
    <w:p>
      <w:pPr>
        <w:pStyle w:val="PreformattedText"/>
        <w:bidi w:val="0"/>
        <w:spacing w:before="0" w:after="0"/>
        <w:jc w:val="left"/>
        <w:rPr/>
      </w:pPr>
      <w:r>
        <w:rPr/>
        <w:t xml:space="preserve">Na hetu na up�dinn�p�d�niyo dhammo hetussa up�dinn�p�d�niyassa dhammassa �ramma�apaccayena paccayo. Na hetussa up�dinn�p�d�niyassa dhammassa �ramma�apaccayenapaccayo. Hetussa up�dinn�p�d�niyassa ca na hetussa up�dinn�p�d�niyassa ca dhammassa �ramma�apaccayena paccayo. Na na hetu up�dinn�p�d�niyo dhammo na hetussa up�dinn�p�d�niyassa dhammassa �ramma�apaccayenapaccayo, t��i. Na hetu up�dinn�p�d�niyo ca na na hetu up�dinn�p�d�niyo ca dhamm� hetussa up�dinn�p�d�niyassa dhammassa �ramma�apaccayena paccayo. T�ni, nava pa�h� (sa�khitta�. ) Na hetu� na anup�dinn�p�d�niya� dhamma� paccay� hetu anup�dinn�p�d�niyo dhammo uppajjati hetupaccay�. Hetuy� t��i, na hetu� na anup�dinna anup�d�niya� dhamma� paccay� hetu anup�dinna anup�d�niyo dhammo uppajjati hetupaccay�. Hetuy� t��i. </w:t>
      </w:r>
    </w:p>
    <w:p>
      <w:pPr>
        <w:pStyle w:val="PreformattedText"/>
        <w:bidi w:val="0"/>
        <w:spacing w:before="0" w:after="0"/>
        <w:jc w:val="left"/>
        <w:rPr/>
      </w:pPr>
      <w:r>
        <w:rPr/>
      </w:r>
    </w:p>
    <w:p>
      <w:pPr>
        <w:pStyle w:val="PreformattedText"/>
        <w:bidi w:val="0"/>
        <w:spacing w:before="0" w:after="0"/>
        <w:jc w:val="left"/>
        <w:rPr/>
      </w:pPr>
      <w:r>
        <w:rPr/>
        <w:t xml:space="preserve">Na hetu� na sa�kili��ha sa�kilesika� dhamma� paccay� hetu sa�kili��ha sa�kilesiko dhammo uppajjati hetupaccay�. Hetuy� t��i. Na hetu� na asa�kili��ha sa�kilesika� dhamma�paccay� hetu asa�kili��ha asa�kilesiko dhammo uppajjati hetupaccay�. Hetuy� t��i. Na hetu� na savitakka� savic�ra� dhamma� pa�icca hetu savitakka� savic�ro dhammo uppajjati hetupaccay�. Hetuy� t��i. Na hetu� na avitakka vic�ramatta� dhamma� pa�icca hetu avitakka vic�ramatto dhammo uppajjati hetu paccay�, hetuy� t��i. Na hetu� naavitakka avic�ra� dhamma� pa�icca hetu avitakka avic�ro dhammo uppajjati hetu paccay�, hetuy� t��i. </w:t>
      </w:r>
    </w:p>
    <w:p>
      <w:pPr>
        <w:pStyle w:val="PreformattedText"/>
        <w:bidi w:val="0"/>
        <w:spacing w:before="0" w:after="0"/>
        <w:jc w:val="left"/>
        <w:rPr/>
      </w:pPr>
      <w:r>
        <w:rPr/>
      </w:r>
    </w:p>
    <w:p>
      <w:pPr>
        <w:pStyle w:val="PreformattedText"/>
        <w:bidi w:val="0"/>
        <w:spacing w:before="0" w:after="0"/>
        <w:jc w:val="left"/>
        <w:rPr/>
      </w:pPr>
      <w:r>
        <w:rPr/>
        <w:t xml:space="preserve">Na hetu� na p�tisahagata� dhamma� pa�icca hetu p�tisahagato dhammo uppajjati hetu paccay�, hetuy� ti�i. Na hetu� na sukhasahagata� dhamma� pa�icca hetu sukhasahagato dhammo uppajjatihetu paccay� hetuy�, t��i, na hetu� na upekkh� sahagata� dhamma� pa�icca hetu upekkh� sahagato dhammo uppajjati hetu paccay�, hetuy� ti�i. </w:t>
      </w:r>
    </w:p>
    <w:p>
      <w:pPr>
        <w:pStyle w:val="PreformattedText"/>
        <w:bidi w:val="0"/>
        <w:spacing w:before="0" w:after="0"/>
        <w:jc w:val="left"/>
        <w:rPr/>
      </w:pPr>
      <w:r>
        <w:rPr/>
      </w:r>
    </w:p>
    <w:p>
      <w:pPr>
        <w:pStyle w:val="PreformattedText"/>
        <w:bidi w:val="0"/>
        <w:spacing w:before="0" w:after="0"/>
        <w:jc w:val="left"/>
        <w:rPr/>
      </w:pPr>
      <w:r>
        <w:rPr/>
        <w:t>Na hetu� na dassanena pah�tabba� dhamma� paccay� hetu dassanena pah�tabbo dhammo uppajjati hetu paccay�, hetuy�</w:t>
      </w:r>
    </w:p>
    <w:p>
      <w:pPr>
        <w:pStyle w:val="PreformattedText"/>
        <w:bidi w:val="0"/>
        <w:spacing w:before="0" w:after="0"/>
        <w:jc w:val="left"/>
        <w:rPr/>
      </w:pPr>
      <w:r>
        <w:rPr/>
      </w:r>
    </w:p>
    <w:p>
      <w:pPr>
        <w:pStyle w:val="PreformattedText"/>
        <w:bidi w:val="0"/>
        <w:spacing w:before="0" w:after="0"/>
        <w:jc w:val="left"/>
        <w:rPr/>
      </w:pPr>
      <w:r>
        <w:rPr/>
        <w:t>[BJT Page 1614 [\x 1614/]     ]</w:t>
      </w:r>
    </w:p>
    <w:p>
      <w:pPr>
        <w:pStyle w:val="PreformattedText"/>
        <w:bidi w:val="0"/>
        <w:spacing w:before="0" w:after="0"/>
        <w:jc w:val="left"/>
        <w:rPr/>
      </w:pPr>
      <w:r>
        <w:rPr/>
      </w:r>
    </w:p>
    <w:p>
      <w:pPr>
        <w:pStyle w:val="PreformattedText"/>
        <w:bidi w:val="0"/>
        <w:spacing w:before="0" w:after="0"/>
        <w:jc w:val="left"/>
        <w:rPr/>
      </w:pPr>
      <w:r>
        <w:rPr/>
        <w:t>T��i. Na hetu� na bh�van�ya pah�tabba� dhamma� paccay� hetu bh�van�ya pah�tabbo dhammo uppati hetu pajjaccay�. Hetayu t��i, na hetu� na nevadassanena na bh�van�ya pah�tabba� dhamma� pa�icca na hetu nevadassanena na bh�van�ya pah�tabbo dhammo uppajjati hetu paccay�. Na na hetu� na nevadassanena na bh�van�ya pah�tabba� dhamma� pa�icca na hetu nevadassanena na bh�van�ya pah�tabbo dhammo uppajjati hetu paccay� (duka m�la� eka�, sabbattha t��, ) na na hetu� na dassanena pah�tabba hetuka� dhamma� pa�icca na hetu dassanena pah�tabba hetuko dhammo uppajjati hetu paccay�, hetuy� eka�. Na na hetu� na bh�van�ya pah�tabba hetuka� dhamma� pa�icca na hetu bh�van�ya pah�tabba hetuko dhammo uppajjati hetupaccay� eka�. Na hetu� na nevadassanena na bh�van�ya pah�tabbahetuka� dhamma� pa�icca na hetu nevadassanena na bh�van�ya pah�tabbahetuko dhammo uppajjati hetu paccay�. Na na hetu� na nevadassanena na bh�van�ya pah�tabbahetuka� dhamma pa�icca na hetu nevadassanena na bh�van�ya pah�tabba hetuko dhammo uppajjati hetu paccay�(ga�itakena t��i. )</w:t>
      </w:r>
    </w:p>
    <w:p>
      <w:pPr>
        <w:pStyle w:val="PreformattedText"/>
        <w:bidi w:val="0"/>
        <w:spacing w:before="0" w:after="0"/>
        <w:jc w:val="left"/>
        <w:rPr/>
      </w:pPr>
      <w:r>
        <w:rPr/>
      </w:r>
    </w:p>
    <w:p>
      <w:pPr>
        <w:pStyle w:val="PreformattedText"/>
        <w:bidi w:val="0"/>
        <w:spacing w:before="0" w:after="0"/>
        <w:jc w:val="left"/>
        <w:rPr/>
      </w:pPr>
      <w:r>
        <w:rPr/>
        <w:t>Na hetu� na �cayag�mi� dhamma� paccay� hetu �cayag�mi dhammo uppajjati hetu paccay�. Hetuy� t��i, na hetu� na �cayag�mi� dhamma� paccay� hetu �cayag�mi dhammo uppajjati hetu paccay�. Hetuy� t��i. Na hetu� nev�cayag�min�pacayag�mi� dhamma� pa�icca na hetu nev�cayag�min�pacayag�mi dhammo uppajjati hetu paccay�. Na na hetu� na nev�cayag�min�pacayag�mi� dhamma� pa�icca na hetu nov�cayag�min�pacayag�mi dhammo uppajjati hetu paccay�( ga�itakena t��i. )</w:t>
      </w:r>
    </w:p>
    <w:p>
      <w:pPr>
        <w:pStyle w:val="PreformattedText"/>
        <w:bidi w:val="0"/>
        <w:spacing w:before="0" w:after="0"/>
        <w:jc w:val="left"/>
        <w:rPr/>
      </w:pPr>
      <w:r>
        <w:rPr/>
      </w:r>
    </w:p>
    <w:p>
      <w:pPr>
        <w:pStyle w:val="PreformattedText"/>
        <w:bidi w:val="0"/>
        <w:spacing w:before="0" w:after="0"/>
        <w:jc w:val="left"/>
        <w:rPr/>
      </w:pPr>
      <w:r>
        <w:rPr/>
        <w:t>Na hetu� na sekha� dhamma� paccay� hetu sekho dhammo uppajjati hetu paccay�. Hetuy� t��i. Na hetu� na asekha� dhamma� paccay� hetu asekho dhammo uppajjati hetu paccay�. Hetuy� t��i. Na hetu� na nevasekh�n�sekha� dhamma� pa�icca na hetu nevasekh�n�sekho dhammo uppajjati hetu paccay�. Na na hetu� na nevasekh�n�sekha� dhamma� pa�icca na hetu nevasekh� n�sekho dhamme uppajjati hetupaccay�. (Ga�itakena t��i. )</w:t>
      </w:r>
    </w:p>
    <w:p>
      <w:pPr>
        <w:pStyle w:val="PreformattedText"/>
        <w:bidi w:val="0"/>
        <w:spacing w:before="0" w:after="0"/>
        <w:jc w:val="left"/>
        <w:rPr/>
      </w:pPr>
      <w:r>
        <w:rPr/>
      </w:r>
    </w:p>
    <w:p>
      <w:pPr>
        <w:pStyle w:val="PreformattedText"/>
        <w:bidi w:val="0"/>
        <w:spacing w:before="0" w:after="0"/>
        <w:jc w:val="left"/>
        <w:rPr/>
      </w:pPr>
      <w:r>
        <w:rPr/>
        <w:t>Na hetu� na paritta� dhamma� pa�icca na hetu pa�itto dhammo uppajjati hetu paccay�. Na na hetu� na paritta�</w:t>
      </w:r>
    </w:p>
    <w:p>
      <w:pPr>
        <w:pStyle w:val="PreformattedText"/>
        <w:bidi w:val="0"/>
        <w:spacing w:before="0" w:after="0"/>
        <w:jc w:val="left"/>
        <w:rPr/>
      </w:pPr>
      <w:r>
        <w:rPr/>
      </w:r>
    </w:p>
    <w:p>
      <w:pPr>
        <w:pStyle w:val="PreformattedText"/>
        <w:bidi w:val="0"/>
        <w:spacing w:before="0" w:after="0"/>
        <w:jc w:val="left"/>
        <w:rPr/>
      </w:pPr>
      <w:r>
        <w:rPr/>
        <w:t>[BJT Page 1615 [\x 1615/]     ]</w:t>
      </w:r>
    </w:p>
    <w:p>
      <w:pPr>
        <w:pStyle w:val="PreformattedText"/>
        <w:bidi w:val="0"/>
        <w:spacing w:before="0" w:after="0"/>
        <w:jc w:val="left"/>
        <w:rPr/>
      </w:pPr>
      <w:r>
        <w:rPr/>
      </w:r>
    </w:p>
    <w:p>
      <w:pPr>
        <w:pStyle w:val="PreformattedText"/>
        <w:bidi w:val="0"/>
        <w:spacing w:before="0" w:after="0"/>
        <w:jc w:val="left"/>
        <w:rPr/>
      </w:pPr>
      <w:r>
        <w:rPr/>
        <w:t xml:space="preserve">Dhamma� pa�icca na hetu paritto dhammo uppajjati hetu paccay�, (ga�itakena t��i. ) Na hetu� na mahaggata� dhamma� paccay� hetu mahaggato dhammo uppajjati hetu paccay�. Hetuy� t��i. Na hetu� na appam��a� dhamma� paccay� hetu appam��o dhammo uppajjati hetu paccay�, hetuy� t��i, na hetu� na paritt�ramma�a� dhamma� paccay� hetu paritt�ramma�o dhammo uppajjati hetu paccay�. Hetuy� t��i. Na hetu� mahaggat�ramma�a� dhamma� paccay� hetu mahaggat�ramma�o dhammo uppajjati hetu paccay�. Hetuy� t��i. Na hetu mahaggat�ramma�a� dhamma� paccay�. Hetuy� ti�i, na hetu� na appam��ramma�a� dhamma� paccay� hetu appam��ramma�o dhammo uppajjati hetu paccay�, hetuy� t��i. </w:t>
      </w:r>
    </w:p>
    <w:p>
      <w:pPr>
        <w:pStyle w:val="PreformattedText"/>
        <w:bidi w:val="0"/>
        <w:spacing w:before="0" w:after="0"/>
        <w:jc w:val="left"/>
        <w:rPr/>
      </w:pPr>
      <w:r>
        <w:rPr/>
      </w:r>
    </w:p>
    <w:p>
      <w:pPr>
        <w:pStyle w:val="PreformattedText"/>
        <w:bidi w:val="0"/>
        <w:spacing w:before="0" w:after="0"/>
        <w:jc w:val="left"/>
        <w:rPr/>
      </w:pPr>
      <w:r>
        <w:rPr/>
        <w:t xml:space="preserve">Na hetu� na h�na� dhamma� paccay� hetu h�no dhammo uppa ti hetu paccay�. Hetuy� t��i. Na hetu� na majjhima� dhamma� pa�icca na hetu machjhimo dhammo uppajjati hetu paccay�. Na na hetu� na macajhima� dhamma� pa�icca na hetu macjhimo dhammo uppajjati hetu paccay�. (Ga�itakena t��i. ) Na hetu� na pa�hita� dhamma� paccay� hetu pa�to dhammo uppajjati hetu paccay� hetu micchatta niyato dhammo uppajjati hetu paccay�. Hetuy� t��i. Na hetu� nasammatta niyata� dhamma� paccay� hetu sammatta niyato dhammo uppajjati hetu paccay�. Hetuy� t��i. </w:t>
      </w:r>
    </w:p>
    <w:p>
      <w:pPr>
        <w:pStyle w:val="PreformattedText"/>
        <w:bidi w:val="0"/>
        <w:spacing w:before="0" w:after="0"/>
        <w:jc w:val="left"/>
        <w:rPr/>
      </w:pPr>
      <w:r>
        <w:rPr/>
      </w:r>
    </w:p>
    <w:p>
      <w:pPr>
        <w:pStyle w:val="PreformattedText"/>
        <w:bidi w:val="0"/>
        <w:spacing w:before="0" w:after="0"/>
        <w:jc w:val="left"/>
        <w:rPr/>
      </w:pPr>
      <w:r>
        <w:rPr/>
        <w:t xml:space="preserve">Na hetu� na aniyata� dhamma� pa�icca na hetu aniyato dhammo uppajjati hetu paccay�. Na na hetu� na aniyata� dhamma� pa�icca na hetu aniyato dhammo uppajjati hetu paccay�. (Ga�itakena t��i. ) Na hetu� na magg�ramma�a� dhamma� paccay� hetu magg�ramma�o dhammo uppajjati hetu paccay�. Hetuy� t�ni. Na hetu� na maggahetuka� dhamma� paccay� hetu maggahetuko dhammo uppajjati hetu paccay�. Hetuy� t��i. Na hetu� na magg�dhipati� dhamma� paccay� hetumagg�dhipati dhammo uppajjati hetu paccay�. Hetuy� t��i. </w:t>
      </w:r>
    </w:p>
    <w:p>
      <w:pPr>
        <w:pStyle w:val="PreformattedText"/>
        <w:bidi w:val="0"/>
        <w:spacing w:before="0" w:after="0"/>
        <w:jc w:val="left"/>
        <w:rPr/>
      </w:pPr>
      <w:r>
        <w:rPr/>
      </w:r>
    </w:p>
    <w:p>
      <w:pPr>
        <w:pStyle w:val="PreformattedText"/>
        <w:bidi w:val="0"/>
        <w:spacing w:before="0" w:after="0"/>
        <w:jc w:val="left"/>
        <w:rPr/>
      </w:pPr>
      <w:r>
        <w:rPr/>
        <w:t>Na hetu na uppanno dhammo hetussa uppannassa dhammassa �ramma�apaccayena paccayo. �ramma�e nava. Na hetu na paccuppanno dhammo hetussa paccuppannassa dhammassa �ramma�apaccayena paccayo, �ramma�e nava. Na hetu� at�t�ramma�a� dhamma� pa�icca hetu at�t�ramma�o dhammo uppajjati</w:t>
      </w:r>
    </w:p>
    <w:p>
      <w:pPr>
        <w:pStyle w:val="PreformattedText"/>
        <w:bidi w:val="0"/>
        <w:spacing w:before="0" w:after="0"/>
        <w:jc w:val="left"/>
        <w:rPr/>
      </w:pPr>
      <w:r>
        <w:rPr/>
      </w:r>
    </w:p>
    <w:p>
      <w:pPr>
        <w:pStyle w:val="PreformattedText"/>
        <w:bidi w:val="0"/>
        <w:spacing w:before="0" w:after="0"/>
        <w:jc w:val="left"/>
        <w:rPr/>
      </w:pPr>
      <w:r>
        <w:rPr/>
        <w:t>[BJT Page 1616 [\x 1616/]     ]</w:t>
      </w:r>
    </w:p>
    <w:p>
      <w:pPr>
        <w:pStyle w:val="PreformattedText"/>
        <w:bidi w:val="0"/>
        <w:spacing w:before="0" w:after="0"/>
        <w:jc w:val="left"/>
        <w:rPr/>
      </w:pPr>
      <w:r>
        <w:rPr/>
      </w:r>
    </w:p>
    <w:p>
      <w:pPr>
        <w:pStyle w:val="PreformattedText"/>
        <w:bidi w:val="0"/>
        <w:spacing w:before="0" w:after="0"/>
        <w:jc w:val="left"/>
        <w:rPr/>
      </w:pPr>
      <w:r>
        <w:rPr/>
        <w:t>Hetu paccayo. Hetuy� ti�i. Na hetu� na an�gat�ramma�a� dhamma� paccay� hetu an�gat�ramma�o dhammo uppajjati hetupaccay�. Hetuy� t��i. Na hetu� na paccuppann�ramma�a� dhamma� pa�icca hetu paccuppann�rammano dhammo uppajjati hetu paccay�. Hetuy� t��i (ajjhattiko na labbhati. ) Na hetu na ajjhatt�ramma�a� dhamma� paccay� hetu ajjhatt�ramma�o dhammo uppajjati hetu paccay�. T��i. Na hetu� bahiddh�ramma�a� dhamma� paccay� hetu bahiddh�ramma�o dhammo uppajjati hetu ccay� hetuy� t��i. (Ajjhatta bahiddh�ramma�a� natthi. )</w:t>
      </w:r>
    </w:p>
    <w:p>
      <w:pPr>
        <w:pStyle w:val="PreformattedText"/>
        <w:bidi w:val="0"/>
        <w:spacing w:before="0" w:after="0"/>
        <w:jc w:val="left"/>
        <w:rPr/>
      </w:pPr>
      <w:r>
        <w:rPr/>
      </w:r>
    </w:p>
    <w:p>
      <w:pPr>
        <w:pStyle w:val="PreformattedText"/>
        <w:bidi w:val="0"/>
        <w:spacing w:before="0" w:after="0"/>
        <w:jc w:val="left"/>
        <w:rPr/>
      </w:pPr>
      <w:r>
        <w:rPr/>
        <w:t>Na hetu� na sanidassana sappa�igha� dhamma� pa�icca na hetu sanidassana sappa�igho dhammo uppajjati hetupaccay�, eka�. Na na hetu� na sanidassana sappa�igha� dhamma� pa�icca na hetuna sanidassana sappa�igho dhammo uppajjati hetu paccay�, eka�. (Ga�itakena t��i pa�h�. ) (Na hetu na anidassana sappa�igha m�lepi t��imeva. ) Na hetu� na anidassana appa�igha� dhamma� pa�icca na hetu anidassana appa�igho dhammo uppajjati hetu paccay�, hetuy� eka�. Na sahetuka� na sanidassana sappa�igha� dhamma� pa�icca ahetuko sanidassana sappa�igho dhammo uppajjati hetu paccay�, eka�. Na ahetuka� na sanidassana sappa�igha� dhamma� pa�icca ahetuko sanidassana sappa�igho dhammo uppajjati hetu paccay�. Eka�. (Ga�itakena t��i pa�h�. ) (Na sahetuka na anidassana sappa�igha m�lepi t��imeva. )</w:t>
      </w:r>
    </w:p>
    <w:p>
      <w:pPr>
        <w:pStyle w:val="PreformattedText"/>
        <w:bidi w:val="0"/>
        <w:spacing w:before="0" w:after="0"/>
        <w:jc w:val="left"/>
        <w:rPr/>
      </w:pPr>
      <w:r>
        <w:rPr/>
      </w:r>
    </w:p>
    <w:p>
      <w:pPr>
        <w:pStyle w:val="PreformattedText"/>
        <w:bidi w:val="0"/>
        <w:spacing w:before="0" w:after="0"/>
        <w:jc w:val="left"/>
        <w:rPr/>
      </w:pPr>
      <w:r>
        <w:rPr/>
        <w:t>Na sahetuka� na anidassana appa�igha� dhamma� pa�icca ahetuko anidassana appa�igho dhammo uppajjati hetu paccay�, hetuy� eka�. ( Na hetu sampayutta� na sanidassana sappa�igha� sahetuka duka sadisa�. T��i pa�h�. ) ( Na hetu ceva sahetuka duka hetu ceva hetu sampayutta dukamatta�hi. Pa�h� no labbhati. )</w:t>
      </w:r>
    </w:p>
    <w:p>
      <w:pPr>
        <w:pStyle w:val="PreformattedText"/>
        <w:bidi w:val="0"/>
        <w:spacing w:before="0" w:after="0"/>
        <w:jc w:val="left"/>
        <w:rPr/>
      </w:pPr>
      <w:r>
        <w:rPr/>
      </w:r>
    </w:p>
    <w:p>
      <w:pPr>
        <w:pStyle w:val="PreformattedText"/>
        <w:bidi w:val="0"/>
        <w:spacing w:before="0" w:after="0"/>
        <w:jc w:val="left"/>
        <w:rPr/>
      </w:pPr>
      <w:r>
        <w:rPr/>
        <w:t>Na hetu� na sahetuka� na sanidassana sappa�igha� dhamma� pa�icca na hetu ahetuko sanidassanasappa�igha� dhamma� pa�icca na hetu ahetuko sanidassana sappa�igho dhammo uppajjati hetu paccay�. Hetuy� eka�. Na hetu� na ahetuka� na sanidassana sappa�igha� dhamma� pa�icca na hetu ahetuko sanidassana sappa�igho dhammo uppajjati hetu paccay� eka�. (Ga�itakena t��i. ) Na hetu� na sahetuka� na anidasasa sappa�igha� dhamma� pa�icca t��imeva. Na hetu� na sahetuka� na anidassana</w:t>
      </w:r>
    </w:p>
    <w:p>
      <w:pPr>
        <w:pStyle w:val="PreformattedText"/>
        <w:bidi w:val="0"/>
        <w:spacing w:before="0" w:after="0"/>
        <w:jc w:val="left"/>
        <w:rPr/>
      </w:pPr>
      <w:r>
        <w:rPr/>
      </w:r>
    </w:p>
    <w:p>
      <w:pPr>
        <w:pStyle w:val="PreformattedText"/>
        <w:bidi w:val="0"/>
        <w:spacing w:before="0" w:after="0"/>
        <w:jc w:val="left"/>
        <w:rPr/>
      </w:pPr>
      <w:r>
        <w:rPr/>
        <w:t>[BJT Page 1617 [\x 1617/]     ]</w:t>
      </w:r>
    </w:p>
    <w:p>
      <w:pPr>
        <w:pStyle w:val="PreformattedText"/>
        <w:bidi w:val="0"/>
        <w:spacing w:before="0" w:after="0"/>
        <w:jc w:val="left"/>
        <w:rPr/>
      </w:pPr>
      <w:r>
        <w:rPr/>
      </w:r>
    </w:p>
    <w:p>
      <w:pPr>
        <w:pStyle w:val="PreformattedText"/>
        <w:bidi w:val="0"/>
        <w:spacing w:before="0" w:after="0"/>
        <w:jc w:val="left"/>
        <w:rPr/>
      </w:pPr>
      <w:r>
        <w:rPr/>
        <w:t xml:space="preserve">Appa�igha� dhamma� pa�icca na hetu na ahetuko anidassana appa�igho dhammo uppajjati hetu paccay�. Hetuy� eka�. </w:t>
      </w:r>
    </w:p>
    <w:p>
      <w:pPr>
        <w:pStyle w:val="PreformattedText"/>
        <w:bidi w:val="0"/>
        <w:spacing w:before="0" w:after="0"/>
        <w:jc w:val="left"/>
        <w:rPr/>
      </w:pPr>
      <w:r>
        <w:rPr/>
      </w:r>
    </w:p>
    <w:p>
      <w:pPr>
        <w:pStyle w:val="PreformattedText"/>
        <w:bidi w:val="0"/>
        <w:spacing w:before="0" w:after="0"/>
        <w:jc w:val="left"/>
        <w:rPr/>
      </w:pPr>
      <w:r>
        <w:rPr/>
        <w:t xml:space="preserve">Na appaccaya� na sanidassana sappa�igha dhamma� pa�icca sappaccayo sanidassana sappa�igho dhammo uppajjati hetu paccay�. Hetuy� eka�. </w:t>
      </w:r>
    </w:p>
    <w:p>
      <w:pPr>
        <w:pStyle w:val="PreformattedText"/>
        <w:bidi w:val="0"/>
        <w:spacing w:before="0" w:after="0"/>
        <w:jc w:val="left"/>
        <w:rPr/>
      </w:pPr>
      <w:r>
        <w:rPr/>
      </w:r>
    </w:p>
    <w:p>
      <w:pPr>
        <w:pStyle w:val="PreformattedText"/>
        <w:bidi w:val="0"/>
        <w:spacing w:before="0" w:after="0"/>
        <w:jc w:val="left"/>
        <w:rPr/>
      </w:pPr>
      <w:r>
        <w:rPr/>
        <w:t>Na appaccaya� na sanidassana sappa�igha� dhamma� pa�icca sappaccayo sanidassana sappa�igho dhammo uppajjati hetu paccay�. Hetuy� eka�. Na appaccaya� na anidassana sappa�igha� dhamma� pa�icca sappaccayo anidassana sappa�igho dhammo uppajjati hetu paccay�. Hetuy� eka�. ( Na appaccaya na anidassana sappa�igha m�lepi ekameva. Na sa�khata� na sappaccaya sadisa�. )</w:t>
      </w:r>
    </w:p>
    <w:p>
      <w:pPr>
        <w:pStyle w:val="PreformattedText"/>
        <w:bidi w:val="0"/>
        <w:spacing w:before="0" w:after="0"/>
        <w:jc w:val="left"/>
        <w:rPr/>
      </w:pPr>
      <w:r>
        <w:rPr/>
      </w:r>
    </w:p>
    <w:p>
      <w:pPr>
        <w:pStyle w:val="PreformattedText"/>
        <w:bidi w:val="0"/>
        <w:spacing w:before="0" w:after="0"/>
        <w:jc w:val="left"/>
        <w:rPr/>
      </w:pPr>
      <w:r>
        <w:rPr/>
        <w:t xml:space="preserve">Na sanidassana� na sanidassana sappa�igha dhamma� pa�icca sanidassano sanidassana sappa�igho dhammo uppajjati hetu paccay�. Hetuy� eka�. Na sanidassana� na anidassana sappa�igha� dhamma� pa�icca anidassano anidassana sappa�igho dhammo uppajjati hetupaccay�. Hetuy�eka�. Na sanidassana� na anidassana appa�igha� dhamma� pa�icca anidassano anidassana appa�igh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sappa�igha� na sanidassana sappa�igha� dhamma� pa�icca sappa�igho sanidassana sappa�igho dhammo uppajjati hetupaccay� eka�. Na appa�igha� na sanidassana sappa�igha dhamma� pa�icca appa�ighosanidassana sappa�igho dhammo uppajjati hetu paccay�, eka�. Na sappa�igha� na sanidassana sappa�igha�ca na appa�igha� na sanidassana sappa�igha�ca dhamma� pa�icca sappa�igho sanidassana sappa�igho dhammo uppajjati hetu paccay�, eka�. Sabbattha t��i. Na sappa�igha�na anidassana sappa�igha� dhamma� pa�icca sappa�igho anidassana sappa�igho dhammo uppajjati hetu paccay�. Hetuy� eka�. Na appa�igha� na anidassana appa�igha� dhamma� pa�icca appa�igho anidassana appa�igo dhammo uppajjati hetu paccay�. Hetuy� eka�. </w:t>
      </w:r>
    </w:p>
    <w:p>
      <w:pPr>
        <w:pStyle w:val="PreformattedText"/>
        <w:bidi w:val="0"/>
        <w:spacing w:before="0" w:after="0"/>
        <w:jc w:val="left"/>
        <w:rPr/>
      </w:pPr>
      <w:r>
        <w:rPr/>
      </w:r>
    </w:p>
    <w:p>
      <w:pPr>
        <w:pStyle w:val="PreformattedText"/>
        <w:bidi w:val="0"/>
        <w:spacing w:before="0" w:after="0"/>
        <w:jc w:val="left"/>
        <w:rPr/>
      </w:pPr>
      <w:r>
        <w:rPr/>
        <w:t xml:space="preserve">Na r�pi� na sanidassana sappa�igha� dhamma� pa�icca r�pisanidassana sappa�igho dhammo uppajjati hetupaccay�. Hetuy� t��i. Na r�pi na sanidassana appa�igha� dhamma� pa�icca r�p� anidassanaappa�igho dhammo uppajjati hetupaccay�. Hetuy� t��i, na ar�pi� na anidassanaappa�igha� dhamma� pa�icca r�p�anidassana appa�igho dhammo ppajjati hetupaccay�. Hetuy� eka�. </w:t>
      </w:r>
    </w:p>
    <w:p>
      <w:pPr>
        <w:pStyle w:val="PreformattedText"/>
        <w:bidi w:val="0"/>
        <w:spacing w:before="0" w:after="0"/>
        <w:jc w:val="left"/>
        <w:rPr/>
      </w:pPr>
      <w:r>
        <w:rPr/>
      </w:r>
    </w:p>
    <w:p>
      <w:pPr>
        <w:pStyle w:val="PreformattedText"/>
        <w:bidi w:val="0"/>
        <w:spacing w:before="0" w:after="0"/>
        <w:jc w:val="left"/>
        <w:rPr/>
      </w:pPr>
      <w:r>
        <w:rPr/>
        <w:t xml:space="preserve">Na lokiya� na sanidassana sappa�igha dhamma� pa�icca lokiyo sanidassana sappa�igho dhammo uppajjati hetupaccay�. Eka�, </w:t>
      </w:r>
    </w:p>
    <w:p>
      <w:pPr>
        <w:pStyle w:val="PreformattedText"/>
        <w:bidi w:val="0"/>
        <w:spacing w:before="0" w:after="0"/>
        <w:jc w:val="left"/>
        <w:rPr/>
      </w:pPr>
      <w:r>
        <w:rPr/>
      </w:r>
    </w:p>
    <w:p>
      <w:pPr>
        <w:pStyle w:val="PreformattedText"/>
        <w:bidi w:val="0"/>
        <w:spacing w:before="0" w:after="0"/>
        <w:jc w:val="left"/>
        <w:rPr/>
      </w:pPr>
      <w:r>
        <w:rPr/>
        <w:t>[BJT Page 1618 [\x 1618/]     ]</w:t>
      </w:r>
    </w:p>
    <w:p>
      <w:pPr>
        <w:pStyle w:val="PreformattedText"/>
        <w:bidi w:val="0"/>
        <w:spacing w:before="0" w:after="0"/>
        <w:jc w:val="left"/>
        <w:rPr/>
      </w:pPr>
      <w:r>
        <w:rPr/>
      </w:r>
    </w:p>
    <w:p>
      <w:pPr>
        <w:pStyle w:val="PreformattedText"/>
        <w:bidi w:val="0"/>
        <w:spacing w:before="0" w:after="0"/>
        <w:jc w:val="left"/>
        <w:rPr/>
      </w:pPr>
      <w:r>
        <w:rPr/>
        <w:t xml:space="preserve">Na lokuttara� na sanidassana sappa�igha� dhamma� pa�icca lokiyo sanidassana sappa�igho dhammo ppajjati hetu paccay�. Eka�, (ga�itakena ga�etabba�, t��i pa�h�. ) Na lokiya� na anidassana sappa�igha� dhamma� pa�icca lokiyo anidassana sappa�igho-. T��i, (t��imeva pa�h� k�tabb�. ) Na lokuttara� ka akicaddaka appa�igha� dhamma� pa�icca lokiyo anidassana appa�igh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kenaci vi��eyya� na sanidassana sappa�igha� dhamma� pa�icca kenacivi��eyy� sanidassana sappa�igho dhammo uppajjati hetupaccay�. Kenaci vi��eyyo sanidassana sappa�igho ca kenaci vi��eyyo sanidassana sappa�i�o ca dhamm� uppajjanti hetupaccay�. Hetuy� ti�i. ( Na kenaci na vi��eyya�, na sanidassanasappa�igha� dhamma� pa�icca t��iceva. ) Na kenaci vi��eyya� sappa�igha� ca dhamma� pa�icca, t��imeva, sabbattha nava, (na kenaci vi��eyya� na anidassana sappa�ighassa purimasadisa�. Navapa�h� k�tabba�. ) Na kenaci vi��eyya� na anidassana na appa�igham�lassa navapa�h�meva. </w:t>
      </w:r>
    </w:p>
    <w:p>
      <w:pPr>
        <w:pStyle w:val="PreformattedText"/>
        <w:bidi w:val="0"/>
        <w:spacing w:before="0" w:after="0"/>
        <w:jc w:val="left"/>
        <w:rPr/>
      </w:pPr>
      <w:r>
        <w:rPr/>
      </w:r>
    </w:p>
    <w:p>
      <w:pPr>
        <w:pStyle w:val="PreformattedText"/>
        <w:bidi w:val="0"/>
        <w:spacing w:before="0" w:after="0"/>
        <w:jc w:val="left"/>
        <w:rPr/>
      </w:pPr>
      <w:r>
        <w:rPr/>
        <w:t xml:space="preserve">Na �sava� na sanidassana sappa�igha dhamma� pa�icca no �savo sanidassana sappa�igho dhammo uppajjati hetupaccay�. Eka�, na no �sava� sanidassana sappa�igha� dhamma� pa�icca no �savo sanidassana sappa�igho dhammo uppajjati hetupaccay� eka�, (ga�itakena ti�i, ) no �sava� na anidassana sappa�igha dhamma� pa�icca purimanayena t��i pa�h�. No �sava� na anidassana appa�igha� dhamma� pa�icca no �savo anidassana appa�igho dhammo uppajjati hetupaccay�. Hetuy� eka�. Na �sava� na sanidassana sappa�igha� dhamma� pa�icca s�savo sanidassana sappa�igho dhammo ppajjati hetupaccay�. Eka�. </w:t>
      </w:r>
    </w:p>
    <w:p>
      <w:pPr>
        <w:pStyle w:val="PreformattedText"/>
        <w:bidi w:val="0"/>
        <w:spacing w:before="0" w:after="0"/>
        <w:jc w:val="left"/>
        <w:rPr/>
      </w:pPr>
      <w:r>
        <w:rPr/>
      </w:r>
    </w:p>
    <w:p>
      <w:pPr>
        <w:pStyle w:val="PreformattedText"/>
        <w:bidi w:val="0"/>
        <w:spacing w:before="0" w:after="0"/>
        <w:jc w:val="left"/>
        <w:rPr/>
      </w:pPr>
      <w:r>
        <w:rPr/>
        <w:t xml:space="preserve">Na an�sava� na sanidassana sappa�igha� dhamma� pa�icca s�savo sanidassana sappa�igho dhammo uppajjati hetupaccay�. Eka� (ga�itakena t��i, ) na s�sava� na anidassana appa�igham�lassa purimanayena t��i pa�h� na an�sava� na anidassana appa�igha� dhamma� pa�icca s�savo anidassana appa�igho dhammo uppajjati hetupaccay�. Eka�, na �savasampayutta� na sanidassana sappa�igha� dhamma� pa�icca �savavippayutto sanidassana sappa�igho dhammo uppajjati hetupaccay�. Eka�. </w:t>
      </w:r>
    </w:p>
    <w:p>
      <w:pPr>
        <w:pStyle w:val="PreformattedText"/>
        <w:bidi w:val="0"/>
        <w:spacing w:before="0" w:after="0"/>
        <w:jc w:val="left"/>
        <w:rPr/>
      </w:pPr>
      <w:r>
        <w:rPr/>
      </w:r>
    </w:p>
    <w:p>
      <w:pPr>
        <w:pStyle w:val="PreformattedText"/>
        <w:bidi w:val="0"/>
        <w:spacing w:before="0" w:after="0"/>
        <w:jc w:val="left"/>
        <w:rPr/>
      </w:pPr>
      <w:r>
        <w:rPr/>
        <w:t>[BJT Page 1619 [\x 1619/]     ]</w:t>
      </w:r>
    </w:p>
    <w:p>
      <w:pPr>
        <w:pStyle w:val="PreformattedText"/>
        <w:bidi w:val="0"/>
        <w:spacing w:before="0" w:after="0"/>
        <w:jc w:val="left"/>
        <w:rPr/>
      </w:pPr>
      <w:r>
        <w:rPr/>
      </w:r>
    </w:p>
    <w:p>
      <w:pPr>
        <w:pStyle w:val="PreformattedText"/>
        <w:bidi w:val="0"/>
        <w:spacing w:before="0" w:after="0"/>
        <w:jc w:val="left"/>
        <w:rPr/>
      </w:pPr>
      <w:r>
        <w:rPr/>
        <w:t>Na �savavippayutta� na sanidassana sappa�igha� dhamma� pa�icca �savavippayutto sanidassana sappa�igho dhammo uppajjati hetupaccay� eka�, (ga�itakena t��i, ) na �sasavampayutta naanidassana sappa�igham�le t��imeva, na �savasampayutta� na anidassana sappa�igha� dhamma� pa�icca �savavippayutto anidassana sappa�igho dhammo uppajjati hetupaccay�. Hetuy� eka�, na �sava�ceva na an�sava�ca na sanidassana sappa�igha� dhamma� pa�icca s�savo cevano ca �savo sanidassana sappa�igho dhammo uppajjati hetupaccay�. Na an�sava�ceva na no ca �sava� na �sava� na sanidassana sappa�igha� dhamma� pa�icca s�savo ceva no ca �savo sanidassana sappa�igho dhammo uppajjati hetupaccay� (ga�itakena t��i, ) ( na �sava�ceva na an�sava na anidassana sappa�igham�lepi purimanayena t��imeva, ) na �sava�ceva na an�sava� na anidassana appa�igha� dhamma� pa�icca s�savo ceva no ca �savo anidassana appa�igho dhammo uppajjati hetupaccay� hetuy�. Eka�, (na na �sava�ceva na �savasampayutta dukamatta�hi, pa�he na labbhati. )</w:t>
      </w:r>
    </w:p>
    <w:p>
      <w:pPr>
        <w:pStyle w:val="PreformattedText"/>
        <w:bidi w:val="0"/>
        <w:spacing w:before="0" w:after="0"/>
        <w:jc w:val="left"/>
        <w:rPr/>
      </w:pPr>
      <w:r>
        <w:rPr/>
      </w:r>
    </w:p>
    <w:p>
      <w:pPr>
        <w:pStyle w:val="PreformattedText"/>
        <w:bidi w:val="0"/>
        <w:spacing w:before="0" w:after="0"/>
        <w:jc w:val="left"/>
        <w:rPr/>
      </w:pPr>
      <w:r>
        <w:rPr/>
        <w:t>�</w:t>
      </w:r>
      <w:r>
        <w:rPr/>
        <w:t xml:space="preserve">savavippayutta� na s�sava� na sanidassana sappa�igha� dhamma� pa�icca �savavippayutto s�savo sanidassana sappa�igho dhammo uppajjati hetupaccay�. Eka�, �savavippayutta�na an�sava� na sanidassana sappa�igha� dhamma� pa�icca �savavippayutto s�savo sanidassana sappa�igho dhammo uppajjati hetupaccay�, eka�. (Ga�itakena t��i. )�savavippayutta s�sava anidassana appa�igham�lepi purimanaye neva t��ipa�h�. �savavippayutta� na an�sava� na anidassana appa�igha� dhamma� pa�icca �savavippayutto s�savo anidassana appa�igh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o sa��ojana� na sanidassana sappa�igha� dhamma� pa�icca no sa��ojano sanidassana sappa�igho dhammo uppajjati hetupaccay�. T��i pa�h�, no gantha� na sanidassana sappa�igha� dhamma� pa�icca no gantho sanidassana sappa�igho dhammo uppajjati hetupaccay�. Hetuy� t��i, no ogha� na sanidassana sappa�igha� dhamma� pa�icca no oghosanidassana sappa�igho dhammo uppajjati hetupaccay�. Hetuy� t��i, no yoga� na sanidassana sappa�igha� dhamma� pa�icca no yogo sanidassana sappa�igho dhammo uppajjati hetupaccay�. Hetuy� t��i. </w:t>
      </w:r>
    </w:p>
    <w:p>
      <w:pPr>
        <w:pStyle w:val="PreformattedText"/>
        <w:bidi w:val="0"/>
        <w:spacing w:before="0" w:after="0"/>
        <w:jc w:val="left"/>
        <w:rPr/>
      </w:pPr>
      <w:r>
        <w:rPr/>
      </w:r>
    </w:p>
    <w:p>
      <w:pPr>
        <w:pStyle w:val="PreformattedText"/>
        <w:bidi w:val="0"/>
        <w:spacing w:before="0" w:after="0"/>
        <w:jc w:val="left"/>
        <w:rPr/>
      </w:pPr>
      <w:r>
        <w:rPr/>
        <w:t>[BJT Page 1620 [\x 1620/]     ]</w:t>
      </w:r>
    </w:p>
    <w:p>
      <w:pPr>
        <w:pStyle w:val="PreformattedText"/>
        <w:bidi w:val="0"/>
        <w:spacing w:before="0" w:after="0"/>
        <w:jc w:val="left"/>
        <w:rPr/>
      </w:pPr>
      <w:r>
        <w:rPr/>
      </w:r>
    </w:p>
    <w:p>
      <w:pPr>
        <w:pStyle w:val="PreformattedText"/>
        <w:bidi w:val="0"/>
        <w:spacing w:before="0" w:after="0"/>
        <w:jc w:val="left"/>
        <w:rPr/>
      </w:pPr>
      <w:r>
        <w:rPr/>
        <w:t xml:space="preserve">No n�vara�a� na sanidassana sappa�igha� dhamma� pa�icca no n�vara�o sanidassana sappa�igho dhammo uppajjati hetupaccay�, hetuy� t��i, no par�m�sa� na sanidassana sappa�igha� dhamma� pa�icca no par�m�so sanidassana sappa�igho dhammo uppajjati hetupaccay�. Hetuy� t��i. Na s�ramma�a� na sanidassana sappa�igha� dhamma� pa�icca an�ramma�o sanidassanasappa�igho dhammo uppajjati hetupaccay�. Eka�, na an�ramma�a� na sanidassana sappa�igha� dhamma� pa�icca an�ramma�o sanidassana sappa�igho dhammo uppajjati hetupaccay� eka�, (ga�itakena t��i, ) anidassana sappa�igho t��imeva. </w:t>
      </w:r>
    </w:p>
    <w:p>
      <w:pPr>
        <w:pStyle w:val="PreformattedText"/>
        <w:bidi w:val="0"/>
        <w:spacing w:before="0" w:after="0"/>
        <w:jc w:val="left"/>
        <w:rPr/>
      </w:pPr>
      <w:r>
        <w:rPr/>
      </w:r>
    </w:p>
    <w:p>
      <w:pPr>
        <w:pStyle w:val="PreformattedText"/>
        <w:bidi w:val="0"/>
        <w:spacing w:before="0" w:after="0"/>
        <w:jc w:val="left"/>
        <w:rPr/>
      </w:pPr>
      <w:r>
        <w:rPr/>
        <w:t>Na s�ramma�a� na anidassana sappa�igha� dhamma� pa�icca an�ramma�o anidassana sappa�igho dhammo uppajjati hetupaccay�. Hetuy� eka�, no citta� na sanidassana sappa�igha� dhamma� pa�icca no citto sanidassana sappa�igho dhammo uppajjati hetupaccay�, eka�, na no citta� na sanidassana sappa�igha� dhamma� pa�icca no citto sanidassana sappa�igho dhammo uppajjati hetupaccay�, hetuy� eka�. (Ga�itakena t��i. )</w:t>
      </w:r>
    </w:p>
    <w:p>
      <w:pPr>
        <w:pStyle w:val="PreformattedText"/>
        <w:bidi w:val="0"/>
        <w:spacing w:before="0" w:after="0"/>
        <w:jc w:val="left"/>
        <w:rPr/>
      </w:pPr>
      <w:r>
        <w:rPr/>
      </w:r>
    </w:p>
    <w:p>
      <w:pPr>
        <w:pStyle w:val="PreformattedText"/>
        <w:bidi w:val="0"/>
        <w:spacing w:before="0" w:after="0"/>
        <w:jc w:val="left"/>
        <w:rPr/>
      </w:pPr>
      <w:r>
        <w:rPr/>
        <w:t xml:space="preserve">Na cetasika� na sanidassana sappa�igha� dhamma� pa�icca na cetasiko sanidassana sappa�igho dhammo uppajjati hetupaccay�, hetuy� t��i. Na cittasampayutta� na sanidassana sappa�igha� dhamma� pa�icca cittavippayutto sanidassana sappa�igho dhammo uppajjati hetupaccay�, hetuy� t�ni. Na cittasa�sa��ha� na sanidassana sappa�igha� dhamma� pa�icca cittasa�sa��ho sanidassana sappa�igho dhammo uppajjati hetupaccay�, hetuy� t��i. No cittasamu��h�na�na sanidassana sappa�igha� dhamma� pa�icca cittasamu��h�no sanidassana sappa�igho dhammo uppajjati hetupaccay�, cittasamu��h�na r�pe nava, t��i. </w:t>
      </w:r>
    </w:p>
    <w:p>
      <w:pPr>
        <w:pStyle w:val="PreformattedText"/>
        <w:bidi w:val="0"/>
        <w:spacing w:before="0" w:after="0"/>
        <w:jc w:val="left"/>
        <w:rPr/>
      </w:pPr>
      <w:r>
        <w:rPr/>
      </w:r>
    </w:p>
    <w:p>
      <w:pPr>
        <w:pStyle w:val="PreformattedText"/>
        <w:bidi w:val="0"/>
        <w:spacing w:before="0" w:after="0"/>
        <w:jc w:val="left"/>
        <w:rPr/>
      </w:pPr>
      <w:r>
        <w:rPr/>
        <w:t xml:space="preserve">No cittasahabhu� na sanidadassana sappa�igha� dhamma� pa�icca no cittasahabhu sanidassana sappa�igho dhammo uppajjati hetupaccay�, hetuy� t��i. No citt�nuparivatt� na sanidassana sappa�igha� dhamma� pa�icca no citt�nuparivatt� sanidassana sappa�igho dhammo uppajjati hetupaccay�, hetuy� t��i. No cittasa�sa��ha samu��h�na� na sanidassana sappa�igha� dhamma� pa�icca no citta sa�sa��ha samu��h�no sanidassana sappa�igho dhammo uppajjati hetupaccay�, hetuy� ti�i. </w:t>
      </w:r>
    </w:p>
    <w:p>
      <w:pPr>
        <w:pStyle w:val="PreformattedText"/>
        <w:bidi w:val="0"/>
        <w:spacing w:before="0" w:after="0"/>
        <w:jc w:val="left"/>
        <w:rPr/>
      </w:pPr>
      <w:r>
        <w:rPr/>
      </w:r>
    </w:p>
    <w:p>
      <w:pPr>
        <w:pStyle w:val="PreformattedText"/>
        <w:bidi w:val="0"/>
        <w:spacing w:before="0" w:after="0"/>
        <w:jc w:val="left"/>
        <w:rPr/>
      </w:pPr>
      <w:r>
        <w:rPr/>
        <w:t>[BJT Page 1621 [\x 1621/]     ]</w:t>
      </w:r>
    </w:p>
    <w:p>
      <w:pPr>
        <w:pStyle w:val="PreformattedText"/>
        <w:bidi w:val="0"/>
        <w:spacing w:before="0" w:after="0"/>
        <w:jc w:val="left"/>
        <w:rPr/>
      </w:pPr>
      <w:r>
        <w:rPr/>
      </w:r>
    </w:p>
    <w:p>
      <w:pPr>
        <w:pStyle w:val="PreformattedText"/>
        <w:bidi w:val="0"/>
        <w:spacing w:before="0" w:after="0"/>
        <w:jc w:val="left"/>
        <w:rPr/>
      </w:pPr>
      <w:r>
        <w:rPr/>
        <w:t xml:space="preserve">No cittasa�sa��ha samu��h�na sahabhu� na sanidassana sappa�igha� dhamma� pa�icca no cittasa�sa��ha samu��h�na sahabhu sanidassana sappa�igho dhammo uppajjati hetupaccay�, hetuy� t��i. Nocittasa�sa��ha samu��h�nuparivatti� na sanidassana sappa�igha� dhamma� pa�icca no cittasa�sa��ha samu��h�nuparivatti sanidassana sappa�igho dhammo uppajjati hetupaccay�, hetuy� t��i. </w:t>
      </w:r>
    </w:p>
    <w:p>
      <w:pPr>
        <w:pStyle w:val="PreformattedText"/>
        <w:bidi w:val="0"/>
        <w:spacing w:before="0" w:after="0"/>
        <w:jc w:val="left"/>
        <w:rPr/>
      </w:pPr>
      <w:r>
        <w:rPr/>
      </w:r>
    </w:p>
    <w:p>
      <w:pPr>
        <w:pStyle w:val="PreformattedText"/>
        <w:bidi w:val="0"/>
        <w:spacing w:before="0" w:after="0"/>
        <w:jc w:val="left"/>
        <w:rPr/>
      </w:pPr>
      <w:r>
        <w:rPr/>
        <w:t xml:space="preserve">Na ajjhattika� na sanidassana sappa�igha� dhamma� pa�icca b�hiro sanidassana sappa�igho dhammo uppajjati hetupaccay�, eka�. Na b�hira� na sanidassana sappa�igha� dhamma� pa�icca b�hiro sanidassana sappa�igho dhammo uppajjati hetupaccay�, eka�, (ga�itakena t��i. )No up�d� na sanidassana sappa�igha� dhamma� pa�icca up�d� sanidassana sappa�igh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up�dinna� na sanidassana sappa�igha� dhamma� pa�icca anup�dinno sanidassana sappa�igho dhammo uppajjati hetupaccay�, hetuy� t�ni. No up�d�na� sanidassana sappa�igha� dhamma� pa�icca no up�d�no sanidassana sappa�igho dhammo uppajjati hetupaccay�, hetuy� t��i. No kilesa� na sanidassana sappa�igha� dhamma� pa�icca no kileso sanidassana sappa�igho dhammo uppajjati hetupaccay�, hetuy� t��i. </w:t>
      </w:r>
    </w:p>
    <w:p>
      <w:pPr>
        <w:pStyle w:val="PreformattedText"/>
        <w:bidi w:val="0"/>
        <w:spacing w:before="0" w:after="0"/>
        <w:jc w:val="left"/>
        <w:rPr/>
      </w:pPr>
      <w:r>
        <w:rPr/>
      </w:r>
    </w:p>
    <w:p>
      <w:pPr>
        <w:pStyle w:val="PreformattedText"/>
        <w:bidi w:val="0"/>
        <w:spacing w:before="0" w:after="0"/>
        <w:jc w:val="left"/>
        <w:rPr/>
      </w:pPr>
      <w:r>
        <w:rPr/>
        <w:t xml:space="preserve">Na dassanena pah�tabba� na sanidassana sappa�igha� dhamma� pa�icca na dassanena pah�tabbo sanidassana sappa�igho dhammo uppajjati hetupaccay�, hetuy� t��i. Na bh�van�ya pah�tabba� na sanidassana sappa�igha� dhamma� pa�icca na bh�van�ya pah�tabbo sanidassana sappa�igho dhammo uppajjati hetupaccay�, hetuy� t��i. Na dassanena pah�tabbahetuka� na sanidassana sappa�igha� dhamma� pa�icca na dassanena pah�tabbahetuko sanidassana sappa�igho dhammo uppajjati hetupaccay�, hetuy� t��i. Na bh�van�ya pah�tabbahetuka� na sanidassanasappa�igha� dhamma� pa�icca na bh�van�ya pah�tabbahetuko sanidassana sappa�igho dhammo uppajjati hetupaccay�, hetuy� t��i. </w:t>
      </w:r>
    </w:p>
    <w:p>
      <w:pPr>
        <w:pStyle w:val="PreformattedText"/>
        <w:bidi w:val="0"/>
        <w:spacing w:before="0" w:after="0"/>
        <w:jc w:val="left"/>
        <w:rPr/>
      </w:pPr>
      <w:r>
        <w:rPr/>
      </w:r>
    </w:p>
    <w:p>
      <w:pPr>
        <w:pStyle w:val="PreformattedText"/>
        <w:bidi w:val="0"/>
        <w:spacing w:before="0" w:after="0"/>
        <w:jc w:val="left"/>
        <w:rPr/>
      </w:pPr>
      <w:r>
        <w:rPr/>
        <w:t>Na savitakka� na sanidassana sappa�igha� dhamma� pa�icca avitakko sanidassana sappa�igho dhammo uppajjati hetupaccay�, hetuy� t��i, na savic�ra� na sanidassana sappa�igha� dhamma� pa�icca avic�ro sanidassana sappa�igho dhammo uppajjati hetupaccay�, hetuy�</w:t>
      </w:r>
    </w:p>
    <w:p>
      <w:pPr>
        <w:pStyle w:val="PreformattedText"/>
        <w:bidi w:val="0"/>
        <w:spacing w:before="0" w:after="0"/>
        <w:jc w:val="left"/>
        <w:rPr/>
      </w:pPr>
      <w:r>
        <w:rPr/>
      </w:r>
    </w:p>
    <w:p>
      <w:pPr>
        <w:pStyle w:val="PreformattedText"/>
        <w:bidi w:val="0"/>
        <w:spacing w:before="0" w:after="0"/>
        <w:jc w:val="left"/>
        <w:rPr/>
      </w:pPr>
      <w:r>
        <w:rPr/>
        <w:t>[BJT Page 1622 [\x 1622/]     ]</w:t>
      </w:r>
    </w:p>
    <w:p>
      <w:pPr>
        <w:pStyle w:val="PreformattedText"/>
        <w:bidi w:val="0"/>
        <w:spacing w:before="0" w:after="0"/>
        <w:jc w:val="left"/>
        <w:rPr/>
      </w:pPr>
      <w:r>
        <w:rPr/>
      </w:r>
    </w:p>
    <w:p>
      <w:pPr>
        <w:pStyle w:val="PreformattedText"/>
        <w:bidi w:val="0"/>
        <w:spacing w:before="0" w:after="0"/>
        <w:jc w:val="left"/>
        <w:rPr/>
      </w:pPr>
      <w:r>
        <w:rPr/>
        <w:t xml:space="preserve">Ti�i na sapp�tika� na sanidassana� na sanidassana sappa�igha� dhamma� pa�icca na sapp�tiko sanidassana sappa�igh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p�tisahagata� na sanidassana sappa�igha� dhamma� pa�icca na p�tisahagato sanidassana sappa�igho dhammo uppajjati hetupaccay�. Hetuy� ti�i na sukhasahagata� na sanidassana sappa�igha� dhamma� pa�icca na sukhasahagato sanidassana sappa�igho dhammo uppajjati hetupaccay�. Hetuy� ti�i na upekkh�sahagata� na sanidassana sappa�igha� dhamma� pa�icca na upekkh�sahagato sanidassana sappa�igh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k�m�vacara� na sanidassana sappa�igha� dhamma� pa�icca na k�m�vacaro sanidassana sappa�igho dhammo uppajjati hetupaccay�. Hetuy� ti�i na r�p�vacara� na sanidassana sappa�igha� dhamma� pa�icca na r�p�vacaro sanidassana sappa�igho dhammo uppajjati hetupaccay�. Hetuy� ti�i. Na ar�pavacara� na sanidassana sappa�igha� dhamma� pa�icca na ar�p�vacaro sanidassana sappa�igho dhammo uppajjati hetupaccay�. Hetuy� ti�i. Na pariy�panna� na sanidassana sappa�igha� dhamma� pa�icca apariy�panno sanidassana sappa�igho dhammo uppajjati hetupaccay�. Hetuy� ti�i. Na sanidassana sappa�igha� dhamma� pa�icca aniyy�niko sanidassana sappa�igh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niyata� na sanidassana sappa�igha� dhamma� pa�icca aniyato sanidassana sappa�igho dhammo uppajjati hetupaccay�. Hetuy� ti�i. Na sauttara� na sanidassana sappa�igha� dhamma� pa�icca sauttaro sanidassana sappa�igho dhammo uppajjati hetupaccay�. Hetuy� ti�i. Na sara�a� na sanidassana sappa�igha� dhamma� pa�icca ara�o sanidassana sappa�igho dhammo uppajjati hetupaccay�. Eka�. Na ara�a� na sanidassana sappa�igha� dhamma� pa�icca ara�o sanidassana sappa�igho dhammo uppajjati hetupaccay�. Eka�. Na sara�a� na sanidassana sappa�igha�ca na ara�a� na sanidassana sappa�igha�ca dhamma� pa�icca ara�o sanidassana sappa�igho dhammo uppajjati hetupaccay�. Hetuy� ti�i. Anidassana sappa�igho t��imeva na sara�a� na anidassana sappa�igha� dhamma� pa�icca ara�o anidassana sappa�igho dhammo uppajjati hetupaccay�. Hetuy� eka�, adhipatiy� eka�, avigate eka�. </w:t>
      </w:r>
    </w:p>
    <w:p>
      <w:pPr>
        <w:pStyle w:val="PreformattedText"/>
        <w:bidi w:val="0"/>
        <w:spacing w:before="0" w:after="0"/>
        <w:jc w:val="left"/>
        <w:rPr/>
      </w:pPr>
      <w:r>
        <w:rPr/>
      </w:r>
    </w:p>
    <w:p>
      <w:pPr>
        <w:pStyle w:val="PreformattedText"/>
        <w:bidi w:val="0"/>
        <w:spacing w:before="0" w:after="0"/>
        <w:jc w:val="left"/>
        <w:rPr/>
      </w:pPr>
      <w:r>
        <w:rPr/>
        <w:t>[BJT Page 1623 [\x 1623/]     ]</w:t>
      </w:r>
    </w:p>
    <w:p>
      <w:pPr>
        <w:pStyle w:val="PreformattedText"/>
        <w:bidi w:val="0"/>
        <w:spacing w:before="0" w:after="0"/>
        <w:jc w:val="left"/>
        <w:rPr/>
      </w:pPr>
      <w:r>
        <w:rPr/>
        <w:t>Na sara�a� na sanidassana sappa�igha� dhamma� pa�icca ara�o sanidassana sappa�igho dhammo uppajjati hetupaccay�. Eka�. Na sara�a� na sanidassana sappa�igha� dhamma� pa�icca arano sanidassana sappa�igho dhammo uppajjati �ramma�apaccay�. Ti�i. Na hetuy� eka�, n�ramma�e t��i. Na adhipatiy� ti�i no avigate ti�i, hetupaccay� na �ramma�e ti�i. N�ramma�apaccay� hetuy� ti�i, (sahaj�tav�rampi paccayav�rampi nissayav�rampi sa�sa��hav�rampi sampayuttav�rampi vitth�retabba�)</w:t>
      </w:r>
    </w:p>
    <w:p>
      <w:pPr>
        <w:pStyle w:val="PreformattedText"/>
        <w:bidi w:val="0"/>
        <w:spacing w:before="0" w:after="0"/>
        <w:jc w:val="left"/>
        <w:rPr/>
      </w:pPr>
      <w:r>
        <w:rPr/>
      </w:r>
    </w:p>
    <w:p>
      <w:pPr>
        <w:pStyle w:val="PreformattedText"/>
        <w:bidi w:val="0"/>
        <w:spacing w:before="0" w:after="0"/>
        <w:jc w:val="left"/>
        <w:rPr/>
      </w:pPr>
      <w:r>
        <w:rPr/>
        <w:t>Na sara�o na sanidassana sappa�igho dhammo ara�assa sanidassana sappa�ighassa dhammassa hetupaccayena paccayo, na ara�o na sanidassana sappa�igho dhammo uppajjati hetupaccay�. Na ara�o na sanidassana sappa�igho dhammo ara�assa sanidassana sappa�ighassa dhammassa hetupaccayena paccayo, hetuy� dve, adhipatiy� dve, avigate dve, (yath� kusalattike pa�h�v�rassa anulomampi paccaniyampi anuloma paccaniyampi paccan�y�nulomampi ga�ita�, eva� ga�etabba�)</w:t>
      </w:r>
    </w:p>
    <w:p>
      <w:pPr>
        <w:pStyle w:val="PreformattedText"/>
        <w:bidi w:val="0"/>
        <w:spacing w:before="0" w:after="0"/>
        <w:jc w:val="left"/>
        <w:rPr/>
      </w:pPr>
      <w:r>
        <w:rPr/>
      </w:r>
    </w:p>
    <w:p>
      <w:pPr>
        <w:pStyle w:val="PreformattedText"/>
        <w:bidi w:val="0"/>
        <w:spacing w:before="0" w:after="0"/>
        <w:jc w:val="left"/>
        <w:rPr/>
      </w:pPr>
      <w:r>
        <w:rPr/>
        <w:t xml:space="preserve">Paccan�y�nuloma dukatika pa��h�na� ni��hita�. </w:t>
      </w:r>
    </w:p>
    <w:p>
      <w:pPr>
        <w:pStyle w:val="PreformattedText"/>
        <w:bidi w:val="0"/>
        <w:spacing w:before="0" w:after="0"/>
        <w:jc w:val="left"/>
        <w:rPr/>
      </w:pPr>
      <w:r>
        <w:rPr/>
      </w:r>
    </w:p>
    <w:p>
      <w:pPr>
        <w:pStyle w:val="PreformattedText"/>
        <w:bidi w:val="0"/>
        <w:spacing w:before="0" w:after="0"/>
        <w:jc w:val="left"/>
        <w:rPr/>
      </w:pPr>
      <w:r>
        <w:rPr/>
        <w:t xml:space="preserve">22. Paccan�y�nuloma tikaduka pa��h�na�. </w:t>
      </w:r>
    </w:p>
    <w:p>
      <w:pPr>
        <w:pStyle w:val="PreformattedText"/>
        <w:bidi w:val="0"/>
        <w:spacing w:before="0" w:after="0"/>
        <w:jc w:val="left"/>
        <w:rPr/>
      </w:pPr>
      <w:r>
        <w:rPr/>
        <w:t xml:space="preserve">Na kusala� na hetu� dhamma� pa�icca akusalo hetudhammo uppajjati hetupaccay�, na kusala� na hetu� dhamma� pa�icca aby�kato hetu dhammo uppajjati hetupaccay�. Na akusala� nahetu� dhamma� pa�icca kusalo hetu dhammo uppajjati hetupaccay�. Na akusala� na hetu� dhamma� pa�icca aby�kato hetu dhammo uppajjati hetupaccay�. Na aby�kata� na hetu� dhamma� pa�icca kusalo hetu dhammo uppajjati hetupaccay�. Na aby�kata� na hetu� dhamma� pa�icca akusalo hetudhammo uppajjati hetupaccay�. </w:t>
      </w:r>
    </w:p>
    <w:p>
      <w:pPr>
        <w:pStyle w:val="PreformattedText"/>
        <w:bidi w:val="0"/>
        <w:spacing w:before="0" w:after="0"/>
        <w:jc w:val="left"/>
        <w:rPr/>
      </w:pPr>
      <w:r>
        <w:rPr/>
      </w:r>
    </w:p>
    <w:p>
      <w:pPr>
        <w:pStyle w:val="PreformattedText"/>
        <w:bidi w:val="0"/>
        <w:spacing w:before="0" w:after="0"/>
        <w:jc w:val="left"/>
        <w:rPr/>
      </w:pPr>
      <w:r>
        <w:rPr/>
        <w:t xml:space="preserve">Na kusala� na hetu�ca na aby�kata� na hetu�ca dhamma� pa�icca akusalo hetu dhammo uppajjati hetupaccay�. Na akusala� na hetu�ca na aby�kata� na hetu�ca dhamma� pa�icca kusalo hetu dhammo uppajjati hetupaccay�. Na kusala� na hetu�ca na akusala� na hetu�ca dhamma� pa�icca aby�kato hetudhammo uppajjati hetupaccay�. Hetuy� nava. </w:t>
      </w:r>
    </w:p>
    <w:p>
      <w:pPr>
        <w:pStyle w:val="PreformattedText"/>
        <w:bidi w:val="0"/>
        <w:spacing w:before="0" w:after="0"/>
        <w:jc w:val="left"/>
        <w:rPr/>
      </w:pPr>
      <w:r>
        <w:rPr/>
      </w:r>
    </w:p>
    <w:p>
      <w:pPr>
        <w:pStyle w:val="PreformattedText"/>
        <w:bidi w:val="0"/>
        <w:spacing w:before="0" w:after="0"/>
        <w:jc w:val="left"/>
        <w:rPr/>
      </w:pPr>
      <w:r>
        <w:rPr/>
        <w:t>[BJT Page 1624 [\x 1624/]     ]</w:t>
      </w:r>
    </w:p>
    <w:p>
      <w:pPr>
        <w:pStyle w:val="PreformattedText"/>
        <w:bidi w:val="0"/>
        <w:spacing w:before="0" w:after="0"/>
        <w:jc w:val="left"/>
        <w:rPr/>
      </w:pPr>
      <w:r>
        <w:rPr/>
        <w:t xml:space="preserve">Na kusala� na na hetu� dhamma� pa�icca akusalo na hetu dhammo uppajjati hetupaccay�. Na kusala� na na hetu� dhamma� pa�icca aby�kato hetu dhammo uppajjati hetupaccay�. Ti�i. Na akusala� na na hetu� dhamma� pa�icca kusalo na hetu dhammo uppajjati hetupaccay�. Na akusala� na na hetu� dhamma� pa�icca aby�kato na hetu dhammo uppajjati hetupaccay�. Ti�i. Na aby�kata� na na hetu� dhamma� pa�icca aby�kato na hetu dhammo uppajjati hetupaccay�. Pa�ca. </w:t>
      </w:r>
    </w:p>
    <w:p>
      <w:pPr>
        <w:pStyle w:val="PreformattedText"/>
        <w:bidi w:val="0"/>
        <w:spacing w:before="0" w:after="0"/>
        <w:jc w:val="left"/>
        <w:rPr/>
      </w:pPr>
      <w:r>
        <w:rPr/>
      </w:r>
    </w:p>
    <w:p>
      <w:pPr>
        <w:pStyle w:val="PreformattedText"/>
        <w:bidi w:val="0"/>
        <w:spacing w:before="0" w:after="0"/>
        <w:jc w:val="left"/>
        <w:rPr/>
      </w:pPr>
      <w:r>
        <w:rPr/>
        <w:t xml:space="preserve">Na akusala� na na hetu�ca na aby�kata� na na hetu�ca dhamma� pa�icca akusalo hetu dhammo uppajjati hetupaccay�. Ti�i. Na akusala� na na hetu�ca na aby�kata� na na hetu�ca dhamma� pa�iccati�i. Na kusala� na na hetu�ca na akusala� na na hetu�ca dhamma� pa�icca aby�kate na hetu dhammo uppajjati hetupaccay�. Eka�, hetuy� a��h�rasa. </w:t>
      </w:r>
    </w:p>
    <w:p>
      <w:pPr>
        <w:pStyle w:val="PreformattedText"/>
        <w:bidi w:val="0"/>
        <w:spacing w:before="0" w:after="0"/>
        <w:jc w:val="left"/>
        <w:rPr/>
      </w:pPr>
      <w:r>
        <w:rPr/>
      </w:r>
    </w:p>
    <w:p>
      <w:pPr>
        <w:pStyle w:val="PreformattedText"/>
        <w:bidi w:val="0"/>
        <w:spacing w:before="0" w:after="0"/>
        <w:jc w:val="left"/>
        <w:rPr/>
      </w:pPr>
      <w:r>
        <w:rPr/>
        <w:t xml:space="preserve">Na kusala� na sahetuka� dhamma� pa�icca akusalo sahetuko dhammo uppajjati hetupaccay�. Na kusala� na sahetuka� dhamma� pa�icca aby�kato sahetuko dhammo uppajjati hetupaccay�. Na akusala� na sahetuka� dhamma� pa�icca aby�kato sahetuko dhammo uppajjati hetupaccay�. Na kusala� na sahetuka�ca na aby�kata� na sahetuka�ca dhamma� pa�icca akusalo sahetuko dhammo uppajjati hetupaccay�. Na kusala� na sahetuka�ca na akusala� na sahetuka�ca dhamma� pa�icca aby�kato sahetuko dhammo uppajjati hetupaccay�. Hetuy� cha. </w:t>
      </w:r>
    </w:p>
    <w:p>
      <w:pPr>
        <w:pStyle w:val="PreformattedText"/>
        <w:bidi w:val="0"/>
        <w:spacing w:before="0" w:after="0"/>
        <w:jc w:val="left"/>
        <w:rPr/>
      </w:pPr>
      <w:r>
        <w:rPr/>
      </w:r>
    </w:p>
    <w:p>
      <w:pPr>
        <w:pStyle w:val="PreformattedText"/>
        <w:bidi w:val="0"/>
        <w:spacing w:before="0" w:after="0"/>
        <w:jc w:val="left"/>
        <w:rPr/>
      </w:pPr>
      <w:r>
        <w:rPr/>
        <w:t xml:space="preserve">Na kusala� na ahetuka� dhamma� pa�icca aby�kato ahetuko dhammo uppajjati hetupaccay�. Na akusala� na ahetuka� dhamma� pa�icca aby�kato ahetuko dhammo uppajjati hetupaccay�. Na aby�kata� na ahetuka� dhamma� pa�icca aby�kato ahetuko dhammo uppajjati hetupaccay�. Na kusala� na ahetuka�ca na aby�kata� na ahetuka�ca dhamma� pa�icca aby�kato ahetuko dhammo uppajjati hetupaccay�. Na akusala� na ahetuka�ca na aby�kata� na ahetuka�ca dhamma� pa�icca aby�kato ahetuko dhammo uppajjati hetupaccay�. Na kusala� na ahetuka�cana akusala� na ahetuka�ca dhamma� pa�icca aby�kato ahetuko dhammo uppajjati hetupaccay�. Hetuy� cha. </w:t>
      </w:r>
    </w:p>
    <w:p>
      <w:pPr>
        <w:pStyle w:val="PreformattedText"/>
        <w:bidi w:val="0"/>
        <w:spacing w:before="0" w:after="0"/>
        <w:jc w:val="left"/>
        <w:rPr/>
      </w:pPr>
      <w:r>
        <w:rPr/>
      </w:r>
    </w:p>
    <w:p>
      <w:pPr>
        <w:pStyle w:val="PreformattedText"/>
        <w:bidi w:val="0"/>
        <w:spacing w:before="0" w:after="0"/>
        <w:jc w:val="left"/>
        <w:rPr/>
      </w:pPr>
      <w:r>
        <w:rPr/>
        <w:t>[BJT Page 1625 [\x 1625/]     ]</w:t>
      </w:r>
    </w:p>
    <w:p>
      <w:pPr>
        <w:pStyle w:val="PreformattedText"/>
        <w:bidi w:val="0"/>
        <w:spacing w:before="0" w:after="0"/>
        <w:jc w:val="left"/>
        <w:rPr/>
      </w:pPr>
      <w:r>
        <w:rPr/>
        <w:t xml:space="preserve">Na kusala� na hetusampayutta� dhamma� pa�icca akusalo hetusampayutto dhammo uppajjati hetupaccay�. Na kusala� na hetusampayutta� dhamma� pa�icca aby�kato hetusampayutto dhamma� pa�icca aby�kato hetusampayutto dhammo uppajjati hetupaccay�. Na akusala� na hetusampayutta� dhamma� pa�icca aby�kato hetusampayutto dhammo uppajjati hetupaccay�. (Sahetuka sadisa�) hetuy� cha. </w:t>
      </w:r>
    </w:p>
    <w:p>
      <w:pPr>
        <w:pStyle w:val="PreformattedText"/>
        <w:bidi w:val="0"/>
        <w:spacing w:before="0" w:after="0"/>
        <w:jc w:val="left"/>
        <w:rPr/>
      </w:pPr>
      <w:r>
        <w:rPr/>
      </w:r>
    </w:p>
    <w:p>
      <w:pPr>
        <w:pStyle w:val="PreformattedText"/>
        <w:bidi w:val="0"/>
        <w:spacing w:before="0" w:after="0"/>
        <w:jc w:val="left"/>
        <w:rPr/>
      </w:pPr>
      <w:r>
        <w:rPr/>
        <w:t xml:space="preserve">Na kusala� na hetuvippayutta� dhamma� pa�icca aby�kato hetu vippayutto dhammo uppajjati hetupaccay�. (Ahetuka sadisa�) cha, na kusala� na hetu�ceva na ahetuka� dhamma� pa�icca akusalo hetu ceva sahetuko dhammo uppajjati hetupaccay�. Na kusala� na hetu�ceva na ahetuka� dhamma� pa�icca aby�kato hetu ceva sahetuko ca dhammo uppajjati hetupaccay�. Na akusalo dve, na aby�kate dve, (pa�hama� ga�itakena eka�. Dutiya� ga�itakena eka� tatiya� ga�itakena eka�) sabbattha nava pa�h�. </w:t>
      </w:r>
    </w:p>
    <w:p>
      <w:pPr>
        <w:pStyle w:val="PreformattedText"/>
        <w:bidi w:val="0"/>
        <w:spacing w:before="0" w:after="0"/>
        <w:jc w:val="left"/>
        <w:rPr/>
      </w:pPr>
      <w:r>
        <w:rPr/>
      </w:r>
    </w:p>
    <w:p>
      <w:pPr>
        <w:pStyle w:val="PreformattedText"/>
        <w:bidi w:val="0"/>
        <w:spacing w:before="0" w:after="0"/>
        <w:jc w:val="left"/>
        <w:rPr/>
      </w:pPr>
      <w:r>
        <w:rPr/>
        <w:t xml:space="preserve">Na kusala� na ahetuka�ceva na sahetuka� dhamma� pa�icca akusalo sahetuko ceva na ca hetudhammo uppajjati hetupaccay�. (Hetu ceva sahetukasadisa�) nava, na kusala� na hetu�ca na hetuvippayutta� ca dhamma� pa�icca akusalo hetu ceva hetu sampayutto ca dhammo uppajjati hetupaccay�. Hetu nava, na kusala� na hetu vippayutta�ca na na hetu dhamma� pa�icca akusalo hetusampayutto ceva na ca hetudhammo uppajjati hetupaccay�. Hetuy� nava, na kusala� na hetu� na sahetuka� dhamma� pa�icca aby�kato na hetu sahetuko dhammo uppajjati hetupaccay�. Hetuy� ti�i, na kusala� na hetu� na ahetuka� dhamma� pa�icca akusalo na hetu ahetuko dhammo uppajjati hetupaccay�. (Ga�itaka� eka�) ti�i pa�h� na kusala� na hetu� na ahetuka� dhamma� pa�icca aby�kato na hetu ahetuko dhammo uppajjati hetupaccay�. Hetuy� cha. </w:t>
      </w:r>
    </w:p>
    <w:p>
      <w:pPr>
        <w:pStyle w:val="PreformattedText"/>
        <w:bidi w:val="0"/>
        <w:spacing w:before="0" w:after="0"/>
        <w:jc w:val="left"/>
        <w:rPr/>
      </w:pPr>
      <w:r>
        <w:rPr/>
      </w:r>
    </w:p>
    <w:p>
      <w:pPr>
        <w:pStyle w:val="PreformattedText"/>
        <w:bidi w:val="0"/>
        <w:spacing w:before="0" w:after="0"/>
        <w:jc w:val="left"/>
        <w:rPr/>
      </w:pPr>
      <w:r>
        <w:rPr/>
        <w:t>Na kusalo na sappaccayo dhammo kusalassa sappaccayassa dhammassa �ramma�apaccayena paccayo cha, (sa�khata� sappaccaya sadisa�) na kusala� na sanidassana� dhamma� pa�icca aby�kato sanidassano dhammo uppajjati hetupaccay�. Hetuy� cha, na kusalo na anidassano dhammo kusalassa anidassanassa dhammassa �ramma�apaccayena paccayo nava pa�h� k�tabb� na kusala� na sappa�igha� dhamma� pa�icca aby�kato sappa�igho dhammo uppajjati hetupaccay�. Hetuy� cha. Na kusala� na appa�igha� dhamma� pa�icca</w:t>
      </w:r>
    </w:p>
    <w:p>
      <w:pPr>
        <w:pStyle w:val="PreformattedText"/>
        <w:bidi w:val="0"/>
        <w:spacing w:before="0" w:after="0"/>
        <w:jc w:val="left"/>
        <w:rPr/>
      </w:pPr>
      <w:r>
        <w:rPr/>
      </w:r>
    </w:p>
    <w:p>
      <w:pPr>
        <w:pStyle w:val="PreformattedText"/>
        <w:bidi w:val="0"/>
        <w:spacing w:before="0" w:after="0"/>
        <w:jc w:val="left"/>
        <w:rPr/>
      </w:pPr>
      <w:r>
        <w:rPr/>
        <w:t>[BJT Page 1626 [\x 1626/]     ]</w:t>
      </w:r>
    </w:p>
    <w:p>
      <w:pPr>
        <w:pStyle w:val="PreformattedText"/>
        <w:bidi w:val="0"/>
        <w:spacing w:before="0" w:after="0"/>
        <w:jc w:val="left"/>
        <w:rPr/>
      </w:pPr>
      <w:r>
        <w:rPr/>
        <w:t>Aby�kato appa�igh� dhammo uppajjati hetupaccay�. Hetuy� ti�i. Kusala� rupi� dhamma� pa�icca aby�kato r�p� dhammo uppajjati hetupaccay�. Hetuy� cha. Na kusala� na ar�pi� dhamma� pa�icca aby�kato ar�p� dhammo uppajjati hetupaccay�. Hetuy� ti�i, na kusala� na lokiya� dhamma� pa�icca aby�kato lokiyo dhammo uppajjati hetupaccay�. Hetuy� pa�ca, na kusala� na lokuttara� dhamma� paccay� kusalo lokuttaro dhammo uppajjati hetupaccay�. (Aby�kato lokuttaro dhammo- cha pa�h� k�tabb�)</w:t>
      </w:r>
    </w:p>
    <w:p>
      <w:pPr>
        <w:pStyle w:val="PreformattedText"/>
        <w:bidi w:val="0"/>
        <w:spacing w:before="0" w:after="0"/>
        <w:jc w:val="left"/>
        <w:rPr/>
      </w:pPr>
      <w:r>
        <w:rPr/>
      </w:r>
    </w:p>
    <w:p>
      <w:pPr>
        <w:pStyle w:val="PreformattedText"/>
        <w:bidi w:val="0"/>
        <w:spacing w:before="0" w:after="0"/>
        <w:jc w:val="left"/>
        <w:rPr/>
      </w:pPr>
      <w:r>
        <w:rPr/>
        <w:t xml:space="preserve">Na kusala� na kecivi��eyya� dhamma� pa�icca akusalo kenaci vi��eyyo dhammo uppajjati hetupaccay�. Hetuy� a��h�rasa na kusala� na kenaci vi��eyya� dhamma� pa�icca akusalo kenaci vi��eyyo dhammo uppajjati hetupaccay�. Hetuy� a��harasa. </w:t>
      </w:r>
    </w:p>
    <w:p>
      <w:pPr>
        <w:pStyle w:val="PreformattedText"/>
        <w:bidi w:val="0"/>
        <w:spacing w:before="0" w:after="0"/>
        <w:jc w:val="left"/>
        <w:rPr/>
      </w:pPr>
      <w:r>
        <w:rPr/>
      </w:r>
    </w:p>
    <w:p>
      <w:pPr>
        <w:pStyle w:val="PreformattedText"/>
        <w:bidi w:val="0"/>
        <w:spacing w:before="0" w:after="0"/>
        <w:jc w:val="left"/>
        <w:rPr/>
      </w:pPr>
      <w:r>
        <w:rPr/>
        <w:t xml:space="preserve">Na kusala� no �sava� dhamma� pa�icca akusalo �savo dhammo uppajjati hetupaccay�. Hetuy� ti�i, na kusala� na no �sava� dhamma� pa�icca akusalo no �savo dhammo uppajjati hetupaccay�. Hetuy� nava. Na kusala� na s�sava� dhamma� pa�icca aby�kato s�savo dhammo uppajjati hetupaccay�. Hetuy� pa�ca, na kusala� na �savasampayutta� dhamma� pa�icca akusalo �savasampayutto dhammo uppajjati hetupaccay�. Hetuy�ti�i. Na kusala� na �savavippayutta� dhamma� pa�icca akusalo �savavippayutto dhammo uppajjati hetupaccay�. Nava na kusala� na �sava� ceva na an�sava� ca dhamma� pa�icca akusalo �savo ceva s�savo ca dhammo uppajjati hetupaccay�. Hetuy� ti�i, na kusala� na an�sava�ceva na no ca �sava� dhamma� pa�icca akusalo s�savo ceva no ca �savo dhammo uppajjati hetupaccay�. Hetuy� nava, na kusala� na �sava�ceva na �savavippayutta� ca dhamma� pa�icca akusalo �savo ceva �savasampayutto ca dhammo uppajjati hetupaccay�. Hetuy� ti�i, na kusala� na �savavippayutta�ceva na no ca �sava� dhamma� pa�icca akusalo �savasampayutto ceva no ca �sava� dhamma� pa�icca akusalo �savasampayutto ceva no ca �savo dhammo uppajjati hetupaccay�. Ti�i, na kusala� �savavippayutta� na s�sava� dhamma� pa�icca aby�kato �savavippayutto s�savo dhammo uppajjati hetupaccay�. Hetuy� pa�ca. </w:t>
      </w:r>
    </w:p>
    <w:p>
      <w:pPr>
        <w:pStyle w:val="PreformattedText"/>
        <w:bidi w:val="0"/>
        <w:spacing w:before="0" w:after="0"/>
        <w:jc w:val="left"/>
        <w:rPr/>
      </w:pPr>
      <w:r>
        <w:rPr/>
      </w:r>
    </w:p>
    <w:p>
      <w:pPr>
        <w:pStyle w:val="PreformattedText"/>
        <w:bidi w:val="0"/>
        <w:spacing w:before="0" w:after="0"/>
        <w:jc w:val="left"/>
        <w:rPr/>
      </w:pPr>
      <w:r>
        <w:rPr/>
        <w:t>[BJT Page 1627 [\x 1627/]     ]</w:t>
      </w:r>
    </w:p>
    <w:p>
      <w:pPr>
        <w:pStyle w:val="PreformattedText"/>
        <w:bidi w:val="0"/>
        <w:spacing w:before="0" w:after="0"/>
        <w:jc w:val="left"/>
        <w:rPr/>
      </w:pPr>
      <w:r>
        <w:rPr/>
        <w:t>Na kusala� no sa��ojana� dhamma� pa�icca akusalo sa��ojano dhammo uppajjati hetupaccay�. Na kusala� no gantha� dhamma� pa�icca akusalo gantho dhammo uppajjati hetupaccay�. Na kusala� no ogha� dhamma� pa�icca akusalo ogho dhammo uppajjati hetupaccay�. Na kusala� no yoga� dhamma� pa�icca akusalo yogo dhammo uppajjati hetupaccay�. Na kusala� no n�vara�a� dhamma� pa�icca akusalo nivara�o dhammo uppajjati hetupaccay�. Na kusala� no par�m�sa� dhamma� pa�icca akusalo par�maso dhammo uppajjati hetupaccay�. Na kusala� na s�ramma�a� dhamma� pa�icca aby�kato s�ramma�o dhammo uppajjati hetupaccay�. -Pe-</w:t>
      </w:r>
    </w:p>
    <w:p>
      <w:pPr>
        <w:pStyle w:val="PreformattedText"/>
        <w:bidi w:val="0"/>
        <w:spacing w:before="0" w:after="0"/>
        <w:jc w:val="left"/>
        <w:rPr/>
      </w:pPr>
      <w:r>
        <w:rPr/>
      </w:r>
    </w:p>
    <w:p>
      <w:pPr>
        <w:pStyle w:val="PreformattedText"/>
        <w:bidi w:val="0"/>
        <w:spacing w:before="0" w:after="0"/>
        <w:jc w:val="left"/>
        <w:rPr/>
      </w:pPr>
      <w:r>
        <w:rPr/>
        <w:t xml:space="preserve">Na kusala� na k�m�vacara� dhamma� pa�icca aby�kato k�mavac�ro dhammo uppajjati hetupaccay�. Hetuy� pa�ca, na kusala� na na k�m�vacara� dhamma� pa�icca aby�katona k�m�vacaro dhammo uppajjati hetupaccay�. Hetuy� ti�i, na kusala� na r�p�vacara� dhamma� pa�icca aby�kato r�p�vacaro dhammo uppajjati hetupaccay�. Hetuy� ti�i. Na kusala� na na r�p�vacara� dhamma� pa�icca aby�kato na r�p�vacaro dhammo uppajjati hetupaccay�. Hetuy� pa�ca, na kusala� na ar�p�vacara� dhamma� pa�icca kusalo ar�p�vacaro dhammo uppajjati hetupaccay�. Hetuy� ti�i, na kusala� na ar�p�vacara� dhamma� pa�icca aby�kato na ar�p�vacaro dhammo uppajjati hetupaccay�. Hetuy� pa�ca, </w:t>
      </w:r>
    </w:p>
    <w:p>
      <w:pPr>
        <w:pStyle w:val="PreformattedText"/>
        <w:bidi w:val="0"/>
        <w:spacing w:before="0" w:after="0"/>
        <w:jc w:val="left"/>
        <w:rPr/>
      </w:pPr>
      <w:r>
        <w:rPr/>
      </w:r>
    </w:p>
    <w:p>
      <w:pPr>
        <w:pStyle w:val="PreformattedText"/>
        <w:bidi w:val="0"/>
        <w:spacing w:before="0" w:after="0"/>
        <w:jc w:val="left"/>
        <w:rPr/>
      </w:pPr>
      <w:r>
        <w:rPr/>
        <w:t>Na kusala� na pariy�panna� dhamma� pa�icca aby�kato pariy�panno dhammo uppajjati hetupaccay�. Na kusala� na pariy�panna� dhamma� pa�icca aby�kato pariy�panno dhammo uppajjati hetupaccay�. Na aby�kata� na pariy�panna� dhamma� pa�icca aby�kato pariy�panno dhammo uppajjati hetupaccay�. Hetuy� pa�ca, na kusala� na apariy�panna� dhamma� pa�icca kusalo apariy�panno dhammo uppajjati hetupaccay�. Aby�kato apariy�panno dhammo- dve, (akusalamule dve, duka mule dve, hetuy� cha)</w:t>
      </w:r>
    </w:p>
    <w:p>
      <w:pPr>
        <w:pStyle w:val="PreformattedText"/>
        <w:bidi w:val="0"/>
        <w:spacing w:before="0" w:after="0"/>
        <w:jc w:val="left"/>
        <w:rPr/>
      </w:pPr>
      <w:r>
        <w:rPr/>
      </w:r>
    </w:p>
    <w:p>
      <w:pPr>
        <w:pStyle w:val="PreformattedText"/>
        <w:bidi w:val="0"/>
        <w:spacing w:before="0" w:after="0"/>
        <w:jc w:val="left"/>
        <w:rPr/>
      </w:pPr>
      <w:r>
        <w:rPr/>
        <w:t xml:space="preserve">Na kusala� na niyy�nika� dhamma� pa�icca kusalo niyy�niko dhammo uppajjati hetupaccay�. Ti�i, na kusala� na aniyy�nika� dhamma� pa�icca aby�kato aniyy�niko dhammo uppajjati hetupaccay�. Na aby�kata� na aniyy�nika� dhamma� pa�icca aby�kato aniyy�niko dhammo uppajjati hetupaccay�. Hetuy� ti�i. </w:t>
      </w:r>
    </w:p>
    <w:p>
      <w:pPr>
        <w:pStyle w:val="PreformattedText"/>
        <w:bidi w:val="0"/>
        <w:spacing w:before="0" w:after="0"/>
        <w:jc w:val="left"/>
        <w:rPr/>
      </w:pPr>
      <w:r>
        <w:rPr/>
      </w:r>
    </w:p>
    <w:p>
      <w:pPr>
        <w:pStyle w:val="PreformattedText"/>
        <w:bidi w:val="0"/>
        <w:spacing w:before="0" w:after="0"/>
        <w:jc w:val="left"/>
        <w:rPr/>
      </w:pPr>
      <w:r>
        <w:rPr/>
        <w:t>[BJT Page 1628 [\x 1628/]     ]</w:t>
      </w:r>
    </w:p>
    <w:p>
      <w:pPr>
        <w:pStyle w:val="PreformattedText"/>
        <w:bidi w:val="0"/>
        <w:spacing w:before="0" w:after="0"/>
        <w:jc w:val="left"/>
        <w:rPr/>
      </w:pPr>
      <w:r>
        <w:rPr/>
        <w:t xml:space="preserve">Na kusala� na niyata� dhamma� pa�icca kusalo niyato dhammo uppajjati hetupaccay�. (Apariy�panna sadisa�) cha pa�h� na kusala� na aniyata� dhamma� pa�icca aby�kato aniyato dhammo uppajjati hetupaccay�. Na akusala� na aniyata� dhamma� pa�icca aby�kato aniyato dhammo uppajjati hetupaccay�. Na aby�kata� na aniyata� dhamma� pa�icca aby�kat� aniyat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Na kusala� na sauttara� dhamma� pa�icca aby�kato sauttaro dhammo uppajjati hetupaccay�. Na akusala� na sauttara� dhamma� pa�icca aby�kato sauttaro dhammo uppajjati hetupaccay�. Na aby�kata� na sauttara� dhamma� pa�icca aby�kato sauttaro dhammo uppajjati hetupaccay�. Pa�ca, na kusala� na sara�a� dhamma� pa�icca akusalo sara�o dhammo uppajjati hetupaccay�. Hetuy� ti�i, na kusala� na ara�a� dhamma� pa�icca aby�kato ara�o dhammo uppajjati hetupaccay�. Na aby�kata� na ara�a� dhamma� pa�icca aby�kato ara�o dhammo uppajjati hetupaccay�. Na kusala� naara�a�ca na aby�kata� na ara�a�ca dhamma� pa�icca aby�kato ara�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a suk�ya vedan�ya sampayutta� na hetu� dhamma� pa�icca sukh�ya vedan�ya sampayutto hetu dhammo uppajjati hetupaccay�. Na sukh�ya vedan�ya sampayutta� na hetu� dhamma� pa�icca dukkh�ya vedan�ya sampayutto hetu dhammo uppajjati hetupaccay�. Na sukh�ya vedan�ya sampayutta� na hetu� dhamma� pa�icca adukkhamasukh�ya vedan�ya sampayutto hetu dhammo uppajjati hetupaccay�. Ti�i. Na dukkh�ya vedan�ya sampayutta� na hetu� dhamma� pa�icca dukkh�ya vedan�ya sampayutta� na hetu� dhamma� pa�icca dukkh�ya vedan�ya sampayutto hetu dhammo uppajjati hetupaccay�. Ti�i. Na adukkhamasukh�ya vedan�ya sampapayutta� na hetu� dhamma� pa�icca adukkhamasukh�ya vedan�ya sampayutto hetu dhammo uppajjati hetupaccay�. Ti�i. Na sukh�ya vedan�ya sampayutta� na hetu�ca na adukkhamasukh�ya vedan�ya sampayutta� na hetu�ca dhamma� pa�icca sukh�ya vedan�ya sampayutto hetu dhammo uppajjati hetupaccay�. Ti�i (dutiya� ga�itakena ti�i) hetuy� ekavisa na sukh�ya vedan�ya sampayutta� na hetu� dhamma� pa�icca dukkh�ya vedan�ya sampayutto na hetu dhammo uppajjati hetupaccay�. Dve. Na dukkh�ya vedan�ya sampayutta� na na hetu�- dve. </w:t>
      </w:r>
    </w:p>
    <w:p>
      <w:pPr>
        <w:pStyle w:val="PreformattedText"/>
        <w:bidi w:val="0"/>
        <w:spacing w:before="0" w:after="0"/>
        <w:jc w:val="left"/>
        <w:rPr/>
      </w:pPr>
      <w:r>
        <w:rPr/>
      </w:r>
    </w:p>
    <w:p>
      <w:pPr>
        <w:pStyle w:val="PreformattedText"/>
        <w:bidi w:val="0"/>
        <w:spacing w:before="0" w:after="0"/>
        <w:jc w:val="left"/>
        <w:rPr/>
      </w:pPr>
      <w:r>
        <w:rPr/>
        <w:t>[BJT Page 1629 [\x 1629/]     ]</w:t>
      </w:r>
    </w:p>
    <w:p>
      <w:pPr>
        <w:pStyle w:val="PreformattedText"/>
        <w:bidi w:val="0"/>
        <w:spacing w:before="0" w:after="0"/>
        <w:jc w:val="left"/>
        <w:rPr/>
      </w:pPr>
      <w:r>
        <w:rPr/>
        <w:t xml:space="preserve">Pa�h�meva. Na adukkhamasuk�ya vedan�ya sampayutta� na na hetu�dvemeva (pa�hama ga�itakena eka�. Dutiya� ga�itakena eka�, tatiya� ga�itakena eka�) hetuy� nava. </w:t>
      </w:r>
    </w:p>
    <w:p>
      <w:pPr>
        <w:pStyle w:val="PreformattedText"/>
        <w:bidi w:val="0"/>
        <w:spacing w:before="0" w:after="0"/>
        <w:jc w:val="left"/>
        <w:rPr/>
      </w:pPr>
      <w:r>
        <w:rPr/>
      </w:r>
    </w:p>
    <w:p>
      <w:pPr>
        <w:pStyle w:val="PreformattedText"/>
        <w:bidi w:val="0"/>
        <w:spacing w:before="0" w:after="0"/>
        <w:jc w:val="left"/>
        <w:rPr/>
      </w:pPr>
      <w:r>
        <w:rPr/>
        <w:t xml:space="preserve">Na vip�ka na hetu� dhamma� pa�icca vip�ko hetu dhammo uppajjati hetupaccay�. Na vip�ka� na hetu dhamma� pa�icca vip�ka dhammadhammo hetu dhammo uppajjati hetupaccay�. Na vip�ka� na hetu� dhamma� pa�icca neva vip�paka na vipak� dhammadhammo hetu dhammo uppajjati hetupaccay�. Ti�i na vip�ka dhammadhamma� na hetu� dhamma� pa�icca vip�ko hetu dhammo uppajjati hetupaccay�. Na vip�ka dhammadhamma� na hetu� dhamma� pa�icca neva vip�ka na vip�ka dhammadhammo hetu dhammo uppajjati hetupaccay�. Dve. Na neva vip�ka na vip�ka dhammadhamma� na hetu� dhamma� pa�icca vip�ko hetu dhammo uppajjati hetupaccay�. Na neva vip�ka na vip�ka dhammadhamma� na hetu� dhamma� pa�icca vip�ka dhammadhammo hetu dhammo uppajjati hetupaccay�. Dve. </w:t>
      </w:r>
    </w:p>
    <w:p>
      <w:pPr>
        <w:pStyle w:val="PreformattedText"/>
        <w:bidi w:val="0"/>
        <w:spacing w:before="0" w:after="0"/>
        <w:jc w:val="left"/>
        <w:rPr/>
      </w:pPr>
      <w:r>
        <w:rPr/>
      </w:r>
    </w:p>
    <w:p>
      <w:pPr>
        <w:pStyle w:val="PreformattedText"/>
        <w:bidi w:val="0"/>
        <w:spacing w:before="0" w:after="0"/>
        <w:jc w:val="left"/>
        <w:rPr/>
      </w:pPr>
      <w:r>
        <w:rPr/>
        <w:t>Na vip�ka� na hetu�ca na neva vip�ka na vip�ka dhammadhamma� na hetu� ca dhamma� pa�icca vip�ko hetu dhammo uppajjati hetupaccay�. Eka� na vip�ka dhammadhamma� na hetu�ca na neva vip�ka na vip�ka dhammadhamma� na hetu� ca dhamma� pa�icca vip�ko hetu dhammo uppajjati hetupaccay�. Eka�. Na vip�ka� na hetu�ca na vip�ka dhammadhamma� na hetu�ca dhamma� pa�icca vip�ko hetu dhammo uppajjati hetupaccay�. Eka� na vip�ka na hetu�ca na vip�ka dhammadhamma� na hetu�ca dhamma� pa�icca neva vip�ka na vip�ka dhammadhammo hetudhammo uppajjati hetupaccay�. Hetuy� ek�dasa na vip�ka� na na hetu� dhamma� pa�icca vip�ka dhammadhammo hetu dhammo uppajjati hetupaccay�. Hetuy� a��h�rasa. (Sa�khitta�)</w:t>
      </w:r>
    </w:p>
    <w:p>
      <w:pPr>
        <w:pStyle w:val="PreformattedText"/>
        <w:bidi w:val="0"/>
        <w:spacing w:before="0" w:after="0"/>
        <w:jc w:val="left"/>
        <w:rPr/>
      </w:pPr>
      <w:r>
        <w:rPr/>
      </w:r>
    </w:p>
    <w:p>
      <w:pPr>
        <w:pStyle w:val="PreformattedText"/>
        <w:bidi w:val="0"/>
        <w:spacing w:before="0" w:after="0"/>
        <w:jc w:val="left"/>
        <w:rPr/>
      </w:pPr>
      <w:r>
        <w:rPr/>
        <w:t xml:space="preserve">Na up�dinnup�d�niya� na hetu� dhamma� pa�icca anup�dinnup�d�niyo hetu dhammo uppajjati hetupaccay�. Hetuy� nava na up�dinnup�d�niya� na na hetu� dhamma� pa�icca anup�dinnup�d�niyo na hetu dhammo uppajjati hetupaccay�. Hetuy� a��h�rasa. Na sa�kili��ha sa�kilesika� na hetu� dhamma� pa�icca asa�kili��ha sa�kilesiko hetu dhammo uppajjati hetupaccay�. Hetuy� nava. Na savitakka savira� na hetu� dhamma� pa�icca savitakka savic�ro hetu dhammo uppajjati hetupaccay�. Hetuy�. </w:t>
      </w:r>
    </w:p>
    <w:p>
      <w:pPr>
        <w:pStyle w:val="PreformattedText"/>
        <w:bidi w:val="0"/>
        <w:spacing w:before="0" w:after="0"/>
        <w:jc w:val="left"/>
        <w:rPr/>
      </w:pPr>
      <w:r>
        <w:rPr/>
      </w:r>
    </w:p>
    <w:p>
      <w:pPr>
        <w:pStyle w:val="PreformattedText"/>
        <w:bidi w:val="0"/>
        <w:spacing w:before="0" w:after="0"/>
        <w:jc w:val="left"/>
        <w:rPr/>
      </w:pPr>
      <w:r>
        <w:rPr/>
        <w:t>[BJT Page 1630 [\x 1630/]     ]</w:t>
      </w:r>
    </w:p>
    <w:p>
      <w:pPr>
        <w:pStyle w:val="PreformattedText"/>
        <w:bidi w:val="0"/>
        <w:spacing w:before="0" w:after="0"/>
        <w:jc w:val="left"/>
        <w:rPr/>
      </w:pPr>
      <w:r>
        <w:rPr/>
        <w:t xml:space="preserve">Pa��arasa. Na p�tisahagata� na hetu� dhamma� pa�icca p�tisahagato hetu dhammo uppajjati hetupaccay�. A��havisa na dassanena pah�tabba� na hetu� dhamma� pa�icca bh�van�ya pah�tabbo hetu dhammo uppajjati hetupaccay�. Hetuy� nava. Na dassanena pah�tabba hetuka� na hetu� dhamma� pa�icca bh�van�ya pah�tabbahetuko hetudhammo uppajjati hetupaccay�. Hetuy� nava. Na �cayag�mi� na hetu� dhamma� pa�icca �cayag�mi hetu dhammo uppajjati hetupaccay�. Hetuy� nava. </w:t>
      </w:r>
    </w:p>
    <w:p>
      <w:pPr>
        <w:pStyle w:val="PreformattedText"/>
        <w:bidi w:val="0"/>
        <w:spacing w:before="0" w:after="0"/>
        <w:jc w:val="left"/>
        <w:rPr/>
      </w:pPr>
      <w:r>
        <w:rPr/>
      </w:r>
    </w:p>
    <w:p>
      <w:pPr>
        <w:pStyle w:val="PreformattedText"/>
        <w:bidi w:val="0"/>
        <w:spacing w:before="0" w:after="0"/>
        <w:jc w:val="left"/>
        <w:rPr/>
      </w:pPr>
      <w:r>
        <w:rPr/>
        <w:t xml:space="preserve">Na sekha� na hetu� dhamma� pa�icca asekho hetu dhammo uppajjati hetupaccay�. Hetuy� nava. Na paritta� na hetu� dhamma� pa�icca mahaggato hetu dhammo uppajjati hetupaccay�. Hetuy� ek�dasa na paritt�ramma�a� na hetu� dhamma� pa�icca paritt�ramma�o hetu dhammo uppajjati hetupaccay�. Hetuy� terasana h�na� na hetu� dhamma� pa�icca majjhimo hetudhammo uppajjati hetupaccay�. Hetuy� nava na micchattaniyata� na hetu� dhamma� pa�icca sammattaniyato hetu dhammo uppajjati hetupaccay�. Hetuy� nava na magg�ramma�a� na hetu� dhamma� pa�icca maggahetuko hetu dhammo uppajjati hetupaccay�. Hetuy� dasa. Na anuppanno na na hetu dhammo uppannassa na hetussa dhammassa hetu paccayena paccayo. Na upp�di na na hetu dhammo uppannassa na hetussa dhammassa hetu paccayena paccayo, hetuy� t��i na at�to na na hetu dhammo paccupapnnassa na hetussa dhammassa hetu paccayena paccayo na an�gato na na hetu dhammo paccuppannassa na hetussa dhammassa hetu paccayena paccayo, hetuy� ti�i na at�t�ramma�a� na hetu� dhamma� pa�icca an�gat�ramma�o hetu dhammo uppajjati hetupaccay�. Hetuy� sattarasa. </w:t>
      </w:r>
    </w:p>
    <w:p>
      <w:pPr>
        <w:pStyle w:val="PreformattedText"/>
        <w:bidi w:val="0"/>
        <w:spacing w:before="0" w:after="0"/>
        <w:jc w:val="left"/>
        <w:rPr/>
      </w:pPr>
      <w:r>
        <w:rPr/>
      </w:r>
    </w:p>
    <w:p>
      <w:pPr>
        <w:pStyle w:val="PreformattedText"/>
        <w:bidi w:val="0"/>
        <w:spacing w:before="0" w:after="0"/>
        <w:jc w:val="left"/>
        <w:rPr/>
      </w:pPr>
      <w:r>
        <w:rPr/>
        <w:t xml:space="preserve">Na ajjhatta� na hetu� dhamma� pa�icca bahiddh� hetu dhammo uppajjati hetupaccay�. Na bahiddh� na hetu� dhamma� pa�icca ajjhatto hetu dhammo uppajjati hetupaccay�. Hetuy� dve. Na ajjhatt�ramma�a� na hetu� dhamma� pa�icca ajjhatt�ramma�o hetu dhammo uppajjati hetupaccay�. Dvai. Bahiddh�ramma�a� na hetu� dhamma� pa�icca bahiddh�ramma�o hetu dhammo uppajjati hetupaccay�. Hetuy� cha. </w:t>
      </w:r>
    </w:p>
    <w:p>
      <w:pPr>
        <w:pStyle w:val="PreformattedText"/>
        <w:bidi w:val="0"/>
        <w:spacing w:before="0" w:after="0"/>
        <w:jc w:val="left"/>
        <w:rPr/>
      </w:pPr>
      <w:r>
        <w:rPr/>
      </w:r>
    </w:p>
    <w:p>
      <w:pPr>
        <w:pStyle w:val="PreformattedText"/>
        <w:bidi w:val="0"/>
        <w:spacing w:before="0" w:after="0"/>
        <w:jc w:val="left"/>
        <w:rPr/>
      </w:pPr>
      <w:r>
        <w:rPr/>
        <w:t>Na anidassana sappa�igha� na hetu� dhamma� pa�icca anidassana appa�igho hetu dhammo uppajjati hetupaccay�. Na</w:t>
      </w:r>
    </w:p>
    <w:p>
      <w:pPr>
        <w:pStyle w:val="PreformattedText"/>
        <w:bidi w:val="0"/>
        <w:spacing w:before="0" w:after="0"/>
        <w:jc w:val="left"/>
        <w:rPr/>
      </w:pPr>
      <w:r>
        <w:rPr/>
      </w:r>
    </w:p>
    <w:p>
      <w:pPr>
        <w:pStyle w:val="PreformattedText"/>
        <w:bidi w:val="0"/>
        <w:spacing w:before="0" w:after="0"/>
        <w:jc w:val="left"/>
        <w:rPr/>
      </w:pPr>
      <w:r>
        <w:rPr/>
        <w:t>[BJT Page 1631 [\x 1631/]     ]</w:t>
      </w:r>
    </w:p>
    <w:p>
      <w:pPr>
        <w:pStyle w:val="PreformattedText"/>
        <w:bidi w:val="0"/>
        <w:spacing w:before="0" w:after="0"/>
        <w:jc w:val="left"/>
        <w:rPr/>
      </w:pPr>
      <w:r>
        <w:rPr/>
        <w:t>Anidassana sappa�igha� na hetu� dhamma� pa�icca anidassana appa�igho hetu dhammo uppajjati hetupaccay�. Hetuy� ti�i. Na sanidassana sappa�igha� na na hetu� dhamma� pa�icca sanidassana sappa�igho na hetu dhammo uppajjati hetupaccay�. Na sanidassana sappa�igha� na na hetu� dhamma� pa�icca anidassana sappa�igho na hetu dhammo uppajjati hetupaccay�. (Na hetu na na hetu ovatt� ti�i mul�ni ekavisati pa�h� k�tabb�)</w:t>
      </w:r>
    </w:p>
    <w:p>
      <w:pPr>
        <w:pStyle w:val="PreformattedText"/>
        <w:bidi w:val="0"/>
        <w:spacing w:before="0" w:after="0"/>
        <w:jc w:val="left"/>
        <w:rPr/>
      </w:pPr>
      <w:r>
        <w:rPr/>
      </w:r>
    </w:p>
    <w:p>
      <w:pPr>
        <w:pStyle w:val="PreformattedText"/>
        <w:bidi w:val="0"/>
        <w:spacing w:before="0" w:after="0"/>
        <w:jc w:val="left"/>
        <w:rPr/>
      </w:pPr>
      <w:r>
        <w:rPr/>
        <w:t xml:space="preserve">Na sanidassana sappa�igha� na sahetuka� dhamma� pa�icca anidassana appa�igho sahetuko dhammo uppajjati hetupaccay�. Na anidassana sappa�igha� na sahetuka� dhamma� pa�icca anidassana appa�igho dhammo uppajjati hetupaccay�. Hetuy� ti�i. Na sanidassana sappa�igha� na ahetuka� dhamma� pa�icca sanidassana sappa�igho ahetuko dhammo uppajjati hetupaccay�. Satta. Na sanidassana sappa�igha� na ahetuka� dhamma� pa�icca anidassana sappa�igho ahetuko dhammo uppajjati hetupaccay�. Satta. Hetuy� ekavisa. </w:t>
      </w:r>
    </w:p>
    <w:p>
      <w:pPr>
        <w:pStyle w:val="PreformattedText"/>
        <w:bidi w:val="0"/>
        <w:spacing w:before="0" w:after="0"/>
        <w:jc w:val="left"/>
        <w:rPr/>
      </w:pPr>
      <w:r>
        <w:rPr/>
      </w:r>
    </w:p>
    <w:p>
      <w:pPr>
        <w:pStyle w:val="PreformattedText"/>
        <w:bidi w:val="0"/>
        <w:spacing w:before="0" w:after="0"/>
        <w:jc w:val="left"/>
        <w:rPr/>
      </w:pPr>
      <w:r>
        <w:rPr/>
        <w:t xml:space="preserve">Na sanidassana sappa�igha� na hetusampayutta� dhamma� pa�icca anidassana appa�igho hetusampayutto dhammo uppajjati hetupaccay�. Hetuy� ti�i. Na sanidassana sappa�a�igha� na hetuvipputta� dhamma� pa�icca sanidassana sappa�igho hetuvippayutto dassana sappa�igha� hetupaccay� hetuy� ekavisa. Na sanidassana sappa�igha� na hetu�ceva na ahetuka�ca ekavisa na sanidassana appa�igha� na hetu�ceva naahetuka�ca dhamma� pa�icca anidassana appa�igho hetu ceva sahetuko ca dhammo uppajjati hetupaccay�. Hetuy� ti�i. Na sanidassana sappa�igha� na ahetuka�ceva na na ca hetu� dhamma� pa�icca anidassana appa�igho sahetukoceva na ca hetu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a� na hetu�ceva na hetuvippayutta� dhamma� pa�icca anidassana appa�igho hetu ceva hetusampayutto dhammo uppajjati hetupaccay�. Hetuy� ti�i. Na sanidassana sappa�igha� na hetuvippayutta�ceva na na ca hetu� dhamma� pa�icca anidassana appa�igho hetusampayutto ceva na na ca hetu dhammo uppajjati hetupaccay�. Hetuy� ti�i. Na sanidassana sappa�igha� na hetu� na sahetuka� dhamma� pa�icca anidassana appa�igho na hetu sahetuko dhammo uppajjati </w:t>
      </w:r>
    </w:p>
    <w:p>
      <w:pPr>
        <w:pStyle w:val="PreformattedText"/>
        <w:bidi w:val="0"/>
        <w:spacing w:before="0" w:after="0"/>
        <w:jc w:val="left"/>
        <w:rPr/>
      </w:pPr>
      <w:r>
        <w:rPr/>
      </w:r>
    </w:p>
    <w:p>
      <w:pPr>
        <w:pStyle w:val="PreformattedText"/>
        <w:bidi w:val="0"/>
        <w:spacing w:before="0" w:after="0"/>
        <w:jc w:val="left"/>
        <w:rPr/>
      </w:pPr>
      <w:r>
        <w:rPr/>
        <w:t>[BJT Page 1632 [\x 1632/]     ]</w:t>
      </w:r>
    </w:p>
    <w:p>
      <w:pPr>
        <w:pStyle w:val="PreformattedText"/>
        <w:bidi w:val="0"/>
        <w:spacing w:before="0" w:after="0"/>
        <w:jc w:val="left"/>
        <w:rPr/>
      </w:pPr>
      <w:r>
        <w:rPr/>
        <w:t xml:space="preserve">Hetupaccay�, hetuy� ti�i. Na nidassana sappa�igha� na hetu� na ahetuka� dhamma� pa�icca sanidassana sappa�igho na hetu ahetuko dhammo uppajjati hetupaccay�. Hetuy� ekavisa. </w:t>
      </w:r>
    </w:p>
    <w:p>
      <w:pPr>
        <w:pStyle w:val="PreformattedText"/>
        <w:bidi w:val="0"/>
        <w:spacing w:before="0" w:after="0"/>
        <w:jc w:val="left"/>
        <w:rPr/>
      </w:pPr>
      <w:r>
        <w:rPr/>
      </w:r>
    </w:p>
    <w:p>
      <w:pPr>
        <w:pStyle w:val="PreformattedText"/>
        <w:bidi w:val="0"/>
        <w:spacing w:before="0" w:after="0"/>
        <w:jc w:val="left"/>
        <w:rPr/>
      </w:pPr>
      <w:r>
        <w:rPr/>
        <w:t xml:space="preserve">Na nidassana sappa�igha� na sanidassana� dhamma� pa�icca sanidassana sappa�igho sanidassano dhammo uppajjati hetupaccay�. Hetuy� pa�ca na sanidassana sappa�igha� na sappa�igha� dhamma� pa�icca sanidassana sappa�igho sappa�igho dhammo uppajjati hetupaccay�. Nava. Na sanidassana sappa�igha� na appa�igha� dhamma� pa�icca anidassana appa�igho appa�igh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r�pi� dhamma� pa�icca sanidassana sappa�igho r�p� dhammo uppajjati hetupaccay�. Hetuy� ekavisa. Na sanidassana sappa�iga� na ar�pi� dhamma� pa�icca anidassana appa�igho ar�p�dhammo uppajjati hetupaccay�. Hetuy� t��i. Na sanidassana sappa�igha� na lokiya� dhamma� pa�icca sanidassana sappa�igho lokiyo dhammo uppajjati hetupaccay�. Satta na anidassana sappa�igha� na lokiya� dhamma� pa�icca anidassana appa�igho lokiyo dhammo uppajjati hetupaccay�. Satta hetuy� ekavisa. Sanidassana sappa�igha� na kenaci vi��eyya� dhamma� pa�icca sanidassana sappa�igho neciva��eyyo dhammo uppajjati hetupaccay�. Hetuy� pa�cati�sa. Na sanidassana sappa�igha� na keci vi��eyya� dhamma� pa�icca sanidassana sappa�igho kenaci vi��eyyo dhammo uppajjati hetupaccay�. Hetuy� pa�cati�sa. </w:t>
      </w:r>
    </w:p>
    <w:p>
      <w:pPr>
        <w:pStyle w:val="PreformattedText"/>
        <w:bidi w:val="0"/>
        <w:spacing w:before="0" w:after="0"/>
        <w:jc w:val="left"/>
        <w:rPr/>
      </w:pPr>
      <w:r>
        <w:rPr/>
      </w:r>
    </w:p>
    <w:p>
      <w:pPr>
        <w:pStyle w:val="PreformattedText"/>
        <w:bidi w:val="0"/>
        <w:spacing w:before="0" w:after="0"/>
        <w:jc w:val="left"/>
        <w:rPr/>
      </w:pPr>
      <w:r>
        <w:rPr/>
        <w:t xml:space="preserve">Na sanidassana sappa�igha� no �sava� dhamma� pa�icca anidassana sappa�igho �savo dhammo uppajjati hetupaccay�. Hetuy� ti�i. Na sanidassana sappa�igha� no �sava� dhamma� pa�icca sanidassana sappa�igho no �savo dhammo uppajjati hetupaccay�. Hetuy� ekavisa na sanidasasna sappa�igha� na s�sava� dhamma� pa�icca sanidassana sappa�igho s�savo dhammo uppajjati hetupaccay�. Hetuy� ekavisa na sanidassana sappa�igha� na �savasampayutta� dhamma� pa�icca anidassana appa�igho �savasampayutto dhammo uppajjati hetupaccay�. Hetuy� ti�i na sanidassana sappa�igha� �savavippayutta� dhamma� pa�icca sanidassana sappa�igho �savavippayutet� dhammo uppajjati hetupaccay�. Ekavisa. </w:t>
      </w:r>
    </w:p>
    <w:p>
      <w:pPr>
        <w:pStyle w:val="PreformattedText"/>
        <w:bidi w:val="0"/>
        <w:spacing w:before="0" w:after="0"/>
        <w:jc w:val="left"/>
        <w:rPr/>
      </w:pPr>
      <w:r>
        <w:rPr/>
      </w:r>
    </w:p>
    <w:p>
      <w:pPr>
        <w:pStyle w:val="PreformattedText"/>
        <w:bidi w:val="0"/>
        <w:spacing w:before="0" w:after="0"/>
        <w:jc w:val="left"/>
        <w:rPr/>
      </w:pPr>
      <w:r>
        <w:rPr/>
        <w:t>[BJT Page 1633 [\x 1633/]     ]</w:t>
      </w:r>
    </w:p>
    <w:p>
      <w:pPr>
        <w:pStyle w:val="PreformattedText"/>
        <w:bidi w:val="0"/>
        <w:spacing w:before="0" w:after="0"/>
        <w:jc w:val="left"/>
        <w:rPr/>
      </w:pPr>
      <w:r>
        <w:rPr/>
        <w:t xml:space="preserve">Na sanidassana sappa�igha� na �sava��eva na an�sava� ca dhamma� pa�icca anidassana appa�igho�savo ceva s�savo ca dhammo uppajjati hetupaccay�. Hetuy� ti�i na sanidassana sappa�igha� na an�sava�ceva na no ca �sava� dhamma� pa�icca sanidassana sappa�igho s�savo ceva no ca �savo dhammo uppajjati hetupaccay�. Hetuy� ekavisa na sanidassana sappa�igha� na �sava�ceva na �savavippayutta� ca dhamma� pa�icca anidassana appa�igho �savo ceva �savasampayutto ca dhammo uppajjati hetupaccay�. Hetuy� ti�i. </w:t>
      </w:r>
    </w:p>
    <w:p>
      <w:pPr>
        <w:pStyle w:val="PreformattedText"/>
        <w:bidi w:val="0"/>
        <w:spacing w:before="0" w:after="0"/>
        <w:jc w:val="left"/>
        <w:rPr/>
      </w:pPr>
      <w:r>
        <w:rPr/>
      </w:r>
    </w:p>
    <w:p>
      <w:pPr>
        <w:pStyle w:val="PreformattedText"/>
        <w:bidi w:val="0"/>
        <w:spacing w:before="0" w:after="0"/>
        <w:jc w:val="left"/>
        <w:rPr/>
      </w:pPr>
      <w:r>
        <w:rPr/>
        <w:t>Na sanidassana sappa�igha� na �savavippayu�ce na no ca �sava� dhamma� pa�icca anidassana appa�igho �savasampayutto ceva no ca �savo dhammo uppajjati hetupaccay�. Hetuy� ti�i. Na sanidassana sappa�igha� �savavippayutta� na s�sava� dhamma� pa�icca sanidassana sappa�igho �savippayutto s�savo dhammo uppajjati hetupaccay�. Ekavisa na sanidassana sappa�igha� �savavippayutta� na an�sava� dhamma� pa�icca anidassana appa�igho �savavippayutto an�savo dhammo uppajjati hetupaccay�. Hetuy� ti�i</w:t>
      </w:r>
    </w:p>
    <w:p>
      <w:pPr>
        <w:pStyle w:val="PreformattedText"/>
        <w:bidi w:val="0"/>
        <w:spacing w:before="0" w:after="0"/>
        <w:jc w:val="left"/>
        <w:rPr/>
      </w:pPr>
      <w:r>
        <w:rPr/>
      </w:r>
    </w:p>
    <w:p>
      <w:pPr>
        <w:pStyle w:val="PreformattedText"/>
        <w:bidi w:val="0"/>
        <w:spacing w:before="0" w:after="0"/>
        <w:jc w:val="left"/>
        <w:rPr/>
      </w:pPr>
      <w:r>
        <w:rPr/>
        <w:t xml:space="preserve">Na sanidassana sappa�igha� no sa��ojana� dhamma� pa�icca anidassana appa�igho sa��ojano dhammo uppajjati hetupaccay�. Hetuy� ti�i na sanidassana sappa�iga� no gantha� dhamma� pa�icca anidassana appa�igho gantho dhammo uppajjati hetupaccay�. Hetuy� ti�i na sanidassana sappa�igha� no ogha� dhamma� pa�icca anidassana appa�igho ogho dhammo uppajjati hetupaccay�. Hetuy� ti�i. Na sanidassana sappa�igha� no yoga� dhamma� pa�icca anidassana appa�igho yogo dhammo uppajjati hetupaccay�. Hetuy� ti�i. </w:t>
      </w:r>
    </w:p>
    <w:p>
      <w:pPr>
        <w:pStyle w:val="PreformattedText"/>
        <w:bidi w:val="0"/>
        <w:spacing w:before="0" w:after="0"/>
        <w:jc w:val="left"/>
        <w:rPr/>
      </w:pPr>
      <w:r>
        <w:rPr/>
      </w:r>
    </w:p>
    <w:p>
      <w:pPr>
        <w:pStyle w:val="PreformattedText"/>
        <w:bidi w:val="0"/>
        <w:spacing w:before="0" w:after="0"/>
        <w:jc w:val="left"/>
        <w:rPr/>
      </w:pPr>
      <w:r>
        <w:rPr/>
        <w:t>Na sanidasasna sappa�igha� no n�vara�a� dhamma� pa�icca anidassana appa�igho n�vara�o dhammo uppajjati hetupaccay�. Hetuy� ti�i. Na sanidassana sappa�igha� no par�m�sa� dhamma� pa�icca anidassana appa�igho par�m�so dhammo uppajjati hetupaccay�. Hetuy� ti�i na sanidassana sappa�igha� na s�ramma�a� dhamma� pa�icca anidassana appa�igho s�ramma�o dhammo uppajjati hetupaccay�. Hetuy� ti�i na sanidassana sappa�igha� na an�ramma�a� dhamma� pa�icca sanidassana sappa�igho na �ramma�o dhammo uppajjati hetupaccay�. Hetuy� ekavisa [T - 32]</w:t>
      </w:r>
    </w:p>
    <w:p>
      <w:pPr>
        <w:pStyle w:val="PreformattedText"/>
        <w:bidi w:val="0"/>
        <w:spacing w:before="0" w:after="0"/>
        <w:jc w:val="left"/>
        <w:rPr/>
      </w:pPr>
      <w:r>
        <w:rPr/>
      </w:r>
    </w:p>
    <w:p>
      <w:pPr>
        <w:pStyle w:val="PreformattedText"/>
        <w:bidi w:val="0"/>
        <w:spacing w:before="0" w:after="0"/>
        <w:jc w:val="left"/>
        <w:rPr/>
      </w:pPr>
      <w:r>
        <w:rPr/>
        <w:t>[BJT Page 1634 [\x 1634/]     ]</w:t>
      </w:r>
    </w:p>
    <w:p>
      <w:pPr>
        <w:pStyle w:val="PreformattedText"/>
        <w:bidi w:val="0"/>
        <w:spacing w:before="0" w:after="0"/>
        <w:jc w:val="left"/>
        <w:rPr/>
      </w:pPr>
      <w:r>
        <w:rPr/>
        <w:t xml:space="preserve">Na anidassana sappa�igha� no citta� dhamma� pa�icca anidassana appa�igho citto dhammo uppajjati hetupaccay�. Hetuy� ti�i. Na sanidassana sappa�igha� na no citta� dhamma� pa�icca sanidassana sappa�igho no citto dhammo uppajjati hetupaccay�. Hetuy� ekavisa na sanidassana sappa�igha� na cetasika� dhamma� pa�icca anidassana sappa�igho cetasiko dhammo uppajjati hetupaccay�. Hetuy� ti�i na sanidassana sappa�igha� na acetasika� dhamma� pa�icca sanidassana sappa�igho acetasiko dhammo uppajjati hetupaccay�. Hetuy� ekavisa. </w:t>
      </w:r>
    </w:p>
    <w:p>
      <w:pPr>
        <w:pStyle w:val="PreformattedText"/>
        <w:bidi w:val="0"/>
        <w:spacing w:before="0" w:after="0"/>
        <w:jc w:val="left"/>
        <w:rPr/>
      </w:pPr>
      <w:r>
        <w:rPr/>
      </w:r>
    </w:p>
    <w:p>
      <w:pPr>
        <w:pStyle w:val="PreformattedText"/>
        <w:bidi w:val="0"/>
        <w:spacing w:before="0" w:after="0"/>
        <w:jc w:val="left"/>
        <w:rPr/>
      </w:pPr>
      <w:r>
        <w:rPr/>
        <w:t xml:space="preserve">Na sanidassana sappa�igha� na cittasampayutta� dhamma� pa�icca anidassana appa�igho cittasampayutto dhammo uppajjati hetupaccay�. Hetuya ti�i na sanidassana sappa�igha� na cittavippayutta� dhamma� pa�icca sanidassana sappa�igho cittavippayutto dhammo uppajjati hetupaccay�. Hetuya� ekavisa na sanidassana sappa�igha� na cittasa�sa��ha� dhamma� pa�icca anidassana appa�igho citatsa�sa��ho dhammo uppajjati hetupaccay�. Hetuy� t��i. </w:t>
      </w:r>
    </w:p>
    <w:p>
      <w:pPr>
        <w:pStyle w:val="PreformattedText"/>
        <w:bidi w:val="0"/>
        <w:spacing w:before="0" w:after="0"/>
        <w:jc w:val="left"/>
        <w:rPr/>
      </w:pPr>
      <w:r>
        <w:rPr/>
      </w:r>
    </w:p>
    <w:p>
      <w:pPr>
        <w:pStyle w:val="PreformattedText"/>
        <w:bidi w:val="0"/>
        <w:spacing w:before="0" w:after="0"/>
        <w:jc w:val="left"/>
        <w:rPr/>
      </w:pPr>
      <w:r>
        <w:rPr/>
        <w:t xml:space="preserve">Na sanidassana sappa�igha� na cittavisa�sa��ha� dhamma� pa�icca sanidassana sappa�igho citatvisa�sa��ho dhammo uppajjati hetupaccay�. Hetuy� ekavisa sanidassana sappa�igha� no cittasamu��h�na� dhamma� pa�icca sanidassana sappa�igho cittasamu��h�no dhammo uppajjati hetupaccay�. Hetuy� ekavisa na sanidassana sappa�igha� na no cittasamu��h�no dhamma� pa�icca anidassana appa�igho no cittasamu��h�no dhammo uppajjati hetupaccay�. Hetuy� ti�i na sanidassana sappa�igha� no cittasahabhu� dhamma� pa�icca anidassana appa�igho cittasahabhu dhammo uppajjati hetupaccay�. Hetuy� pa�ca na sanidassana sappa�igha� na no cittasahabhu� dhamma� pa�icca sanidassana sappa�igha� na no cittasahabhu� dhamma� pa�icca sanidassana sappa�igho no cittasahabhu dhammo uppajjati hetupaccay�. Hetuy� ekavisa. </w:t>
      </w:r>
    </w:p>
    <w:p>
      <w:pPr>
        <w:pStyle w:val="PreformattedText"/>
        <w:bidi w:val="0"/>
        <w:spacing w:before="0" w:after="0"/>
        <w:jc w:val="left"/>
        <w:rPr/>
      </w:pPr>
      <w:r>
        <w:rPr/>
      </w:r>
    </w:p>
    <w:p>
      <w:pPr>
        <w:pStyle w:val="PreformattedText"/>
        <w:bidi w:val="0"/>
        <w:spacing w:before="0" w:after="0"/>
        <w:jc w:val="left"/>
        <w:rPr/>
      </w:pPr>
      <w:r>
        <w:rPr/>
        <w:t>Na anidassana sappa�igha� no citt�nuparivatti� dhamma� pa�icca anidassana appa�igho citt�nuparivatti dhammo uppajjati hetupaccay�. Hetuy� pa�ca na sanidassana sappa�igha� na no citt�nuparivatti� dhamma� pa�icca sanidassana sappa�igho no citt�nuparivatti dhammo uppajjati hetupaccay�. Hetuy� ekavisa na nidassana sappa�igha� no cittasa�sa��ha samu��h�na� dhamma� pa�icca adanissana appa�igho citatsa�sa��ha samu��h�no dhammo uppajjati hetupaccay�. Hetuy� ti�i. Na sanidassana sappa�igha�</w:t>
      </w:r>
    </w:p>
    <w:p>
      <w:pPr>
        <w:pStyle w:val="PreformattedText"/>
        <w:bidi w:val="0"/>
        <w:spacing w:before="0" w:after="0"/>
        <w:jc w:val="left"/>
        <w:rPr/>
      </w:pPr>
      <w:r>
        <w:rPr/>
      </w:r>
    </w:p>
    <w:p>
      <w:pPr>
        <w:pStyle w:val="PreformattedText"/>
        <w:bidi w:val="0"/>
        <w:spacing w:before="0" w:after="0"/>
        <w:jc w:val="left"/>
        <w:rPr/>
      </w:pPr>
      <w:r>
        <w:rPr/>
        <w:t>[BJT Page 1635 [\x 1635/]     ]</w:t>
      </w:r>
    </w:p>
    <w:p>
      <w:pPr>
        <w:pStyle w:val="PreformattedText"/>
        <w:bidi w:val="0"/>
        <w:spacing w:before="0" w:after="0"/>
        <w:jc w:val="left"/>
        <w:rPr/>
      </w:pPr>
      <w:r>
        <w:rPr/>
        <w:t xml:space="preserve">Na no cittasa�sa��ha samu��h�na� dhamma� pa�icca sanidassana sappa�igho no citatasa�sa��ha samu��h�no dhammo uppajjati hetupaccay�. Hetuy� ekavisa. </w:t>
      </w:r>
    </w:p>
    <w:p>
      <w:pPr>
        <w:pStyle w:val="PreformattedText"/>
        <w:bidi w:val="0"/>
        <w:spacing w:before="0" w:after="0"/>
        <w:jc w:val="left"/>
        <w:rPr/>
      </w:pPr>
      <w:r>
        <w:rPr/>
      </w:r>
    </w:p>
    <w:p>
      <w:pPr>
        <w:pStyle w:val="PreformattedText"/>
        <w:bidi w:val="0"/>
        <w:spacing w:before="0" w:after="0"/>
        <w:jc w:val="left"/>
        <w:rPr/>
      </w:pPr>
      <w:r>
        <w:rPr/>
        <w:t xml:space="preserve">Na sanidassana sappa�igha� no cittasa�sa��ha samu��h�na� sahabhu� dhamma� pa�icca anidassana appa�igho cittasa�sa��ha samu��h�na sahabhu dhammo uppajjati hetupaccay�. Hetuy� ti�i. Nasanidassana sappa�igha� na no cittasa�sa��ha samu��h�na sahabhu� dhamma� pa�icca sanidassana sappa�igho no cittasa�sa��ha samu��h�na sahabhu dhammo uppajjati hetupaccay�. Hetuy� ekavisa na sanidassana sappa�igha� no citatasa�sa��ha samu��h�n�nuparivatti� dhamma� pa�icca anidassana appa�igho cittasa�sa��ha samu��h�n�nuparivatti dhammo uppajjati hetupaccay�. Hetuy� ti�i na sanidassana sappa�igha� na no cittasa�sa��ha samu��h�n�nuparivatti� dhamma� pa�icca sanidassana sappa�igho no citatasa�sa��ha samu��h�n�nuparivatti dhammo uppajjati hetupaccay�. Hetuy� ekavisa. </w:t>
      </w:r>
    </w:p>
    <w:p>
      <w:pPr>
        <w:pStyle w:val="PreformattedText"/>
        <w:bidi w:val="0"/>
        <w:spacing w:before="0" w:after="0"/>
        <w:jc w:val="left"/>
        <w:rPr/>
      </w:pPr>
      <w:r>
        <w:rPr/>
      </w:r>
    </w:p>
    <w:p>
      <w:pPr>
        <w:pStyle w:val="PreformattedText"/>
        <w:bidi w:val="0"/>
        <w:spacing w:before="0" w:after="0"/>
        <w:jc w:val="left"/>
        <w:rPr/>
      </w:pPr>
      <w:r>
        <w:rPr/>
        <w:t>Na sanidassana sappa�igha� na ajjhatti� dhamma� pa�icca anidassana sappa�igho ajjhako dhammadhammo uppajjati hetupaccay�, hetuy� ek�dasa na sanidassana sappa�igha� na b�hira� dhamma� pa�icca sanidassana sappa�igho b�hiro dhammo uppajjati hetupaccay�. Hetuy� ekavisa</w:t>
      </w:r>
    </w:p>
    <w:p>
      <w:pPr>
        <w:pStyle w:val="PreformattedText"/>
        <w:bidi w:val="0"/>
        <w:spacing w:before="0" w:after="0"/>
        <w:jc w:val="left"/>
        <w:rPr/>
      </w:pPr>
      <w:r>
        <w:rPr/>
      </w:r>
    </w:p>
    <w:p>
      <w:pPr>
        <w:pStyle w:val="PreformattedText"/>
        <w:bidi w:val="0"/>
        <w:spacing w:before="0" w:after="0"/>
        <w:jc w:val="left"/>
        <w:rPr/>
      </w:pPr>
      <w:r>
        <w:rPr/>
        <w:t xml:space="preserve">Na sanidassana sappa�igha� no up�d� dhamma� pa�icca sanidassana sappa�igho up�d� dhammo uppajjati hetupaccay�. Hetuy� pa�cati�sa na sanidassana sappa�iga� na no up�d� dhamma� pa�icca anidassana appa�igho up�d� dhammo uppajjati hetupaccay�. Hetuy� ti�i na sanidassana sappa�igha� na anup�dinna� dhamma� pa�icca sanidassana sappa�igho anup�dinno dhammo uppajjati hetupaccay�. Hetuy� ekavisa na sanidassana sappa�igha� no up�d�na� dhamma� pa�icca anidassana sappa�igho up�d�no dhammo uppajjati hetupaccay�. Hetuy� ti�i na sanidassana sappa�igha� no kilesa� dhamma� pa�icca anidassana appa�igho kiles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dassanena pah�tabba� dhamma� pa�icca anidassana appa�igho dassanena pah�tabbo dhammo uppajjati hetupaccay�. Hetuy� ti�i. Na sanidassana ppa�igha� </w:t>
      </w:r>
    </w:p>
    <w:p>
      <w:pPr>
        <w:pStyle w:val="PreformattedText"/>
        <w:bidi w:val="0"/>
        <w:spacing w:before="0" w:after="0"/>
        <w:jc w:val="left"/>
        <w:rPr/>
      </w:pPr>
      <w:r>
        <w:rPr/>
        <w:t>[BJT Page 1636 [\x 1636/]     ]</w:t>
      </w:r>
    </w:p>
    <w:p>
      <w:pPr>
        <w:pStyle w:val="PreformattedText"/>
        <w:bidi w:val="0"/>
        <w:spacing w:before="0" w:after="0"/>
        <w:jc w:val="left"/>
        <w:rPr/>
      </w:pPr>
      <w:r>
        <w:rPr/>
        <w:t>Na na dassanena pah�tabba� dhamma� pa�icca sanidassana sappa�igho na na dassanena pah�tabbo dhammo uppajjati hetupaccay�. Hetuy� ekavisa na sanidassana sappa�igha� na bh�van�ya pah�tabba� dhamma� pa�icca anidassana appa�igho bh�van�ya pah�tabbo dhammo uppajjati hetupaccay�. Hetuy� ti�i. Na sanidassana sappa�igha� na na bh�van�ya pah�tabba� dhamma� pa�icca sanidassana sapapa�igho na bh�van�ya pah�tabb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dassanena pah�tabbahetuka� dhamma� pa�icca anidassana appa�igho dasane pah�tabbahetuko dhammo uppajjati hetupaccay�. Hetuy� ti�i na sanidassana sappa�igha� na na dassanena pah�tabbahetuka� dhamma� pa�icca sanidassana sappa�igho na dassanena pah�tabbahetuko dhammo uppajjati hetupaccay�. Hetuy� ekavisa na sanidassana sappa�igha� na bh�van�ya pah�tabbahetuka� dhamma� pa�icca anidassana appa�igho bh�van�ya pah�tabbahetuko dhammo uppajjati hetupaccay�. Ti�i na sanidassana sappa�igha� na na bh�van�ya pah�tabbahetuka� dhamma� pa�icca sanidassana sappa�igho na bh�van�ya pah�tabbahetuk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savitakka� dhamma� pa�icca anidassana appa�igho savitakko dhammo uppajjati hetupaccay�. Hetuy� ti�i. Na sanidassana sappa�igha� na avitakka� dhamma� pa�icca sanidassana sappa�igho avitakko dhammo uppajjati hetupaccay�. Hetuy� ekavisa na sanidassana sappa�igha� na savic�ra� dhamma� pa�icca anidassana appa�igho savic�ro dhammo uppajjati hetupaccay�. Hetuy� ti�i na sanidassana sappa�igha� na avic�ra� dhamma� pa�icca sanidassana sappa�igho avic�r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sapp�tika� dhamma� pa�icca anidassana appa�igho sapp�tiko dhammo uppajjati hetupaccay�. Hetuy� ti�a na sanidassana sappa�igha� na sapp�tika� dhamma� pa�icca sanidassana app�tiko dhammo uppajjati hetupaccay�. Hetuy� ekavisa. Na sanidassana sappa�igha� na p�tisahagata� dhamma� pa�icca anidassana appa�igho p�tisahagato dhammo uppajjati hetupaccay�. Hetuy� ti�i na sanidassana sappa�igha�</w:t>
      </w:r>
    </w:p>
    <w:p>
      <w:pPr>
        <w:pStyle w:val="PreformattedText"/>
        <w:bidi w:val="0"/>
        <w:spacing w:before="0" w:after="0"/>
        <w:jc w:val="left"/>
        <w:rPr/>
      </w:pPr>
      <w:r>
        <w:rPr/>
      </w:r>
    </w:p>
    <w:p>
      <w:pPr>
        <w:pStyle w:val="PreformattedText"/>
        <w:bidi w:val="0"/>
        <w:spacing w:before="0" w:after="0"/>
        <w:jc w:val="left"/>
        <w:rPr/>
      </w:pPr>
      <w:r>
        <w:rPr/>
        <w:t>[BJT Page 1637 [\x 1637/]     ]</w:t>
      </w:r>
    </w:p>
    <w:p>
      <w:pPr>
        <w:pStyle w:val="PreformattedText"/>
        <w:bidi w:val="0"/>
        <w:spacing w:before="0" w:after="0"/>
        <w:jc w:val="left"/>
        <w:rPr/>
      </w:pPr>
      <w:r>
        <w:rPr/>
        <w:t>Na na p�tisahagata� dhamma� pa�icca sanidassana sappa�igho na p�tisahagat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sukhasahagata� dhamma� pa�icca anidassana appa�igho sukhasahagato dhammo uppajjati hetupaccay�. Hetuy� ti�i na sanidassana sappa�igha� na na sukhasahagata� dhamma� pa�icca sanidassana sappa�igho na sukhasahagato dhammo uppajjati hetupaccay�. Hetuy� ekavisa. Na sanidassana sappa�igha� na upekkh�sahagata� dhamma� pa�icca anidassana appa�igho upekkh�sahagato dhammo uppajjati hetupaccay�. Hetuy� ti�i. Na sanidassana sappa�igha� na na upekkh�sahagata� dhamma� pa�icca sanidassana sappa�igho na upekkh�sahagat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k�m�vacara� dhamma� pa�icca sanidassana sappa�igho k�m�vacaro dhammo uppajjati hetupaccay�. Hetuy� ekavisa. Na sanidassana sappa�igha� na na k�m�vacara� dhamma� pa�icca anidassana appa�igho na k�m�vacaro dhammo uppajjati hetupaccay�. Hetuy� ti�i. Na sanidassana sappa�igha� na r�p�vacara� dhamma� pa�icca anidassana appa�igho r�p�vacaro dhammo uppajjati hetupaccay�. Hetuy� ti�i na sanidassana sappa�igha� na na r�p�vacara� dhamma� pa�icca sanidassana sappa�igho na r�p�vacaro dhammo uppajjati hetupaccay�. Hetuy� ekavisa na sanidassana sappa�igha� na ar�p�vacara� dhamma� pa�icca anidassana appa�igho ar�p�vacaro dhammo uppajjati hetupaccay�. Hetuy� ti�i na sanidassana sappa�igha� na na ar�p�vacara� dhamma� pa�icca sanidassana sappa�igho na ar�p�vacaro dhammo uppajjati hetupaccay�. Hetuy� ekavisa</w:t>
      </w:r>
    </w:p>
    <w:p>
      <w:pPr>
        <w:pStyle w:val="PreformattedText"/>
        <w:bidi w:val="0"/>
        <w:spacing w:before="0" w:after="0"/>
        <w:jc w:val="left"/>
        <w:rPr/>
      </w:pPr>
      <w:r>
        <w:rPr/>
      </w:r>
    </w:p>
    <w:p>
      <w:pPr>
        <w:pStyle w:val="PreformattedText"/>
        <w:bidi w:val="0"/>
        <w:spacing w:before="0" w:after="0"/>
        <w:jc w:val="left"/>
        <w:rPr/>
      </w:pPr>
      <w:r>
        <w:rPr/>
        <w:t xml:space="preserve">Na sanidassana sappa�igha� na pariy�panna� dhamma� pa�icca sanidassana sappa�igho pariy�panno dhammo uppajjati hetupaccay�. Hetuy� ekavisa. Na sanidassana sappa�igha� na apariy�panna� dhamma� pa�icca anidassana appa�igho apariy�panno dhammo uppajjati hetupaccay�. Hetuy� ti�i. Na sanidassana pappa�igha� na niyy�nika� dhamma� pa�icca anidassana appa�igho niyy�niko dhammo uppajjati hetupaccay�. Hetuy� ti�i na sanidassana sappa�igha� na aniyy�nika� dhamma� pa�icca sanidassana sappa�igho aniyy�niko dhammo uppajjati hetupaccay�. Hetuy� ekavisa. </w:t>
      </w:r>
    </w:p>
    <w:p>
      <w:pPr>
        <w:pStyle w:val="PreformattedText"/>
        <w:bidi w:val="0"/>
        <w:spacing w:before="0" w:after="0"/>
        <w:jc w:val="left"/>
        <w:rPr/>
      </w:pPr>
      <w:r>
        <w:rPr/>
      </w:r>
    </w:p>
    <w:p>
      <w:pPr>
        <w:pStyle w:val="PreformattedText"/>
        <w:bidi w:val="0"/>
        <w:spacing w:before="0" w:after="0"/>
        <w:jc w:val="left"/>
        <w:rPr/>
      </w:pPr>
      <w:r>
        <w:rPr/>
        <w:t>[BJT Page 1638 [\x 1638/]     ]</w:t>
      </w:r>
    </w:p>
    <w:p>
      <w:pPr>
        <w:pStyle w:val="PreformattedText"/>
        <w:bidi w:val="0"/>
        <w:spacing w:before="0" w:after="0"/>
        <w:jc w:val="left"/>
        <w:rPr/>
      </w:pPr>
      <w:r>
        <w:rPr/>
        <w:t xml:space="preserve">Na sanidassana sappa�igha� na niyata� dhamma� pa�icca anidassana appa�igho niyato dhammo uppajjati hetupaccay�. Hetuy� ti�i. Na sanidassana sappa�igha� na aniyata� dhamma� pa�icca sanidassana sappa�igho aniyato dhammo uppajjati hetupaccay�. Hetuy� ekavisa na sanidassana sappa�igha� na sauttara� dhamma� pa�icca sanidassana sappa�igho sauttaro dhammo uppajjati hetupaccay�. Hetuy� ekavisa na sanidassana sappa�igha� na anuttara� dhamma� pa�icca anidassana appa�igho anuttaro dhammo uppajjati hetupaccay�. Hetuy� ti�i. </w:t>
      </w:r>
    </w:p>
    <w:p>
      <w:pPr>
        <w:pStyle w:val="PreformattedText"/>
        <w:bidi w:val="0"/>
        <w:spacing w:before="0" w:after="0"/>
        <w:jc w:val="left"/>
        <w:rPr/>
      </w:pPr>
      <w:r>
        <w:rPr/>
      </w:r>
    </w:p>
    <w:p>
      <w:pPr>
        <w:pStyle w:val="PreformattedText"/>
        <w:bidi w:val="0"/>
        <w:spacing w:before="0" w:after="0"/>
        <w:jc w:val="left"/>
        <w:rPr/>
      </w:pPr>
      <w:r>
        <w:rPr/>
        <w:t>Na sanidassana sappa�igha� na sara�a� dhamma� pa�icca anidassana appa�igho sara�o dhammo uppajjati hetupaccay�. Hetuy� ti�i. Na sanidassana sappa�igha� na ara�a� dhamma� pa�icca sanidassana sappa�igho ara�o dhammo uppajjati hetupaccay�. Satta na anidassana sappa�igha� na ara�a� dhamma� pa�icca sanidassana sappa�igho ara�o uppajjati hetupaccay�, satta. Na sanidassana sappa�igha� na ara�a�ca na anidassana sappa�igha� na ara�a�ca dhamma� pa�icca sanidassana sappa�igho ara�o dhammo uppajjati hetupaccay�. Satta. Hetuy� ekavisa, avigate ekavisa, (sahaj�tav�rampi pa�iccav�ra sadisa� vitth�retabba�)</w:t>
      </w:r>
    </w:p>
    <w:p>
      <w:pPr>
        <w:pStyle w:val="PreformattedText"/>
        <w:bidi w:val="0"/>
        <w:spacing w:before="0" w:after="0"/>
        <w:jc w:val="left"/>
        <w:rPr/>
      </w:pPr>
      <w:r>
        <w:rPr/>
      </w:r>
    </w:p>
    <w:p>
      <w:pPr>
        <w:pStyle w:val="PreformattedText"/>
        <w:bidi w:val="0"/>
        <w:spacing w:before="0" w:after="0"/>
        <w:jc w:val="left"/>
        <w:rPr/>
      </w:pPr>
      <w:r>
        <w:rPr/>
        <w:t>Na sanidassana sappa�igho na ara�o dhammo sanidassana sappa�ighassa ara�assa dhammassa hetupaccayena paccayo, satta. Na anidassana sappa�igho na ara�o dhammo sanidassana sappa�ighassa ara�assa dhammassa hetupaccayena paccayo, satta na sanidassana sappa�igho na ara�o ca dhamm� sanidassana sappa�ighassa ara�assa dhammassa hetupaccayena paccayo, satta na sanidassana sappa�igho na ara�o dhammo anidassana appa�ighassa dhammassa �ramma�a paccayena paccayo, na anidasna sappa�igho na ara�o dhammo anidassana appa�ighassa ara�assa dhammassa �ramma�a paccayena paccayo, hetuy� ekavisa, �ramma�e ti�i. Avigate ekavisa, (yath� kusalattike pa�h�v�rassa anulompi paccaniyampi anulomapaccaniyampi paccan�y�nulompi ga�ita�, eva� ga�etabba�)</w:t>
      </w:r>
    </w:p>
    <w:p>
      <w:pPr>
        <w:pStyle w:val="PreformattedText"/>
        <w:bidi w:val="0"/>
        <w:spacing w:before="0" w:after="0"/>
        <w:jc w:val="left"/>
        <w:rPr/>
      </w:pPr>
      <w:r>
        <w:rPr/>
      </w:r>
    </w:p>
    <w:p>
      <w:pPr>
        <w:pStyle w:val="PreformattedText"/>
        <w:bidi w:val="0"/>
        <w:spacing w:before="0" w:after="0"/>
        <w:jc w:val="left"/>
        <w:rPr/>
      </w:pPr>
      <w:r>
        <w:rPr/>
        <w:t xml:space="preserve">Paccan�y�nuloma tikaduka pa��h�na� ni��hita�. </w:t>
      </w:r>
    </w:p>
    <w:p>
      <w:pPr>
        <w:pStyle w:val="PreformattedText"/>
        <w:bidi w:val="0"/>
        <w:spacing w:before="0" w:after="0"/>
        <w:jc w:val="left"/>
        <w:rPr/>
      </w:pPr>
      <w:r>
        <w:rPr/>
      </w:r>
    </w:p>
    <w:p>
      <w:pPr>
        <w:pStyle w:val="PreformattedText"/>
        <w:bidi w:val="0"/>
        <w:spacing w:before="0" w:after="0"/>
        <w:jc w:val="left"/>
        <w:rPr/>
      </w:pPr>
      <w:r>
        <w:rPr/>
        <w:t>[BJT Page 1639 [\x 1639/]     ]</w:t>
      </w:r>
    </w:p>
    <w:p>
      <w:pPr>
        <w:pStyle w:val="PreformattedText"/>
        <w:bidi w:val="0"/>
        <w:spacing w:before="0" w:after="0"/>
        <w:jc w:val="left"/>
        <w:rPr/>
      </w:pPr>
      <w:r>
        <w:rPr/>
        <w:t xml:space="preserve">23. Paccan�y�nuloma tikatika pa��h�na�. </w:t>
      </w:r>
    </w:p>
    <w:p>
      <w:pPr>
        <w:pStyle w:val="PreformattedText"/>
        <w:bidi w:val="0"/>
        <w:spacing w:before="0" w:after="0"/>
        <w:jc w:val="left"/>
        <w:rPr/>
      </w:pPr>
      <w:r>
        <w:rPr/>
        <w:t xml:space="preserve">Na kusala� na sukh�ya vedan�ya sampayutta� dhamma� pa�icca akusalo sukh�ya vedan�ya sampayutto dhammo uppajjati hetupaccay�. Na kusala� na sukh�ya vedan�ya sampayutta� dhamma� pa�icca aby�kato sukh�ya vedan�ya sampayutto dhammo uppajjati hetupaccay�. Dve na akusala� na sukh�ya vedan�ya sampayutta� dhamma� pa�icca kusalo sukh�ya vedan�ya sampayutto dhammo uppajjati hetupaccay�. Na akusala� na sukh�ya vedan�ya sampayutta� dhamma� pa�icca aby�kato sukh�ya vedan�ya sampayutto dhammo uppajjati hetupaccay�. Dve. Na aby�kata� na sukh�ya vedan�ya sampayutta� dhamma� pa�icca kusalo sukh�ya vedan�ya sampayutto dhammo uppajjati hetupaccay�. Na aby�kata� na sukh�ya vedan�ya sampayutta� dhamma� pa�icca akusalo sukh�ya vedan�ya sampayutto dhammo uppajjati hetupaccay�. Dve. </w:t>
      </w:r>
    </w:p>
    <w:p>
      <w:pPr>
        <w:pStyle w:val="PreformattedText"/>
        <w:bidi w:val="0"/>
        <w:spacing w:before="0" w:after="0"/>
        <w:jc w:val="left"/>
        <w:rPr/>
      </w:pPr>
      <w:r>
        <w:rPr/>
      </w:r>
    </w:p>
    <w:p>
      <w:pPr>
        <w:pStyle w:val="PreformattedText"/>
        <w:bidi w:val="0"/>
        <w:spacing w:before="0" w:after="0"/>
        <w:jc w:val="left"/>
        <w:rPr/>
      </w:pPr>
      <w:r>
        <w:rPr/>
        <w:t xml:space="preserve">Na kusala� na sukh�ya vedan�ya sampayuta�ca na aby�kata� na sukh�ya vedan�ya sampayutta�ca dhamma� pa�icca akusalo sukh�ya vedan�ya sampayutto dhammo uppajjati hetupaccay�. Eka�, na akusala� na sukh�ya vedan�ya sampayutta�ca na aby�kata� na sukh�ya vedan�ya sampayutta�ca dhamma� pa�icca kusalo sukh�ya vedan�ya sampayutto dhammo uppajjati hetupaccay�. Eka�. Na kusala� na sukh�ya vedan�ya sampayutta�ca na akusala� na sukh�ya vedan�ya sampayutata��ca dhamma� pa�icca aby�kato sukh�ya vedan�ya sampayutto dhammo uppajjati hetupaccay�. Eka�. Hetuy� nava. </w:t>
      </w:r>
    </w:p>
    <w:p>
      <w:pPr>
        <w:pStyle w:val="PreformattedText"/>
        <w:bidi w:val="0"/>
        <w:spacing w:before="0" w:after="0"/>
        <w:jc w:val="left"/>
        <w:rPr/>
      </w:pPr>
      <w:r>
        <w:rPr/>
      </w:r>
    </w:p>
    <w:p>
      <w:pPr>
        <w:pStyle w:val="PreformattedText"/>
        <w:bidi w:val="0"/>
        <w:spacing w:before="0" w:after="0"/>
        <w:jc w:val="left"/>
        <w:rPr/>
      </w:pPr>
      <w:r>
        <w:rPr/>
        <w:t xml:space="preserve">Na kusala� na dukkh�ya vedan�ya sampayutta� dhamma� pa�icca akusalo dukkh�ya vedan�ya sampayutto dhammo uppajjati hetupaccay�. Eka na aby�kata� na dukkh�ya vedan�ya sampayutata� dhamma� pa�icca akusalo dukkh�ya vedan�ya sampayutto dhammo uppajjati hetupaccay�. Eka�. Na kusala� na dukkh�ya vedan�ya sampayutta�ca na aby�kata� na dukkh�ya vedan�ya sampayutta�ca dhamma� pa�icca akusalo dukkh�ya vaden�ya sampayutto dhammo uppajjati hetupaccay�. Eka�. Hetuy� ti�i, na kusala� na adukkhamasukh�ya vedan�ya sampayutta� dhamma� pa�icca akusalo adukkhamasukh�ya vedan�ya sampayutto dhammo uppajjati hetupaccay�. Na kusala� na adukkhamasukh�y� vedan�ya sampayutta� dhamma� pa�icca aby�kato adukkhamasukh�ya vedan�ya sampayutto dhammo </w:t>
      </w:r>
    </w:p>
    <w:p>
      <w:pPr>
        <w:pStyle w:val="PreformattedText"/>
        <w:bidi w:val="0"/>
        <w:spacing w:before="0" w:after="0"/>
        <w:jc w:val="left"/>
        <w:rPr/>
      </w:pPr>
      <w:r>
        <w:rPr/>
        <w:t>[BJT Page 1640 [\x 1640/]     ]</w:t>
      </w:r>
    </w:p>
    <w:p>
      <w:pPr>
        <w:pStyle w:val="PreformattedText"/>
        <w:bidi w:val="0"/>
        <w:spacing w:before="0" w:after="0"/>
        <w:jc w:val="left"/>
        <w:rPr/>
      </w:pPr>
      <w:r>
        <w:rPr/>
        <w:t xml:space="preserve">Uppajjati hetupaccay� dve, na akusala� na adukkhamasukh� vedan�ya sampayutta� dhamma� pa�icca kusalo adukkhamasukh�ya vedan�ya sampayutto dhammo uppajjati hetupaccay�. </w:t>
      </w:r>
    </w:p>
    <w:p>
      <w:pPr>
        <w:pStyle w:val="PreformattedText"/>
        <w:bidi w:val="0"/>
        <w:spacing w:before="0" w:after="0"/>
        <w:jc w:val="left"/>
        <w:rPr/>
      </w:pPr>
      <w:r>
        <w:rPr/>
        <w:t xml:space="preserve">Na akusala� na adukkhamasukh�ya vedan�ya sampayutta� dhamma� pa�icca aby�kato adukkhamasukh�ya vedan�ya sampayutto dhammo uppajjati hetupaccay�. Dve, na aby�kata� na adukkhamasukh�ya vedan�ya sampayutta� dhamma� pa�icca kusalo adukkhamasukh�ya vedan�ya sampayutto dhammo uppajjati hetupaccay�. Na aby�kata� na adukkhamasukh�ya vedan�ya sampayutta� dhamma� pa�icca akusalo adukkhamasukh�ya vedan�ya sampayutto dhammo uppajjati hetupaccay�. Dve, na kusala� na adukkhamasukh�ya vedan�ya sampayutta�ca na aby�kata� na adukkhamasukh�ya vedan�ya sampayutta�ca dhamma� pa�icca akusalo adukkhamasukh�ya vedan�ya sampayutto dhammo uppajjati hetupaccay�. Eka�, na akusala� na adakkhamasukh�ya vedan�ya sampayutta�ca na aby�kata� na adukkhamasukh�ya vedan�ya sampayutta�ca dhamma� pa�icca kusalo adukkhamasukh�ya vedan�ya sampayutto dhammo uppajjati hetupaccay�. Eka� na kusala� na adukkhamasukh�ya vedan�ya sampayutta�ca na akusala� na adukkhamasukh�ya vedan�ya sampayutta�ca dhamma� pa�icca aby�kato adukkhamasukh�ya vedan�ya sampayutto dhammo uppajjati hetupaccay�. Eka�, hetuy� nava. </w:t>
      </w:r>
    </w:p>
    <w:p>
      <w:pPr>
        <w:pStyle w:val="PreformattedText"/>
        <w:bidi w:val="0"/>
        <w:spacing w:before="0" w:after="0"/>
        <w:jc w:val="left"/>
        <w:rPr/>
      </w:pPr>
      <w:r>
        <w:rPr/>
      </w:r>
    </w:p>
    <w:p>
      <w:pPr>
        <w:pStyle w:val="PreformattedText"/>
        <w:bidi w:val="0"/>
        <w:spacing w:before="0" w:after="0"/>
        <w:jc w:val="left"/>
        <w:rPr/>
      </w:pPr>
      <w:r>
        <w:rPr/>
        <w:t xml:space="preserve">Na kusala� na vip�ka� dhamma� pa�icca aby�kato vip�ko dhammo uppajjati hetupaccay�. Eka�, na akusala� na vip�ka� dhamma� pa�icca aby�kato vip�k� dhammo uppajjati hetupaccay�. Eka�. Na kusala� na vip�ka�ca na akusala� na vip�ka�ca dhamma� pa�icca aby�kato vip�ko dhammo uppajjati hetupaccay�. Eka�, hetuy� ti�i. </w:t>
      </w:r>
    </w:p>
    <w:p>
      <w:pPr>
        <w:pStyle w:val="PreformattedText"/>
        <w:bidi w:val="0"/>
        <w:spacing w:before="0" w:after="0"/>
        <w:jc w:val="left"/>
        <w:rPr/>
      </w:pPr>
      <w:r>
        <w:rPr/>
      </w:r>
    </w:p>
    <w:p>
      <w:pPr>
        <w:pStyle w:val="PreformattedText"/>
        <w:bidi w:val="0"/>
        <w:spacing w:before="0" w:after="0"/>
        <w:jc w:val="left"/>
        <w:rPr/>
      </w:pPr>
      <w:r>
        <w:rPr/>
        <w:t xml:space="preserve">Na kusala� na vip�ka� dhammadhamma� paccay� kusalo vip�ka dhammadhammo uppajjati hetupaccay�- akusalo vip�ka dhammadhammo uppajjati hetupaccay�. Dve, na akusala� na vip�ka dhammadhamma� paccay� akusalo vip�ka dhammadhammo uppajjati hetupaccay�. Dve, na kusala� na vip�ka dhammadhamma�ca na akusala� na vip�ka dhammadhamma�ca dhamma� paccay� kusalo vip�ka dhammadhammo uppajjati hetupaccay�. Dve, hetuy� cha, pa�h� na kusala� na nevavip�ka na vip�ka dhammadhamma� pa�icca aby�kate neva vip�ka na vip�ka dhammadhammo uppajjati hetupaccay�. Hetuy� cha. </w:t>
      </w:r>
    </w:p>
    <w:p>
      <w:pPr>
        <w:pStyle w:val="PreformattedText"/>
        <w:bidi w:val="0"/>
        <w:spacing w:before="0" w:after="0"/>
        <w:jc w:val="left"/>
        <w:rPr/>
      </w:pPr>
      <w:r>
        <w:rPr/>
      </w:r>
    </w:p>
    <w:p>
      <w:pPr>
        <w:pStyle w:val="PreformattedText"/>
        <w:bidi w:val="0"/>
        <w:spacing w:before="0" w:after="0"/>
        <w:jc w:val="left"/>
        <w:rPr/>
      </w:pPr>
      <w:r>
        <w:rPr/>
        <w:t>[BJT Page 1641 [\x 1641/]     ]</w:t>
      </w:r>
    </w:p>
    <w:p>
      <w:pPr>
        <w:pStyle w:val="PreformattedText"/>
        <w:bidi w:val="0"/>
        <w:spacing w:before="0" w:after="0"/>
        <w:jc w:val="left"/>
        <w:rPr/>
      </w:pPr>
      <w:r>
        <w:rPr/>
        <w:t>Na kusalo na up�dinnup�d�niyo dhammo aby�katassa up�dinnup�d�niyassa dhammassa �ramma�apaccayena paccayo �ramma�e cha pa�h� na kusala� na anup�dinnup�d�niya� dhamma� pa�icca aby�kato anup�dinanup�d�niyo dhammo uppajjati hetupaccay�. Hetuy� pa�ca na kusala� na anup�dinnup�d�niyo dhammo uppajjati hetupaccay�. Hetuy�pa�ca nakusala� na anup�dinnup�d�niya� dhamma� pa�iccay� kusalo anup�dinna anup�d�niyo dhammo uppajjati hetupaccay�. Hetuy� cha. Na kusala� na sa�kili��hasa�kilesika� dhamma� paccay� hetuy� cha na kusala� na sa�kili��hasa�kilesika� dhamma� paccay� akusalo sa�kili��hasa�kilesiko dhammo uppajjati hetupaccay�. Akusal�neva ti�i na kusala� na asa�kili��asa�kilesika� dhamma� pa�icca aby�kato asa�kili��hasa�kilesiko dhammo uppajjati hetupaccay�. Kusalo asa�kili��ha asa�kilesiko dhammo uppajjati hetupaccay�. Hetuy� cha</w:t>
      </w:r>
    </w:p>
    <w:p>
      <w:pPr>
        <w:pStyle w:val="PreformattedText"/>
        <w:bidi w:val="0"/>
        <w:spacing w:before="0" w:after="0"/>
        <w:jc w:val="left"/>
        <w:rPr/>
      </w:pPr>
      <w:r>
        <w:rPr/>
      </w:r>
    </w:p>
    <w:p>
      <w:pPr>
        <w:pStyle w:val="PreformattedText"/>
        <w:bidi w:val="0"/>
        <w:spacing w:before="0" w:after="0"/>
        <w:jc w:val="left"/>
        <w:rPr/>
      </w:pPr>
      <w:r>
        <w:rPr/>
        <w:t xml:space="preserve">Na kusala� na savitakkasavic�ra� dhamma� pa�icca akusalo savitakkasavic�ro dhammo uppajjati hetupaccay�. Hetuy� nava, na kusala� na avitakkavic�ramatta� dhamma� pa�icca akusalo avitakka vic�ramatto dhammo uppajjati hetupaccay�. Hetuy� nava. Na kusala� na avitakka avic�ra� dhamma� pa�icca aby�kato avitakka avicaro dhammo uppajjati hetupaccay�. Hetuy� dv�dasa. </w:t>
      </w:r>
    </w:p>
    <w:p>
      <w:pPr>
        <w:pStyle w:val="PreformattedText"/>
        <w:bidi w:val="0"/>
        <w:spacing w:before="0" w:after="0"/>
        <w:jc w:val="left"/>
        <w:rPr/>
      </w:pPr>
      <w:r>
        <w:rPr/>
      </w:r>
    </w:p>
    <w:p>
      <w:pPr>
        <w:pStyle w:val="PreformattedText"/>
        <w:bidi w:val="0"/>
        <w:spacing w:before="0" w:after="0"/>
        <w:jc w:val="left"/>
        <w:rPr/>
      </w:pPr>
      <w:r>
        <w:rPr/>
        <w:t xml:space="preserve">Na kusala� na p�tisahagata� dhamma� pa�icca akusalo p�tisahagato dhammo uppajjati hetupaccay�. Hetuy� nava, na kusala� na sukhasahagata� dhamma� pa�icca akusalo sukhasahagato dhammo uppajjati hetupaccay�. Hetuy� nava, na kusala� na upekkh�sahagata� dhamma� pa�icca akusalo upekkh�sahagato dhammo uppajjati hetupaccay�. Hetuy� nava. </w:t>
      </w:r>
    </w:p>
    <w:p>
      <w:pPr>
        <w:pStyle w:val="PreformattedText"/>
        <w:bidi w:val="0"/>
        <w:spacing w:before="0" w:after="0"/>
        <w:jc w:val="left"/>
        <w:rPr/>
      </w:pPr>
      <w:r>
        <w:rPr/>
      </w:r>
    </w:p>
    <w:p>
      <w:pPr>
        <w:pStyle w:val="PreformattedText"/>
        <w:bidi w:val="0"/>
        <w:spacing w:before="0" w:after="0"/>
        <w:jc w:val="left"/>
        <w:rPr/>
      </w:pPr>
      <w:r>
        <w:rPr/>
        <w:t>Na kusala� na dassanena pah�tabba� dhamma� paccay� akusalo dassanena pah�tabbo dhammo uppajjati hetupaccay�. Hetuy� ti�i, na kusala� na bh�van�ya pah�tabba� dhamma� paccay� akusalo bh�van�ya pah�tabbo dhammo uppajjati hetupaccay�. Hetuy� ti�i. Na kusala� na neva dassanena na bh�van�ya pah�tabba� dhamma� pa�icca aby�kato neva dassanena na bh�van�ya pah�tabbo dhammo uppajjati hetupaccay�. Hetuy� ti�i. Na kusala� na dassanena pah�tabbahetuka� dhamma� pa�icca akusalo dassanena pah�tabbahetuko dhammo uppajjati hetupaccay�. Hetuy� ti�i, na kusala� na bh�van�ya pah�tabbahetuka� dhamma� pa�icca akusalo bh�van�ya pah�tabbahetuko dhammo uppajjati hetupaccay�. [T - 23]</w:t>
      </w:r>
    </w:p>
    <w:p>
      <w:pPr>
        <w:pStyle w:val="PreformattedText"/>
        <w:bidi w:val="0"/>
        <w:spacing w:before="0" w:after="0"/>
        <w:jc w:val="left"/>
        <w:rPr/>
      </w:pPr>
      <w:r>
        <w:rPr/>
      </w:r>
    </w:p>
    <w:p>
      <w:pPr>
        <w:pStyle w:val="PreformattedText"/>
        <w:bidi w:val="0"/>
        <w:spacing w:before="0" w:after="0"/>
        <w:jc w:val="left"/>
        <w:rPr/>
      </w:pPr>
      <w:r>
        <w:rPr/>
        <w:t>[BJT Page 1642 [\x 1642/]     ]</w:t>
      </w:r>
    </w:p>
    <w:p>
      <w:pPr>
        <w:pStyle w:val="PreformattedText"/>
        <w:bidi w:val="0"/>
        <w:spacing w:before="0" w:after="0"/>
        <w:jc w:val="left"/>
        <w:rPr/>
      </w:pPr>
      <w:r>
        <w:rPr/>
        <w:t xml:space="preserve">Hetuy� ti�i, na kusala� na neva dassanena na bh�van�ya pah�tabbahetuka� dhamma� pa�icca aby�kato neva dassanena na bh�van�ya pah�tabbahetuk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kusala� na �cayag�mi� dhamma� paccay� kusalo �cayag�mi dhammo uppajjati hetupaccay�. Hetuy� cha. Na kusala� na �cayag�mi� dhamma� paccay� kusalo �cayag�mi dhammo uppajjati hetupaccay�. Hetuy� ti�i, na kusala� na nev�cayag�mi n�pacayag�mi� dhamma� pa�icca aby�kato nev�cayag�mi n�pacayag�mi dhammo uppajjati hetupaccay�. Pa�ca, na kusala� sekha� dhamma� pa�iccay� kusalo sekho dhammo uppajjati hetupaccay�. Hetuy� cha na kusala� na asekha� dhamma� paccay� aby�kato asekho dhammo uppajjati hetupaccay�. Hetuy� ti�i kusala� na neva sekhan� sekha� dhamma� pa�icca aby�kato nevasekh�n�sekh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Na kusala� na paritata� dhamma� pa�icca aby�kato paritto dhammo uppajjati hetupaccay�. Hetuy� pa�ca, na kusala� na mahaggata� dhamma� pa�icca aby�kato mahaggato dhammo uppajjati hetupaccay�. Hetuy� ti�i na kusala� na appam��a� dhamma� paccay� kusalo appam��o dhammo uppajjati hetupaccay�. Hetuy� cha, na kusala� na paritt�ramma�a� dhamma� pa�icca aby�kato paritt�ramma�o dhammo uppajjati hetupaccay�. Hetuy� ti�i na kusala� na mahaggat�ramma�a� dhamma� paccay� kakusalo mahaggat�ramma�o dhammo uppajjati hetupaccay�. Hetuy� nava, na kusala� na appam��ramma�a� dhamma� paccay� kusalo appam��mma�o dhammo uppajjati hetupaccay�. Hetuy� cha. </w:t>
      </w:r>
    </w:p>
    <w:p>
      <w:pPr>
        <w:pStyle w:val="PreformattedText"/>
        <w:bidi w:val="0"/>
        <w:spacing w:before="0" w:after="0"/>
        <w:jc w:val="left"/>
        <w:rPr/>
      </w:pPr>
      <w:r>
        <w:rPr/>
      </w:r>
    </w:p>
    <w:p>
      <w:pPr>
        <w:pStyle w:val="PreformattedText"/>
        <w:bidi w:val="0"/>
        <w:spacing w:before="0" w:after="0"/>
        <w:jc w:val="left"/>
        <w:rPr/>
      </w:pPr>
      <w:r>
        <w:rPr/>
        <w:t>Na kusala� na h�na� dhamma� paccay� akusalo h�no dhammo uppajjati hetupaccay�. Hetuy� ti�i. Na kusala� na majjhima� dhamma� pa�icca abay�kato majjhimo dhammo uppajjati hetupaccay�. Hetuy� cha na kusala� pa�ta� dhamma� paccay� kusalo pa�to dhammo uppajjati hetupaccay�. Hetuy� cha</w:t>
      </w:r>
    </w:p>
    <w:p>
      <w:pPr>
        <w:pStyle w:val="PreformattedText"/>
        <w:bidi w:val="0"/>
        <w:spacing w:before="0" w:after="0"/>
        <w:jc w:val="left"/>
        <w:rPr/>
      </w:pPr>
      <w:r>
        <w:rPr/>
      </w:r>
    </w:p>
    <w:p>
      <w:pPr>
        <w:pStyle w:val="PreformattedText"/>
        <w:bidi w:val="0"/>
        <w:spacing w:before="0" w:after="0"/>
        <w:jc w:val="left"/>
        <w:rPr/>
      </w:pPr>
      <w:r>
        <w:rPr/>
        <w:t>Na kusala� na micchattaniyata� dhamma� paccay� akusalo micchattaniyato dhammo uppajjati hetupaccay�. Hetuy� ti�i, na kusala� na sammattaniyata� dhamma� paccay� kusalo sammattaniyato dhammo uppajjati hetupaccay�. Hetuy� ti�i, na kusala� na</w:t>
      </w:r>
    </w:p>
    <w:p>
      <w:pPr>
        <w:pStyle w:val="PreformattedText"/>
        <w:bidi w:val="0"/>
        <w:spacing w:before="0" w:after="0"/>
        <w:jc w:val="left"/>
        <w:rPr/>
      </w:pPr>
      <w:r>
        <w:rPr/>
      </w:r>
    </w:p>
    <w:p>
      <w:pPr>
        <w:pStyle w:val="PreformattedText"/>
        <w:bidi w:val="0"/>
        <w:spacing w:before="0" w:after="0"/>
        <w:jc w:val="left"/>
        <w:rPr/>
      </w:pPr>
      <w:r>
        <w:rPr/>
        <w:t>[BJT Page 1643 [\x 1643/]     ]</w:t>
      </w:r>
    </w:p>
    <w:p>
      <w:pPr>
        <w:pStyle w:val="PreformattedText"/>
        <w:bidi w:val="0"/>
        <w:spacing w:before="0" w:after="0"/>
        <w:jc w:val="left"/>
        <w:rPr/>
      </w:pPr>
      <w:r>
        <w:rPr/>
        <w:t>Aniyata� dhamma� pa�icca aby�kato aniyato dhammo uppajjati hetupaccay�. Hetuy� pa�ca, na kusala� na magg�ramma�a� dhamma� paccay� kusalo magg�ramma�o dhammo uppajjati hetupaccay�. Hetuy� cha na kusala� na maggahetuka� dhamma� paccay� kusalo maggahetuko dhammo uppajjati hetupaccay�. Hetuy� cha, na kusala� na magg�dhipati� dhamma� paccay� magg�dhipati dhammo uppajjati hetupaccay�. Hetuy� cha</w:t>
      </w:r>
    </w:p>
    <w:p>
      <w:pPr>
        <w:pStyle w:val="PreformattedText"/>
        <w:bidi w:val="0"/>
        <w:spacing w:before="0" w:after="0"/>
        <w:jc w:val="left"/>
        <w:rPr/>
      </w:pPr>
      <w:r>
        <w:rPr/>
      </w:r>
    </w:p>
    <w:p>
      <w:pPr>
        <w:pStyle w:val="PreformattedText"/>
        <w:bidi w:val="0"/>
        <w:spacing w:before="0" w:after="0"/>
        <w:jc w:val="left"/>
        <w:rPr/>
      </w:pPr>
      <w:r>
        <w:rPr/>
        <w:t xml:space="preserve">Na kusalo na uppanno dhammo kusalassa uppannassa dhammassa �ramma�apaccayena paccayo �ramma�e a��h�rasa. Na kusal� na paccuppanno dhammo kusalassa paccuppannassa dhammassa �ramma�a paccayena paccayo. �ramma�e a��h�rasa na kusala� na at�t�ramma�a� dhamma� pa�icca aby�kato at�t�ramma�o dhammo uppajjati hetupaccay�. Hetuy� ti�i na kusala� na an�gat�ramma�a� dhamma� paccay� kusalo an�gat�ramma�o dhammo uppajjati hetupaccay�. Hetuy� nava, na kusala� na paccuppann�ramma�a� dhamma� pa�icca aby�kato paccuppann�ramma�o dhammo uppajjati hetupaccay�. Hetuy� ti�i. Na kusala� na ajjhatt�ramma�a� dhamma� pa�icca aby�kato ajjhatt�ramma�o dhammo uppajjati hetupaccay�. Hetuy� ti�i. Na kusala� na bahiddh�ramma�a� dhamma� pa�icca aby�kato bahiddh�ramma�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kusala� na sanidassana sappa�igha� dhamma� pa�icca aby�kato sanidassana sappa�igho dhammo uppajjati hetupaccay�. Eka�, na akusala� na sanidassana sappa�igha� dhamma� pa�icca abyakato sanidassana sappa�igho dhammo uppajjati hetupaccay�. Eka�, na aby�kata� na sanidassana sappa�igha� dhamma� pa�icca aby�kato sanidassana sappa�igho dhammo uppajjati hetupaccay�. Eka�, na kusala� na sanidassana sappa�igha� ca na aby�kata� na sanidassana sa�igha�ca dhamma� pappa�icca aby�kato sanidassana ghappa�igho dhammo uppajjati hetupaccay�. Eka�, na akusala� na sanidassana sappa�igha� ca na aby�kata� sanidassana sappa�igha�ca dhamma� pa�icca aby�kato sanidassana sappa�igho dhammo uppajjati hetupaccay�. Eka�, na kusala� na sanidassana sappa�igha�ca na akusala� na sanidassana sappa�igha�ca dhamma� pa�icca aby�kato sanidassana sappa�igho dhammo uppajjati hetupaccay�. Eka�, hetuy� cha, na kusala� na anidassana sappa�igha� dhamma� pa�icca aby�kato anidassana sappa�igho dhammo uppajjati hetupaccay�. </w:t>
      </w:r>
    </w:p>
    <w:p>
      <w:pPr>
        <w:pStyle w:val="PreformattedText"/>
        <w:bidi w:val="0"/>
        <w:spacing w:before="0" w:after="0"/>
        <w:jc w:val="left"/>
        <w:rPr/>
      </w:pPr>
      <w:r>
        <w:rPr/>
      </w:r>
    </w:p>
    <w:p>
      <w:pPr>
        <w:pStyle w:val="PreformattedText"/>
        <w:bidi w:val="0"/>
        <w:spacing w:before="0" w:after="0"/>
        <w:jc w:val="left"/>
        <w:rPr/>
      </w:pPr>
      <w:r>
        <w:rPr/>
        <w:t>[BJT Page 1644 [\x 1644/]     ]</w:t>
      </w:r>
    </w:p>
    <w:p>
      <w:pPr>
        <w:pStyle w:val="PreformattedText"/>
        <w:bidi w:val="0"/>
        <w:spacing w:before="0" w:after="0"/>
        <w:jc w:val="left"/>
        <w:rPr/>
      </w:pPr>
      <w:r>
        <w:rPr/>
        <w:t xml:space="preserve">Hetuy� cha, na kusala� na anidassana sappa�igha� dhamma� pa�icca aby�kato anidassana sappa�igho dhammo uppajjati hetupaccay�. Hetuy� ti�i. </w:t>
      </w:r>
    </w:p>
    <w:p>
      <w:pPr>
        <w:pStyle w:val="PreformattedText"/>
        <w:bidi w:val="0"/>
        <w:spacing w:before="0" w:after="0"/>
        <w:jc w:val="left"/>
        <w:rPr/>
      </w:pPr>
      <w:r>
        <w:rPr/>
      </w:r>
    </w:p>
    <w:p>
      <w:pPr>
        <w:pStyle w:val="PreformattedText"/>
        <w:bidi w:val="0"/>
        <w:spacing w:before="0" w:after="0"/>
        <w:jc w:val="left"/>
        <w:rPr/>
      </w:pPr>
      <w:r>
        <w:rPr/>
        <w:t>Na sukh�ya vedan�ya sampayutta� na kusala� dhamma� paccay� sukh�ya vedan�ya sampayutto kusalo dhammo uppajjati hetupaccay�. Na sukh�ya vedan�ya sampayutta� na kusala� dhamma� paccay� adukkhamasukh�ya vedan�ya sampayutto kusalo dhammo uppajjati hetupaccay�. Dve, na dukkh�ya vedan�ya sampayutta� na kusala� dhamma� paccay� sukh�ya vedan�ya sampayutto kusalo dhammo uppajjati hetupaccay�. Na dukkh�ya vedan�ya sampayutta� na kusala� dhamma� paccay� adukkhamasukh�ya vedan�ya sampayutto kusalo dhammo uppajjati hetupaccay�. Dve na akukkhamasukh�ya vedan�ya sampayutta� na kusala� dhamma� paccay� adukkhamasukh�ya vedan�ya sampayutta� na kusala� dhamma� paccay� adukkhamasukh�ya vedan�ya sampayutto kusalo dhammo uppajjati hetupaccay�. Na adukkhamasukh�ya vedan�ya sampayutta na kusala� dhamma� paccay� sukh�ya vedan�ya sampayutto kusalo dhammo uppajjati hetupaccay�. Dve, catt�ri (ga�itakena dve dve pa�h� k�tabb� hetuy� cuddasa)</w:t>
      </w:r>
    </w:p>
    <w:p>
      <w:pPr>
        <w:pStyle w:val="PreformattedText"/>
        <w:bidi w:val="0"/>
        <w:spacing w:before="0" w:after="0"/>
        <w:jc w:val="left"/>
        <w:rPr/>
      </w:pPr>
      <w:r>
        <w:rPr/>
      </w:r>
    </w:p>
    <w:p>
      <w:pPr>
        <w:pStyle w:val="PreformattedText"/>
        <w:bidi w:val="0"/>
        <w:spacing w:before="0" w:after="0"/>
        <w:jc w:val="left"/>
        <w:rPr/>
      </w:pPr>
      <w:r>
        <w:rPr/>
        <w:t xml:space="preserve">Na sukh�ya vedan�ya sampayutta� na akusala� dhamma� paccay� sukh�ya vedan�ya sampayutt� akusalo dhammo uppajjati hetupaccay� na sukh�ya vedan�ya sampayutta� na akusala� dhamma� paccay� dukkh�ya vedan�ya sampayutto akusalo dhammo uppajjati hetupaccay� hetuy� ekavisa na sukh�ya vedan�ya sampayutto na abay�kato dhammo sukh�ya vedan�ya sampayuttassa aby�katassa dhammassa �ramma�apaccayena paccayo. �ramma�e cudsa. </w:t>
      </w:r>
    </w:p>
    <w:p>
      <w:pPr>
        <w:pStyle w:val="PreformattedText"/>
        <w:bidi w:val="0"/>
        <w:spacing w:before="0" w:after="0"/>
        <w:jc w:val="left"/>
        <w:rPr/>
      </w:pPr>
      <w:r>
        <w:rPr/>
      </w:r>
    </w:p>
    <w:p>
      <w:pPr>
        <w:pStyle w:val="PreformattedText"/>
        <w:bidi w:val="0"/>
        <w:spacing w:before="0" w:after="0"/>
        <w:jc w:val="left"/>
        <w:rPr/>
      </w:pPr>
      <w:r>
        <w:rPr/>
        <w:t xml:space="preserve">Na vip�ka na kusala� dhamma� paccay� vip�ka dhammadhammo kusalo dhamm� uppajjati hetupaccay�, hetuy� ti�i na vip�ka� na akusala� dhamma� paccay� vip�ka dhammadhammo akusalo dhammo uppajjati hetupaccay� hetuy� ti�i. Na vip�ka na aby�kata� dhamma� pa�icca neva vip�ka na vip�ka dhammadhammo aby�kato dhammo uppajjati hetupaccay� hetuy� ti�i. </w:t>
      </w:r>
    </w:p>
    <w:p>
      <w:pPr>
        <w:pStyle w:val="PreformattedText"/>
        <w:bidi w:val="0"/>
        <w:spacing w:before="0" w:after="0"/>
        <w:jc w:val="left"/>
        <w:rPr/>
      </w:pPr>
      <w:r>
        <w:rPr/>
      </w:r>
    </w:p>
    <w:p>
      <w:pPr>
        <w:pStyle w:val="PreformattedText"/>
        <w:bidi w:val="0"/>
        <w:spacing w:before="0" w:after="0"/>
        <w:jc w:val="left"/>
        <w:rPr/>
      </w:pPr>
      <w:r>
        <w:rPr/>
        <w:t>Na anup�dinnup�d�niya� na kusala� dhamma� paccay� anup�dinnup�d�niyo kusalo dhammo uppajjati hetupaccay� hetuy� ti�i, na akusala� dhamma� paccay� anup�dinnup�d�niyo akusalo dhammo uppajjati hetupaccay� hetuy� ti�i, na up�dinnup�d�niya� na</w:t>
      </w:r>
    </w:p>
    <w:p>
      <w:pPr>
        <w:pStyle w:val="PreformattedText"/>
        <w:bidi w:val="0"/>
        <w:spacing w:before="0" w:after="0"/>
        <w:jc w:val="left"/>
        <w:rPr/>
      </w:pPr>
      <w:r>
        <w:rPr/>
      </w:r>
    </w:p>
    <w:p>
      <w:pPr>
        <w:pStyle w:val="PreformattedText"/>
        <w:bidi w:val="0"/>
        <w:spacing w:before="0" w:after="0"/>
        <w:jc w:val="left"/>
        <w:rPr/>
      </w:pPr>
      <w:r>
        <w:rPr/>
        <w:t>[BJT Page 1645 [\x 1645/]     ]</w:t>
      </w:r>
    </w:p>
    <w:p>
      <w:pPr>
        <w:pStyle w:val="PreformattedText"/>
        <w:bidi w:val="0"/>
        <w:spacing w:before="0" w:after="0"/>
        <w:jc w:val="left"/>
        <w:rPr/>
      </w:pPr>
      <w:r>
        <w:rPr/>
        <w:t xml:space="preserve">Aby�kata� dhamma� pa�icca anup�d�niyo aby�kato dhammo uppajjati hetupaccay� hetuy� pa�ca. </w:t>
      </w:r>
    </w:p>
    <w:p>
      <w:pPr>
        <w:pStyle w:val="PreformattedText"/>
        <w:bidi w:val="0"/>
        <w:spacing w:before="0" w:after="0"/>
        <w:jc w:val="left"/>
        <w:rPr/>
      </w:pPr>
      <w:r>
        <w:rPr/>
      </w:r>
    </w:p>
    <w:p>
      <w:pPr>
        <w:pStyle w:val="PreformattedText"/>
        <w:bidi w:val="0"/>
        <w:spacing w:before="0" w:after="0"/>
        <w:jc w:val="left"/>
        <w:rPr/>
      </w:pPr>
      <w:r>
        <w:rPr/>
        <w:t>Na sa�kili��ha sa�kilesika� na kusala� dhamma� paccay� asa�kili��ha sa�kilesiko kusalo dhammo uppajjati hetupaccay� hetuy� cha, na sa�kili��a sa�kilesika� na akusala� dhamma� paccay� sa�kili��ha sa�kilesiko akusalo dhammo uppajjati hetupaccay� hetuy� ti�i. Na sa�kili��ha sa�kilesika� na aby�kata� dhamma� pa�icca asa�kili��ha sa�kilesike aby�kato dhammo uppajjati hetupaccay� hetuy� cha</w:t>
      </w:r>
    </w:p>
    <w:p>
      <w:pPr>
        <w:pStyle w:val="PreformattedText"/>
        <w:bidi w:val="0"/>
        <w:spacing w:before="0" w:after="0"/>
        <w:jc w:val="left"/>
        <w:rPr/>
      </w:pPr>
      <w:r>
        <w:rPr/>
      </w:r>
    </w:p>
    <w:p>
      <w:pPr>
        <w:pStyle w:val="PreformattedText"/>
        <w:bidi w:val="0"/>
        <w:spacing w:before="0" w:after="0"/>
        <w:jc w:val="left"/>
        <w:rPr/>
      </w:pPr>
      <w:r>
        <w:rPr/>
        <w:t>Na savitakkasavic�ra� na kusala� dhamma� paccay� savitakkasavic�ro kusalo dhammo uppajjati hetupaccay� hetuy� pa��arasa, na savitakkasavic�ra� na akusala� dhamma� paccay� savitakkasavic�ro akusalo dhammo uppajjati hetupaccay� hetuy� nava, savitakkasavic�ra� na aby�kata� dhamma� pa�icca avitakkaavic�ro aby�kato dhammo uppajjati hetupaccay� hetuy� satta, na p�tisahagata� na kusala� dhamma� paccay� p�tisahagato kusalo dhammo uppajjati hetupaccay� hetuy� a��havisa na p�tisahagata� na akusala� dhamma� paccay� p�tisahagato akusalo dhammo uppajjati hetupaccay� hetuy� a��havisa</w:t>
      </w:r>
    </w:p>
    <w:p>
      <w:pPr>
        <w:pStyle w:val="PreformattedText"/>
        <w:bidi w:val="0"/>
        <w:spacing w:before="0" w:after="0"/>
        <w:jc w:val="left"/>
        <w:rPr/>
      </w:pPr>
      <w:r>
        <w:rPr/>
      </w:r>
    </w:p>
    <w:p>
      <w:pPr>
        <w:pStyle w:val="PreformattedText"/>
        <w:bidi w:val="0"/>
        <w:spacing w:before="0" w:after="0"/>
        <w:jc w:val="left"/>
        <w:rPr/>
      </w:pPr>
      <w:r>
        <w:rPr/>
        <w:t xml:space="preserve">Na dassanena pah�tabba� na kusala� dhamma� paccay� nevadassanena na bh�van�ya pah�tabbo kusalo dhammo uppajjati hetupaccay� hetuy� ti�i na dassanena pah�tabba� na akusala� dhamma� paccay� dassanena pah�tabbo akusalo dhammo uppajjati hetupaccay� hetuy� cha na dassanena pah�tababa� na aby�kata� dhamma� pa�icca neva dassanena na bh�van�ya pah�tabbo aby�kato dhammo uppajjati hetupaccay� hetuy� cha na dassanena pah�tabbahetuka� na kusala� dhamma� paccay� nevadassanena na bh�van�ya pah�tabbahetuko kusalo dhammo uppajjati hetupaccay� hetuy� ti�i na dassanena pah�tabba hetuka� na akusala� dhamma� paccay� dassanena pah�tabba hetuko dhammo uppajjati hetupaccay� hetuy� cha na neva dassanena na bh�van�ya pah�tabbahetuka� na aby�kata� dhamma� pa�icca neva dassanena na bh�van�ya pah�tabbahetuko aby�kato dhammo uppajjati hetupaccay� cha. </w:t>
      </w:r>
    </w:p>
    <w:p>
      <w:pPr>
        <w:pStyle w:val="PreformattedText"/>
        <w:bidi w:val="0"/>
        <w:spacing w:before="0" w:after="0"/>
        <w:jc w:val="left"/>
        <w:rPr/>
      </w:pPr>
      <w:r>
        <w:rPr/>
      </w:r>
    </w:p>
    <w:p>
      <w:pPr>
        <w:pStyle w:val="PreformattedText"/>
        <w:bidi w:val="0"/>
        <w:spacing w:before="0" w:after="0"/>
        <w:jc w:val="left"/>
        <w:rPr/>
      </w:pPr>
      <w:r>
        <w:rPr/>
        <w:t>Na �cayag�mi� na kusala� dhamma� paccay� �cayag�mi kusalo dhammo uppajjati hetupaccay� hetuy� cha. Na �cayag�mi� na</w:t>
      </w:r>
    </w:p>
    <w:p>
      <w:pPr>
        <w:pStyle w:val="PreformattedText"/>
        <w:bidi w:val="0"/>
        <w:spacing w:before="0" w:after="0"/>
        <w:jc w:val="left"/>
        <w:rPr/>
      </w:pPr>
      <w:r>
        <w:rPr/>
      </w:r>
    </w:p>
    <w:p>
      <w:pPr>
        <w:pStyle w:val="PreformattedText"/>
        <w:bidi w:val="0"/>
        <w:spacing w:before="0" w:after="0"/>
        <w:jc w:val="left"/>
        <w:rPr/>
      </w:pPr>
      <w:r>
        <w:rPr/>
        <w:t>[BJT Page 1646 [\x 1646/]     ]</w:t>
      </w:r>
    </w:p>
    <w:p>
      <w:pPr>
        <w:pStyle w:val="PreformattedText"/>
        <w:bidi w:val="0"/>
        <w:spacing w:before="0" w:after="0"/>
        <w:jc w:val="left"/>
        <w:rPr/>
      </w:pPr>
      <w:r>
        <w:rPr/>
        <w:t xml:space="preserve">Akusala� dhamma� paccay� �cayag�mi akusalo dhammo uppajjati hetupaccay� hetuy� ti�ina �cayag�mi� na aby�kata� dhamma� pa�icca neva �cayag�mi n�pacayag�mi abay�kato dhammo uppajjati hetupaccay� hetuy� pa�ca. </w:t>
      </w:r>
    </w:p>
    <w:p>
      <w:pPr>
        <w:pStyle w:val="PreformattedText"/>
        <w:bidi w:val="0"/>
        <w:spacing w:before="0" w:after="0"/>
        <w:jc w:val="left"/>
        <w:rPr/>
      </w:pPr>
      <w:r>
        <w:rPr/>
      </w:r>
    </w:p>
    <w:p>
      <w:pPr>
        <w:pStyle w:val="PreformattedText"/>
        <w:bidi w:val="0"/>
        <w:spacing w:before="0" w:after="0"/>
        <w:jc w:val="left"/>
        <w:rPr/>
      </w:pPr>
      <w:r>
        <w:rPr/>
        <w:t>Na sekha� na kusala� dhamma� paccay� sekho kusalo dhammo uppajjati hetupaccay� hetuy� cha na sekha� na akusala� dhamma� paccay� nevasekhon�sekho akusalo dhammo uppajjati hetupaccay� hetuy� ti�i na sekha� na aby�kata� dhamma� pa�icca neva sekh�nasokho aby�kato dhammo uppajjati hetupaccay� hetuy� pa�ca</w:t>
      </w:r>
    </w:p>
    <w:p>
      <w:pPr>
        <w:pStyle w:val="PreformattedText"/>
        <w:bidi w:val="0"/>
        <w:spacing w:before="0" w:after="0"/>
        <w:jc w:val="left"/>
        <w:rPr/>
      </w:pPr>
      <w:r>
        <w:rPr/>
      </w:r>
    </w:p>
    <w:p>
      <w:pPr>
        <w:pStyle w:val="PreformattedText"/>
        <w:bidi w:val="0"/>
        <w:spacing w:before="0" w:after="0"/>
        <w:jc w:val="left"/>
        <w:rPr/>
      </w:pPr>
      <w:r>
        <w:rPr/>
        <w:t xml:space="preserve">Na mahaggata� na kusala� dhamma� paccay� mahaggato kusalo dhammo uppajjati hetupaccay� hetuy� nava. Na mahaggata� na akusala� dhamma� paccay� paritto akusalo dhammo uppajjati hetupaccay� ti�i. Na paritta� na aby�kata� dhamma� pa�icca paritto aby�kate dhammo uppajjati hetupaccay�. Hetuy� cha. Na paritt�ramma�a� na kusala� dhamma� paccay� paratt�rimma�o kusalo dhammo uppajjati hetupaccay�. Hetuy� ekavisa. Na paritt�ramma�a� na akusala� dhamma� paccay� paritt�ramma�o akusalo dhammo uppajjati hetupaccay�. Hetuy� cudsa. </w:t>
      </w:r>
    </w:p>
    <w:p>
      <w:pPr>
        <w:pStyle w:val="PreformattedText"/>
        <w:bidi w:val="0"/>
        <w:spacing w:before="0" w:after="0"/>
        <w:jc w:val="left"/>
        <w:rPr/>
      </w:pPr>
      <w:r>
        <w:rPr/>
      </w:r>
    </w:p>
    <w:p>
      <w:pPr>
        <w:pStyle w:val="PreformattedText"/>
        <w:bidi w:val="0"/>
        <w:spacing w:before="0" w:after="0"/>
        <w:jc w:val="left"/>
        <w:rPr/>
      </w:pPr>
      <w:r>
        <w:rPr/>
        <w:t>Na kusala� dhamma� paccay� majjhamo kusalo dhammo uppajjati hetupaccay�. Hetuy� chana h�na� na akusala� dhamma� paccay� h�no akusalo dhammo uppajjati hetupaccay�. Hetuy� ti�i. Na aby�kata� dhamma� pa�icca majajdhimo aby�kato dhammo uppajjati hetupaccay�. Hetuy� ca na micchattaniyata� na kusala� dhamma� pacc�ya sammattaniyato kusalo dhammo uppajjati hetupaccay�. Hetuy� cha na miccattaniyata� na akusala� dhamma� paccay� micchattaniyato akusalo dhammo uppajjati hetupaccay�. Cha, namicchattaniyata� na aby�y�kata� dhamma� pa�icca aniyato aby�kate dhammo uppajjati hetupaccay�. Hetuy� cha</w:t>
      </w:r>
    </w:p>
    <w:p>
      <w:pPr>
        <w:pStyle w:val="PreformattedText"/>
        <w:bidi w:val="0"/>
        <w:spacing w:before="0" w:after="0"/>
        <w:jc w:val="left"/>
        <w:rPr/>
      </w:pPr>
      <w:r>
        <w:rPr/>
      </w:r>
    </w:p>
    <w:p>
      <w:pPr>
        <w:pStyle w:val="PreformattedText"/>
        <w:bidi w:val="0"/>
        <w:spacing w:before="0" w:after="0"/>
        <w:jc w:val="left"/>
        <w:rPr/>
      </w:pPr>
      <w:r>
        <w:rPr/>
        <w:t>Na magg�ramma�a� na kusala� dhamma� paccay� mayg�ramma�o kusalo dhammo uppajjati hetupaccay�. Hetuy� pa�cati�sa (na akusala� na aby�kata� na natthi) upenno na kusalo dhammo uppannassa kusalassa dhammassa �ramma�a paccayena paccayo hetuy� satta, na uppanno na akusalo dhammo uppannassa akusalassa dhammassa �ramma�a paccayena paccayo. Hetuy� cha</w:t>
      </w:r>
    </w:p>
    <w:p>
      <w:pPr>
        <w:pStyle w:val="PreformattedText"/>
        <w:bidi w:val="0"/>
        <w:spacing w:before="0" w:after="0"/>
        <w:jc w:val="left"/>
        <w:rPr/>
      </w:pPr>
      <w:r>
        <w:rPr/>
      </w:r>
    </w:p>
    <w:p>
      <w:pPr>
        <w:pStyle w:val="PreformattedText"/>
        <w:bidi w:val="0"/>
        <w:spacing w:before="0" w:after="0"/>
        <w:jc w:val="left"/>
        <w:rPr/>
      </w:pPr>
      <w:r>
        <w:rPr/>
        <w:t>[BJT Page 1647 [\x 1647/]     ]</w:t>
      </w:r>
    </w:p>
    <w:p>
      <w:pPr>
        <w:pStyle w:val="PreformattedText"/>
        <w:bidi w:val="0"/>
        <w:spacing w:before="0" w:after="0"/>
        <w:jc w:val="left"/>
        <w:rPr/>
      </w:pPr>
      <w:r>
        <w:rPr/>
        <w:t>Na uppanno na aby�kato dhammo uppannassa aby�katassa dhammassa �ramma�a paccayena paccayo �ramma�e satta, (atitanatika� uppannattika sadisa�)</w:t>
      </w:r>
    </w:p>
    <w:p>
      <w:pPr>
        <w:pStyle w:val="PreformattedText"/>
        <w:bidi w:val="0"/>
        <w:spacing w:before="0" w:after="0"/>
        <w:jc w:val="left"/>
        <w:rPr/>
      </w:pPr>
      <w:r>
        <w:rPr/>
      </w:r>
    </w:p>
    <w:p>
      <w:pPr>
        <w:pStyle w:val="PreformattedText"/>
        <w:bidi w:val="0"/>
        <w:spacing w:before="0" w:after="0"/>
        <w:jc w:val="left"/>
        <w:rPr/>
      </w:pPr>
      <w:r>
        <w:rPr/>
        <w:t>Na at�t�ramma�a� na kusala� dhamma� paccay� at�t�ramma�o kusalo dhammo uppajjati hetupaccay�. Ekivisa na at�t�ramma�a� na akusala� dhamma� paccay� at�t�ramma�o akusalo dhammo uppajjati hetupaccay�. Hetuy� ekavisa, na ajjhatta� na kusala� dhamma� paccay� bahiddh� kusalo dhammo uppajjati hetupaccay�. Bahiddh� na kusala� dhamma� paccay� ajjhatto kusalo dhammo uppajjati hetupaccay�. Hetuy� dve na ajjhatta� na akusala� dhamma� paccay� bahiddh� akusalo dhammo uppajjati hetupaccay�. Hetuy� dve. Na ajjhatt�ramma�a� na kusala� dhamma� paccay� ajjh�tt�ramma�o kusalo dhammo uppajjati hetupaccay�. Cha na ajjhatt�ramma�a� na akusala� dhamma� paccay� ajjhatt�ramma�o akusalo dhammo uppajjati hetupaccay�. Hetuy� cha</w:t>
      </w:r>
    </w:p>
    <w:p>
      <w:pPr>
        <w:pStyle w:val="PreformattedText"/>
        <w:bidi w:val="0"/>
        <w:spacing w:before="0" w:after="0"/>
        <w:jc w:val="left"/>
        <w:rPr/>
      </w:pPr>
      <w:r>
        <w:rPr/>
      </w:r>
    </w:p>
    <w:p>
      <w:pPr>
        <w:pStyle w:val="PreformattedText"/>
        <w:bidi w:val="0"/>
        <w:spacing w:before="0" w:after="0"/>
        <w:jc w:val="left"/>
        <w:rPr/>
      </w:pPr>
      <w:r>
        <w:rPr/>
        <w:t>Na sanidassana sappa�igha� na kusala� dhamma� paccay� anidassana appa�igho kusalo dhammo uppajjati hetupaccay�. Na anidassana sappa�igha� na kusala� dhamma� paccay� anidassana appa�igho kusalo dhammo uppajjati hetupaccay�. Na sanidassana sappa�igha� na kusala�ca na anidassana sappa�igha� na kusala�ca dhamma� paccay� anidassana appa�igho kusalo dhammo uppajjati hetupaccay�. Hetuy� ti�i na anidassana sappa�igha� na akusala� dhamma� paccay� anidassana appa�igho akusalo dhammo uppajjati hetupaccay�. Ti�i. Na sanidassana sappa�igha� na aby�kata� dhamma� pa�icca sanidassana sapapa�igho aby�kato dhammo uppajjati hetupaccay�. Hetuy� satta. (Na anidassana sappa�igha na aby�kata mul�ni sattameva dukamul�ni sattameva sabba� ekavisatimeva)</w:t>
      </w:r>
    </w:p>
    <w:p>
      <w:pPr>
        <w:pStyle w:val="PreformattedText"/>
        <w:bidi w:val="0"/>
        <w:spacing w:before="0" w:after="0"/>
        <w:jc w:val="left"/>
        <w:rPr/>
      </w:pPr>
      <w:r>
        <w:rPr/>
      </w:r>
    </w:p>
    <w:p>
      <w:pPr>
        <w:pStyle w:val="PreformattedText"/>
        <w:bidi w:val="0"/>
        <w:spacing w:before="0" w:after="0"/>
        <w:jc w:val="left"/>
        <w:rPr/>
      </w:pPr>
      <w:r>
        <w:rPr/>
        <w:t xml:space="preserve">Na sanidassana sappa�igha� na sukh�ya vedan�ya sampayutta� dhamma� pa�icca anidasasana appa�igho sukh�ya vedan�ya sampayutt� dhammo uppajjati hetupaccay�. Hetuy� ti�i sanidassana sappa�igha� na dukkh�ya vedan�ya sampayutta� dhamma� pa�icca anidasasana appa�igho dukkh�ya vedan�ya sampayutto dhammo uppajjati hetupaccay�. Hetuy� ti�i na sanidassana sappa�igha� adukkhamasukh�ya vedan�ya sampayutta� dhamma� pa�icca anidassana apap�igho adukkhamasukh�ya </w:t>
      </w:r>
    </w:p>
    <w:p>
      <w:pPr>
        <w:pStyle w:val="PreformattedText"/>
        <w:bidi w:val="0"/>
        <w:spacing w:before="0" w:after="0"/>
        <w:jc w:val="left"/>
        <w:rPr/>
      </w:pPr>
      <w:r>
        <w:rPr/>
      </w:r>
    </w:p>
    <w:p>
      <w:pPr>
        <w:pStyle w:val="PreformattedText"/>
        <w:bidi w:val="0"/>
        <w:spacing w:before="0" w:after="0"/>
        <w:jc w:val="left"/>
        <w:rPr/>
      </w:pPr>
      <w:r>
        <w:rPr/>
        <w:t>[BJT Page 1648 [\x 1648/]     ]</w:t>
      </w:r>
    </w:p>
    <w:p>
      <w:pPr>
        <w:pStyle w:val="PreformattedText"/>
        <w:bidi w:val="0"/>
        <w:spacing w:before="0" w:after="0"/>
        <w:jc w:val="left"/>
        <w:rPr/>
      </w:pPr>
      <w:r>
        <w:rPr/>
        <w:t xml:space="preserve">Vedan�ya sampayut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vip�ka� dhamma� pa�icca anidassana appa�igo vip�ko dhammo uppajjati hetupaccay�. Hetuy� tini. Na sanidassana sappa�igha� na vip�ka dhammadhamma� paccay� anidassana appa�igho vip�ka dhammadhammo uppajjati hetupaccay�, hetuy� ti�i. Na sanidassana ppa�igha� na neva vika na vip�ka dhammadhamma� pa�apicca sanidassana sappa�igho neva vip�ka na vip�ka dhammadhammo uppajjati hetupaccay�. Ekavisa. </w:t>
      </w:r>
    </w:p>
    <w:p>
      <w:pPr>
        <w:pStyle w:val="PreformattedText"/>
        <w:bidi w:val="0"/>
        <w:spacing w:before="0" w:after="0"/>
        <w:jc w:val="left"/>
        <w:rPr/>
      </w:pPr>
      <w:r>
        <w:rPr/>
      </w:r>
    </w:p>
    <w:p>
      <w:pPr>
        <w:pStyle w:val="PreformattedText"/>
        <w:bidi w:val="0"/>
        <w:spacing w:before="0" w:after="0"/>
        <w:jc w:val="left"/>
        <w:rPr/>
      </w:pPr>
      <w:r>
        <w:rPr/>
        <w:t xml:space="preserve">Na sanidassana sappa�igho na up�dinnup�d�niy� dhammo anidassana appa�ighassa up�dinnup�daniyassa dhammassa �ramma�a paccayena paccayo. �ramma�e cha. Na sanidassana sappa�igha� na anup�dinnup�d�niya� dhamma� pa�icca sanidassana sappa�igho anup�dinnup�d�niyo dhammo uppajjati hetupaccay�. Hetuy� ekavisa na sanidassana sappa�igha� na anup�dinnaanup�d�niya� dhamma� pa�icca anidassana appa�igho anup�dinnaanup�d�niy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sa�kili�sa�kilesika� dhamma� paccay� anidassana appa�igho sa�kili��hasa�kilesiko dhammo uppajjati hetupaccay�. Hetuy� ti�i na sanidassana sappa�igha� na asa�kili��ha sa�kilesika� dhamma� pa�icca sanidassana sappa�igho asa�kili��ha asa�kilesiko dhammo uppajjati hetupaccay�. Hetuy� ekavisa. Na sanidassana sappa�igha� na asa�kili��haasa�kilesika� dhamma� paccay� anidassana appa�igho asa�kili��haasa�kilesika� dhamma� paccay� anidassana appa�igho asa�kili��haasa�kilesiko dhammo uppajjati hetupaccay�. Hetuy� ti�i. </w:t>
      </w:r>
    </w:p>
    <w:p>
      <w:pPr>
        <w:pStyle w:val="PreformattedText"/>
        <w:bidi w:val="0"/>
        <w:spacing w:before="0" w:after="0"/>
        <w:jc w:val="left"/>
        <w:rPr/>
      </w:pPr>
      <w:r>
        <w:rPr/>
      </w:r>
    </w:p>
    <w:p>
      <w:pPr>
        <w:pStyle w:val="PreformattedText"/>
        <w:bidi w:val="0"/>
        <w:spacing w:before="0" w:after="0"/>
        <w:jc w:val="left"/>
        <w:rPr/>
      </w:pPr>
      <w:r>
        <w:rPr/>
        <w:t>Na sanidassana sappa�igha� na savitakkasavic�ra� dhamma� pa�icca anidassana appa�igho savitakkasavic�ro dhammo uppajjati hetupaccay�. Hetuy� ti�i na sanidassana sappa�igha� na avitakka vic�ramatta� dhamma� pa�icca anidassana appa�igho avitakka vic�ramatto dhammo uppajjati hetupaccay�. Hetuy� ti�i. Na sanidassana sap�igha� na avitakka avic�ra� dhamma� pa�icca sanidassana sapap�igho avitakka avic�r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p�tisahagata� dhamma� pa�icca anidassana appa�igho p�tisahagato dhammo uppajjati hetupaccay�. Hetuy�</w:t>
      </w:r>
    </w:p>
    <w:p>
      <w:pPr>
        <w:pStyle w:val="PreformattedText"/>
        <w:bidi w:val="0"/>
        <w:spacing w:before="0" w:after="0"/>
        <w:jc w:val="left"/>
        <w:rPr/>
      </w:pPr>
      <w:r>
        <w:rPr/>
      </w:r>
    </w:p>
    <w:p>
      <w:pPr>
        <w:pStyle w:val="PreformattedText"/>
        <w:bidi w:val="0"/>
        <w:spacing w:before="0" w:after="0"/>
        <w:jc w:val="left"/>
        <w:rPr/>
      </w:pPr>
      <w:r>
        <w:rPr/>
        <w:t>[BJT Page 1649 [\x 1649/]     ]</w:t>
      </w:r>
    </w:p>
    <w:p>
      <w:pPr>
        <w:pStyle w:val="PreformattedText"/>
        <w:bidi w:val="0"/>
        <w:spacing w:before="0" w:after="0"/>
        <w:jc w:val="left"/>
        <w:rPr/>
      </w:pPr>
      <w:r>
        <w:rPr/>
        <w:t xml:space="preserve">Ti�i. Na sanidassana sappa�igha� na sukhasahagata� dhamma� pa�icca anidassa appa�igho sukhasahagato dhammo uppajjati hetupaccay�. Hetuy� ti�i. Na sanidassana sappa�igha� na upekkh�sahagata� dhamma� pa�icca anidassana appa�igho upekkh�sahaga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dassanena pah�tabba� dhamma� paccay� anidassana appa�igho dassanena pah�tabbo dhammo uppajjati hetupaccay�. Hetuy� ti�i na sanidassasana sappa�isa� na bh�van�ya pah�tabba� dhamma� paccay� anidassana appa�igho bh�van�ya pah�tabbo dhammo uppajjati hetupaccay�. Hetuy� ti�i na sanidassana sappa�igha� na nevadassanena na bh�van�ya pah�tabba� dhamma� pa�icca sanidassana sappa�igho neva dassanenana bh�navan� pah�tabbo dhammo uppajjati hetupaccay�. Hetuy� ekavisa. </w:t>
      </w:r>
    </w:p>
    <w:p>
      <w:pPr>
        <w:pStyle w:val="PreformattedText"/>
        <w:bidi w:val="0"/>
        <w:spacing w:before="0" w:after="0"/>
        <w:jc w:val="left"/>
        <w:rPr/>
      </w:pPr>
      <w:r>
        <w:rPr/>
      </w:r>
    </w:p>
    <w:p>
      <w:pPr>
        <w:pStyle w:val="PreformattedText"/>
        <w:bidi w:val="0"/>
        <w:spacing w:before="0" w:after="0"/>
        <w:jc w:val="left"/>
        <w:rPr/>
      </w:pPr>
      <w:r>
        <w:rPr/>
        <w:t>Na sanidassana sappa�igha� na dassanena pah�tabbahetuka� dhamma� pa�icca anidassana sappa�igho dassanena pah�tabbahetuko dhammo uppajjati hetupaccay�. Hetuy� ti�i. Na sanidassana sappa�igha� na bh�van�ya pah�tabbahetuka� dhamma� pa�icca anidassana sappa�igho bh�van�ya pah�tabbahetuko dhammo uppajjati hetupaccay�. Hetuy� ti�i. Na sanidassana sappa�igha� na neva dassanena na bh�van�ya pah�tabba hetuka� dhamma� pa�icca sanidassana sappa�igho neva dassanena na bh�van�ya pah�tabbahetuko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cayag�mi� dhamma� paccay� anidassana appa�igho �cayag�mi dhammo uppajjati hetupaccay�. Hetuy� ti�i. Na sanidassana sappa�iga� na �cayag�mi� dhamma� paccay� anidassana appa�igho apacayag�mi dhammo uppajjati hetupaccay�. Hetuy� ti�i na sanidassana sappa�igha� na nev�cayag�mi n�pacayag�mi� dhamma� pa�icca sanidassana sappa�igho nev�cayag�mi n�pacayag�mi dhammo uppajjati hetupaccay�. Hetuy� ekavisa</w:t>
      </w:r>
    </w:p>
    <w:p>
      <w:pPr>
        <w:pStyle w:val="PreformattedText"/>
        <w:bidi w:val="0"/>
        <w:spacing w:before="0" w:after="0"/>
        <w:jc w:val="left"/>
        <w:rPr/>
      </w:pPr>
      <w:r>
        <w:rPr/>
      </w:r>
    </w:p>
    <w:p>
      <w:pPr>
        <w:pStyle w:val="PreformattedText"/>
        <w:bidi w:val="0"/>
        <w:spacing w:before="0" w:after="0"/>
        <w:jc w:val="left"/>
        <w:rPr/>
      </w:pPr>
      <w:r>
        <w:rPr/>
        <w:t>Na sanidassana sappa�igha� na sekha� dhamma� paccay� anidassana appa�igho sekho dhammo uppajjati hetupaccay�. Hetuy� ti�i na sanidassana sappa�igha� na asekha� dhamma� paccay� anidassana appa�igho asekho dhammo uppajjati hetupaccay�. Hetuy� ti�i. Na sanidassana sappa�igha� na nevasekh�n�sekha� dhamma� pa�icca sanidassana sappa�igho nevasekhanasokho dhammo uppajjati hetupaccay�. Hetuy� ekavisa</w:t>
      </w:r>
    </w:p>
    <w:p>
      <w:pPr>
        <w:pStyle w:val="PreformattedText"/>
        <w:bidi w:val="0"/>
        <w:spacing w:before="0" w:after="0"/>
        <w:jc w:val="left"/>
        <w:rPr/>
      </w:pPr>
      <w:r>
        <w:rPr/>
      </w:r>
    </w:p>
    <w:p>
      <w:pPr>
        <w:pStyle w:val="PreformattedText"/>
        <w:bidi w:val="0"/>
        <w:spacing w:before="0" w:after="0"/>
        <w:jc w:val="left"/>
        <w:rPr/>
      </w:pPr>
      <w:r>
        <w:rPr/>
        <w:t>[BJT Page 1650 [\x 1650/]     ]</w:t>
      </w:r>
    </w:p>
    <w:p>
      <w:pPr>
        <w:pStyle w:val="PreformattedText"/>
        <w:bidi w:val="0"/>
        <w:spacing w:before="0" w:after="0"/>
        <w:jc w:val="left"/>
        <w:rPr/>
      </w:pPr>
      <w:r>
        <w:rPr/>
        <w:t xml:space="preserve">Na sanidassana sappa�igha� na paritta� dhamma� pa�icca sanidassana sappa�igho paritto dhammo uppajjati hetupaccay�. Hetuy� ekavisa na sanidassana sappa�igha na mah�ggata� dhamma� pa�icca anidassana appa�igo mahaggato dhammo uppajjati hetupaccay�. Hetuy� ti�i na sanidassana sappa�igha� na appam��a� dhamma� pa�icca anidassana appa�igho appam��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sanidassana sappa�igha� na paritt�ramma�a� dhamma� paccay� anidassana appa�igho paritt�ramma�o dhammo uppajjati hetupaccay�. Hetuy� ti�i. Na sanidassana sappa�igha� namahaggat�ramma�a� dhamma� paccay� anidassana appa�igho mahaggat�ramma�o dhammo uppajjati hetupaccay�. Hetuy� ti�i na sanidassana sappa�igha� na appam��ramma�a� dhamma� paccay� anidassana appa�igho na appam��ramma�a� dhamma� paccay� anidasasana apap�igho appam��ramma�o dhammo uppajjati hetupaccay�. Hetuy� ti�i. </w:t>
      </w:r>
    </w:p>
    <w:p>
      <w:pPr>
        <w:pStyle w:val="PreformattedText"/>
        <w:bidi w:val="0"/>
        <w:spacing w:before="0" w:after="0"/>
        <w:jc w:val="left"/>
        <w:rPr/>
      </w:pPr>
      <w:r>
        <w:rPr/>
      </w:r>
    </w:p>
    <w:p>
      <w:pPr>
        <w:pStyle w:val="PreformattedText"/>
        <w:bidi w:val="0"/>
        <w:spacing w:before="0" w:after="0"/>
        <w:jc w:val="left"/>
        <w:rPr/>
      </w:pPr>
      <w:r>
        <w:rPr/>
        <w:t>Na sanidassana sappa�igha� na h�na� dhamma� paccay� anidassana appa�igho h�no dhammo uppajjati hetupaccay�. Hetuy� ti�i. Na sanidassana sappa�igha� na majjhima� dhamma� pa�icca sanidassana sappa�igho majjhimo dhammo uppajjati hetupaccay�. Hetuy� ekavisa na sanidassana sappa�igha� na pa�ta� dhamma� paccay� anidassana appa�igho pa�to dhammo uppajjati hetupaccay�. Hetuy� ti�i</w:t>
      </w:r>
    </w:p>
    <w:p>
      <w:pPr>
        <w:pStyle w:val="PreformattedText"/>
        <w:bidi w:val="0"/>
        <w:spacing w:before="0" w:after="0"/>
        <w:jc w:val="left"/>
        <w:rPr/>
      </w:pPr>
      <w:r>
        <w:rPr/>
      </w:r>
    </w:p>
    <w:p>
      <w:pPr>
        <w:pStyle w:val="PreformattedText"/>
        <w:bidi w:val="0"/>
        <w:spacing w:before="0" w:after="0"/>
        <w:jc w:val="left"/>
        <w:rPr/>
      </w:pPr>
      <w:r>
        <w:rPr/>
        <w:t>Na sanidassana sappa�igha� na micchattaniyata� dhamma� paccay� anidassana appa�igho micchattaniyato dhammo uppajjati hetupaccay�. Hetuy� ti�i na sanidassana sappa�igha� na sammatta niyata� dhamma� paccay� anidassana appa�igho sammattaniyato dhammo uppajjati hetupaccay�. Hetuy� ti�i na sanidassana sappa�igha� na aniyata� dhamma� pa�icca sanidassana sappa�igho aniyato dhammo uppajjati hetupaccay�. Hetuy� ekavisa</w:t>
      </w:r>
    </w:p>
    <w:p>
      <w:pPr>
        <w:pStyle w:val="PreformattedText"/>
        <w:bidi w:val="0"/>
        <w:spacing w:before="0" w:after="0"/>
        <w:jc w:val="left"/>
        <w:rPr/>
      </w:pPr>
      <w:r>
        <w:rPr/>
      </w:r>
    </w:p>
    <w:p>
      <w:pPr>
        <w:pStyle w:val="PreformattedText"/>
        <w:bidi w:val="0"/>
        <w:spacing w:before="0" w:after="0"/>
        <w:jc w:val="left"/>
        <w:rPr/>
      </w:pPr>
      <w:r>
        <w:rPr/>
        <w:t xml:space="preserve">Na sanidassana sappa�igha� na magg�ramma�a� dhamma� paccay� anidassana appa�igho magg�ramma�o dhammo uppajjati hetupaccay�. Ti�i. Sanidassana sappa�igha� na ggahetuka� dhamma� paccay� anidassana appa�igho maggahetuko dhammo uppajjati hetupaccay�. Hetuy� ti�i na sanidassana sappa�igha� na magg�dhipati� dhamma� paccay� anidassana appa�igho magg�dhipati dhammo uppajjati hetupaccay�. Hetuy� ti�i. </w:t>
      </w:r>
    </w:p>
    <w:p>
      <w:pPr>
        <w:pStyle w:val="PreformattedText"/>
        <w:bidi w:val="0"/>
        <w:spacing w:before="0" w:after="0"/>
        <w:jc w:val="left"/>
        <w:rPr/>
      </w:pPr>
      <w:r>
        <w:rPr/>
      </w:r>
    </w:p>
    <w:p>
      <w:pPr>
        <w:pStyle w:val="PreformattedText"/>
        <w:bidi w:val="0"/>
        <w:spacing w:before="0" w:after="0"/>
        <w:jc w:val="left"/>
        <w:rPr/>
      </w:pPr>
      <w:r>
        <w:rPr/>
        <w:t>[BJT Page 1651 [\x 1651/]     ]</w:t>
      </w:r>
    </w:p>
    <w:p>
      <w:pPr>
        <w:pStyle w:val="PreformattedText"/>
        <w:bidi w:val="0"/>
        <w:spacing w:before="0" w:after="0"/>
        <w:jc w:val="left"/>
        <w:rPr/>
      </w:pPr>
      <w:r>
        <w:rPr/>
        <w:t>Na sanidassana sappa�igho na uppanno dhammo anidassana appa�ighassa uppannassa dhammassa �ramma�apaccayena paccayo �ramma�e cha na sanidassana sappa�igho na paccupapanno dhamme anidassana apap�ighassa paccuppannassa dhammassa �ramma�apaccayena paccayo �ramma�e cha na sanidassana sappa�igha� na at�t�ramma�a� dhamma� pa�acca anidassana appa�igho at�t�ramma�o dhammo uppajjati hetupaccay�. Hetuy� ti�i na sanidassana sappa�igha� na an�gat�ramma�a� dhamma� paccay� anidassana appa�igho an�gat�ramma�o dhammo uppajjati hetupaccay�. Hetuy� ti�i na sanidassana sappa�igha� napaccuppann�ramma�a� dhamma� pa�icca anidassana appa�igho paccuppann�ramma�o dhammo uppajjati hetupaccay�. Hetuy� ti�i</w:t>
      </w:r>
    </w:p>
    <w:p>
      <w:pPr>
        <w:pStyle w:val="PreformattedText"/>
        <w:bidi w:val="0"/>
        <w:spacing w:before="0" w:after="0"/>
        <w:jc w:val="left"/>
        <w:rPr/>
      </w:pPr>
      <w:r>
        <w:rPr/>
      </w:r>
    </w:p>
    <w:p>
      <w:pPr>
        <w:pStyle w:val="PreformattedText"/>
        <w:bidi w:val="0"/>
        <w:spacing w:before="0" w:after="0"/>
        <w:jc w:val="left"/>
        <w:rPr/>
      </w:pPr>
      <w:r>
        <w:rPr/>
        <w:t>Na sanidassana sappa�igha� na ajjhatt�ramma�a� dhamma� pa�icca anidassana appa�igho ajjhatt�ramma�o dhammo uppajjati hetupaccay�. Hetuy� ti�i sanidassana sappa�igha� na bahiddh�ramma�a� dhamma� pa�icca anidassana appa�igho bahiddh�ramma�o dhammo uppajjati hetupaccay�. Hetuy� ti�i avigate ti�i (sahaj�tav�rampi paccayav�rampi sa�sa��hav�rampi sampayuttav�rampi pa�h�v�rampi vitth�retabba�)</w:t>
      </w:r>
    </w:p>
    <w:p>
      <w:pPr>
        <w:pStyle w:val="PreformattedText"/>
        <w:bidi w:val="0"/>
        <w:spacing w:before="0" w:after="0"/>
        <w:jc w:val="left"/>
        <w:rPr/>
      </w:pPr>
      <w:r>
        <w:rPr/>
      </w:r>
    </w:p>
    <w:p>
      <w:pPr>
        <w:pStyle w:val="PreformattedText"/>
        <w:bidi w:val="0"/>
        <w:spacing w:before="0" w:after="0"/>
        <w:jc w:val="left"/>
        <w:rPr/>
      </w:pPr>
      <w:r>
        <w:rPr/>
        <w:t xml:space="preserve">Pacniy�nuloma tikatika pa��h�na� ni��hita�. </w:t>
      </w:r>
    </w:p>
    <w:p>
      <w:pPr>
        <w:pStyle w:val="PreformattedText"/>
        <w:bidi w:val="0"/>
        <w:spacing w:before="0" w:after="0"/>
        <w:jc w:val="left"/>
        <w:rPr/>
      </w:pPr>
      <w:r>
        <w:rPr/>
      </w:r>
    </w:p>
    <w:p>
      <w:pPr>
        <w:pStyle w:val="PreformattedText"/>
        <w:bidi w:val="0"/>
        <w:spacing w:before="0" w:after="0"/>
        <w:jc w:val="left"/>
        <w:rPr/>
      </w:pPr>
      <w:r>
        <w:rPr/>
        <w:t>24. Paccan�y�nuloma dukaduka pa��h�na�</w:t>
      </w:r>
    </w:p>
    <w:p>
      <w:pPr>
        <w:pStyle w:val="PreformattedText"/>
        <w:bidi w:val="0"/>
        <w:spacing w:before="0" w:after="0"/>
        <w:jc w:val="left"/>
        <w:rPr/>
      </w:pPr>
      <w:r>
        <w:rPr/>
        <w:t xml:space="preserve">Na hetu� na sahetuka� dhamma� pa�icca hetu sahetuko dhammo uppajjati hetupaccay� na hetu� na sahetuka� dhamma� pa�icca na hetu sahetuko dhammo uppajjati hetupaccay�. Na hetu� na sahetuka� dhamma� pa�icca hetu sahetuko ca na hetu sahetuko ca dhamm� uppajjanti hetupaccay� ti�i. Na na hetu� na sahetuka� dhamma� pa�icca na hetu sahetuko dhammo uppajjati hetupaccay�. Eka�. Hetuy� catt�ri, �ramma�e catt�ri, avigate catt�ri. </w:t>
      </w:r>
    </w:p>
    <w:p>
      <w:pPr>
        <w:pStyle w:val="PreformattedText"/>
        <w:bidi w:val="0"/>
        <w:spacing w:before="0" w:after="0"/>
        <w:jc w:val="left"/>
        <w:rPr/>
      </w:pPr>
      <w:r>
        <w:rPr/>
      </w:r>
    </w:p>
    <w:p>
      <w:pPr>
        <w:pStyle w:val="PreformattedText"/>
        <w:bidi w:val="0"/>
        <w:spacing w:before="0" w:after="0"/>
        <w:jc w:val="left"/>
        <w:rPr/>
      </w:pPr>
      <w:r>
        <w:rPr/>
        <w:t>Na na hetu na sahetuko dhammo na hetussa ahetukassa dhammassa hetupaccayena paccayo, hetuy� eka� �ramma�e cha, avigate pa�ca, (pa�h�v�ra� vitth�retabba�) na hetu� na ahetuka� dhamma� pa�icca na hetu ahetuko dhammo uppajjati hetupaccay�, eka� na na hetu� na ahetuka� dhamma�</w:t>
      </w:r>
    </w:p>
    <w:p>
      <w:pPr>
        <w:pStyle w:val="PreformattedText"/>
        <w:bidi w:val="0"/>
        <w:spacing w:before="0" w:after="0"/>
        <w:jc w:val="left"/>
        <w:rPr/>
      </w:pPr>
      <w:r>
        <w:rPr/>
      </w:r>
    </w:p>
    <w:p>
      <w:pPr>
        <w:pStyle w:val="PreformattedText"/>
        <w:bidi w:val="0"/>
        <w:spacing w:before="0" w:after="0"/>
        <w:jc w:val="left"/>
        <w:rPr/>
      </w:pPr>
      <w:r>
        <w:rPr/>
        <w:t>[BJT Page 1652 [\x 1652/]     ]</w:t>
      </w:r>
    </w:p>
    <w:p>
      <w:pPr>
        <w:pStyle w:val="PreformattedText"/>
        <w:bidi w:val="0"/>
        <w:spacing w:before="0" w:after="0"/>
        <w:jc w:val="left"/>
        <w:rPr/>
      </w:pPr>
      <w:r>
        <w:rPr/>
        <w:t xml:space="preserve">Pa�icca na hetu ahetako dhammo uppajjati hetupaccay�. Eka�. Na hetu� na ahetaka�ca na na hetu� na ahetuka�ca dhamma� pa�icca na hetu ahetuko dhammo uppajjati hetupaccay�. Eka� hetuy� ti�i. Na hetu� na hetu sampayutta� dhamma� pa�icca hetu, hetu sampayutto dhammo uppajjati hetupaccay�. Hetuy� catt�ri, na hetu� na hetuvippayutta� dhamma� pa�icca na hetu hetuvippayutt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hetu� na hetu� ceva na ahetuka� dhamma� pa�icca hetu hetu ceva sahetuko ca dhammo uppajjati hetupaccay�. Hetuy� eka�. Na na hetu� na ahetuka�ceva na na hetu�ca dhamma� pa�icca na hetu sahetuko ceva na ca hetu dhammo uppajjati hetupaccay�. Hetuy� eka�, na hetu� nahetu�ceva na hetuvippayutta�ca dhamma� pa�icca hetu hetu ceva hetusampayutto ca dhammo uppajjati hetupaccay�. Hetuy� eka�. Na na hetu� na hetuvippayutta�caca na na hetu�ca dhamma� pa�icca na hetu hetusampayutto ceva na ca hetu dhammo uppajjati hetupaccay�. Hetuy� eka�. Na hetu� na hetu� na sahetuka� dhamma� pa�icca na hetu sahetuko dhammo uppajjati hetupaccay�. Hetuy� eka�. Na hetu� na hetu na ahetuka� dhamma� pa�icca na hetu nahetu ahetuko dhammo uppajjati hetupaccay�. Hetuy� eka�. </w:t>
      </w:r>
    </w:p>
    <w:p>
      <w:pPr>
        <w:pStyle w:val="PreformattedText"/>
        <w:bidi w:val="0"/>
        <w:spacing w:before="0" w:after="0"/>
        <w:jc w:val="left"/>
        <w:rPr/>
      </w:pPr>
      <w:r>
        <w:rPr/>
      </w:r>
    </w:p>
    <w:p>
      <w:pPr>
        <w:pStyle w:val="PreformattedText"/>
        <w:bidi w:val="0"/>
        <w:spacing w:before="0" w:after="0"/>
        <w:jc w:val="left"/>
        <w:rPr/>
      </w:pPr>
      <w:r>
        <w:rPr/>
        <w:t xml:space="preserve">Na hetu na sappaccayo dhammo hetussa sappaccayassa dhammassa �ramma�apaccayena paccayo. �ramma�e ti�i. (Sa�khata� pappaccaya sadisa�) na hetu� na sanidassana� dhamma hetuy� t��i. Na hetu na anidassano dhammo hetussa anidassanassa dhammassa �ramma�apaccayena paccayo �ramma�e ti�i. Na hetu� na sappa�igha� dhamma� pa�icca na hetu sappa�igho dhammo uppajjati hetupaccay�. Hetuy� ti�i. Na hetu� na appa�igha� dhamma� pa�icca na hetu appa�igho dhammo uppajjati hetupaccay�. Hetuy� eka�. </w:t>
      </w:r>
    </w:p>
    <w:p>
      <w:pPr>
        <w:pStyle w:val="PreformattedText"/>
        <w:bidi w:val="0"/>
        <w:spacing w:before="0" w:after="0"/>
        <w:jc w:val="left"/>
        <w:rPr/>
      </w:pPr>
      <w:r>
        <w:rPr/>
      </w:r>
    </w:p>
    <w:p>
      <w:pPr>
        <w:pStyle w:val="PreformattedText"/>
        <w:bidi w:val="0"/>
        <w:spacing w:before="0" w:after="0"/>
        <w:jc w:val="left"/>
        <w:rPr/>
      </w:pPr>
      <w:r>
        <w:rPr/>
        <w:t>Na hetu� na r�pi� dhamma� pa�icca hetu r�pi dhammo uppajjati hetupaccay�. Hetuy� ti�i. Na hetu� na ar�p� dhamma� pa�icca hetu ar�p� dhammo uppajjati hetupaccay�. Hetuy� ti�i. Na hetu� na lokiya� dhamma� pa�icca hetu</w:t>
      </w:r>
    </w:p>
    <w:p>
      <w:pPr>
        <w:pStyle w:val="PreformattedText"/>
        <w:bidi w:val="0"/>
        <w:spacing w:before="0" w:after="0"/>
        <w:jc w:val="left"/>
        <w:rPr/>
      </w:pPr>
      <w:r>
        <w:rPr/>
      </w:r>
    </w:p>
    <w:p>
      <w:pPr>
        <w:pStyle w:val="PreformattedText"/>
        <w:bidi w:val="0"/>
        <w:spacing w:before="0" w:after="0"/>
        <w:jc w:val="left"/>
        <w:rPr/>
      </w:pPr>
      <w:r>
        <w:rPr/>
        <w:t>[BJT Page 1653 [\x 1653/]     ]</w:t>
      </w:r>
    </w:p>
    <w:p>
      <w:pPr>
        <w:pStyle w:val="PreformattedText"/>
        <w:bidi w:val="0"/>
        <w:spacing w:before="0" w:after="0"/>
        <w:jc w:val="left"/>
        <w:rPr/>
      </w:pPr>
      <w:r>
        <w:rPr/>
        <w:t xml:space="preserve">Lokiyo dhammo uppajjati hetupaccay�. Na na hetu� na lokiya� dhamma� pa�icca na hetu lokiyo dhammo uppajjati hetupaccay�. (Ga�itakena t��i) na hetu� na lokuttara� dhamma� paccay� hetu lokuttaro dhammo uppajjati hetupaccay�. Hetuy�ti�i. Na hetu� kenaci vi��eyya� dhamma� pa�icca hetu kenaci vi��eyyo dhammo uppajjati hetupaccay�. Hetuy� nava. Na hetu� na kenaci vi��eyya� dhamma� pa�icca hetu kenaci vi��eyyo dhammo uppajjati hetupaccay�. Hetuy� nava. </w:t>
      </w:r>
    </w:p>
    <w:p>
      <w:pPr>
        <w:pStyle w:val="PreformattedText"/>
        <w:bidi w:val="0"/>
        <w:spacing w:before="0" w:after="0"/>
        <w:jc w:val="left"/>
        <w:rPr/>
      </w:pPr>
      <w:r>
        <w:rPr/>
      </w:r>
    </w:p>
    <w:p>
      <w:pPr>
        <w:pStyle w:val="PreformattedText"/>
        <w:bidi w:val="0"/>
        <w:spacing w:before="0" w:after="0"/>
        <w:jc w:val="left"/>
        <w:rPr/>
      </w:pPr>
      <w:r>
        <w:rPr/>
        <w:t>Na hetu� no �sava� dhamma� pa�icca hetu �savo dhammo uppajjati hetupaccay�. Na hetu� no �sava� dhamma� pa�icca na hetu �savo dhammo uppajjati hetupaccay�. Na hetu� no �sava� dhamma� pa�icca hetu �savoca na hetu �savoca dhamm� uppajjanti hetupaccay� ti�i. Na na hetu� no �sava� dhamma� pa�icca na hetu �savo dhammo uppajjati hetupaccay�. Eka�. Na hetu� no �sava�ca na na hetu� no �sava� ca dhamma� pa�icca hetu �savo dhammo uppajjati hetupaccay�. Eka�. Hetuy� pa�ca</w:t>
      </w:r>
    </w:p>
    <w:p>
      <w:pPr>
        <w:pStyle w:val="PreformattedText"/>
        <w:bidi w:val="0"/>
        <w:spacing w:before="0" w:after="0"/>
        <w:jc w:val="left"/>
        <w:rPr/>
      </w:pPr>
      <w:r>
        <w:rPr/>
      </w:r>
    </w:p>
    <w:p>
      <w:pPr>
        <w:pStyle w:val="PreformattedText"/>
        <w:bidi w:val="0"/>
        <w:spacing w:before="0" w:after="0"/>
        <w:jc w:val="left"/>
        <w:rPr/>
      </w:pPr>
      <w:r>
        <w:rPr/>
        <w:t xml:space="preserve">Na hetu� na no �sava� dhamma� pa�icca na hetu no �savo dhammo uppajjati hetupaccay�. Na na hetu� na no �sava� dhamma� pa�icca na hetu no �savo dhammo uppajjati hetupaccay�. Na na hetu� na no �sava� dhamma� pa�icca hetu no �savo dhammo uppajjati hetupaccay�. Na na hetu� na no �sava� dhamma� pa�icca hetu no �savo ca na hetu �savo ca dhamm� uppajjanti hetupaccay�. Na hetu� na no �sava�ca na na hetu� na no �sava�ca dhamma� pa�icca na hetu no �savo dhammo uppajjati hetupaccay�. Hetuy� pa�ca. </w:t>
      </w:r>
    </w:p>
    <w:p>
      <w:pPr>
        <w:pStyle w:val="PreformattedText"/>
        <w:bidi w:val="0"/>
        <w:spacing w:before="0" w:after="0"/>
        <w:jc w:val="left"/>
        <w:rPr/>
      </w:pPr>
      <w:r>
        <w:rPr/>
      </w:r>
    </w:p>
    <w:p>
      <w:pPr>
        <w:pStyle w:val="PreformattedText"/>
        <w:bidi w:val="0"/>
        <w:spacing w:before="0" w:after="0"/>
        <w:jc w:val="left"/>
        <w:rPr/>
      </w:pPr>
      <w:r>
        <w:rPr/>
        <w:t>Na hetu� na s�sava� dhamma� pa�icca na hetu s�savo dhammo uppajjati hetupaccay�. Hetuy� t��i. Na na hetu� na �sava sampayutta� dhamma� pa�icca na hetu �savasampayutto dhammo uppajjati hetupaccay�. Hetuy� ti�i. Na hetu� na �sava vipapyutta� dhamma� pa�icca hetu �sava vippayutto dhammo uppajjati hetupaccay�. Hetuy� nava, na hetu�na �sava� ceva na an�sava� ca dhamma� pa�icca hetu �savo ceva s�savo ca dhammo uppajjati hetupaccay�. Hetuy� pa�ca na hetu� na</w:t>
      </w:r>
    </w:p>
    <w:p>
      <w:pPr>
        <w:pStyle w:val="PreformattedText"/>
        <w:bidi w:val="0"/>
        <w:spacing w:before="0" w:after="0"/>
        <w:jc w:val="left"/>
        <w:rPr/>
      </w:pPr>
      <w:r>
        <w:rPr/>
      </w:r>
    </w:p>
    <w:p>
      <w:pPr>
        <w:pStyle w:val="PreformattedText"/>
        <w:bidi w:val="0"/>
        <w:spacing w:before="0" w:after="0"/>
        <w:jc w:val="left"/>
        <w:rPr/>
      </w:pPr>
      <w:r>
        <w:rPr/>
        <w:t>[BJT Page 1654 [\x 1654/]     ]</w:t>
      </w:r>
    </w:p>
    <w:p>
      <w:pPr>
        <w:pStyle w:val="PreformattedText"/>
        <w:bidi w:val="0"/>
        <w:spacing w:before="0" w:after="0"/>
        <w:jc w:val="left"/>
        <w:rPr/>
      </w:pPr>
      <w:r>
        <w:rPr/>
        <w:t xml:space="preserve">An�sava�ceva na no ca �sava� dhamma� pa�icca na hetu s�savo ceva no ca �savo dhammo uppajjati hetupaccay�. Hetuy� pa�ca. </w:t>
      </w:r>
    </w:p>
    <w:p>
      <w:pPr>
        <w:pStyle w:val="PreformattedText"/>
        <w:bidi w:val="0"/>
        <w:spacing w:before="0" w:after="0"/>
        <w:jc w:val="left"/>
        <w:rPr/>
      </w:pPr>
      <w:r>
        <w:rPr/>
      </w:r>
    </w:p>
    <w:p>
      <w:pPr>
        <w:pStyle w:val="PreformattedText"/>
        <w:bidi w:val="0"/>
        <w:spacing w:before="0" w:after="0"/>
        <w:jc w:val="left"/>
        <w:rPr/>
      </w:pPr>
      <w:r>
        <w:rPr/>
        <w:t xml:space="preserve">Na hetu� na �sava�caca na �savavippayutta�ca dhamma� pa�icca hetu �savo ceva �savasampayutto ca dhammo uppajjati hetupaccay�. Hetuy� t��i. Na hetu� na �savavippayutta�ceva no ca �sava� dhamma� pa�icca na hetu �vasampayutto ceva noca �savo dhammo uppajjati hetupaccay�. Hetuy� ti�i. Na hetu� �savavippayutta� na s�sava� dhamma� pa�icca na hetu �savavippayutto s�savo dhammo uppajjati hetupaccay�. Hetuy� ti�i. Na hetu� �savavippayutta� na an�sava� dhamma� paccay� hetu �savavippayutto an�savo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hetu� no sa��ojana� dhamma� pa�icca hetu sa��ojano dhammo uppajjati hetupaccay�. Hetuy� ti�i. Na hetu� no ganthe� dhamma� pa�icca hetu gantho dhammo uppajjati hetupaccay�. Hetuy� nava, na hetu� no ogha� dhamma� pa�icca hetu ogho dhammo uppajjati hetupaccay�. Hetuy� pa�ca. Na hetu� no yoga� dhamma� pa�icca hetu yogo dhammo uppajjati hetupaccay�. Hetuy� pa�ca. Na hetu� non�vara�a� dhamma� pa�icca hetu n�vara�o dhammo uppajjati hetupaccay�. Hetuy� ti�i. Na hetu� no par�m�sa� dhamma� pa�icca na hetu par�m�so dhammo uppajjati hetupaccay�. Ti�i. Na hetu� na s�ramma�a� dhamma� pa�icca hetu s�ramma�o dhammo uppajjati hetupaccay�. Ti�i. Na hetu� na �ramma�a� dhamma� pa�icca na hetu �ramma�o dhammo uppajjati hetupaccay�. Ti�i. </w:t>
      </w:r>
    </w:p>
    <w:p>
      <w:pPr>
        <w:pStyle w:val="PreformattedText"/>
        <w:bidi w:val="0"/>
        <w:spacing w:before="0" w:after="0"/>
        <w:jc w:val="left"/>
        <w:rPr/>
      </w:pPr>
      <w:r>
        <w:rPr/>
      </w:r>
    </w:p>
    <w:p>
      <w:pPr>
        <w:pStyle w:val="PreformattedText"/>
        <w:bidi w:val="0"/>
        <w:spacing w:before="0" w:after="0"/>
        <w:jc w:val="left"/>
        <w:rPr/>
      </w:pPr>
      <w:r>
        <w:rPr/>
        <w:t xml:space="preserve">Na hetu� no citta� dhamma� pa�icca na hetu citto dhammo uppajjati hetupaccay�. Hetuy� ti�i. Na hetu� na no citta� dhamma� pa�icca hetu no citto dhammo uppajjati hetupaccay�. Hetuy� ti�i. Na hetu� na cetasika� dhamma� pa�icca hetu cetasiko dhammo uppajjati hetupaccay�. Hetuy� ti�i, na hetu� na acetasika� dhamma� pa�icca na hetu acetasiko dhammo uppajjati hetupaccay�. Hetuy� ti�i. </w:t>
      </w:r>
    </w:p>
    <w:p>
      <w:pPr>
        <w:pStyle w:val="PreformattedText"/>
        <w:bidi w:val="0"/>
        <w:spacing w:before="0" w:after="0"/>
        <w:jc w:val="left"/>
        <w:rPr/>
      </w:pPr>
      <w:r>
        <w:rPr/>
      </w:r>
    </w:p>
    <w:p>
      <w:pPr>
        <w:pStyle w:val="PreformattedText"/>
        <w:bidi w:val="0"/>
        <w:spacing w:before="0" w:after="0"/>
        <w:jc w:val="left"/>
        <w:rPr/>
      </w:pPr>
      <w:r>
        <w:rPr/>
        <w:t>Na hetu� na cittasampayutta� dhamma� pa�icca hetu vip�sampayutto dhammo uppajjati hetupaccay�. Hetuy� ti�i</w:t>
      </w:r>
    </w:p>
    <w:p>
      <w:pPr>
        <w:pStyle w:val="PreformattedText"/>
        <w:bidi w:val="0"/>
        <w:spacing w:before="0" w:after="0"/>
        <w:jc w:val="left"/>
        <w:rPr/>
      </w:pPr>
      <w:r>
        <w:rPr/>
      </w:r>
    </w:p>
    <w:p>
      <w:pPr>
        <w:pStyle w:val="PreformattedText"/>
        <w:bidi w:val="0"/>
        <w:spacing w:before="0" w:after="0"/>
        <w:jc w:val="left"/>
        <w:rPr/>
      </w:pPr>
      <w:r>
        <w:rPr/>
        <w:t>[BJT Page 1655 [\x 1655/]     ]</w:t>
      </w:r>
    </w:p>
    <w:p>
      <w:pPr>
        <w:pStyle w:val="PreformattedText"/>
        <w:bidi w:val="0"/>
        <w:spacing w:before="0" w:after="0"/>
        <w:jc w:val="left"/>
        <w:rPr/>
      </w:pPr>
      <w:r>
        <w:rPr/>
        <w:t>Na hetu� na cittavippayutta� dhamma� pa�icca na hetu cittavippayutto dhammo uppajjati hetupaccay�. Hetuy� ti�i. Na hetu� na cittasa�sa�a�a� dhamma� pa�icca na hetucittasa�sa��ho dhammo uppajjati hetupaccay�. Hetuy� ti�i. Na hetu� na cittavisa�sa��ha� dhamma� pa�icca na hetu cittavisa�sa��ho dhammo uppajjati hetupaccay�. Hetuy� ti�i</w:t>
      </w:r>
    </w:p>
    <w:p>
      <w:pPr>
        <w:pStyle w:val="PreformattedText"/>
        <w:bidi w:val="0"/>
        <w:spacing w:before="0" w:after="0"/>
        <w:jc w:val="left"/>
        <w:rPr/>
      </w:pPr>
      <w:r>
        <w:rPr/>
      </w:r>
    </w:p>
    <w:p>
      <w:pPr>
        <w:pStyle w:val="PreformattedText"/>
        <w:bidi w:val="0"/>
        <w:spacing w:before="0" w:after="0"/>
        <w:jc w:val="left"/>
        <w:rPr/>
      </w:pPr>
      <w:r>
        <w:rPr/>
        <w:t xml:space="preserve">Na hetu� no cittasamu��h�na� dhamma� pa�icca hetu cittasamu��h�no dhammo uppajjati hetupaccay�. Hetuy� t��i. Na hetu� no cittasamu��h�na� dhamma� pa�icca hetu no cittasamu��h�no dhammo uppajjati hetupaccay�. Hetuy� ti�i. Na hetu� no cittasahabhu� dhamma� pa�icca hetu cittasahabhu dhammo uppajjati hetupaccay�. Hetuy� ti�i. Na hetu� na no cittasahabhu� dhamma� pa�icca na hetu no cittasahabhu dhammo uppajjati hetupaccay�. Ti�i. Na hetu� no citt�nuparivatti� dhamma� pa�icca na hetu no citt�nuparivatti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hetu� na cittasa�sa��hasamu��h�na� dhamma� pa�icca hetu cittasa�sa��h�samu��h�no dhammo uppajjati hetupaccay�. Hetuy� ti�i. Na hetu� na no cittasa�sa��hasamu��h�na� dhamma� pa�icca na hetu no cittasa�sa��hasamu��h�no dhammo uppajjati hetupaccay�. Hetuy� ti�i, na hetu� no cittasa�sa��hasamu��h�na sahabhu� dhamma� pa�icca hetu cittasa�sa�a��hasamu��h�na sahabhu dhammo uppajjati hetupaccay�. Hetuy� ti�i. Na hetu� na no cittasa�sa��hasamu��h�na sahabhu� dhamma� pa�icca na hetu nocittasa�sa��hasamu��h�na sahabhu dhammo uppajjati hetupaccay�. Hetuy� ti�i. </w:t>
      </w:r>
    </w:p>
    <w:p>
      <w:pPr>
        <w:pStyle w:val="PreformattedText"/>
        <w:bidi w:val="0"/>
        <w:spacing w:before="0" w:after="0"/>
        <w:jc w:val="left"/>
        <w:rPr/>
      </w:pPr>
      <w:r>
        <w:rPr/>
      </w:r>
    </w:p>
    <w:p>
      <w:pPr>
        <w:pStyle w:val="PreformattedText"/>
        <w:bidi w:val="0"/>
        <w:spacing w:before="0" w:after="0"/>
        <w:jc w:val="left"/>
        <w:rPr/>
      </w:pPr>
      <w:r>
        <w:rPr/>
        <w:t xml:space="preserve">Na hetu� no cittasa�sa��hasamu��h�n�nuparivatti� dhamma� pa�icca hetu cittasa�sa��hasamu��h�n�nuparivatti dhammo uppajjati hetupaccay�. Hetuy� ti�i. Na hetu� na no cittasa�sa��hasamu��h�n�nuparivatti� dhamma� pa�icca na hetu no cittasa�sa��hasamu��h�n�nuparivatti dhammo uppajjati hetupaccay�. Hetuy� ti�i. </w:t>
      </w:r>
    </w:p>
    <w:p>
      <w:pPr>
        <w:pStyle w:val="PreformattedText"/>
        <w:bidi w:val="0"/>
        <w:spacing w:before="0" w:after="0"/>
        <w:jc w:val="left"/>
        <w:rPr/>
      </w:pPr>
      <w:r>
        <w:rPr/>
      </w:r>
    </w:p>
    <w:p>
      <w:pPr>
        <w:pStyle w:val="PreformattedText"/>
        <w:bidi w:val="0"/>
        <w:spacing w:before="0" w:after="0"/>
        <w:jc w:val="left"/>
        <w:rPr/>
      </w:pPr>
      <w:r>
        <w:rPr/>
        <w:t>Na hetu� na ajjhattika� dhamma� pa�icca na na hetu ajjhattiko dhammo uppajjati hetupaccay�. Hetuy� ti�i, na hetu� na b�hira� dhamma� pa�icca hetu b�hiro dhammo uppajjati hetupaccay�. Hetuy� ti�i. Na hetu� na up�d� dhamma� pa�icca</w:t>
      </w:r>
    </w:p>
    <w:p>
      <w:pPr>
        <w:pStyle w:val="PreformattedText"/>
        <w:bidi w:val="0"/>
        <w:spacing w:before="0" w:after="0"/>
        <w:jc w:val="left"/>
        <w:rPr/>
      </w:pPr>
      <w:r>
        <w:rPr/>
      </w:r>
    </w:p>
    <w:p>
      <w:pPr>
        <w:pStyle w:val="PreformattedText"/>
        <w:bidi w:val="0"/>
        <w:spacing w:before="0" w:after="0"/>
        <w:jc w:val="left"/>
        <w:rPr/>
      </w:pPr>
      <w:r>
        <w:rPr/>
        <w:t>[BJT Page 1656 [\x 1656/]     ]</w:t>
      </w:r>
    </w:p>
    <w:p>
      <w:pPr>
        <w:pStyle w:val="PreformattedText"/>
        <w:bidi w:val="0"/>
        <w:spacing w:before="0" w:after="0"/>
        <w:jc w:val="left"/>
        <w:rPr/>
      </w:pPr>
      <w:r>
        <w:rPr/>
        <w:t xml:space="preserve">Na hetu up�d� dhammo uppajjati hetupaccay�. Hetuy� ti�i, na hetu� na no up�d� dhamma� pa�icca hetu no up�d� dhammo uppajjati hetupaccay�. Hetuy� ti�i. Na hetu� na dhammo uppajjati hetupaccay�. Hetuy� ti�i, na hetu� na anup�dinna� dhamma� pa�iccahetu anup�dinno dhammo uppajjati hetupaccay�. Hetuy� ti�i. Na hetu� na up�d�na� dhamma� pa�icca hetu up�d�no dhammo uppajjati hetupaccay�. Hetuy� nava. </w:t>
      </w:r>
    </w:p>
    <w:p>
      <w:pPr>
        <w:pStyle w:val="PreformattedText"/>
        <w:bidi w:val="0"/>
        <w:spacing w:before="0" w:after="0"/>
        <w:jc w:val="left"/>
        <w:rPr/>
      </w:pPr>
      <w:r>
        <w:rPr/>
      </w:r>
    </w:p>
    <w:p>
      <w:pPr>
        <w:pStyle w:val="PreformattedText"/>
        <w:bidi w:val="0"/>
        <w:spacing w:before="0" w:after="0"/>
        <w:jc w:val="left"/>
        <w:rPr/>
      </w:pPr>
      <w:r>
        <w:rPr/>
        <w:t>Na hetu� na kilesa� dhamma� pa�icca hetu kileso dhammo uppajjati hetupaccay�. Hetuy� ti�i, na hetu� na dassanena pah�tabba� dhamma� paccay� hetu dassanenapah�tabbo dhammo uppajjati hetupaccay�. Hetuy� ti�i. Na hetu� na na dassanena pah�tabba� dhamma� pa�icca na hetu na dassanenapah�tabbo dhammo uppajjati hetupaccay�. Hetuy� ti�i. Nahetu� na bh�van�yapah�tabba� dhamma� paccay� hetu bh�van�yapah�tabbo dhammo uppajjati hetupaccay�. Hetuy� ti�i. Na hetu� na na bh�van�ya pah�tabba� dhamma� pa�icca na hetu na bh�van�yapah�tabbo dhammo uppajjati hetupaccay�. Hetuy� ti�i</w:t>
      </w:r>
    </w:p>
    <w:p>
      <w:pPr>
        <w:pStyle w:val="PreformattedText"/>
        <w:bidi w:val="0"/>
        <w:spacing w:before="0" w:after="0"/>
        <w:jc w:val="left"/>
        <w:rPr/>
      </w:pPr>
      <w:r>
        <w:rPr/>
      </w:r>
    </w:p>
    <w:p>
      <w:pPr>
        <w:pStyle w:val="PreformattedText"/>
        <w:bidi w:val="0"/>
        <w:spacing w:before="0" w:after="0"/>
        <w:jc w:val="left"/>
        <w:rPr/>
      </w:pPr>
      <w:r>
        <w:rPr/>
        <w:t>Na hetu� na dassanenapah�tabbahetuka� dhamma� pa�icca na hetu dassanenapah�tabba hetuko dhammo uppajjati hetupaccay� eka�, na na hetu� na na dassanena pah�tabbahetuka� dhamma� pa�icca na hetu na dassanena pah�tababahetuko dhammo uppajjati hetupaccay�. Hetuy� ti. Na hetu� na bh�van�ya pah�tabba� hetuka� dhamma� pa�icca na hetu bh�van�ya pah�tabbahetuko dhammo uppajjati hetupaccay�. Hetuy� eka�, na na hetu� na na bh�van�ya pah�tabbahetuka� dhamma� pa�icca na hetu bh�van�ya pah�tabbahetuko dhammo uppajjati hetupaccay�. Hetuy� ti�i</w:t>
      </w:r>
    </w:p>
    <w:p>
      <w:pPr>
        <w:pStyle w:val="PreformattedText"/>
        <w:bidi w:val="0"/>
        <w:spacing w:before="0" w:after="0"/>
        <w:jc w:val="left"/>
        <w:rPr/>
      </w:pPr>
      <w:r>
        <w:rPr/>
      </w:r>
    </w:p>
    <w:p>
      <w:pPr>
        <w:pStyle w:val="PreformattedText"/>
        <w:bidi w:val="0"/>
        <w:spacing w:before="0" w:after="0"/>
        <w:jc w:val="left"/>
        <w:rPr/>
      </w:pPr>
      <w:r>
        <w:rPr/>
        <w:t xml:space="preserve">Na hetu� na savitakka� dhamma� pa�icca hetu savitakko dhammo uppajjati hetupaccay�. Hetuy� ti�i, (sabbattha sa�khitta�) na hetu� na sara�a� dhamma� paccay� hetu sara�o dhammo uppajjati hetupaccay�. Hetuy� ti�i, na hetu� na ara�a� dhamma� pa�icca na hetu ara�o dhammo uppajjati hetupaccay�. Hetuy� ti�i. Na hetu� na ara�a� dhamma� pa�icca na hetu arano dhammo uppajjati hetupaccay�. Na na hetu� na ara�a� dhamma� pa�icca na hetu ara�o dhammo uppajjati hetupaccay�. Nahetu� na ara�a�ca na na hetu� na ara�a�ca dhamma� pa�icca na hetu ara�o dhammo uppajjati hetupaccay�. Hetuy� ti�i. </w:t>
      </w:r>
    </w:p>
    <w:p>
      <w:pPr>
        <w:pStyle w:val="PreformattedText"/>
        <w:bidi w:val="0"/>
        <w:spacing w:before="0" w:after="0"/>
        <w:jc w:val="left"/>
        <w:rPr/>
      </w:pPr>
      <w:r>
        <w:rPr/>
      </w:r>
    </w:p>
    <w:p>
      <w:pPr>
        <w:pStyle w:val="PreformattedText"/>
        <w:bidi w:val="0"/>
        <w:spacing w:before="0" w:after="0"/>
        <w:jc w:val="left"/>
        <w:rPr/>
      </w:pPr>
      <w:r>
        <w:rPr/>
        <w:t>Na sahetuka� na hetu� dhamma� pa�icca sehetuko hetudhammo uppajjati hetupaccay�. Na ahetuka� na hetu� dhamma�</w:t>
      </w:r>
    </w:p>
    <w:p>
      <w:pPr>
        <w:pStyle w:val="PreformattedText"/>
        <w:bidi w:val="0"/>
        <w:spacing w:before="0" w:after="0"/>
        <w:jc w:val="left"/>
        <w:rPr/>
      </w:pPr>
      <w:r>
        <w:rPr/>
      </w:r>
    </w:p>
    <w:p>
      <w:pPr>
        <w:pStyle w:val="PreformattedText"/>
        <w:bidi w:val="0"/>
        <w:spacing w:before="0" w:after="0"/>
        <w:jc w:val="left"/>
        <w:rPr/>
      </w:pPr>
      <w:r>
        <w:rPr/>
        <w:t>[BJT Page 1657 [\x 1657/]     ]</w:t>
      </w:r>
    </w:p>
    <w:p>
      <w:pPr>
        <w:pStyle w:val="PreformattedText"/>
        <w:bidi w:val="0"/>
        <w:spacing w:before="0" w:after="0"/>
        <w:jc w:val="left"/>
        <w:rPr/>
      </w:pPr>
      <w:r>
        <w:rPr/>
        <w:t>Pa�icca sahetuko hetudhammo uppajjati hetupaccay�. Na sahetuka� na hetu�ca na ahetuka� na hetu�ca dhamma� pa�icca sahetuko hetudhammo uppajjati hetupaccay�. Hetuy� ti�i, na sahetuka� na na hetu� dhamma� pa�icca sahetuko na hetu dhammo uppajjati hetupaccay�. Hetuy� ti�i (hetuy� cha?) Na hetusampayutta� na hetu� dhamma� pa�icca hetusampayutto hetudhammo uppajjati hetupaccay�. Hetuy� t��i, (sahetuka dukasadisa�)</w:t>
      </w:r>
    </w:p>
    <w:p>
      <w:pPr>
        <w:pStyle w:val="PreformattedText"/>
        <w:bidi w:val="0"/>
        <w:spacing w:before="0" w:after="0"/>
        <w:jc w:val="left"/>
        <w:rPr/>
      </w:pPr>
      <w:r>
        <w:rPr/>
      </w:r>
    </w:p>
    <w:p>
      <w:pPr>
        <w:pStyle w:val="PreformattedText"/>
        <w:bidi w:val="0"/>
        <w:spacing w:before="0" w:after="0"/>
        <w:jc w:val="left"/>
        <w:rPr/>
      </w:pPr>
      <w:r>
        <w:rPr/>
        <w:t>Na hetu�ceca na ahetuka� na hetu� dhamma� pa�icca hetu ceva sahetuko ca hetudhammo uppajjati hetupaccay�. Hetuy� eka�. Na ahetuka�ceca na na ca hetu� na na hetu� dhamma� pa�icca sahetuko ceva na ca hetu na hetudhammo uppajjati hetupaccay�. Hetuy� eka�. Na hetu�ceva na na hetuvippayutta�ca na hetu� dhamma� pa�icca hetu�eva hetusampayutto ca hetudhammo uppajjati hetupaccay�. Hetuy� eka�. Na hetuvippayutta�ceva na na hetu�ca na na na hetu� dhamma� pa�icca hetusampayutto ceva na ca hetu na hetu dhammo uppajjati hetupaccay�. Hetuy� eka�. (Antimattima duka� na labbhati)</w:t>
      </w:r>
    </w:p>
    <w:p>
      <w:pPr>
        <w:pStyle w:val="PreformattedText"/>
        <w:bidi w:val="0"/>
        <w:spacing w:before="0" w:after="0"/>
        <w:jc w:val="left"/>
        <w:rPr/>
      </w:pPr>
      <w:r>
        <w:rPr/>
      </w:r>
    </w:p>
    <w:p>
      <w:pPr>
        <w:pStyle w:val="PreformattedText"/>
        <w:bidi w:val="0"/>
        <w:spacing w:before="0" w:after="0"/>
        <w:jc w:val="left"/>
        <w:rPr/>
      </w:pPr>
      <w:r>
        <w:rPr/>
        <w:t xml:space="preserve">Na appaccaya� na hetu� dhamma� pa�icca sappaccayo hetudhammo uppajjati hetupaccay�. Hetuy� eka� na appaccaya� na na hetu� dhamma� pa�icca sappaccayo na hetu dhammo uppajjati hetupaccay�. Hetuy� eka�. (Sa�khata� sappaccayasadisa�) na sanidassana na hetu� dhamma� pa�icca anidassano hetudhammo uppajjati hetupaccay�. Hetuy� eka�. Na sanidassana na na hetu� dhamma� pa�icca sanidassano na hetudhammo uppajjati hetupaccay�. Hetuy� ti�i. </w:t>
      </w:r>
    </w:p>
    <w:p>
      <w:pPr>
        <w:pStyle w:val="PreformattedText"/>
        <w:bidi w:val="0"/>
        <w:spacing w:before="0" w:after="0"/>
        <w:jc w:val="left"/>
        <w:rPr/>
      </w:pPr>
      <w:r>
        <w:rPr/>
      </w:r>
    </w:p>
    <w:p>
      <w:pPr>
        <w:pStyle w:val="PreformattedText"/>
        <w:bidi w:val="0"/>
        <w:spacing w:before="0" w:after="0"/>
        <w:jc w:val="left"/>
        <w:rPr/>
      </w:pPr>
      <w:r>
        <w:rPr/>
        <w:t>Na sappa�igha� na hetu� dhamma� pa�icca appa�igho hetudhammo uppajjati hetupaccay�. Hetuy� eka�. Na sappa�igha� na na hetu� dhamma� pa�icca sappa�igho na hetudhammo uppajjati hetupaccay�. Hetuy� ti�i. R�pi� na hetu� dhamma� pa�icca ar�p� hetudhammo uppajjati hetupaccay�. Hetuy� ti�i. Na r�pi� na hetu� dhamma� pa�icca ar�p� hetudhammo uppajjati hetupaccay�. Na r�pi� na na hetu� dhamma� pa�icca ar�p� na hetu dhammo uppajjati hetupaccay�. (Ga�itakena ti�i)</w:t>
      </w:r>
    </w:p>
    <w:p>
      <w:pPr>
        <w:pStyle w:val="PreformattedText"/>
        <w:bidi w:val="0"/>
        <w:spacing w:before="0" w:after="0"/>
        <w:jc w:val="left"/>
        <w:rPr/>
      </w:pPr>
      <w:r>
        <w:rPr/>
      </w:r>
    </w:p>
    <w:p>
      <w:pPr>
        <w:pStyle w:val="PreformattedText"/>
        <w:bidi w:val="0"/>
        <w:spacing w:before="0" w:after="0"/>
        <w:jc w:val="left"/>
        <w:rPr/>
      </w:pPr>
      <w:r>
        <w:rPr/>
        <w:t xml:space="preserve">Na lokiya� na hetu� dhamma� pa�icca lokuttaro hetudhammo uppajjati hetupaccay�. Eka�. Na lokuttara� na hetu� dhamma� pa�icca lokiyo hetudhammo uppajjati hetupaccay�. </w:t>
      </w:r>
    </w:p>
    <w:p>
      <w:pPr>
        <w:pStyle w:val="PreformattedText"/>
        <w:bidi w:val="0"/>
        <w:spacing w:before="0" w:after="0"/>
        <w:jc w:val="left"/>
        <w:rPr/>
      </w:pPr>
      <w:r>
        <w:rPr/>
      </w:r>
    </w:p>
    <w:p>
      <w:pPr>
        <w:pStyle w:val="PreformattedText"/>
        <w:bidi w:val="0"/>
        <w:spacing w:before="0" w:after="0"/>
        <w:jc w:val="left"/>
        <w:rPr/>
      </w:pPr>
      <w:r>
        <w:rPr/>
        <w:t>[BJT Page 1658 [\x 1658/]     ]</w:t>
      </w:r>
    </w:p>
    <w:p>
      <w:pPr>
        <w:pStyle w:val="PreformattedText"/>
        <w:bidi w:val="0"/>
        <w:spacing w:before="0" w:after="0"/>
        <w:jc w:val="left"/>
        <w:rPr/>
      </w:pPr>
      <w:r>
        <w:rPr/>
        <w:t xml:space="preserve">Eka� hetuy� dve. Na lokiya� na na hetu� dhamma� pa�icca lokiyo na hetudhammo uppajjati hetupaccay�. Ti�i. Na lokuttara� na na hetu� dhamma� pa�icca lokiyo na hetudhammo uppajjati hetupaccay�. Eka� hetuy� catt�ri. </w:t>
      </w:r>
    </w:p>
    <w:p>
      <w:pPr>
        <w:pStyle w:val="PreformattedText"/>
        <w:bidi w:val="0"/>
        <w:spacing w:before="0" w:after="0"/>
        <w:jc w:val="left"/>
        <w:rPr/>
      </w:pPr>
      <w:r>
        <w:rPr/>
      </w:r>
    </w:p>
    <w:p>
      <w:pPr>
        <w:pStyle w:val="PreformattedText"/>
        <w:bidi w:val="0"/>
        <w:spacing w:before="0" w:after="0"/>
        <w:jc w:val="left"/>
        <w:rPr/>
      </w:pPr>
      <w:r>
        <w:rPr/>
        <w:t>Na kecivi��eyya� na hetu� dhamma� pa�icca kenaci vi��eyyo hetudhammo uppajjati hetupaccay�. Hetuy� nava, na kecivi��eyya� na na hetu� dhamma� pa�icca kecivi��eyyo na hetudhammo uppajjati hetupaccay�. Hetuy� nava</w:t>
      </w:r>
    </w:p>
    <w:p>
      <w:pPr>
        <w:pStyle w:val="PreformattedText"/>
        <w:bidi w:val="0"/>
        <w:spacing w:before="0" w:after="0"/>
        <w:jc w:val="left"/>
        <w:rPr/>
      </w:pPr>
      <w:r>
        <w:rPr/>
      </w:r>
    </w:p>
    <w:p>
      <w:pPr>
        <w:pStyle w:val="PreformattedText"/>
        <w:bidi w:val="0"/>
        <w:spacing w:before="0" w:after="0"/>
        <w:jc w:val="left"/>
        <w:rPr/>
      </w:pPr>
      <w:r>
        <w:rPr/>
        <w:t>No �sava� na hetu� dhamma� pa�icca �savo hetudhammo uppajjati hetupaccay�. Ti�i. Na no �sava� na hetu� dhamma� pa�icca �savo hetu dhammo uppajjati hetupaccay�. Eka�, no �sava� na hetu�ca na no �sava� na hetu�ca dhamma� pa�icca �savo hetu dhammo uppajjati hetupaccay�. Eka� hetuy� pa�ca. No �sava� na na hetu� dhamma� pa�icca no �savo na hetu dhammo uppajjati hetupaccay�. Ti�i. No �sava� na na hetu�ca na no �sava� na na hetu�ca dhamma� pa�icca no �savo na hetudhammo uppajjati hetupaccay�. Pa�ca (sa�khitta�)</w:t>
      </w:r>
    </w:p>
    <w:p>
      <w:pPr>
        <w:pStyle w:val="PreformattedText"/>
        <w:bidi w:val="0"/>
        <w:spacing w:before="0" w:after="0"/>
        <w:jc w:val="left"/>
        <w:rPr/>
      </w:pPr>
      <w:r>
        <w:rPr/>
      </w:r>
    </w:p>
    <w:p>
      <w:pPr>
        <w:pStyle w:val="PreformattedText"/>
        <w:bidi w:val="0"/>
        <w:spacing w:before="0" w:after="0"/>
        <w:jc w:val="left"/>
        <w:rPr/>
      </w:pPr>
      <w:r>
        <w:rPr/>
        <w:t>Na s�ramma�a� na hetu� dhamma� pa�icca s�ramma�o hetu dhammo uppajjati hetupaccay�. Hetuy� ti�i. Na an�ramma�a� na na hetu� dhamma� pa�icca s�ramma�o na hetu dhammo uppajjati hetupaccay�. Hetuy� ti�i (sa�khitta�)</w:t>
      </w:r>
    </w:p>
    <w:p>
      <w:pPr>
        <w:pStyle w:val="PreformattedText"/>
        <w:bidi w:val="0"/>
        <w:spacing w:before="0" w:after="0"/>
        <w:jc w:val="left"/>
        <w:rPr/>
      </w:pPr>
      <w:r>
        <w:rPr/>
      </w:r>
    </w:p>
    <w:p>
      <w:pPr>
        <w:pStyle w:val="PreformattedText"/>
        <w:bidi w:val="0"/>
        <w:spacing w:before="0" w:after="0"/>
        <w:jc w:val="left"/>
        <w:rPr/>
      </w:pPr>
      <w:r>
        <w:rPr/>
        <w:t>Na sara�a� na hetu� dhamma� pa�icca ara�o hetu dhammo uppajjati hetupaccay�. Na ara�a� na hetu� dhamma� pa�icca sara�o hetu dhammo uppajjati hetupaccay�. Hetuy� dve. Nasara�a� na na hetu� dhamma� pa�icca ara�o na hetudhammo uppajjati hetupaccay�. Na ara�a� na hetu� dhamma� pa�icca sara�o na hetudhammo uppajjati hetupaccay�. Hetuy� ti�i (sa�khitta�)</w:t>
      </w:r>
    </w:p>
    <w:p>
      <w:pPr>
        <w:pStyle w:val="PreformattedText"/>
        <w:bidi w:val="0"/>
        <w:spacing w:before="0" w:after="0"/>
        <w:jc w:val="left"/>
        <w:rPr/>
      </w:pPr>
      <w:r>
        <w:rPr/>
      </w:r>
    </w:p>
    <w:p>
      <w:pPr>
        <w:pStyle w:val="PreformattedText"/>
        <w:bidi w:val="0"/>
        <w:spacing w:before="0" w:after="0"/>
        <w:jc w:val="left"/>
        <w:rPr/>
      </w:pPr>
      <w:r>
        <w:rPr/>
        <w:t>Na sara�a� na sahetuka� dhamma� pa�icca ara�o sahetuko dhammo uppajjati hetupaccay�. Na arana� na sahetuka� dhamma� sara�o sahetuko dhammo uppajjati hetupaccay�. Hetuy� dve. Na sara�a� na ahetuka� dhamma� pa�icca ara�o ahetuko dhammo uppajjati hetupaccay�. Na ara�a� na ahetuka� dhamma�</w:t>
      </w:r>
    </w:p>
    <w:p>
      <w:pPr>
        <w:pStyle w:val="PreformattedText"/>
        <w:bidi w:val="0"/>
        <w:spacing w:before="0" w:after="0"/>
        <w:jc w:val="left"/>
        <w:rPr/>
      </w:pPr>
      <w:r>
        <w:rPr/>
      </w:r>
    </w:p>
    <w:p>
      <w:pPr>
        <w:pStyle w:val="PreformattedText"/>
        <w:bidi w:val="0"/>
        <w:spacing w:before="0" w:after="0"/>
        <w:jc w:val="left"/>
        <w:rPr/>
      </w:pPr>
      <w:r>
        <w:rPr/>
        <w:t>[BJT Page 1659 [\x 1659/]     ]</w:t>
      </w:r>
    </w:p>
    <w:p>
      <w:pPr>
        <w:pStyle w:val="PreformattedText"/>
        <w:bidi w:val="0"/>
        <w:spacing w:before="0" w:after="0"/>
        <w:jc w:val="left"/>
        <w:rPr/>
      </w:pPr>
      <w:r>
        <w:rPr/>
        <w:t xml:space="preserve">Pa�icca ara�o ahetuko dhammo uppajjati hetupaccay�. Hetuy� dve. Na sara�a� na hetusampayutta� dhamma� pa�icca ara�o hetusampayutto dhammo uppajjati hetupaccay�. Hetuy� dve. Na sara�a� na hetuvippayutta� dhamma� pa�icca ara�o hetuvippayutto dhammo uppajjati hetupaccay�. Hetuy� dve. </w:t>
      </w:r>
    </w:p>
    <w:p>
      <w:pPr>
        <w:pStyle w:val="PreformattedText"/>
        <w:bidi w:val="0"/>
        <w:spacing w:before="0" w:after="0"/>
        <w:jc w:val="left"/>
        <w:rPr/>
      </w:pPr>
      <w:r>
        <w:rPr/>
      </w:r>
    </w:p>
    <w:p>
      <w:pPr>
        <w:pStyle w:val="PreformattedText"/>
        <w:bidi w:val="0"/>
        <w:spacing w:before="0" w:after="0"/>
        <w:jc w:val="left"/>
        <w:rPr/>
      </w:pPr>
      <w:r>
        <w:rPr/>
        <w:t>Na sara�a� na hetu ceva na ahetuka�ca dhamma� pa�icca ara�o hetu ceva sahetuko ca dhammo uppajjati hetupaccay�. Na ara�a� na hetu�ceva na ahetuka�ca dhamma� pa�icca sara�o hetu ceva sahetuko ca dhammo uppajjati hetupaccay�. Hetuy� dve. Na sara�a� na sahetuka�ceva na na hetu�ca dhamma� pa�icca ara�o sahetuko ceva na ca hetu dhammo uppajjati hetupaccay�. Na ara�a� na ahetuka�cai na na hetu�ca dhamma� pa�icca sara�o saheko ceva na ca hetu dhammo uppajjati hetupaccay�. Hetuy� dve. (Hetu ceva hetusampayutta duka�, sa�khitta�)</w:t>
      </w:r>
    </w:p>
    <w:p>
      <w:pPr>
        <w:pStyle w:val="PreformattedText"/>
        <w:bidi w:val="0"/>
        <w:spacing w:before="0" w:after="0"/>
        <w:jc w:val="left"/>
        <w:rPr/>
      </w:pPr>
      <w:r>
        <w:rPr/>
      </w:r>
    </w:p>
    <w:p>
      <w:pPr>
        <w:pStyle w:val="PreformattedText"/>
        <w:bidi w:val="0"/>
        <w:spacing w:before="0" w:after="0"/>
        <w:jc w:val="left"/>
        <w:rPr/>
      </w:pPr>
      <w:r>
        <w:rPr/>
        <w:t>Na sarana� nahetu� na sahetuka� dhamma� pa�icca ara�o na hetu sahetuko dhammo uppajjati hetupaccay�. Hetuy� eka�. Na sara�a� na hetu� na ahetuka� dhamma� pa�icca ara�o na hetu ahetuko dhammo uppajjati hetupaccay�. Eka�, na arana� na hetu� na ahetuka� dhamma� pa�icca ara�o na hetu ahetuko dhammo uppajjati hetupaccay�. Eka� hetuy� dve</w:t>
      </w:r>
    </w:p>
    <w:p>
      <w:pPr>
        <w:pStyle w:val="PreformattedText"/>
        <w:bidi w:val="0"/>
        <w:spacing w:before="0" w:after="0"/>
        <w:jc w:val="left"/>
        <w:rPr/>
      </w:pPr>
      <w:r>
        <w:rPr/>
      </w:r>
    </w:p>
    <w:p>
      <w:pPr>
        <w:pStyle w:val="PreformattedText"/>
        <w:bidi w:val="0"/>
        <w:spacing w:before="0" w:after="0"/>
        <w:jc w:val="left"/>
        <w:rPr/>
      </w:pPr>
      <w:r>
        <w:rPr/>
        <w:t xml:space="preserve">Na sara�o na sappaccayo dhammo ara�assa sappaccayassa dhammassa -pe- eka� na sara�ona sa�khato dhammo (sa�khitta�) na sara�a� na sanidassana� dhamma� pa�icca arano sanidassano dhammo uppajjati hetupaccay�. Hetuy� ti�i na sara�a� na sappa�iga� dhamma� pa�icca ara�o sappa�igho dhammo uppajjati hetupaccay�. Hetuy� ti�i. Na sara�a� na r�pi� dhamma� pa�icca ara�o r�p� dhammo uppajjati hetupaccay�. Hetuy� dve. Na sara�a� na ar�pi� dhamma� paccay� sara�o ar�p� dhammo uppajjati hetupaccay�. Hetuy� dve. </w:t>
      </w:r>
    </w:p>
    <w:p>
      <w:pPr>
        <w:pStyle w:val="PreformattedText"/>
        <w:bidi w:val="0"/>
        <w:spacing w:before="0" w:after="0"/>
        <w:jc w:val="left"/>
        <w:rPr/>
      </w:pPr>
      <w:r>
        <w:rPr/>
      </w:r>
    </w:p>
    <w:p>
      <w:pPr>
        <w:pStyle w:val="PreformattedText"/>
        <w:bidi w:val="0"/>
        <w:spacing w:before="0" w:after="0"/>
        <w:jc w:val="left"/>
        <w:rPr/>
      </w:pPr>
      <w:r>
        <w:rPr/>
        <w:t>Na sara�a� na lokiya� dhamma� pa�icca arano lokiyo dhammo uppajjati hetupaccay�. Hetuy� eka� na sara�a� na lokuttara� dhamma� paccay� ara�o lokuttaro dhammo uppajjati hetupaccay�. Hetuy� eka�, na sara�a� na kenaci vi��eyya� dhamma� pa�icca ara�o vi��eyyo dhammo uppajjati</w:t>
      </w:r>
    </w:p>
    <w:p>
      <w:pPr>
        <w:pStyle w:val="PreformattedText"/>
        <w:bidi w:val="0"/>
        <w:spacing w:before="0" w:after="0"/>
        <w:jc w:val="left"/>
        <w:rPr/>
      </w:pPr>
      <w:r>
        <w:rPr/>
      </w:r>
    </w:p>
    <w:p>
      <w:pPr>
        <w:pStyle w:val="PreformattedText"/>
        <w:bidi w:val="0"/>
        <w:spacing w:before="0" w:after="0"/>
        <w:jc w:val="left"/>
        <w:rPr/>
      </w:pPr>
      <w:r>
        <w:rPr/>
        <w:t>[BJT Page 1660 [\x 1660/]     ]</w:t>
      </w:r>
    </w:p>
    <w:p>
      <w:pPr>
        <w:pStyle w:val="PreformattedText"/>
        <w:bidi w:val="0"/>
        <w:spacing w:before="0" w:after="0"/>
        <w:jc w:val="left"/>
        <w:rPr/>
      </w:pPr>
      <w:r>
        <w:rPr/>
        <w:t xml:space="preserve">Hetupaccay�. Hetuy� ti�i. Na sara�a� na kenaci vi��eyya� dhamma� pa�icca ara�o kenacina vi��eyyo dhammo uppajjati hetupaccay�. Hetuy� ti�i. </w:t>
      </w:r>
    </w:p>
    <w:p>
      <w:pPr>
        <w:pStyle w:val="PreformattedText"/>
        <w:bidi w:val="0"/>
        <w:spacing w:before="0" w:after="0"/>
        <w:jc w:val="left"/>
        <w:rPr/>
      </w:pPr>
      <w:r>
        <w:rPr/>
      </w:r>
    </w:p>
    <w:p>
      <w:pPr>
        <w:pStyle w:val="PreformattedText"/>
        <w:bidi w:val="0"/>
        <w:spacing w:before="0" w:after="0"/>
        <w:jc w:val="left"/>
        <w:rPr/>
      </w:pPr>
      <w:r>
        <w:rPr/>
        <w:t>Na ara�a� na �sava� dhamma� pa�icca sara�o �savo dhammo uppajjati hetupaccay�. Eka� na arana� na sa��ojana� dhamma� pa�icca sara�o sa��ojano dhammo uppajjati hetupaccay�. Hetuy� eka�. Na ara�a� na gantha� dhamma� pa�icca sara�o gantho dhammo uppajjati hetupaccay�. Hetuy� eka�. Na ara�a� na ogha� dhamma� pa�icca sara�o ogho dhammo uppajjati hetupaccay�. Hetuy� eka�</w:t>
      </w:r>
    </w:p>
    <w:p>
      <w:pPr>
        <w:pStyle w:val="PreformattedText"/>
        <w:bidi w:val="0"/>
        <w:spacing w:before="0" w:after="0"/>
        <w:jc w:val="left"/>
        <w:rPr/>
      </w:pPr>
      <w:r>
        <w:rPr/>
      </w:r>
    </w:p>
    <w:p>
      <w:pPr>
        <w:pStyle w:val="PreformattedText"/>
        <w:bidi w:val="0"/>
        <w:spacing w:before="0" w:after="0"/>
        <w:jc w:val="left"/>
        <w:rPr/>
      </w:pPr>
      <w:r>
        <w:rPr/>
        <w:t xml:space="preserve">Na ara�a� no yoga� dhamma� pa�icca sara�o yogo dhammo uppajjati hetupaccay�. Hetuy� eka�, na ara�a� na n�vara�a� dhamma� pa�icca sara�o n�vara�o dhammo uppajjati hetupaccay�. Hetuy� eka�. Na ara�a� na par�m�sa� dhamma� pa�icca sara�o par�m�so dhammo uppajjati hetupaccay�. Hetuy� eka� na sara�a� na s�ramma�a� dhamma� pa�icca sara�o s�ramma�o dhammo uppajjati hetupaccay�. Eka� na sara�a� na an�ramma�a� dhamma� pa�icca ara�o an�ramma�o dhammo uppajjati hetupaccay�. Hetuy� dve. </w:t>
      </w:r>
    </w:p>
    <w:p>
      <w:pPr>
        <w:pStyle w:val="PreformattedText"/>
        <w:bidi w:val="0"/>
        <w:spacing w:before="0" w:after="0"/>
        <w:jc w:val="left"/>
        <w:rPr/>
      </w:pPr>
      <w:r>
        <w:rPr/>
      </w:r>
    </w:p>
    <w:p>
      <w:pPr>
        <w:pStyle w:val="PreformattedText"/>
        <w:bidi w:val="0"/>
        <w:spacing w:before="0" w:after="0"/>
        <w:jc w:val="left"/>
        <w:rPr/>
      </w:pPr>
      <w:r>
        <w:rPr/>
        <w:t>Na sara�a� na citta� dhamma� pa�icca ara�o citto dhammo uppajjati hetupaccay�. Hetuy� dve (sa�khitta�) na sara�a� na cetasika� dhamma� pa�icca ara�o cetasiko dhammo uppajjati hetupaccay�. Hetuy� dve na sara�a� na citta sampayutta� dhamma� pa�icca ara�o cittasampayutto dhammo uppajjati hetupaccay�. Dve. Na sara�a� na cittasa�sa��ha� dhamma� pa�icca ara�o cittasa�sa��ho dhammo uppajjati hetupaccay�. Hetuy� dve. -Pe-</w:t>
      </w:r>
    </w:p>
    <w:p>
      <w:pPr>
        <w:pStyle w:val="PreformattedText"/>
        <w:bidi w:val="0"/>
        <w:spacing w:before="0" w:after="0"/>
        <w:jc w:val="left"/>
        <w:rPr/>
      </w:pPr>
      <w:r>
        <w:rPr/>
      </w:r>
    </w:p>
    <w:p>
      <w:pPr>
        <w:pStyle w:val="PreformattedText"/>
        <w:bidi w:val="0"/>
        <w:spacing w:before="0" w:after="0"/>
        <w:jc w:val="left"/>
        <w:rPr/>
      </w:pPr>
      <w:r>
        <w:rPr/>
        <w:t>Na ara�a� na dassanena p�hatabba� dhamma� pa�icca sara�o dassanena pah�tabbo dhammo uppajjati hetupaccay�. Hetuy� eka�. Na ara�a� na dassanena pah�tabba� dhamma� pa�icca ara�o na dassanena pah�tabbo dhammo uppajjati hetupaccay�. Hetuy� eka� (sa�khitta�) na sara�a� na sauttara� dhamma� pa�icca ara�o sauttaro dhammo uppajjati hetupaccay�. Hetuy� eka�. Avigate eka� (sahaj�tav�rampi paccayav�rampi nissayav�mpi sa�sa��hav�rampi sampayuttav�rampi pa�icca sadisa�)</w:t>
      </w:r>
    </w:p>
    <w:p>
      <w:pPr>
        <w:pStyle w:val="PreformattedText"/>
        <w:bidi w:val="0"/>
        <w:spacing w:before="0" w:after="0"/>
        <w:jc w:val="left"/>
        <w:rPr/>
      </w:pPr>
      <w:r>
        <w:rPr/>
      </w:r>
    </w:p>
    <w:p>
      <w:pPr>
        <w:pStyle w:val="PreformattedText"/>
        <w:bidi w:val="0"/>
        <w:spacing w:before="0" w:after="0"/>
        <w:jc w:val="left"/>
        <w:rPr/>
      </w:pPr>
      <w:r>
        <w:rPr/>
        <w:t>[BJT Page 1661 [\x 1661/]     ]</w:t>
      </w:r>
    </w:p>
    <w:p>
      <w:pPr>
        <w:pStyle w:val="PreformattedText"/>
        <w:bidi w:val="0"/>
        <w:spacing w:before="0" w:after="0"/>
        <w:jc w:val="left"/>
        <w:rPr/>
      </w:pPr>
      <w:r>
        <w:rPr/>
        <w:t>Na sara�o na sauttaro dhammo ara�assa sa uttarassa dhammassa hetupaccayena paccayo, eka� na sara�o na sauttaro dhammo ara�assa sauttarassa dhammassa �ramma�epaccayena paccayo eka�. Hetuy� eka�. Adhipatiy� eka� -pe- avigate eka� -pe- na sara�o na sauttaro dhammo ara�assa sauttarassa dhammassa �ramma�apacacayena paccayo. Sahaj�tavapaccayena paccayo upanissayapaccayena paccayo. Pacch�j�ta paccayena paccayo. Na hetuy� eka�. Na �ramma�e eka�, hetupaccay� na �ramma�e eka�, na hetupaccay� �ramma�e ek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Na sara�a� na anuttara� dhamma� paccay� ara�o anuttaro dhammo uppajjati hetupaccay�. Hetuy� eka�. Avigate eka�. Na sara�o na anuttaro dhammo ara�assa anuttarassa dhammassa anantarapaccayena paccayo. Anantare eka� samanantare eka�. Upanissaye dve. Purej�te eka�, �sevane eka�. Vippayutte eka�, atthiy� eka�, natthiy� eka�, vigate eka�, avigate eka�. </w:t>
      </w:r>
    </w:p>
    <w:p>
      <w:pPr>
        <w:pStyle w:val="PreformattedText"/>
        <w:bidi w:val="0"/>
        <w:spacing w:before="0" w:after="0"/>
        <w:jc w:val="left"/>
        <w:rPr/>
      </w:pPr>
      <w:r>
        <w:rPr/>
      </w:r>
    </w:p>
    <w:p>
      <w:pPr>
        <w:pStyle w:val="PreformattedText"/>
        <w:bidi w:val="0"/>
        <w:spacing w:before="0" w:after="0"/>
        <w:jc w:val="left"/>
        <w:rPr/>
      </w:pPr>
      <w:r>
        <w:rPr/>
        <w:t>Na sara�o na anuttaro dhammo ara�assa anuttarassa dhammassa upanissayapaccayena paccayo. Purej�tapaccayena paccayo. Na ara�o na anuttaro dhammo ara�assa anuttarassa dhammassa upanissayapaccayena paccayo. Na hetuy� dve. Na �ramma�e dve, na upanissaye eka�, na purej�te dve, no vigate dve, upanissayapaccay� na hetuy� dve, na hetupaccay� upanissaye dve, purej�te eka�, atthiy� eka�, avigate eka�, (yath� kusalattike pa�h�v�ra� eva� vitth�retabba�)</w:t>
      </w:r>
    </w:p>
    <w:p>
      <w:pPr>
        <w:pStyle w:val="PreformattedText"/>
        <w:bidi w:val="0"/>
        <w:spacing w:before="0" w:after="0"/>
        <w:jc w:val="left"/>
        <w:rPr/>
      </w:pPr>
      <w:r>
        <w:rPr/>
      </w:r>
    </w:p>
    <w:p>
      <w:pPr>
        <w:pStyle w:val="PreformattedText"/>
        <w:bidi w:val="0"/>
        <w:spacing w:before="0" w:after="0"/>
        <w:jc w:val="left"/>
        <w:rPr/>
      </w:pPr>
      <w:r>
        <w:rPr/>
        <w:t xml:space="preserve">Dukadukapa��h�na� ni��hita�, dhammapaccay�nuloma pa��h�na� ni��hita�. </w:t>
      </w:r>
    </w:p>
    <w:p>
      <w:pPr>
        <w:pStyle w:val="PreformattedText"/>
        <w:bidi w:val="0"/>
        <w:spacing w:before="0" w:after="0"/>
        <w:jc w:val="left"/>
        <w:rPr/>
      </w:pPr>
      <w:r>
        <w:rPr/>
      </w:r>
    </w:p>
    <w:p>
      <w:pPr>
        <w:pStyle w:val="PreformattedText"/>
        <w:bidi w:val="0"/>
        <w:spacing w:before="0" w:after="0"/>
        <w:jc w:val="left"/>
        <w:rPr/>
      </w:pPr>
      <w:r>
        <w:rPr/>
        <w:t>(Anuloma dukatika pa��h�nato pa��h�ya y�va pariyos�n� ti�samattehi bh�vav�rehi pa��h�na� (sammatta�)</w:t>
      </w:r>
    </w:p>
    <w:p>
      <w:pPr>
        <w:pStyle w:val="PreformattedText"/>
        <w:bidi w:val="0"/>
        <w:spacing w:before="0" w:after="0"/>
        <w:jc w:val="left"/>
        <w:rPr/>
      </w:pPr>
      <w:r>
        <w:rPr/>
      </w:r>
    </w:p>
    <w:p>
      <w:pPr>
        <w:pStyle w:val="PreformattedText"/>
        <w:bidi w:val="0"/>
        <w:spacing w:before="0" w:after="0"/>
        <w:jc w:val="left"/>
        <w:rPr/>
      </w:pPr>
      <w:r>
        <w:rPr/>
        <w:t>Paccan�y�nuloma dukaduka pa��h�na� ni��hita�</w:t>
      </w:r>
    </w:p>
    <w:p>
      <w:pPr>
        <w:pStyle w:val="PreformattedText"/>
        <w:bidi w:val="0"/>
        <w:spacing w:before="0" w:after="0"/>
        <w:jc w:val="left"/>
        <w:rPr/>
      </w:pPr>
      <w:r>
        <w:rPr/>
      </w:r>
    </w:p>
    <w:p>
      <w:pPr>
        <w:pStyle w:val="PreformattedText"/>
        <w:bidi w:val="0"/>
        <w:spacing w:before="0" w:after="0"/>
        <w:jc w:val="left"/>
        <w:rPr/>
      </w:pPr>
      <w:r>
        <w:rPr/>
        <w:t xml:space="preserve">Pa��h�nappakara�a� ni��hata�. </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