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 Vol Pat 1] [\z Pa��h /] [\f I /]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 Page 001] [\q   1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Vol Pat 1] [\z Pa��h /] [\w I /]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001] [\x   1/]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Abhidhammapi�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��h�nappakara�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o tassa bhagavato arahato samm�sambuddhassa</w:t>
      </w:r>
    </w:p>
    <w:p>
      <w:pPr>
        <w:pStyle w:val="PreformattedText"/>
        <w:bidi w:val="0"/>
        <w:spacing w:before="0" w:after="0"/>
        <w:jc w:val="left"/>
        <w:rPr/>
      </w:pPr>
      <w:r>
        <w:rPr/>
        <w:t>Tikapa��h�n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M�tik�nikkhepav�ro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cayuddeso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cayuddes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Hetupaccayo, 2. �ramma�apaccayo, 3. Adhipatipaccayo, 4. Antarapaccayo, 5. Samanantarapaccayo, 6. Sahaj�tapaccayo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. A��ama��apaccayo, 8. Nissayapaccayo, 9. Upanissaya - paccayo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0. Purej�tapaccayo, 11. Pacch�j�tapaccayo, 12. �sevana paccayo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3. Kamampaccayo. 14. Vip�kapaccayo, 15. �hara paccayo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6. Indriyapaccayo, 17. Jh�napaccayo, 18. Magga paccayo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9. Sampayuttapaccayo, 20. Vippayuttapaccayo, 21. Atthi paccayo, 22. Natthipaccayo, 23. Vigatapaccayo, 24. Avigatapaccayo'ti1-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ccayuddeso ni��hit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ccayaniddeso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Hetupaccayo'ti: hetu hetusampayuttak�na� dhamm�na� ta�samu��h�n�na�ca r�p�na� hetupaccayena paccayo2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�ramma�apaccayo'ti: r�p�yatana� cakkhuvi����adh�tuy� ta�sampayuttak�na�ca dhamm�na� �ramma�apaccayena paccayo sadd�yatana� sotavi����adh�tuy� [PTS Page 002] [\q   2/]      ta�sampayuttak�na�ca dhamm�na� �ramma�apaccayena paccayo. Gandh�yatana� gh�navi����adh�tuy� ta�sampayuttak�na�ca dhamm�na� �ramma�apaccayena paccayo. Ras�yatana� jivh�vi����adh�tuy� ta�sampayuttak�na�ca dhamm�n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Avigatapaccayo - [PTS 2.] Paccayoti - sy� eva� sabbatth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2] [\x   2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ramma�apaccayena paccayo. Pho��habb�yatana� k�yavi����adh�tuy� ta�sampayutt�k�na�ca dhamm�na� �ramma�apaccayena paccayo. R�p�yatana� sadd�yatana� gandh�yatana� ras�yatana� pho��habb�yatana� manodh�tuy� ta�sampayuttak�na�ca dhamm�na� �ramma�apaccayena paccayo. Sabbe dhamm� manovi����adh�tuy� ta�sampayuttak�na�ca dhamm�na� �ramma�apaccayena paccayo. Ya� ya� dhamma� �rabbha ye ye dhamm� uppajjanti cittacetasik� dhamm� te te dhamm� tesa� tesa� dhamm�na� �ramma�apaccayena paccay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 Adhipatipaccayo'ti: chand�dhipati chandasampayuttak�na� dhamm�na� ta�samu��han�na�ca r�p�na� adhipatipaccayena paccayo. Viriy�dhipati viriyasampayuttak�na� dhamm�na� ta�samu��h�n�na�ca r�p�na� adhipatipaccayena paccayo. Citt�dhipati cittasampayuttak�na� dhamm�na� ta�samu��h�n�na�ca r�p�na� adhipatipaccayena paccayo. Vima�s�dhipati vima�sasampayuttak�na� dhamm�na� ta�samu���n�na�ca r�p�na� adhipati paccayena paccayo. Ya� ya� dhamma� garu� katv� ye ye dhamm� uppajjanti cittacetasik�dhamm� te te dhamm� tesa� tesa� dhamm�na� adhipatipaccayena paccayo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. Anantarapaccayo'ti: cakkhuvi����adh�tu ta�sampayuttak� ca dhamm� manodh�tuy� ta�sampayuttak�na�ca dhamm�na� anantarapaccayena paccayo. Manodh�tu ta�sampayuttak� ca dhamm� manovi����adh�tuy� ta�sampayuttak�na�ca dhamm�na� anantarapaccayena paccay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tavi����adh�tu ta�sampayuttak� ca dhamm� manodh�tuy� ta�sampayuttak�na�ca dhamm�na� anantarapaccayena paccayo. Manodh�tu ta�sampayuttak� ca dhamm� manovi����adh�tuy� ta�sampayuttak�na�ca dhamm�na� anantarapaccayena paccay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h�navi����adh�tu ta�sampayuttak� ca dhamm� manodh�tuy� ta�sampayuttak�na�ca dhamm�na� anantarapaccayena paccayo. Manodh�tu ta�sampayuttak� ca dhamm� manovi����adh�tuy� ta�sampayuttak�na�ca dhamm�na� anantarapaccayena paccay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avih�vi����adh�tu ta�sampayuttak� ca dhamm� manodh�tuy� ta�sampayuttak�na�ca dhamm�na� anantarapaccayena paccayo. Manodh�tu ta�sampayuttak� ca dhamm� manovi����adh�tuy� ta�sampayuttak�na�ca dhamm�na� anantarapaccayena paccay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3] [\x   3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�yavi����adh�tu ta�sampayuttak� ca dhamm� manodh�tuy� ta�sampayuttak�na�ca dhamm�na� anantarapaccayena paccayo. Manodh�tu ta�sampayuttak� ca dhamm� manovi����adh�tuy� ta�sampayuttak�na�ca dhamm�na� anantarapaccayena paccay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 Page 003] [\q   3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rim� purim� kusal� dhamm� pacchim�na� pacchim�na� kusal�na� dhamm�na� anantarapaccayena paccayo. Purim� purim� kusal� dhamm� pacchim�na� pacchim�na� aby�kat�na� dhamm�na� anantarapaccayena paccayo. Purim� purim� akusal� dhamm� pacchim�na� pacchim�na� akusal�na� dhamm�na� anantarapaccayena paccayo. Purim� purim� akusal� dhamm� pacchim�na� pacchim�na� aby�kat�na� dhamm�na� anantarapaccayena paccayo. Purim� purim� aby�kat� dhamm� pacchim�na� pacchim�na� aby�kat�na� dhamm�na� anantarapaccayena paccayo. Purim� purim� aby�kat� dhamm� pacchim�na� pacchim�na� kusal�na� dhamm�na� anantarapaccayena paccayo. Purim� purim� aby�kat� dhamm� pacchim�na� pacchim�na� aby�kat�na� dhamm�na� anantarapaccayena paccayo. Yesa� yesa� dhamm�na� anantar� ye ye dhamm� uppajjanti cittacetasik� dhamm�, te te dhamm� tesa� tesa� dhamm�na� anantarapaccayena paccay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. Samanantarapaccayo'ti: cakkhuvi����adh�tu ta�sampayuttak� ca dhamm� manodh�tuy� ta�sampayuttak�na�ca dhamm�na� samanantarapaccayena paccayo. Manodh�tu ta�sampayuttak� ca dhamm� manovi����adh�tuy� ta�sampayuttak�na�ca dhamm�na� samanantarapaccayena paccay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tavi����adh�tu ta�sampayuttak� ca dhamm� manodh�tuy� ta�sampayuttak�na�ca dhamm�na� samanantarapaccayena paccayo. Manodh�tu ta�sampayuttak� ca dhamm� manovi����adh�tuy� ta�sampayuttak�na�ca dhamm�na� samanantarapaccayena paccay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h�navi����adh�tu ta�sampayuttak� ca dhamm� manodh�tuy� ta�sampayuttak�na�ca dhamm�na� samanantarapaccayena paccayo, manodh�tu ta�sampayuttak� ca dhamm� manovi����adh�tuy� ta�sampayuttak�na�ca dhamm�na� samanantarapaccayena paccay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avih�vi����adh�tu ta�sampayuttak� ca dhamm� manodh�tuy� ta�sampayuttak�na�ca dhamm�na� samanantarapaccayena paccayo. Manodh�tu ta�sampayuttak� ca dhamm� manovi����adh�tuy� ta�sampayuttak�na�ca dhamm�na� samanantarapaccayena paccay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4] [\x   4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�yavi����adh�tu ta�sampayuttak� ca dhamm� manodh�tuy� ta�sampayuttak�na�ca dhamm�na� samanantarapaccayena paccayo. Manodh�tu ta�sampayuttak� ca dhamm� manovi����adh�tuy� ta�sampayuttak�na�ca dhamm�na� samanantarapaccayena paccay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rim� purim� kusal� dhamm� pacchim�na� pacchim�na� kusal�na� dhamm�na� samanantarapaccayena paccayo. Purim� purim� kusal� dhamm� pacchim�na� pacchim�na� aby�kat�na� dhamm�na� samanantarapaccayena paccayo. Purim� purim� akusal� dhamm� pacchim�na� pacchim�na� akusal�na� dhamm�na� samanantarapaccayena paccayo. Purim� purim� akusal� dhamm� pacchim�na� pacchim�na� aby�kat�na� dhamm�na� samanantarapaccayena paccayo. Purim� purim� aby�kat� dhamm� pacchim�na� pacchim�na� aby�kat�na� dhamm�na� samanantarapaccayena paccayo. Purim� purim� aby�kat� dhamm� pacchim�na� pacchim�na� kusal�na� dhamm�na� samanantarapaccayena paccayo. Purim� purim� aby�kat� dhamm� pacchim�na� pacchim�na� akusal�na� dhamm�na� samanantarapaccayena paccayo. Yesa� yesa� dhamm�na� samanantar� ye ye dhamm� uppajjanti cittacetasik� dhamm�, te te dhamm� tesa� tesa� dhamm�na� samanantarapaccayena paccay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. Sahaj�tapaccayo'ti: catt�ro khandh� ar�pino a��ama��a� sahaj�tapaccayena paccayo. Catt�ro mah�bh�t� a��ama��a� sahaj�tapaccayena paccayo. Okkantikkha�e n�mar�pa� a��ama��a� sahaj�tapaccayena paccayo. Cittacetasik� dhamm� cittasamu��h�n�na�1r�p�na� sahaj�tapaccayena paccayo. Mah�bh�t� up�d�r�p�na�2sahaj�tapaccayena paccayo. R�pino dhamm� ar�pina� dhamm�na� ka�ci k�lo3sahaj�tapaccayena paccayo. Ka�ci k�le na sahaj�tapaccayena paccay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. A��ama��apaccayo'ti: catt�ro khandh� ar�pino a��ama��ama��apaccayena paccayo. Catt�ro mah�bh�t� a��ama��accayena paccayo. Okkantikkha�e n�mar�pa� a��ama��apaccayena paccay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Samu��h�na� - [PTS 2.] Up�d�yar�p�na� - s�mu 3. Ka�avik�la� - sy� [PT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5] [\x   5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. Nissayapaccayo'ti: catt�ro khandh� ar�pino a��ama��a� nissayapaccayena paccayo. Catt�ro mah�bh�t� a��ama��a� niss�yapaccayena paccayo. Okkantikkha�e n�mar�pa� a��ama��a� [PTS Page 004] [\q   4/]      nissayapaccayena paccayo. Cittacetasik� dhamm� cittasamu��h�n�na� r�p�na� niss�yapaccayena paccayo. Mah�bh�t� up�d�r�p�na� niss�yapaccayena paccayo. Cakkh�yatana� cakkhuva����adh�tuy� ta�sampayuttak�na�ca dhamm�na� nissayapaccayena paccayo. Sot�yatana� sotavi����adh�tuy� ta�sampayuttak�na�ca dhamm�na� niss�yapaccayena paccayo. Gh�n�yatana� gh�navi����adh�tuy� ta�sampayuttak�na�ca dhamm�na� nissayapaccayena paccayo. Jivh�yatana� jivh�vi����adh�tuy� ta�sampayuttak�na�ca dhamm�na� nissaya paccayena paccayo. K�y�yatana� k�yavi����adh�tuy� ta�sampayuttak�na�ca dhamm�na� nissayapaccayena paccayo. Ya� r�pa� niss�ya manodh�tu ca manovi����adh�tu ca vattanti, ta� r�pa� manodh�tuy� ca manovi����adh�tuy� ca ta�sampayuttak�na�ca dhamm�na� nissayapaccayena paccay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9. Upanissayapaccayo'ti: purim� purim� kusal� dhamm� pacchim�na� pacchim�na�1kusal�na� dhamm�na� upanissayapaccayena paccayo. Purim� purim� kusal� dhamm� pacchim�na� pacchim�na� akusal�na� dhamm�na� kesa�ca upanissayapaccayena paccayo. Purim� purim� akusal� dhamm� pacchim�na� pacchim�na� aby�kat�na� dhamm�na� upanissaya paccayena paccay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rim� purim� akusal� dhamm� pacchim�na� pacchim�na� akusal�na� dhamm�na� upaniyasayapaccayena paccayo. Purim� purim� akusal� dhamm� pacchim�na� pacchim�na� kusal�na� dhamm�na� kesa�ci upanissayapaccayena paccayo. Purim� purim� akusal� dhamm� pacchim�na� pacchim�na� aby�kat�na� dhamm�na� upanissayapaccayena paccay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rim� purim� aby�kat� dhamm� pacchim�na� pacchim�na� aby�kat�na� dhamm�na� upanissayapaccayena paccayo. Purim� purim� aby�kat� dhamm� pacchim�na� pacchim�na� kusal�na� dhamm�na� upanissayapaccayena paccayo. Purim� purim� aby�kat� dhamm� pacchim�na� pacchim�na� akusal�na� dhamm�na� upanissayapaccayena paccay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Pacchim�na� keya�ci - s�mu 2. Akusal�na� dhamm�na� - [PTS] kesa�ci dhamm�na� - s�m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6] [\x   6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tubhojana�'pi upanissayapaccayena paccayo. Puggalo'pi upanissayapaccayena paccayo. Sen�sana�'pi upananissayapaccayena paccay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0. Purej�tapaccayo'ti: cakkh�yatana� cakkhuvi����adh�tuy� ta�sampayuttak�na�ca dhamm�na� purej�tapaccayena paccayo. Sot�yatana� sotavi����adh�tuy� ta�sampayuttak�na�ca dhamm�na� purej�tapaccayena paccayo. Gh�n�yatana� gh�navi����adh�tuy� ta�sampayuttak�na�ca dhamm�na� purej�tapaccayena paccayo. Jivh�yatana� jivh�vi����adh�tuy� ta�sampayuttak�na�ca dhamm�na� purej�tapaccayena paccayo. K�y�yatana� k�yavi����adh�tuy� ta�sampayuttak�na�ca dhamm�na� purej�tapaccayena paccay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�p�yatana� cakkhuvi����adh�tuy� ta�sampayuttak�na�ca dhamm�na� purej�tapaccayena paccayo. Sadd�yatana� sotavi����adh�tuy� ta�sampayuttak�na�ca dhamm�na� purej�tapaccayena paccay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andh�yatana� gh�navi����adh�tuy� ta�sampayuttak�na�ca dhamm�na� purej�tapaccayena paccayo. Ras�yatana� jivh�vi����adh�tuy� ta�sampayuttak�na�ca dhamm�na� purej�tapaccayena paccayo. Pho��habb�yatana� k�yavi����adh�tuy� ta�sampayuttak�na�ca dhamm�na� purej�tapaccayena paccay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�p�yatana� sadd�yatana� gandh�yatana� ras�yatana� pho��habb�yatana� manodh�tuy� ta�sampayuttak�na�ca dhamm�na� [PTS Page 005] [\q   5/]      purej�tapaccayena paccayo. Ya� r�pa� nissay� manodh�tu ca mano vi����adh�tu ca vattanti ta� r�pa� manodh�tu ta�sampayuttak�na�ca dhamm�na� purej�tapaccayena paccayo. Manovi����adh�tuy� ta�sampayuttak�na� ca dhamm�na� ka�ci k�le1- purej�tapaccayena paccayo. Ka�ci k�le1nuparej�tapaccayena paccay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1. Pacch�j�tapaccayo'ti: pacch�j�t� cittacetasik� dhamm� purej�tassa imassa k�yassa pacch�j�tapaccayena paccay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2. �sevanapaccayo'ti: purim� purim� kusal� dhamm� pacchim�na� pacchim�na� kusal�na� dhamm�na� �sevanapaccayena paccayo. Purim� purim� akusal� dhamm� pacchim�na� pacchim�na� akusal�na� dhamm�na� �sevanapaccayena paccayo. Purim� purim� kiriy�aby�kat� dhamm� pacchim�na� pacchim�na� kiriy�aby�kat�na� dhamm�na� �sevanapaccayena paccay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Ka�cik�la� - sy� [PT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7] [\x   7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3. Kammapaccayo'ti: kusal�kusala� kamma� vip�kana� khandh�na� ka�att� ca r�p�na� kammapaccayena paccayo. Cetan� sampayuttak�na� dhamm�na� ta�samu��h�n�na�ca r�p�na� kammapaccayena paccay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4. Vip�kapaccayo'ti: vip�k� catt�ro khandh� ar�pino a��ama���a� vip�kapaccayena paccay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5. �h�rapaccayo'ti: kabali�k�ro1- �h�ro imassa k�yassa �h�rapaccayena paccayo. Ar�pino �h�r� sampayuttak�na� dhamm�na� ta�samu��h�n�na�ca r�p�na� �h�rapaccayena paccay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6. Indriyapaccayo'ti: cakkhundriya� cakkhuvi����adh�tuy� ta� sampayuttak�na�ca dhamm�na� indriyapaccayena paccayo. Sotindriya� sotavi����adh�tuy� ta�sampayuttak�na�ca dhamm�na� indriyapaccayena paccayo. Gh�nindriya� gh�navi����adh�tuy� ta�sampayuttak�na�ca dhamm�na� indripaccayena paccayo. Jivhindriya� jivh�vi����adh�tuy� ta�sampayuttak�na�ca dhamm�na� indriyapaccayena paccayo. Jivahivdriya� jivh�vi����adh�tuy� ta�sampayuttak�na�ca dhamm�na� indriyapaccayena paccayo. [PTS Page 006] [\q   6/]      k�yindriya� k�yavi����adh�tuy� ta�sampayuttak�na�ca dhamm�na indriyapaccayena paccayo r�paj�vitindriya� ka�att�r�p�na� indriyapaccayena paccayo. Ar�pino indriy� sampayuttak�na� dhamm�na� ta�samu��h�n�na�ca r�p�na� indriyapaccayena paccay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7. Jh�napaccayo'ti: jh�na�g�ti jh�nasampayuttak�na� dhamm�na� ta�samu�h�n�na�ca r�p�na� jh�napaccayena paccay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8. Maggapaccayo'ti: magga�g�ti maggasampayuttak�na� dhamm�na� ta�samu��h�n�na�ca r�p�na� maggapaccayena paccay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9. Sampayuttapaccayo'ti: catt�ro khandh� ar�pino a��ama��a� sampayuttapaccayena paccay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. Vippayuttapaccayo'ti: r�pino dhamm� ar�p�na� dhamm�na� vippayuttapaccayena paccayo. Ar�pino dhamm� r�p�na� dhamm�na� vippayuttapaccayena paccay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1. Atthipaccayota'ti: catt�ro khandh� ar�pino a��ama��a� atth�paccayena paccayo. Catt�ro mah�bh�t� a��ama��a� atthipaccayena paccayo. Okkantikkha�e n�mar�pa� a��ama��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Kaba�ik�ro - machas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8] [\x   8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thipaccayena paccayo. Cittacetasik� dhamm� cittasamu��h�n�na� r�p�na� atthipaccayena paccayo. Mah�bh�t� up�d�r�p�na�1atthipaccayena paccay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kkh�yatana� cakkhuvi����adh�tuy� ta�sampayuttak�na�ca dhamm�na� atthipaccayena paccayo. Sot�yatana� sotavi����adh�tuy� ta�sampayuttak�na�ca dhamm�na� atthipaccayena paccayo. Gh�n�yatana� gh�navi����adh�tuy� ta�sampayuttak�na�ca dhamm�na� atthipaccayena paccayo. Jivh�yatana� jivh�vi����adh�tuy� ta�sampayuttak�na�ca dhamm�na� atthipaccayena paccayo. K�y�yatana� k�yavi����adh�tuy� ta�sampayuttak�na�ca dhamm�na� atthipaccayena paccay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�p�yatana� cakkhuvi����adh�tuy� ta�sampayuttak�na�ca dhamm�na� atthipaccayena paccayo. Sadd�yatana� sotavi����adh�tuy� ta� sampayuttak�na�ca dhamm�na� atthipaccayena paccayo. Gandh�yatana� gh�navi����adh�tuy� ta�sampayuttak�na�ca dhamm�na� atthipaccayena paccayo. Ras�yatana� jivh�vi����adh�tuy� ta�sampayuttak�na�ca dhamm�na� atthipaccayena paccayo. Pho��habb�yatana� k�yavi����adh�tuy� ta�sampayuttak�na�ca dhamm�na� atthipaccayena paccayo. R�p�yatana� sadd�yatana� gandh�yatana� ras�yatana� pho��habb�yatana� manodh�tuy� ta�sampayuttak�na�ca dhamm�na� atthipaccayena paccayo. Ya� r�pa� niss�ya manodh�tu ca manovi����adh�tu ca vattanti, ta� r�pa� manodh�tuy� ca manovi����adh�tuy� ca ta�sampayutatk�na�ca dhamm�na� atthipaccayena paccay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 Page 007] [\q   7/]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2. Natthipaccayota'ti: samanantaraniruddh� cittacetasik� dhamm� pa�uppann�na�2cittacetasik�na� dhamm�na� natthipaccayena paccay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3. Vigatapaccayo'ti: samanantaravigat� cittacetasik� dhamm� pa�upann�na�2cittacetasik�na� dhamm�na� vigatapaccayena paccay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4. Avigatapaccayo'ti: catt�ro khandh� ar�pino a��ama��a� avigatapaccayena paccayo. Catt�ro mah�bh�t� a��ama��a� avigatapaccayena paccayo, okkantikkha�e n�mar�pa� a��ama��a� avigatapaccayena paccayo. Cittacetasik� dhamm� cittasamu��h�n�na� r�p�na� avigatapaccayena paccayo. Mah�bh�t� up�d�r�p�na�1avigatapaccayena paccay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Up�d�ya r�p�na� - s�. Mu 2. Pavuphappann�na� - s�. M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9] [\x   9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kkh�yatana� cakkhuvi����adh�tuy� ta�sampayuttak�na�ca dhamm�na� avigatapaccayena paccayo. Sot�yatana� sotavi����adh�tuy� ta� sampayuttak�na�ca dhamm�na� avigatapaccayena paccayo. Gh�n�yatana� gh�navi����adh�tuy� ta�sampayuttak�na�ca dhamm�na� avigatapaccayena paccayo. Jivh�yatana� jivh�vi����adh�tuy� ta�sampayuttak�na�ca dhamm�na� avigatapaccayena paccayo. K�y�yatana� k�yavi����adh�tuy� ta�sampayuttak�na�ca dhamm�na� avigatayena paccay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�p�yatana� cakkhuvi����adh�tuy� ta�sampayuttak�na�ca dhamm�na� avigatapaccayena paccayo. Sadd�yatana� sotavi����adh�tuy� ta� sampayuttak�na�ca dhamm�na� avigatapaccayena paccayo. Gandh�yatana� gh�navi����adh�tuy� ta�sampayuttak�na�ca dhamm�na� avigatapaccayena paccayo. Ras�yatana� jivh�vi����adh�tuy� ta�sampayuttak�na�ca dhamm�na� avigatapaccayena paccayo. Pho��habb�yatana� k�yavi����adh�tuy� ta�sampayuttak�na�ca dhamm�na� avigatapaccayena paccayo. R�p�yatana� sadd�yatana� gandh�yatana� ras�yatana� pho��habb�yatana� manodh�tuy� ta�sampayuttak�na�ca dhamm�na� avigatapaccayena paccayo. Ya� r�pa� niss�ya manodh�tu ca manovi����adh�tu ca vattanti, ta� r�pa� manodh�tuy� ca manovi����adh�tuy� ca ta�sampayutatk�na�ca dhamm�na� avigatapaccayena paccay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ccayaniddeso ni��hito1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 Page 069] [\q  69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Pa�iccav�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Siy� kusala� dhamma� pa�icca kusalo dhammo uppajjeyya hetu paccay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Siy� kusala� dhamma� akusalo dhammo uppajjayya hetu paccay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 Siy� kusala� dhamma� pa�icca aby�kato dhammo uppajjeyya hetupaccay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. Siy� kusala� dhamma� pa�icca kusalo ca aby�kato ca dhamm� uppajjeyyu� hetu paccay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. Siy� kusala� dhamma� akusalo ca aby�kato ca dhammo uppajjayya hetupaccay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Paccaya vibha�gav�ro - sy�, [PT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10] [\x  10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. Siy� kusala� dhamma� kusalo ca akusalo ca dhamm� uppajjeyyu� hetupaccay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. Siy� kusala� dhamma� pa�icca kusalo ca akusalo ca aby�kat� ca dhamm� uppajjeyyu� hetupaccay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. Siy� akusala� dhamma� pa�icca akusalo dhammo uppajjayya hetu paccay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9. Siy� akusala� dhamma� pa�icca kusalo dhammo uppajjeyya hetupaccay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0. Siy� akusala� dhamma� pa�icca aby�kato dhammo uppajjeyya hetu paccay� 11. Siy� akusala� dhamma� pa�icca akusalo ca aby�kato ca dhamm� uppajjayyu� hetupaccay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2. Siy� akusala� dhamma� pa�icca kusalo ca aby�kato ca dhamm� uppajjeyyu� hetupaccay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3. Siy� akusala� dhamma� pa�icca kusalo ca akusalo ca dhamm� uppajjeyyu� hetupaccay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4. Siy� akusala� dhamma� pa�icca kusalo ca akusalo ca aby�kato ca dhamm� uppajjayyu� hetupaccay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5. Siy� aby�kata� dhamma� pa�icca aby�kato dhammo uppajjeyya hetupaccay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6. Siy� aby�kata� dhamma� pa�icca kusalo dhammo uppajjeyya hetu paccay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7. Siy� aby�kata� dhamma� akusalo dhammo uppajjayya hetu paccay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8. Siy� aby�kata� dhamma� pa�icca kusalo ca aby�kata� dhamma� uppajjeyyu� hetupaccay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9. Siy� aby�kata� dhamma� pa�icca akusalo ca aby�kato ca dhamm� uppajjeyyu� hetupaccay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. Siy� aby�kata� dhamma� pa�icca kusalo ca akusalo ca dhamm� uppajjayyu� hetupaccay�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1. Siy� aby�kata� dhamma� pa�icca kusalo ca akusalo ca aby�kato ca dhamm� uppajjeyyu� hetupaccay�. [PTS Page 070] [\q  70/]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11] [\x  11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2. Siy� kusala�ca aby�kata�ca dhamma� pa�icca kusalo dhammo uppajjeyya hetupaccay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3. Siy� kusala�ca aby�kata�ca dhamma� pa�icca akusalo dhammo uppajjayya hetu paccay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4. Siy� kusala�ca aby�kata�ca dhamma� pa�icca aby�kato dhammo uppajjeyya hetupaccay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5. Siy� kusala�ca aby�kata�ca dhamma� pa�icca kusalo ca aby�kato ca dhammo uppajjeyyu� hetupaccay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6. Siy� kusala�ca aby�kata�ca dhamma� pa�icca akusalo ca aby�kato ca dhamm� uppajjayyu� hetupaccay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7. Siy� kusala�ca aby�kata�ca dhamma� pa�icca kusalo ca akusalo ca dhamm� uppajjeyyu� hetupaccay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8. Siy� kusala�ca aby�kata�ca dhamma� pa�icca kusalo ca akusalo ca aby�kato ca dhamm� uppajjeyyu� hetupaccay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9. Siy� kusala�ca aby�kata�ca dhamma� pa�icca kusalo dhammo uppajjayya hetupaccay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0. Siy� kusala�ca aby�kata�ca dhamma� pa�icca akusalo dhammo uppajjeyya hetupaccay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1. Siy� akusala�ca aby�kata�ca dhamma� pa�icca aby�kato dhammo uppajjeyya hetupaccay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2. Siy� akusala�ca aby�kata�ca dhamma� pa�icca kusalo ca aby�kato ca dhamm� uppajjayyu� hetupaccay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3. Siy� akusala�ca aby�kata�ca dhamma� pa�icca akusalo ca aby�kato ca dhamm� uppajjeyyu� hetupaccay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4. Siy� akusala�ca aby�kata�ca dhamma� pa�icca kusalo ca akusalo ca dhamm� uppajjeyyu� hetupaccay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5. Siy� akusala�ca aby�nata�ca dhamma� pa�icca kusalo ca akusalo ca aby�kato ca dhamm� uppajjayyu� hetupaccay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6. Siy� kusala�ca akusala�ca dhamma� pa�icca kusalo dhammo uppajjeyya hetupaccay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7. Siy� kusala�ca akusala�ca dhamma� pa�icca akusalo dhammo uppajjeyya hetu paccay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12] [\x  12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8. Siy� kusala�ca akusala�ca dhamma� pa�icca aby�kato dhammo uppajjayya hetu paccay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9. Siy� kusala�ca akusa�ca dhamma� pa�icca kusalo ca aby�kato ca dhamm� uppajjeyyu� hetupaccay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0. Siy� kusala�ca akusala�ca dhamma� pa�icca akusalo ca aby�kato ca dhamm� uppajjeyyu� hetupaccay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1. Siy� kusala�ca akusala�ca dhamma� pa�icca kusalo ca akusalo ca dhamm� uppajjayyu� hetupaccay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2. Siy� kusala�ca akusala�ca dhamma� pa�icca kusalo ca akusalo ca aby�kato ca dhamm� uppajjeyyu� hetupaccay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3. Siy� kusala�ca akusala�ca aby�kata�ca dhamma� pa�icca kusalo dhammo uppajjeyya hetu paccay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4. Siy� kusala�ca akusala�ca aby�kata�ca dhamma� pa�icca akusalo dhammo uppajjayya hetupaccay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5. Siy� kusala�ca akusala�ca aby�kata�ca dhamma� pa�icca aby�kato dhammo uppajjeyya hetupaccay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6. Siy� kusala� ca akusala� ca aby�kata�ca dhamma� pa�icca kusalo ca aby�kato ca dhamm� uppajjeyyu� hetu paccay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7. Siy� kusala�ca akusala�ca aby�kata�ca dhamma� pa�icca akusalo ca aby�kato ca dhamm� uppajjayyu� hetupaccay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8. Siy� kusala�ca akusala�ca aby�kata�ca dhamma� pa�icca kusalo ca akusalo ca dhamm� uppajjeyyu� hetupaccay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9. Siy� kusala�ca akusala�ca aby�kata�ca dhamma� pa�icca kusalo ca akusalo ca aby�kato ca dhamm� uppajjeyyu� hetupaccay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tupaccayav�r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0-1176. Siy� kusala� dhamma� pa�icca kusalo dhammo uppajjeyya �ramma�apaccay�: -pe- (yath� hetupaccayo vitth�rito eva� �ramma�apaccayo'pi vitth�retabbo v�can� maggen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y� kusala� dhamma� pa�icca kusalo dhammo uppajjeyya adhipati paccay�: anantarapaccay� -pe- samanantarapaccay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13] [\x  13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Pe- sahaj�tapaccay� -pe- a��ama��apaccay� -pe niss�yapaccay� -peupanissayapaccay� -pe- purej�tapaccay� -pepacch�j�tapaccay� -pe�sevanapaccacay� -pekammapaccay� -pevip�kapaccay� -tpa�h�rapaccay� -peindriyapaccay� -pejh�napaccay� -pemaggapaccay� -pesampayuttapaccay� -pevippayuttapaccay� -peatthipaccay� -pe- natthi paccay� -pevigatapaccay� -pe- siy� kusala� dhamma� pa�icca kusalo dhammo uppajjeyya avigatapaccay�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y�1- akusala� dhamma� pa�icca -pe- aby�kata� dhamma� pa�icca -pekusala�ca aby�kata�ca dhamma� pa�icca -pe- akusala�ca aby�kata�ca dhamma� pa�icca -pe- kusala�ca akusala�ca dhamma� pa�cca -pe- kusala�ca akusala�ca aby�kata�ca dhamma� pa�icca kusalo dhammo uppajjeyya -pe- akusalo dhammo uppajjeyya -pe-aby�kato dhammo uppajjeyya -pe- kusalo ca aby�kato ca dhamm� uppajjeyyu� -peakusalo ca aby�kato ca dhamm� uppajjeyyu� -pe- kusalo ca akusalo ca dhamm� uppajjeyyu� -pe- kusalo ca akusale ca aby�kato ca dhamm� uppajjeyyu� -pe- kusalo ca akusalo ca aby�kato ca dhamm� uppajjeyyu� avigatapaccay�: (yath� hetupaccayo vatth�rito eva� avigatapaccayo'pi vitth�retabbo v�can� maggena) (ekam�laka�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-1127. Siy� kusala� dhamma� pa�icca kusalo dhammo uppajjeyya hetupaccay� �ramma�apaccay�: -pe- siy� kusala�ca akusala�ca aby�kata�ca dhamma� pa�icca kusalo ca akusalo ca aby�kato ca dhamma� uppajjeyyu� hetupaccay� �ramma�apaccay�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y� kusala� dhamma� pa�icca kusalo dhammo uppajjeyya hetupaccay� adhipatipaccay�: -pe- hetupaccay� anantarapaccay� hetupacacy� samanantarapaccay� -pe- hetupaccay� avigatapaccay�: (dum�laka�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-1078. Siy� kusala� dhamma� pa�icca kusalo dhammo uppajjeyya hetupaccay� �ramma�apaccay� adhipatipaccay� -pehetupaccay� �ramma�apaccay� avigata paccay�: (tim�laka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 Page 071] [\q  71/]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1-1029. Siy� kusala� dhamma� pa�icca kusalo dhammo uppajjeyya hetupaccay� �ramma�apaccay� adhipatipaccay� anantarapaccay� -pehetupaccay� �ramma�apaccay� adhipatipaccay� avigatapaccay�: (vatumulaka�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Siy� kusala� dhamma� pa�icca - s�m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14] [\x  14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1-14700. Pa�camulamulak�dik� sa�khitt� ekam�laka� dum�laka� tim�laka� catum�laka� pa�camulaka� sabbamulaka� asammuyganetta vitth�retabb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tum�laka� ni��hit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Siy� kusala� dhamma� pa�icca kusalo dhammo uppajjeyya �ramma�apaccay� -pehetupaccay� (ekam�laka�) �ramma�apaccay� adhipaccay� -pe- �ramma�apaccay� avigata paccay� (dum�laka�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y� kusala� dhamma� pa�icca kusalo dhammo uppajjeyya adhipapaccay� -pe�ramma�apaccay� -pesamanantarapaccay�-pesahaj�tapaccay� -pea��ama��apaccay� -pe(ekam�laka�) avigatapaccay� hetupaccay� avigatapaccay� �rammanapaccay� avigatapaccay� adhipatipaccay� -peavigatapaccay� vigatapaccay� (dum�laka�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y� kusala� dhamma� pa�icca kusalo dhammo uppajjeyya avigatapaccay� hetupaccay� �ramma�apaccay� avigatapaccay� hetupaccay� adhipatipaccay� avigatapaccay� hetupaccay� aananatarapaccay� -pe- avigatapaccay� hetupaccay� vigatapaccay�: (tim�laka�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y� kusala� dhamma� pa�icca kusalo dhammo uppajjeyya avigatapaccay� hetupaccay� �ramma�apaccay� adhipatipaccay� avigatapaccay� hetupaccay� �ramma�apaccay� antarapaccay� -pevigatapaccay�: (catum�laka�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kekassa padassa ekam�laka� dum�laka� tim�laka� catum�laka� pa�camulaka� sabbamulaka� asammuyhantena vitth�retabb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ka�ca pa��h�navara� dukuttam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uka� tika�ceva tika� duka�ca</w:t>
      </w:r>
    </w:p>
    <w:p>
      <w:pPr>
        <w:pStyle w:val="PreformattedText"/>
        <w:bidi w:val="0"/>
        <w:spacing w:before="0" w:after="0"/>
        <w:jc w:val="left"/>
        <w:rPr/>
      </w:pPr>
      <w:r>
        <w:rPr/>
        <w:t>Tika� tika�ce'va duka� duka�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 anulomamhi nay� sugambhir�'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uloma v�r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y� kusala� dhamma� pa�icca kusalo dhammo uppajjeyya na hetupaccay�: </w:t>
      </w:r>
    </w:p>
    <w:p>
      <w:pPr>
        <w:pStyle w:val="PreformattedText"/>
        <w:bidi w:val="0"/>
        <w:spacing w:before="0" w:after="0"/>
        <w:jc w:val="left"/>
        <w:rPr/>
      </w:pPr>
      <w:r>
        <w:rPr/>
        <w:t>(Yath� anulome hetupaccayo vitth�rito, eva� pavacaniye'pi nahetupaccayo vitth�retabbo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15] [\x  15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Siy� kusala� dhamma� pa�icca kusalo dhammo uppajjeyya na�ramma�apaccay�, na adhipatipaccay�, naanantarapaccay�. Nasamanantarapaccay�, nasabhaj�tapaccay�, naa��ama��apaccay�. Nanissayapaccay�, naupanissayapaccay�, napurej�tapaccay�, napacch�j�tapaccay�, na�sevanapaccay�, nakammapaccay�, navip�kapaccay�, na�h�rapaccay�, naindriyapaccay�, najh�napaccay�, namaggapaccay�. Nasampayutta paccay�, navippayuttapaccay�. Noatthipaccay�. Nonatthipaccay�, novigatapaccay� noavigatapaccay�: (ekam�laka�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y� kusala� dhamma� pa�icca kusalo dhammo uppajjeyya nahetupaccay� na�ramma�apaccay�: (dukamulaka�) (yath� anulome ekekassa padassa ekam�laka� dum�laka� tim�laka� catum�laka� y�va tevisatim�laka� eva� paccan�ye'pi vitth�retabba�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ka�ca pa��h�navara� dukuttam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uka� tika�ce'va tika� duka�ca</w:t>
      </w:r>
    </w:p>
    <w:p>
      <w:pPr>
        <w:pStyle w:val="PreformattedText"/>
        <w:bidi w:val="0"/>
        <w:spacing w:before="0" w:after="0"/>
        <w:jc w:val="left"/>
        <w:rPr/>
      </w:pPr>
      <w:r>
        <w:rPr/>
        <w:t>Tika� tika�ce'va duka� duka�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 paccan�yamhi nay� [PTS Page 072] [\q  72/]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gambhir�'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ccan�yav�r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y� kusala� dhamma� pa�icca kusalo dhammo uppajjeyya hetupaccay� na�ramma�apaccaya: siy� kusala� dhamma� pa�icca akusalo dhammo uppajjeyya hetupaccay� na�ramma�apaccay�: (yath� anulome hetupaccayo vitth�rito, eva� anulomapaccan�ye'pi pada� vitth�retabba�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y� kusala� dhamma� pa�icca kusalo dhammo uppajjeyya hetupaccay� naadhipatipaccay�, hetupaccayo naanantarapaccay� -pe- hetupaccay� noavigatapaccay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y� kusala� dhamma� pa�icca kusalo dhammo uppajjeyya hetupaccay� �ramma�apaccay� naadhipatipaccay�, hetupaccay� �ramma�apaccay� naanantarapaccay�, -pe- hetupaccay� �ramma�apaccay� noavigatapaccay�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tupaccay� �ramma�apaccay� adhipatipaccay� naanantarapaccay� -pehetupaccay� �ramma�apaccay� adhipatipaccay� noavigatapaccay�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16] [\x  16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tupaccay� �ramma�apaccay� adhipatipaccay� anantarapaccay� nasamanantarapaccay� -pehetupaccay� �ramma�apaccay� adhipatipaccay� anantarapaccay� noavigatapaccay�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tupaccay� �ramma�apaccay� adhipatipaccay� anantarapaccay� samanantarapaccay� sahaj�tapaccay� a��ama��apaccacay� nissaya paccay� upanissayapaccay� purej�tapaccay� pacch�j�tapaccay� �sevanapaccay� kammapaccay� vip�kapaccay� �h�rapaccay� indriyapaccay�1jh�napaccay� maggapaccay� sampayuttapaccay� vippayuttapaccay� atthipaccay� natthipaccay� vigatapaccay� noavigatapaccay�. (Hetum�laka�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y� kusala� dhamma� pa�icca kusalo dhammo uppajjeyya �ramma�apaccay� adhipatipaccay� anantarapaccay� -peavigatapaccay� na hetupaccay�, avigatapaccay�na �ramma�apaccay�, -peavigatapaccay� novigatapaccay�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vigatapaccay� hetupaccay� na�ramma�apaccay� -pe- avigatapaccay� novigatapaccay�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vigatapaccay� hetupaccay� �ramma�apaccay� n�dhipatipaccay� -peavigatapaccay� hetupaccay� �ramma�apaccay� novigatapaccay�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vigatapaccay� hetupaccay� �ramma�apaccay� adhipatipaccay� anantarapaccay� samanantarapaccay� sahaj�tapaccay� -pe novigatapaccay�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ka�ca pa��h�navara� dukuttam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uka� tika�ce'va tika� duka�ca</w:t>
      </w:r>
    </w:p>
    <w:p>
      <w:pPr>
        <w:pStyle w:val="PreformattedText"/>
        <w:bidi w:val="0"/>
        <w:spacing w:before="0" w:after="0"/>
        <w:jc w:val="left"/>
        <w:rPr/>
      </w:pPr>
      <w:r>
        <w:rPr/>
        <w:t>Tika� tika�ce'va duka� duka�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 anulomapaccan�yamhi nay� sugambhir�'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ulomapaccan�yav�r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y� kusala� dhamma� pa�icca kusalo dhammo uppajjeyya na hetupaccay� �ramma�apaccay�: siy� kusala� dhamma� pa�icca kusalo dhammo uppajjeyya nahetupaccay� adhipatipaccay� -pehetupaccay� avigatapaccay�. [PTS Page 073] [\q  73/]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�h�rapaccay� indriyapaccay� - s�mu �n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17] [\x  17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y� kusala� dhamma� pa�icca kusalo dhammo uppajjeyya na hetupaccay� na �ramma�apaccay� adhipatipaccay�, -peavigatapaccay� na hetupaccay� na �ramma�apaccay� na adhipatipaccay� -peavigatapaccay�, na hetupaccay� na �ramma�apaccay� na adhipatipaccay� na anantarapaccay� na samanantarapaccay� -pe noatthipaccay� no nathipeccay� no vigatapaccay� avigatapaccay�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y� kusala� dhamma� pa�icca kusalo dhammo uppajjeyya �ramma�apaccay� adhipatipaccay� adhipatipaccay� -pe- na �ramma�apaccay� avigatapaccay� -pe- no avigatapaccay� hetupaccay�. No avigatapaccay� avigatapaccay� na hetupaccay� �ramma�apaccay� no avigatapaccay� vigatapaccay� no avigatapaccay� na hetu paccay��ramma�apaccay� no avigatapaccay� na hetupaccay� vigatapaccay�. No avigatapaccay� na hetupaccay�1- na �ramma�apaccay� na adhipatipaccay� -pe- no atthipaccay� no natthipaccay� vigatapaccay�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ka�ca pa��h�navara� dukuttam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uka� tika�ce'va tika� duka�ca</w:t>
      </w:r>
    </w:p>
    <w:p>
      <w:pPr>
        <w:pStyle w:val="PreformattedText"/>
        <w:bidi w:val="0"/>
        <w:spacing w:before="0" w:after="0"/>
        <w:jc w:val="left"/>
        <w:rPr/>
      </w:pPr>
      <w:r>
        <w:rPr/>
        <w:t>Tika� tika�ce'va duka� duka�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 pavavan�y�nulomamhi nay� sugambhir�'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ccan�y�nulomav�ro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��attiv�ro ni��hit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iddesav�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tu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Kusala� dhamma� pa�icca kusalo dhammo uppajjeyya hetupaccay� kusala� eka� khandha� pa�icca tayo khandh�, tayo khandhe pa�icca eko khandho, dve khandhe pa�icca dve khandh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ara missing 3.] Kusala� dhamma� pa�icca kusalo ca aby�kato ca dhamm� uppajjanti hetupaccay�: kusala� eka� khandha� pa�icca tayo khandh� cittasamu��h�na�ca r�pa� tayo khandhe pa�icca eko khandho cittasamu��h�na�ca r�pa�, dve khandhe pa�icca dve khandh� cittasamu��h�na�ca r�p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�ramma�apaccay� - s�m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18] [\x  18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. Akusala� dhamma� pa�icca akusalo dhammo uppajjati hetupaccay� akusala� eka� khandha� pa�icca tayo khandh�, tayo khandhe pa�icca eko khandho, dve khandhe pa�icca dve khandh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. Akusala� dhamma� pa�icca aby�kato dhammo uppajjati hetupaccay�: akusala� khandha� pa�icca cittasamu��h�na� r�pa�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. Akusala� dhamma� pa�icca akusalo ca aby�kato ca dhamm� uppajjanti hetupaccay� akusala� eka� khandha� pa�icca tayo khandh� cittasamu��h�na�ca r�pa� tayo khandhe pa�icca eko khandho cittasamu��h�na�ca r�pa�, dve khandhe pa�icca dve khandh� cittasamu��h�na�ca r�p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 Aby�kata� dhamma� pa�icca aby�kato dhammo uppajjati hetupaccayo: vip�k�by�kata� kiriy�by�kata� eka� khandha� pa�icca tayo khandh� cittasamu��h�na�ca r�pa�, tayo khandhe pa�icca eko khandhe cittasamu��h�na� r�pa�, dve khandhe pa�icca dve khandh� cittasamu��h�na�ca r�pa�, pa�isandhikkha�e vip�k�by�kata� eka� khandha� pa�icca tayo khandh� ka�att� ca r�pa�, tayo khandhe pa�icca eko khandhe ka�att� ca r�pa�, dve khandhe pa�icca dve khandh� ka�ant� ca r�pa�, khandhe pa�icca vatthu, pa�icca khandh�, eka� mah�bh�ta� pa�icca tayo mah�bh�t�, tayo mah�bh�te pa�icca eka� mah�bh�ta�, dve mah�bh�te pa�icca dve mah�bh�t�, mah�bh�te pa�icca cittasamu��h�na� r�pa�, ka�ant�r�pa�, up�d�r�pa�1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. Kusala�ca aby�ka�ca dhamma� pa�icca aby�kato dhammo uppajjati hetupaccay�: kusalo khandhe ca mah�bh�te ca pa�icca cittasamu��h�na� r�pa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9. Akusala�ca aby�ka�ca dhamma� pa�icca aby�kato dhammo uppajjati hetupaccay�: akusalo khandhe ca mah�bh�te ca pa�icca cittasamu��h�na� r�pa� [PTS Page 075] [\q  75/]      (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ramma�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0. Kusala�ca dhamma� pa�icca kusalo dhammo uppajjati �ramma�apaccay�: kusala� eka� khandha pa�icca tayo khandh�, tayo khandhe pa�icca dve khandh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Up�d�yar�pa� - s�m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19] [\x  19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1. Akusala� dhamma� pa�icca akusalo dhamm� uppajjanti �ramma�apaccay� akusala� eka� khandha� pa�icca tayo khandh� tayo khandhe pa�icca eko khandho dve khandhe pa�icca dve khandh� cittasamu��h�na�ca r�p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. Aby�kata� dhamma� pa�icca aby�kato dhammo uppajjati �ramma�apaccay�: vip�k�by�kata� kiriy�by�kata� eka� khandha� pa�icca tayo khandh� tayo khandhe pa�icca eko khandhe dve khandhe eka� khandha� pa�icca tayo khandh� tayo khandhe pa�icca eko khandhe dve khandhe pa�icca dve khandh� vatthu� pa�icca katdh� (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hipati</w:t>
      </w:r>
    </w:p>
    <w:p>
      <w:pPr>
        <w:pStyle w:val="PreformattedText"/>
        <w:bidi w:val="0"/>
        <w:spacing w:before="0" w:after="0"/>
        <w:jc w:val="left"/>
        <w:rPr/>
      </w:pPr>
      <w:r>
        <w:rPr/>
        <w:t>13. Kusala� dhamma� pa�icca kusalo dhamm� uppajjanti adhipatipaccay� kusala� eka� khandha� pa�icca tayo khandh� tayo khandho pa�icca eko kandhe dve khandh� pa�icca dve khandh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4. Kusala� dhamma� pa�icca aby�kato dhammo uppajjati adhipatipaccayo: kusale khandhe pa�icca cittasamu��h�na� r�p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5. Kusala� dhamma� pa�icca kusalo ca aby�kato ca dhamm� uppajjanti adhipatipaccay� kusala� eka� khandha� pa�icca tayo khandh� cittasamu��h�na�ca r�pa� tayo khandhe pa�icca eko khandho cittasamu��h�na�ca r�pa�, dve khandhe pa�icca dve khandh� cittasamu��h�na�ca r�p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6. Akusala� dhamma� pa�icca akusalo dhammo uppajjanti adhipatipaccay� akusala� eka� khandha� pa�icca tayo khandh� tayo khandho pa�icca eko kandhe dve khandh� pa�icca dve khandh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7. Akusala� dhamma� pa�icca aby�kato dhammo uppajjati adhipatipaccayo: akusale khandhe pa�icca cittasamu��h�na� r�p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8. Akusala� dhamma� pa�icca akusalo ca aby�kato ca dhamm� uppajjanti adhipatipaccay� [PTS Page 076] [\q  76/]      akusala� eka� khandha� pa�icca tayo khandh� cittasamu��h�na�ca r�pa� tayo khandhe pa�icca eko khandho cittasamu��h�na�ca r�pa�, dve khandhe pa�icca dve khandh� cittasamu��h�na�ca r�p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9. Aby�kata� dhamma� pa�icca aby�kato dhammo uppajjanti adhipatipaccay� vip�k�by�kata� kiriyaby�kata� eka� khandha� pa�icc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20] [\x  20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Tayo khandh� samu��h�na�ca r�pa�, tayo khandhe pa�icca eko khandho cittasamu��h�na�ca r�pa�, dve khandhe pa�icca dve khandh� cittasamu��h�na�ca r�pa�, eka� mah�bh�ta� pa�icca tayo mah�bh�t�, tayo mah�bh�te pa�icca eka� mah�bh�ta�, dve mah�bh�te pa�icca dve mah�bh�t�, mah�bh�te pa�icca cittasamu��h�na� r�pa�, up�d�r�pa�1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. Kusala�ca aby�kata�ca dhamma� pa�icca aby�kato dhammo uppajjati adhipatipaccay�: kusale khandhe ca mah�bh�te ca pa�icca cittasamu��h�na� r�p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1. Akusala�ca aby�kata�ca dhamma� pa�icca aby�kato dhammo uppajjati adhipati paccay�: akusale khandhe ca mah�bh�te ca pa�icca cittasamu��h�na� r�pa�. (3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attara samanantar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2-27. Kusala� dhamma� pa�icca kusalo dhammo uppajjati anantarapaccay� samanannarapaccay�: kusala� eka� khandha� pa�icca tayo khandh� -pe- (anantarampi samanantarampi �ramma�apaccaya sadisa�) (4, 5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haj�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8. Kusala� dhamma� pa�icca kusalo dhammo uppajjati sahaj�tapaccay�: kusala� eka� khandha� pa�icca tayo khandh�, tayo khandhe pa�icca eko khandho, dve khandhe pa�icca dve khandh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9. Kusala� dhamma� pa�icca aby�kato dhammo uppajjati sahaj�tapaccay�: kusale khandhe pa�icca cittasamu��h�na� r�p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0. Kusala� dhamma� pa�icca kusalo ca aby�kato dhammo uppajjati sahaj�tapaccay�: kusala� eka� khandha� pa�icca tayo khandh� cittasamu��h�na�ca r�pa�, tayo khandhe pa�icca eko khandho cittasamu��h�na�ca r�pa� dve khandhe pa�icca dve khandh� cittasamu��h�na�ca r�pa�. [PTS Page 077] [\q  77/]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1. Akusala� dhamma� pa�icca akusalo dhammo uppajjati sahaj�tapaccay�: akusala� eka� khandha� pa�icca tayo khandh�, tayo khandhe pa�icca eko khandho, dve khandhe pa�icca dve khandh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Up�d�yar�pa� - s�m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21] [\x  21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2. Akusala� dhamma� pa�icca aby�kato dhammo uppajjati sahaj�tapaccay�: akusale khandhe pa�icca cittasamu��h�na� r�p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3. Akusala� dhamma� pa�icca akusalo ca aby�kato dhammo uppajjati sahaj�tapaccay�: akusala� eka� khandha� pa�icca tayo khandh� cittasamu��h�na�ca r�pa�, tayo khandhe pa�icca eko khandho cittasamu��h�na�ca r�pa� dve khandhe pa�icca dve khandh� cittasamu��h�na�ca r�p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4. Aby�kata� dhamma� pa�icca aby�kato dhammo uppajjati sahaj�tapaccayo: vip�k�by�kata� kiriy�by�kata� eka� khandha� pa�icca tayo khandh� cittasamu��h�na�ca r�pa�, tayo khandhe pa�icca eko khandhe cittasamu��h�na� r�pa�, dve khandhe pa�icca dve khandh� cittasamu��h�na�ca r�pa�, pa�isandhikkha�e vip�k�by�kata� eka� khandha� pa�icca tayo khandh� ka�att� ca r�pa�, tayo khandhe pa�icca eko khandhe ka�att� ca r�pa�, dve khandhe pa�icca dve khandh� ka�ant� ca r�pa�, khandhe pa�icca vatthu, vatthu� pa�icca khandh�, eka� mah�bh�ta� pa�icca tayo mah�bh�t�, tayo mah�bh�te pa�icca eka� mah�bh�ta�, dve mah�bh�te pa�icca dve mah�bh�t�, mah�bh�te pa�icca cittasamu��h�na� r�pa�, ka�ant� r�pa�, up�d�ya r�pa� b�hira� eka� mabh�bh�ta� pa�icca tayo mah�bh�t� tayo mah�bh�te pa�icca eka� mah�bh�ta�, dve mah�bh�te pa�icca dve mah�bh�t�, mah�bh�te pa�icca pad�d�r�pa� �h�rasamu��h�na� eka� mah�bh�ta� pa�icca tayo mah�bh�ta�, tayo mah�bh�te pa�icca eka� mah�bh�ta�, dve mah�bh�te pa�icca dve mah�bh�t�, mah�bh�te pa�iccaca up�d�r�pa� [PTS Page 078] [\q  78/]      utusamu��h�na� eka� mah�bh�ta� pa�icca tayo mah�bh�t�, tayo mah�bh�te pa�icca eka� mah�bh�ta�, dve mah�bh�te pa�icca dve mah�bh�t�, mah�bh�te pa�icaca up�d�r�pa� asa��asatt�na� eka� mah�bh�ta� pa�icca tayo mah�bh�t�, tayo mah�bh�te pa�icca eka� mah�bh�ta� dve mah�bh�te dvemah�bh�te pa�icca dve mah�bh�t� mah�bh�te pa�icca ka�att�r�pa�, up�d�r�p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5. Kusala�ca aby�ka�ca dhamma� pa�icca aby�kato dhammo uppajjati sahaj�ta paccay�: kusalo khandhe ca mah�bh�te ca pa�icca cittasamu��h�na� r�pa�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6. Akusala�ca aby�ka�ca dhamma� pa�icca aby�kato dhammo uppajjatisahaj�tapaccay� akusale khandhe ca mah�bh�te ca pa�icca cittasamu��h�na� r�pa� (6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22] [\x  22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7. Kusala� dhamma� pa�icca kusalo dhammo uppajjati �ramma�apaccay�: kusala� eka� khandha� pa�icca tayo khandh�, tayo khandhe pa�icca eko khandho dve khandh� pa�icca dve khandh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8. Akusala� dhamma� pa�icca akusalo dhamm� uppajjanti �ramma�apaccay� akusala� eka� khandha� pa�icca tayo khandh� tayo khandhe pa�icca eko khandho dve khandhe pa�icca dve khandh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9. Aby�kata� dhamma� pa�icca aby�kato dhammo uppajjati a��ama��apaccay�: vip�k�by�kata� kiriy�by�kata� eka� khandha� pa�icca tayo khandh� tayo khandhe pa�icca eko khandhe dve khandhe pa�icca dve khandh� pa�isandhikkha�e vip�k�by�kata� eka� khandha� pa�icca tayo khandh� vatthu ca, tayo khandhe pa�icca eko khandhe vatthu ca, dve khandhe pa�icca dve khandh� vatthu ca, khandhe pa�icca vatthu, vatthu� pa�icca khandh�, eka� mah�bh�ta� pa�icca tayo mah�bh�t�, tayo mah�bh�te pa�icca eka� mah�bh�ta�, dve mah�bh�te pa�icca dve mah�bh�t�, b�hira� �h�rasamu��h�na� utusamu��h�na� asa��asatt�na� eka� mah�bh�t�na� pa�icca tayo mah�bh�t�, pa�icca dve mah�bh�t� (7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issaya 40-48, kusala� dhamma� pa�icca kusalo dhammo uppajjati niss�yapaccay�: kusala� eka� khandha� pa�icca -pe- (nissayapaccaya� sahaj�tapaccayasadisa�) [PTS Page 079] [\q  79/]      (8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9-51. Kusala� dhamma� pa�icca kusalo dhammo uppajjati upanissayapaccay�: kusala� eka� khandha� pa�icca -pe- (upaniss�ya paccaya� �ramma�apaccayasadisa�) (9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rej�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2. Kusala� dhamma� pa�icca kusalo dhammo uppajjati purej�tapaccay�: kusala� eka� khandha pa�icca tayo khandh�, tayo khandhe pa�icca eko khandho dve khandh� pa�icca dve khandh�, vatthu� purej�ta paccay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23] [\x  23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3. Akusala� dhamma� pa�icca akusalo dhammo uppajjanti purej�tapaccay� akusala� eka� khandha� pa�icca tayo khandh� tayo khandhe pa�icca eko khandho dve khandhe pa�icca dve khandh�, vatthu� purej�tapaccay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4. Aby�kata� dhamma� pa�icca aby�kato dhammo uppajjati purej�paccayo: vip�k�by�kata� kiriy�by�kata� eka� khandha� pa�icca tayo khandh� taye khandhe pa�icca eko khandhe dve khandhe pa�icca dve khandh�, vatthu� purej�tapaccay� (1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seva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5. Kusala� dhamma� pa�icca kusalo dhammo uppajjati �sevanapaccay�: kusala� eka� khandha� pa�icca tayo khandh�, tayo khandhe pa�icca eko khandho, dve khandha pa�icca dve khandh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6. Akusala� dhamma� pa�icca akusalo dhammo uppajjanti �sevanapaccay� akusala� eka� khandha� pa�icca tayo khandh� tayo khandhe pa�icca eko khandho dve khandhe pa�icca dve khandh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7. Aby�kata� dhamma� pa�icca aby�kato dhammo uppajjati �sevanapaccayo: kiriy�by�kata� eka� khandha� pa�icca tayo khandh� pa�icca eko dve khandhe pa�icca dve khandh� (11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8-63. Kusala� dhamma� pa�icca kusalo dhammo uppajjanti kammapaccay� kusala� eka� khandha� pa�icca ta�i akusala� dhamma� pa�icca t��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4. Aby�kata� dhamma� pa�icca aby�kato dhammo uppajjati kammapaccayo: vip�k�by�kata� kiriy�by�kata� eka� khandha� pa�icca pa�isandhikkha�e eka� mah�bh�ta� pa�icca tayo mah�bh�t�, [PTS Page 080] [\q  80/]      m�habhute pa�icca cittasamu��h�na� r�pa�, ka�att�r�pa�, up�d�yar�pa� asa��asatt�na� eka� mah�bh�ta� pa�icca tayo mah�bh�te pa�icca ta�akant�r�pa�, up�d�r�p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5. Kusala�ca aby�ka�ca dhamma� pa�icca aby�kato dhammo uppajjati kammapaccay�: kusale khandhe ca mah�bh�te ca pa�icca cittasamu��h�na� r�pa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24] [\x  24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63. Akusala�ca aby�ka�ca dhamma� pa�icca aby�kato dhammo uppajjati kammapaccay�: akusalo khandhe ca mah�bh�te ca pa�icca cittasamu��h�na� r�pa� (1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p�ka</w:t>
      </w:r>
    </w:p>
    <w:p>
      <w:pPr>
        <w:pStyle w:val="PreformattedText"/>
        <w:bidi w:val="0"/>
        <w:spacing w:before="0" w:after="0"/>
        <w:jc w:val="left"/>
        <w:rPr/>
      </w:pPr>
      <w:r>
        <w:rPr/>
        <w:t>67. Aby�kata� dhamma� pa�icca aby�kato dhammo uppajjati vip�kapaccayo: vip�k�by�kata� eka� pa�icca tayo khandh� cittasamu��h�na�ca r�pa�, tayo khandhe pa�icca eko khandhe cittasamu��h�na�ca r�pa�, dve khandhe pa�icca dve khandh� cittasamu��h�na�ca r�pa�, pa�isandhikkha�e vip�k�by�kata� eka� khandha� pa�icca tayo khandh� ka�att� ca r�pa�, tayo khandhe pa�icca eko khandhe ka�att� ca r�pa�, dve khandhe pa�icca dve khandh� pa�icca dve khandh� ka�att� ca r�pa�, khandhe pa�icca vatthu, vatthu� pa�icca khandh�, eka� mah�bh�ta� pa�icca tayo mah�bh�t�, tayo mah�bh�te pa�icca eka� mah�bh�ta�, dve mah�bh�te pa�icca dve mah�bh�t�, mah�bh�te pa�icca cittasamu��h�na� r�pa�, ka�ant�r�pa�, up�d�r�pa�(14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hara 68-73. Kusala� dhamma� pa�icca kusalo dhammo uppajjati �h�rapaccay�: kusala� eka� khandha� pa�icca ti�i akusala� dhamma� pa�icca akusalo dhammo uppajjati �h�rapaccay� akusala� eka� khandha� pa�icca ti�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4. Aby�kata� dhamma� pa�icca aby�kato dhammo uppajjati �h�rapaccayo: [PTS Page 081] [\q  81/]      vip�k�by�kata� kiriy�by�kata� eka� khandha� pa�icca pa�isandhikkha�e eka� mah�bh�ta� pa�icca tayo mah�bh�t�, mah�bh�te pa�icca cittasamu��h�na� r�pa�, ka�ant�r�pa�, up�d�r�pa� �h�rasamu��h�na� eka� mah�bh�ta� pa�icca mah�bh�te, up�d�r�pa�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5. Kusala�ca aby�ka�ca dhamma� pa�icca akusala�ca aby�kata�ca dhamma� pa�icca aby�kato dhammo uppajjati �h�rapaccay� akusale khandhe ca mah�bh�te ca pa�icca cittasamu��h�na� r�pa� (15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driy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6-81. Kusala� dhamma� pa�icca kusalo dhammo uppajjanti indriyapaccay� kusala� eka� khandha� pa�icca t��i, akusala� dhamma� pa�icca t��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25] [\x  25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84-85. Aby�kata� dhamma� pa�icca -pe- asa��asatt�na� eka� mah�bh�ta� pa�icca -pe- (indriyapaccay� kammapaccaya sadisa�) (16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h�na, mag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6-103. Kusala� dhamma� pa�icca kusalo dhammo uppajjati jh�napaccay� -pemaggapaccay� -pe- (jh�napaccayampi maggapaccayampi hetupaccayasadisa�) (17, 18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mpayut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04-106. Kusala� dhamma� pa�icca kusalo dhammo uppajjati sampayuttapaccay� kusala� eka� khandha� pa�icca -pe(sampayuttapaccaya� �ramma�apaccayasadisa�) (19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ppayut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07. Kusala� dhamma� pa�icca kusalo dhammo uppajjati vippayuttapaccay�; kusala� eka� khandha� pa�icca tayo khandh�, tayo khandhe pa�icca eko khandho, dve khandhe pa�icca dve khandh�, vatthu� vippayuttapaccay�. [PTS Page 082] [\q  82/]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08. Kusala� dhamma� pa�icca aby�kato dhammo uppajjati vippayuttapaccay�, kusale khandhe pa�icca cittasamu��h�na� r�pa� khandhe vippayuttapaccay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09. Kusala� dhamma� pa�icca kusalo aby�kato ca dhammo uppajjati vippayuttapaccay� kusala� eka� khandha� pa�icca tayo khandh� cittasamu��h�na�ca r�pa�, tayo khandhe pa�icca eko khandho cittasamu��h�na�ca r�pa�, dve khandhe pa�icca dve khandh� cittasamu��h�na�ca r�pa�, khandh� vatthu� vippayuttapaccay�, cittasamu��h�na� r�pa� khandhe vippayuttapaccay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10. Akusala� dhamma� pa�icca akusalo dhammo uppajjati vippayuttapaccay� akusala� eka� khandha� pa�icca tayo khandh� tayo khandhe pa�icca eko khandho dve khandhe pa�icca dve khandh� vatthu� vippayuttapaccay�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11. Akusala� dhamma� pa�icca aby�kato ca dhammo uppajjati vippayuttapaccay� akusale khandha pa�icca cittasamu��h�na� r�pa�, khandhe vippayuttapaccay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26] [\x  26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12. Akusala� dhamma� pa�icca akusalo ca aby�kato ca dhamm� uppajjati vippayuttapaccay� akusala� eka� khandha� pa�icca tayo khandh� cittasamu��h�na�ca r�pa�, tayo khandhe pa�icca eko khandho pa�icca eko khandh� cittasamu��h�na�ca r�pa�, dve khandh� pa�icca dve khandh� cittasamu��h�na� r�pa� khandhe vippayuttapaccay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3. Aby�kata� dhamma� pa�icca aby�kato dhammo uppajjati vippayuttapaccay�: vip�k�by�kata� kiriy�by�kata� eka� khandha� pa�icca tayo khandh� cittasamu��h�na�ca r�pa�, tayo khandhe pa�icca eko khandhe cittasamu��h�na�ca r�pa�, dve khandhe pa�icca dve khandh� cittasamu��h�na�ca r�pa�, khandh� vatthu� vippayuttapaccay� cittasamu��h�na� r�pa� khandhe vippayuttapaccay�, pa�isandhikkha�e vip�k�by�kata� eka� khandha� pa�icca tayo khandh� ka�att� ca r�pa�, tayo khandhe pa�icca eko khandhe ka�att� ca r�pa�, dve khandhe pa�icca dve khandh� pa�icca dve khandh� ka�att� ca r�pa�1-, khandho vatthu� vippayuttapaccay�, ka�ant� r�pa� khandhe vippayuttapaccay� khandhe vatthu, vatthu� pa�icca khandh�, khandh� vatthu� vippayuttapaccay�. Vatthu� khandhe vippayuttapaccay�. Eka� mah�bh�ta� pa�icca tayo mah�bh�t�, tayo eka� mah�bh�ta�, pa�icca tayo mah�bh�t�, tayo mah�bh�te pa�icca eka� mah�bh�te pa�icca eka� mah�bh�ta� dve mah�bh�te pa�icca dve [PTS Page 083] [\q  83/]      mah�bh�t�, mah�bh�te pa�icca cittasamu��h�na� r�pa�, ka�ant� r�pa�, up�d�r�pa�, khandhe vippayuttapaccay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14. Kusala�ca aby�ka�ca dhamma� pa�icca aby�kata�ca dhamme� uppajjati vippayuttapaccay�: kusale khandha ca mah�bh�te ca pa�icca cittasamu��h�na� r�pa� khandhe vippayuttapaccay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5. Akusala�ca aby�ka�ca dhamma� pa�icca aby�kata�ca dhamme� uppajjati vippayuttapaccay�: akusale khandha ca mah�bh�te ca pa�icca cittasamu��h�na� r�pa� khandhe vippayuttapaccay�. (2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thi</w:t>
      </w:r>
    </w:p>
    <w:p>
      <w:pPr>
        <w:pStyle w:val="PreformattedText"/>
        <w:bidi w:val="0"/>
        <w:spacing w:before="0" w:after="0"/>
        <w:jc w:val="left"/>
        <w:rPr/>
      </w:pPr>
      <w:r>
        <w:rPr/>
        <w:t>116-124. Kusala� dhamma� pa�icca kusalo dhammo uppajjati atthipaccay� kusala� eka� khandha� pa�icca tayo khandh�, sa�khitta� (atthipaccaya� sahaj�tapaccayasadisa�) (2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Dve khandhe pa�icca dve khandh� ka�att� ca r�pa� - s�. Mu �n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27] [\x  27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125-130. Kusala� dhamma� pa�icca kusalo dhammo uppajjati natthi paccay�, vigatapaccay�: (natthipaccayampi vigatapaccayampi �ramma�apaccayasadisa�) (22, 23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31-139. Kusala� dhamma� pa�icca aby�kata�ca dhamme� uppajjati avigatapaccay�: kusala� eka� khandha� pa�icca tayo khandh�, (avigatapaccaya� sahaj�tapaccayasadisa�. ) (24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e tev�sati paccay� sajjh�yantena vitth�retabb�. [PTS Page 084] [\q  84/]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a�an� hetumulak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-139. Hetuy� nava, �ramma�e ti�i, adhipatiy� nava, anantare ti�i, samanantare ti�i, sahaj�te nava, a��ama��e t��i, nissaye nava, upanissaye t��i, purej�te t��i, �sevane t��i, kamme nava, vip�ke eka�, �h�re nava, indriye nava, jh�ne nava, magge nava, sampayutte ti�i, vippayutte nava, atthiy� nava, natthiy� ti�i, vigate ti�i, avigate nava. (Ekam�laka�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-130. Hetupaccay�, �ramma�e ti�i, adhipatiy� nava, anantare ti�i, samanantare ti�i, sahaj�te nava, a��ama��e t��i, nissaye nava, upanissaye t��i, purej�te t��i, �sevane t��i, kamme nava, vip�ke eka�, �h�re nava, indriye nava, jh�ne nava, magge nava, sampayutte ti�i, vippayutte nava, atthiy� nava, natthiy� ti�i, vigate ti�i, avigate nava. (Dum�laka�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-61. Hetupaccay�, aramma�apaccay�, adhipatiy� ti�i, anantare ti�i, samanantare ti�i, sahaj�te ti�i, a��ama��e t��i, nissaye nava, upanissaye t��i, purej�te t��i, �sevane t��i, kamme tih�, vip�ke eka�, �h�re ti�i, indriye ti�i, jh�ne t��i, magge t��i, sampayutte ti�i, vippayutte t��i, atthiy� ti�i, natthiy� ti�i, vigate ti�i, avigate t��i. (Tim�laka�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-27. Hetupaccay� �ramma�apaccay� adhipatipaccay� anantarapaccay� samanantarapaccay�sahaj�tapaccay� a��ama��apaccay� nissayapaccay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28] [\x  28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panissayapaccay� purej�tapaccay� �sevanapaccay� kamme ti�i, jh�ne t��i, magge t��i, sampayutte t��i, vippayutte t��i, atthiy� t��i, natthiy� ti�i, vigate ti�i avigate t��i. (Dv�dasamulaka�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-3. Hetupaccay� �ramma�apaccay� -pe- �sevanapaccay� kammapaccay� �h�rapaccay� indriyapaccay� jh�napaccay� maggapaccay� sampayuttapaccay� vippayuttapaccay� atthi paccay� natthipaccay� vigatapaccay� avigate t��i (b�v�samulaka�) </w:t>
      </w:r>
    </w:p>
    <w:p>
      <w:pPr>
        <w:pStyle w:val="PreformattedText"/>
        <w:bidi w:val="0"/>
        <w:spacing w:before="0" w:after="0"/>
        <w:jc w:val="left"/>
        <w:rPr/>
      </w:pPr>
      <w:r>
        <w:rPr/>
        <w:t>1-10. Hetupaccay� �ramma�apaccay� -pe- �sevanapaccay� kammapaccay� vip�kapaccay� �h�re eka� indriye eka� jh�ne eka� magge eka� sampayutte eka� vippayutta eka�, vippayutte eka�, atthiy� eka� natthiy� eka�, vigate eka� avigate eka� [PTS Page 085] [\q  85/]      (terasamulaka�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Hetupaccay� �ramma�apaccay� -pe- �sevanapaccay� kammapaccay� vip�kapaccay� �h�rapaccay� indriyapaccay� jh�napaccay� maggapaccay� sampayuttapaccay� vippayuttapaccay� atthi paccay� natthipaccay� vigatapaccay� avigate eka� (b�v�samulaka�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a�an� hetumulak� ni��hit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ramma�e �hitena sabbattha t��e'ca pa�h�: �ramma�apaccay� hetuy� ti�i, adhipatiy�ti�i, -pe- avigate ti�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hipatipaccay� hetuy� na ca, �ramma�e t��i. -Pe- avigate nav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antarapaccay� samanantarapaccay� hetuy� t��i. -Pe- avigate t��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haj�tapaccay� hetuy� nava, -pe- a��ama��apaccay� hetuy� ti�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issayapaccay� hetuy� nava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panissayapaccay� hetuy� ti�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rej�tapaccay� hetuy� ti�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sevana paccay� hetuy� t��i, �ramma�e ti�i, adhipatiy� ti�i, anantare t��i, samanantare t��i, sahaj�te t��i a��ama��e ti�i, nissaye t��i, upanissaye t��i, purej�te t��i, kamme t��i, �h�re ti�i, indriye t��i, jh�ne t��i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29] [\x  29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gge t��i sampayutte t��i, vippayutte t��i, atthiy� t��i, natthiy� t��i, vigate t��i, avigate t��i, �sevana mulake vip�ka� natth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ammapaccay� hetuy� nav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p�kapaccay� hetuy� eka�, �ramma�e eka� adhipatiy� eka�, anantare eka�, samanantare eka� sahaj�te eka�, a��ama��e eka�, nissaye eka�, upanissaye eka�, purej�te eka�, kamme eka�, �h�re eka�, indriye eka�, jh�ne eka�, magge eka�, sampayutte eka�, vippayutte eka�, atthiy� eka�, natthiy� eka�, vigate eka�, avigate eka�, vip�kamulake �sevana� natthi. [PTS Page 086] [\q  86/]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h�rapaccay� bhetuy� nava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driyapaccay� bhetuy� nava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h�napaccay� hetuy� nava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ggapaccay� hetuy� nava. 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payuttapaccay� hetuy� t��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ppayuttapaccay� hetuy� nava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thipaccay� hetuy� nava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tthipaccay� hetuy� ti�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gatapaccay� hetuy� t��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vigatapaccay� hetuy� nava, �ramma�e t��i, adhipatiy� nava, natthiy� t��i, vigate ti�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ke'ka� paccaya� mulaka� k�tuna sajjh�yanenta ga�tebba'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ulom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ccan�y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Nahet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Akusala� dhamma� pa�icca akusalo dhammo uppajjati nahetupaccay�: vicikicch�sahagate uddhaccasahagate khandhe pa�icca vicikicch�sahagato uddhaccasahagato moh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Aby�kata� dhamma� pa�icca aby�kato dhammo uppajjati nahetupaccay�: ahetuka� vip�k�by�kata� kiriy�by�kata� eka� khandha� pa�icca tayo khandh�, cittasamu��h�na�ca r�pa�, tayo khandhe pa�icca eko khandho cittasamu��h�na�ca r�pa�, dve khandhe pa�icc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30] [\x  30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Dve khandh� cittasamu��h�na�ca r�pa�. Ahetukapa�isandhikkha�e vip�k�by�kata� eka� khandha� pa�icca tayo khandh� ka�att� ca r�pa�, tayo khandhe pa�icca eko khandhoka�att� ca r�pa�, dve khandhe pa�icca dve khandh� ka�att� ca r�pa�, khandhe pa�icca vatthu, vatthu� pa�icca khandh�. Eka� mah�bh�ta� pa�icca tayo mah�bh�t�, tayo mah�bh�te pa�icca eka� mah�bh�ta�, dve mah�bh�te pa�icca dve mah�bh�t�, mah�bh�te pa�icca cittasamu��h�na� r�pa� ka�att� r�pa�, up�d�r�pa�1, b�hira� �h�rasamu��h�na� utusamu��h�na� [PTS Page 087] [\q  87/]      asa��asatt�na� eka� mah�bh�ta� pa�icca tayo mah�bh�t�, tayo mah�bh�te pa�icca eka� mah�bh�ta�, dve mah�bh�te pa�icca dve mah�bh�t�, mah�bh�te pa�icca ka�ant�r�pa� up�d�r�pa�1- (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 �ramma�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 Kusala� dhamma� pa�icca aby�kato dhammo uppajjati na�ramma�apaccay�: kusale khandhe pa�icca cittasamu��h�na� r�p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. Akusala� dhamma� pa�icca aby�kato dhammo uppajjati na�ramma�apaccay�: akusale khandhe pa�icca cittasamu��h�na� r�p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Aby�kata� dhamma� pa�icca aby�kato dhammo uppajjati na�ramma�apaccay�: vip�k�by�kate kiriy�by�kate khandhe pa�icca cittasamu��h�na� r�pa�, pa�isandhikkha�evip�k�by�kate khandhe pa�icca ka�att� r�pa�, khandhe pa�icca vathe. Eka� mah�bh�ta� pa�icca tayo mah�bh�t�, tayo mah�bh�te pa�icca eka� mah�bh�ta�, dve mah�bh�te pa�icca dve mah�bh�t�, mah�bh�te pa�icca cittasamu��h�na� r�pa�, ka�att� r�pa� up�d�r�pa�1, b�hira� �h�rasamu��h�na� utusamu��h�na�, asa��asatt�na� eka� mah�bh�ta� pa�icca tayo mah�bh�t�, tayo mah�bh�te pa�icca eka� mah�bh�ta�, dve mah�bh�te pa�icca dve mah�bh�t�, mah�bh�te pa�icca ka�att� r�pa� up�d�r�pa�1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. Kusala�ca aby�kata�ca dhamma� pa�icca aby�kato dhammo uppajjati na�ramma�apaccay�: kusale khandhe ca mah�bh�te ca pa�icca cittasamu��h�na� r�p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. Akusala�ca aby�kata�ca dhamma� pa�icca aby�kato dhammo uppajjati na�ramma�apaccay�: akusale khandhe ca mah�bh�te ca pa�icca cittasamu��h�na� r�pa�. (5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Up�d�yar�pa� - s�m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31] [\x  31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. Kusala� dhamma� pa�icca kusalo dhammo uppajjati na adhipatipacc�y�: kusala� eka� khandha� pa�icca tayo khandh�, tayo khandhe pa�icca eko khandho, dve khandhe pa�icca dve khandh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9. Kusala� dhamma� pa�icca aby�kato dhammo uppajjati na adhipatipaccay�: kusale khandhe pa�icca cittasamu��h�na� r�p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0. Kusala� dhamma� pa�icca kusalo ca aby�kato ca dhamm� uppajjanti naadhipatipaccay�: kusala� eka� khandha� pa�icca tayo khandh� cittasamu��h�na�ca r�pa�, tayo khandhe pa�icca eko khandho cittasamu��h�na�ca r�pa�, tayo khandhe pa�icca eko khandho cittasamu��h�na�ca r�pa�, dve khandhe pa�icca dve khandh� cittasamu��h�na�ca r�p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1. Akusala� dhamma� pa�icca akusalo dhammo uppajjati na adhipatipaccay�: akusala� eka� khandha� pa�icca tayo khandh�, tayo khandhe pa�icca eko khandho, dve khandhe pa�icca dve khandh�. [PTS Page 088] [\q  88/]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2. Akusala� dhamma� pa�icca aby�kato dhammo uppajjati na adhipatipaccay�: akusale khandhe pa�icca cittasamu��h�na� r�pa�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3. Akusala� dhamma� pa�icca akusalo ca aby�kato ca dhamm� uppajjati naadhipatipaccay�: akusala� eka� khandha� pa�icca tayo khandh�, cittasamu��h�na�ca r�pa�, tayo khandhe pa�icca eko khandho, cittamu��h�na�ca r�pa�, dve khandhe pa�icca dve khandh� cittasamu��h�na�ca r�p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4. Aby�kata� dhamma� pa�icca aby�kato dhammo uppajjati naadhipatipaccay�: vip�k�yy�kata� kiriy�by�kata� eka� khandha� pa�icca tayo khandh� cittasamu��h�na�ca r�pa�, tayo khandhe pa�icca eko khandho cittasamu��h�na�ca r�pa�, dve khandhe pa�icca dve khandh� cittasamu��h�na�ca r�pa� pa�isandhikkha�e vip�k�by�kata� eka� khandha� pa�icca tayo khandh� ka�att� ca r�pa�, tayo khandhe pa�icca eko kandhoka�att� ca r�pa�, dve khandhe pa�icca dve khandh� ka�att� ca r�pa�, khandhe pa�icca vatthu, vatthu� pa�icca khandh� eka� mah�bh�ta� pa�icca tayo mah�bh�t�, tayo mah�bh�te pa�icca eka� mah�bh�ta�. Dve mah�bh�te pa�icca dve mah�bh�t�, mah�bh�te pa�icca cittasamu��h�na� r�pa� ka�att�r�pa�, up�d�r�pa�, b�hira� �h�rasamu��h�� utusamu��h�na�, asa��asatt�na� eka� mah�bh�t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32] [\x  32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�icca tayo mah�bh�t�, tayo mah�bh�te pa�icca eka� mah�bh�ta�, dve mah�bh�te pa�icca dve mah�bh�t�, mah�bh�te pa�icca ka�att�r�pa� up�d�r�p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5. Kusala�ca aby�kata�ca dhamma� pa�icca aby�kato dhammo uppajjati na�ramma�apaccay�: kusale khandhe ca mah�bh�te ca pa�icca cittasamu��h�na� r�p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6. Akusala�ca aby�kata�ca dhamma� pa�icca aby�kato dhammo uppajjati na�ramma�apaccay�: akusale khandhe ca mah�bh�te ca pa�icca cittasamu��h�na� r�pa�. (9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anantara-nasamanantara. </w:t>
      </w:r>
    </w:p>
    <w:p>
      <w:pPr>
        <w:pStyle w:val="PreformattedText"/>
        <w:bidi w:val="0"/>
        <w:spacing w:before="0" w:after="0"/>
        <w:jc w:val="left"/>
        <w:rPr/>
      </w:pPr>
      <w:r>
        <w:rPr/>
        <w:t>17-26. Kusala� dhamma� pa�icca aby�kata�ca dhammo uppajjati na anantarapacc�y�: nasamanantarapaccay�: kusale khandhe pa�icca cittasamu��h�na� r�pa� -pe(naanantarapaccayampi na samanantarapaccayampi na �ramma�apaccayasadisa�) [PTS Page 089] [\q  89/]      (1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7. Kusala� dhamma� pa�icca aby�kato dhammo uppajjati na a��ama��apaccay�: kusale khandhe pa�icca cittasamu��h�na� r�p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8. Akusala� dhamma� pa�icca aby�kato dhammo uppajjati na a��ama��apacc�y�: akusale khandhe pa�icca cttasamu��h�na� r�p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9. Aby�kata� dhamma� pa�icca aby�kato dhammo uppajjati naa��ama��apaccay�: vip�k�by�kate kiriy�by�kate khandhe pa�icca cittasamu��h�na� r�pa�, pa�isandhikkha�e vip�k�by�kate khandhe pa�icca ka�att� r�pa�, mah�bh�te pa�icca cittasamu��h�na� r�pa�, ka�att�r�pa� up�d�r�pa�, b�hire mah�bh�te pa�icca up�d�r�pa�, �h�rasamu��h�na� mah�bh�te pa�icca up�d�r�pa�, utusamu��h�ne mah�bh�te pa�icca up�d�r�pa�, asa��asatt�na� mah�bh�te pa�icca ka�att�r�pa� up�d�r�p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0. Kusala�ca aby�kata�ca dhamma� pa�icca aby�kato dhammo uppajjati naa��ama��apaccay�: kusale khandhe ca mah�bh�te ca pa�icca cittasamu��h�na� r�p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1. Akusala�ca aby�kata�ca dhamma� pa�icca aby�kato dhammo uppajjati naa��ama��apaccay�: akusale khandhe ca mah�bh�te ca pa�icca cittasamu��h�na� r�pa�. (5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33] [\x  33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Naupanissaya</w:t>
      </w:r>
    </w:p>
    <w:p>
      <w:pPr>
        <w:pStyle w:val="PreformattedText"/>
        <w:bidi w:val="0"/>
        <w:spacing w:before="0" w:after="0"/>
        <w:jc w:val="left"/>
        <w:rPr/>
      </w:pPr>
      <w:r>
        <w:rPr/>
        <w:t>32-36. Kusala� dhamma� pa�icca aby�kato dhammo uppajjati naupanissayapacc�y�: kusale khandhe pa�icca cittasamu��h�na� r�pa� -pe- (naupanissayapaccaya� na�ramma�apaccay� sadisa�) (5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purej�ta 37. Kusala� dhamma� pa�icca kusalo dhammo uppajjati na purej�tapaccay�: ar�pe kusala� eka� khandha� pa�icca tayo khandh�, pa�icca dve [PTS Page 090] [\q  90/]      khandh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8. Kusala� dhamma� pa�icca aby�kato dhammo uppajjati napurej�tapacc�y�: kusale khandhe pa�icca cittasamu��h�na� r�p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9. Akusala� dhamma� pa�icca aby�kato dhammo uppajjati napurej�tapaccay�: ar�pe akusala� eka� khandha� pa�icca tayo khandh�, tayo khandhe pa�icca eko khandho, dve pa�icca dve khandh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0. Akusala� dhamma� pa�icca aby�kato dhammo uppajjati na purej�tapaccay�: akusale khandhe pa�icca cittasamu��h�na� r�p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1. Aby�kata� dhamma� pa�icca aby�kato dhammo uppajjati napurej�tapaccay�: ar�pe vip�k�by�kata� kiriy�by�kata� eka� khandha� pa�icca tayo khandhe pa�icca eko khandho, dve khandhe pa�icca dve khandh�, vip�k�by�kate kiriy�by�kate khadhe pa�icca vittasamu��h�na� r�pa�, pa�isandhikkha�e vip�k�by�kata� eka� khandha� pa�icca tayo khandh� ka�att� ca r�pa�, tayo khandhe pa�icca eko ka�att� ca r�pa�, dve khandhe pa�icca dve khandh� ka�att� ca r�pa�, khandhe pa�icca vatthu, vatthu� pa�icca khandh�. Eka� mah�bh�ta� pa�icca tayo mah�bh�t�, tayo mah�bh�te pa�icca eka� mah�bh�ta�, dve mah�bh�te pa�icca dve mah�bh�t�, mah�bh�te pa�icca cittasamu��h�na� r�pa�, ka�att�r�pa� up�d�r�pa�, b�hira� �h�rasamu��h�na� utusamu��h�na�, asa��asatt�na� eka� mah�bh�ta� pa�icca tayo mah�bh�t�, tayo mah�bh�te pa�icca eka� mah�bh�ta�, dve mah�bh�te pa�icca dve mah�bh�t�, mah�bh�te pa�icca ka�att�r�pa� up�d�r�p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34] [\x  34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2. Kusala�ca aby�kata�ca dhamma� pa�icca aby�kato dhammo uppajjati napurej�tapaccay�: kusale khandhe ca mah�bh�te ca pa�icca cittasamu��h�na� r�p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3. Akusala�ca aby�kata�ca dhamma� pa�icca aby�kato dhammo uppajjati napurej�tapaccay�: akusale khandhe ca mah�bh�te ca pa�icca cittasamu��h�na� r�pa�. (7) </w:t>
      </w:r>
    </w:p>
    <w:p>
      <w:pPr>
        <w:pStyle w:val="PreformattedText"/>
        <w:bidi w:val="0"/>
        <w:spacing w:before="0" w:after="0"/>
        <w:jc w:val="left"/>
        <w:rPr/>
      </w:pPr>
      <w:r>
        <w:rPr/>
        <w:t>Napacch�j�ta-na�sevan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4-61. Kusala� dhamma� pa�icca kusalo dhammo uppajjati na pacch�j�ta paccay�: kusala� eka� khandha� pa�icca -pe- [PTS Page 091] [\q  91/]      kusala� dhamma� pa�icca kusalo dhammo uppajjati na�sevanapaccay�. Kusala� eka� khandha� pa�icca -pe(napacch�j�tapaccayampi na�sevanapaccayampi naadhipatipaccaya sadisa�). (18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kamma 62. Kusala� dhamma� pa�icca kusalo dhammo uppajjati nakammapaccay�: kusale khandhe pa�icca kusal�cetan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3. Akusala� dhamma� pa�icca akusalo dhammo uppajjati nakammapaccay�: akusale khandhe pa�icca akusal� cetan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4. Aby�kata� dhamma� pa�icca aby�kato dhamme uppajjati na kammapaccay�: kiriy�by�kate khandhe pa�icca kiriy�by�kat� cetan�. B�hira� �h�rasamu��h�na� utusamu��h�na�, eka� mah�bh�ta� pa�icca tayo mah�bh�t�, tayo mahabhute pa�icca eka�mah�bh�ta�. Dve mah�bh�te pa�icca dve mah�bh�t�. Mah�bh�te pa�icca up�d�r�pa�. (3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vip�k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5-67. Kusala� dhamma� pa�icca kusalo dhammo uppajjati na vip�kapaccay�: kusala� eka� khandha� pa�icca ti�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8-70. Akusala� dhamma� pa�icca akusalo dhammo uppajjati na vip�kapaccay� ti�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1. Aby�kata� dhamma� pa�icca aby�kato dhammo uppajjati navip�kapaccay�: kiriy�by�kata� eka� khandha� pa�icca tayo khandhe vittasamu��h�na� r�pa�, tayo khandhe pa�icca eko khandh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35] [\x  35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Cittasamu��h�na�ca r�pa�, dve khandhe pa�icca dve khandh� cittasamu��h��ca r�pa�, eka� mah�bh�ta� pa�icca tayo mah�bh�t� -pemah�bh�teta pa�icca cittasamu��h�na� r�pa� up�d�r�pa�, b�hira� �harasamu��h�na� utusamu��h�na�, asa��asatt�na� eka� mah�bh�ta� pa�icca tayo mah�bh�t� -pe- mah�bh�te pa�icca ka�att�r�pa� up�d�r�p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 Page 092] [\q  92/]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2. Kusala�ca aby�kata�ca dhamma� pa�icca aby�kato dhammo uppajjati navip�kapaccay�: kusale khandhe ca mah�bh�te ca pa�icca cittasamu��h�na� r�p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3. Akusala�ca1- aby�kata�ca dhamma� pa�icca aby�kato dhammo uppajjati navip�kapaccay�: akusale khandhe ca mah�bh�te ca pa�icca cittasamu��h�na� r�pa�. (9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�h�ra</w:t>
      </w:r>
    </w:p>
    <w:p>
      <w:pPr>
        <w:pStyle w:val="PreformattedText"/>
        <w:bidi w:val="0"/>
        <w:spacing w:before="0" w:after="0"/>
        <w:jc w:val="left"/>
        <w:rPr/>
      </w:pPr>
      <w:r>
        <w:rPr/>
        <w:t>74. Abyakata� dhamma� pa�icca aby�kato dhammo uppajjati na�h�rapaccay�: b�hira� utusamu��h�na� asa��asatt�na� eka� mah�bh�ta� pa�icca tayo mah�bh�t� -pemah�bh�te pa�icca ka�att� r�pa� up�d�r�pa�. (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indriya</w:t>
      </w:r>
    </w:p>
    <w:p>
      <w:pPr>
        <w:pStyle w:val="PreformattedText"/>
        <w:bidi w:val="0"/>
        <w:spacing w:before="0" w:after="0"/>
        <w:jc w:val="left"/>
        <w:rPr/>
      </w:pPr>
      <w:r>
        <w:rPr/>
        <w:t>75. Abyakata� dhamma� pa�icca aby�kato dhammo uppajjati naindriyapaccay�: b�hira� �h�rasamu��h�na� utusamu��h�na� eka� mah�bh�ta� pa�icca tayo mah�bh�t� -pemah�bh�te pa�icca up�d�r�pa�, asa��asatt�na� mah�bh�te pa�icca r�paj�vitindriya�(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jh�na</w:t>
      </w:r>
    </w:p>
    <w:p>
      <w:pPr>
        <w:pStyle w:val="PreformattedText"/>
        <w:bidi w:val="0"/>
        <w:spacing w:before="0" w:after="0"/>
        <w:jc w:val="left"/>
        <w:rPr/>
      </w:pPr>
      <w:r>
        <w:rPr/>
        <w:t>76. Abyakata� dhamma� pa�icca aby�kato dhammo uppajjati najh�napaccay�: pa�ca vi�����asahagata� eka� khandha� pa�icca tayo khandh�, tayo khandhe pa�icca eko khandho, dve khandhe pa�icca dve khandh�, b�hira� �h�rasamu��h�na� utusamu��h�na asa��asatt�na� eka� mah�bh�ta� pa�icca tayo mah�bh�t� -pemah�bh�te pa�icca ka�att�r�pa� up�d�r�pa�. (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agga</w:t>
      </w:r>
    </w:p>
    <w:p>
      <w:pPr>
        <w:pStyle w:val="PreformattedText"/>
        <w:bidi w:val="0"/>
        <w:spacing w:before="0" w:after="0"/>
        <w:jc w:val="left"/>
        <w:rPr/>
      </w:pPr>
      <w:r>
        <w:rPr/>
        <w:t>77. Abyakata� dhamma� pa�icca aby�kato dhammo uppajjati namaggapaccay�: ahetuka� vip�k�by�kata� kiriy�by�kata� ek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Kusala� ca - s�m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36] [\x  36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Khandha� pa�icca tayo khandh� cittasamu��h�na�ca r�pa�, tayo khandhe pa�icca eko khandho cittasamu��h�na�ca r�pa�, ahetukapa�isandhikkha�e vip�k�by�kata� eka� khandha�pa�icca tayo khandh� ka�att� ca r�pa�, tayo [PTS Page 093] [\q  93/]      khandhe pa�icca eko khandhoka�att� ca r�pa�, dve khandhe pa�icca dve khandh� ka�att� ca r�pa�, khandhe pa�icca vatthu, vatthu� pa�icca khandh�. Eka� mah�bh�ta� pa�icca tayo mah�bh�t�, tayo mah�bh�te pa�icca eka� mah�bh�ta�, dve mahabhute pa�icca dve mah�bh�t�, mah�bh�te pa�icca cittasamu��h�na� r�pa� ka�att�r�pa� up�d�r�pa�. B�hira� �h�rasamu��h�na� utusamu��h�na�, asa��asatt�na� eka� mah�bh�ta� pa�icca tayo mah�bh�t� -pemah�bh�te pa�icca ka�att�r�pa� up�d�r�pa� (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sampayutta</w:t>
      </w:r>
    </w:p>
    <w:p>
      <w:pPr>
        <w:pStyle w:val="PreformattedText"/>
        <w:bidi w:val="0"/>
        <w:spacing w:before="0" w:after="0"/>
        <w:jc w:val="left"/>
        <w:rPr/>
      </w:pPr>
      <w:r>
        <w:rPr/>
        <w:t>78-82. Kusala� dhamma� pa�icca aby�k�to dhammo uppajjati na pacch�j�ta paccay�: kusale khandhe pa�icca catt�samu��h�na� r�pa� -pe- (na�ramma�apaccayasadisa�). (5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8. Navippayut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3. Kusala� dhamma� pa�icca kusalo dhammo uppajjati navippayuttapaccay�: ar�pe kusale eka� khandha� pa�icca tayo khandha taye khandhe pa�icca eko khandho, dve pa�icca dve khandh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4. Akusala� dhamma� pa�icca akusalo dhammo uppajjati navippayuttapaccay�: ar�pe akusale eka� khandha� pa�icca tayo khandha taye khandhe pa�icca eko khandho, dve pa�icca dve khandh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5. Aby�kata� dhamma� pa�icca aby�kato dhammo uppajjati navippayuttapaccay�: ar�pe vip�k�by�kata� kiriy�by�kata� eka� khandha� pa�icca tayo khandh�, tayo khandhe pa�icca khandhe pa�icca eko khandho, dve khandhe pa�icca dve khandh�, b�hira� �h�rasamu��h�na� utusamu��h�na�. Asa��asatt�na� eka� mah�bh�ta� pa�icca tayo mah�bh�t� -pe- mah�bh�te pa�icca ka�att�r�pa� up�d�r�pa�. (3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natthi novigata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5-95. Kusala� dhamma� pa�icca aby�to dhammo uppajjati nonatthipaccay�: novigatapaccay�: kusale khandhe pa�icca cittasamu��h�na� r�pa� -pe(na�ramma�apaccaya sadisa�) [PTS Page 094] [\q  94/]      (10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37] [\x  37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111 Ga�anamulak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-95. Nahetuy� dve, na�ramma�e pa�ca, naadhipatiy� nava, naanantare pa�ca, nasamanantare pa�ca, naa��ama��e pa�ca, naupanissaye pa�ca. Napurej�te satta. Napacch�j�te nava, na�sevane nava, nakamme t��i, navip�ke nava, na�h�re eka�, naindriye eka�, najh�ne eka�, namagge eka�, nasampayutte pa�ca, navippayutte t��i, nonatthiy� pa�ca, novigate pa�ca. (Ekam�laka�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-25. Nahetupaccay� na�ramma�e eka�, naadhipatiy� dve, naanantare eka�, nasamanantare eka�, naa��ama��e eka�, naupanissaye eka�. Napurej�te dve. Napacch�j�te dve, na�sevane dve, nakamme eka�, navip�ke dve, na�h�re eka�, naindriye eka�, najh�ne eka�, namagge eka�, nasampayutte eka�, navippayutte dve, nonatthiy� eka�, novigate eka�. (Dum�laka�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-18. Nahetupaccay� na�ramma�apaccay� naadhipatipaccay� eka�, naanantare eka�, nasamanantare eka�, naa��ama��e eka�, naupanissaye eka�. Napurej�te eka�. Napacch�j�te eka�, na�sevane eka�, nakamme eka�, navip�ke eka�, na�h�re eka�, naindriye eka�, najh�ne eka�, namagge eka�, nasampayutte eka�, navippayutte eka�, nonatthiy� eka�, novigate eka�. (Tim�laka�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Nahetupaccay� na�ramma�apaccay� naadhipatipaccay� naanantarepaccay� nasamanantarepaccay� naa��ama��epaccay� naupanissapaccay� napurej�tepaccay� napacch�j�tapaccay� na�sevanapaccay� nakammepaccay� navip�kapaccay� na�h�rapaccay� naindriyapaccay� najh�napaccay� namaggepaccay� nasampayuttepaccay� navippayuttepaccay� nonatthipaccay� novigate eka�. (Visatim�laka�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hetum�laka�. [PTS Page 095] [\q  95/]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1-67. Na�ramma�apaccay� nahetuy� eka�, naadhipatiy� pa�ca, naanantare pa�ca, nasamanantare pa�ca, naa��ama��e pa�ca, naupanissaye pa�ca, napurej�te pa�ca, napacch�j�te pa�ca, na�sevane pa�ca, nakamme eka�, navip�ke pa�ca, na�h�reeka�, naindriye eka�, najh�ne eka�, namagge eka�, nasampayutte pa�ca, navippayutte eka�, nonatthiy� pa�ca, novigate pa�ca. (Dum�laka�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38] [\x  38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1-3. Na�ramma�apaccay� nahetupaccay� naadhipatipaccay�. Naanantare eka� nonatthiy� eka�, novigate eka�. (Catum�laka�.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�ramma�am�laka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-86. Naadhipatipaccay� nahetuy� dve, na�ramma�e pa�ca, naanantare pa�ca, nasamanantare pa�ca, naa��ama��e pa�ca, naupanissaye pa�ca. Napurej�te satta. Napacch�j�te nava, na�sevane nava, nakamme t��i, navip�ke nava, na�h�re eka�, naindriye eka�, najh�ne eka�, namagge eka�, nasampayutte pa�ca, navippayutte t��i, nonatthiy� pa�ca, novigate pa�ca. (Dum�laka�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-23. Naadhipatipaccay� nahetupaccay� na�ramma�e eka�, naanantare eka�, nasamanantare eka�, naa��ama��e eka�, naupanissaye eka�. Napurej�te dve. Napacch�j�te dve, na�sevane dve, nakamme eka�, navip�ke dve, na�h�re eka�, naindriye eka�, najh�ne eka�, namagge eka�, nasampayutte eka�, navippayutte dve, nonatthiy� eka�, novigate eka�. (Tim�laka�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 adhipatim�laka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anantarapaccay� nasamanantarapaccay� naa��ama��apaccay� naupanissayapaccay� na�ramma�apaccay� sadis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antar�dimulaka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>1-80. Napurej�tapaccay� nahetuy� dve, na�ramma�e pa�ca, naadhipatiy� satta, anantare pa�ca, samanantare pa�ca, naa��ama��e pa�ca, naupanissaye pa�ca, napacch�j�te satta, na�sevane satta, nakamme ti�i, navip�ke satta, na�h�re eka�, naindriye eka�, najh�ne eka�, namagge eka�, nasampayutte pa�ca, navippayutte ti�i, nonatthiy� pa�ca, novigate pa�ca, (dum�laka�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-22. Napurej�tapaccay� nahetupaccay� na�ramma�e eka�, naadhipatiy� dve, naanantare eka�, nasamanantare eka�, naa��ama��e eka�, naupanissaye eka�, pacch�j�te dve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39.] [\x 39/]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�sevane dve, nakamme eka�, navip�ke dve, na�h�re eka�, naindriye eka�, najh�ne eka�, namagge eka�, nasampayutte eka�, navippayutte dve, nonatthiy� eka� novigate eka�, (tim�laka�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-5. Napurej�tapaccay� nahetupaccay� na�ramma�apaccay� naadhipatiy� eka�, naanattare eka�, sabbattha eka�, nonatthiy� eka�, novigate eka�. [PTS Page 096] [\q  96/]      (catum�laka�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purej�tamulaka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-86. Napacch�j�tapaccay� na�sevanapaccay� nahetuy� dve, na�ramma�e pa�ca, naadhipatiy� nava, naanantare pa�ca, nasamanantare pa�ca, naa��ama��e pa�ca, naupanissaye pa�ca, nava, na�h�re eka�, naindriye eka�, najh�ne eka�, namagge eka�, nasampayutte pa�ca, navippayutte ti�i, nonatthiy� pa�ca, novigate pa�ca. (Dum�laka�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-22. Na�sevanapaccay� nahetupaccay� na�ramma�e eka�, naadhipatiy� dve, naanantare eka�, nasamanantare eka�, naa��ama��e eka�, naupanissaye eka�, napurej�te dve, napacc�j�te dve, nakamme eka�, navip�ke dve, na�h�re eka�, naindriye eka�, najh�ne eka� namagge eka�. Nasampayutte eka�, navippayutte dve, nonatthiy� eka�, novigate eka�, (tim�laka�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-6. Na�sevanapaccay� nahetupaccay� na�ramma�apaccay� naadhipatiy� eka�, naanantare eka�, nasamanantare eka�, sabbattha eka�, nonatthiy� eka�. Novigateeka� (catum�laka�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pacch�j�ta na�sevanamulaka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>13-1. Nakammapaccay� nahetuy� eka�, na�ramma�e eka�, naadhipatiy� ti�i, naanantare eka�, nasamanantare eka�, naa��ama��e eka�, naupanissaye eka�, napurej�te ti�i, napacch�j�te ti�i, na�sevane ti�i, navip�ke ti�i, na�h�re eka�, naindriye eka�, najh�ne eka�, namagge eka�, nasampayutte eka�, navippayutte ti�i, nonatthiy� eka�, novigate eka�, (dum�laka�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40] [\x  40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-5. Nakammapaccay� nahetupaccay� na �ramma�e eka�, naadhipatiy� eka�, sabbattha eka�, nonatthiy� eka�, novigate eka�. (Tim�laka�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-85. Navip�kapaccay� nahetuy� dve, na�ramma�e pa�ca, naadhipatiy� nava, na anantare pa�ca, na samanantare pa�ca, na a��ama��e pa�ca, naupanissaye pa�ca, napurej�ta satta, nanapacch�j�te nava, na�sevane na ca, nakamme ti�i, na�h�re eka�, naindriye eka�, najh�ne eka�, namagge eka�, nasampayutte pa�ca, navippayutte ti�i, nonatthiy� pa�ca, novigate pa�ca, (dum�laka�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3. Navip�kapaccay� nahetupaccay� na�ramma�e eka�, naadhipatiy� dve, naanantare eka�, nasamanantare eka�, naa��ama��a eka�, naupanissaye eka�, napurej�te dve, napacch�j�te dve, na�sevane dve, nakamme eka�, na�h�re eka�, naindriye eka�, najh�ne eka�, namagge eka� nasampayutte eka�, navippayutte dve, nonatthiy� eka�, novigate eka�, (tim�laka�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-4. Navip�kapaccay�nahetupaccay� na�ramma�apaccay� naadhipatiy� eka�. Sabbattha eka�, nonatthiy� eka�, novigate eka�. (Catum�laka�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vip�kamulaka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>14. Na�h�rapaccay� naindriyapaccay� najh�napaccay� namaggapaccay� nahetuy� eka�, sabbattha eka�, nonatthiy� eka�, novigate eka�. (Dum�laka�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�h�r�dadimulaka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-11. Nasampayuttapaccay� nahetuy� eka�, na�ramma�e pa�ca, na�ramma�apaccayasadisa�, [PTS Page 097] [\q  97/]      novigate pa�ca. (Dum�laka�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sampayuttamulaka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-30. Navippayuttapaccay� nahetuy� dve, na�ramma�e eka�, naadhipatiy� ti�i, naanantare eka�, nasamanantare eka�, naa��ama��e eka�, naupanissaye eka�, napurej�te ti�i, napacch�j�te ti�i, na�sevane t��i, nakamme ti�i, navip�ke ti�i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41.] [\x 41/]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 �h�re eka�, naindriye eka�, najh�ne eka�, namagge eka�, nasampayutte eka�, nonatthiy� novigate eka�, (dum�laka�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-23. Navippayuttapaccay� nahetupaccay� na�ramma�e eka�, naadhipatiy� dve, naanantare eka�, nasamanantare eka�, naa��ama��e eka�, naupanissaye eka�, napurej�te dve, napacch�j�te dve, na�sevane dve. Nakamme eka�. Navip�ke dve, na�h�re eka�, naindriye eka�, najh�ne eka�, namagge eka�. Nasampayutte eka�, nonatthiy� eka�, novigate eka� (tim�laka�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-5. Navippayuttapaccay� nahetupaccay� na�ramma�apaccacay� naadhipatiy� eka�, naanattare eka�, sabbattha eka�, nonatthiy� eka�, novigate eka�. (Catum�laka�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vippayuttamulaka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-66. Nonatthiy� novigatapaccay� nahetuy� eka�, na�ramma�e pa�ca, naadhipatiy� pa�ca, naanantare pa�ca, nasamanantare pa�ca, naa��ama��e pa�ca, naupanissaye pa�ca, napurej�te pa�ca, napacch�j�te pa�ca, na�sevanena pa�ca, nakamme eka�, navip�ke pa�ca, na�h�re eka�, naindriye eka�, najh�ne eka�, namagge eka�, nasampayutte pa�ca, navippayutte eka�, nonatthiy� pa�ca. (Dum�laka�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-5. Novigatapaccay� nahetupaccay� na�ramma�e eka�, naadhipatiy� eka�, sabbattha eka�, navippayutte eka�, nonatthiy� eka� (tim�laka�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natthi novigatamulaka� paccan�y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ulomapaccan�ya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>1-89. Nahetupaccay� na�ramma�e pa�ca, naadhipatiy� nava, na anantare pa�ca, nasamanantare pa�ca, naa��ama��e pa�ca, naupanissaye pa�ca, napurej�ta satta, napacch�j�te nava, na�sevane na ca, nakamme ti�i, navip�ke nava na nasampayutte pa�ca, navippayutte ti�i, nonatthiy� pa�ca, novigate pa�ca, (dum�laka�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42] [\x  42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1-27. Hetupaccay� �ramma�apaccay� naadhipatipaccay� t��i, napurej�te ti�i, napacch�j�te t��i, na�sevane ti�i, nakamme t��i, navip�ke t��i, navippayutte ti�i. (Tim�laka�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-18. Hetupaccay� �ramma�apaccay� naadhipatipaccay� napurej�te ti�i, napacch�j�te t��i, na�sevane ti�i, nakamme t��i, navip�ke t��i, navippayutte ti�i. (Catum�laka�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-12. Hetupaccay� �ramma�apaccay� adhipatipaccay� anantarapaccay� samantarapaccay� sahaj�tapaccay� a��ama��apaccay� nissayapaccay� upanissayapaccay� purej�tapaccay� napacch�j�te t��i, na�sevane ti�i, nakamme t��i, navip�ke t��i, (ek�dasamulaka�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-9. Hetupaccay� �ramma�apaccay� -pe- purej�tapaccay� �sevanapaccay� napaccach�j�te nakamme t��i, navip�ke t��i, [PTS Page 098] [\q  98/]      (dv�dasamulaka�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-6. Hetupaccay� �ramma�apaccay� -pe- purej�tapaccay� �sevanapaccay� [PTS Page 098] [\q  98/]      kammapaccay� �h�rapaccay� indriyapaccay� jh�napaccay� maggapaccay� sampayuttapaccay� vippayuttapaccay� atthipaccay� natthipaccay� vigatapaccay� avigatapaccay� napaccach�j�te t��i, navip�ke t��i, (tevisamulaka�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-2. Hetupaccay� �ramma�apaccay� -pe- purej�tapaccay� kammapaccay� vip�kapaccay� napaccach�j�te eka�, na�sevane eka� -pe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-2. Hetupaccay� �ramma�apaccay� -pe- purej�tapaccay� kammapaccay� vip�kapaccay� �h�rapaccay� indriyapaccay� jh�napaccay� maggamapaccay� sampayuttapacca vippayuttapaccay� atthipaccay� natthipaccay� vigatapaccay� avigatapaccay� napaccach�j�te eka�, na�sevana eka�. (Tevisamulaka�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hetumulaka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-25. �rammanapaccay� nahetuy� dve, naadhipatiy� t��i, napurej�te t��i, napacch�j�te t��i, na�sevane ti�i, nakamme ti�i, navip�ke ti�i, najh�ne eka�, namagge eka�, navippayutte ti�i. (Dum�laka�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-21. �rammanapaccay� hetuy� naadhipatiy� t��i, napurej�te t��i, napacch�j�te t��i, na�sevane ti�i, nakamme ti�i, navip�ke ti�i, navippayutte ti�i. (Tim�laka�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ramma�am�laka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>(Yath� hetum�laka� eva� vitth�retabba�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43.] [\x 43/]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-80. Adhipatipaccay� na�ramma�e pa�ca, naanantare pa�ca, na samanantare pa�ca, naa��ama��e pa�ca, naupanissaye pa�ca, napurej�te satta, napacch�j�te nava, na�sevane nava, nakamme ti�i, navip�ke nava, nasampayutte pa�ca, navippayutte ti�i, nonatthiy� pa�ca, novigate pa�ca. (Dum�laka�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-18. Adhipatipaccay� hetupaccay� �ramma�apaccay� napurej�te ti�i, napacch�j�teti�i, na�sevane ti�i, nakamme ti�i, navip�ke ti�i, navippayutte ti�i. (Catum�laka�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antarapaccay� samanantarapaccay� yath� �ramma�apaccay� eva� vitth�retabb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hipatim�laka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9-5. Sahaj�tapaccay� nahetuy� dve, na�ramma�e pa�ca, naadhipatiy� nava, naanantare pa�ca, nasamanantare pa�ca, naa��ama��e pa�ca, naupanissaye pa�ca, napurej�te satta, napacch�j�te nava, na �sevane nava, nakamme ti�i, navip�kenava, na�h�re eka�, naindriye eka�, najh�ne eka�, namagge eka�, nasampayutte pa�ca, navippayutte ti�i, nonatthiy� pa�ca, novigate pa�ca (dum�laka�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-89. Sahaj�tapaccay� hetupaccay� na�ramma�e pa�ca, naadhipatiy� nava, naanantare pa�ca, nasamanantare pa�ca, naa��ama��e pa�ca, naupanissaye pa�ca, napurej�te satta, napacch�j�te nava, na�sevane pa�ca, napurej�te satta, napacch�j�te nava, na�sevane nava, nakamme ti�i, navip�ke nava, nasampayutte pa�ca, navippayutte ti�i, nonatthiy� pa�ca, novigate pa�ca. (Tim�laka�)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-21. Sahaj�tapaccay� hetupaccay� �ramma�apaccay� naadhipatiy� ti�i, napurej�te ti�i, napacch�j�te ti�i, na�sevane ti�i, na kamme ti�i, navip�ke ti�i, navippayutte ti�i. (Catum�laka�) yath� hetum�lak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haj�tamulak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44] [\x  44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��ama��apaccay� nahetuy� dve, na�ramma�e eka�, na adhipatiy� ti�i, naanantare eka�, nasmanantare eka�, naupanissaye eka�, napurej�te ti�i, napacch�j�te ti�i, na�sevane ti�i, nakamme ti�i, navip�ke ti�i, na�h�re eka�, naindriye eka�, najh�ne eka�, namagge eka�, nasampayutte eka�, na vippayutte ti�i, nonatthiy� eka�, novigate eka�. (Dum�laka�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��ama��apaccay� hetupaccay� na�ramma�e eka�, naadhipatiy� ti�i, naanantare eka�, nasamanantare eka�, naupanissaye eka�, napurej�te ti�i, napacch�j�te ti�i, na�sevane ti�i, nakamme ti�i, navip�ke ti�i, nasampayutte eka�, navippayutte ti�i, nonatthiy� eka�, novigate eka� (tim�laka�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��ama��apaccay� hetupaccay� �ramma�apaccay� naadhipatiy� ti�i, napurej�te ti�i, napacch�j�te ti�i, na�sevane ti�i, nakamme ti�i, navip�ke ti�i, navippayutte ti�i. (Catum�laka�). Yath� hetum�lak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��ama��amulaka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iss�yapaccay� nahetuy� dve, na�ramma�e pa�c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issayapaccay� yath� sahaj�tamulaka�. Upanissayapaccay� yath� �ramma�am�lak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iss�ya upanissayamulaka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rej�tapaccay� nahetuy� dve, naadhipatiy� ti�i, napacch�j�te ti�i, na�sevane ti�i, nakamme ti�i, navip�ke ti�i, na jh�ne eka�, namagge eka�. (Dum�laka�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rej�tapaccay� nahetuy� dve, naadhipatiy� ti�i, napacch�j�te ti�i, na�sevane ti�i, nakamme ti�i, navip�ke ti�i, (tim�laka�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Va,  hetum�laka� eva� vitth�retabba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rej�tamulaka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sevanapaccay� nahetuy� dve, naadhipatiy� t��i, napurej�te t��i, napacch�j�te t��i, nakamme t��i. Navip�ke t��i, na magge eka�, navippayutte ti�i. (Dum�laka�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45.] [\x 45/]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sevanapaccay� nahetuy� naadhipatiy� t��i, napurej�te t��i, napacch�j�te t��i, nakamme t��i. Navip�ke t��i, na vippayutte ti�i. (Tim�laka�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th� hetum�lak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sevanamulaka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ammapaccay� nahetuy� dve, na�ramma�e pa�ca, na adhipatiy� nava, naanantare pa�ca, upanissaye pa�ca, napurej�te satta, napacch�j�te na ca, na�sevane na ca, navip�ke nava, na�h�re eka�, naindriye eka�, najh�ne eka�, namagge eka�, nasampayutte pa�ca na vippayutte ti�i, nonatthiy� pa�ca, novigate pa�ca. (Dum�laka�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ammapaccay� hetupaccay� na�ramma�e pa�ca, naadhipatiy� nava, naanantare pa�ca, nasamanantare pa�ca naa��ama��a pa�ca naupanissaye pa�ca, napurej�te satta, napacch�j�te nava, na�sevane nava, navip�ke nava, nasampayutte pa�ca, navippayutte ti�i, nonatthiy� pa�ca, novigate pa�ca (tim�laka�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ammapaccay� hetupaccay� �ramma�apaccay� naadhipatiy� ti�i, napurej�te ti�i, napacch�j�te ti�i, na�sevane ti�i, navip�ke ti�i, navippayutte ti�i. (Catum�laka�). Yath� hetum�laka�. [PTS Page 099] [\q  99/]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ammamulaka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p�kapaccay� nahetuy� eka�, na�ramma�e eka�, na adhipatiy� eka�, naanantare eka�, nasmanantare eka�, naa��ama��a eka�, naupanissaye eka�, napurej�te eka�, napacch�j�te eka�, na�sevane eka�, najh�ne eka�, namagge eka�, nasampayutte eka�, na vippayutte eka�, nonatthiy� eka�, novigate eka�. (Dum�laka�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p�kapaccay� hetupaccay� na�ramma�e eka�, naadhipatiy� eka�, naanantare eka�, nasamanantare eka�, naa��ama��a eka�, naupanissaye eka�, napurej�te eka�, napacch�j�te eka�, na�sevane eka�, nasampayutte eka�, navippayutte eka�, nonatthiy� eka�, novigate eka� (tim�laka�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46] [\x  46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p�kapaccay� hetupaccay� �ramma�apaccay� naadhipatiy� eka�, napurej�te eka�, napacch�j�te eka�, na�sevane eka�, navippayutte eka�. (Catum�laka�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p�kapaccay� hetupaccay� �ramma�apaccay� naadhipatiy� na purej�te eka�, napacch�j�te eka�, na�sevane eka�, na vippayutte eka�. (Pa�camulaka�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p�kapaccay� hetupaccay� �ramma�apaccay� adhipatipaccay� anantarapaccay� samanantarapaccay� sahaj�tapaccay� a��ama��a paccay� nissayapaccay� upanissayapaccay� purej�tapaccay� kammapaccay� �h�rapaccay� indriyapaccay� jh�napaccay� maggapaccay� sampayuttapaccay� vippayuttapaccay� atthipaccay� natthipaccay� vigatapaccay� avigatapaccay� na pacch�j�te eka�, na �sevane eka�. (Tevisamulaka�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p�kamulaka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h�rapaccay� nahetuy� dve, na�ramma�e pa�ca, naadhipatiy� nava, naanantare pa�ca, nasamanantara pa�ca, naa��ama��e pa�ca, naupanissaye pa�ca, napurej�te satta. Napacch�j�te nava, na�sevane nava, nakamme ti�i, navip�ke nava, naindriye eka�, na�dh�ne eka�, namagge eka�, nasampayutte pa�ca, na vippayutte ti�i, nonatthiy� pa�ca, novigate pa�ca. (Dum�laka�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h�rapaccay� hetupaccay� na�ramma�e pa�ca, naadhipatiy� nava, naanantare pa�ca, nasamanantare pa�ca, naa��ama��e pa�ca, naupanissaye pa�ca, napurej�te satta, napacch�j�te nava, na�sevane nava, nakamme ti�i, navip�ke nava, nasampayutte pa�ca, navippayutte ti�i, nonatthiy� pa�ca novigate pa�ca (tim�laka�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harapaccay� hetupaccay� �ramma�apaccay� naadhipatiy� ti�i, napurej�te ti�i, napacch�j�te ti�i, na�sevane ti�i, nakamme ti�i, navip�ke ti�i, navippayutte ti�i. (Catum�laka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th� hetum�laka� eva� vitth�retabb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h�ramulaka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riyapaccay� nahetuy� dve, na�ramma�e pa�ca, naadhipatiy� nava, naanantare pa�ca, nasamanantare pa�ca, naa��ama��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47.] [\x 47/]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�ca, naupanissaye pa�ca, napurej�te satta. Napacch�j�te nava, na�sevane nava, nakamme ti�i, navip�ke nava, na�h�re eka�, na�dh�ne eka�, namagge eka�, nasampayutte pa�ca, na vippayutte ti�i, nonatthiy� pa�ca, novigate pa�ca. (Dum�laka�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driyapaccay� hetupaccay� na�ramma�e pa�ca, naadhipatiy� nava, naanantare pa�ca, nasamanantare pa�ca, naa��ama��e pa�ca, naupanissaye pa�ca, napurej�te satta, napacch�j�te nava, na�sevane nava, nakamme ti�i, navip�ke nava, nasampayutte pa�ca, navippayutte ti�i, nonatthiy� pa�ca novigate pa�ca (tim�laka�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driyapaccay� hetupaccay� �ramma�apaccay� naadhipatiy� ti�i, napurej�te ti�i, napacch�j�te ti�i, na�sevane ti�i, nakamme ti�i, navip�ke ti�i, navippayutte ti�i. (Catum�laka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th� hetum�laka� eva� vitth�retabb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driyamulaka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>Jh�napaccay� nahetuy� dve, na�ramma�e pa�ca, naadhipatiy� nava, naanantare pa�ca, nasamanantare pa�ca, naa��ama��e pa�ca, naupanissaye pa�ca, napurej�te satta. Napacch�j�te nava, na�sevane nava, nakamme ti�i, navip�ke nava, namagge eka�, nasampayutte pa�ca, na vippayutte ti�i, nonatthiy� pa�ca, novigate pa�ca. [PTS Page 100] [\q 100/]      (dum�laka�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h�napaccay� hetupaccay� na�ramma�e pa�ca, naadhipatiy� nava, naanantare pa�ca, nasamanantare pa�ca, naa��ama��e pa�ca, naupanissaye pa�ca, napurej�te satta, napacch�j�te nava, na�sevane nava, nakamme ti�i, navip�ke nava, nasampayutte pa�ca, navippayutte ti�i, nonatthiy� pa�ca novigate pa�ca (tim�laka�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h�napaccay� hetupaccay� �ramma�apaccay� naadhipatiy� ti�i, napurej�te ti�i, napacch�j�te ti�i, na�sevane ti�i, nakamme ti�i, navip�ke ti�i, navippayutte ti�i. (Catum�laka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th� hetum�laka� eva� vitth�retabb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h�namulak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48] [\x  48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ggayapaccay� nahetuy� dve, na�ramma�e pa�ca, naadhipatiy� nava, naanantare pa�ca, nasamanantare pa�ca, naa��ama��e pa�ca, naupanissaye pa�ca, napurej�te satta. Napacch�j�te nava, na�sevane nava, nakamme ti�i, navip�ke nava, nasampayutte pa�ca navippayutte ti�i, nonatthiy� pa�ca, novigate pa�ca. (Dum�laka�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gg�paccay� hetupaccay� na�ramma�e pa�ca, naadhipatiy� nava, naanantare pa�ca, nasamanantare pa�ca, naa��ama��e pa�ca, naupanissaye pa�ca, napurej�te satta, napacch�j�te nava, na�sevane nava, nakamme ti�i, navip�ke nava, nasampayutte pa�ca, navippayutte ti�i, nonatthiy� pa�ca novigate pa�ca (tim�laka�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ggapaccay� hetupaccay� �ramma�apaccay� naadhipatiy� ti�i, napurej�te ti�i, napacch�j�te ti�i, na�sevane ti�i, nakamme ti�i, navip�ke ti�i, navippayutte ti�i. (Catum�laka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th� hetum�laka� eva� vitth�retabb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ggamulaka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payuttapaccay� nahetuy� dve, naadhipatiy� ti�i, napurej�te ti�i napacch�j�te ti�i na�sevane ti�i, nakamme ti�i, navip�ke ti�i, najh�ne eka�, namagge eka�, nasampayutte ti�i, (dum�laka�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mpayuttapaccay� hetupaccay� naadhipatiy� ti�i, napurej�te ti�i, napacch�j�te ti�i, na�sevane t��i, nakamme ti�i, navip�ke ti�i, navippayutte ti�i, (tim�laka�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th� hetum�laka�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mpayuttamulaka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>Vippayuttapaccay� nahetuy� dve, na�ramma�e pa�ca, naadhipatiy� nava, naanantare pa�ca, nasamanantara pa�ca, naa��ama��e pa�ca, naupanissaye pa�ca, napurej�te pa�ca, napacch�j�te nava, na�sevane nava, nakamme ti�i, navip�ke nava, najh�ne eka�, namagge eka�, nasampayutte pa�ca, nonatthiy� pa�ca, novigate pa�ca. (Dum�laka�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49] [\x  49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ppayuttapaccay� hetupaccay� na�ramma�e pa�ca, naadhipatiy� nava, naanantare pa�ca, nasamanantare pa�ca, naa��ama��e pa�ca, naupanissaye pa�ca, napurej�te pa�ca napacch�j�te nava, na�sevane nava, nakamme ti�i, navip�ke nava, nasampayutte pa�ca, navippayutte ti�i, nonatthiy� pa�ca novigate pa�ca (tim�laka�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ppayuttapaccay� hetupaccay� �ramma�apaccay� naadhipatiy� ti�i, napurej�te ti�i, napacch�j�te ti�i, na�sevane ti�i, nakamme ti�i, navip�ke ti�i, navippayutte ti�i. [PTS Page 101] [\q 101/]      (catum�laka�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ppayuttapaccay� hetupaccay� �ramma�apaccay� adhipatipaccay� napacch�j�te ti�i, na�sevane ti�i, nakamme ti�i, na vip�ke ti�i. (Pa�camulaka�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ppayuttapaccay� hetupaccay� �ramma�apaccay� adhipatipaccay� anantarapaccay� samanantarapaccay� sahaj�tapaccay� a��ama��a paccay� nissayapaccay� upanissayapaccay� purej�tapaccay� napacch�j�te ti�i, na�sevane ti�i nakamme ti�i, na vip�ke ti�i. (Dv�dasamulaka�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ppayuttapaccay� hetupaccay� -pe- purej�tapaccay� �sevanapaccay� kammapaccay� �h�rapaccay� -pe- avigatapaccay� napacch�j�te ti�i, navip�ke ti�i. (S�sevan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ppayuttapaccay� hetupaccay� -pe- purej�tapaccay� kammapaccay� vip�kapaccay� napacc�j�te eka�. Na�sevane eka� (savip�k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ppayuttapaccay� hetupaccay� -pe- purej�tapaccay� kammapaccay� vip�kapaccay� �h�rapaccay� avigatapaccay� na pacch�j�te eka�, na �sevane eka� (vippayuttamulaka�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thipaccay� nahetuy� dve, vippayuttamulaka� na�ramma�e pa�ca, naadhipatiy� nava, naanantare pa�ca, nasamanantare pa�ca, naa��ama��e pa�ca, naupanissaye pa�ca, napurej�te satta, napacc�j�te nava, na�sevane nava, nakamme ti�i, navip�ke nava, na�h�re eka�, naindriye eka�, najh�ne eka�, namagge eka�. Nasampayutte pa�ca, navippayutte ti�i, nonatthiy� pa�ca, novigate pa�ca (dum�laka�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50] [\x  50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hipaccay� nahetupaccay� dve, na�ramma�e pa�ca, naadhipatiy� nava, naanantare pa�ca, nasamanantare pa�ca, naa��ama��e pa�ca, naupanissaye pa�ca, napurej�te satta. Napacch�j�te nava, na�sevane nava, nakamme ti�i, navip�ke nava, nasampayutte pa�ca navippayutte ti�i, nonatthiy� pa�ca, novigate pa�ca. (Dum�laka�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thipaccay� hetupaccay� na�ramma�apaccay� naadhipatiy� ti�i, napurej�te ti�i, napacch�j�te ti�i, na�sevane ti�i, nakamme ti�i, navip�ke ti�i, nasampayutte ti�i. (Catum�laka�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thimulaka�. Katthipaccay� vigatapaccay� nahetuy� dve, naadhipatiy� ti�i, napurej�te ti�i. Napacch�j�te ti�i na�sevane ti�i, nakamme ti�i, navip�ke ti�i, najh�ne eka�, namagge eka�, navippayutte ti�i. (Dum�laka�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th� �ramma�am�laka� eva� vitth�retabb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tthivigatamulaka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>Avigatapaccay� nahetuy� dve, na�ramma�e pa�ca, naadhipatiy� nava, naanantare pa�ca, nasamanantare pa�ca, naa��ama��e pa�ca, naupanissaye pa�ca, napurej�te satta. Napacch�j�te nava, na�sevane nava, nakamme ti�i, navip�ke nava, na�h�re eka� indriye eka� najh�ne eka�, namagge eka�, nasampayutte pa�ca navippayutte ti�i, nonatthiy� pa�ca, novigate pa�ca. [PTS Page 102] [\q 102/]      (dum�laka�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vigatapaccay� hetupaccay� na�ramma�e pa�ca, naadhipatiy� nava, naanantare pa�ca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samanantare pa�ca, naa��ama��e pa�ca, naupanissaye pa�ca, napurej�te satta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pacch�j�te nava, na�sevane nava, nakamme ti�i, navip�ke nava, nasampayutte pa�ca, navippayutte ti�i, nonatthiy� pa�ca novigate pa�ca (tim�laka�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th� hetum�laka� eva� vitth�retabb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vigatamulak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ulomapaccan�ya� ga�an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51] [\x  51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can�y�nulom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Nahetupaccay� �ramma�e dve samanantare dve. Sahaj�te dve, a��ama��e dve, nissaye dve, upanissaye dve, purej�te dve, �sevane dve, kamme dve, vip�ke eka�, �h�re dve, indriye dve, jh�ne dve. Magge eka�, sampayutte dve, vippayutte dve, atthiy� dve, natthiy� dve, vigate dve, avigate dve. (Dum�laka�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hetupaccay� na �ramma�apaccay�, sahaj�te eka�, a��ama��e eka�, nissaye eka�, kamme eka�, vip�ke eka�, �h�re eka�, indriye eka�, jh�ne eka�, vippayutte eka�, atthiy� eka�, avigate eka�(tim�laka�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hetupaccay� na �ramma�apaccay�, naadhipatipaccay� naantarapaccay� nasamanantarapaccay� naa��ama��apaccay� sahaj�te eka�, nissaye eka�, kamme eka�, vip�ke eka�, �h�re eka�, indriye eka�, jh�ne eka�, vippayutte eka�, atthiy� eka�, avigate eka� sabbattha eka� (sattamulaka�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hetupaccay� na �ramma�apaccay�, naadhipatipaccay� naantarapaccay� nasamanantarapaccay� naa��ama��apaccay� naupanissayapaccay� napurej�tapaccay� napacch�j�tapaccay� na�sevana paccay� y�v�'sevan� sabba� sadisa� nakamme ga�ite pa�capa�h� honti. Nakammapaccaya sahaj�te eka�, nissaye eka�, �h�re eka� atthiy� eka�, avigate eka�, (dasamulaka�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hetupaccay� na �ramma�apaccay�, naadhipatipaccay� naantarapaccay� nasamanantarapaccay� naa��ama��apaccay� naupanissayapaccay� napurej�tapaccay� napacch�j�tapaccay� na�sevanapaccay� nakammepaccay� na�h�rapaccay� sahaj�te eka�, nissaye eka�, atthiy� eka�, avigate eka�, (cuddasamulaka�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hetupaccay� na �ramma�apaccay�, naadhipatipaccay� naantarapaccay� nasamanantarapaccay� naa��ama��apaccay� naupanissayapaccay� napurej�tapaccay� napacch�j�tapaccay� na�sevanapaccay� nakamme navip�kapaccay� na�h�rapaccay� naindriyapaccay� najh�na paccay� namaggapaccay� nasampayuttapaccay� notthipaccay�, novigatapaccay� sahaj�te eka�, nissaye eka�, atthiy� eka�, avigate eka�, (cuddasamulaka�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hetum�lak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52] [\x  52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Na�ramma�apaccay� hetuy� pa�ca, adhipatiy� pa�ca, sahaj�te pa�ca, a��ama��e eka�, nissaye pa�ca, kamme pa�ca, vip�ke eka�, �h�re pa�ca, indriye pa�ca, jh�ne pa�ca, magge pa�ca, vippayutte pa�ca, atthiy� pa�ca, avigate pa�ca: [PTS Page 103] [\q 103/]      (dum�laka�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�ramma�apaccay� nahetupaccay� sahaj�te eka�, a��ama��e eka�, nissaye eka�, kamme eka�, vip�ke eka�, �h�re eka�, indriye eka�, jh�ne eka�, vippayutte eka�, atthiy� eka�, avigate ek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th� hetum�lak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�ramma�am�laka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adhipatipaccay� hetuy� nava, �ramma�e ti�i, anantare ti�i, samanantare ti�i, sahaj�te nava. A��ama��e ti�i. Nissaye nava. Upanissaye ti�i. Purej�te ti�i. �sevane ti�i. Kamme nava, vip�ke eka�, �h�re nava, indriye nava, jh�ne nava, magge nava, sampayutte ti�i, vippayutte nava, atthiy� nava, natthiy� ti�i, vigate ti�i, avigate nava. (Dum�laka�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adhipatipaccay� hetupaccay� �ramma�e dve, anantare dve, samanantare dve, sahaj�te dve, a��ama��e dve, nissaye dve, upanissaye dve purej�te dve, �sevane dve, kamme dve, vip�ke eka�, �h�re nava, indriye dve, jh�ne dve, magge eka�, sampayutte dve, vippayutte dve, atthiy� dve natthiy� dve vigate dve, avigate dve. (Tim�laka�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adhipatipaccay� nahetupaccay� na�ramma�apaccay� sahaj�te eka�, a��ama��e eka�, nissaye eka�, kamme eka� vip�ke eka�, �h�re eka�, indriye eka�, jh�neeka�, vippayutte eka�. Atthiy� eka�. Avigate eka�. Sa�khitta� (catum�laka�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adhipatim�lak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anantarapaccay� nasamanantarapaccay� naa��ama��apaccay� naupanissayapaccay� hetuy� pa�ca, adhipatiy� pa�ca, sahaj�te pa�ca, a��ama��e eka�, nissaye pa�ca, kamme pa�ca, vip�ke eka�, �h�re pa�ca, indriye pa�ca, jh�ne pa�ca, magge pa�ca, vippayutte pa�ca, atthiy� pa�ca, avigate pa�ca. (Dum�laka�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53] [\x  53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Na upanissayapaccay� nahetupaccay� sahaj�te eka�, a��ama��e eka�, nissaye eka�, kamme eka�, vip�ke eka�, �h�re eka�, ivdriye eka�, jh�ne eka�, vippayutte eka�, atthiy� eka�, avigate eka�, sa�khitta� (tim�laka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 anantar�dimulak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purej�tapacacy� hetuy� satta, �ramma�e ti�i, adhipatiy� satta, anantare ti�i, samanantare ti�i, sahaj�te satta. A��ama��e ti�i, nissaye satta, upanissaye ta�i. �sevane ti�i, kamme satta, vip�ke eka�, �h�re satta. Indriye satta, jh�nesatta, magge satta. Sampayutte ti�i, vippayutte pa�ca, atthiya satta, natthiy� ti�i, vigate vigate avigate satta (dum�laka�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purejanapaccay� nahetupaccay� �ramma�e dve, anantare dve, samanantare dve, sahaj�te dve, a��ama��e dve, nissaye dve, upanissaye dve, �sevane dve, kamme dve, vip�ke eka�, �h�re nava, indriye dve, jh�ne dve, magge eka�, sampayutte dve, vippayutte dve, atthiy� dve natthiy� dve vigate dve, avigate dve. [PTS Page 104] [\q 104/]      (tim�laka�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purejanapaccay� nahetupaccay� na�ramma�apaccay� sahaj�te eka�, a��ama��e eka�, nissaye eka�, kamme eka� vip�ke eka�, �h�re eka�, indriye eka�, jh�neeka�, vippayutte eka�. Atthiy� eka�. Avigate eka�. Sa�khitta� natthiy� dve (catum�laka�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purej�tamulak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pacch�j�tapaccay� hetuy� nava, �ramma�e ti�i, adhipatiy� nava, anantare ti�i, samanantare ti�i, sahaj�te nava. A��ama��e ti�i. Nissaye nava. Upanissaye ti�i. Purej�te ti�i. �sevane ti�i. Kamme nava, vip�ke eka�, �h�re nava, indriye nava, jh�ne nava, magge nava, sampayutte ti�i, vippayutte nava, atthiy� nava, natthiy� ti�i, vigate ti�i, avigate nava. (Dum�laka�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pacch�j�tapaccay� nahetupaccay� �ramma�e dve, anantare dve, samanantare dve, sahaj�te dve, a��ama��e dve, nissaye dve, upanissaye dve purej�te dve, �sevane dve, kamme dve, vip�ke eka�, �h�re nava, indriye dve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54] [\x  54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h�ne dve, magge eka�, sampayutte dve, vippayutte dve, atthiy� dve natthiy� dve vigate dve, avigate dve. (Tim�laka�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pacch�j�tapaccay� nahetupaccay� na�ramma�apaccay� sahaj�te eka�, a��ama��e eka� nissaye eka�, kamme eka� vip�ke eka�, �h�re eka�, indriye eka�, jh�ne eka�, vippayutte eka�. Atthiy� eka�. Avigate eka�. Sa�khitta� (catum�laka�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pacch�j�tamulak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�sevanapaccay� hetuy� nava, �ramma�e ti�i, adhipatiy� nava, anantare ti�i, samanantare ti�i, sahaj�te nava. A��ama��e ti�i. Nissaye nava. Upanissaye ti�i. Purej�te ti�i. Kamme nava, vip�ke eka�, �h�re nava, indriye nava, jh�ne nava, magge nava, sampayutte ti�i, vippayutte nava, atthiy� nava, natthiy� ti�i, vigate ti�i, avigate nava. (Dum�laka�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�sevanapaccay� hetupaccay� �ramma�e dve, anantare dve, samanantare dve, sahaj�te dve, a��ama��e dve, nissaye dve, upanissaye dve purej�te dve kamme dve, vip�ke eka�, �h�re nava, indriye dve, jh�ne dve, magge eka�, sampayutte dve, vippayutte dve, atthiy� dve natthiy� dve vigate dve, avigate dve. (Tim�laka�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�sevanapaccay� nahetupaccay� na�ramma�apaccay� sahaj�te eka�, a��ama��e eka�, nissaye eka�, kamme eka� vip�ke eka�, �h�re eka�, indriye eka�, jh�ne eka�, vippayutte eka�. Atthiy� eka�. Avigate eka�. Sa�khitta� (catum�laka�). Na�sevanamulak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kammapaccay� hetuy� ti�i, �ramma�e ti�i, anantare ti�i, samanantare ti�i, sahaj�te t��i, a��ama��e ti�i. Nissaye ti�i. Upanissaye ti�i. Purej�te ti�i. �sevane ti�i. �h�re ti�i, indriye ti�i, jh�ne ti�i, magge ti�i, sampayutte ti�i, vippayutte ti�i, atthiy� ti�i, natthiy� ti�i, vigate ti�i, avigate ti�i. (Dum�laka�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55] [\x  55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ammapaccay� nahetupaccay� �ramma�e eka�, anantare eka�, samanantare eka�, sahaj�te eka�, a��ama��e eka�, nissaye eka�, upanissaye eka�, purej�te eka� �sevane eka�, �h�re eka� indriye eka� jh�ne eka�, sampayutte eka�, atthiy� eka�, natthiy� eka�, vigate eka�, avigate eka�. [PTS Page 105] [\q 105/]      (tim�laka�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kammapaccay� nahetupaccay� na�ramma�apaccay� sahaj�te eka�, a��ama��e eka�, nissaye eka�, �h�re eka�, atthiy� eka�. Avigate eka�. Sa�khitta� (catum�laka�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ammamulak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vip�kapaccay� hetuy� nava, �ramma�e ti�i, adhipatiy� nava, anantare ti�i, samanantare ti�i, sahaj�te nava. A��ama��e ti�i. Nissaye nava. Upanissaye ti�i. Purej�te ti�i. �vasena ti�i, kamme nava, vip�ke eka�, �h�re nava, indriye nava, jh�ne nava, magge nava, sampayutte ti�i, vippayutte nava, atthiy� nava, natthiy� ti�i, vigate ti�i, avigate nava. (Dum�laka�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vip�kapaccay� nahetupaccay� �ramma�e dve, anantare dve, samanantare dve, sahaj�te dve, a��ama��e dve, nissaye dve, upanissaye dve purej�te dve �sevane dve, kamme dve, �h�re dve, indriye dve, jh�ne dve, magge eka�, sampayutte dve, vippayutte dve, atthiy� dve natthiy� dve vigate dve, avigate dve. (Tim�laka�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vip�kapaccay� nahetupaccay� na�ramma�apaccay� sahaj�te eka�, a��ama��e eka�, nissaye eka�, kamme eka� �h�re eka�, indriye eka�, jh�ne eka�, vippayutte eka�. Atthiy� eka�. Avigate eka�. Sa�khitta� (catum�laka�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vip�kamulak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�h�rapaccay� sahaj�te eka�, a��ama��e eka�, nissaye eka�, kamme eka�, indriye eka�, atthiy� eka�, avigate eka�, sa�khitta� (dum�laka�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 �h�ramulak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56] [\x  56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Naindriyapaccay� sahaj�te eka�, a��ama��e eka�, nissaye eka�, kamme eka�, �h�re eka�, atthiy� eka�, avigate eka�. (Dum�laka�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indriyamulak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jh�napaccay� �ramma�e eka�, anantare eka�, sahaj�te eka�, a��ama��e eka�, nissaye eka�, upanissaye eka�, purej�te eka�, kamme eka�, vip�ke eka�, �h�re eka�, indriye eka�, sampayutte eka�, vippayutte eka�, atthiy� eka�, natthiy� eka�, vigate eka�, avigate eka� sa�khitta�. (Dum�laka�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jh�namulaka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maggapaccay� hetupaccay� �ramma�e eka�, anantare eka�, samanantare eka�, sahaj�te eka�, a��ama��e eka�, nissaye eka�, upanissaye eka�, �sevane eka� kamme eka�, vip�ke eka�, �h�re eka�, indriye eka�, jh�ne eka�, sampayutte eka�, vippayutte eka�, atthiy� eka� natthiy� eka�, vigate eka�, avigate eka�. (Tim�laka�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maggapaccay� nahetupaccay� na�ramma�apaccay� sahaj�te eka�, a��ama��e eka�, nissaye eka�, kamme eka� vip�ke eka�, �h�re eka�, indriye eka�, jh�ne eka�, vippayutte eka�. Atthiy� eka�. Avigate eka�. Sa�khitta� [PTS Page 106] [\q 106/]      (catum�laka�). Namaggamulak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sampayuttapaccay� hetuy� pa�ca, adhipatiy� pa�ca, sahaj�te pa�ca, a��ama��e eka�. Nissaye pa�ca, kamme pa�ca, vip�ke eka�, �h�re pa�ca, indriye pa�ca, jh�ne pa�ca, magge pa�ca, vippayutte pa�ca, atthiy� pa�ca, avigate pa�ca. (Dum�laka�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sampayuttapaccay� hetupaccay� sahaj�te eka�, a��ama��e eka�, nissaye eka�, kamme eka�, vip�ke eka�, �h�re eka�, indriye eka�, jh�ne eka�, vippayutte eka�, atthiy� eka�, avigate eka�, sa�khitta�. (Tim�laka�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sampayuttamulak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57] [\x  57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vippayuttapaccay� hetuy� ti�i, �ramma�e ti�i, adhipatiy� ti�i, anantare ti�i, samanantare ti�i, sahaj�te ti�i, a��ama��e ti�i. Nissaye ti�i, upanissaye ti�i. �sevane ti�i. Kamme ti�i, vip�ke ti�i, �h�re ti�i, indriye ti�i, jh�ne ti�i, magge ti�i, sampayutte ti�i, atthiy� ti�i, natthiy� ti�i, vigate ti�i, avigate ti�i. (Dum�laka�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vippayuttapaccay� nahetupaccay� �ramma�e dve, anantare dve, samanantare dve, sahaj�te dve, a��ama��e dve, nissaye dve, upanissaye dve �sevane eka� kamme dve, �h�re dve, indriye dve, jh�ne dve, magge eka�, sampayutte dve natthiy� dve vigate dve, avigate dve. (Tim�laka�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vippayuttapaccay� nahetupaccay� na�ramma�apaccay� sahaj�te eka�, a��ama��e eka�, nissaye eka�, kamme eka� �h�re eka�, indriye eka�, atthiy� eka�, avigate eka�. Sa�khitta� (catum�laka�). Na�sevanamulak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vippayuttamulak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natthipaccay� novigatapaccay� hetuy� pa�ca, adhipatiy� pa�ca, sahaj�te pa�ca, a��ama��e eka�. Nissaye pa�ca, kamme pa�ca, vip�ke eka�, �h�re pa�ca, indriye pa�ca, jh�ne pa�ca, magge pa�ca, vippayutte pa�ca, atthiy� pa�ca avigate pa�ca. (Dum�laka�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vigatapaccay� nahetupaccay� sahaj�te eka�, a��ama��e eka�, nissaye eka� kamme eka�, vip�ke eka�, �h�re eka�, indriye eka�, jh�ne eka�, atthiy� eka�, avigate eka�, (tim�laka�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vigatanapaccay� nahetupaccay� na�ramma�apaccay� naadhipatipaccay� naanantarapaccay� nasamantarapaccay� naa��ama��a paccay� sahaj�te eka�, nissaye eka�, kamme eka� vip�ke eka�, �h�re eka�, indriye eka�, jh�ne eka�, vippayutte eka�. Atthiy� eka�. Avigate eka�. Novigatapaccay� nohetupaccay� sa�khitta�. (A��hamulaka�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58] [\x  58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kammapaccay� sahaj�te eka�, nissaye eka�, �h�re eka�, atthiy� eka�, avigate eka�, [PTS Page 107] [\q 107/]      novigatapaccay� nahetupaccay�, sa�khitt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kammapaccay� navip�kapaccay� na�h�rapaccay� sahaj�te eka�, nissaye eka�, atthiy� eka�, avigate eka�, novigatapaccay� nahetupaccay�, sa�khitt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kammapaccay� navip�kapaccay� na�h�rapaccay� naindriyapaccay� najh�napaccay� namaggapaccay� nasampayutatpaccay� navippayuttapaccay� nonatthipaccay� sahaj�te eka�, nissaye eka�, atthiy� eka�, avigate ek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ccan�y�nuloma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�iccav�ro1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haj�tav�ro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usala dhamma� sahaj�to kusalo dhammo uppajjati hetupaccay�, kusala� eka� khandha�, sahaj�t� tayo khandh�, tayo khandhe sahaj�to eko khandho, dve sahaj�t� dve khandh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usala dhamma� sah�to aby�kato dhammo uppajjati hetupaccay�: kusale khandhe sahaj�t� cittasamu��h�na� r�p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usala� dhamma� sahaj�to kusalo ca aby�kato ca dhamm� uppajjati hetupaccay�: kusala� eka� khandha� sahaj�t� tayo khandh� cittasamu��h�na�ca r�pa�, tayo khandhesahaj�to eko khandho cittasamu��h�na�ca r�pa�, dve khandhe sahaj�t� dve khandh� cittasamu��h�na�ca r�p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kusala dhamma� sahaj�to akusalo dhammo uppajjati hetupaccay�: akusala� eka� khandha�, sahaj�t� tayo khandh�, tayo khandhe sahaj�to eko khandho, dve sahaj�t� dve khandh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kusala dhamma� sahaj�to aby�kato dhammo uppajjati hetupaccay�: akusale khandhe sahaj�ta� cittasamu��h�na� r�p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Pa�iccav�ro ni��hito. [PT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59] [\x  59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kusala� dhamma� sahaj�to akusalo ca aby�kato ca dhamm� uppajjati hetupaccay� akusala� eka� khandha� sahaj�t� tayo khandh� cittasamu��h�na�ca r�pa�, tayo khandhe sahaj�to eko khandho cittasamu��h�na�ca r�pa�, dve khandhe sahaj�t� dve khandh� cittasamu��h�na�ca r�p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by�kata� dhamma� sahaj�to aby�kato dhammo uppajjati hetupaccay�: [PTS Page 108] [\q 108/]      vip�k�by�kata� kiriy�by�kata� eka� khandha� sahaj�t�, tayo khandh� cittasamu��h�na�ca r�pa�, tayo khandhe sahaj�to eko khandho cittasamu��h�na�ca r�pa�, dve khandhe sahaj�t� dve khandh� cittasamu��h�na�ca r�pa�, pa�isandhikkha�e vip�k�by�kata� eka� khandha� sahaj�t� tayo khandh� ka�att� ca r�pa�, tayo khandhe sahaj�to eko khandho ka�att� ca r�pa�. Dve khandhe sahaj�t� dve khandh� ka�att� ca r�pa�, khandhe sahaj�ta� vatthu, vatthu� sahaj�t� khandh�, eka� mah�bh�ta� sahaj�t� tayo mah�bh�t�, tayo mah�bh�te sahaj�ta� eka� mah�bh�ta�, dve mah�bh�te sahaj�t� dve mah�bh�t�, mah�bh�te sahaj�ta� cittasamu��h�na� r�pa�, ka�att�r�pa� up�d�ya r�p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usala�ca aby�kata�ca dhamma� sahaj�to aby�kato dhammo uppajjati hetupaccay�: kusale khandhe ca mah�bh�te ca sahaj�ta� cittasamu��h�na� r�p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kusala�ca aby�kata�ca dhamma� sahaj�to aby�kato dhammo uppajjati hetupaccay�: akusale khandhe ca mah�bh�te ca sahaj�ta� cittasamu��h�na� r�pa�. -Pe</w:t>
      </w:r>
    </w:p>
    <w:p>
      <w:pPr>
        <w:pStyle w:val="PreformattedText"/>
        <w:bidi w:val="0"/>
        <w:spacing w:before="0" w:after="0"/>
        <w:jc w:val="left"/>
        <w:rPr/>
      </w:pPr>
      <w:r>
        <w:rPr/>
        <w:t>(Yath� pa�icc�v�re eva� vitth�retabba�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ulom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tey� tava, �ramma�e ti�i, adhipatiy� nava, anantare ti�i, samanantare t��i, sahaj�te nava, a��ama��e ti�i, nissaye nava, upanissaye ti�i, purej�te ti�i, �sevane ti�i. Kamme nava, vip�ke eka�, �h�re nava. Indriye nava, jh�ne nava, magge nava, sampayutte ti�i, vippayutte nava, atthiy� nava, natthiy� ti�i. Vigate ti�i, avigate nav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ulom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th� pa�iccav�raga�an� eva� ga�etabb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60] [\x  60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kusala� dhamma� sahaj�to akusalo dhammo na uppajjati hetupaccay�: vicikicch�sahagate uddhaccasahagate khandhe sahaj�to vicikicch�sahagato udadhaccasahagato moho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by�kata� dhamma� sahaj�to aby�kato dhammo uppajjati hetupaccay�: ahetuka� vip�k�by�kata� kiriy�by�kata� eka� khandha� [PTS Page 109] [\q 109/]      sahaj�t�, tayo khandh� cittasamu��h�na�ca r�pa�, tayo khandhe sahaj�to eko khandho cittasamu��h�na�ca r�pa�, dve khandhe sahaj�t� dve khandh� cittasamu��h�na�ca r�pa�, ahetukapa�isandhikkha�e vip�k�by�kata� eka� khandha� sahaj�t� tayo khandh� ka�att� ca r�pa�, tayo khandhe sahaj�to eko khandho ka�att� ca r�pa�. Dve khandhe sahaj�t� dve khandh� ka�att� ca r�pa�, khandhe sahaj�ta� vatthu, vatthu� sahaj�t� khandh�, eka� mah�bh�ta� sahaj�t� tayo mah�bh�t�, tayo mah�bh�te sahaj�ta� eka� mah�bh�ta�, dve mah�bh�te sahaj�t� dve mah�bh�t�, mah�bh�te sahaj�ta� cittasamu��h�na� r�pa�, ka�att�r�pa� up�d�ya r�pa�. B�hira� �h�rasamu��h�na� utusamu��h�na� asa��asatt�na� eka� mah�bh�ta�, sahaj�t� tayo mah�bh�t� -pemah�bh�te sahaj�ta� ka�att�r�pa�, up�d�ya r�pa� -pe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Yath� pa�iccav�ro eva� vatth�retabba�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hetuy� dve, na�ramma�e pa�ca, naadhipatiy� nava, na anantare pa�ca, nasamanantare pa�ca, naa��ama��e pa�ca, na upanissaye pa�ca, napurej�te satta, napacchaj�te nava, na na �sevane nava, nakamme ti�i, navip�ke nava, na�h�re eka�, naindriye eka�, najh�ne eka�, namagge eka�, nasampayutte pa�ca, navippayutte ti�i, nonatthiy� pa�ca, novigate pa�c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ccan�y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tupaccay� na�ramma�e pa�ca, naadhipatiy� nava, na anantare pa�ca, nasamanantare pa�ca, naa��ama��e pa�ca, naupanissaye pa�ca, napurej�te satta, napacch�j�te nava, na �sevane nava, nakamme ti�i. Navip�ke nava, nasampayutte pa�ca, navippayutte ti�i, nonatthiy� pa�ca, novigate pa�c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ulomapaccan�y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61] [\x  61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hetupaccay� �ramma�e dve, anantare dve, samanantare dve, sahaj�te dve, a��ama��e dve, nissaye dve, upanissaye dve, purej�te dve, �sevane dve, kamme dve, vip�ke eka�, �h�re dve, indriye dve, jh�ne dve, magge eka�, sampayutte dve, vippayutte dve, atthiy� dve, natthiy� dve, vigate dve, avigate dve, paccan�y�nuloma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>Sahaj�tav�r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�icca��ha� n�ma sahaj�ta��ha�, sahaj�ta��ha� n�ma pa�icca��ha�1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 Page 110] [\q 110/]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cayav�r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tu. Kusala dhamma� paccay� kusalo dhammo uppajjati hetupaccay�, kusala� eka� khandha�, paccay� tayo khandh�, tayo khandhe paccay� eko khandho, dve paccay� dve khandh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usala dhamma� paccay� aby�kato dhammo uppajjati hetupaccay�: kusale khandhe paccay� cittasamu��h�na� r�p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usala� dhamma� paccay� kusalo ca aby�kato ca dhamm� uppajjati hetupaccay�: kusala� eka� khandha� paccay� tayo khandh� cittasamu��h�na�ca r�pa�, tayo khandhe paccay� eko khandho cittasamu��h�na�ca r�pa�, dve khandhe paccay� dve khandh� cittasamu��h�na�ca r�p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kusala dhamma� paccayo akusalo dhammo uppajjati hetupaccay�: akusala� eka� khandha�, paccay� tayo khandh�, tayo khandhe paccay� eko khandho, dve paccay� dve khandh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kusala dhamma� paccay� aby�kato dhammo uppajjati hetupaccay�: akusale khandhe paccay� cittasamu��h�na� r�p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kusala� dhamma� paccay� akusalo ca aby�kato ca dhamm� uppajjati hetupaccay� akusala� eka� khandha� paccay� tayo khandh� cittasamu��h�na�ca r�pa�, tayo khandhe paccay� eko khandho cittasamu��h�na�ca r�pa�, dve khandhe paccay� dve khandh� cittasamu��h�na�ca r�p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Pa�iccattha� n�ma sahaj�tattha�, sahaj�tattha� n�ma pa�iccattha� - [PTS] sy� pa�iccatta� n�ma sahaj�tatta�, sahaj�tatta� n�ma pa�iccatta� - machasa�, s�m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62] [\x  62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by�kata� dhamma� paccay� aby�kato dhammo uppajjati hetupaccay�: vip�k�by�kata� kiriy�by�kata� eka� khandha� paccay�, tayo khandh� cittasamu��h�na�ca r�pa�, tayo khandhe paccay� eko khandho cittasamu��h�na�ca r�pa�, dve khandhe paccay� dve khandh� cittasamu��h�na�ca r�pa�, pa�isandhikkha�e vip�k�by�kata� eka� khandha� paccay� tayo khandh� ka�att� ca r�pa�, tayo khandhe paccay� eko khandho ka�att� ca r�pa�. Dve khandhe paccay� dve khandh� ka�att� ca r�pa�, khandhe sahaj�ta� vatthu, vatthu� paccay� khandh�, eka� mah�bh�ta� paccay� tayo mah�bh�t�, tayo mah�bh�te paccay� eka� mah�bh�ta�, dve mah�bh�te paccay� dve mah�bh�t�, mah�bh�te paccay� cittasamu��h�na� r�pa�, ka�att� r�pa� up�d�ya r�pa�. Vatthu� paccay� vip�k�by�kat� kiriy�by�kat� khandh�. [PTS Page 111] [\q 111/]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by�kata� dhamma� paccay� kusalo dhammo uppajjati hetupaccay�, vatthu� paccay� kusal� khandh�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by�kata� dhamma� paccay� akusalo dhammo uppajjati hetupaccay�, vatthu� paccay� akusal� khandh�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by�kata� dhamma� paccay� kusalo aby�kato ca dhamm� uppajjanti hetupaccay�, vatthu� paccay� kusal� khandh�, mah�bh�te paccay� cittasamu��h�na� r�p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by�kata� dhamma� paccay� akusalo aby�kato ca dhamm� uppajjanti hetupaccay�, vatthu� paccay� akusal� khandh�, mah�bh�te paccay� cittasamu��h�na� r�p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usala�ca aby�kata�ca dhamma� paccay� kusalo dhammo uppajjanti hetupaccay�, kusala� eka� khandha�ca vatthu�ca paccay� tayo khandh�, tayo khandhe ca vatthu�ca paccay� eko khandho, dve khandheca vatthu�ca paccay� dve khandho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usala�ca aby�kata�ca dhamma� paccay� aby�kato dhammo uppajjanti hetupaccay�, kusale khandha ca mah�bh�te paccay� citt�samu��h�na� r�p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usala�ca aby�kata�ca dhamma� paccay� kusalo ca aby�kato ca dhamm� uppajjanti hetapaccay�: kusala� eka� khandha� ca vatthu� ca paccay� tayo khandh�. Tayo khandheca vatthu� ca paccay� eko khandho, dve khandhe ca vathe� ca pacacy� dve khandha, kusale khandhe ca mah�bh�te ca paccay� cittasamu��h�na� r�p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63] [\x  63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usala�ca aby�kata�ca dhamma� paccay� akusalo dhammo uppajjanti hetapaccay�: akusala� eka� khandha� ca vatthu� ca paccay� tayo khandh�. Tayo khandheca vatthu� ca paccay� eko khandho, dve khandhe ca vatthu� ca pacacy� dve khandha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kusala�ca aby�kata�ca dhamma� paccay� aby�kato dhammo uppajjati hetupaccay�: akusale khandhe ca mah�bh�te ca paccay� cittasamu��h�na� r�p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kusala�ca aby�kata�ca dhamma� paccay� akusalo ca aby�kato ca dhamm� uppajjanti hetapaccay�: [PTS Page 112] [\q 112/]      akusala� eka� khandha� ca vatthu� ca paccay� tayo khandh�. Tayo khandheca vatthu� ca paccay� eko khandho, dve khandhe ca vatthu� ca paccay� dve khandha akusale khandhe ca mah�bh�te ca paccay� cittasamu��h�na� r�p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ramma�a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usala dhamma� paccay� kusalo dhammo uppajjati �rassa�apaccay�, kusala� eka� khandha�, paccay� tayo khandh�, tayo khandhe paccay� eko khandho, dve khandhe paccay� dve khandh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kusala dhamma� paccay� akusalo dhammo uppajjati �ramma�apaccay�: akusala� eta� khandha� paccay� tayo khandh�, tayo khandhe paccay� eko khandho, dve khandhe paccay� dve khandh�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y�kata� dhamma� paccay� aby�kato dhammo uppajjati �rassa�apaccay�: vip�k�by�kata� kiriy�by�kata� eka� khandha� paccay�, tayo khandh� tayo khandhe paccay� eko khandho, dve khandhe paccay� dve khandho pa�isandhikkha�e vip�k�by�kata� eka� khandha� paccay� tayo khandh� tayo khandhe paccay� eko khandho dve khandhe paccay� dve khandh� vatthu� paccay� khandh�, cakkh�yatana� paccay� cakkhuvi����a� sot�yatana� paccay� sotavi����a�, gh�n�yatana� paccay� gh�navi����a�, jivh�yatana� paccay� jivh�vi��a�a�, k�y�yatana� paccay� k�yavi����a�, vatthu� paccay� vip�k�by�kat� kiriy�by�kat� khandh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by�kata� dhamma� paccay� kusalo dhammo uppajjanti �ramma�apaccay�, vatthu� paccay� kusal� khandh�, aby�kata� dhamma� paccay� akusal� dhammo uppajjati �mma�apaccay� vatthu� paccay� akusal� khandh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64] [\x  64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usala�ca aby�kata�ca dhamma� paccay� kusalo dhammo uppajjati �ramma�apaccay�: kusala� eka� khandha�ca vatthu� ca paccay� tayo khandh� -pe- dve khandhe ca vatthu� ca paccay� dve khandh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kusala�ca aby�kata�ca dhamma� paccay� akusalo dhammo uppajjati �ramma�apaccay�: akusala� eka� khandha�ca vatthu� ca paccay� tayo khandh�-pe- dve khandhe ca vatthu� ca paccay� dve khandh�. [PTS Page 113] [\q 113/]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hipat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usala dhamma� paccay� kusalo dhammo uppajjati adhipatipaccay�, kusala� eka� khandha�, paccay� ti�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kusala dhamma� paccay� akusalo dhammo uppajjati adhipatipaccay�: akusala� dhamma� eka� khandha� paccay� tayo ti�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by�kata� dhamma� paccay� aby�kato dhammo uppajjati adhipatipaccay�: vip�k�by�kata� kiriy�by�kata� eka� khandha� paccay�, tayo khandh� cittasamu��h��ca r�pa� eka� mah�bh�ta� paccay� tayo mah�bh�t�, mah�bh�te paccay� cittasamu��h�na� r�pa�, up�d�yar�pa�, vatthu� paccay� vip�k�by�kat� kiriy�by�kat� khandh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y�kata� dhamma� paccay� kusalo dhammo uppajjanti adhipatipaccay�, vatthu� paccay� kusal� khandh� -pe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Yath� hetupaccay� eva� vitth�retabba�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antara</w:t>
      </w:r>
    </w:p>
    <w:p>
      <w:pPr>
        <w:pStyle w:val="PreformattedText"/>
        <w:bidi w:val="0"/>
        <w:spacing w:before="0" w:after="0"/>
        <w:jc w:val="left"/>
        <w:rPr/>
      </w:pPr>
      <w:r>
        <w:rPr/>
        <w:t>Kusala� dhamma� paccay� kusalo dhammo uppajjati anantarepacy�. Samanantara paccay� -pe-</w:t>
      </w:r>
    </w:p>
    <w:p>
      <w:pPr>
        <w:pStyle w:val="PreformattedText"/>
        <w:bidi w:val="0"/>
        <w:spacing w:before="0" w:after="0"/>
        <w:jc w:val="left"/>
        <w:rPr/>
      </w:pPr>
      <w:r>
        <w:rPr/>
        <w:t>(Yath� �ramma�apaccay� eva� vitth�retabba�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haj�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usala dhamma� paccay� kusalo dhammo uppajjati sahaj�ta�paccay�, kusala� eka� khandha�, paccay� ti�i. Akusala� dhamma� paccay� ti�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by�kata� dhamma� paccay� aby�kato dhammo uppajjati sahaj�tapaccay�: vip�k�by�kata� kiriy�by�kata� eka� khandha� paccay�, tayo khandh� cittasamu��h��ca r�pa�, pa�isatdhikkha�e eka� mah�bh�ta� paccay� b�hira� �h�rasamu��h�na�, utusamu��h�na�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65] [\x  65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a��asatt�na� eka� mah�bh�ta� paccay�, -pe- mah�bh�te paccay� ka�ant�r�pa�, up�d�yar�pa�, cakkh�yatana� paccay� cakkhuvi����a�, -pe- k�y�yatana� paccay� k�yavi����a�. Vatthu� paccay� vip�k�by�kat� kiriy�by�kat� khandh�. [PTS Page 114] [\q 114/]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y�kata� dhamma� paccay� kusalo dhammo uppajjati sahaj�tapaccay�: paccay� kusal� khandh� -pe-</w:t>
      </w:r>
    </w:p>
    <w:p>
      <w:pPr>
        <w:pStyle w:val="PreformattedText"/>
        <w:bidi w:val="0"/>
        <w:spacing w:before="0" w:after="0"/>
        <w:jc w:val="left"/>
        <w:rPr/>
      </w:pPr>
      <w:r>
        <w:rPr/>
        <w:t>(Yath� hetupaccay� eva� vitth�retabba�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usala dhamma� paccay� kusalo dhammo uppajjati a��ama��apaccay�, eka� akusala� dhamma� paccay� akusalo dhammo uppajjati a��ama��apaccay� ek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y�kata� dhamma� paccay� aby�kato dhammo uppajjati a��ama��apaccay�: vip�k�by�kata� kiriy�by�kata� eka� khandha� paccay�, tayo khandh� -pe- dve khandhe paccay� dve khandho pa�isandhikkha�e vip�k�by�kata� eka� khandha� paccay� tayo khandh� vatthu� ca -pe- dve khandhe paccay� dve khandh� vatthu ca, khandhe paccay� vatthu, vatthu� paccay� khandh�, eka� mah�bh�ta� paccay� tayo mah�bh�t�, -pa-dve mah�bh�te paccay� dve mah�bh�t�, b�hira� �h�rasamu��h�na� utusamu��h�na� asa��asatt�na� eka� mah�bh�ta� paccay� tayo mah�bh�t� -pedve mah�bh�te paccay� dve mah�bh�t�. Cakkh�yatana� paccay� cakkhuvi����a� -pe k�y�yatana� paccay� k�yavi����a�, vatthu� paccay� vip�k�by�kat� kiriy�by�kat� khandh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y�kata� dhamma� paccay� kusalo dhammo uppajjanti a��ama��apaccay�, vatthu� paccay� kusal� khandh�. -Pe-</w:t>
      </w:r>
    </w:p>
    <w:p>
      <w:pPr>
        <w:pStyle w:val="PreformattedText"/>
        <w:bidi w:val="0"/>
        <w:spacing w:before="0" w:after="0"/>
        <w:jc w:val="left"/>
        <w:rPr/>
      </w:pPr>
      <w:r>
        <w:rPr/>
        <w:t>(Yath� �mma�apaccay� eva� vitth�retabba�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issaya</w:t>
      </w:r>
    </w:p>
    <w:p>
      <w:pPr>
        <w:pStyle w:val="PreformattedText"/>
        <w:bidi w:val="0"/>
        <w:spacing w:before="0" w:after="0"/>
        <w:jc w:val="left"/>
        <w:rPr/>
      </w:pPr>
      <w:r>
        <w:rPr/>
        <w:t>Kusala dhamma� paccay� kusalo dhammo uppajjati nissayapaccay�, kusala� eka� khandha�, paccay� tayo khandh�, -pe-</w:t>
      </w:r>
    </w:p>
    <w:p>
      <w:pPr>
        <w:pStyle w:val="PreformattedText"/>
        <w:bidi w:val="0"/>
        <w:spacing w:before="0" w:after="0"/>
        <w:jc w:val="left"/>
        <w:rPr/>
      </w:pPr>
      <w:r>
        <w:rPr/>
        <w:t>(Yath� sahaj�tapaccaya� eva� vittharetabba�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anissaya</w:t>
      </w:r>
    </w:p>
    <w:p>
      <w:pPr>
        <w:pStyle w:val="PreformattedText"/>
        <w:bidi w:val="0"/>
        <w:spacing w:before="0" w:after="0"/>
        <w:jc w:val="left"/>
        <w:rPr/>
      </w:pPr>
      <w:r>
        <w:rPr/>
        <w:t>Kusala� dhamma� paccay� kusalo dhammo uppajjati upanissayapaccay�: kusala� eka� khandha� paccay� -pe(�ramma�apaccaya sadisa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>[PTS Page 115  [\q 115/]     T-5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66] [\x  66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ej�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usala dhamma� paccay� kusalo dhammo uppajjati purej�tapaccay�, kusala� eka� khandha�, paccay� tayo khandh�, -pedve khandhe paccay� dve khandh�, vatthu� purej�tapaccay�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kusala� dhamma� paccay� akusalo dhammo uppajjati purej�tapaccay�: akusala� eka� khandha� paccay� tayo khandh�, -pe- dve khandhe paccay� dve khandh�, vatthu� purej�tapaccay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y�kata� dhamma� paccay� aby�kato dhammo uppajjati purej�tapaccay�: vip�k�by�kata� kiriy�by�kata� eka� khandha� paccay�, tayo khandh� -pe- dve khandhe paccay� dve khandho vatthu� purej�tapaccay� ca cakkh�yatana� -pe- paccay� cakkhuvi����a� k�y�yatana� paccay� k�yavi����a�, vatthu� paccay� vip�k�by�kat� kiriy�by�kat� khandh�, vatthu� purejatapaccay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by�kata� dhamma� paccay� kusalo dhammo uppajjanti purej�tapaccay�, vatthu� paccay� kusal� khandh�, vatthu� purej�tapaccay� aby�kata� dhamma� paccay� akusal� dhammo uppajjati purej�tapaccay� vatthu� paccay� akusal� khandh�, vatthu� purej�tapaccay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usala�ca aby�kata�ca dhamma� paccay� kusalo dhammo uppajjati purej�tapaccay�: kusala� eka� khandha ca vatthu� ca paccay� tayo khandh� -pe- dve khandhe ca vatthu� ca paccay� dve khandh�. Vatthu� purej�tapaccay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kusala�ca aby�kata�ca dhamma� paccay� akusalo dhammo uppajjati purej�tapaccay�: akusala� eka� khandha� ca vatthu� ca paccay� tayo khandh� vatthu� purej�tapaccay� [PTS Page 116] [\q 116/]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Asevan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usala� dhamma� paccay� kusalo dhammo uppajjati �sevanapaccay�, kusala� eka� khandha� paccay� -pe- akusala� dhamma� paccay� akusalo dhammo uppajjati asevanapaccay�, akusala� eka� khandha� paccay� -pe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by�kata� dhamma� paccay� aby�kato dhammo uppajjati �sevanapaccay�: kiriy�by�kata� eka� khandha� paccay�, tayo khandh�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67] [\x  67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yo khandhe eko khandho, dve khandhe paccay� dve khandh�, vatthu� paccay� kiriy�by�kat� khandh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by�kata� dhamma� paccay� kusalo dhammo uppajjati �sevanapaccay�: vatthu� paccay� kusal� khandh�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by�kata� dhamma� paccay� akusalo1- dhammo uppajjati �sevanapaccay�: vatthu� paccay� akusal� khandh�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usala�ca aby�kata�ca dhamma� paccay� -pe- akusala� ca aby�kata�ca dhamma� paccay� akusalo dhammo uppajjati �sevanapaccay�: akusala� eka� khandha ca vatthu� ca paccay� tayo khandh� -pe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am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usala dhamma� paccay� kusalo dhammo uppajjati kammapaccay�, kusala� eka� khandha�, paccay� ti�i. </w:t>
      </w:r>
    </w:p>
    <w:p>
      <w:pPr>
        <w:pStyle w:val="PreformattedText"/>
        <w:bidi w:val="0"/>
        <w:spacing w:before="0" w:after="0"/>
        <w:jc w:val="left"/>
        <w:rPr/>
      </w:pPr>
      <w:r>
        <w:rPr/>
        <w:t>Akusala� dhamma� paccay� akusalo dhammo uppajjati kammapaccay�: ti�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by�kata� dhamma� paccay� aby�kato dhammo uppajjati kammapaccay�: vip�k�by�kata� kiriy�by�kata� eka� khandha� paccay�, -pe- pa�isatdhikkha�e eka� mah�bh�ta� paccay� -peasa��asatt�na� eka� mah�bh�ta�, paccay�, mah�bh�te paccay� ka�att� r�pa�, up�d�yar�pa�, cakkh�yatana� paccay� cakkhuvi����a� -pe k�y�yatana� paccay� k�yavi����a�, vatthu� paccay� vip�k�by�kat� kiriy�by�kat� khandh�. [PTS Page 117] [\q 117/]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by�kata� dhamma� paccay� kusalo dhammo uppajjati kammapaccay�: vatthu� paccay� kusal� khandh� aby�kata� dhamma� paccay� akusalo dhammo uppajjati kammapaccay�. Vatthu� paccay� akusal� khandh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usala�ca aby�kata�ca dhamma� paccay� kusalo ca aby�kato ca dhamm� uppajjati kammapaccay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kusala�ca aby�kata�ca dhamma� paccay� kusalo ca aby�kato ca dhamm� uppajjati kammapaccay�: akusala� eka� khandha�ca vatthu� ca paccay�-pe- akusale khandhe ca mah�bh�te ca paccay� ttasamu��h�na� r�p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Akusal� - mu. Pa. Sannay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68] [\x  68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Vip�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by�kata� dhamma� paccay� aby�kato dhammo uppajjati vip�kapaccay�: vip�k�by�kata� eka� khandha� paccay�, -pesandhikkha�e eka� mah�bh�ta� paccay� -pe- cakkh�yatana� paccay� cakkhuvi��a�a� -pe- k�yatana� paccay� k�yavi����a� vatthu� paccay� vip�k�by�kat� khandh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h�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usala dhamma� paccay� kusalo dhammo uppajjati �h�rapaccay�, kusala� eka� khandha�, paccay� ti�i. Akusala� dhamma� paccay�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by�kata� dhamma� paccay� aby�kato dhammo uppajjati �h�rapaccay�: -pepa�isandhikkha�e �h�rasamu��h�na� eka� mah�bh�ta� -pe- cakkh�yatana� paccay� cakkhuvi����a�, -pek�y�tana� paccay� k�yavi����a�, vatthu� paccay� vip�k�by�kat� kiriy�by�kat� khandh� paripu��a�. [PTS Page 118] [\q 118/]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dr�y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usala dhamma� paccay� kusalo dhammo uppajjati indriyapaccay�, -pe- asa��asatt�na� eka� mah�bh�ta� paccay� -pe- cakkh�yatana� paccay� cakkhuvi����a�, -pe- k�y�yatana paccay� k�yavi����a�, vatthu� paccay� vip�k�by�kat� kiriy�by�kat� khandh�, -pe(indriyapaccay� yath� kamampaccay� eva� vitth�retabba�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h�na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usala� dhamma� paccay� kusalo dhammo uppajjati jhanapaccay�: maggapaccay� -pe(jh�napaccay�'pi maggapaccay�'pi yath� hetupaccay� eva� vitth�retabba�)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mpayut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usala� dhamma� paccay� kusalo dhammo uppajjati sampayuttapaccay�: -pe(�rammapaccaya sadisa�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ppayut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usala dhamma� paccay� kusalo dhammo uppajjati vippayuttapaccay�, kusala� eka� khandha�, paccay� tayo khandh� paccay� -pe- dve khandhe paccay� dve khandh�, vatthu� vippayuttapaccay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69] [\x  69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usala� dhamma� paccay� aby�kato dhammo uppajjati vippayuttapaccay�: kusale khandhe paccay� cittasamu��h�na� r�pa�, khandhe vippayuttapaccay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usala dhamma� paccay� kusalo ca aby�kato ca dhamm� uppajjati vippayuttapaccay�, kusala� eka� khandha� paccay� tayo khandh� cittasamu��h�na�ca r�pa� -pe- dve khandhe paccay� dve khandh� cittasamu��h�na�ca r�pa�, khandh� vatthu� vippayuttapaccay�, cittasamu��h�na� r�pa�, khandhe vippayutatpaccay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kusala dhamma� paccay� akusalo dhammo uppajjati vippayapayuttapaccay� akusala� eka� khandha� paccay� tayo khandh�, -pe- dve khandhe paccay� dve khandh�, vatthu� vippayuttapaccay�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kusala� dhamma� paccay� aby�kato dhammo uppajjati vippayuttapaccay�: akusale khandhe paccay� cittasamu��h�na� r�pa� khandhe vippayuttapaccay�. [PTS Page 119] [\q 119/]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kusala� dhamma� paccay� kusalo ca aby�kato ca dhamm� uppajjati vippayuttapaccay�, akusalo eka� khandha�, paccay� tayo khandh� cittasamu��h�na�ca r�pa� -pe- dve khandhe paccay� dve khandha cittasamu��h�na�ca r�pa�, khandh� vatthu� vippayuttapaccay� cittasamu��h�na� r�pa� khandhe vippayuttapaccay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by�kata� dhamma� paccay� aby�kato dhammo uppajjati vippayuttapaccay�: vip�k�by�kata� kiriy�by�kata� eka� khandha� paccay�, tayo khandh� cittasamu��h�na�ca r�pa�, -pe- dve khandhe paccay� dve khandho cittasamu��h�na�ca r�pa�, khandh� vatthu� vippayuttapaccay� cittasamu��h�nana� r�pa� khandhe vippayuttapaccay�. Pa�isandhikkha�e vip�k�by�kata� eka� khandha� paccay� tayo khandh� ka�att� ca r�pa� -pe- dve khandhe paccay� dve khandh� ka�att� ca r�pa�, khandh� vatthu� vuppayuttapaccay�, ka�att�r�pa� khandhe vippayuttapaccay� khandhe paccay� vatthu, vatthu� paccay� khandh�: khandh� vatthu� vippayuttapaccay� vatthu khandhe vippayuttapaccay� eka� mah�bh�ta� paccay� -pe- mah�bh�te paccay� cittasamu��h�na� r�pa� ka�att�r�pa� upad�ya r�pa�, khandhe vippayuttapaccay�, cakkh�yatana� paccay� cakkhuvi����a� -pe k�y�yatana� paccay� k�yavi����a�, vatthu� paccay� vip�k�by�kat� kiriy�by�kat� khandh� vatthu� vippayuttapaccay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70] [\x  70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by�kata� dhamma� paccay� kusalo dhammo uppajjanti vippayuttapaccay�, vatthu� paccay� kusal� khandh�. Vatthu� vippayuttapaccay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by�kata� dhamma� paccay� akusalo dhammo uppajjanti vippayuttapaccay�, vatthu� paccay� akusal� khandh�. Vatthu� vippayuttapaccay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by�kata� dhamma� paccay� kusalo ca aby�kato ca dhamm� uppajjanti vippayuttapaccay�, vatthu� paccay� kusal� khandh�. Mah�bh�te paccay� cittasamu��h�na� r�pa� [PTS Page 120] [\q 120/]      khandh� vatthu� vippayuttapaccay�, cittasamu��h�na� r�pa�khandhe vippayuttapaccay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by�kata� dhamma� paccaya akusalo ca aby�kato ca dhamm� uppajjanti vippayuttapaccay�, vatthu� paccay� akusal� khandh�. Mah�bh�te paccay� cittasamu��h�na� r�pa� khandh� vatthu� vippayutta �paccay�, cittasamu��h�na� r�pa� khandhe vippayuttapaccay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usala�ca aby�kata�ca dhamma� paccay� kusalo dhammo uppajjati vippayuttapaccay�: kusala� eka� khandha� ca vatthu� ca paccay� tayo khandho, tayo khandhe ca vatthu� ca paccay� eko khandho, dve khandhe ca vatthu� ca paccay�, dve khandh�, vatthu� vippayuttapaccay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usala�ca aby�kata�ca dhamma� paccay� aby�kato dhammo uppajjati vippayuttapaccay�: kusale khandhe ca mah�bh�te ca paccay� cittasamu��h�na� r�pa� khandhe vippayuttapaccay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usala�ca aby�kata�ca dhamma� paccay� kusalo ca aby�kato ca dhammo uppajjati vippayuttapaccay�: kusala� eka� khandha� ca vatthu� ca paccay� tayo khandho, tayo khandhe ca vatthu� ca paccay� eko khandho, dve khandhe ca vatthu� ca paccay�, dve khandh�, kusale khandhe ca mah�bh�te ca paccay� cittasamu��h�na� r�pa�, khandh�, vatthu� vippayuttapaccay� cittasamu��h�na� r�pa� khandhe vippayuttapaccay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kusala�ca aby�kata�ca dhamma� paccay� akusalo dhammo uppajjati vippayuttapaccay�: akusala� eka� khandha�ca vatthu� ca paccay� tayo khandho, -pe- dve khandhe ca vatthu� ca paccay�, dve khandh�, vatthu� vippayuttapaccay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71] [\x  71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kusala�ca aby�kata�ca dhamma� paccay� aby�kato dhammo uppajjati vippayuttapaccay� akusale khandhe ca mah�bh�te ca paccay� cittasamu��h�na� r�pa� khandhe vippayuttapaccay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kusala��ca aby�kata�ca dhamma� paccay� akusalo ca aby�kato ca dhammo uppajjati vippayuttapaccay�: akusala� eka� khandha�ca vatthu� ca paccay� tayo khandho, -pedve khandhe akusale khandhe ca [PTS Page 121] [\q 121/]      mah�bh�te ca paccay� cittasamu��h�na� r�pa� khandh� vatthu� vippayuttapaccay� cittasamu��h�na� r�pa� khandha vippayuttapaccay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usala� dhamma� paccay� kusalo dhammo uppajjati atthipaccay� -pe(atthipaccay� sahaj�tapaccay� sadisa� k�tabba� natthipaccay� vigatapaccay� �ramma�apaccaya sadisa�. Avigatapaccay� sahaj�tapaccaya sadisa�.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tuy� sattarasa, �ramma�e satta, adhipatiy� sattarasa, anantare satta, samanantare satta, sahaj�te sattarasa, a��ama��e satta, nissaye sattarasa, upanissaye satta, purej�te satta, �sevana satta, kamme sattarasa, vip�ke eka�, �h�re sattarasa, sampayutte satta, vippayutte sattarasa, atthi sattarasa, natthiy� satta, vigate satta, avigate sattaras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tupaccay� �ramma�e satta, adhipitay� sattarasa, anantare satta, samanantare satta, sahaj�te sattarasa -pe- avigate sattarasa (dumulak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tupaccay� �ramma�apaccay� adhipatiy� satta, sabbattha satta, vip�ke eka�, avigate satta (tim�laka�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tupaccay� �ramma�apaccay� adhipatipaccay� anantarapaccay� samanantarapaccay� sahaj�tapaccay� a��ama��apaccay� nissaya paccacay� upanissayapaccacay� purej�tapaccay� �sevanapaccay� kamme satta, �h�re satta, avigate satta. (Dv�dasamulaka�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tepaccay� �ramma�apaccay� -pe- purej�tapaccay� �sevanapaccay� kammapaccay� �h�rapaccay� -pe- vigatapaccay�, avigate satta. (B�v�samulaka�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72] [\x  72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Htepaccay� �ramma�apaccay� -pe- purej�tapaccay� �sevanapaccay� kammapaccay� �h�rapaccay� -pe- vigatapaccay�, avigate eka�. (Savip�katerasamulaka�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tepaccay� �ramma�apaccay� -pe- purej�tapaccay� �sevanapaccay� kammapaccay� �h�rapaccay� -pe- vigatapaccay�, avigate eka�. (Savip�ka b�v�samulaka�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tum�lak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ramma�apaccay� hetuy� satta, adhipatiy� satta -pe-</w:t>
      </w:r>
    </w:p>
    <w:p>
      <w:pPr>
        <w:pStyle w:val="PreformattedText"/>
        <w:bidi w:val="0"/>
        <w:spacing w:before="0" w:after="0"/>
        <w:jc w:val="left"/>
        <w:rPr/>
      </w:pPr>
      <w:r>
        <w:rPr/>
        <w:t>(�ramma�am�laka�, yath� hetum�laka� eva� vitth�retabba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>Adhipatipaccay� hetuy� sattarasa -pe-</w:t>
      </w:r>
    </w:p>
    <w:p>
      <w:pPr>
        <w:pStyle w:val="PreformattedText"/>
        <w:bidi w:val="0"/>
        <w:spacing w:before="0" w:after="0"/>
        <w:jc w:val="left"/>
        <w:rPr/>
      </w:pPr>
      <w:r>
        <w:rPr/>
        <w:t>Anantarapaccay� samanantarapaccay� hetuy� satta [PTS Page 122  [\q 122/]     -@]pa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haj�tapaccay� a��ama��apaccay� nissayapaccay� upanissaya paccay� purej�tapaccay�, -p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sevanapaccay� hetuy� satta, �ramma�e satta, adhipatiy� satta, anantare satta, samanantare satta, sahaj�te satta, a��ama��e satta, nissaye satta, upanissaye satta, purej�te satta, kamme satta, �h�re satta, indriye satta, jh�ne satta magge satta, sampayutte satta, vippayutte satta, atthiy� satta, natthiy� satta, vigate satta, avigate satta (dum�laka�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ammapaccay� -pe- vip�kapaccay� hetuy� eka�, �ramma�e eka�, adhipatiy� eka�, anantare eka�, samanantare eka�, sahaj�te eka�, a��ama��e eka�, nissaye eka�, upanissaye eka�, purej�te eka� kamme eka�, �h�re eka�, indriye eka�, jh�ne eka�, magge eka� sampayutte eka�, vippayutte eka�, atthiy� eka�, natthiy� eka�, vigate eka�, avigate eka�. (Dum�laka�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ammavip�kamulak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h�rapaccay� indriyapaccay� jh�napaccay� maggapaccay� sampayuttapaccay� vippayuttapaccay� atthipaccay� natthipaccay� vigatapaccay� avigatapaccay� hetuy� sattarasa1- �ramma�e satta, vigate satt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ccayav�re anuloma�2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Satta- s�mu 2. Paccayav�re anuloma� ni��hita� - [PT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73] [\x  73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cayapaccan�y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Nahet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kusala� dhamma� paccay� akusalo dhammo uppajjati nahetupaccay�, vicikicch�sahagate uddhaccasahagate khandhe paccay� vicikicch�sahagate uddhaccasahagato moh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y�kata� dhamma� paccay� aby�kato dhammo uppajjati nahetu paccay�: ahetuka� vip�k�by�kata� kiriy�by�kata� eka� khandha� paccay�, tayo khandh� cittasamu��h�na�ca r�pa�, -pe- dve khandhe paccay� dve khandho cittasamu��h�na�ca r�pa�, ahetukapa�isankhikkha�e vip�k�by�kata� eka� khandh� paccay� tayo khandh� ka�att� ca r�pa� -pe- dve khandhe paccay� dve khandh� ka�att� ca r�pa�, khandh� paccay� vatthu, vatthu� paccay� khandh�: eka� mah�bh�ta� paccay� tayo mah�bh�t�-pe- mah�bh�te paccay� cittasamu��h�na� r�pa� ka�att�r�pa� upad�r�pa�1-, b�hira� �h�rasamu��h�na� utusamu��h�na� asa��asatt�na� eka� mah�bh�ta� paccay� tayo mah�bh�t�, -pemah�bh�te paccay� ka�ant�r�pa� up�d�r�pa�, cakkh�yatana� paccay� cakkhuvi����a� -pe k�y�yatana� paccay� k�yavi����a�, vatthu� ahetuk� vip�k�by�kat� kiriy�by�ka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handh� [PTS Page 123] [\q 123/]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by�kata� dhamma� paccay� akusalo dhammo uppajjati na hetupaccay�, vatthu� paccay� vicikicch�sahagato uddhaccasahagato moho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kusala�ca aby�kata�ca dhamma� paccay� akusalo dhammo uppajjati nahetupaccay�: vicikicch�sahagate uddhaccasahagate khandhe ca vatthu� ca paccay� vicikicch�sahagato uddhaccasahagato moh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�ramma�a</w:t>
      </w:r>
    </w:p>
    <w:p>
      <w:pPr>
        <w:pStyle w:val="PreformattedText"/>
        <w:bidi w:val="0"/>
        <w:spacing w:before="0" w:after="0"/>
        <w:jc w:val="left"/>
        <w:rPr/>
      </w:pPr>
      <w:r>
        <w:rPr/>
        <w:t>Kusala� dhamma� paccay� aby�kota dhammo uppajjati na �ramma�apaccay�: kusale khandhe paccay� cittasamu��h�na� r�p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Yath� pa�iccav�re na�ramma�apaccay� eva� vitth�retabba�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Up�d�yar�pa� - s�m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74] [\x  74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usala� dhamma� paccay� kusalo dhammo uppajjati naadhipati paccay�: kusala� eka� khandha� paccay� ti�i. Akusala� dhamma� paccay� ti�i. Aby�kata� dhamma� paccay� pa�isandhikkha�e -peaby�kata�, paripu��a� k�tabba�. B�hira� �h�rasamu��h�na� utusamu��h�na� asa��asatt�na� eka� mah�bh�ta� paccay� -pecakkh�yatana� paccay� cakkhuvi����a� -pe-k�y�yatana� paccay� cakkh�yatana� paccay� cakkhuvi����a� -pe k�y�yatana� paccay� k�yavi����a� vatthu� paccay� vip�k�by�kat� kiriy�by�kat� khandh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y�kata� dhamma� paccay� kusalo dhammo uppajjati naadhipatipaccay�: vatthu� paccay� kusal� khandh�, -p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Yath�anulome sahaj�tapaccaya� eva� ga�etabba�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anant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usala� dhamma� paccay� aby�kato dhammo uppajjanti paccarapaccay�, nasamanantarapaccay� naa��ama��apaccay�, na upanissayapaccay�, napurej�tapaccay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Yath� pa�iccac�re eva� vitth�retabba�). [PTS Page 124] [\q 124/]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pacch�j�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usala� dhamma� paccay� kusalo dhammo uppajjati napacch�j�tapaccay�: na�sevanapaccay� cakkh�yatana� paccay� -pe- napacch�j�tatapacacyampi na�sevanapaccayampiparipu��a� sattarasa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Yath� anulome sahaj�tapaccaya� eva� vitth�retabba�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kam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usala� dhamma� paccay� kusalo dhammo uppajjanti napacch�japaccay�, na�sevanapaccay� cakkh�yatana� paccay� -pe napacch�j�tapaccayampi na�sevanapaccayampi paripu��a� sattaras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Yath� anulome sahaj�tapaccaya� eva� vitth�retabba�). </w:t>
      </w:r>
    </w:p>
    <w:p>
      <w:pPr>
        <w:pStyle w:val="PreformattedText"/>
        <w:bidi w:val="0"/>
        <w:spacing w:before="0" w:after="0"/>
        <w:jc w:val="left"/>
        <w:rPr/>
      </w:pPr>
      <w:r>
        <w:rPr/>
        <w:t>Nakamm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usala� dhamma� paccay� kusalo dhammo uppajjati na kammapaccay�: kusale khandhe paccay� kusal� cetan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kusala� dhamma� paccay� akusalo dhammo uppajjati nakammapaccay�: akusale khandhe paccay�kusal� cetan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by�kata� dhamma� paccay� aby�kato dhammo uppajjati nakammapaccay�: kiriy�by�kata� khandhe paccay� kiriy�by�kat� cetan�. B�hira� �h�rasamu��h�na� utusamu��h�na� eka� mah�bh�ta� paccay� -pe- up�d�yar�pa�, vatthu� paccay� kiriy�by�k�t� cetan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75] [\x  75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Aby�kata� dhamma� paccay� kusalo dhammo uppajjanti nakammapaccay�, vatthu� paccay� kusal� cetan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by�kata� dhamma� paccay� akusalo dhammo uppajjati nakammapaccay�: vatthu� paccay� akusal� cetan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usala�ca aby�kata�ca dhamma� paccay� kusalo dhammo uppajjati nakammapaccay�: kusale khandhe ca vatthu� ca paccay� kusal� cetan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kusala�ca aby�kata�ca dhamma� paccay� akusalo dhammo uppajjati nakammapaccay�: akusale khandhe ca vatthu� ca paccay� akusal� cetan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vip�k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usala� dhamma� paccay� kusalo dhammo uppajjati navip�kapaccay�: kusala� eka� khandha� paccay� ti�i. Akusala� dhamma� paccay� ti�i. [PTS Page 125] [\q 125/]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by�kata� dhamma� paccay� aby�kato dhammo uppajjati vip�kapaccay�: kiriy�by�kata� eka� khandha� paccay�, tayo khandh� cittasamu��h�na�ca r�pa�, -pe- dve khandhe paccay� dve khandho cittasamu��h�na�ca r�pa�, eka� mah�bh�ta� paccay� tayo mah�bh�t�-pemah�bh�te paccay� cittasamu��h�na� r�pa� upad�r�pa� b�hira� �h�rasamu��h�na�utusamu��h�na� asa��asatt�na� eka� mah�bh�ta� paccay� tayo mah�bh�t�, -pe- mah�bh�te paccay� ka�ant�r�pa� up�d�r�pa�, vatthu� paccay� kiriy�by�kat� khandh�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by�kata� dhamma� paccay� kusalo dhammo uppajjati navip�kapaccay�, vatthu� paccay� kusal� khandh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>(Vip�ka� �hapetv� sabbattha vitth�retabba�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�h�r�di. </w:t>
      </w:r>
    </w:p>
    <w:p>
      <w:pPr>
        <w:pStyle w:val="PreformattedText"/>
        <w:bidi w:val="0"/>
        <w:spacing w:before="0" w:after="0"/>
        <w:jc w:val="left"/>
        <w:rPr/>
      </w:pPr>
      <w:r>
        <w:rPr/>
        <w:t>Aby�kata� dhamma� paccay� aby�kato dhammo uppajjati na �h�rapaccay�: indriyapaccay�, najh�napaccay�, cakkh�yatana� �h�rapaccay�: naindriyapaccay�, najh�napaccay�, cakkh�yatana� paccay� cakkhuvi����a�, -pe- k�y�yatana� paccay� k�yavi����a�, najh�ne ima� n�n�kara�a� na maggapaccay� cakkh�yatana� paccay� cakkhuvi����a� -pe- k�y�yatana� paccay� k�yayatana� paccay� k�yavi����a� vatthu� paccay� ahetukavip�k�by�kat� kiriy�by�kat�, khandh�, namagge ima� nan�kara�a</w:t>
      </w:r>
    </w:p>
    <w:p>
      <w:pPr>
        <w:pStyle w:val="PreformattedText"/>
        <w:bidi w:val="0"/>
        <w:spacing w:before="0" w:after="0"/>
        <w:jc w:val="left"/>
        <w:rPr/>
      </w:pPr>
      <w:r>
        <w:rPr/>
        <w:t>(Avasesa� yath� paccayav�re, paccan�ya� - eva� vitth�retabba�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76] [\x  76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usala� dhamma� paccay� aby�kato dhammo uppajjati no vigatapaccay�, kusale khandhe paccay� cittasamu��h�na� r�pa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Yath� pa�iccav�re eva� vitth�retabba�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a�an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hetuy� catt�ri, na�ramma�e pa�ca, naadhipatiy� sattarasa, naanantare pa�ca, nasamanantare pa�ca, naa��ama��e pa�ca, naupanissaye pa�ca, napurej�te satta napacch�j�te sattarasa, na�sevana sattarasa, nakamme satta, navip�ke sattarasa, na �h�re eka�. Naindriye eka�, najh�ne eka�, namagge eka�, nasampayutte pa�ca, navippayutte ti�i, nonatthiy� pa�ca no vigate pa�ca. [PTS Page 126] [\q 126/]      (ekam�lak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hetupaccay� na�ramma�e eka�, naadhipatiy� catt�ri, naanantare eka�, nasamanantare eka�, saa��ama��e eka�, naupanissaye eka�, napurej�te dve napacch�j�te catt�ri, na�sevana catt�ri, nakamme eka�, navip�ke catt�ri, na �h�re eka�. Naindriye eka�, najh�ne eka�, namagge eka�, nasampayutte eka�, navippayutte dve, nonatthiy� eka�, novigate eka�. (Dum�lak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hetupaccay� na�ramma�apaccay� naadhipatiy� eka�, naanantare eka�, nasamanantare eka�, sabbattha eka�, nonatthiy� eka�, novigate eka� (tim�laka�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hetum�lak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�ramma�apaccay� nahetuy� eka�, naadhipatiy� pa�ca, na anantare pa�ca nasamanantare pa�ca, naa��ama��e pa�ca, naupanissaye pa�ca, napurej�te pa�ca, napacch�j�te pa�ca, na�sevane pa�ca, nakamme eka�, navip�ke pa�ca, na�h�re eka�, naindriye eka�, najh�ne eka�, namagge eka�, nasampayutte pa�ca, navippayutte eka�, nonatthiy� pa�ca, novigate pa�ca. (Dum�laka�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�ramma�apaccay� nahetupaccay� naadhipatiy� eka�, novigate eka�. (Tim�laka�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77] [\x  77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�ramma�am�laka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adhipatipaccay� nahetuy� catt�ri, na�ramma�e pa�ca, na anantare pa�ca, nasamanantare pa�ca, naa��ama��e pa�ca, naupanissaye pa�ca, napurej�te satta napacch�j�te sattarasa, na�sevana sattarasa, nakamme satta, navip�ke sattarasa, na �h�re eka�. Naindriye eka�, najh�ne eka�, namagge eka�, nasampayutte pa�ca, navippayutte ti�i, nonatthiy� pa�ca no vigate pa�ca. (Dum�lak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adhipatipaccay� nahetupaccay� na�ramma�e eka�, naanantare eka�, nasamanantare eka�, naa��ama��e eka�, naupanissaye eka�, napurej�te dve napacch�j�te catt�ri, na�sevana catt�ri, nakamme eka�, navip�ke catt�ri, na �h�re eka�. Naindriye eka�, najh�ne eka�, namagge eka�, nasampayutte eka�, navippayutte dve, nonatthiy� eka�, novigate eka�. (Tim�lak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adhipatipaccay� nahetupaccay� na�ramma�apaccay� naanantare eka�, sabbattha eka� naanantarapaccay� nasamantarapaccay�, a��ama��apaccay�, naupanissayapaccay� na�ramma�apaccay� sadisa� (catum�laka�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adhipatim�lak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purej�tapaccay� nahetuy� dve, na�ramma�e pa�ca. Na naadhipatiy� satta, na anantare pa�ca nasamanantare pa�ca, naa��ama��e pa�ca, naupanissaye pa�ca, napacch�j�te satta, na�sevane satta, nakamme ti�i, navip�ke satta, na�h�re eka�, naindriye eka�, najh�ne eka�, namagge eka�, nasampayutte pa�ca, navippayutte ti�i, nonatthiy� pa�ca, novigate pa�ca. (Dum�laka�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purej�tapaccay� nahetupacc� na�ramma�e eka�, naadhipatiy� dve, na anantare eka�, nasamanantare eka�, naa��ama��e eka�, naupanissaye eka�, napurej�te dve, na�sevane dve, nakamme eka�, navip�ke dve, na�h�re eka�, naindriye eka�, najh�ne eka�, namagge eka�, nasampayutte eka�, navippayutte dve, nonatthiy� eka�, novigate eka�. [PTS Page 127] [\q 127/]      (tim�laka�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78] [\x  78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purej�tapaccay� nahetupaccay� na�ramma�apaccay� naadhipatipatiy� eka�, sabbattha eka�, novigate eka�, (catum�laka�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pacch�tapaccay� -pe- na�sevanapaccay� nahetuy� catt�ri, na�ramma�e pa�ca, naadhipatiy� sattarasa, naanantare pa�ca, nasamanantare pa�ca, naa��ama��e pa�ca, naupanissaye pa�ca, napurej�te satta napacch�j�te sattarasa, na�sevana sattarasa, nakamme satta, navip�ke sattarasa, na �h�re eka�. Naindriye eka�, najh�ne eka�, namagge eka�, nasampayutte pa�ca, navippayutte ti�i, nonatthiy� pa�ca novigate pa�ca. (Dum�laka�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�sevanapaccay� nahetupaccay� na�ramma�e eka�, naadhipatiy� catt�ri, naanantare eka�, nasamanantare eka�, naa��ama��e eka�, naupanissaye eka�, napurej�te dve napacch�j�te catt�ri, catt�ri, nakamme eka�, navip�ke catt�ri, na �h�re eka�. Naindriye eka�, najh�ne eka�, namagge eka�, nasampayutte eka�, navippayutte dve, nonatthiy� eka�, novigate eka�. (Tim�laka�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�sevanapaccay� nahetupaccay� na�ramma�apaccay� naadhipatiy� eka�, sabbattha eka�, nonatthiy� eka�, (catum�laka�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pacch�ta na�sevanamulak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kammapaccay� nahetuy� eka�, na�ramma�e eka�, naadhipatiy� satta, naanantare eka�, nasamanantare eka�, a��ama��e eka�, naupanissaye eka�, napurej�te ti�i, napacch�j�te satta, na�sevanesatta, navip�ke satta, na�h�re eka�. Naindriye eka�, najh�ne eka�, namagge eka�, nasampayutte eka�, navippayutte ti�i, nonatthiy� eka�, novigate eka�. (Dum�lak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kammapaccay� nahetupaccay� na�ramma�e eka�, sabbattha eka�, novigate eka� (tim�laka�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kammulak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vip�kapaccay� nahetuy� catt�ri, na�ramma�e pa�ca, naadhipatiy� sattarasa, naanantare pa�ca, nasamanantare pa�ca, a��ama��e pa�ca, naupanissaye pa�ca, napurej�te satta napacch�j�te sattarasa, na�sevana sattarasa, nakamme satta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79] [\x  79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�h�re eka�. Naindriye eka�, najh�ne eka�, namagge eka�, nasampayutte pa�ca, navippayutte ti�i, nonatthiy� pa�ca no vigate pa�ca. (Dum�laka�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vip�kapaccay� nahetupaccay� na�ramma�e eka�, naadhipatiy� catt�ri, naanantare eka�, nasamanantare eka�, naa��ama��e eka�, naupanissaye eka�, napurej�te dve napacch�j�te catt�ri, na�sevana catt�ri, nakamme eka�, navip�ke catt�ri, na �h�re eka�. Naindriye eka�, najh�ne eka�, namagge eka�, nasampayutte eka�, navippayutte dve, nonatthiy� eka�, novigate eka�. (Tim�laka�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vip�kapaccay� nahetupaccay� na�ramma�apaccay� naadhipatiy� eka�, sabbattha eka�, novigate eka� (catum�laka�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vip�kamulak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�h�rapaccay� nahetuy� eka�, sabbattha eka�, novigate eka�. [PTS Page 128] [\q 128/]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indripaccay� nahetuy� eka�, sabbattha eka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jh�napaccay� nahetuy� eka�, sabbattha eka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maggapaccay� nahetuy� eka�, sabbattha eka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>Nasampayuttapaccay�, na�ramma�apaccaya sadisa�. (Dum�laka�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�har�dimulaka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vippayuttapaccay� nahetuy� dve, na�ramma�e eka�, naadhipatiy� t��i, naanantare eka�, nasamanantare eka�, naa��ama��e eka�, naupanissaye eka�, napurej�te t��i, napacch�j�te t��i, �sevana ti�i, nakamme t��i, navip�ke t��i, na �h�re eka�. Naindriye eka�, najh�ne eka�, namagge eka�, nasampayutte eka�, nonatthiy� eka�, novigate eka�. (Dumumulak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vippayuttapaccay� nahetupaccay� na�ramma�e eka�, naadhipatiy� dve, naanantare eka�, nasamanantare eka�, naa��ama��e eka�, naupanissaye eka�, napurej�te dve napacch�j�te dve, na�sevana dve, nakamme eka�, navip�ke dve, na�h�re eka�. Naindriye eka�, najh�ne eka�, namagge eka�, nasampayutte eka�, nonatthiy� eka�, novigate eka�. (Tim�laka�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80] [\x  80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Navippayuttapaccay� nahetupaccay� na�ramma�apaccay� naadhipatiy� eka�, sabbattha eka�, nonatthipaccay� novigatapaccay� na�ramma�apaccay� sadisa� (cak�laka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ccayav�re paccan�y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uloma paccan�ya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>Hetupaccay� na�ramma�e pa�ca, naadhipatiy� sattarasa, naanantare pa�ca, nasamanantare pa�ca, naa��ama��e pa�ca, naupanissaye pa�ca, napurej�te satta. Napacch�j�te sattarasa, na�sevane sattarasa, nakamme satta, navip�ke sattarasa, nasampayutte pa�ca, navippayutte ti�i, nonatthiy� pa�ca, novigate pa�ca (dum�laka�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tupaccay� �ramma�apaccay� naadhipatiy� satta, napurej�te ti�i, napacch�j�te satta. Na�sevana satta. Nakamme satta, navip�ke satta, navippayutte t��i -pe- (tim�laka�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tupaccay� �ramma�apaccay� adhipatipaccay� adhipatipaccay� anantarapaccay� samanantarapaccay� sahaj�tapaccay� a��ama��apaccay� nissayapaccay� upanissayapaccay� purej�tapaccay� napacch�j�te satta, na�sevane satta, nakamme satta, navip�ke satta. (Ek�dasamulaka�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tupaccay� �ramma�apaccay� -pe- purej�tapaccay� �sevanapaccay� napacch�j�te satta, nakamme satta, navip�ke satta, [PTS Page 129  [\q 129/]     -@]pa(s�sevana dv�dasamulaka�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tupaccay� �ramma�apaccay� -pe- purej�tapaccay� �sevanapaccay� kammapaccay� �h�rapaccay� indriyapaccay� jh�napaccay� maggapaccay� sampayuttapaccay� vippayuttapaccay� atthipaccay� natthipaccay� vigatapaccay� avigatapaccay� napacch�j�te satta, navip�ke satta. (Tevisamulaka�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tupaccay� �ramma�apaccay� -pe- purej�tapaccay� kammapaccay� vip�kapaccay� napacch�j�te eka�, na�sevane eka�. (Savip�ka terasamulaka�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tupaccay� �ramma�apaccay� -pe- purej�tapaccay� kammapaccay� vip�kapaccay� �h�rapaccay� -pe- avigatapaccay� napacch�j�te eka�, na�sevana eka�. (Savip�ka tev�samulaka�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81] [\x  81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ramma�apaccay� nahetuy� catt�ri, naadhipatiy� satta, napurej�te ti�i, napacchaj�te satta, na�sevane satta, nakamme satta, navip�ke satta, najh�ne eka�, namagge eka�, navippayutte ti�i. (Dum�laka�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ramma�apaccay� hetupaccay� naadhipatiy� satta, napurej�te ti�i, napacch�j�te satta, na�sevane satta, nakamme satta, navip�ke satta, navippayutte ti�i, yath� hetum�laka� eva� ga�etabba� (tim�laka�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ramma�am�laka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hipatipaccay� na�ramma�e pa�ca, naanantare pa�ca, nasamanantare pa�ca, naa��ama��e pa�ca, naupanissaye pa�ca, napurej�te satta napacch�j�te sattarasa, na�sevana sattarasa, nakamme satta, navip�ke satta, nasampayutte pa�ca, nasampayutte ti�i, nonatthiy� pa�ca novigate pa�ca. (Dum�laka�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hipatipaccay� hetupaccay� sa�khitt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hipatim�laka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antarapaccay�, samanantarapaccay�, yath� �ramma�am�laka� eva� vitth�retabb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haj�tapaccay� nahetuy� catt�ri, na�ramma�e pa�ca, naadhipatiy� sattarasa, naanantare pa�ca, nasamanantare pa�ca, naa��ama��e pa�ca, naupanissaye pa�ca, napurej�te satta napacch�j�te sattarasa, na�sevana sattarasa, nakamme satta, navip�ke sattarasa, na�h�re eka�. Naindriye eka�, najh�ne eka�, namagge eka�, nasampayutte pa�ca, navippayutte ti�i, nonatthiy� pa�ca no vigate pa�ca. (Dumulaka)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haj�tapaccay� hetupaccay� na�ramma�e pa�ca, sa�khitta�, navip�ke sattarasa, nasampayutte pa�ca, navippayutte ti�i, nonatthiy� pa�ca, novigate pa�ca. (Tim�laka�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haj�tapaccay� hetupaccay� �ramma�apaccay�, sa�khitt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82] [\x  82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��ama��apaccay� nahetuy� catt�ri, na�ramma�e eka�, naadhipatiy� satta, naanantare eka�, nasamanantare eka�, naupanissaye eka�, napurej�te t��i, napacch�j�te satta, na�sevana satta, nakamme satta, navip�ke satta, na�h�re eka�. Naindriye eka�, najh�ne eka�, namagge eka�, nasampayutte eka�, navippayutte ti�i, nonatthiy� eka�, novigate eka�. [PTS Page 130] [\q 130/]      (dum�laka�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��ama��apaccay� nahetupaccay� na�ramma�e eka�, naadhipatiy� satta, naanantare eka�, nasamanantare eka�, naupanissaye eka�, napurej�te t��i, napacch�j�te satta, na�sevana satta, nakamme satta, navip�ke satta, nasampayutte eka�, navippayutte ti�i, nonatthiy� eka�, novigate eka�. (Tim�laka�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��ama��apaccay� hetupaccay� �ramma�apaccay� adhipatiy� satta� sa�khitta� (catum�laka�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��ama��amulak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issayapaccay� nahetuy� catt�ri, (nissayapaccay� yath� sahaj�ta paccay�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anissayapaccay� nahetuy� catt�ri, (upanissayapaccay� �ramma�apaccay� sadisa�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rej�tapaccay� nahetuy� catt�ri, naadhipatiy� satta, napacch�j�te satta, na�sevane satta, na�sevane satta, nakamme satta, navip�ke satta, najh�ne eka�, namagge eka� -pe- (dum�laka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ej�tapaccay� hetupaccay� -pe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rej�tamulak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sevanapaccay� nahetuy� catt�ri, naadhipatiy� satta, napurej�te ti�i, napacch�j�te satta, nakamme satta, navip�ke satta, namagge eka�, navippayutte ti�i. (Dum�laka�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sevanapaccay� hetupaccay� na adhipatipaccay� satta, napurej�te ti�i, napacchaj�te satta, nakamme satta, navip�ke satta, navippayutte ti�i (tim�laka�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83] [\x  83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sevanapaccay� hetupaccay� �ramma�apaccay� naadhipatipaccay� satta, sa�khitta� (catum�laka�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sevanapaccay� hetupaccay� -pe- purej�tapaccay� kammapaccay� �h�rapaccay� sa�khitta� avigatapaccay� napacch�j�te satta, navip�ke satt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sevanamulaka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ammapaccay� nahetuy� catt�ri, na�ramma�e pa�ca, naadhipatiy� sattarasa, naanantare pa�ca, nasamanantare pa�ca, naa��ama��e pa�ca, naupanissaye pa�ca, napurej�te satta napacch�j�te sattarasa, na�sevana sattarasa, nakamme satta, navip�ke sattarasa, na �h�re eka�. Naindriye eka�, najh�ne eka�, namagge eka�, nasampayutte pa�ca, navippayutte ti�i, nonatthiy� pa�ca no vigate pa�ca. [PTS Page 131] [\q 131/]      (dum�laka�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ammapaccay� hetupaccay� na�ramma�e pa�ca, sa�khitta� navip�ke sattarasa, nasampayutte pa�ca, navippayutte t��i, nonatthiy� pa�ca, novigate pa�ca, sa�khitta� (tim�laka�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ammamulak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p�kapaccay� nahetuy� eka�, na�ramma�e eka�, naadhipatiy� eka�, naanantare eka�, nasamanantare eka�, naa��ama��e eka�, naupanissaye eka�, napurej�te dve napacch�j�te eka�, na�sevana eka�, najh�ne eka�, namagge eka�, nasampayutte eka�, navippayutte eka�, nonatthiy� eka�, novigate eka�. (Dum�laka�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p�kapaccay� nahetupaccay� na�ramma�e eka� naadhipatiy� eka�, naanantare eka�, nasamanantare naa��ama��e eka�, naupanissaye eka�, napurej�te eka�, napacch�j�te eka�, na�sevana eka�, nasampayutte eka� navippayutte eka� nonatthiy� eka� novigate eka�. (Tim�laka�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p�kapaccay� hetupaccay� �ramma�apaccay� sa�khitta� purej�tapaccay� napacch�j�te eka�, na�sevane eka�, -pe(dv�dasamulaka�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p�kapaccay� hetupaccay�, sa�khitta� purej�tapaccay� kammapaccay� �h�rapaccay�, sa�khitta� avigatapaccay� napacch�j�te eka�, na�sevane eka�, (tev�samulaka�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84] [\x  84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Vip�kamulak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h�rapaccay� nahetuy� catt�ri, na�ramma�e pa�ca, naadhipatiy� sattarasa, naanantare pa�ca, nasamanantare pa�ca, naa��ama��e pa�ca, naupanissaye pa�ca, napurej�te satta napacch�j�te sattarasa, na�sevana sattarasa, nakamme satta, navip�ke sattarasa, na naindriye eka�, najh�ne eka�, namagge eka�, nasampayutte pa�ca, navippayutte ti�i, nonatthiy� pa�ca novigate pa�ca. (Dum�laka�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h�rapaccay� hetupaccaya na�ramma�e pa�ca, sa�khitta�. Navip�ke sattarasa, nasampayutte pa�ca, navippayutte ti�i, nonatthiy� pa�ca, novigate pa�ca, sa�khitta� (tim�laka�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h�ramulak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driyapaccay� nahetuy� catt�ri, na�ramma�e pa�ca, -pe navip�ke sattarasa, na�h�re eka�, najh�ne eka�, namagge eka�, nasampayutte pa�ca, navippayutte ti�i, nonatthiy� pa�ca, novigate pa�ca, indriyapaccay� hetupaccay� sa�khitta� [PTS Page 132] [\q 132/]      (dum�laka�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driyamulaka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>Jh�napaccay� nahetuy� catt�ri, na�ramma�e pa�ca, -pe navip�ke sattarasa, namagge eka�, nasampayutte pa�ca, navippayutte ti�i, nonatthiy� pa�ca, novigate pa�ca, jh�napaccay� hetupaccay� sa�khitta� (dum�laka�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h�namulak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Maggapaccay� nahetuy� t��i, na�ramma�e pa�ca, navip�ke sattarasa, nasampayutte pa�ca, navippayutte ti�i, nonatthiy� pa�ca, novigate pa�ca. (Dum�laka�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ggapaccay� hetupaccay� na�ramma�e pa�ca, sa�khitta� sampayuttapaccay�, �ramma�apaccaya sadis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ppayuttapaccay� nahetuy� catt�ri, na�ramma�e pa�ca, naadhipatiy� sattarasa, naanantare pa�ca, nasamanantare pa�ca, naa��ama��e pa�ca, naupanissaye pa�ca, napurej�te pa�ca, napacch�j�te sattarasa, na�sevana sattarasa, nakamme satta, navip�ke sattarasa, najh�ne eka�, namagge eka�, nasampayutte pa�ca, nonatthiy� pa�ca novigate pa�ca. (Dum�laka�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85] [\x  85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ppayuttapaccay� hetupaccay� na�ramma�e pa�ca, naadhipatiy� sattarasa, naanantare pa�ca, nasamanantare pa�ca, naa��ama��e pa�ca, naupanissaye pa�ca, napurej�te pa�ca napacch�j�te sattarasa, na�sevana sattarasa, nakamme satta, navip�ke sattarasa, nasampayutte pa�ca, nonatthiy� pa�ca novigate pa�ca. (Tim�laka�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ppayuttapaccay� nahetupaccay� na�ramma�apaccay� naadhipatiy� satta, napurej�ta eka�, napacch�j�te satta, na�sevane satta, nakamme satta, navip�ke satta (catum�laka�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ppayuttapaccay� hetupaccay� �ramma�apaccay� adhipatipaccay� napacch�j�te satta, na�sevane satta, nakamme satta, navip�ke satta (pa�camulaka�.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ppayuttapaccay� hetupaccay� �ramma�apaccay� adhipatipaccay� -pepurej�tapaccay� �sevanapaccay� napacch�j�te satta, nakamme satta. Navip�ke satta (s�sevana terasa mulaka�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ppayuttapaccay� hetupaccay� -pe- �sevanapaccay� kammapaccay� �h�rapaccay� avigatapaccay� napacch�j�te satta, navip�ke satta (tevisamulaka�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ppayuttapaccay� hetupaccay� �ramma�apaccay� sa�khitta�. Purej�tapaccay� kmapaccay� vip�kapaccay� napacch�j�te eka�, na�sevane eka� [PTS Page 133] [\q 133/]      (avip�ka cuddasamulaka�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ppayuttapaccay� hetupaccay� -pe- purej�tapaccay� kammapaccay� vip�kapaccay� �h�rapaccay� avigatapaccay� napacch�j�te eka�, na�sevane eka�. (Tevisamulaka�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thipacy� sahaj�tapaccaya sadisa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tthipaccay� vigatapaccay� �ramma�apaccaya sadisa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vigatapaccay� sahaj�tapaccaya sadis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ccayav�re anuloma paccan�y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ccan�y�nuloma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>Nahetupaccay� na�ramma�e catt�ri naanantare catt�ri samantare catt�ri, sahaj�te catt�ri, a��ama��e catt�ri, nissaye catt�ri, upanissaye catt�ri, purej�te catt�ri, �seva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86] [\x  86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t�ri, kamme catt�ri vip�ke eka�, �h�re catt�ri, indriye catt�ri, jh�ne catt�ri, magge t��i, sampayutte catt�ri, vippayutte catt�ri, atthiy� catt�ri, natthiy� catt�ri, vigate catt�ri, avigate catt�ri, (dum�laka�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hetupaccay� na�ramma�apaccay� sahaj�te eka�, a��ama��e eka�, nissaye eka�, kamme eka�, vip�ke eka�. �h�re eka�, indriye eka�, jh�ne eka�, vippayutte eka� atthiy� eka�, avigate eka (tim�laka�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hetupaccay� na�ramma�apaccay� naadhipatipaccay� naanantarapaccay� nasamanannarapaccay� naa��ama��apaccay� sahaj�te eka�, nissaye eka� kamme eka�, vip�ke eka�, �h�re eka�, indriye eka�, jh�ne eka�, vippayutte eka�, atthiy� eka�, avigateeka� (sattamulaka�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hetupaccay� na�ramma�apaccay� naadhipatipaccay� naanantarapaccay� nasamanannarapaccay� naa��ama��apaccay� naupanissayapaccay� napurej�tapaccay� napacch�j�tapaccay� na�sevanapacca nakammapaccay� sahaj�te eka�, nissaye eka� �h�re eka�, atthiy� eka�, avigate eka� (dv�dasamulaka�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hetupaccay� na�ramma�apaccay� -pe- nakammapaccay� navip�kapaccay� na�h�rapaccay� sahaj�te eka�, nissaye eka�, atthiy� eka�, avigate eka�. (Cuddasamulaka�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hetupaccay� na�ramma�apaccay� nakammapaccay� navip�kapaccay� na�h�rapaccay� naindriyapaccay�, sa�khitta� novigatapaccay� sahaj�te eka�, nissaye eka�, atthiy� eka�, avigate eka�. (Tevisamulaka�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hetum�lak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Na�ramma�apaccay� hetuy� pa�ca, adhipatiy� pa�ca, sahaj�te pa�ca, a��ama��e eka�, nissaye pa�ca, kamme pa�ca, vip�ke eka�, �h�re pa�ca, indriye pa�ca, kd�ne pa�ca, magge pa�ca, vippayutte pa�ca, atthiy� pa�ca, avigate pa�ca. (Dum�laka�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�ramma�apaccay� nahetupaccay� sahaj�te eka�, a��ama��e eka�, nissaye eka�, kamme eka�, vip�ke eka�, �h�re eka�, indriye eka�, jh�ne eka�, vippayutte eka�, atthiy� eka�, avigate eka�, sa�khitta� [PTS Page 134] [\q 134/]      (tim�laka�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87] [\x  87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Naadhipatipaccay� hetuy� sattarasa, �ramma�e satta, anantare satta, samanantare satta, sahaj�te sattarasa, a��ama��e satta, nissaye sattarasa, upanissaye satta, purej�te satta, �sevane satta kamme sattarasa, vip�ke eka�, �h�re sattarasa, indriye sattarasa, jh�ne sattarasa, magge sattarasa, sampayutte satta, vippayutte sattarasa, atthiy� sattarasa, natthiy� satta, vigate satta, avigate sattarasa (dum�laka�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adhipatipaccay� nahetupaccay� �ramma�e catt�ri anantare catt�ri, samanantare catt�ri, sahaj�te catt�ri, a��ama��e catt�ri, nissaye catt�ri, upanissaye catt�ri, purej�te catt�ri, �sevane catt�ri kamme catt�ri, vip�ke eka�, �h�re catt�ri, indriye catt�ri, jh�ne catt�ri, magge ti�i, sampayutte catt�ri, vippayutte catt�ri, atthiy� catt�ri, natthiy� catt�ri vigate catt�ri, vaavigate catt�ri. (Tim�laka�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ammavip�kamulak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adhipatipaccay� nahetupaccay� na�ramma�apaccay� sahaj�te eka�, sa�khitta� avigate eka� (catum�laka�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adhipatim�laka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>Naanantarapaccay� nasamanantarapaccay� naa��ama��apaccay� naa��ama��apaccay� naupanissayapaccay� (na�ramma�apaccaya sadisa�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antar�dimulaka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>Napurej�tapaccay� hetuy� satta, �ramma�e t��i adhipatiy� satta, anantare t��i, samanantare ti�i, sahaj�te satta, a��ama��e ti�i nissaye satta, upanissaye t��i, �sevane t��i, kamme satta, vip�ke eka�, �h�re satta, indriye satta, jh�ne satta, magge satta, sampayutte t��i, vippayutte pa�ca, atthiy� satta, natthiy� t��i, vigate t��i avigate satta. (Dum�laka�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purej�tapaccay� nahetupaccay� �ramma�e dve, anantare dve, samanantare dve sahaj�te dve, a��ama��e dve, nissaye dve, upanissaye dveva, �sevane eka�, kamme dve, vip�ke eka�, �h�re dve, indriye dve, jh�ne dve, magge eka�, sampayutte dve, vippayutte eka�, atthiy� dve, natthiy� dve, vigate dve, avigate dve. (Tim�laka�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88] [\x  88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Napurej�tapaccay� nahetupaccay� na�ramma�apaccay� sahaj�te eka�, sa�khitta� avigate eka� (catum�laka�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purej�tamulaka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>Napacch�j�tapaccay� hetuy� sattarasa, �ramma�e satta, adhipatiy� sattarasa, anantare satta, samanantare satta, sahaj�te sattarasa, a��ama��e satta, nissaye sattarasa, upanissaye satta, purej�te satta, kamme sattarasa, vip�ke eka�, �h�re sattarasa, indriye sattarasa, jh�ne sattarasa magge sattarasa, sampayutte satta, vippayutte sattarasa, atthiy� sattarasa, natthiy� satta, vigate satta, avigate sattarasa (dum�laka�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pacch�j�tapaccay� �ramma�e catt�ri, anantare catt�ri, samanantare catt�ri, sahaj�te catt�ri, a��ama��e catt�ri nissaye catt�ri, upanissaye catt�ri, purej�te catt�ri, �sevane catt�ri, kamme catt�ri, vip�ke eka� �h�re catt�ri, indriye catt�ri, jh�ne catt�ri magge ti�i sampayutte catt�ri, sampayutatte catt�ri, vippayutte ctat�ri, atthiy� cattari, natthiy� catt�ri, vigate catt�ri, avigate catt�ri. [PTS Page 135] [\q 135/]      (tim�laka�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pacch�j�tamulak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�sevanapaccay� hetuy� sattarasa, �ramma�e satta, adhipatiy� sattarasa, anantare satta, samanantare satta, sahaj�te sattarasa, a��ama��e satta, nissaye sattarasa, upanissaye satta, purej�te satta, kamme sattarasa, vip�ke eka�, �h�re sattarasa, indriye sattarasa, jh�ne sattarasa magge sattarasa, sampayutte satta, vippayutte sattarasa, atthiy� sattarasa, natthiy� satta, vigate satta, avigate sattarasa (dum�laka�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�sevanapaccay� nahetupaccay� �ramma�e catt�ri, anantare catt�ri, samanantare, catt�ri sahaj�te catt�ri, a��ama��e catt�ri, nissaye catt�ri, upanissaye catt�ri, purej�te catt�ri, kamme catt�ri, vip�ke catt�ri �h�re catt�ri, indriye catt�ri, jh�ne catt�ri magge t��i, sampayutte catt�ri, vippayutte catt�ri, atthiy� catt�ri, natthiy� catt�ri, vigate catt�ri, avigate catt�ri. (Tim�laka�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ammavip�kamulak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89] [\x  89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Na �sevanapaccay� nahetupaccay� na�ramma�apaccay� sahaj�te eka�, sa�khitta�, avigate eka�. (Catum�laka�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�sevanamulak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kammapaccay� hetuy� satta, �ramma�e satta, adhipatiy� satta, anantare satta, samanantare satta, sahaj�te satta, a��ama��e satta, nissaye satta, upanissaye satta, purej�te satta, �sevane satta, �h�re satta, indriye satta, jh�ne satta magge satta, sampayutte satta, vippayutte satta, atthiy� satta, natthiy� satta, vigate satta, avigate satta (dum�laka�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kammapaccay� nahetupaccay� �ramma�e eka�, anantare eka�, samanantare eka�, sahaj�te eka�, a��ama��e eka�, nissaye eka�, purej�te eka�, �sevane eka� kamme eka�, �h�re eka�, indriye eka�, jh�ne eka�, sampayutte eka�, vippayutte eka�, atthiy� eka�, natthiy� eka�, vigate eka�, avigate eka�. (Tim�laka�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kammapaccay� nahetupaccay� na�ramma�apaccay� sahaj�te eka�, a��ama��e eka�, nissaye eka�, �h�re eka�, atthiy� eka�, avigate eka�, sa�khitta� (catum�laka�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kammamulak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vip�kapaccay� hetuy� sattarasa, �ramma�e satta, adhipatiy� sattarasa, anantare satta, samanantare satta, sahaj�te sattarasa, a��ama��e satta, nissaye sattarasa, upanissaye satta, purej�te satta, �sevane satta, kamme sattarasa, �h�re sattarasa, indriye sattarasa, jh�ne sattarasa magge sattarasa, sampayutte satta, vippayutte sattarasa, atthiy� sattarasa, natthiy� satta, vigate satta, avigate sattarasa (dum�laka�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vip�kapaccay� nahetupaccay� �ramma�e catt�ri, anantare catt�ri, samanantare catt�ri, sahaj�te catt�ri, a��ama��e catt�ri nissaye catt�ri, upanissaye catt�ri, purej�te catt�ri, �sevane catt�ri, kamme catt�ri, vip�ke eka� �h�re catt�ri, indriye catt�ri, jh�ne catt�ri magge ti�i sampayutte catt�ri, sampayutatte catt�ri, vippayutte ctat�ri, atthiy� cattari, natthiy� catt�ri, vigate catt�ri, avigate catt�ri. (Tim�laka�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90] [\x  90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Navip�kapaccay� nahetupaccay� na�ramma�apaccay� sahaj�te eka�, a��ama��e eka�, nissaye eka�, kamme eka�, �h�re eka�, indriye eka�, jh�ne eka�, vippayutte eka�, atthiy� eka�, avigate eka�, sa�khitta�, [PTS Page 136] [\q 136/]      (catum�laka�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vip�kamulaka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>Na�h�rapaccay� sahaj�te eka�, a��ama��e eka�, nissaye eka�, kamme eka�. Indriye eka�, atthiy� eka�, avigate eka�, sa�khitta� (mulaka�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�h�ramulaka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indriyapaccay� sahaj�te eka�, a��ama��e eka�, nissaye eka�, kamme eka�, �h�re eka�, atthiy� eka�, avigate eka� sa�khitta� (dum�laka�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indriyamulak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jh�napaccay� �ramma�e eka�, anantare eka�, samanantare eka�, sahaj�te eka�, a��ama��e eka�, nissaye eka�, upanissaye eka�, purej�te eka�, kamme eka�, vip�ke eka�, �h�re eka�, indriye eka�, sampayutte eka�, vippayutte eka�, atthiy� eka�, natthiy� eka�, vigate eka�, avigate eka�. (Dum�laka�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jh�napaccay� nahetupaccay� na�ramma�apaccay� sahaj�te eka�, a��ama��e eka�, nissaye eka�, kamme eka�, �h�re eka�, indriye eka�, atthiy� eka�, avigate eka�. (Catum�laka�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kkh�namulak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maggapaccay� �ramma�e eka�, anantare eka�, samanantare eka�, sahaj�te eka�, a��ama��e eka�, nissaye eka�, upanissaye eka�, purej�te eka�, �sevane eka�, kamme eka�, vip�ke eka�, �h�re eka�, indriye eka�, jh�ne eka�, sampayutte eka�, vippayutte eka�, atthiy� eka�, natthiy� eka�, vigate eka�, avigate eka�. (Dum�laka�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maggapaccay� nahetupaccay� na�ramma�apaccay� sahaj�te eka�, a��ama��e eka�, nissaye eka�, kamme eka�, vip�ke eka�, �h�re eka�, indriye eka�, jhane eka�, vippayutte eka�, atthiy� eka�, avigate eka�. Sa�khitta�. (Catum�laka�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91] [\x  91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Nasampayuttapaccay� hetuy� pa�ca, adhipatiy� pa�ca, sahaj�te pa�ca, a��ama��e eka�, nissaye pa�ca, kamme pa�ca, vip�ke eka�, �h�re pa�ca, indriye pa�ca, jh�ne pa�ca, magge pa�ca, vippayutte pa�ca, atthiy� pa�ca, avigate pa�ca. (Dum�laka�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sampayuttapaccay� nahetupaccay� sahaj�te eka�, sa�khitta� avigate eka� (tim�laka�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sampayuttamulak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vippayuttapaccay� hetuy� t��i, �ramma�e t��i adhipatiy� ti�i, anantare t��i, samanantare ti�i, sahaj�te ti�i, a��ama��e ti�i nissaye ti�i, upanissaye t��i, �sevane t��i, kamme ti�i, vip�ke eka�, �h�re ti�i, indriye ti�i, jh�ne t��i, magge ti�i, sampayutte atthiy� t��i, natthiy� t��i, vigate t��i avigate t��i. (Dum�laka�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vippayuttapaccay� nahetupaccay� �ramma�e dve, anantare dve, samanantare dve sahaj�te dve, a��ama��e dve, nissaye dve, upanissaye dveva, �sevane eka�, kamme dve, �h�re dve, indriye dve, jh�ne dve, magge eka�, sampayutte dve, atthiy� dve, natthiy� dve, vigate dve, avigate dve. (Tim�laka�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vippayuttapaccay� nahetupaccay� na�ramma�apaccay� sahaj�te eka�, a��ama��e eka�, nissaye eka�, kamme eka�, �h�re eka�, indriye eka� atthiy� eka� avigate eka� sa�khitta� [PTS Page 137] [\q 137/]      nonatthipaccay� no vigatapaccay� na�ramma�apaccay� sadisa�. (Catum�laka�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vippayuttamulaka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ccayav�re paccan�y�nuloma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ccayav�r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issayav�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uloma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usala� dhamma� niss�ya kusalo dhammo uppajjati hetupaccay�: kusala� eka� khandha� niss�ya tayo khandh�, tayo khandhe niss�ya eko khandho, dve khandhe niss�ya dve khandh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92] [\x  92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usala� dhamma� nissay� aby�kato dhammo uppajjati hetupaccay�: kusale khandhe niss�ya cittasamu��h�na� r�p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usala� dhamma� niss�ya kusalo ca aby�kato ca dhamm� uppajjati hetupaccay�: kusala� eka� khandha� niss�ya tayo khandh� cittasamu��h�na�ca r�pa�, tayo khandhe niss�ya eko khandho cittasamu��h�na�ca r�pa�, dve khandhe niss�ya dve khandh� cittasamu��h�na�ca r�p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kusala� dhamma� nissay� akusalo dhammo uppajjati hetupaccay�: akusale eka� khandhe niss�ya dve khandhe niss�ya dve khandh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kusala� dhamma� nissay� aby�kato dhammo uppajjati hetupaccay�: akusale khandhe niss�ya cittasamu��h�na� r�p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kusala� dhamma� niss�ya kusalo ca aby�kato ca dhamm� uppajjati hetupaccay�: akusala� eka� khandha� niss�ya tayo khandh� cittasamu��h�na�ca r�pa�, tayo khandhe niss�ya eko khandho cittasamu��h�na�ca -pe- dve khandhe niss�ya dve khandh� cittasamu��h�na�ca r�p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by�kata� dhamma� niss�ya aby�kato dhammo uppajjati hetupaccay� vip�k�by�kata� kiriy�by�kata� eka� khandha� niss�ya tayo khandho cittasamu��h�na�ca r�pa�, tayo khandhe niss�ya eko khandho cittasamu��h�na�ca r�pa�, dve khandhe niss�ya dve khandh� citatsamu��h�na�ca r�pa�, pa�isandhikkha�e vip�k�by�kata� eka� khandha� niss�ya [PTS Page 138] [\q 138/]      tayo khandh� ka�att� ca r�pa�, tayo khandhe niss�ya eko khandho ka�att� ca r�pa�, dve khandhe niss�ya dve khandh� ka�att� ca r�pa�. Khandhe niss�ya vatthu, vatthu� niss�ya khandh�, eka� mah�bh�ta� niss�ya tayo mah�bh�t�. Tayo mah�bh�te nisas�ya eka� mah�bh�ta�, dve mah�bh�te niss�ya dve mah�bh�t�, mah�bh�te niss�ya cittasamu��h�na� r�pa�, ka�att�r�pa�, up�d�r�pa�. Vatthu� niss�ya vip�k�by�kat� kiriy�by�kat� khandh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by�kata� dhamma� niss�ya kusalo dhammo uppajjati hetupaccay�: vatthu� niss�ya kusal� khandh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by�kata� dhamma� niss�ya akusalo dhammo uppajjati hetupaccay�: vatthu� niss�ya akusal� khandh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93] [\x  93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by�kata� dhamma� niss�ya kusalo ca aby�kato ca dhamm� uppajjati hetupaccay�: vatthu� niss�ya kusal� khandh�. Mah�bh�te niss�ya cittasamu��h�na� r�p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by�kata� dhamma� niss�ya akusalo ca aby�kato ca dhamm� uppajjati hetupaccay�: vatthu� niss�ya akusal� khandh�. Mah�bh�te niss�ya cittasamu��h�na� r�p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usala�ca aby�kata�ca dhamma� niss�ya kusalo dhammo uppajjati hetupaccay�: kusala� eka� khandha�ca vatthu� ca niss�ya tayo khandh� -pe- dve khandhe ca vatthu� ca niss�ya dve khandh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usala�ca aby�kata�ca dhamma� niss�ya aby�kato dhammo uppajjati hetupaccay�: kusale khandha ca mah�bh�te niss�ya cittasamu��h�na� r�p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usala�ca aby�kata�ca dhamma� niss�ya kusalo ca aby�kato ca dhamm� uppajjati hetupaccay�: kusala� eka� khandha�ca vatthu�ca niss�ya tayo khandh� -pe- dve khandhe ca vatthu�ca niss�ya dve khandh�. Kusale khandhe ca mah�bh�te ca niss�ya cittasamu��h�na� r�p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kusala�ca aby�kata�ca dhamma� niss�ya akusalo dhammo uppajjati hetupaccay�: akusala� eka� khandha�ca vatthu�ca niss�ya tayo khandh�, -pe- dve khandhe ca vatthu� ca niss�ya dve khandh�. [PTS Page 139] [\q 139/]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kusala�ca aby�kata�ca dhamma� niss�ya akusalo dhammo uppajjati hetupaccay�: akusala� eka� khandha�ca vatthu�ca niss�ya tayo khandh�, -pe- dve khandhe ca vatthu� ca niss�ya dve khandh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kusala�ca aby�kata�ca dhamma� niss�ya aby�kato dhammo uppajjati hetupaccay�: akusale khandha ca mah�bh�te ca niss�ya cittasamu��h�na� r�pa�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kusala�ca aby�kata�ca dhamma� niss�ya akusalo ca aby�kato ca dhamm� uppajjati hetupaccay�: akusala� eka� khandha�ca vatthu�ca niss�ya tayo khandh�, -pe- dve khandhe ca vatthu�ca niss�ya dve khandh� akusale khandhe ca mah�bh�te ca niss�ya cittasamu��h�na� r�p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a�an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Hetuya sattarasa, �ramma�e satta, adhipatiy� sattarasa, anantare satta, samanantare satta, sahaj�te sattarasa, a��ama��e satta, nissaye sattarasa, upanissaye satta, purej�te satta, �sevane satta, kamme sattarasa, vip�ke eka�, �h�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94.] [\x 94/]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ttarasa, indriye sattarasa, jh�ne sattarasa, magge sattarasa, sampayutte satta, vippayutte sattarasa, atthiy� sattarasa, natthiy� satta, vigate satta, avigate sattarasa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issaya v�re - anulom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ccay�nuloma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kusala� dhamma� niss�ya akusalo dhammo uppajjati nahetupaccay�: vicikicch�sahagate uddhaccasahagate khandhe niss�ya vicikicch�sahagato uddhaccasahagato moh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y�kata� dhamma� niss�ya aby�kato dhammo uppajjati hetupaccay� vip�k�by�kata� kiriy�by�kata� eka� khandha� niss�ya tayo khandho cittasamu��h�na�ca r�pa�, tayo khandhe niss�ya eko khandho cittasamu��h�na�ca r�pa�, dve khandhe niss�ya dve khandh� citatsamu��h�na�ca r�pa�, ahetukapa�isandhikkha�e vip�k�by�kata� eka� khandha� niss�ya tayo khandh� ka�att� ca r�pa�, -pe-dve khandhe niss�ya dve khandho ka�att� ca r�pa�, khandhe niss�ya vatthu, vatthu� niss�ya khandh�, eka�, mah�bh�ta� niss�ya tayo mah�bh�t� -pe- mah�bh�te niss�ya cittasamu��h�na� r�pa� ka�att�r�pa�. Up�d�r�pa�, b�hira� �h�rasam��h�na� utusamu��h�na� utusamu��h�na� asa��asatt�na� eka� mah�bh�ta� niss�ya tayo mah�bh�t�. -Pe- mah�bh�te nisas�ya cittasamu��h�na� r�pa�, ka�att�r�pa�, up�d�r�pa�. B�hira� �h�rasamu��h�n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Utusamu��h�na� asa��asatt�na� eka� mah�bh�ta� niss�ya tayo mah�bh�t� -pe- mah�bh�te</w:t>
      </w:r>
    </w:p>
    <w:p>
      <w:pPr>
        <w:pStyle w:val="PreformattedText"/>
        <w:bidi w:val="0"/>
        <w:spacing w:before="0" w:after="0"/>
        <w:jc w:val="left"/>
        <w:rPr/>
      </w:pPr>
      <w:r>
        <w:rPr/>
        <w:t>Niss�ya ka�att�r�pa� up�d�r�pa�, [PTS Page 140] [\q 140/]      cakkh�yatana� niss�ya cakkhuvi����a� -pe-</w:t>
      </w:r>
    </w:p>
    <w:p>
      <w:pPr>
        <w:pStyle w:val="PreformattedText"/>
        <w:bidi w:val="0"/>
        <w:spacing w:before="0" w:after="0"/>
        <w:jc w:val="left"/>
        <w:rPr/>
      </w:pPr>
      <w:r>
        <w:rPr/>
        <w:t>K�y�yatana� niss� k�yavi����a�, vatthu� niss�ya ahetuk� vip�k�by�ka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iriy�by�kat� khandh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by�kata� dhamma� niss�ya akusalo dhammo uppajjati na hetupaccay�: vatthu� niss�ya vicikicch�sahagato uddhaccasahagato moh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kusala�ca aby�kata�ca dhamma� nissay� akusalo dhammo uppajjati nahetupaccay� vicikicch�sahagate uddhaccasahagate khandhe ca vatthu� ca niss�ya vicikicch�sahagato uddhaccasahagato moh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95] [\x  95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hetuy� catt�ri, na�ramma�e pa�ca, naadhipatiy� sattara, naanantare pa�ca, nasamanantare pa�ca, naa��ama��e pa�ca, naupanissaye pa�ca, napurej�te satta, napacch�j�te sattarasa, na�sevane sattarasa, nakamme satta, navip�ke sattarasa, na �h�re eka�, naindriye eka�, najh�ne eka�, namagge eka�, nasampayutte pa�ca, navippayutte ti�i, nonatthiy� pa�ca, novigate pa�ca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issayav�rassa paccan�ya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tupaccay� na�ramma�e pa�ca, naadhipatiy� sattarasa, na anantare pa�ca, nasamanantare pa�ca, naa��ama��e pa�ca, naupanissaye pa�ca, napurej�te satta, napacch�j�te sattarasa, na�sevane sattarasa, nakamme satta, navip�ke sattarasa, na sampayutte pa�ca, navippayutte ti�i, nonatthiy� pa�ca, no vigate pa�c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issayav�rassa anuloma paccan�ya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hetupaccay� �ramma�e catt�ri, anantare catt�ri samanantare catt�ri, sahaj�te catt�ri, a��ama��e catt�ri, nissaye catt�ri, upanissaye catt�ri, purej�te catt�ri, �sevane catt�ri, kamme catt�ri, vip�ke eka�, �h�re catt�ri, indriye catt�ri, jh�ne catt�ri magge ti�i, sampayutte catt�ri, vippayutte catt�ri, atthiy� catt�ri, natthiy� catt�ri, vigate catt�ri, avigate catt�r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issayav�rassa paccay�nuloma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caya��ha� n�ma nissaya��ha� nissaya��ha� n�ma paccaya��ha�1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issayav�ro. [PTS Page 141] [\q 141/]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�sa��hav�ro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ccay�nuloma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usala� dhamma� sa�sa��ho kusalo dhammo uppajjati hetupaccay�: kusala� eka� khandha� sa�sa��h� tayo khandh�, tayo khandhe sa�sa��ho eko khandho, dve khandhe sa�sa��h� dve khandh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Saccayattha� - nissayattha� - [PTS] sy� 2. Paccayatta� - nissayatta� - s�mu machas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96] [\x  96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kusala� dhamma� sa�sa��ho akusalo dhammo uppajjati hetupaccay�: akusala� eka� khandha� sa�sa��h� tayo khandh�, tayo khandhe sa�sa��h� eko khandho, dve khandhe sa�sa��h� dve khandhe sa�sa��h� dve khandh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by�kata� dhamma� sa�sa��ho aby�kato dhammo uppajjati hetupaccay�: vip�k�by�kata� kiriy�by�kata� eka� khandha� sa�sa��h� tayo khandh�, tayo khatnddha sa�sa��ho eko khatnddh�, dve khandhe sa�sa��h� dve khandh�, pa�ivdhikkha�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p�k�by�kata� eka� khandha� sa�sa��h� tayo khandh�, tayo khandhe sa�sa��ho eko khandho, dve khandhe sa�sa��h� dve khandh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tumalaka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usala� dhamma� sa�sa��ho kusalo dhammo uppajjati �ramma�apaccay�: adhipatipaccay� adhipati pa�isandhikkha�e natthi anantarapaccay�, samanantarapaccay�, haj�tapaccay�, a��ama��apa��ay�, nissayapaccay�, upanissayapaccay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>(Sabb�ni pad�ni hetumulakasadis�ni.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ramma�am�laka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kusala� dhamma� sa�sa��ho kusalo dhammo uppajjati purejatapaccay�: kusala� eka� khandha� sa�sa��h� tayo khandh�, tayo khandhe sa�sa��h� eko khandho, dve khandhe sa�sa��h� dve khandhe vatthu� purej�tapaccay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kusala� dhamma� sa�sa��ho akusalo dhammo uppajjati purej�tapaccay�: akusala� eka� khandha� sa�sa��h� tayo khandh�, tayo khatdhe sa�sa��ho eko khandh�, dve khandhe sa�sa��h� dve khandh�, vatthu� purej�tapaccay�. [PTS Page 142] [\q 142/]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by�kata� dhamma� sa�sa��ho aby�kato dhammo uppajjati purej�tapaccay�: vip�k�by�kata� kiriy�by�kata� eka� khandha� sa�sa��h� tayo khandh�, tayo khandhe sa�sa��h� eko khandho, dve khandhe sa�sa��h� dve khandhe vatthu� purej�tapaccay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rej�tamulaka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>Kusala� dhamma� sa�sa��ho -pe- akusala� dhamma� -pe- aby�kata� dhamma� sa�sa��ho aby�kato dhammo uppajjati �sevanapaccay�: kiriy�by�kata� eka� khandhe� sa�sa��h� -pe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97] [\x  97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Akusala� dhamma� sa�sa��ho kusalo dhammo uppajjati kammapaccay�: akusala� dhamma� sa�sa��ho -pe- aby�kata� dhamma� sa�sa��h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ammamulaka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>Aby�kata� dhamma� sa�sa��ho aby�kato dhammo uppajjati vip�kapaccay�: vip�k�by�kata� -pe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p�kamulaka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usala� dhamma� sa�sa��ho kusalo dhammo uppajjati atthi paccay� natthipaccay� natthipaccay�, vigatapaccay�, avigatapaccay�. (Hetupaccayasadisa�). [PTS Page 143] [\q 143/]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thi�dimulak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a�an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>Hetuy� t��i, �ramma�e t��i, adhipatiy� t��i, anantare t��i, samanantare t��i, sahaj�te t��i, a��ama��e ti�i, nissaye t��i, upanissaye t��i, purej�te t��i, �sevane t��i, kamme t��i, vip�ke eka�, �h�re t��i indriye t��i, jh�ne t��i, magge t��i, sampayutte t��i, vippayutte t��i, atthiy� t��i, natthiy� ti�i, vigate t��i avigate ti�i. (Suddha)</w:t>
      </w:r>
    </w:p>
    <w:p>
      <w:pPr>
        <w:pStyle w:val="PreformattedText"/>
        <w:bidi w:val="0"/>
        <w:spacing w:before="0" w:after="0"/>
        <w:jc w:val="left"/>
        <w:rPr/>
      </w:pPr>
      <w:r>
        <w:rPr/>
        <w:t>Hetupay� �ramma�e t��i, hetum�laka� vitth�retabba� (dum�laka�). [T-7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98] [\x  98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sevanapaccay� hetuy� t��i, �ramma�e t��i, adhipatiy� t��i, anantare t��i, samanantare t��i, sahaj�te t��i, a��ama��e ti�i, nissaye t��i, upanissaye t��i, purej�te t��i, �sevane t��i, kamme t��i, �h�re t��i indriye t��i, jh�ne t��i, magge t��i, sampayutte t��i, vippayutte t��i, atthiy� t��i, natthiy� ti�i, vigate t��i avigate ti�i. (Dum�laka�.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sevanamulaka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>Vip�kapaccay� hetupaccay� hetuy� eka�, �ramma�e eka� adhipatiy� eka�, anantare eka�, samanantare eka�, sahaj�te eka�, a��ama��e eka�, nissaye eka�, upanissaye eka�, purej�te eka�, kamme eka�, �h�re eka�, indriye eka�, jh�ne eka�, magge eka�, sampayutte eka�, vippayutte eka� atthiy� eka�, natthiy� eka�, vigate eka�, avigate eka�, eka�, (dum�laka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p�kamulaka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�sa��hav�re anulom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ccaya paccan�ya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kusala� dhamma� sa�sa��ho akusalo dhammo uppajjati nahetupaccay�: vikicch�sahagate uddhaccasahagate khandhe sa�sa��h� vicikicch�sahagato uddhaccasahagato moh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by�kata� dhamma� sa�sa��ho aby�kato dhammo uppajjati nahetupaccay�: ahetuka� vip�k�by�kata� kiriy�by�kata� eka� khandha� sa�sa��h� tayo khandh�, tayo khandho, sa�sa��h� eko khandho, dve khandhe sa�sa��h� dve khandh�, ahetukapa�isandhikkha�e vip�k�by�kata� eka� khandha� sa�sa��h� tayo khandh�, tayo khandhe sa�sa��ho eko khandho, dve khandhe sa�sa��h� dve khandh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hetumalaka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usala� dhamma� sa�sa��ho kusalo dhammo uppajjati naadhipatipaccay�: napurej�tapaccay� �ruppe kusala� eka� khandha� sa�sa��h� tayo khandho-pe- dve khandhe sa�sa��h� dve khandh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kusala� dhamma� naadhipati�dimulaka� -pe- aby�kata� dhamma� kusala� dhamma� sa�sa��ho kusalo dhammo uppajjati napacch�j�tapaccay� ti�i. Na�sevanapaccay� ti�i. [PTS Page 144] [\q 144/]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pacch�j�tamulak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99] [\x  99/]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usala� dhamma� sa�sa��ho kusalo dhammo uppajjati nakammapaccay�: kusale khandhe sa�sa��h� kusala� cetan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kusala� dhamma� sa�sa��ho akusalo dhammo uppajjati nakammapaccay�: akusale khandhe sa�sa��h� akusala� cetan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by�kata� dhamma� sa�sa��ho aby�kato dhammo uppajjati nakammapaccay�: kiriy�by�kate khandhe sa�sa��he kiriy�by�kata� cetan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kamulaka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>Kusala� dhamma� sa�sa��ho -pe- akusale dhamma� sa�sa��h� -peaby�kata� dhamma� sa�sa��h� aby�kato dhammo uppajjati navip�kapaccay�: tiripaby�kata� eka� khandh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Sa�sa��hav�re paccan�yavibha�ge nakamme ca navip�ke ca pa�isandhi natthi. Avasesesu sabbattha atthi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vip�kamulaka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by�kata� dhamma� sa�sa��ho aby�kato dhammo uppajjati najh�napaccay�: pa�cavi����asahagata� eka� khandha� sa�sa��h� tayo khandh� -pe- dve khandhe sa�sa��h� dve khandh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jh�namulaka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by�kata� dhamma� sa�sa��ho aby�kato dhammo uppajjati namaggapaccay�: ahetuka� vip�k�by�kata�1-, kiriy�by�kata� eka� khandha� sa�sa��h� tayo khandh� -pe- dve khandhe sa�sa��h� dve khandh�. Ahetukapa�isandhikkha�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maggamulaka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usala� dhamma� sa�sa��ho kusalo dhammo uppajjati navippayuttapaccay� �ruppe kusala� eka� khandha� sa�sa��h� tayo khandh� -pe- dve khandhe sa�sa��h� dve khandh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kusala� dhamma� sa�sa��ho akusalo dhammo uppajjati navippayuttapaccay� [PTS Page 145] [\q 145/]      �ruppe akusala� eka� khandha� sa�sa��h� tayo khandh� -pe- dve khandhe sa�sa��h� dve khandh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Ahetukavip�k�by�kata� - s�. M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100] [\x 100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by�kata� dhamma� sa�sa��ho aby�kato dhammo uppajjati navippayuttapaccay� �ruppe1- aby�kata� kiriy�by�kata� eka� khandha� sa�sa��h� tayo khandh� -pe- dve khandhe sa�sa��h� dve khandh�. (Navippayutte pa�isandhi natthi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vippayuttamulak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a�a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ccan�ya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>Nahetuy� dve, naadhipatiy� ti�i, napurej�te t��i, napacch�j�te ti�i, na�sevane ti�i, nakamme ti�i, navip�ke ti�i, najh�ne eka�, namagge eka�, navippayutte ti�i. (Suddh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hetupaccay� dve, naadhipatiy� dve, napurej�te dve, napacch�j�te dve, na�sevane dve, nakamme eka�, navip�ke dve, najh�ne eka�, namagge eka�, navippayutte dve. (Dum�laka�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hetupaccay� naadhipatiy� napurej�te dve, napacch�j�te dve, na�sevane dve, nakamme eka�, navip�ke dve, najh�ne eka�, namagge eka�, navippayutte dve. (Tim�laka�.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hetupaccay� naadhipatipaccay� napurej�paccay�, napacch�j�te dve, na�sevane dve, nakamme eka�, navip�ke deva, namagge eka�, navippayutte dve. (Catum�laka�.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hetupaccay� naadhipatipaccay� napurej�tapaccay� napacch�jatapaccapaccay� na�sevanapaccay�na kamme eka�, navip�ke dve, namagge eka�, navippayutte dve (tim�laka�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hetupaccay� naadhipatipaccay� napurej�tapaccay� napacch�j�tapaccay� na�sevanapacacy�nakammapaccay� navip�ke eka�, namagge eka�, vippayutte eka� (sattamulak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hetupaccay� naadhipatipaccay� -pe- nakammapaccay� navip�kapaccay� namaggapaccay�, navippayutte eka� (navamulaka�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hetum�lak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Naadhipatipaccay� nahetuy� dve, napurej�te ti�i, napacch�j�te ti�i, na�sevane ti�i, nakamme ti�i. Navip�ke ti�i, najh�ne eka�, namagge eka�, navippayutte ti�i. (Dum�laka�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Ar�pe - machas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101] [\x 101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Naadhipatipaccay� nahetupaccay� napurej�te dve, napacch�j�te dve, na�sevane dve nakamme eka�, navip�ke dve, najh�ne eka�, namagge eka�, navippayutte dve. (Tim�laka�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adhipatim�laka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>Napurej�tapaccay� nahetuy� dve, naadhipatiy� ti�i, napacch�j�te ti�i, na�sevane ti�i, nakamme ti�i, navip�ke ti�i, namagge eka�, navippayutte ti�i. [PTS Page 146] [\q 146/]      (dum�laka�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purej�tapaccay� nahetupaccay� naadhipatiy� dve, napacch�j�te dve, na�sevane dve, nakamme eka�, navip�ke dve, namagge eka�, navippayutte dve sa�khitta� (tim�laka�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purej�tamulaka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pacch�j�tapaccay� -pe- na�sevanapaccay� nahetuy� dve, naadhipatiy� ti�i, napurej�te ti�i, napacch�j�te ti�i, nakamme ti�i, navip�ke ti�i, najh�ne eka�, namagge eka�, navippayutte ti�i. (Dum�laka�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�sevanapaccay� nahetupaccay� naadhipatiy� dve, napurej�te dve, napacch�j�te dve, nakamme eka�, navip�ke dve, najh�ne eka� namagge eka�, navippayutte dve, sa�khitta� (tim�laka�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pacch�j�ta na�sevanamulaka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kammapaccay� nahetuy� eka�, naadhipatiy� ti�i, napurej�te ti�i, napacch�j�te ti�i, na�sevane ti�i, navip�keti�i namagge eka�, navippayutte ti�i. (Dum�laka�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kammapaccay� nahetupaccay� naadhipatiy� eka�, napurej�te eka�, napacch�j�te eka�, na�sevane eka�, navip�ke eka�, namagge eka�, navippayutte eka�, sa�khitta� (tim�laka�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kammamulaka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vip�kapaccay� nahetuy� dve, naadhipatiy� ti�i, napurej�te ti�i, napacch�j�te ti�i, na�sevane ti�i. Nakammeti�i, namagge eka�, navippayutte ti�i. (Dum�laka�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102] [\x 102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vip�kapaccay� nahetupaccay� naadhipatipaccay� napurej�tapaccay� napacch�j�tapaccay� na�sevanapaccay� nakamme eka�, namagge eka�, navippayutte dve. (Sattamulaka�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vip�kamulaka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jh�napaccay� nahetuy� eka�, naadhipatiy� eka�, napacch�j�te eka�, na�sevane eka�, namagge eka�. (Dum�laka�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jh�napaccay� nahetupaccay� naadhipatipaccay� napacch�j�tapaccay� na�sevanapaccay� namagge eka�. (Tim�laka�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jh�namulaka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aggapaccay� nahetuy� eka�, naadhipatiy� eka�, napurej�te eka�, napacch�j�te eka�, na�sevane eka�, nakamma eka�. Navip�ke eka�, najh�ne eka�, navippayutte eka�, sa�khitta� (dum�laka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maggamulak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vippayuttapaccay� nahetuy� dve, naadhipatiy� t��i, napurej�te ti�i. Napacch�j�te ti�i, na�sevane ti�i, nakamme ti�i. Navip�ke ti�i, namagge eka� [PTS Page 147] [\q 147/]      (dum�laka�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vippayuttapaccay� nahetupaccay� naadhipatiy� dve, napurej�te dve, napacch�j�te dve, na�sevane dve, nakamme eka�, navip�ke dve, namagge eka� (tim�laka�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vipapyuttapaccay� nahetupaccay� naadhipatipaccay� napurej�tapaccay� napacch�j�tapaccay� na�sevanapaccay� nakammapaccay� navip�kapaccay�, namagge eka� (navamulaka�.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ccan�ya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a�an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uloma paccaniya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>Hetupaccay� naadhipatiy� t��i, napurej�ta t��i, napacch�j�te ti�i, na�sevane t��i, nakamme t��i, navip�ke t��i, navippayutte t��i. (Dum�laka�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tupaccay� �ramma�apaccay�, naadhipatiy� t��i, napurej�te t��i, napacc�j�te ti�i, na�sevane t��i, nakamme ti�i, navip�ke t��i, navippayutte ti�i. (Tim�laka�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103. [\x 103/]     ] </w:t>
      </w:r>
    </w:p>
    <w:p>
      <w:pPr>
        <w:pStyle w:val="PreformattedText"/>
        <w:bidi w:val="0"/>
        <w:spacing w:before="0" w:after="0"/>
        <w:jc w:val="left"/>
        <w:rPr/>
      </w:pPr>
      <w:r>
        <w:rPr/>
        <w:t>Hetupaccay� �ramma�apaccay�, naadhipatipaccay�, napurej�te t��i, napacc�j�te ti�i, na�sevane t��i, nakamme ti�i, navip�ke t��i, navippayutte ti�i. (Catum�laka�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tupaccay� �ramma�apaccay� adhipatipaccay� anantarapaccay� samanantarapaccay� sahaj�tapaccay� a��ama��apaccay� nissayapaccay� upanissayapaccay� purej�tapaccay�, napacch�j�te ti�i, na�sevane t��i, nakamme t��i, navip�ke t��i, (ek�dasamulaka�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tupaccay� �ramma�apaccay�, sa�khitta�. Purej�tapaccay� �sevanapaccay� napacch�j�te t��i, nakamme ti�i, navip�ke ti�i. (S�sevana dv�dasamulaka�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tupaccay� �ramma�apaccay�, sa�khitta�. Purej�tapaccay� �sevanapaccay� �h�rapaccay� sa�khitta� avigatapaccay� napacch�j�te t��i, navip�ke ti�i. (S�sevana tevisamulaka�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tupaccay� �ramma�apaccay�, sa�khitta�. Purej�tapaccay� kammapaccay� vip�kapaccay� napacch�j�te eka�, na�sevane eka� (s�vip�ka terasamulaka�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tupaccay� �ramma�apaccay�, sa�khitta�. Purej�tapaccay� kammapaccay� vip�kapaccay� �rapaccay� sa�khitta� avigatapaccay� napacch�j�te eka�, na�sevane eka� (savip�ka tevisamulaka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tum�lak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ramma�apaccay� nahetuy� dve, naadhipatiy� t��i, napurej�te t��i, napacch�j�te t��i, na�sevane t��i, nakamme t��i. Navip�ke ti�i, najh�ne eka�, namagge eka�, navippayutte ti�i. (Dum�laka�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ramma�apaccay� hetupaccay�, naadhipatiy� t��i, sa�khitta� (tim�laka�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ramma�am�laka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>Adhipatipaccay� napurej�te ti�i na�sevane ti�i, nakamme ti�i, navip�ke ti�i, navippayutte ti�i. (Dum�laka�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hipatipacy� hetupaccay� sa�khitta� anantarapaccay� samanantarapaccay� sahaj�tapaccay� a��ama��apaccay� nissayapaccay� upanissayapaccay�. Yath� �ramma�apaccaye eva� vitth�retabba� [PTS Page 148] [\q 148/]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Adhipatim�lak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104] [\x 104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ej�tapaccay� nahetuy� dve, naadhipatiy� t��i, napacch�j�te ti�i, na�sevane ti�i, nakamme ti�i. Navip�ke ti�i, najh�ne eka� namagge eka� (dum�laka�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rej�tapaccay� nahetupaccay� naadhipatiy� ti�i, napurej�te ti�i, na�sevane t��i, nakamme ti�i, navip�ke ti�i, sa�khitta� (tim�laka�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rej�tamulaka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sevanapaccay� nahetuy� dve, naadhipatiy� ti�i, napurej�te ti�i, napacch�j�te ti�i, nakamme t��i, navip�ke ti�i, namagge eka�, navippayutte t��i. (Dum�laka�.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sevanapaccay� hetupaccay� naadhipatiy� ti�i, napurej�te ti�i, napacch�j�te ti�i, nakamme t��i, navip�ke ti�i, navippayutte t��i. Sa�khitta� (tim�laka�. 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sevanamulak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ammapaccay� nahetuy� dve, naadhipatiy� t��i, napurej�te t��i, napacch�j�te t��i, na�sevana t��i, navip�ke ti�i, najh�ne eka�, namage eka�. Navippayutte t��i. (Dum�laka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ammapaccay� hetupaccay� naadhipatiy� t��i, sa�khitta� (tim�laka�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ammamulaka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p�kapaccay� nahetuy� eka�, naadhipatiy� eka�, napurej�te eka�, napacch�j�te eka�, na�sevane eka�, najh�ne eka�, namagge eka�, navippayutte eka�. (Dum�laka�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p�kapaccay� hetupaccay� naadhipatiy� eka�, sa�khitta� (tim�laka�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p�kamulaka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h�rapaccay� nahetuy� dve, naadhipatiy� t��i, napurej�te t��i. Napacch�j�te t��i, na�sevane t��i. Nakamme t��i. Navip�ke t��i, najh�ne eka�, namagge eka�, navippayutte t��i. (Dum�laka�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105] [\x 105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h�rapaccay� hetupaccay� naadhipatiy� ti�i. Sa�khitta� (tim�laka�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h�ramulaka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driyapaccay� nahetuy� dve, naadhipatiy� t��i, napurej�te t��i, napacch�j�te t��i. Na�sevane ti�i. Nakamme t��i, navip�ke ti�i, najh�ne eka�, namagge eka� navippayutte t��i. (Dum�laka�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driyapaccay� hetupaccay� naadhipatipay� ti�i, sa�khitta�. (Tim�laka�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driyamulaka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>Jh�napaccay� hetuy� nahetuy� dve. Naadhipatiy� t��i, napurej�te t��i, napacch�j�te t��i, na�sevane t��i, nakamme t��i, navip�ke t��i, namagge eka�, navippayutte ti�i. (Dum�laka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>Jh�napaccay� hetupaccay� naadhipatiy� t��i. Sa�khitta� [PTS Page 149] [\q 149/]      (tim�laka�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h�namulaka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ggapaccay� nahetuy� eka�, naadhipatiy� t��i, napurej�te t��i, napacch�j�te t��i, na�sevane t��i, nakamme t��i, navip�ke t��i, navippayutte ti�i. (Dum�laka�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ggapaccay� hetupaccay� sa�khitta� (tim�laka�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ggamulak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payuttapaccay� nahetuy� dve, naadhipatiy� ti�i, napurej�te ti�i, napacch�j�te t��i, na�sevane ti�i. Nakamme ti�i, navip�ke ti�i najh�ne eka� namagge eka� navippayutte ti�i (dum�laka�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mpayuttapaccay� hetupaccay� naadhipatiy� t��i. Sa�khitta� (tim�laka�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mpayuttamulaka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>Vippayuttapaccay� nahetuy� dve, naadhipatiy� ti�i, napurej�te eka�, napacch�j�te t��i, na�sevane ti�i. Nakamme ti�i, navip�ke ti�i najh�ne eka� namagge eka� (dum�laka�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106] [\x 106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Vippayuttapaccay� nahetupaccay� naadhipatiy� ti�i, napurej�te eka�, napacch�j�te t��i, na�sevane ti�i. Nakamme ti�i, navip�ke ti�i (tim�laka�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ppayuttapaccay� hetupaccay� �ramma�apaccay� naadhipatiy� ti�i, napurej�te eka�, napacch�j�te ti�i, na�sevane ti�i, nakamme ti�i. Navip�ke ti�i. (Catum�laka�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ppayuttapaccay� hetupaccay� �ramma�apaccay� sa�khitta�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ppayuttamulaka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rej�tapaccay� napacch�j�te ti�i. Na�sevane ti�i, nakamme t��i, navip�ke ti�i, vippayuttapaccay� hetupaccay�, sa�khitt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rej�tapaccay� �sevanapaccay� kammapaccay� �h�rapaccay�, sa�khitta� avigatapaccay� napacch�j�te ti�i, navip�ke ti�i. Vippayuttapaccay� hetupaccay� sa�khitt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rej�tapacacy� kamampaccay� vip�kapaccay� �h�rapaccay� avigatapaccay� napacch�j�te eka�, na�sevane eka�, atthipaccay� natthipaccay� vigatapaccay� avigatapaccay� - yath� �ramma�am�laka� eva� vitth�retabba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uloma paccan�ya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a�an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ccan�y�nulom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hetupaccay� �ramma�e dve, anantare dve, samantare dve, sahaj�te dve, a��ama��e dve, nissaye dve, upanissaye dve, purej�te dve, �nai dve, kamme dve, vip�ke eka�, �h�re dve, indriye dve, jh�ne dve, magge eka�, sampayutte dve vippayutte dve, atthiy� dve, natthiy� dve, vigate dve, avigate dve (dum�laka�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hetupaccay� naadhipatipaccay� �ramma�e dve, sa�khitta� avigate dve, sabbattha dve. [PTS Page 150] [\q 150/]      (tim�laka�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hetupaccay� naadhipatipaccay� napurej�tapaccay� �ramma�e dve, anantare dve, samanantare dve, sahaj�te dve, a��ama��e dve, nissaye dve upanissaye dve, �sevane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107] [\x 107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Eka�, kamme dve, vip�ke eka�, �h�re dve, indriye dve, jh�ne dve, magge eka�, sampayutte dve, vippayutte eka�, atthiy� dve, natthiy� dve, vigate dve, avigate dve, (catum�laka�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hetupaccay� naadhipatipaccay� napurej�tapaccay� napacch�j�tapaccay� na�sevanapaccay� nakammapaccay� �ramma�e eka�, anantare eka�, samanantare eka�, sahaj�te eka�, a��ama��e eka�, nissaye eka�, upanissaye eka�, �h�re eka�, indriye eka�, jh�ne eka�, sampayutte eka�, atthiy� eka�, natth�y� eka�, vigate eka�, avigate eka�, sabbattha eka�. (Sattamulaka�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hetupaccay� naadhipatipaccay� napurej�tapaccay� napacch�j�tapaccay� na�sevanapaccay� nakammapaccay� navip�kapaccay� namaggapaccay� navippayuttapaccay�, �ramma�e eka�, anantare eka�, samanantare eka�, sahaj�te eka�, a��ama��e eka�, nissaye eka�, upanissaye eka�, �h�re eka�, indriye eka�, jh�ne eka�, sampayutte eka�, atthiy� eka�, natth�y� eka�, vigate eka�, avigate eka�, (dasamulaka�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hetum�lak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(Navip�ka namagga� navippayutta nakammapaccayasadisa�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adhipatipaccay� hetuy� ti�i, �ramma�e ti�i, sa�khitta�. Avigate t��. (Dum�laka�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adhipatipaccay� nahetupaccay� �ramma�e dve, sa�khitta� avigate dve (tim�laka�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Naadhipatim�laka�, nahetumhi �hitena nahetumulaka sadisa� k�tabba�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adhipatim�laka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purej�tapaccay� hetuy� ti�i, �ramma�e ti�i, sa�khitta�, �sevane ti�i, kamme t��, vip�ke ek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purej�tamulaka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>(Sabb�ni pa��ni vitth�retabb�ni. Im�ni alikh�tesu padesu ti�i pa�h�, napurej�tamulake nahetuy� �hitena �sevane ca magge ca eko pa�ho k�tabbo. Avases�ni nahetupaccasadis�ni. Napacch�j�tapaccay� paripu��a� naadhipatipaccaya sadisa�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108] [\x 108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Nakammapaccay� hetuy� t��i, �ramma�e t��i, adhipatiy� t��i, anantare t��i, samanantare t��i, sahaj�te t��i, a��ama��e ti�i, nissaye t��i, upanissaye t��i, purej�te t��i, �sevane t��i, �h�re t��i indriye t��i, jh�ne t��i, magge t��i, sampayutte t��i, vippayutte t��i, atthiy� t��i, natthiy� ti�i, vigate t��i avigate ti�i. (Dum�laka�.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kammapaccay� nahetupaccay� �ramma�e eka� adhipatiy� eka�, anantare eka�, samanantare eka�, sahaj�te eka�, a��ama��e eka�, nissaye eka�, upanissaye eka�, purej�te �sevane eka�, �h�re eka�, indriye eka�, jh�ne eka�, sampayutte eka�, vippayutte eka� atthiy� eka�, natthiy� eka�, vigate eka�, avigate eka�, (tim�laka�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kammapaccay� nahetupaccay� naadhipatipaccay� napurej�tapaccay�, �ramma�e eka� anantare eka�, samanantare eka�, sahaj�te eka�, a��ama��e eka�, nissaye eka�, upanissaye eka�, �h�re eka�, indriye eka�, jh�ne eka�, sampayutte eka�, atthiy� eka�, natthiy� eka�, vigate eka�, avigate eka�, (pa�camulaka�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Avases�ni pad�ni etena up�yena vitth�retabb�ni, [PTS Page 151] [\q 151/]      sa�khitta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vip�kapaccay� hetuy� t��i, sa�khitta� paripu��a�, avigate t��. (Dum�laka�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vip�kapaccay� nahetupaccay� naadhipatipaccay� napurej�tapaccay� �ramma�e dve, anantare dve, samantare dve, sahaj�te dve, a��ama��e dve, nissaye dve, upanissaye dve, purej�te dve, �nai dve, kamme dve, �h�re dve, indriye dve, jh�ne dve, magge eka�, sampayutte dve atthiy� dve, natthiy� dve, vigate dve, avigate dve (pa�camulaka�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vip�kamulaka� ima� n�n�kara�a� avases�ni yath� nahetum�lak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vipukamulaka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>Najh�napaccay� �ramma�e eka� anantare eka�, samanantare eka�, sahaj�te eka�, a��ama��e eka�, nissaye eka�, upanissaye eka�, purej�te eka� kamme eka�, vip�ke eka�, �h�re eka�, indriye eka�, sampayutte eka�, vippayutte eka� atthiy� eka�, natthiy� eka�, vigate eka�, avigate eka�, (dum�laka�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109] [\x 109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Najh�napaccay� nahetupaccay� naadhipatipaccay� napacch�j�tapaccay� na�sevanapaccay� namaggepaccay� �ramma�e eka� anantare eka�, samanantare eka�, sahaj�te eka�, a��ama��e eka�, nissaye eka�, upanissaye purej�te eka�, kamme eka�, vip�ke eka�, �h�re eka�, indriye eka�, sampayutte eka�, vippayutte eka�, atthiy� eka�, natthiy� eka�, vigate eka�, avigate eka�, (sattamulaka�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jh�namulaka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aggapaccay� �ramma�e eka� anantare eka�, samanantare eka�, sahaj�te eka�, a��ama��e eka�, nissaye eka�, upanissaye eka�, purej�te �sevane eka�, kamme eka�, vip�ke eka�. �h�re eka�, indriye eka�, jh�ne eka�, sampayutte eka�, vippayutte eka� atthiy� eka�, natthiy� eka�, vigate eka�, avigate eka�, (damulaka�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aggapaccay� nahetupaccay� naadhipatipaccay� napurej�tapaccay�, �ramma�e eka� anantare eka�, samanantare eka�, sahaj�te eka�, a��ama��e eka�, nissaye eka�, upanissaye eka�, kamme eka�, vip�ke eka�, �h�re eka�, indriye eka�, jh�ne eka�, sampayutte eka�, vippayutta eka�, atthiy� eka�, natthiy� eka�, vigate eka�, avigate eka�, (pa�camulaka�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Namaggapaccay� nahetupaccay�, sa�khitta�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maggamulak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vippayuttapaccay� hetuy� t��i, �ramma�e t��i, adhipatiy� t��i, anantare t��i, samanantare t��i, sahaj�te t��i, a��ama��e ti�i, nissaye t��i, �sevane ti�i, kamme t��i, vip�ke ti�i, �h�re t��i indriye t��i, jh�ne t��i, magge t��i, sampayutte t��i, atthiy� t��i, natthiy� ti�i, vigate t��i avigate ti�i. (Dum�laka�.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vippayuttapaccay� nahetupaccay� �ramma�e dve, anantare dve, samantare dve, , sahaj�te dve, a��ama��e dve, nissaye dve, upanissaye �sevane eka�, kamme dve, �h�re dve, indriye dve, jh�ne dve, magge eka�, sampayutte dve atthiy� dve, natthiy� dve, vigate dve, avigate dve, dve (tim�laka�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110] [\x 110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Navippayuttapaccay� nahetupaccay� naadhipatipaccay� napurej�tapaccay�, (na�sevanapaccayamulampi nahetumulaka sadisa�) nakammapaccay� navip�kapaccay� namaggapaccay� (im�ni ti�i mul�ni ekasadis�ni) �ramma�e eka� anantare eka�, samanantare eka�, sahaj�te eka�, a��ama��e eka�, nissaye eka�, upanissaye eka�, �h�re eka�, indriye eka�, jh�ne eka�, sampayutte eka�, vippayutta eka�, atthiy� eka�, natthiy� eka�, vigate eka�, avigate eka�, (navamulaka�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vippayuttamulaka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ccan�y�nuloma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�sa��hav�ro. [PTS Page 152] [\q 152/]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mpayuttav�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usala� dhamma� sampayutto kusalo dhammo uppajjati tetupaccay�: kusala� eka� khandha� sampayutt� tayo khandh�, tayo khandhe sampayutto eko khandho, dve khandhe sampayutt� dve khandh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kusala� dhamma� sampayutto akusalo dhammo uppajjati tetupaccay�: akusala� eka� khandha� sampayutt� tayo khandh�, tayo khandhe sampayutto eko khandho, dve khandhe sampayutt� dve khandh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y�kata� dhamma� sampayutto aby�kato dhammo uppajjati tetupaccay�: vip�k�by�kata� eka� kiriyaby�kata� eka� khandha� sampayutt� tayo khandh�, tayo khandhe sampayutto eko khandho, dve khandhe sampayutt� dve khandh�. Pa�isandhikkha�e vip�k�by�kata� eka� khandha� sampayutt� tayo khandh�, tayo khandhe sampayutto eko khandho, dve khandhe sampayutt� dve khandh�. (Sa�khitta�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a�an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tuy� t��i, �ramma�e t��i, adhipatiy� t��i, anantare t��i, samanantare t��i, sahaj�te t��i, a��ama��e ti�i, nissaye t��i, upaniss�ye t��, purej�te ti�i, �sevane ti�i, kamme t��i, vip�ke ti�i, �h�re t��i indriye t��i, jh�ne t��i, magge t��i, sampayutte t��i, atthiy� t��i, natthiy� ti�i, vigate t��i avigate ti�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ulom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111] [\x 111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kusala� dhamma� sampayutto akusalo dhammo uppajjati nahetupaccay�: vicikicch�sahagateuddhachcasahagate khandhe sampayutto viciticch�sahagato uddhaccasahagato moh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by�kata� dhamma� sampayutto aby�kato dhammo uppajjati nahetupaccay�: ahetuka� vip�k�by�kata� kiriy�by�kata� eka� khandha� sampayutt� tayo khandha, tayo khandhe sampayutto eko khandho, dve khandhe sampayutt� dve khandh�, abhetakapa�i sandhikkha�e vip�k�by�kata� eka� khandha sampayutt� tayo khandho, tayo khandhe sampayutto eko khandho, dve khandhe sampayutt� dve khandh�. (Sa�khitt�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a�an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hetuy� dve, naadhipatiy� ti�i, napurej�te t��i, na pacch�j�te t��i, na�sevane ti�i, nakamme ti�i, navip�ke ti�i, najh�ne eka�, namagge eka�, navippayutte t�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ccan�ya�. [PTS Page 153] [\q 153/]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hetupaccay� naadhipatiy� ti�i, napurej�te t��i, na pacch�j�te t��i, na�sevane ti�i, nakamme ti�i, navip�ke ti�i, navippayutte t�� (dum�laka�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uloma paccan�y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hetupaccay� �ramma�e dve, anantare dve, samanantare dve, sahaj�te dve, a��ama��e dve, nissaye dve, upanissaye dve, purej�te dve, �sevane deva, kamme dve, vip�ke eka� �h�re dve, indriye dve, jh�ne dve, magge eka�, sampayutte dve vippayutta dve, atthiy� dve, natthiy� dve, vigate dve, avigate dve, (dum�laka�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ccan�y�nuloma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mpayuttav�ro. </w:t>
      </w:r>
    </w:p>
    <w:p>
      <w:pPr>
        <w:pStyle w:val="PreformattedText"/>
        <w:bidi w:val="0"/>
        <w:spacing w:before="0" w:after="0"/>
        <w:jc w:val="left"/>
        <w:rPr/>
      </w:pPr>
      <w:r>
        <w:rPr/>
        <w:t>Sa�sa��ha� n�ma sampayutta��ha�, sampayutta��ha� n�ma sa�sa��ha��ha�1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�h�v�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usalo dhammo hetupaccayena paccayo: kusal� hetu sampayuttak�na� khandh�na� hetupaccayena paccay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Sa�sa��hakata� n�ma sampayuttatta�, sampayuttatta� n�ma sa�sa��hatta� - machasa� sa�sa��hatta� n�ma sampayuttattha�, sampayuttattha� n�ma sa�sa��hattha� - sy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112] [\x 112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usalo dhammo aby�katassa dhammassa haitupaccayena paccayo: kusal� hetu cittasamu��h�n�na� r�p�na� hetupaccayena paccay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usalo dhammo kusalassa ca aby�katassa ca dhammassa hetupaccayena paccayo: kusal� hetu sampayuttak�na� khandh�na� vittasamu��h�n�na�ca r�p�na� hetupaccayena paccay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kusalo dhammo akusalassa dhammassa hetupaccayena paccayo: akusal� hetusampayuttak�na� khandh�na� hetupaccayena paccayo: [PTS Page 154] [\q 154/]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kusalo dhammo aby�katassa dhammassa hetupaccayena paccayo: akusal� hetu cittasamu��h�n�na� r�p�na� hetupaccayena paccay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kusalo dhammo akusalassa ca aby�katassa ca dhammassa hetupaccayena paccayo: akusal� hetusampayuttak�na� khandh�na� cittasamu��h�n�na�ca r�p�na� hetupaccayena pcacay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by�kato dhammo aby�katassa dhammassa hetupaccayena paccayo: vip�k�by�kat� kiriy�by�kat� hetu sampayuttak�na� khandh�na� cittasamu��h�n�na�ca r�p�na� hetupaccayena paccayo. Pa�isandhikkha�e vip�k�by�kat� hetu sampayuttak�na� khandh�na� ka�att� ca r�p�na� hetupaccayena paccay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tum�laka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usalo dhammo kusalassa dhammassa �ramma�apaccayena paccayo: d�na�, datv�, s�la� sam�diyitv�, uposatakamma� katv�, ta� paccavekkhati, pubbe suci��ni paccavekkhati, jh�n� vu��hahitv� jh�na� paccavekkhati, sekkh� gotrabhu� paccavekkhanti, vod�na� paccavekkhanti, sekkh� magg� vu��hahitv� magga� paccavekkhanti, sekkh� v� puth�jjan� v� kusala� aniccato dukkhato anattato vipassanti, cetatopariya���e�a kusalavavittasama�gissa �ramma�apaccayena paccayena paccayo, �ki�ca���yatanakusala� nevasa���n�sa���yatanakusalassa �ramma�apaccayena paccayo, kusal� khandh� iddhividha���assa cetopariya���assa pubbeniv�s�nussati���assa yath�kammupaga���assa an�gata�sa���assa �ramma�apaccayena paccay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113] [\x 113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usalodhammo akusalassa dhammassa �ramma�apaccayena paccayo: d�na�, datv�, s�la� sam�diyitv�, uposatakamma� katv�, ta� ass�deti, abhinandati, ta� sam�diyitv�, uposathakamma� katv� ta� ass�deta, abhinandati, ta� �rabbha r�go uppajjati, di��hi [PTS Page 155] [\q 155/]      uppajjati, vicikicch� uppajjati, uddhacca� uppajjati, domanassa� r�go uppajjati, pubbe suci��ni ass�deti, abhanandati, ta� �rabbha r�go uppajjati, domanassa� uppajjati, jh�n� vu��h�hitv� jh�na� ass�deti, abhinandati. Ta� �rambha r�go uppajjati, di��hi uppajjati, vicikicch� uppajjati. Uddhacca� uppajjati, jh�ne parih�ne vippa�is�rissa domanassa� uppajj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usalo dhammo aby�katassa dhammassa �ramma�apaccayena paccayo: arah� magg� vu��hihatv� magga� paccavekkhati, pubbe suvi��ni paccavekkhati, kusala� aniccato dukkhato anattato vipassati, cetopariya���ena kusalacittasama�gissa citta� j�n�ti, sekkho v� puth�jjan� v� kusala� aniccato dukkhatt� anattato vipassati, kusale niruddhe vip�ko tad�rammanat� uppajjati, kusala� ass�deti, abhinandati, ta� �rabbha r�go uppajjati, da��hi uppajjati, vicikicch� uppajjati. Uddhacca� uppajjati, domanassa� uppajjati, akusale niruddhe vip�ko tad�mma�at� uppajjati, ak�san�na�c�yatanakusala� vi����ag�c�yatanavip�kassa ca �ramma�apaccayena paccayo, �ki�ca���yatanakusala� nevasa���n�sa���yatanavip�kassa ca kiriyassa ca �ramma�apaccayena paccayo, kusal� khandh� cetopariya���assa pubbeniv�s�nussati���assa yat�kammupaga���assa an�gata�sa���assa �vajjan�ya �ramma�a paccayena paccay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kusalo dhammo akusalassa dhammassa �ramma�apaccayena paccayo: r�ga�, ass�deti. Abhinandati. �rabbha r�go uppajjati, di��hi� uppajjati, vicikicch� uppajjati, uddhacca� uppajjati, domanassa� uppajjati, di��hi� ass�deti, abhanandati, ta� �rabbha r�go uppajjati, di��hi� uppajjati vivikicch� uppajjati, uddhacca� uppajjati, domanassa� uppajjati vicikicch� �rabbha vicikicch� uppajjati, da��hi� uppajjati uddhacca� uppajjati, domanassa� uppajjati, uddhacca� �rabbha uddhacca� uppajjati, � di��hi uppajjati, vicikicch� uppajjati. Donassa� uppajjati, domanassa� �rabbha domanassa� uppajjati. Di��hi uppajjati, vicikicch� uppajjati, uddhachca� uppajj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114] [\x 114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kusalo dhammo kusalassa dhammassa �ramma�apaccayena paccayo: sekkh� pah�ne kilese paccave kkhanti, vikkhambhite kilese paccavekkhanti, pubbe samud�ci��e kilesej�nanti, sekkh� v� puthujjan� v� akusala� aniccato dukkhato anattato vipassanti, cetopariya���ena akusalacittasama�gissa citta� j�nanti, [PTS Page 156] [\q 156/]      akusal� khandh� cetopariya���assa pubbeniv�s�nussati���assa yath�kammupaga���assa an�gata�sa���assa �ramma�apaccayenapaccay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kusalo dhammo aby�katassa dhammassa �ramma�apaccayena paccayo: arah� pah�ne kilese paccavekkhanti, pubbe samud�ci��e kilese j�nanti, akusala� aniccato dukkhato anattato vipassanti, cetopariya���ena akusalacittasama�gissa citta� j�nanti, sekkha� v�, ausala� aniccato dukkhato anattato vipassanti, kusale niruddhe vip�ko tad�ramma�ata uppajjati, akusala� ass�deti, abhinandati, ta� �rabbha r�go uppajjati, di��hi uppajjati, vicikicch� uppajjati, uddhacca� uppajjati, domanassa� uppajjati, akusale niruddhe vip�ko tad�ramma�at� uppajjati. Akusal� khandh� cetopariya���assa pubbeniv�s�nussati���assa yath� kammupaga���assa an�gata�sa���assa �vajjan�ya �ramma�apaccayena paccay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y�kato dhammo aby�katassa dhammassa �ramma�apaccayena paccayo: arah� phala� paccavekkhanti, nibb�na� paccavekkhati, nibb�na� phalassa �vajjan�ya �ramma�apaccayena paccayo, arah� cakkhu� aniccato dukkhato anattato vipassati, sota�, gh�na�, jivha�, k�ya�, r�pe, sadde, gandhe, rase pho��habbe, vatthu� vip�k�by�kate kiriy�by�kate khandhe aniccato dukkhato anattato vipassati, dibbena cakkhun� r�pa� passati, dibb�ya sotadh�tuy� sadda� su�ti. Cetopari���ena vip�k�by�kata kiriy�by�kata cittasama�gissa citta� j�n�ti, �k�s�na�c�yatanakiriya� vi����a�c�yatanakiriyassa �ramma�apaccayena paccayo, �ki�ca���yatanakiriya� nevasa���n�sa���yatanakiriyassa �ramma�apaccayena paccayo, sadd�yatana� sotavi���nassa gandh�yatana� gh�navi����assa, ras�yatana� jivh�vi����assa, pho��habb�yatana� k�yavi����assa, �ramma�apaccayena paccayo, aby�kat� khandh� iddhividha���as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topariya���assa pubbeniv�s�nussati���assa an�gata�sa���assa �jjan�ya �ramma�apaccayena paccay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115] [\x 115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by�kato dhammo aby�katassa dhammassa �ramma�apaccayena paccayo: [PTS Page 157] [\q 157/]      sekkh� phala� paccavekkhanti, nibb�na� paccavekkhati, nibb�na� gotrabhussa vadonassa maggassa �ramma�apaccayena paccayo, sekkh� v� puthujjan� v� cakkhu� aniccato dukkhato anattato vipassati, sota�, gh�na�, jivha�, k�ya�, r�pe, sadde, gandhe, rase pho��habbe, vatthu� vip�k�by�kate kiriy�by�kate khandhe aniccato dukkhato anattato vipassati, dibbena cakkhun� r�pa� passati, dibb�ya sotadh�tuy� sadda� su�ti. Cetopari���ena vip�k�by�kata kiriy�by�kata cittasama�gissa citta� j�n�ti, aby�kat� khandh� iddhividha���assa cetopariya���assa pubbeniv�s�nussati ���assa an�gata�sa���assa �ramma�apaccayena paccay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by�kato dhammo aby�katassa dhammassa �ramma�apaccayena paccayo: cakkhu� ass�deti, abhinandati, ta� �rabbha r�go uppajjati, di��hi uppajjati, vicikicch� uppajjati, uddhacca� uppajjati, sota�, gh�na�, jivha�, k�ya�, r�pe, sadde, gandhe, rase pho��habbe, vatthu� vip�k�by�kate kiriy�by�kate khandhe ass�deti, abhinandati, ta� �rabbha r�go uppajjati, di��hi uppajjati, vicikicch� uppajjati, uddhacca� uppajjati, domanassa� uppajj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ramma�am�laka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usalo dhammo kusalassa dhammassa adhipatipaccayena paccayo: �ramma�dhipati, sahaj�t�dhipati. �ramma�dhipati d�na� datv� s�la� sam�diyitv� uposathakamma� katv� ta� garu� katv� paccavekkhati, pubbe suci��ni garu� katv� paccavekkhati, jh�n� vu��hahitv� jh�na� garu� katv� paccavekkhati. Sekkh� gotrabh�ta� garu katv� paccavekkhanti vod�na� garu� katv� paccavekkhanti, sekkh� magg� vu��hahitv� magga� garu� katv� paccavekkhanti, sahaj�t�dhipati, kusal�dhipati sampayuttak�na� khandh�na� adhipatipaccayena paccay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usalo dhammo akusalassa dhammassa adhipatipaccayena paccayo: �ramma�dhipati, �ramma�dhipati d�na� datv� s�la� sam�diyitv� uposathakamma� [PTS Page 158] [\q 158/]      katv� ta� garu� katv� ass�deti abhinandati, ta� garu� katv� r�go uppajjati, di��hi uppajjati pubbe suci��ni garu� katv� ass�deti, abhinandati, ta� garu� katv� rago uppajjati, di��hi uppajjati, jh�na� vu��hahitv� jh�na� katv� ass�deti, abhindati. Ta� garu� katv� r�go uppajjati di��hi uppajj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116] [\x 116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usalo dhammo aby�katassa dhammassa adhipatipaccayena paccayo: �ramma�dhipati, sahaj�t�dhipati �ramma�dhipati arah� magg� vu��hihitv� magga� garu� katv� paccavekkhati, sahaj�t�dhipati kusal�dhipati cattasamu��h�n�na� r�p�na� adhipatipaccayena paccay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usalo dhammo kusalassa ca aby�katassa ca dhammassa adhipatipaccayena paccayo: sahaj�t�dhipati, kusal�dhipati sampayuttak�na� khandhana�, cittasamu��h�n�na�ca r�p�na� adhipatipaccayena paccay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kusalo dhammo akusalassa dhammassa adhipatipaccayena paccayo: �ramma�dhipati, sahaj�t�dhipati, �ramma�dhipati r�ga� garu� katv� ass�deti abhinandati, ta� garu� katv� r�go uppajjati, di��hi uppajjati di��hi garu� katv� ass�deti, abhinandati, ta� garu� katv� rago uppajjati, di��hi uppajjati, sahaj�t�dhipati akusal�dhipati sampayuttak�na� jh�na� adhipatipaccayena paccay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kusalo dhammo aby�katassa dhammassa adhipatipaccayena paccayo: sahaj�t�dhipati, akusal�dhipati cittasamu��h�n�na� r�p�na� adhipatipaccayena paccay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kusalo dhammo akusalassa ca aby�katassa ca dhammassa adhipatipaccayena paccayo: sahaj�t�dhipati, akusal�dhipati sampayuttak�na� khandh�na� cittasamu��h�n�na�ca r�p�na� adhipatipaccayena paccay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by�kato dhammo aby�katassa dhammassa adhipatipaccayena paccayo: �ramma�dhipati, sahaj�t�dhipati. �ramma�dhipati arah� phala� garu� katv� paccavekkhati. Nibb�na� garu� katv� paccavekkhati, nibb�na� phalassa adhipatipaccayena paccayo, sahaj�t�dhipati vip�by�kat� kiriy�by�kat� adhipatisampayuttak�na� khandh�na� cittasamu��h�n�na�ca r�p�na� adhipatipaccayena paccay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by�kato dhammo kusalassa dhammassa adhipatipaccayena paccayo: �ramma�dhipati, sekkh� phala� garu� katv� paccavekkhanti, nibb�na� garu� katv� paccavekkhanti, nibb�na� gotrabhussa vod�nassa maggassa adhipatipaccayena paccay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y�kato dhammo akusalassa dhammassa adhipatipaccayena paccayo: �ramma�dhipati, cakkhu� garu� katv� ass�deti abhinandati, ta� garu� [PTS Page 159] [\q 159/]      katv� r�go uppajjati, di��hi uppajjati sot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117] [\x 117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�p�na�, jivha�, k�ya�, r�pe, sadde, gandhe, rase, po��habbe, vatthu�, vip�k�by�kate kiriy�by�kate khandhe garu� katv� ass�deti, abhinandati, ta� garu� katv� r�go uppajjati, da��hi uppajj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hipatim�laka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kusalo dhammo kusalassa dhammassa anantarapaccayena paccayo: purim� purim� kusal� khandh�, pacchim�na� pacchim�na� kusal�na� khandh�na� anantarapaccayena paccayo, anuloma� gotrabh�tassa anuloma� vod�nassa gotrabhu maggassa vod�na� maggassa anantarapaccayena paccay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usalo dhammo aby�katassa dhammassa anantarapaccayena paccayo: kusala� vu��h�nassa, maggo phalassa, anuloma� sekkh�ya phalasam�pattiy�, nirodho vu��hahantassa, nevasa���n�sa���yatanakusala� phalasam�pattiy� anantarapaccayena paccay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kusalo dhammo akusalassa dhammassa anantarapaccayena paccayo: purim� purim� paccayo purim� purim� akusal� khandh� pacchim�na� pacchim�na� akusal�na� khandh�na� anantarapaccayena paccay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kusalo dhammo aby�katassa dhammassa anattarapaccayena paccayo: akusala� vu��h�nassa anantarapaccayena paccay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by�kato dhammo aby�katassa dhammassa anattarapaccayena paccayo: purim� purim� vipak�by�kat� kiriy�by�kat� khandh� pacchim�na� pacchim�na� vip�k�by�kat�na� kiriy�by�kat�na� khandh�na� anattarapaccayena paccayo, bhava�ga� �vajjan�ya, kiriya� vu��h�hantassa, nevasa���n�sa���yatanakiriya� phalasam�pattiy� anantarapaccayena paccay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by�kato dhammo kusalassa dhammassa anantarapaccayena paccayo: �vajjan� kusal�na� khandh�na� anattarapaccayena paccayo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by�kato dhammo akusalassa dhammassa anantarapaccayena paccayo: �vajjan� akusal�na� khandh�na� anantarapaccayena paccayo. [PTS Page 160] [\q 160/]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attaramulak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118] [\x 118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kusalo dhammo kusalassa dhammassa anantarapaccayena paccayo: purim� purim� kusal� khandh�, pacchim�na� pacchim�na� kusal�na� khandh�na� samanantarapaccayena paccayo, anuloma� gotrabh�tassa anuloma� vod�nassa gotrabhu maggassa vod�na� maggassa samantara paccayena paccay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usalo dhammo aby�katassa dhammassa samantarapaccayena paccayo: kusala� vu��h�nassa, maggo phalassa, anuloma� sekkh�ya phalasam�pattiy�, nirodho vu��hahantassa, nevasa���n�sa���yatanakusala� phalasam�pattiy� samanantarapaccayena paccay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kusalo dhammo akusalassa dhammassa samanantarapaccayena paccayo: purim� purim� akusalo khandh� pacchim�na� pacchim�na� akusal�na� khandh�na� samanantarapaccayena paccay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kusalo dhammo aby�katassa dhammassa samanattarapaccayena paccayo: akusala� vu��h�nassa samanantarapaccayena paccay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by�kato dhammo aby�katassa dhammassa samanattarapaccayena paccayo: purim� purim� vipak�by�kat� kiriy�by�kat� khandh� pacchim�na� pacchim�na� vip�k�by�kat�na� kiriy�by�kat�na� khandh�na� samanattarapaccayena paccayo, bhava�ga� �vajjan�ya, kiriya� vu��h�nssa, arahato anuloma� phalasam�pattiy�, nirodh� vu��hahantassa nevasa���n�sa���yatanakiriya� phalasam�pattiy� samanantarapaccayena paccay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by�kato dhammo kusalassa dhammassa samanantarapaccayena paccayo: �vajjan� kusal�na� khandh�na� samanattarapaccayena paccayo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by�kato dhammo akusalassa dhammassa samanantarapaccayena paccayo: �vajjan� akusal�na� khandh�na� samanantarapaccayena paccay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manantaramulaka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usalo dhammo kusalassa dhammassa sahaj�tapaccayena paccayo: kusalo eko khandho ti��atta� khandh�na� sahaj�tapaccayena paccayo, tayo khandha ekassa khandhassa sahaj�tapaccayena paccayo: [PTS Page 161] [\q 161/]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119] [\x 119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usalo dhammo aby�katassa dhammassa sahaj�tapaccayena paccayo: kusal� khandh� cittasamu��h�n�na� r�p�na� sahaj�tapaccayena paccayo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usalo dhammo kusalassa ca aby�katassa ca dhammassa ca sahaj�tapaccayena paccayo: kusalo eko khandho ti��atta� khandh�na� cittasamu��h�na�ca r�p�na� sahaj�tapaccayena paccayo, tayo khandha ekassa khandhassa cittasamu��h�na�ca r�p�na� sahaj�tapaccayena paccayo, dve khandh� dvinna� khandh�na� cittasamu��h�na�ca r�p�na� sahaj�tapaccayena paccay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kusalo dhammo akusalassa dhammassa sahaj�tapaccayena paccayo: akusalo eko khandho ti��anna� khandh�na� sahaj�tapaccayena paccayo: tayo khandh� ekassa khandhassa sahaj�tapaccayena paccayo, dve khandh� dvinna� khandh�na� sahaj�tapaccayena paccay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kusalo dhammo aby�katassa dhammassa sahaj�tapaccayena paccayo: akusal� khandho cittasamu��h�na� r�p�na� sahaj�tapaccayena paccayo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kusalo dhammo akusalassa ca aby�katassa ca dhammassa ca sahaj�tapaccayena paccayo: akusalo eko khandho ti��atta� khandh�na� cittasamu��h�na�ca r�p�na� sahaj�tapaccayena paccayo, tayo khandha ekassa khandhassa cittasamu��h�na�ca r�p�na� sahaj�tapaccayena paccayo, dve khandh� dvinna� khandh�na� cittasamu��h�na�ca r�p�na� sahaj�tapaccayena paccay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by�kato dhammo aby�katassa dhammassa sahaj�tapaccayena paccayo: vipak�by�kat� kiriy�by�kat� ekokhandho ti��anna� khandh�na� cittasamu��h�na�ca r�p�na� sahaj�tapaccayena paccayo dve khandh� dvinna� khandh�na� cittasamu��h�n�na�ca r�p�na� sahaj�tapaccayena paccayo, pa�isandhikkha�e vip�k�by�kato eko khandho ti��anna� khandh�na� ka�att� ca r�p�na� sahaj�tapaccayena paccayo, tayo khandh� ekassa khandhassa ka�att� ca r�p�na� sahaj�tapaccayena paccayo, dve khandh� dvinna� khandh�na� ka�att� ca r�p�na� sahaj�tapaccayena paccayo, khandh� vatthussa sahaj�tapaccayena paccayo, vatthu khandh�na� sahaj�tapaccayena paccayo, eka� mah�bh�ta� ti��anna� mah�bh�t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120] [\x 120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haj�tapaccayena paccayo, tayo mah�bh�t� ekassa mah�bh�tassa sahaj�tapaccayena paccayo, dve mah�bh�t� dvinna� mah�bh�t�na� sahaj�tapaccayena paccayo, mah�bh�t� cittasamu��h�n�na� r�p�na� ka�att�r�p�na� up�d�yar�p�na� sahaj�tapaccayena paccayo, [PTS Page 162] [\q 162/]      b�hira� eka� mah�bh�ta� ti��anna� mah�bh�t�na� sahaj�tapaccayena paccayo, tayo mah�bh�t� ekassa mah�bh�tassa sahaj�tapaccayena paccayo, dve mah�bh�t� dvinna� mah�bh�t�na� sahaj�tapaccayena paccayo. Mah�bh�t� up�d�yar�p�na� sahaj�tapaccayena paccayo, �h�rasamu��h�na� eka� mah�bh�ta� ti��anna� mah�bh�t�na� sahaj�tapaccayena paccayo, tayo mah�bh�t� ekassa mah�bh�tassa sahaj�tapaccayena paccayo, dve mah�bh�t� dvinna� mah�bh�t�na� sahaj�tapaccayena paccayo, mah�bh�t� up�d�yar�p�na� sahaj�tapaccayena paccayo, utusamu��h�na� eka� mah�bh�ta� ti��anna� mah�bh�t�na� sahaj�tapaccayena paccayo, tayo mah�bh�t� ekassa mah�bh�tassa sahaj�tapaccayena paccayo. Dve mah�bh�t� dvinna� mah�bh�t�na� sahaj�tapaccayena paccayo, mah�bh�t� up�d�yar�p�na� sahaj�tapaccayena paccayo, asa��asatt�na� eka� mah�bh�ta� ti��anna� mah�bh�t�na� sahaj�tapaccayena paccayo, tayo mah�bh�t� ekassa mah�bh�tassa sahaj�tapaccayena paccayo, dve mah�bh�t� dvinna� mah�bh�t�na� sahaj�tapaccayena paccayo, mah�bh�t� ka�ann�r�p�na� up�d�yar�p�na� sahaj�tapaccayena paccay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usalo ca aby�kato ca dhamm� aby�katassa dhammassa sahaj�tapaccayena paccayo: kusal� khandh� ca mah�bh�t� ca cittasamu��h�n�na� r�p�na� sahaj�tapaccayena paccay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kusalo ca aby�kato ca dhamm� aby�katassa dhammassa sahaj�tapaccayena paccayo: akusal� khandh� ca mah�bh�t� ca cittasamu��h�n�na� r�p�na� sahaj�tapaccayena paccay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haj�tamulaka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usalo dhammo kusalassa dhammassa a��ama��apaccayena paccayo: kusalo eko khandho ti��anna� khandh�na� a��ama��apaccayena paccayo. Tayo khandh� ekassa khavdhassa a��ama��apaccayena paccayo, dve khandh� dvinna� khandh�na� a��ama��apaccayena paccay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kusalo dhammo akusalassa dhammassa a��ama��apaccayena paccayo: akusalo eko khandho ti��anna� khandh�na� a��ama��apaccayen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121] [\x 121/]      paccayo. Tayo khandh� ekassa khavdhassa a��ama��apaccayena paccayo, dve khandh� dvinna� khandh�na� a��ama��apaccayena paccay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by�kato dhammo aby�katassa dhammassa a��ama��apaccayena paccayo: vipak�by�kat� kiriy�by�kat� eko khandho ti��anna� khandh�na� a��ama��apaccayena paccayo, tayo khandh� ekassa khandhassa a��ama��apaccayena paccayo, dve khandh� dvinna� khandh�na� a��ama��apaccayena paccayo, pa�isandhikkha�e vip�k�by�kato eko khadho ti��anna� khandh�na� vatthussa ca a��ama��apaccayena paccaye tayo khandh� ekassa khandhassa vatthussa ca a��ama��apaccayena paccayo, dve khandh� dvinna khandh�na� vatthussa ca a��ama��apaccayena paccayo. Khandh� vatthussa a��ama��apaccayena paccayo. Vatthu khandh�na� a��ama��apaccayena paccayo. Eka� mah�bh�ta� ti��anna� mah�bh�t�na� a��ama��apaccayena [PTS Page 163] [\q 163/]      paccayo, tayo mah�bh�t� ekassa mah�bh�tassa a��ama��apaccayena paccayo, dve mah�bh�t� dvinna� mah�bh�t�na� a��ama��apaccayena paccayo. B�hira� �h�rasamu��h�na� utusamu��h�na� asa��asatt�na� eka� mah�bh�ta� ti��anna� mah�bh�t�na� a��ama��apaccayena paccayo -pedve mah�bh�t� dvinna� mah�bh�t�na� a��ama��apaccayena paccay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��ama��amulaka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usalo dhammo kusalassa dhammassa nissayapaccayena paccayo: kusalo eko khandho ti��anna� khandh�na� nissayapaccayena paccayo, tayo khandh� ekassa khandhassa nissayapaccayena paccayo, dve khandh� dvinna� khandh�na� nissayapaccayena paccay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usalo dhammo aby�katassa dhammassa nissayapaccayena paccayo: kusal� khandh� cittasamu��h�n�na� r�p�na� nissayapaccane paccay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usalo dhammo kusalassa ca aby�katassa ca dhammassa nissayapaccayena paccayo: kusalo eko khandho ti��anna� khandh�na� cittasamu��h�na�ca r�p�na� nissayapaccayena paccayo, tayo khandh� ekassa khandhassa cittasamu��h�n�na�ca r�p�na� nissayapaccayena paccayo, dve khandh� dvinna� khandh�na� cittasamu��h�n�na�ca r�p�na� nissayapaccayena paccay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122] [\x 122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kusalo dhammo akusalassa dhammassa nissayapaccayena paccayo: akusalo eko khandho ti��anna� khandh�na� nissayapaccayena paccayo, tayo khandh� ekassa khandhassa nissayapaccayena paccayo, dve khandh� dvinna� khandh�na� nissayapaccayena paccay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kusalo dhammo aby�katassa dhammassa nissayapaccayena paccayo: akusal� khandh� cittasamu��h�n�na� r�p�na� nissayapaccane paccay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kusalo dhammo akusalassa ca aby�katassa ca dhammassa nissayapaccayena paccayo: akusalo eko khandho ti��anna� khandh�na� cittasamu��h�na�ca r�p�na� nissayapaccayena paccayo, tayo khandh� ekassa khandhassa cittasamu��h�n�na�ca r�p�na� nissayapaccayena paccayo, dve khandh� dvinna� khandh�na� cittasamu��h�n�na�ca r�p�na� nissayapaccayena paccay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by�kato dhammo aby�katassa dhammassa niss�yapaccayena paccayo: vipak�by�kato kiriy�by�kato eko khandho ti��anna� khandh�na� cittasamu��h�na�ca r�p�na� nissayapaccayena paccayo tayo khandh� ekassa khandhassa cittasamu��h�n�na�ca r�p�na� nissayapaccayena paccayo, dve khandh� dvinna� khandh�na� cittasamu��h�na�ca r�p�na� nissayapaccayena paccayo, pa�isandhikkha�e vip�k�by�kato eko khandho ti��anna� khandh�na� ka�att� ca r�p�na� sahaj�tapaccayena paccayo, tayo khandh� ekassa khandhassa ka�att� ca r�p�na� nissayapaccayena paccayo, dve khandh� dvinna� khandh�na� ka�att� ca r�p�na� niss�yapaccayena paccayo, khandh� vatthussa niss�yapaccayena paccayo, vatthu khandh�na� nissasapaccayena [PTS Page 164] [\q 164/]      paccayo, eka� mah�bh�ta� ti��anna� mah�bh�t�na� nissayapaccayena paccayo, tayo mah�bh�t� ekassa mah�bh�tassa nissayapaccayena paccayo, dve mah�bh�t� dvinna� mah�bh�t�na� nissayapaccayena paccayo, mah�bh�t� cittasamu��h�n�na� r�p�na� ka�att� ca r�p�na� up�d�yar�p�na� nissayapaccayena paccayo, b�hira� ah�rasamu��h�na� utusamu��h�na� asa��asatt�na� eka� mah�bh�ta� ti��anna� mah�bh�t�na� nissayapaccayena paccayo, tayo mah�bh�t� ekassa mah�bh�tassa nissayapaccayena paccayo, mah�bh�t� ka�att�r�p�na� up�d�yar�p�na� nissayapaccayena paccayo, cakkh�yatana� cakkhuvi��a�assa nissayapaccayena paccayo, sot�yatana�, gh�n�yatana�, jivh�yatana�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123] [\x 123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�y�tana�, k�yavi����assa nissayapaccayena paccayo, vatthu vip�k�by�kat�na� kiriy�by�kat�na� khandh�na� nissayapaccayena paccay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by�kato dhammo kusalassa dhammassa nissayapaccayena paccayo: vatthu kusal�na� khandh�na� nissayapaccayena paccay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by�kato dhammo akusalassa dhammassa nissayapaccayena paccayo: vatthu akusal�na� khandh�na� nissayapaccayena paccay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usalo ca aby�kato ca dhamm� kusalassa dhammassa nissayapaccayena paccayo: kusalo eko khandho ca vatthu ca ti��anna� khandh�na� nissayapaccayena paccayo, tayo khandh� ca vatthu ca ekassa khandhassa nissayapaccayena paccayo, dve khandh� ca vatthu ca davinna� khandh�na� nissayapaccayena paccay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usalo ca aby�kato ca dhamm� aby�katassa dhammassa nissayapaccayena paccayo: kusal� khandh� ca mah�bh�t� ca cittasamu��h�n�na� r�p�na� nissayapaccayena paccayo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kusalo ca aby�kato ca dhamm� akusalassa dhammassa nissayapaccayena paccayo: akusalo eko khandho ca vatthu ca ti��anna� khandh�na� nissayapaccayena paccayo, tayo khandh� ca vatthu ca ekassa khandhassa nissayapaccayena paccayo, dve khandh� ca vatthu ca davinna� khandh�na� nissayapaccayena paccay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kusalo ca aby�kato ca dhamm� aby�katassa dhammassa nissayapaccayena paccayo: akusal� khandh� ca mah�bh�t� ca cittasamu��h�n�na� r�p�na� nissayapaccayena paccayo. [PTS Page 165] [\q 165/]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usalo ca aby�kato ca dhamm� aby�katassa dhammassa nissayapaccayena paccayo, akusal� khandh� ca mah�bh�t� ca cittasamu��h�n�na� r�p�na� nissayapaccayena paccayo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issayamulak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usalo dhammo kusalassa dhammassa upanissayapaccayena paccayo: �ramma�upanissayo, anantar�panissayo, paktupanissay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124] [\x 124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ramma�upanissayo d�na� datv� s�la� sam�diyitv� uposathakamma� katv�, ta� garu� katv� paccavekkhati, pubbe suci��ni garu� katv� paccavekkhati, jh�n� vu��hahitv� jh�na� garu� katv� paccavekkhati, sekkh� gotrabhu� garu� katv� paccavekkhanti, vod�na� garu� katv� paccavekkhanti, sekkh� magg� vu��hahitv� magga� garu� katv�paccavekkhan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antar�panissayo: purim� purim� kusal� khandh� pacchim�na� pacchim�na� kusal�na� khandh�na� upanissayapaccayena paccayo anuloma� gotrabhussa anuloma� vod�nassa gotrabhu maggassa vod�na� maggassa upanissayapaccayena paccay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kat�panissayo saddha� upaniss�ya d�na� deti, s�la� sam�diyati, uposatha kamma� karoti, jh�na� upp�deti, vipassana� upp�deti, magga� upp�deti, abhi��a� upp�deti, sam�patti� upp�deti, s�la� suta� c�ga� pa��a� upaniss�ya d�na� deti, s�la� sam�diyati, uposathakamma� karoti, jh�na� upp�deti, vipassana� upp�deti, magga� upp�deti, abhi��a� upp�deti, sam�patti� upp�deti, saddh� s�la� suta� c�go pa��� saddh�ya s�lassa sutassa c�gassa pa���ya upanissayapaccayena paccay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�hamassa jh�nassa parikamma� pa�hamassa jh�nassa upanissayapaccayena paccayo, dutiyassa jh�nassa parikamma� dutiyassa jh�nassa upanissayapaccayena paccayo, tatiyassa jh�nassa parikamma� tatiyassa jh�nassa upanissayapaccayena paccayo, catutthassa jh�nassa parikamma� catutthassa jh�nassa upanissayapaccayena paccayo, �k�s�na�c�yatanassa parikamma� massa jh�nassa upanissayapaccayena paccayo, vi����a�c�yatanassa parikamma� vi����a�c�yatanassa upanissayapaccayena paccayo, �ki�ca���yatanassa parikamma� �ki�ca���yatanassa upanissayapaccayena paccayo, nevasa���n�sa���yatanassa parikamma� nevasa���n�sa���yatanassa parikamma� nevasa���n�sa���yatanassa upanissayapaccayena paccay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�hama� jh�na� dutiyassa jh�nassa upanissayapaccaye paccayo dutiya� jh�na� tatiyassa jh�nassa upanissayapaccayena paccayo, tatiya� jh�na� catutthassa jh�nassa upanissayapaccayena paccayo, catuttha� jh�na� �k�s�na�c�yatanassa, ak�s�na�c�yatana� vi����a�c�yatanassa vi����a�c�yatana� �ki�c�yatanassa �ki�ca���yatana� nevasa���n�sa���yatanassa upanissaya paccayena paccay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125] [\x 125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bbassa cakkhussa parikamma� dibbassa cakkhussa upanissayapaccayena paccayo, dibb�ya sotadh�tuy� parikamma� dibb�ya sotadh�tuy� upanissayapaccayena paccayo, iddhividh����assa parikamma� [PTS Page 166] [\q 166/]      iddhividha���assa upanissayapaccayena paccayo, cetopariya���assa parikamma� cotopariya���assa upanissayapaccayena paccayo pubbeniv�s�nussati���assa parikamma� pubbeniv�s�nussati���assa upanissayapaccayena paccayo, yath�kammupaga���assa parikamma� yath�kakammupaga���assa upanissayapaccayena paccayo, an�gata�sa���assa parikamma� an�gata�sa���assa upanissayapaccayena paccay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bbacakkhu dibb�ya sotadh�tuy� upanissayapaccayena paccayo, dibbasotadh�tu iddhividha���assa upanissayapaccayena paccayo, iddhividha���a� cetopariya���assa upanissayapaccayena paccayo, cetopariya���a� pubbeniv�s�nussati���assa upanissayapaccayena paccayo, pubbeniv�s�nussati���a� yath�kammupaga���assa upanissaya paccayena paccayo, yath�kammupaga���a� an�gata�sa���assa upanissayapaccayena paccay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�hamassa maggassa parikamma� pa�hamassa maggassa upanissayapaccayena paccayo, dutiyassa magagssa parikamma� dutiyassa maggassa upanissaya paccayena paccayo, tatiyassa maggassa parikamma� tatiyassa maggassa upanissayapaccayena paccayo, catutthassa maggassa parikamma� catutthassa maggassa upanissayapaccayena paccay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�hamo maggo dutiyassa maggassa upanissayapaccayena paccayo. Dutiyo maggo tatiyassa maggassa upanissayapaccayena paccayo, tatiyo maggo catutthassa maggassa upanissayapaccayena paccay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kkh� magga� upaniss�ya anuppanna� sam�patti� upp�denti, uppanna� sam�pajjanti, sa�kh�re aniccato dukkhato anattato vipassanti, maggo sekkh�na� atthapa�isambhid�ya dhammapa�isambhid�ya tiruttipa�isambhid�ya pa�ibh�napa�isambhid�ya �h�n��h�nakosallassa upanissayapaccayena paccay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usalo dhammo akusalassa dhammassa upanissayapaccayena paccayo: �ramma�upanissayo. Pakat�panissay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126] [\x 126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ramma�upanissayo d�na�, datv�, s�la� sam�diyitv�, uposathakamma� katv�, ta� garu� katv� ass�deti, abhinandati, ta� garu� kavo r�go uppajjati, di��hi uppajjati, pubbe suvi��ani garu� katv� ass�deti, abhinandati, ta� garu� katv� r�go uppajjati, di��hi uppajjati. Jh�n� vu��hahitv� jh�na� garu� katv� ass�deti, abhinandati, ta� garu� katv� r�go uppajjati, di��hi uppajj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kat�panissayo saddha� upaniss�ya m�na� jappeti, di��hi� ga�h�ti. S�la� suta� c�ga� pa��a� upaniss�ya m�na� j�ppeti, di��hi� ga�h�ti, saddh� s�la� suta� c�go pa��� r�gassa dosassa mohassa m�nassa di��hiy� patthan�ya upanissayapaccayena paccayo. [PTS Page 167] [\q 167/]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usalo dhammo aby�katassa dhammassa upanissayapaccayena paccayo: �ramma�upanissayo, anantar�paniysayo, pakat�panissay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ramma�upanissayo arah� m�gg� vu��hahitv� magga� garu� katv� paccavekkh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antar�panissayo: kusala� vu��h�nassa maggo phalassa anuloma� sekkh�ya phalasam�pattiy� nirodh� vu��hahantassa nevasa���nasa���yatanakusala� phalasam�pattiy� upanissayapaccayena paccay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kat�panissayo, saddha� upaniss�ya att�na� �t�peti parit�peti, pariyi��himulaka� dukkha� paccanubhoti, s�la� suta� c�ga� pa��a� upaniss�ya att�na� �t�peti, parit�peti, pariyi��himulaka� dukkha� paccanubhoti, saddh� s�la� suta� c�go pa��� k�yikassa sukhassa k�yikassa dukkhassa phalasam�pattiy� upanissayapaccayena paccayo, kusala� kamma� vip�kassa upanissayapaccayena paccayo, arah� magga� upaniss�ya anuppanna� kiriy�sam�patti� upp�deti, uppanna� sam�pajjati, sa�kh�re aniccato dukkhato anattato vipassati. Maggo arahato atthapa�isambhid�ya dhammapa�isambhid�ya niruttipa�isambhid�ya pa�ibh�napa�isambhid�ya �h�n��h�nakosalassa upanissayapaccayena paccayo, maggo phalasam�pattiy� upanissayapaccayena paccay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127] [\x 127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kusalo dhammo akusalassa dhammassa upanissayapaccayena paccayo: �ramma�upanissayo, anantarupanissayo, pakat�panissay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ramma�upanissayo: r�ga� garu� katv� ass�deti, abhinandati, ta� garu� katv� r�go uppajjati, di��hi uppajjati, di��hi� garu� katv� asas�deti, abhinandati, ta� garu� gatv� r�go uppajjati, di��hi uppajj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antar�panissayo: purim� purim� akusal� khandh� pacchim�na� pacchim�na� akusal�na� khandh�na� upanissayapaccayena paccay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kat�panissayo: r�ga� upaniss�ya p��a� hanti, adinna� �diyati, mus� bha�ati, pisu�a� bha�ati, pharusa� bha�ati. Sampha� palapati, sandhi� ch�ndati, nillopa� harati, ek�g�rika� karoti, paripanthe ti��hati, parad�ra� gacchati, g�magh�ta� karoti, nigamagh�ta� karoti, m�tara� j�vit� voropeti, pitara� j�vit� voropeti, arahanta� j�vit� voropeti du��hena cittena tath�gatassa lohita� uppadeti, sa�gha� bhindati, dosa� upaniss�ya moha� upaniss�ya m�na� upaniss�ya di��hi� upaniss�ya patthana� upaniss�ya p��a� hanti, -pe- sa�gha� bhindati r�go doso [PTS Page 168] [\q 168/]      moho m�no di��hi patthan� r�gassa dosassa mohassa m�nassa di��hiy� patthan�ya upanissayapaccayena paccayo, p��tip�to p��tip�tassa upanissayapaccayena paccayo, p��tip�to adinn�d�nassa k�mesu micch�c�rassa mus�v�dassa pisun�ya v�c�ya pharus�ya v�c�ya sampappal�passa abhijjh�ya by�p�dassa micch�di��hiy� upanissayapaccayena paccayo, adinn�d�na� adinn�d�nassa k�mesu micch�c�rassa mus�v�dassa, sa�khitta� micch�di��hiy� p��tip�tassa upanissayapaccayena paccayo. (Cakka� bandhitabba�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�mesu micch�c�ro mus�v�do pisun�v�c� pharus�v�c� samphappal�po abhijjh� by�p�do micch�di��hi, micchadi��hiy� upanissayapaccayena paccayo, micch�di��hi p��tip�tassa adinn�d�nassa k�mesu micch�c�rassa mus�v�dassa pisun�ya v�c�ya pharus�ya v�c�ya samphappal�passa abhijjh�ya vy�p�dassa upanissayapaccayena paccayo. M�tugh�tikamma� m�tugh�nikammassa upanissayapaccayena paccayo. M�tugh�tikamma� p�tugh�tikammassa upanissaya -pe- arahantagh�tikammassa ruhirupp�dakammassa sa�ghabhedakammassa niyatamicch�di��hiy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128] [\x 128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Upanissayapaccayena paccayo, pitugh�tikamma� pitugh�tikammassa arahantagh�tikammassa r�hir�pp�dakammassa sa�ghabhedakammassa niyatamicch�di��hiy� m�tugh�tikammassa upanissayapaccayena paccayo, -pe- aehantagh�tikamma� aehantagh�tikammassa ruhirupp�dakammassa -pe- ruhirup�dakamma� ruhirup�dakammassa -pesa�ghabhedakamma� sa�ghabhedakammassa -pe- niyatamicch�di��hi niyatamicch�di��hiy� upanissayapaccayena paccayo, niyatamicch�di��hi m�tugh�tikammassa upanissaya -pearahantagh�tikammassa ruhirupp�dakammassa sa�ghabhedakammassa upanissayapaccayena paccayo. (Cakka� k�tabba�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kusalo dhammo kusalassa dhammassa upanissayapaccayena paccayo: pakat�panissayo: r�ga�upaniss�ya d�na� deti, s�la� sam�diyati, uposathakamma� karoti. Jh�na� upp�deti, vipassana� upp�deti, magga� upp�deti, abhi��a� upp�deti, sam�patti� upp�deti, dosa� moha� m�na� di��hi� patthana� upaniss�ya d�na� deti. S�la� sam�diyati. [PTS Page 169] [\q 169/]      uposathakamma� karoti, jh�na� upp�deti, vipassana� upp�deti, magga� upp�deti. Abhi��a� upp�deti, sam�patti� upp�deti, r�go doso moho mano di��hi patthan� saddh�ya s�lassa sutassa c�gassa pa���ya upanissayapaccayena paccayo, p��a� hanatv� tassa pa�igh�tatth�ya d�na� deti, s�la� sam�diyati, uposathakamma� karoti jh�na� upp�deti, vipassana� upp�deti, magga� upp�deti, abhi��a� upp�deti, sam�patti� upp�deti, adinna� �diyitv�, mus� bha�itv�, pisu�a� bha�itv�, pharusa� bha�itv�, sampha� palapitv�, sandhi� chinditv�, nillopa� haritv�, ek�g�rika� karitv�, paripanthe �hatv�, parad�ra� ganatv�, g�magh�ta� karitv�, nigamagh�ta� karitv�, tassa pa�igh�tatth�ya d�na� deti, s�la� sam�diyati. Uposathakamma� karoti, jh�na� upp�deti, vipassana� upp�deti, magga� upp�deti, abhi��a� upp�deti, sam�patti� upp�deti, m�tara� j�vit� voropetv�, tassa pa�igh�tatth�ya d�na� deti, s�la� sam�diyati, uposathakamma� karoti, pitara� j�vit� voropetv�, arahanta� j�vit� veropetv�, du��hena cittena tath�gatassa lohita� upp�detv�, sa�gha� hinditv�, tassa pa�igh�tatth�ya d�na� deti, s�la� sam�diyati, uposathakamma� karo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kusalo dhammo aby�katassa dhammassa upanissayapaccayena paccayo: anantar�paniysayo. Pakat�panissay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antar�panissayo: akusala� vu��h�nassa upanissayapaccayena paccay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129] [\x 129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kat�panissayo: r�ga� upaniss�ya att�na� �t�peti, parit�peti, pariyi��himulaka� dukkha� paccanubhoti, dosa� moha� m�na� di��hi� patthana� upaniss�ya att�na� �t�peti, parit�peti, pariyi��himulaka� dukkha� paccanubhoti, r�go doso moho mano di��hi patthan� k�yikassa sukhassa k�yikassa dukkhassa phalasam�pattiy� upanissayapaccayena paccayo. Akusala� kamma� vip�kassa upanissayapaccayena paccay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by�kate dhammo aby�katassa dhammassa upanissayapaccayena paccayo: �ramma�upanissayo, anantar�panissayo pakat�panissay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ramma�upanissayo: arah� phala� garu� katv� paccavekkhati, nibb�na� garu� katv� paccavekkhati, nibb�na� phalassa upanissayapaccayena paccay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antar�panissayo: purim� purim� vip�k�by�kat� kiriy�by�kat� khandh� pacchim�na� pacchim�na� vip�k�by�kat�na� kiriy�by�kat�na� khandh�na� upanissayapaccayena paccayo, bhava�ga� �vajjan�ya kiriya� vu��h�nassa arahato anuloma� phalasam�pattiy� nirodh�vu��hahantassa nevasa���n�sa���yatanakiriya� phalasam�pattiy� upanissayapaccayena paccay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kat�panissayo: k�yika� sukha� k�yikassa sukhassa k�yikassa dukkhassa phalasam�pattiy� upanissayapaccayena paccayo, k�yika� dukkha� k�yikassa sukhassa k�yikassa dukkhassa phalasam�pattiy� upanissayapaccayena paccayo, utu k�yikassa sukhassa k�yikassa dukkhassa phalasam�pattiy� upanissayapaccayena [PTS Page 170] [\q 170/]      paccayo, bhojana� k�yikassa sukhassa k�yikassa dukkhassa phalasam�pattiy� upanissayapaccayena paccayo, sen�sana� k�yikassa sukhassa k�yikassa dukkhassa phalasam�pattiy� upanissayapaccayena paccayo, k�yika� sukha� k�yika� dukkha� utu bhojana� sen�sana� k�yikassa sukhassa k�yikassa dukkhassa phalasam�pattiy� upanissayapaccayena paccayo, phalasam�patti k�yikassa sukhassa upanissayapaccayena paccayo, arah� k�yika� sukha� upaniss�ya anuppanna� kiriy�sam�patti� upp�deti, uppanna� sam�pajjati, sa�kh�re aniccato dukkhato anattato vipassati. K�yika� dukkha� utu bhojana� sen�sana� upaniss�ya anussanna� kiriy�sam�patti� upp�deti. Uppanna� sam�pajjati, sa�kh�re aniccato dukkhato anattato vipassati. [T-9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130] [\x 130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by�kato dhammo kusalassa dhammassa upanissayapaccayena paccayo: �ramma�upanissayo, anantar�panissayo pakat�panissay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ramma�upanissayo: sekkh� garu� katv� paccavekkhanti, nibb�na� garu� katv� paccavekkhanti, nibb�na� gotrabhussa vod�nassa maggassa upanissayapaccayena paccay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antar�panissayo: �vajjan� kusal�na� khandh�na� upanissayapaccayena paccay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kat�panissayo: k�yika� sukha� upaniss�ya d�na� deti, s�la� sam�diyati, uposathakamma� karoti, jh�na� upp�deti, vipassana� upp�deti magga� upp�deti, abhi��a� upp�deti, sam�patti� upp�deti k�yika� dukkha� utu bhojana� sen�sana� upaniss�ya d�na� deti, s�la� sam�diyati. Uposathakamma� karoti, jh�na� upp�deti, vipassana� upp�deti, magga� upp�deti, abhi��a� upp�deti, sam�patti� upp�deti, k�yika� sukha� k�yika� dukkha� utu bhojana� sen�sana� saddh�ya s�lassa sukhassa c�gassa pa���ya upanissayapaccayena paccay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by�kato dhammo akusalassa dhammassa upanissayapaccayena paccayo: �ramma�upanissayo, anantar�panissayo, pakat�panissay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ramma�upanissayo: cakkhu� garu� katv� ass�deti, abhinandati, ta� garu� katv� r�go uppajjati, di��hi uppajjati, sota� gh�na� jivh� k�ya� r�pe sadde gandhe rase pho��habbe vatthu� vip�k�by�kate kiriy�by�kate khandhe garu� katv� ass�seti, abhinandati, ta� garu� katv� r�go uppajjati, di��hi uppajj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bhinnar�panissayo: �vajjan� akusal�na� khandh�na� upanissayapaccayena paccay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kat�panissayo: k�yika� sukha� upaniss�ya p��a� hanati, adinna� �diyati, mus� bha�ati, pisu�a� bha�ati, pharusa� bha�ati, sampha� palapati, sandhi� chindati, nillopa� harati, ek�g�rika� karoti, paripanthe ti��hati, parad�ra� gacchati, g�magh�ta� karoti, nigagh�ta� karoti, m�tara� j�vit� voropeti, pitara� [PTS Page 171] [\q 171/]      j�vit� voropeti, arahanta� j�vit� voropeti, du��hena cittena tath�gatassa lohita� upp�deti, sa�gha� bhindati. K�yika� dukkha� utu bhojan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131] [\x 131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n�sana� upaniss�ya p��a� hanati, sa�khitta� sa�gha� bhindati, k�yika� sukha� k�yika� dukkha� utu bhojana� sen�sana� r�gassa dosassa mohassa m�nassa di��hiy� patthan�ya upanissayapaccayena paccayo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panissayamulak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by�kato dhammo aby�katassa dhammassa purej�tapaccayena paccayo: �ramma�a purej�ta�, vatthu� purej�t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ramma�a purej�ta�: arah� cakkhu� aniccato dukkhato anntato vipassati, sota� gh�na� jivha� k�ya� r�pe sadde gandhe rase pho��habbe vatthu� aniccato dukkhato anattato vipassati, dibbena cakkhun� r�pa� passati, dibb�ya sotadh�tuy� sadda� su�ti, r�p�yatana� cakkhu vi����assa purej�tapaccayena paccayo, sadd�yatana� sotavi����assa, gandh�yatana� gh�navi����assa, ras�yatana� jivh�vi����assa, pho��habb�yatana� k�yavi����assa, purej�tapaccayena paccay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tthu purej�ta�: cakkh�yatana� cakkhuvi����assa purej�tapaccayena paccayo, sot�yatana� sotavi����assa, gh�n�yatana� gh�navi����assa jivh�yatana� jivh�vi����assa, k�y�yatana� k�yavi����assa purej�tapaccayena paccayo, vatthu vip�k�by�kat�na� kiriy�by�kat�na� khandh�na� purej�tapaccayena paccay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by�kato dhammo kusalassa dhammassa purej�tapaccayena paccayo: �ramma�apurej�ta� - vatthupurej�t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ramma�a purej�ta�: sekkh� v� puthujjan� v� cakkhu� aniccato dukkhato anattato vipassanti, sota� gh�na� jivha� k�ya� r�pe sadde gandhe rase pho��habbe vatthu� aniccato dukkhato anattato vipassanti, dibbena cakkhun� r�pa� passati, dibb�ya sotadh�tuy� sadda� su�an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tthu purej�ta�: vatthu kusal�na� khandh�na� purej�tapaccayena paccay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by�kato dhammo akusalassa dhammassa purej�tapaccayena paccayo: �ramma�apurej�ta�, vatthupurej�t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ramma�apurej�ta�: cakkhu� ass�deti, abhinandati, ta� �rabbha r�go uppajjati, di��hi uppajjati, vicikicch� uppajjati, uddhacc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132] [\x 132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ppajjati domanassa� uppajjati, sota� gh�na� jivh� k�ya� r�pe sadde gandhe rase pho��habbe vatthu� ass�deti, abhinandati, ta� �rabbha r�go uppajjati, -pe domanassa� uppajj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tthupurej�ta�: vatthu akusal�na� khandh�na� purej�tapaccayena paccayo. [PTS Page 172] [\q 172/]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rej�tamulaka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usalo dhammo aby�katassa dhammassa pacch�j�tapaccayena paccayo: paccayo pacch�t� kusal� khandh� purej�tassa imassa k�yassa pacch�j�tapaccayena paccay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kusalo dhammo aby�katassa dhammassa pacch�j�tapaccayena paccayo: paccayo pacch�t� akusal� khandh� purej�tassa imassa k�yassa pacch�j�tapaccayena paccay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by�kato dhammo aby�katassa dhammassa pacch�j�tapaccayena paccayo: pacchaj�t� vip�k�by�kat� kiriy�by�kat� khandh� purej�tassa imassa k�yassa pacch�j�tapaccayena paccayo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cch�j�tamulak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usalo dhammo kusalassa dhammassa �sevanapaccayena paccayo: purim� purim� kusal� khandh� pacchim�na� pacchim�na� kusal�na� khandh�na� �sevanapaccayena paccayo, anuloma� gotrabhussa, anuloma� vod�nassa, gotrabhu maggassa vod�na� maggassa �sevanapaccayena paccay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kusalo dhammo akusalassa dhammassa �sevanapaccayena paccayo: purim� purim� akusal� khandh� pacchim�na� pacchim�na� akusal�na� khandh�na� �sevanapaccayena paccay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by�kato dhammo aby�katassa dhammassa �sevanapaccayena paccayo: purim� purim� kiriy�by�kat� khandh� pacchim�na� pacchim�na� kiriy�by�kat�na� khandh�na� �sevanapaccayena paccayo.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sevanamulak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usale dhammo kusalassa dhammassa kammapaccayena paccayo: kusal� cetan� sampayuttak�na� khandh�na� kammapaccayena paccay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133] [\x 133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usalo dhammo aby�katassa dhammassa kammapaccayena paccayo: sahaj�t� n�n�kkhanik� sahaj�t� kusal� cetan� cittasamu��h�n�na� r�p�na� kammapaccayena paccayo. N�n�kkha�ik� kusal� cetan� vip�k�na� khandh�na� ka�att� ca r�p�na� kammapaccayena paccayo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usalo dhammo kusalassa ca aby�katassa ca dhammassa kammapaccayena paccayo: kusal� cetan� sampayuttak�na� khandh�na� cittasamu��h�n�na�ca r�p�na� [PTS Page 173] [\q 173/]      kammapaccayena paccay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kusalo dhammo akusalassa kammapaccayena paccayo: akusal� cetan� sampayuttak�na� khandhana� kammapaccayena paccay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kusalo dhammo aby�katassa dhammassa kammapaccayena paccayo: pahaj�t� n�n�kkhanik�, sahaj�t� akusal� cetan� cittasamu��h�n�na� r�p�na� kammapaccayena paccayo, n�n�kkha�ik� akusal� cetan� vip�k�na� khandh�na� ka�att� ca r�p�na� kammapaccayena paccay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kusalo dhammo akusalassa ca aby�katassa ca dhammassa kammapaccayena paccayo: akusal�cetan� sampayuttak�na� khandh�na� cittasamu��h�n�na�ca r�p�na� kammapaccayena paccay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by�kato dhammo aby�katsasa dhammassa kammapaccayena paccayo: vip�k�by�kat� kiriy�by�kat� cetan� sampayuttak�na� khandh�na� cittasamu��h�n�na�ca r�p�na� kammapaccayena paccayo, pa�isandhikkha�e vip�k�by�kat� cetan� sampayuttak�na� khandh�na� ka�att� ca r�p�na� kammapaccayena paccayo, cetan� vatthussa kammapaccayena paccay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by�kato dhammo aby�katassa dhammassa vip�kapaccayena paccayo: vip�k�by�kato eko khandho ti��anna� khandh�na� cittasamu��h�n�na�ca r�p�na� vip�kapaccayena paccayo, tayo khandh� ekassa khandhassa cittasamu��h�n�na�ca r�p�na� vip�kapaccayena paccayo, dve khandh� dvinna� khandh�na� cittasamu��h�n�na�ca r�p�na� vip�kapaccayena paccayo, pa�isandhikkha�e vip�k�by�kato eko khandho ti��anna� khandh�na� ka�att� ca r�p�na� vip�kapaccayena paccayo. Tayo khandh� ekassa khandhassa ka�att� ca r�p�n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134] [\x 134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p�kapaccayena paccayo. Dve khandh� dvinna� khandh�na� ka�att� ca r�p�na� vip�kapaccayena paccayo, khandh� vatthussa vip�kapaccayena paccay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usalo dhammo kusalassa dhammassa �h�rapaccayena paccayo: kusal� �h�r� sampayuttak�na� khandh�na� �h�rapaccayena paccay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usalo dhammo aby�katassa dhammassa �h�rapaccayena paccayo: kusal� �h�r� cittasamu��h�n�na� r�p�na� �h�rapaccayena paccay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usalo dhammo kusalassa ca aby�katassa ca dhammassa �h�rapaccayena paccayo: [PTS Page 174] [\q 174/]      kusal� �h�r� sampayuttak�na� khandh�na� cittasamu��h�n�na�ca r�p�na� �h�rapaccayena paccay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kusalo dhammo akusalassa dhammassa �h�rapaccayena paccayo: akusal� �h�r� sampayutt�na� khandh�na� �h�rapaccayena paccay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usalo dhammo aby�katassa dhammassa �h�rapaccayena paccayo: akusal� �h�r� cittasamu��h�n�na� r�p�na� �h�rapaccayena paccay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kusalo dhammo akusalassa ca aby�katassa ca dhammassa �h�rapaccayena paccayo: akusal� �h�r� sampayutt�na� khandh�na� cittasamu��h�n�na� r�p�na� �h�rapaccayena paccay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by�kato dhammo aby�katassa dhammassa �h�rapaccayena paccayo: vip�k�by�kat� kiriy�by�kat� �h�r� sampayuttak�na� khandh�na� cittasamu��h�n�na�ca r�p�na� �h�rapaccayena paccayo, pa�isandhikkha�e vip�k�by�k�t� �h�r� sampayuttak�na� khandh�na� ka�att� ca r�p�na� �h�rapaccayena paccayo, kabali�k�ro �h�ro imassa k�yassa �h�rapaccayena paccayo.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h�ramulak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usalo dhammo kusalassa dhammassa indriyapaccayena paccayo: kusal� indriy� sampayuttak�na� khandh�na� indriyapaccayena paccay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usalo dhammo aby�katassa dhammassa indriyapaccayena paccayo: kusal� indriy� cittasamu��h�n�na� r�p�na� indriyapaccayena paccay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135] [\x 135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usalo dhammo kusalassa ca aby�katassa ca dhammassa indriyapaccayena paccayo: kusal� indriy� sampayuttak�na� khandh�na� cittasamu��h�n�na�ca r�p�na� indriyapaccayena paccay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kusalo dhammo akusalassa dhammassa indriyapaccayena paccayo: akusal� indriy� sampayuttak�na� khandh�na� indriyapaccayena paccay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kusalo dhammo aby�katassa dhammassa indriyapaccayena paccayo: akusal� indriy� cittasamu��h�n�na� r�p�na� indriyapaccayena paccay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kusalo dhammo akusalassa ca aby�katassa ca dhammassa indriyapaccayena paccayo: akusal� indriy� sampayuttak�na� khandh�na� cittasamu��h�n�na�ca r�p�na� [PTS Page 175] [\q 175/]      indriyapaccayena paccay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by�kato dhammo aby�katassa dhammassa indriyapaccayena paccayo: vip�k�by�kat� kiriy�by�kat� indriy� sampayuttak�na� khandh�na� cittasamu��h�na�ca r�p�na� indriyapaccayena paccayo, pa�isandhikkha�e vip�k�by�kat� indriy� sampayuttak�na� khandh�na� ka�att� ca r�p�na� indriyapaccayena paccayo, cakkhundriya� cakkhuvi����assa indripaccane paccayo, cakkhundriya�cakkhuvi����assa indriyapaccayena paccayo, sotindriya� sotavi����assa ghinandriya� gh�navi����assa jivhindriya� jivh�vi���assa k�yindriya�k�yavi����assa indriyapaccayena paccayo, r�paj�vitindriya� ka�att� r�p�na� indriyapaccayena paccayo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driyamulak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usalo dhammo kusalassa dhammassa jh�napaccayena paccayo: kusal�ni jh�na�g�ni sampayuttak�na� khandh�na� jh�napaccayena paccay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usalo dhammo aby�katasasa dhammassa jh�napaccayena paccayo: kusal�ni jh�na�g�ni cittasamu��h�n�na� r�p�na� jh�napaccayena paccay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usalo dhammo kusalassa ca aby�katassa ca dhammassa jh�napaccayena paccayo: kusal�ni jh�na�g�ni sampayuttak�na� khandh�na� cittasamu��h�na�ca r�p�na� jh�napaccayena paccaye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136] [\x 136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kusalo dhammo akusalassa dhammassa jh�napaccayena paccayo: akusal�ni jh�na�g�ni sampayuttak�na� khandh�na� jh�napaccayena paccay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kusalo dhammo aby�katassa dhammassa jh�napaccayena paccayo: akusal�ni jh�na�g�ni cittasamu��h�na� r�p�na� jh�napaccayena paccay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kusalo dhammo akusalassa ca aby�katassa ca dhammassa jh�napaccayena paccayo: akusal�ni jh�na�g�ni sampayuttak�na� khandh�na� cittasamu��h�na�ca r�p�na� jh�napaccayena paccay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by�kato dhammo aby�katassa dhammassa jh�napaccayena paccayo: vip�k�by�kat�ni kiriy�by�kat�ni jh�na�g�ni sampayuttak�na� khandh�na� cittasamu��h�na�ca r�p�na� jh�napaccayena paccayo, pa�isandhikkha�e vip�k�by�kat�ni jh�na�g�ti sampayuttak�na� khandh�na� ka�att� ca r�p�na� jh�napaccayena paccayo. [PTS Page 176] [\q 176/]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h�namulak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usalo dhammo kusalassa dhammassa maggapaccayena paccayo: kusal�ni magga�g�ni sampayuttak�na� khandh�na� maggapaccayena paccay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usalo dhammo aby�katassa dhammassa maggapaccayena paccayo: kusal�ni magga�g�ni cittasamu��h�na� r�p�na� maggapaccayena paccay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usalo dhammo kusalassa ca aby�katassa ca dhammassa maggapaccayena paccayo: kusal�ni magga�g�ni sampayuttak�na� khandh�na� cittasamu��h�na�ca r�p�na� maggapaccayena paccay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kusalo dhammo akusalassa dhammassa maggapaccayena paccayo: akusal�ni magga�g�ni sampayuttak�na� khandh�na� maggapaccayena paccay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kusalo dhammo aby�katassa dhammassa maggapaccayena paccayo: akusal�ni magga�g�ni cittasamu��h�na� r�p�na� maggapaccayena paccay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137] [\x 137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kusalo dhammo akusalassa ca aby�katassa ca dhammassa maggapaccayena paccayo: akusal�ni magga�g�ni sampayuttak�na� khandh�na� cittasamu��h�na�ca r�p�na� maggapaccayena paccay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by�kato dhammo aby�katassa dhammassa maggapaccayena paccayo: vip�k�by�kat�ni kiriy�by�kat�ni magga�g�ni sampayuttak�na� khandh�na� cittasamu��h�na�ca r�p�na� maggapaccayena paccayo, pa�isandhikkha�e vip�k�by�kat�ni magga�g�ti sampayuttak�na� khandh�na� ka�att� ca r�p�na� maggapaccayena paccay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usalo dhammo kusalassa dhammassa sampayuttapaccayena paccayo: kusalo eko khandho, ti��anna� khandh�na� sampayuttapaccayena paccayo, tayo khandh� ekassa sampayuttapaccayena paccayo, dve khandh� dvinna� khandh�na� sampayuttapaccayena paccay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kusalo dhammo akusalassa dhammassa sampayuttapaccayena paccayo: akusalo eko khandho, ti��anna� khandh�na� sampayuttapaccayena paccayo, tayo khandh� ekassa sampayuttapaccayena paccayo, dve khandha dvinna� khandh�na� sampayuttapaccayena paccay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by�kato dhammo aby�katassa dhammassa sampayuttapaccayena paccayo: vip�k�by�kato kiriy�by�kato eko khandho ti��anna� khandh�na� sampayuttapaccayena paccayo, tayo khandh� ekassa khandhassa sampayuttapaccayena paccayo, dve khandh� dvinna� khandh�na� sampayuttapaccayena paccayo, pa�isandhikkha�e vip�k�by�kato eko khandhe, ti��anna� khandh�na� sampayuttapaccayena paccayo tayo khandh� ekassa khandhassa sampayuttapaccayena paccayo, dve khandh� dvinna� khandh�na� sampayuttapaccayena paccayo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mpayuttamulak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usalo dhammo aby�katassa dhammassa vippayuttapaccayena paccayo: sahaj�ta� pacch�j�t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haj�t� kusal� khandh� cittasamu��h�n�na� r�p�na� vippayuttapaccayena paccay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138] [\x 138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cch�j�t� kusal� khandh� purejatassa imassa k�yassa vippayuttapaccayena paccay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kusalo dhammo aby�katassa dhammassa vippayuttapaccayena paccayo: sahaj�ta� pacch�j�t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haj�t� akusal� khandh� cittasamu��h�n�na� r�p�na� vippayuttapaccayena paccay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cch�j�t� akusal� khandh� purej�tassa imassa k�yassa vippayuttapaccayena paccay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by�kato dhammo aby�katassa dhammassa vippayuttapaccayena paccayo: sahaj�ta�, purej�ta� pacch�j�ta� sahaj�t� vip�k�by�kat� kiriy�by�kat� �andh� cittasamu��h�n�na� r�p�na� vippayuttapaccayena paccayo. Pa�isandhikkha�e vip�k�by�kat�khandh� ka�att� ca r�p�na� vippayuttapaccayena paccayo, khandh� vatthussa vippayuttapaccayena paccayo vatthu khandh�na� vippayuttaatthipaccayena paccayo, purej�ta� cakkh�yatana� cakkhuvi����assa vippayuttapaccayena paccayo, sot�yatana� sotavi����assa vippayuttapaccayena paccayo, gh�n�yatana� gh�navi����assa vippayuttapaccayena paccayo, jivh�yatana� jivh�vi����assa vippayuttapaccayena paccayo, k�y�yatana� [PTS Page 177] [\q 177/]      k�yavi����assa vippayuttapaccayena paccayo, vatthu vip�k�by�kat�na� kiriy�by�kat�na� khandh�na� vippayuttapaccayena paccay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cch�j�t� vip�k�by�kat� kiriy�by�kat� khandh� purej�tassa imassa k�yassa vippayuttapaccayena paccay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by�kato dhammo kusalassa dhammassa vippayuttapaccayena paccayo: purej�ta� vatthu kusal�na� khandh�na� vippayuttapaccayena paccay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by�kato dhammo akusalassa dhammassa vippayuttapaccayena paccayo: purej�ta� vatthu akusal�na� khandh�na� vippayuttapaccayena paccayo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ppayuttamulak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usalo dhammo kusalassa dhammassa atthipaccayena paccayo: kusalo eko khandho ti��anta� khandh�na� atthipaccayena paccayo: tayo khandh� ekassa khandhassa atthipaccayena paccayo, dve khandh�, dvinna� khandh�na� atthipaccayena paccay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139] [\x 139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usalo dhammo aby�katassa dhammassa atthipaccayena paccayo: sahaj�ta�, pacch�j�ta� sahaj�t� kusal� khandh� cittasamu��h�na� r�p�na� atthipaccayena paccayo. Pacch�j�t� kusal� khandh�purej�tassa imassa k�yassa atthipaccayena paccay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usalo dhammo kusalassa ca aby�katassa ca dhammassa atthipaccayena paccayo: kusalo eko khandho ti��anta� khandh�na� cittasamu��h�n�na�ca r�p�na� atthipaccayena paccayo: tayo khandh� ekassa khandhassa cittasamu��h�n�na�ca r�p�na� atthipaccayena paccayo, dve khandh�, dvinna� khandh�na� cittasamu��h�n�na�ca r�p�na� atthipaccayena paccay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kusalo dhammo akusalassa dhammassa atthipaccayena paccayo: akusalo eko khandho ti��anta� khandh�na� atthipaccayena paccayo: tayo khandh� ekassa khandhassa atthipaccayena paccayo, dve khandh�, dvinna� khandh�na� atthipaccayena paccay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kusalo dhammo aby�katassa dhammassa atthipaccayena paccayo: sahaj�ta�, pacch�j�ta� sahaj�t� akusal� khandh� cittasamu��h�na� r�p�na� atthipaccayena paccayo. Pacch�j�t� akusal� khandh� purej�tassa imassa k�yassa atthipaccayena paccay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kusalo dhammo akusalassa ca aby�katassa ca dhammassa atthipaccayena paccayo: akusalo eko khandho ti��anta� khandh�na� cittasamu��h�n�na�ca [PTS Page 178] [\q 178/]      r�p�na� atthipaccayena paccayo: tayo khandh� ekassa khandhassa cittasamu��h�n�na�ca r�p�na� atthipaccayena paccayo, dve khandh�, dvinna� khandh�na� cittasamu��h�n�na�ca r�p�na� atthipaccayena paccay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by�kato dhammo aby�katassa dhammassa vippayuttapaccayena paccayo: sahaj�ta�, purej�ta� pacch�j�ta� �h�ra� indriya� sahaj�to vip�k�by�kato kiriy�by�kato eko khandho ti��anna� khandh�na� cittasamu��h�n�na�ca r�p�na� atthipaccayena paccayo. Tayo khandh� ekassa khandhassa cittasu��h�n��ca r�p�na� atthipaccayena paccayo, dve khandh� dvinna� khandh�� cittasama��h�n�na�ca r�p�na� atthipaccayena paccayo, pa�isandhikkha�e vip�k�by�kato eko khandho ti��anna� khandh�na� ka�att� ca r�p�na� atthipaccayena paccayo, tayo khandh� ekassa khandhassa ka�att� ca r�p�na� atthipaccayena paccayo, dve khandh� dvinna� khandh�na� ka�att� ca r�p�na�  atthitapaccayena paccayo khandh�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140] [\x 140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tthussa atthipaccayena paccayo, vatthu khandh�na� atthipaccayena paccayo, eka� mah�bh�ta� ti��anna� mah�bh�t�na� atthipaccayena paccayo, tayo mah�bh�t� ekassa mah�bh�tasasa athipeccayena paccayo, dve mah�bh�t� dvinna� mah�bh�t�na� atthipaccayena paccayo, mah�bh�t� cittasamu��h�n�na� r�p�na� ka�att� ca r�p�na� up�d�ya r�p�na� atthipaccayena paccayo, b�hira� �h�rasamu��h�na� utusamu��h�na� asa��asatt�na� eka� mah�bh�ta� ti��anna� mah�bh�t�na� atthipaccayena paccayo, tayo mah�bh�t� ekassa mah�bh�tassa atthipaccayena paccayo, dve mah�bh�t� dvinna� mah�bh�t�na� atthipaccayena paccayo, mah�bh�t� ka�att� r�p�na� up�d�yar�p�na� atthipaccayena paccay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rej�ta arah� cakkhu� aniccato dukkhato anattato vipassati. Sota� gh�na� jivha�k�ya� r�pe sadeda gandhe rase pho��habbe vatthu� aniccato dukkhato anattato vipassati, dibbena cakkhun� r�pa� passati, dibb�ya sotadh�tuy� sadda� su�ti, r�p�yatana� cakkhuvi����assa atthipaccayena paccayo. Sadd�yatana� -pepho��habb�yatana� k�yavi����assa atthipaccayena paccayo, cakkh�yatana� cakkhu vi����assaatthipaccayena paccayo, sot�yatana� sotavi����assa, gh�n�yatana� gh�navi����assa, jvah�yatana� jivh�vi����assa, k�y�yatana� k�yavi����assa atthipaccayena paccayo, vatthu vip�k�by�kat�na� kiriy�by�kat�na� khandh�na� atthipaccayena paccay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cch�j�t� vip�k�by�kat� kiriy�by�kat� purej�tassa imassak�yassa atthipaccayena paccay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abali�k�ro �h�ro imassa k�yassa atthipaccayena paccayo, r�paj�vitindriya� ka�att�r�p�na� atthipaccayena paccayo. Aby�kato dhammo kusalassa dhammassa atthipaccayena paccayo: purej�ta� sekkh� v� puthujjan� v� cakkhu� aniccato dukkhato [PTS Page 179] [\q 179/]      anattato vipassanti, sota� gh�na� jivha� k�ya� r�pe sadde gandhe rase pho��habbe vatthu� aniccato dukkhato anattato vipassanti. Dibbena cakkhun� r�pa� passanti, dibb�ya sotadh�tuy� sadda� su�anti, vatthu kusal�na� khandh�na� atthipaccayena paccay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y�kato dhammo akusalassa dhammassa atthipaccayena paccayo: purej�ta� cakkhu� ass�deti, ta� �rabbha r�go uppajjati, di��hi uppajjati, vicikicch� uppajjati uddhacc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141] [\x 141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ppajjati, domanassa� uppajjati, sota� gh�na� jivha� k�ye r�pe sadde gandhe rase pho��habbe vatthu� ass�deti, abhinandati, ta� �rabbha r�go uppajjati, -pe-domanassa� uppajjati, vatthu akusal�na� khandh�na� atthipaccayena paccay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usalo ca aby�kato ca dhamm� kusalassa dhammassa atthipaccayena paccayo: sahaj�ta�, purej�t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haj�to kusalo eko khandho ca vatthu ca ti��anna� khandh�na� atthipaccayena paccayo -pe- dve khandh� ca vatthu ca dvinna� khandh�na� atthipaccayena paccay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usalo ca aby�kato ca dhamm� aby�katassa dhammassa atthipaccayena paccayo: sahaj�ta�, pacch�j�ta�, �h�ra�, indriy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haj�t� kusal� khandh� ca mah�bh�t� ca cittasamu��h�n�na� r�p�na� atthipaccayena paccay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cch�j�t� kusal� khandh� ca kabali�k�ro �h�ro ca imassa k�yassa atthipaccayena paccayo, pacch�j�t� kusal� khandh� ca r�paj�vitindriya�ca ka�att�r�p�na� atthipaccayena paccay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kusalo ca aby�kato ca dhamm� akusalassa dhammassa atthipaccayena paccayo: sahaj�ta�, purej�t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haj�to akusalo eko khandho ca vatthu ca ti��anna� khandh�na� atthipaccayena paccayo, tayo khandh� ca vatthu ca vatthu ca ekassa khandhassa atthipaccayena paccayo, dve khandh� ca vatthu ca dvinna� khandh�na� atthipaccayena paccay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kusalo ca aby�kato ca dhamm� aby�katassa dhammassa atthipaccayena paccayo: sahaj�ta�, pacch�j�ta�, �h�ra�, indriy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haj�t� akusal� khandh� ca mahabh�t� ca cittasamu��h�n�na� r�p�na� atthipaccayena paccayo, pacch�j�t� akusal� khandh� ca kabali�k�ro �h�ro ca imassa k�yassa atthipaccayena paccayo, pacch�j�t� akusal� khandh� ca r�pajivindriya�ca ka�att�r�p�na� atthipaccayena paccayo. [PTS Page 180] [\q 180/]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thimulak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142] [\x 142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usalo dhammo kusalassa dhammassa natthipaccayena paccayo: purim� purim� kusal� khandh� pacchim�na� pacchim�na kusal�na� khandh�na� natthipaccayena paccayo. Sa�khitta� yath� anantarapaccaya� eva� vitth�retabba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tthimulak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usalo dhammo kusalassa dhammassa vigatapaccayena paccayo: purim� purim� kusal� khandh� pacchim�na� pacchim�na kusal�na� khandh�na� vigatapaccayena paccayo. Sa�khitta� yath� anantarapaccaya� eva� vitth�retabba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gatamulak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usalo dhammo kusalassa dhammassa avigatapaccayena paccayo, kusalo eko khandho ti��anna� khandh�na� avigatapaccayena, paccayo. Tayo khandh� ekassa khandhassa avigatapaccayana paccayo. Dve khandh� dvinna� khandh�na� avigatapaccayena paccayo, sa�khitta� yath� atthipaccaya� eva� vitth�retabb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vigamulaka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�h�v�rassa vibha�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a�an� - hetum�laka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>Hetuy� satta, �ramma�e nava, adhipatiy� dasa, anantare satta, samanantare satta, sahaj�te nava, a��ama��e ti�i, nissaye terasa, upanissaye nava, purej�te ti�i, pacch�j�te ti�i, �sevane ti�i. Kamme satta, vip�ke eka�, �h�re satta, indriye satta, jh�ne satta, magge satta, sampayutte ti�i, vippayutte pa�ca, atthiy� terasa, natthiy� satta, vigate satta, avigate terasa. (Suddh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tupaccay� adhipatiy� catt�ri, sahaj�te satta, a�cama��e ti�i. Nisasaye satta, vip�ke eka�, indriye catt�ri, magge catt�ri, sampayutte ti�i. Vippayutte ti�i, atthiy� satta, avigate satta [PTS Page 181] [\q 181/]      (dum�laka�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tusahaj�ta nissaya atthi avigatanti satt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tusahaj�ta a��ama��a nissaya atthi avigatanti ti�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134] [\x 134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Ga�an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tu sahaj�ta a��ama��a nissaya sampayutta atthi aviganti ti�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tu nissaya vippayutta atthi avigatanti ti�i. (Avip�k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�ma��a savip�ka gha�an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tusahaj�ta nissaya vip�ka atthi avigatanti eka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tu sahaj�ta a��ama��a nissaya vip�ka atthi avigatanti ek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tu sahaj�ta a��ama��a nissaya vip�ka sampayutta atthi avigatanti ek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tu sahaj�ta nissaya vip�ka vippayutta atthi avigatanti ek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tu sahaj�ta a��ama��a nissaya vip�ka vippayutta atthi avigatanti eka�. (Savip�k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tu s�ma��a gha�an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tu sahaj�ta nissaya indriya magga atthi avigatanti catt�ri hetu sahaj�ta a��ama��a niss�ya indriya magga atthi avigatanti dv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tu sahaj�ta a��ama��a niss�ya indriya magga sampayutta atthi avigatanti dv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tu sahaj�ta niss�ya indriya magga vippayutta atthi aviganti dve (avip�k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tu sahaj�ta niss�ya vip�ka indriya magga atthi avigatanti ek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tu sahaj�ta a��ama��a niss�ya vip�ka indriya magga atthi avigatanti eka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tu sahaj�ta a��ama��a niss�ya vip�ka indriya magga vippayutta atthi avigatanti eka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tu sahaj�ta niss�ya vip�ka indriya magga vippayutta atthi avigatanti ek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tu sahaj�ta a��ama��a niss�ya vip�ka indriya magga vippayutta atthi avigatanti eka� (savip�k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indriya magga gha�an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135] [\x 135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t�'dhipati sahaj�ta niss�ya indriya magga vippayutta atthi avigatanti catt�r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t�'dhipati sahaj�ta a��ama��a niss�ya indriya magga sampayutta atthi avigatanti dv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t�'dhipati sahaj�ta niss�ya indriya magga vippayutta atthi avigatanti dve (avip�ka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t�'dhipati sahaj�ta niss�ya vip�ka indriya magga vippayutta atthi avigatanti eka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t�'dhipati sahaj�ta a��ama��a niss�ya indriya magga sampayutta atthi avigatanti eka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>Het�'dhipati sahaj�ta niss�ya vip�ka indriya magga vippayutta atthi avigatanti eka�(savip�ka) s�dhipati indriy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tum�lak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ramma�apaccay� adhipatiy� satta, nissaye ti�i. Upanissaye satta, purej�te ti�i, vippayutte ti�i, atthiy� t��i avigate t��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ramma�dhipati upanissayanti satta, �ramma�a purej�ta atthi avigatanti t��i, �ramma�a nissaya purej�ta vippayutta atthi avigatanti ti�i, �ramma�dhipati upanissaya purej�ta atthi avigatanti ek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ramma�dhipati nissaya upanissaya purej�ta vippayutta atthi avigatanti eka�, adhipatipaccay�hetuy� catt�ri, �rammane satta, sahaj�te satta, a��ama��e ti�i, nissaye a��ha, upanissaye satta, purej�te eka�, vip�ke eka�, �h�re satta, indriye satta, magge satta, sampayutte t��i, vippayutte catt�ri, atthiy� a��ha, avigate a��h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hipati atthi avigatanti a��ha, adhipati nissaya atthi avigatanti a��ha, adhipati nissaya vippayutta athi avigatanti catt�r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hipati �ramma�upanissayanti satta, adhipati �ramma�upanissaya purej�ta atthi avigatanti eka�, adhipati �ramma�a nissaya upanissaya purej�ta vippayutta atthi avigatanti eka�. [PTS Page 182] [\q 182/]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145] [\x 145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hipati sahaj�ta nissaya atthi avigatanti satta, adhipati sahaj�ta a��ama��a nissaya sampayutta atthi avigatanti ti�i, adhipati sahaj�ta nissaya vippayutta atthi avigatanti ti�i, adhipati sahaj�ta nissaya vip�ka atthi avigatanti eka�, adhipati sahaj�ta a��ama��a nissaya vip�ka sampayutta atthi avilatanti eka�, adhipati sahaj�ta nissaya vip�ka vippayutta atthi avilatanti ek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hipati sahaj�ta nissaya �h�ra indriya atthi avigatanti satta, adhipati sah�jata a��ama��a nissaya �h�ra indriya sampayutta atthi avigatanti t��i, adhipati sahaj�ta nissaya �h�ra indriya vippayutta atthi avigatanti t��i, adhipati sahaj�ta nissaya vip�ka �h�ra indriya atthi avigatanti eka�, adhipati sahaj�ta a��ama��a nissaya vip�ka �h�ra indriya sampayutta atthi avigatanti eka�, adhipati sahaj�ta nissaya vip�ka �h�ra indriya vippayutta atthi avigatanti ek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hipati sahaj�ta nissaya indriya magga atthi avigatanti satta, adhipati sah�jata a��ama��a nissaya indriya magga sampayutta atthi avigatanti t��i, adhipati sahaj�ta nissaya indriya magga vippayutta atthi avigatanti t��i, adhipati sahaj�ta nissaya vip�ka indriya magga atthi avigatanti eka�, adhipati sahaj�ta gatanti eka�, adhipati sahaj�ta nissaya vip�ka indriya magga sampayutta atthi avigatanti eka�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hipati hetu sahaj�ta nissaya indriya magga atthi avigatanti catt�ri, adhipati hetu sah�jata a��ama��a nissaya indriya magga sampayutta atthi avigatanti dve, adhipati hetu sahaj�ta nissaya indriya magga vippayutta atthi avigatanti dve, adhipati hetu sahaj�ta nissaya vip�ka indriya magga atthi avigatanti eka�, adhipati hetu sahaj�ta a��ama��a niss�ya vip�ka indriya magga sampayutta atthi avigatanti eka�, adhipati hetu sahaj�ta nissaya vip�ka indriya magga vippayutta atthi avigatanti eka�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antarapaccay� samanantare satta, upanissaye satta, �sevane t��i, kamme eka�, natthiy� satta, vigate satt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antara samanantara upanissaya natthi vigatanti satta, anantara samanantara upanissaya �sevana natthi vigat�ni ti�i, anantara samanantara upanissaya kamma natthi vigatanti eka�. [T-10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146] [\x 146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manantarapaccay� anantare satta, upanissaye satta, �sevane ti�i kamme eka�, natthiy� satta, vigate satta, samanantara anantara upanissaya natthi vigatanti satta, samanantara anantaraupanissaya �sevana natthi vigatanti t��i, samanantara anantara upanissaya kamma natthi vigatanti ek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haj�tapaccay� hetuy� satta, adhipatiy� satta, a��ama��e ti�i, nissaye nava, kamme satta, vip�ke eka�, �h�re satta, indriye satta, jh�ne satta, magge satta, sampayutte ti�i, vippayutte ti�i, atthiy� nava, avigate nav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haj�ta nissaya atthi avigatanti nava, sahaj�ta a��ama��a nissaya atthi avilatanti t��i, sahaj�ta a��ama��a nissaya sampayutta atthi avilatanti ti�i, sahaj�ta nissaya vippayutta atthi avigatanti ti�i, sahaj�ta a��ama��a nissaya vippayutta atthi avilatanti ek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haj�ta nissaya vip�ka atthi avigatanti eka�, sahaj�ta a��ama��a nissaya vip�ka atthi avigatanti eka�, sahaj�ta a��ama��a nissaya vip�ka sampayutta atthi avilatanti eka�, sahaj�ta nissaya vip�ka vippayutta atthi avigatanti eka�, sahaj�ta a��ama��a nissaya vip�ka vippayutta atthi avigatanti eka�. [PTS Page 183] [\q 183/]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��ama��apaccay� hetuy� t��i, adhipatiy� t��i, sahaj�te ti�i, nissaye ti�i, kamme t��i, vip�ke eka�, �h�re t��i. Indriye t��i, jh�ne t��i, magge ti�i, sampayutte ti�i, vippayutte eka�, atthiy� t��i avigate ti�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��ama��a sahaj�ta nissaya atthi avigatanti t��i, a��ama��a sahaj�ta nissaya sampayutta atthi avigatanti t��i, a��ama��a sahaj�ta vippayutta atthi avigatanti ek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��ama��a sahaj�ta nissaya vip�ka atthi avigatanti eka�, a��ama��a sahaj�ta nissaya vip�ka sampayutta atthi avigatanti eka�, a��ama��a sahaj�ta nissaya vip�ka vippayutta atthi avigatanti ek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issayapaccay� satta, �ramma�e ti�i, adhipatiy� a��ha, sahaj�te nava, a��ama��e ti�i, upanissaye eka�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147] [\x 147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rej�ta t��i, kamme satta, vip�ke eka�, �h�re satta, indriye satta, jh�ne satta, magge satta, sampayutte t��i, vippayutte pa�ca. Atthiy� terasa, avigate teras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issaya atthi avigatanti terasa, nissaya adhipati atthi avigatanti a��ha, nissaya indriya atthi avigatanti satta, nissaya vippayutta atthi avigatanti pa�ca, nissaya adhipati vippayutta atthi avigatanti t��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issaya purej�ta vippayutta atthi1- avigatanti t��i, nissaya a�ramma�a purej�ta vippayutta atthi avigatanti t��i, nissaya �ramma�dhipati upanissaya purej�ta vippayutta atthi avigatanti eka�, nissaya purej�ta indriya vippayutta atthi avigatanti ek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issaya sahaj�ta atthi avigatanti nava, nissaya sahaj�ta a��ama��a atthi avigatanti t��i, nissaya sahaj�ta a��ama��a sampayutta atthi avigatanti t��i, nissaya sahaj�ta vippayutta atthi avigatanti t��i2, nissaya sahaj�ta a��ama��a vippayutta atthi avigatanti ek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issaya sahaj�ta vip�ka atthi avigatanti eka�, nissaya sahaj�ta a��ama��a vip�ka atthi avigatanti eka�, nissaya sahaj�ta a��ama��a vip�ka sampayutta atthi avigatanti eka�ka, nissaya sahaj�ta vip�ka vippayutta atthi avigatanti eka�, nissaya sahaj�ta a��ama��a vip�ka vippayutta athi avigatanti ek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panissaya paccay� �ramma�e satta, adhipatiy� satta, anantare satta, samanantare satta, nissaye eka�, purej�te eka�, �sevane t��i, kamme dve, vippayutte eka�, atthiy� eka�, natthiy� satta, vigate satta. Avigate ek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panissaya �ramma�dhipat�ti satta, upanissaya �ramma�dhipati purej�ta atthi avigatanti eka�, upanissaya �ramma�dhipati nissaya purej�ta vippayutta atthi avigatanti eka�, upanissaya anantara samanantara natthi vigatanti satta, upanissaya anantara samanantara �sevana natthi vigatanti ti�i, upanissaya kammanti dve, upanissaya anantara samanantara kamma natthi vigatanti eka�. [PTS Page 184] [\q 184/]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Atthi - ma. �na� 2. Avigate satta - kamma upanissayanti dve - kamma anantara samanattara atthi avilatanti eka� - ma adhik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148] [\x 148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rej�tapaccay� �ramma�e t��i, adhipatiy� eka�, nissaye t��i, upanissaye eka�, indriye eka�, vippayutte ti�i, atthiy� t��i. Avigate t��i, purej�ta atthi avigatanti ti�i, �ramma�a atthi avigatanti t��i, purej�ta �ramma�a nissaya vippayutata atthi avigatantiti�i, purej�ta �ramma�dhipati upaniss�ya atthi avigatanti eka�, purej�ta �ramma�dhipati nissaya upanissaya vippayutata atthi avigatanti eka�, purej�ta nissaya indriya vippayutta atthi avigatanti eka�, pacch�j�tapaccay� vippayutte t��i, atthiy� t��i, avigate t��i, pacch�ta anantara samanantara upanissaya natthi vigatanti t��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sevanapaccay� anantare t��i, samanantare t��i, upanissaye t��i, natthiy� t��i, vigate t��i, �sevana anantara samanantara upanissaya natthi vigatanti t��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ammapaccay� anantare eka�, samanantare eka�, sahaj�te satta, a��ama��e ti�i, nissaye satta, upanissaye dve, vip�ke eka�, �h�re satta, sampayutte t��i vippayutte ti�i, atthiy� satta, natthiy� eka�, vigate eka�, avigate satt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amma upanissayanti dve, kamma anantara samanantara upanissaya natthi vigatanti ek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amma sahaj�ta nissaya ah�ra atthi avigatanti satta, kamma sahaj�ta a��ama��a nissaya ah�ra atthi avigatanti t��i, kamma sahaj�ta a��ama��a nissaya �h�ra sampayutta atthi avigatanti ti�i, kamma sahaj�ta nissaya �h�ra vippayutta atthi avigatanti t��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amma sahaj�ta nissaya vip�ka �h�ra atthi avigatanti eka� kamma sahaj�ta a��ama��a nissayavip�ka �h�ra atthi avigatanti eka�, kamma sahaj�ta a��ama��a nissaya vip�ka �h�ra sampayutta atthi avigatanti eka�, kammasahaj�ta nissaya vip�ka �h�ra vippayutta atthi avigatanti eka�, kamma sahaj�ta a��ama��a nissaya vip�ka �h�ra vippayutta atthi avigatanti ek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p�kapaccayo hetuy� eka�, adhipatiy� eka� sahaj�te eka�. A��ama��a eka� nissaye eka�, kamme eka�, �h�re eka�, indriye eka�, jh�ne eka�, magge eka�, sampayutte eka�, vippayutte eka�, atthiy� eka�, avigate eka�. [PTS Page 185] [\q 185/]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149] [\x 149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p�ka sahaj�ta nissaya atthi avigatanti eka� vip�ka� sahaj�ta a��ama��a niss�ya atthi avigatanti eka�, (vip�ka sahaj�ta a��ama��a nissaya sampayutta atthi avigatanti eka�) vip�ka sahaj�ta nissaya vippayutta atthi avigatanti ek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p�ka sahaj�ta a��ama��a niss�ya vippayutta atthi avigatanti ek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h�rapaccay� adhipatiy� satta, sahaj�te satta, a��ama��e t��i, nissaye satta, kammesatta. Vip�ke eka�, indriye satta. Sampayutte ti�i, vippayutte ti�i, atthiy� satta, avigate satta, �h�ra atthi avigatanti satt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h�ra sahaj�ta nissaya atthi avigatanti satta, �h�ra sahajata a��ama��a nissaya atthi avigatanti t��i, �h�ra sahaj�ta a��ama��a nissaya sampayutta atthi avigatanti t��i. �h�rasahaj�ta nissaya vippayutta atthi avigatanti t��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h�ra sahaj�ta nissaya vip�ka atthi avigatanti eka�, �h�ra sahaj�ta a��ama��a nissaya vip�ka atthi avigatanti eka�, �h�ra sahaj�ta a��ama��a nissaya vip�ka sampayutta atthi avigatanti eka�, �h�ra sahaj�ta nissaya vip�ka sampayutta atthi avigatanti eka�, ah�ra sahaj�ta a��ama��a nissaya vip�ka vippayutta atthi avigatanti ek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h�ra sahaj�ta nissaya kamma atthi avigatanti satta, �h�ra sahaj�ta a��ama��a nissaya kamma atthi avigatanti t��i, �h�ra sahaj�ta a��ama��a nissaya kamma sampayutta atthi avigatanti t��i, �h�ra sahaj�ta nissaya kamma sampayutta atthi avigatanti ti�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h�ra sahaj�ta nissaya kamma vip�ka atthi avigatanti eka�, �h�ra sahaj�ta a��ama��a nissaya kamma vip�ka atthi avigatanti eka�, �h�ra sahaj�ta a��ama��a nissaya kamma vip�ka sampayutta atthi avigatanti eka�, �h�ra sahaj�ta nissaya kamma vip�ka sampayutta atthi avigatanti eka�, ah�ra sahaj�ta a��ama��a nissaya kamma vip�ka vippayutta atthi avigatanti ek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�na� - [PT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150] [\x 150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h�ra sahaj�ta nissaya indriya atthi avigatanti satta, �h�ra sahaj�ta a��ama��a nissaya indriya atthi avigatanti ti�i, �h�ra sahaj�ta a��ama��a nissaya indriya sampayutta atthi avigatanti t��i, �h�ra sahaj�ta nissaya indriya vippayutta atthi avigatanti ti�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h�ra sahaj�ta nissaya vip�ka indriya avigatanti eka�, �h�ra sahaj�ta nissaya vip�ka indriya atthi avigatanti eka�, �h�ra sahaj�ta a��ama��a nissaya vip�ka indriya atthi avigatanti eka�, �h�ra sahaj�ta a��ama��a nissaya vip�ka indriya sampayutta atthi avigatanti eka�, �h�ra sahaj�ta nissaya vip�ka indriya sampayutta atthi avigatanti eka�, �h�ra sahaj�ta a��ama��a nissaya vip�ka indriya vippayutta atthi avigatanti ek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h�r�dhipati sahaj�ta nissaya indriya atthi avigatanti satta, �h�radhipati sahaj�ta a��ama��a niss�ya indriya sampayutta atthi avigatanti t��i, �h�r�dhipati sahaj�ta nissaya indriya vippayutta atthi avigatanti t��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h�r�dhipati sahaj�ta nissaya vip�ka indriya atthi avigatanti eka�, �h�r�dhipati sahaj�ta a��ama��a niss�ya vip�ka indriya sampayutta atthi avigatanti eka�, �h�r�dhipati sahaj�ta nissaya vip�ka indriya vippayutta atthi avigatanti ek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driyapaccay� hetuy� catt�ri, adhipatiy� satta, sahaj�te satta, a��ama��a t��i, nissaye, satta, purej�te eka� vip�ke eka�, �h�re satta, jh�ne satta, magge satta, sampayutte ti�i. Vippayutte t��i, atthiy� satta, avigate satt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driya atthi avigatanti satta, indriya nissaya atthi avigatanti satta, indriya nissaya vippayutta atthi avigatanti t��i. Indriya nissaya purej�ta vippayutta atthi avigatanti eka�, [PTS Page 186] [\q 186/]      indriya sahaj�ta nissaya atthi avigatanti satta, indriya sahaj�ta a��ama��a nissaya atthi avigatanti t��i, indriya sahaj�ta a��ama��a nissaya sampayutta atthi avigatanti ti�i, indriya sahaj�ta nissaya vip�ka atthi avigatanti eka�, indriya sahaj�ta a��ama��a nissaya vip�ka atthi avigatanti eka�, indriya sahaj�ta a��ama��a nissaya vip�ka sampayutta atthi avigatatanti eka�, indriya sahaj�ta nissaya vip�k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151] [\x 151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ppayutta atthi avigatanti eka�, indriya sah�ta a��ama��a nissaya vip�ka vippayutta atthi avigatanti eka�, indriya sahaj�ta nissaya magga atthi avigatanti satta, indriya sahaj�ta a��ama��a nissaya magga atthi avigatanti t�ni. Indriya sahaj�ta a��ama��a nissaya magga sampayutta atthi avigatanti t��i, indriya sahaj�ta nissaya magga vippayutta atthi avigatanti ti�i, indriya sahaj�ta nissaya vip�ka magga atthi avigatanti eka�, indriya sahaj�ta a��ama��a nissaya vip�ka magga atthi avigatanti eka�, indriya sahaj�ta a��ama��a nissaya vip�ka magga vippayutta atthi avigatanti eka�, indriya sahaj�ta a��ama��a nissaya vip�ka magga vippayutta atthi avigatanti eka�, indriya sahaj�ta niss�ya jh�na atthi avigatanti satta, indriya sahaj�ta a��ama��a nissaya jh�na atthi avigatanti t��i, indriya sahaj�ta a��ama��a nissaya jh�na sampayutta avigatanti t��i, indriya sahaj�ta nissaya jh�na vippayutta atthi avigatanti t��i. Indriya sahaj�ta nissaya vip�ka jh�na atthi avigatanti eka�, indriya sahaj�ta a��ama��a nissaya vip�ka jh�na atthi avigatanti eka�, indriya sahaj�ta a��ama��a nissaya vip�ka jh�na sampayutta atthi avigatanti eka�, indriya sahaj�ta nissaya vip�ka jh�na vippayutta atthi avigatanti eka�, indriya sahaj�ta a��ama��a nissaya vip�ka jh�na vippayutta atthi avigatanti eka�, indriya sahaj�ta nissaya jh�na magga atthi avigatanti satta, indriya sahaj�ta a��ama��a nissaya jh�na magga atthi avigatanti t��i. Indriya sahaj�ta a��ama��a nissaya jh�na magga atthi avigatatti t��i, indriya sahaj�ta nissaya jh�na magga vippayutta atthi avigatanti t��i, indriya sahaj�ta nissaya vip�ka jh�na magga atthi avigatanti indriya sahaj�ta a��ama��a nissaya sampayutta vip�ka jh�na magga atthi avigatatti eka�, indriya sahaj�ta a��ama��a nissaya vip�ka jh�na magga sappayutta atthi avigatanti eka�, indriya sahaj�ta nissaya vip�ka jh�na magga sampayutta atthi avigatanti eka�. Indriya sahaj�ta a��ama��a nissaya vip�ka jh�na magga vippayutta atthi avigatanti eka�, indriya sahaj�ta nissaya �h�ra atthi avigatanti satta, indriya sahaj�ta a��ama��a nissaya �h�ra atthi avigatanti t��i, indriya sahaj�ta a��ama��a nissaya �h�ra sampayutta atthi avigatanti t��i. Indriya sahaj�ta nissaya �h�ra vippayutta atthi avigatanti t��i, indriya sahaj�ta nissaya vip�ka �h�ra avigatan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152] [\x 152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ka� indriya sahaj�ta a��ama��a nissaya vip�ka �h�ra atthi avigatanti eka�, indriya sahaj�ta a��ama��a nissaya vip�ka �h�ra sampayutta atthi avigatanti eka�, indriya sahaj�tanissaya vip�ka �h�ra vippayutta atthi avigatanti eka�, indriya sahaj�ta a��ama��a nissaya vip�ka �h�ra vippayutta atthi avigatanti ek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driyapati sahaj�ta nissaya �h�ra atthi avigatanti satta, indriy�dhipati sahaj�ta a��ama��a nissaya �h�ra sampayutta atthi avigatanti t��i. Indriy�dhipati sahaj�ta nissaya �h�ra vippayutta atthi avigatanti t��i, indriy�dhipati sahaj�ta nissaya vip�ka �h�ra atthi avigatanti eka�, indriy�dhipati sahajaj�ta a��ama��a nissaya vip�ka �h�ra sampayutta atthi avigatanti eka�, indriy�dhipati sahaj�ta nissaya vip�ka �h�ra vippayutta atthi avigatanti eka�, indriy�dhipati sahaj�ta nissaya magga atthi avigatanti satta, indriy�dhipati sahaj�ta a��ama��a nissaya magga sampayutta atthi avigatanti t��i, indriy�dhipati sahaj�ta nissaya magga vipyutta atthi avigatanti ti�i indriy�dhipati sahaj�ta nissaya vip�ka magga atthi avigatanti eka�, indriy�dhipati sahaj�ta a��ama��a nissaya vip�ka magga sampayutta atthi avigatanti eka�, indriy�dhipati sahaj�ta nissaya vip�ka magga vippayutta atthi avigatanti ek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driya hetu sahaj�ta nissaya magga atthi avigatanti catt�ri, indriya hetu sahaj�ta a��ama��a nissaya magga atthi avigatanti dve, indriya hetu sahaj�ta a��ama��a nissaya magga sampayutta atthi avigatanti dve, indriya hetu sahaj�ta nissaya magga vippayutta atthi avigatanti dve, indriya hetu. Sahaj�ta nissaya vip�ka magga atthi avigatanti eka�, indriya hetu sahaj�ta a��ama��a nissaya vip�ka magga atthi avigatanti eka�, indriya hetu hetusahaj�ta a��ama��a nissaya vip�ka magga sampayutta atthi avigatanti eka�, indriya hetu sahaj�ta nissaya vip�ka magga vippayutta atthi avigatanti eka�, indriya hetu sahaj�ta a��ama��a nissaya vip�ka magga vippayutta atthi avigatanti ek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driya het�dhipati sahaj�ta nissaya magga atthi avigatanti catt�ri, indriya het�dhipati sahaj�ta a��ama��a nissaya magga sampayutta atthi avigatanti dve, indriyahet�dhipati sahaj�tanissaya magga vippayutta atthi avigatanti dve, indriya het�dhipati sahaj�ta nissaya vip�ka magga atthi avigatanti eka�, indriy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153] [\x 153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t�dhipati sahaj�ta a��ama��a nissaya vip�ka magga sampayutta atthi avigatanti eka�, indriyahet�dhipati sahaj�ta nissaya vip�ka magga vippayutta atthi avigatanti eka�. [PTS Page 187] [\q 187/]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h�napaccay� sahaj�te satta, a��ama��e t��i, nissaye satta, vip�ke eka�, indriye satta, magge satta, sampayutte ti�i, vippayutte t��i, atthiy� satta, avigate satt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h�na sahaj�ta nissaya atthi avigatanti satta, jh�na sahaj�ta a��ama��a nissaya atthi avigatanti t��i, jh�na sahaj�ta a��ama��a nissaya sampayutta atthi avigatanti ti�i, jh�na sahaj�ta nissaya vippayutta atthi avigatanti t��i, jh�na sahaj�ta nissaya vip�ka atthi avigatanti eka�, jh�na sahaj�ta a��ama��a nissaya vip�ka atthi avigatatanti eka�, jh�na sahaj�ta a��ama��a nissaya vip�ka sampayutta atthi avigatanti eka�, jh�na sahaj�ta nissaya vip�ka vippayutta atthi avigatanti eka�, jh�na sahaj�ta a��ama��a nissaya vip�ka vippayutta atthi avigatanti eka�, jh�na sahaj�ta nissaya indriya atthi avigatanti satta, jh�nasahaj�ta a��ama��a nissaya indriya atthi avigatanti ti�i, jh�na sahaj�ta a��ama��a nissaya indriya sampayutata atthi avigatanti ti�i jh�na sahaj�ta nissaya indriya vippayutta atthi avigatanti ti�i, jh�na sahaj�ta a��ama��a nissaya vip�ka indriya atthi avigatanti eka�, jh�na sahaj�ta a��ama��a nissaya vip�ka indriya sampayutta atthi avigatanti eka�, jh�na sahaj�ta nissaya vip�ka indriya vippayutta atthi avigatanti eka�, jh�na sahaj�ta a��ama��a nissaya vip�ka indriya vippayutta atthi avigatanti eka�, jh�na sahaj�ta nissaya magga atthi magga atthi avigatanti satta, jh�na sahaj�ta a��ama��a nissaya magga atthi avigatanti t��i. Jh�na sahaj�ta a��ama��a nissaya magga sampayutta atthi avigatanti t��i, jh�na sahaj�ta nissaya magga vippayutta atthi avigatanti ti�i, jh�na sahaj�ta nissaya vip�ka magga atthi avigatanti eka�, jh�na sahaj�ta a��ama��a nissaya vip�ka magga atthi avigatatti eka�, jh�na sahaj�ta a��ama��a nissaya vip�ka magga sampayutta atthi avigatanti eka�, jh�na sahaj�ta nissaya vip�ka magga vippayutta atthi avigatanti eka�, jh�na sahaj�ta a��ama��a nissaya vip�ka magga vippayutta atthi avigatanti eka�, jh�na sahaj�ta a��ama��a nissaya indriya magga atthi avigatanti ti�i, jh�na a��ama��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154] [\x 154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issaya indriya magga sampayutta atthi avigatanti t��i, jh�na sahaj�ta nissaya indriya magga vippayutta atthi avigatanti t��i, jh�na sahaj�ta nissaya vip�ka indriya magga atthi avigatti eka�, jh�na sahaj�ta a��ama��a nissaya vip�ka indriya magga atthi avigatatti eka�. Jh�nasahaj�ta a��ama��a nissaya vip�ka indriya magga atthi avigatanti eka�, jh�na sahaj�taa��ama��a nissaya vip�ka indriya magga sampayutta atthi avigatanti eka�, jh�na sahaj�ta nissaya vip�ka indriya magga vippayutta atthi avigatanti eka� jh�na sahaj�ta a��ama��a nissaya vip�ka indriya magga vippayutta atthi avigatnati ek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ggepaccay� hetuy� catt�ri, adhipatiy� satta, sahaj�te satta, a��ama��e t��i, nissaye satta, vippake eka�, indriye satta, jh�ne satta, sampayutte t��i. Vippayutte t��i, atthiy� satta, avigate satt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ggasahaj�ta nissaya atthi avigatanti satta, magga sahaj�ta a��ama��a nissaya atthi avigatantit��i. Maggasahaj�ta a��ama��a nissaya atthi avigatanti t��i, maggasahaj�ta a��ama��a nissaya sampayutta atthi avigatanti t��i, maggasahaj�ta nissaya vipapyutta atthi avigatanti t��i, magga sahaj�ta nissaya vip�ka atthi avigatanti eka�, magga sahaj�ta a��ama��a nissaya vip�ka sampayutta atthi avigatanti eka�, magga sahaj�ta nissaya vip�ka vippayutta atthi avigatti eka�, magga sahaj�ta a��ama��a nissaya vip�ka vippayutta atthi avigatanti eka�, magga sahaj�ta nissaya indriya atthi avigatanti satta, magga sahaj�ta a��ama��a nissaya indriya atthi avigatanti t��i, maggasahaj�ta a��ama��a nissaya indriya sampayutta atthi avigatanti t��i, magga sahaj�ta nissaya indriya vippayutata atthi avigatanti ti�i, magga sahaj�ta nissaya vip�ka indriya atthi avigatanti eka�, magga sahaj�ta a��ama��a nissaya vip�ka indriya atthi avigatanti eka�, magga sahaj�ta a��ama��a nissaya vip�ka indriya sampayutta atthi avigatanti eka�, magga sahaj�ta nissaya vip�ka indriya vippayutta atthi avigatanti eka�, magga sahaj�ta a��ama��a nissaya vip�ka indriya vipapyutta atthi avigatanti eka�, [PTS Page 188] [\q 188/]      magga sahaj�ta nissaya jh�na atthi avigatanti satta, magga sahaj�ta a��ama��a nissaya jh�na sampayutta atthi avigatanti t��i, magga sahaj�ta nissaya jh�na vippayutta atthi avigatanti ti�i, magga sahaj�ta nissay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155] [\x 155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p�ka jh�na atthi avigatanti eka�, magga sahaj�ta a��ama��a nissaya vip�ka jh�na atthi avigatanti eka�, magga sahaj�ta a��ama��a nissaya vip�ka jh�na sampayutta atthi avigatanti eka�, indriya sahaj�ta nissaya vip�ka jh�na vippayutta atthi avigatanti eka�, magga sahaj�ta a��ama��a nissaya vip�ka jh�na vippayutta atthi avigatanti eka�, magga sahaj�ta a��ama��a ni ya indriya jh�na atthi avigatanti t��i, magga sahaj�ta a��ama��a nissaya indriya jh�na sampayuta atthi avigatanti ti�i, magga sahaj�ta nissa indriya jh�na vippayutta atthi avigatanti t��i, magga sahaj�ta nissaya vip�ka indriya jh�na atthi avigatanti eka�, magga sahaj�ta a��ama��a nissaya vip�ka indriya jh�na sampayutta atthi avigatatti eka�, magga aviganti eka�, magga sahaj�ta a��ama��a nissaya vip�ka indriya jh�na vippayatta atthi avigatanti ek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gg�dhipati sahaj�ta nissaya indriya atthi avigatanti satta, magg�dhipati sahaj�ta a��ama��a nissaya indriya sampayutta atthi avigatanti ti�i, magg�dhipati sahaj�ta nissaya indriya vippayutta atthi avigatanti ti�i, magg�dhipati sahaj�ta nissaya vip�ka indriya atthi avigatanti eka�, magg�dhipati sahaj�ta a��ama��a nissaya vip�ka indriya sampayutta atthi avigatanti eka�, magg�dhipati sahaj�ta nissaya vip�ka indriya vippayutta atthi avigatanti ek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gga hetu sahaj�ta nissaya indriya atthi avigatanti catt�ri, magga hetu sahaj�ta a��ma��a nissaya indriya atthi avigatanti dve, magga hetu sahaj�ta a��ama��a nissaya indriya sampayutta atthi avigatanti dve, magga hetu sahaj�ta nissaya indriya vipapyutta atthi avigatanti dve, magga hetu sahaj�ta nissaya vip�ka indriya atthi avigatanti eka�, maggahetu sahaj�ta a��ama��a nissaya vip�ka indriya atthi avigatanti eka� magga hetu sahaj�ta a��ama��a nissaya vip�ka indriya sampayutta atthi avigatanti eka�, magga hetu sahaj�ta nissaya vip�ka indriya vippayutta atthi avigatanti eka�, magga hetu sahaj�ta a��ama��a nissaya vip�ka indriya vippayutta atthi avigatanti eka�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156] [\x 156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gga het�dhipati sahaj�ta nissaya indriya atthi avigatanti catt�ri, magga het�dhipati sahaj�ta a��ma��a nissaya indriya sampayutta atthi avigatanti dve, maggahet�dhipati sahaj�ta nissaya indriya vippayutta atthi avigatanti dve, magga het�dhipati sahaj�ta nissaya vip�ka indriya atthi avigatanti eka�, magga het�dhipati sahaj�ta a��ama��a nissaya vip�ka indriya sampayutta atthi avigatanti eka� maggahet�dhipati sahaj�ta nissaya vip�ka indriya vippayutta atthi avigatanti eka�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mpayuttapaccay� hetuy� ti�i, adhipatiy� t��i, sahaj�tate t��i, a��ama��e t��i, nissayet��i. Kamme t��i. Vip�ke eka�, �h�re t��i, indriye t��i. Jh�ne t��i, magge t��i, atthiy� t��i, avigate t��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mpayutta sahaj�ta a��ama��a nissaya atthi avigatnti t��i, sampayutta sahaj�ta a��ama��a nissaya vip�ka atthi avigatanti ek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ppayuttapaccay� hetuy� t��i. �rammane t��i, adhipatiy� catt�ri, sah�te t��i, a��ama��e eka�. Nissaye pa�ca, upanissaye eka�, purej�te t��i, pacch�j�te t��i, kamme t��i. Vip�ke eka�, �h�re t��i. Indriye t��i, jh�ne t��i, magge t��i, atthiy� pa�ca, avigate pa�ca, [PTS Page 189] [\q 189/]      vippayutta atthi avigatanti pa�ca, vippayutta nissaya atthi avigatanti pa�ca, vippayutt�dhipati nissaya atthi avigatanti catt�ri, vippayutta nissaya indriya atthi avigatanti ti�i, vippayutta pacch�j�ta atthi avigatanti t��i, vippayutta nissaya purej�ta atthi avigatanti t��i, vippayutta �ramma�a nissaya purej�ta atthi avigatanti t��i, vippayutta �ramma�dhipati nissaya upanissaya purej�ta atthi avigatanti eka�, vippayutta nissaya purej�ta indriya atthi avigatanti eka�, vippayutta sahaj�ta nissaya atthi avigatanti t��i, vippayutta sahaj�ta a��ama�a nissaya atthi avigatanti eka�, vippayutta sahaj�ta nissaya vip�ka atthi avigatanti eka�, vippayutta sahaj�ta nissaya vip�ka atthi avigatanti ek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thipaccay� hetuy� satta, �ramma�e t��i, adhipatiy� a��ha, sahaj�te nava, a��ama��e t��i, nissaye terasa, upanissaye eka�, purej�te t��i. Pacch�j�te t��i, kam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157] [\x 157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tta vip�ke eka�, �h�re satta, indriye satta, jh�ne satta, magge satta, sampayutte pa�ca, avigatata teras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thi avigatanti terasa, atthi nissaye avigatanti terasa, atthi adhipati avigatanti a��ha, atthi adhipati nissaya avigatanti a��ha, atthi �h�ra avigatanti satta, atthi indriya avigatanti satta, atthi nissaya indriya avigatatti satta1, atthi vippayutta avigatanti pa�ca, atthi nissaya vippayutta avigatanti pa�ca, atthi adhipati nissaya vippayutta avigatanti catt�ri, atthi nissaya indriya vippayutta avigatanti ti�i, atthi pacch�j�ta vippayutta avigatanti t��i, atthi purej�ta avigatanti t��i, atthi nissaya purej�ta vippayutta avigatanti t��i. Atthi �ramma�apurej�ta avigatanti ti�i, atthi �ramma�a nissaya purej�ta vippayutta avigatanti t��i, atthi �ramma�a nissaya purej�ta vippayutta avigatanti t��i, atthi �ramma�dhipati upanissaya purej�ta avigatanti eka�, atthi �ramma�dhipati nissaya upanissaya purej�ta vippayutta avigatanti eka�, atthi nissaya purej�ta indriya vippayutta avigatatti eka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ki��aka� n�ma im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thi sahaj�ta nissaya avigatanti nava, atthi sahaj�ta a��ama��a nissaya avigatanti t��i, atthi sahaj�ta a��ama��a nissaya sampayutta avigatanti t��i, atthi sahaj�ta nissaya vippayutta avigatanti t��i, atthi sahaj�ta a��ama��a nissaya vippayutta avigatanti eka�, atthi sahaj�ta nissaya vip�ka avigatanti eka�, atthi sahaj�ta a��ama��a nissaya vip�ka avigatanti eka�, atthi sahaj�ta a��ama��a nissaya vip�ka sampayutta avigatanti eka�, atthi sahaj�ta nissaya vip�ka vippayutta avigatanti eka�, atthi sahaj�ta a��ama��a nissaya vip�ka vippayutta avigatanti ek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tthi paccay� anantare satta, samanantare satta, upanissaye satta, �sevana ti�i, kamme eka�, vigate satt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tthi anantare samantara upanissaya vigatanti satta, natthi anantara samanantara upanissaya �sevana vigatanti t��i, natthi anantara samanantara upanisasaya kamma vigatanti ek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Avigatanti - pa�ca -m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158] [\x 158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Vigatapaccay� anantare satta, samanantare satta, upanissaye satta, �sevane t��i, kamme eka�, natthiy� sat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gata anantara samanantara upanissaya natth�ti satta, vigata anantara samanantara upanissaya �sevana natth�ti ti�i, vigata anantara samanantara upanissaya kamma natth�ti eka�, [PTS Page 190] [\q 190/]      avigatapaccay� hetuy� satta, �ramma�e t��i, adhipatiy� a��ha, sahaj�te nava, a��ama��e t��i, nissaye terasa, upanissaye eka�, purej�te t��i, pacch�j�te t��i, kamme satta, vip�ke eka�, �h�re satta, indriye satta, jh�ne satta, magge satta, sampayutte t��i, vippayutte pa�ca, atthiy� teras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vigata atthi'ti terasa, avigata nissaya atthiti terasa, avigata adhipati atthiti a��ha, avigat�dhipati nissaya atthiti a��ha, avigata �h�ra atthiti satta, avigata indriya atthiti satta, avigata nissaya indriya atthiti satta, avigata vippayutta atthiti pa�ca, avigata nissayavippayutta atthiti pa�ca, avigata adhipati nissaya vippayuta atthiti catt�ri, avigata nissaya indriya vippayutta atthiti t��i, avigata pacch�j�ta vippayutta atthiti t��i, avigata purej�ta atthiti t��i, avigata nissaya purej�ta vippayutta atthiti t��i, avigata �ramma�a purej�ta atthiti t��i. Avigata �rammana nissaya purej�ta vippayutta atthiti t��i. Avigata �ramma�dhipati upanissaya purej�ta atthiti eka�, avigata �ramma�dhipati nissaya upanissayapurej�ta vippayutta atthiti eka�, avigata nissaya purej�ta indriya vippayutta atthiti eka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ki��aka� n�ma im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vigata sahaj�ta nissaya atthiti nava, avigata sahaj�ta a��ama��a nissaya atthiti t��i, avigata sahaj�ta a��ama��a nissaya sampayutta atthiti t��i, avigata sahaj�ta nissaya vippayutta atthiti t��i, avigata sahaj�ta a��ama��a nissaya vippayutta atthiti eka�, avigata sahaj�ta nissaya vip�ka atthiti eka�, avigata sahaj�ta a��ama��a nissaya vip�ka atthiti eka�, avigata sahaj�ta a��ama��a nissaya vip�ka sampayutta atthiti eka�, avigata sahaj�ta nissaya vip�ka vippayutta atthi eka�, avigata sahaj�te a��ama��a nissaya vip�ka vippayutta atthiti</w:t>
      </w:r>
    </w:p>
    <w:p>
      <w:pPr>
        <w:pStyle w:val="PreformattedText"/>
        <w:bidi w:val="0"/>
        <w:spacing w:before="0" w:after="0"/>
        <w:jc w:val="left"/>
        <w:rPr/>
      </w:pPr>
      <w:r>
        <w:rPr/>
        <w:t>Pa�h�c�rassa anulomaga�an�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Pa�h�v�rassa anuloma ga�an� ni��hit� - [PT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159] [\x 159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usalo dhammo kusalassa dhammassa �ramma�a paccayena paccayo, sahaj�tapaccayena paccayo, upanissayapaccayena paccay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usalo dhammo akusalassa dhammassa �ramma�apaccayena paccayo, sahaj�tapaccayena paccay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usalo dhammo aby�katassa dhammassa �ramma�apaccayena paccayo, sahaj�tapaccayena paccayo, upanissayapaccayena paccayo pacch�j�tapaccayena paccayo, kammapaccayena paccay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usalo dhammo kusalassa ca aby�katassa ca dhammassa sahaj�tapaccayena paccayo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kusalo dhammo akusalassa dhammassa �ramma�apaccayena paccayo, sahaj�tapaccayena paccayo, upanissayapaccayena paccay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kusalo dhammo kusalassa dhammassa �ramma�apaccayena paccayo, upanissayapaccayena paccay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kusalo dhammo aby�katassa dhammassa �ramma�apaccayena paccayo, sahaj�tapaccayena paccayo, upanissayapaccayena paccayo. Pacch�j�tapaccayena paccayo, kammapaccayena paccay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kusalo dhammo akusalassa ca aby�katassa ca dhammassa sahaj�tapaccayena paccayo, upanissayapaccayena [PTS Page 191] [\q 191/]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ccay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by�kato dhammo aby�katassa dhammassa �ramma�apaccayena paccayo, sahaj�tapaccayena paccayo upanissayapaccayena paccayo, purej�tapaccayena paccayo, pacch�j�ta paccayena paccayo, �h�rapaccayena paccayo, pacch�j�ta paccayena paccayo, �h�rapaccayenapaccayo. Indriyapaccayena paccay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by�kato dhammo kusalassa �ramma�apaccayena paccayo, upanissayapaccayena paccayo, purej�tapaccayena paccay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160] [\x 160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Aby�kato dhammo akusalassa dhammassa �ramma�apaccayena paccayo, upanissayapaccayena paccayo, purej�tapaccayena paccay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usalo ca aby�kato ca dhamm� kusalassa dhammassa sahaj�ta� purej�t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usalo ca aby�kato ca dhamm� aby�katassa dhammassa sahaj�ta�, pacch�j�ta�, �h�ra�, indriy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kusalo ca aby�kato ca dhamm� akusalassa dhammassa sahaj�ta�, purej�ta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kusalo ca aby�kato ca dhamm� aby�katassa dhammassa sahaj�ta�, pacch�j�ta�, �h�ra�, indriy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�h�v�rassa paccan�ya uddh�r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hetum�laka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 hetuy� pannarasa, na �ramma�e pannarasa, n�dhipatiy� pannarasa, naanantare pannarasa, nasamanantare pannarasa, na sahaj�te ek�dasa, na a��ama��e ek�dasa, na nissaye ek�dasa, na upanissaye pannarasa, na purej�te terasa, na pacch�j�te pannarasa, na �sevane pannarasa, na kamme pannarasa, na vip�ke pannarasa, na �h�re pannarasa, na indriye pannarasa, na jh�ne pannarasa, na magge pannarasa, nasampayutte ek�dasa, na vippayutte nava, no atthiy� nava, no natthiy� pannarasa, no vigate pannarasa, no avigate nav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 hetupaccay� n�ramma�e pannarasa, n�dhipatiy� pannarasa, naanantare pannarasa, nasamanantare pannarasa, na sahaj�te ek�dasa, na a��ama��e ek�dasa, naa��ama��e ek�dasa na nissaye ek�dasa, na upanissaye pannarasa, na purej�te terasa, na pacch�j�te pannarasa, na �sevane pannarasa, na kamme pannarasa, na vip�ke pannarasa, na �h�re pannarasa, na indriye pannarasa, na jh�ne pannarasa, na magge pannarasa, nasampayutte na jh�ne pannarasa, na magge pannarasa, na sampayutte ek�dasa, na vippayutte nava, no atthiy� nava, no natthiy� pannarasa, no vigate pannarasa, no avigate nava. [PTS Page 192] [\q 192/]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161] [\x 161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 hetupaccay� na �ramma�apaccay� n�dhipatiy� pannarasa, naanantare pannarasa, nasamanantare pannarasa, na sahaj�te ek�dasa, na a��ama��e ek�dasa, na nissaye ek�dasa, na upanissaye terasa, na purej�te terasa, na pacch�j�te pannarasa, na �sevane pannarasa, na kamme pannarasa, na vip�ke pannarasa, na �h�re pannarasa, na indriye pannarasa, na jh�ne pannarasa, na magge pannarasa, nasampayutte ek�dasa, na vippayutte nava, no atthiy� nava, no natthiy� pannarasa, no vigate pannarasa, no avigate nav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 hetupaccay� n�ramma�apaccay� n�dhipatiy� na anantarapaccay� na samanantarapaccay� na sahaj�te ek�dasa, na a��ama��e ek�dasa, na nissaye ek�dasa, na upanissaye terasa, pannarasa, na kamma pannarasa, pa na vip�ke pannarasa, na �h�re pannarasa, na indriye pannarasa, na jh�ne pannarasa, na magge pannarasa, nasampayutte ek�dasa, na vippayutte nava, no atthiy� nava, no natthiy� pannarasa, no vigate pannarasa, no avigate nava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 hetupaccay� na �ramma�apaccay� na adhipatipaccay� na anantarapaccay� na samanantapaccay� na sahaj�tapaccay� na a��ama��e ek�dasa, na nissaye ek�dasa, na upanissaye satta, na purej�te ek�dasa, na pacch�j�te nava, na �sevane ek�dasa na kamme ek�dasa, na vip�ke ek�dasa, na �h�re ek�dasa, na indriye ek�dasa, na jh�ne ek�dasa, na magge ek�dasa, nasampayutte ek�dasa, na vippayutte nava, no atthiy� nava, no natthiy� ek�dasa, no vigate ek�dasa, no avigate nav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 hetupaccay� na �ramma�apaccay� na adhipatiy� na anantarapaccay� na samanantarapaccay� nasahaj�tapaccay� na a��ama��apaccay� na nissaye ek�dasa, na upanissaye satta. Na purej�te ek�dasa, na pacch�j�te nava, na�sevane ek�dasa, na kamme ek�dasa, na vip�ke ek�dasa, na �h�re ek�dasa, na indriye ek�dasa, na jh�ne ek�dasa, na magge ek�dasa, na sampayutte ek�dasa, na vippayutte neva, no athiyo nava, no natthiy� ek�dasa, no vigate ek�dasa, no avigata nava. [T-11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162] [\x 162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 hetupaccay� na �ramma�apaccay� na adhipatiy� na anantarapaccay� na samanantarapaccay� nasahaj�tapaccay� na a��ama��apaccay� na nissayapaccay� na upanissaye pa�ca, na purej�te ek�dasa, na pacch�j�te nava, na�sevane ek�dasa, na kamme ek�dasa, na vip�ke ek�dasa, na �h�re ek�dasa, na indriye ek�dasa, na jh�ne ek�dasa, na magge ek�dasa, na sampayutte ek�dasa, na vippayutte nava, no atthiy� nava, no natthiy� ek�dasa, no vigate ek�dasa, no avigate nav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 hetupaccay� na �ramma�apaccay� na adhipatipaccay� na anantarapaccay� na samanantarapaccay� nasahaj�tapaccay� na a��ama��apaccay� na nissayapaccay� na upanissayapaccay� na purej�te pa�ca, na pacch�j�te t��i, na�sevane pa�ca, na kamme pa�ca, na vip�ke pa�ca, na �h�re pa�ca, na indriye pa�ca, na jh�ne pa�ca, na magge pa�ca, na sampayutte pa�ca, na vippayutte t��i, no atthiy� dve, no natthiy� pa�ca, no vigate pa�ca, no avigate d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 hetupaccay� na �ramma�apaccay� na adhipatipaccay� na anantarapaccay� na samanantarapaccay� nasahaj�tapaccay� na a��ama��apaccay� na nissayapaccay� na purej�tapaccay� na pacch�j�te t��i, na �sevane pa�ca, na kamme pa�ca, na vip�ke pa�ca, na �h�re pa�ca, na indriye pa�ca, na jh�ne pa�ca, na magge pa�ca, na sampayutte pa�ca, na vippayutte ti�i, no atthiy� dve, no natthiy� pa�ca, no vigate pa�ca, no avigate dv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 hetuj�tapaccay� na �ramma�apaccay� na adhipatipaccay� na anantarapaccay� na samanantarapacc�-sa�khitt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purej�tapaccay� na pacch�j�tapaccay� na �sevane t��i, na kamme eka�, na vip�ke t��i, na �h�re t��i, na indraye t��i, na jh�ne t��i, na magge t��i, na sampayutte t��i, na vippayutte t��i, no atthiy� dve, no nathiyo t��i, no vigate t��i, no avigata dv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 hetupaccay� na �mma�a paccay� -pe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163] [\x 163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Na pacch�j�tapaccay� na �sevanapaccay�, na kammapaccay�, na vip�ke eka�, na �h�re eka�, na indriye eka�, na jh�ne eka�, na magge eka�, na sampayutte eka�, na vippayutte eka�, no natthiy� eka�, no vigate eka�, na hetupaccay� na �ramma�apaccay� -pe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 kammapaccay� na vip�kapaccay� na �h�rapaccay� na jh�napaccay� na magge eka�, na sampayutte eka�, na vippayutte eka�, no nathiyo eka�, no vigate eka�, [PTS Page 193] [\q 193/]      na hetupaccay� na �ramma�apaccay� -pe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 �h�rapaccay� na jh�napaccay� na maggapaccay� na sampayuttapaccay� na vippayutatpaccay� no natthipaccay� no vigate eka�. Na hetupaccay� na �ramma�apaccay� -pe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 kammapaccay� na vip�kapaccay� na indriyapaccay� na jh�ne eka�, na magge eka�, na sampayutte eka�, na vippayutte eka�, no natthiy� eka�, no vigate eka�, na hetupaccay� na �ramma�apaccay� -pe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 kammapaccay� na vip�kapaccay� na indriyapaccay� na jh�napaccay� na maggapaccay� na sampayuttapaccay� na vippayuttapaccay� no natthi paccay� no vigate eka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>Na hetum�lak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ccan�ya ga�an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 �ramma�apaccay� na hetuy� pannarasa, na adhipatiy� pannarasa, na anantare pannarasa, nasamanantare pannarasa, na sahaj�te ek�dasa, na a��ama��e ek�dasa, na nissaye ek�dasa, na upanissaye terasa, na purej�te terasa, na pacc�j�te pannarasa, na�sevena pannarasa, na kamme pannarasa, na vip�ke pannarasa, na �h�re pannarasa, na indriye pannarasa, na jh�ne pannarasa, na magge pannarasa, na sampayutte ek�dasa, na vippayutte nava, no atthiy� nava, no natthiy� pannarasa, no vigate pannarasa, no avigato nav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 �ramma�apaccay� na hetupaccay� na adhipatipaccay� na anantarapaccay� na samanantarapaccay� na sahaj�tapaccay� na a��ama��e ek�dasa, na nissaye ek�dasa, na upanissaye satta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164] [\x 164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 purej�te ek�dasa, na pacch�j�te nava, na �sevane ek�dasa, na kamme ek�dasa, na vapike ek�dasa, na �h�re ek�dasa, na indriye ek�dasa, na jhane ek�dasa, na magge ek�dasa, na sampayutte ek�dasa, na vippayutte nava. No atthiy� nava. No natthiy� ek�dasa, no vigate ek�dasa, no avigate nava -peyath� na hetum�laka� eka� vitth�retabb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 adhipatipaccay� na anantarapaccay� na samanantarapaccay� yath� na hetum�lak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 sahaj�tapaccay� na hetuy� ek�dasa, na �ramma�e ek�dasa, na adhipatiy� ek�dasa, na anantare ek�dasa, na samantare ek�dasa, na a��ama��e ek�dasa, na nissaye ek�dasa, na upnissaye ek�dasa, na purej�te ek�dasa, na pacch�j�te nava, na �sevane ek�dasa, na kamme ek�dasa, na vip�ke ek�dasa, na �h�re ek�dasa, na indriye ek�dasa, na jh�ne ek�dasa, namagge ek�dasa, na sampayutte ek�dasa na vippayutte nava, no atthiy� nava. No natthiy� ek�dasa, no vigate ek�dasa, no avigate nav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 sahaj�tapaccay� na hetupaccay� ek�dasa, na �ramma�apaccay� na adhipatiy� ek�dasa, na anantare ek�dasa, na samantare ek�dasa, na a��ama��e ek�dasa, na nissaye ek�dasa, na upnissaye satta, na purej�te ek�dasa, na pacch�j�te nava, na �sevane ek�dasa, na kamme ek�dasa, na vip�ke ek�dasa, na �h�re ek�dasa1-, na indriye ek�dasa, na jh�ne ek�dasa, namagge ek�dasa, na sampayutte ek�dasa na vippayutte nava, no atthiy� nava. No natthiy� ek�dasa, no vigate ek�dasa, no avigate nava. Na sahaj�tapaccay� na hetupaccay� sa�khitta�. [PTS Page 194] [\q 194/]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 a��ama��apaccay� na hetuy� ek�dasa, na �ramma�e ek�dasa, na adhipatiy� ek�dasa, na anantare ek�dasa, na samantare ek�dasa, sahaj�te ek�dasa, na nissaye ek�dasa, na upnissaye ek�dasa, na purej�te ek�dasa, na pacch�j�te ek�dasa, na �sevane ek�dasa, na kamme ek�dasa, na vip�ke ek�dasa, na �h�re ek�dasa, na indriye ek�dasa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Na �sevane ek�dasa-m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165] [\x 165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 jh�ne ek�dasa, namagge ek�dasa, na sampayutte ek�dasa na vippayutte nava, no atthiy� nava. No natthiy� ek�dasa, no vigate ek�dasa, no avigate nav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 a��ama��apaccay� na hetupaccay� na �ramma�apaccay� na adhipatiy� ek�dasa, na anantare ek�dasa, na samantare ek�dasa, sahaj�te ek�dasa, na nissaye ek�dasa, na upnissaye satta, na purej�te ek�dasa, na pacch�j�te ek�dasa, na �sevane ek�dasa, na kamme ek�dasa, na vip�ke ek�dasa, na �h�re ek�dasa, na indriye ek�dasa, na jh�ne ek�dasa, namagge ek�dasa, na sampayutte ek�dasa na vippayutte nava, no atthiy� nava. No natthiy� ek�dasa, no vigate ek�dasa, no avigate nav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 a��ama��apaccay� na hetupaccay� na �ramma�apaccay� na adhipatipaccay� na anantarapaccay�, na samantapaccay�, na sahaj�tapaccay�, na nissaye ek�dasa, na upnissaye satta, na purej�te ek�dasa, na pacch�j�te nava, na �sevane ek�dasa, na kamme ek�dasa, na vip�ke ek�dasa, na �h�re ek�dasa, na indriye ek�dasa, na jh�ne ek�dasa, namagge ek�dasa, na sampayutte ek�dasa na vippayutte nava, no atthiy� nava. No natthiy� ek�dasa, no vigate ek�dasa, no avigate nava. Sa�khitt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 niss�yapaccay� na hetuy� ek�dasa, na �ramma�e ek�dasa, na adhipatiy� ek�dasa, na anantare ek�dasa, na samantare ek�dasa, na sahaj�te ek�dasa, na a��ama��e ek�dasa, na upnissaye ek�dasa, na purej�te ek�dasa, na pacch�j�te nava, na �sevane ek�dasa, na kamme ek�dasa, na vip�ke ek�dasa, na �h�re ek�dasa, na indriye ek�dasa, na jh�ne ek�dasa, namagge ek�dasa, na sampayutte ek�dasa na vippayutte nava, no atthiy� nava. No natthiy� ek�dasa, no vigate ek�dasa, no avigate nav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 nissayapaccay� na hetupaccay� na �ramma�apaccay� na adhipatiy� ek�dasa, na anantare na samantare na sahaj�te, na a��ama��e ek�dasa, na upnissaye pa�ca, na purej�te ek�dasa, na pacch�j�te nava, na �sevane ek�dasa, na kamm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166] [\x 166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k�dasa, na vip�ke ek�dasa, na �h�re ek�dasa, na indriye ek�dasa, na jh�ne ek�dasa, namagge ek�dasa, na sampayutte ek�dasa na vippayutte nava, no atthiy� nava. No natthiy� ek�dasa, no vigate ek�dasa, no avigate nav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 nissayapaccay� na hetupaccay� na �ramma�apaccay� na adhipatipaccay� na anantarapaccay�, na samantarapaccay�, na sahaj�tapaccay� na a��ama��apaccay� na nissayapaccay� na purej�te pa�ca, na pacch�j�te t��i, na �sevane pa�ca, na kamme pa�ca, na vip�ke pa�ca, na �h�re pa�ca, na indriye pa�ca, na jh�ne pa�ca, na magge pa�ca, na sampayutte pa�ca, na vippayutte ti�i, no atthiy� dve. No natthiy� pa�ca, no vigate pa�ca, no avigate dve sa�khitt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 upanissayapaccay� na hetuy� pannarasa, na �ramma�e terasa, na adhipatiy� pannarasa, na anantare pannarasa, na samantare pannarasa, na sahaj�te ek�dasa na a��ama��e ek�dasa, na nissaye ek�dasa, na purej�te terasa, na pacch�j�te pannarasa, na �sevane pannarasa, na kamme pannarasa, na vip�ke pannarasa, na �h�re pannarasa, na indriye pannarasa, na jh�ne pannarasa, namagge pannarasa, na sampayutte ek�dasa na vippayutte nava, no atthiy� nava. No vigate pannarasa, no avigate nava. [PTS Page 195] [\q 195/]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 upanissayapaccay� na hetupaccay� na �ramma�apaccay� terasa, na adhipatiy� terasa, na anantare terasa, na samantare terasa, na sahaj�te satta na a��ama��e satta, na nissaye pa��aca, na purej�te nava, na pacch�j�te terasa, na �sevane terasa, na kamme terasa, na vip�ke terasa, na �h�re terasa, na indriye terasa, na jh�ne terasa, na magge terasa, na sampayutte satta, na vippayutte pa�ca, no atthiy� dve. No natthiy� terasa, no vigate terasa, no avigate dv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 upanissayapaccay� na hetupaccay� na �ramma�apaccay� na adhipatipaccay� na anantarapaccay� na samantarapaccay�, na sahaj�tapaccay� na a��ama��e satta, na nissaye pa�ca, na purej�te pa�ca, na pacch�j�te pa�ca, na �sevane sat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167] [\x 167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 kamme satta, na vip�ke satta, na �h�re satta, na indriye satta, na jh�ne satta, na magge satta, na sampayutte satta na vippayutte ti�i, no atthiy� dve. No natthiy� satta, no vigate satta, no avigate dv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 upanissayapaccay� na hetupaccay� na �ramma�apaccay� na adhipatipaccay� na anantarapaccay� na samantarapaccay�, na sahaj�tapaccay� na a��ama��apaccay� na nissaye pa�ca, na purej�te pa�ca, na pacch�j�te pa�ca, na �sevane satta, na vip�ke satta, na �h�re satta, na indriye satta, na jh�ne satta, na magge satta, na sampayutte satta na vippayutte ti�i, no atthiy� dve. No natthiy� satta, no vigate satta, no avigate dv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 upanissayapaccay� na hetupaccay� na �ramma�apaccay� na adhipatipaccay� na anantarapaccay� na samantarapaccay�, na sahaj�tapaccay� na a��ama��apaccay� na nissayapaccay� na purej�te pa�ca, na pacch�j�te t��i, na �sevane pa�ca, na kamme pa�ca, na vip�ke pa�ca, na �h�re pa�ca, na indriye pa�ca, na jh�ne pa�ca, na magge pa�ca, na sampayutte pa�ca na vippayutte ti�i, no atthiy� dve. No natthiy� pa�ca, no vigate pa�ca, no avigate dve sa�khitt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 purej�tapaccay� na hetuy� terasa, na �ramma�e terasa, na adhipatiy� terasa, na anantare terasa, na samantare terasa, na sahaj�te ek�dasa na a��ama��e ek�dasa, na unissaye terasa, na pacch�j�te terasa, na �sevane terasa, na kamme terasa, na vip�ke terasa, na �h�re terasa, na indriye terasa, na jh�ne terasa, na magge terasa, na sampayutte ek�dasa, na vippayutte nava, no atthiy� nava. No natthiy� terasa, no vigate terasa, no avigate nav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 purej�tapaccay� na hetupaccay� na �ramma�apaccay� na adhipatiy� terasa, na anantare terasa, na samantare terasa, na sahaj�te ek�dasa na a��ama��e ek�dasa, na nissaye et�dasa, na upaniss�ye nava, na pacch�j�te terasa, na �sevane terasa, na kamme terasa, na vip�ke terasa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168] [\x 168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 �h�re terasa, na indriye terasa, na jh�ne terasa, na magge terasa, na sampayutte ek�dasa, na vippayutte nava, no atthiy� nava. No natthiy� terasa, no vigate terasa, no avigate nav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 pur�j�tapaccay� na hetupaccay� na �ramma�apaccay� na adhipatipaccay� na anantarapaccay� na samanantapaccay�, na sahaj�tapaccay�, na a��ama��e ek�dasa, na nissaye ek�dasa, na upnissaye pa�ca, na pacch�j�te nava, na �sevane ek�dasa, na kamme ek�dasa, na vip�ke ek�dasa, na �h�re ek�dasa, na indriye ek�dasa, na jh�ne ek�dasa, na magge ek�dasa, na sampayutte ek�dasa na vippayutte nava, no atthiy� nava. No natthiy� ek�dasa, no vigate ek�dasa, no avigate nava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gate ek�dasa, no avigate nava. Sa�khitt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 purej�tapaccay� na hetupaccay� na �ramma�apaccay� na adhipatipaccay� na anantarapaccay� na samantara paccay�, na sahaj�tapaccay�, na a��ama��apaccay� na nissayapaccay� na upnissaye pa�ca, na pacch�j�te nava, na �sevane ek�dasa, na kamme ek�dasa, na vip�ke ek�dasa, na �h�re ek�dasa, na indriye ek�dasa, na jh�ne ek�dasa, na magge ek�dasa, na sampayutte ek�dasa na vippayutte nava, no atthiy� nava. [PTS Page 196] [\q 196/]      no natthiy� ek�dasa, no vigate ek�dasa, no avigate nav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 purej�tapaccay� na hetupaccay� na �ramma�apaccay�. Sa�khitt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 nissayapaccay� na upanissayapaccay� na pacch�j�te t��i, na �sevane pa�ca, na kamme pa�ca, na vip�ke pa�ca, na �h�re pa�ca, na indriye pa�ca, na jh�ne pa�ca, na magge pa�ca, na sampayutte pa�ca na vippayutte ti�i, no atthiy� dve. No natthiy� pa�ca, no vigate pa�ca, no avigate dv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 pacch�j�tapaccay� na hetuy� pannarasa, na �ramma�e pannarasa, na adhipatiy� pannarasa, na anantare pannarasa, na samantare pannarasa, na sahaj�te nava na a��ama��e ek�dasa, na nissaye nava, na upanissaye pannarasa, na purej�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169] [\x 169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rasa, na �sevane pannarasa, na kamme pannarasa, na vip�ke pannarasa, na �h�re pannarasa, na indriye pannarasa, na jh�ne pannarasa, na magge pannarasa, na sampayutte ek�dasa, na vippayutte nava, no atthiy� nava. No natthiy� pannarasa, no vigate pannarasa, no avigate nav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 pacch�j�tayapaccay� na hetupaccay�, na �ramma�apacc�ya, na adhipatiy� pannarasa, na anantare pannarasa, na samantare pannarasa, na sahaj�te nava, na a��ama��e ek�dasa, na nissaye nava, na upaniss�ye terasa, na purej�te terasa, na �sevane pannarasa, na kamme pannarasa, na vip�ke pannarasa, na �h�re pannarasa, na indriye pannarasa, na jh�ne pannarasa, namagge pannarasa, na sampayutte ek�dasa na vippayutte nava, no atthiy� nava. No natthiy� pannarasa, no vigate pannarasa, no avigate nav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 pacch�j�tapaccay� na hetupaccay� na �ramma�apaccay� na adhipatipaccay� na anantarapaccay� na samantarapaccay� na sahaj�tapaccay� na a��ama��e nava, na nissaye nava, na upanissaye pa�ca, na purej�te nava, na �sevane nava, na kamme nava, na vip�ke nava, na �h�re nava, na indriye nava, na jh�ne nava, na magge nava, na sampayutte nava, na vippayutte nava, no atthiy� nava. No natthiy� nava no vigate nava, no avigate nav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 pacch�j�tapaccay� na hetupaccay� na �ramma�apaccay� na adhipatipaccay� na anantarapaccay� na samantarapaccay� na sahaj�tapaccay� na a��ama��apaccay� na nissayapaccay� na na upanissaye t��a, na purej�te nava, na �sevane nava, na kamme nava, na vip�ke nava, na �h�re nava, na indriye nava, na jh�ne nava, na magge nava, na sampayutte nava, na vippayutte nava, no atthiy� nava. No natthiy� nava no vigate nava, no avigate nava. Pacch�j�tapaccay� na hetupaccay� sa�khitt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 nissayapaccay� na upanissayapaccay� na purej�te ti�i, na �sevane ti�i, na kamme eka�, na vip�ke t��i, na �h�re t��i, na indriye t��i, na jh�ne t��i, na mag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170] [\x 170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��i, na sampayutte t��i, na vippayutte t��i no atthiy� dve, no natthiy� t��i, no vigate t��i, no avigate dve sa�khitta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>(Na �sevanapaccay� yath� na hetupaccay� eva�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 kammapaccay� na hetuy� pannarasa, na �ramma�e pannarasa, na adhipatiy� pannarasa, na anantare pannarasa, na samantare pannarasa, na sahaj�te ek�dasa, na a��ama��e ek�dasa, na nissaye ek�dasa, na upanissaye pannarasa, na purej�te terasa, na pacch�j�te pannarasa, na �sevane pannarasa, na vip�ke pannarasa, na �h�re pannarasa, na indriye pannarasa, na jh�ne pannarasa, na magge pannarasa, na sampayutte ek�dasa, na vippayutte nava, no atthiy� nava. No natthiy� pannarasa, no vigate pannarasa, no avigate nav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 kammapaccay� na hetupaccay� na �ramma�apaccay� na adhipatiy� pannarasa. Sa�khitt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 upanissaye terasa, na purej�te terasa, na pacch�j�te pannarasa. Sa�khitt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 avigate nava, na kammapaccay� na hetupaccay� na �ramma�a paccay�, sa�khitta� na nissayapaccay� na upanissaye pa�ca, na pure j�te ek�dasa, na cch�j�te nava, na �sevane ek�dasa. Sa�khitta� no avigate nav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 kammapaccay� hetupaccay� - sa�khitta� na upanissayapaccay� na purej�te pa�ca, na pacch�j�te eka�, na �sevane pa�ca, na vip�ke pa�ca, na �h�re pa�ca, na indriye pa�ca, na jh�ne pa�ca, na magge pa�ca, na sampayutte pa�ca, na vippayutte eka�, no natthiy� pa�ca, no vigate pa�ca, [PTS Page 197] [\q 197/]      na kammapaccay� na hetu paccay� - sa�khitt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 purej�tapaccay� na pacch�j�tapaccay� na �sevane eka�, na vip�ke eka�, na �h�re eka�, na indriye eka�, na jh�ne eka�, na magge eka�, nasampayutte eka�, na vippayutte eka�, no natthiy� eka�, no vigate eka�, sa�khitta� na vip�kapaccay�, yath� na hetum�laka�. Ek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171] [\x 171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 �h�rapaccay� na hetuy� pannarasa, na �ramma�e pannarasa, na adhipatiy� pannarasa, naanantare pannarasa, na samanantare pannarasa, na sahaj�te ek�dasa, na a��ama��e ek�dasa. Na nissaye ek�dasa. Na upanissaye pannarasa, na purej�te terasa. Sa�khitt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 avigate nava. Na �h�rapaccay� na hetupaccay� na �ramma�apaccay� na adhipatiy� pannarasa, sa�khitta� na upanissaye terasa, sa�khitta� no avigate nava, na �h�rapaccay� na hetupaccay�, sa�khitt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 sahaj�tapaccay� na a��ama��e ek�dasa, na nissaye ek�dasa, na upanissaye satta, na purej�te ek�dasa, na pacc�j�te nava, na �sevane ek�dasa, na kamme ek�dasa na vip�ke ek�dasa, nava, na jh�ne ek�dasa, na magge ek�dasa, na sampayutte ek�dasa, na vippayutte nava, no atthiy� nava. No natthiy� ek�dasa, no vigate ek�rasa, no avigate nava na �h�rapaccaya na hetupaccay� sa�khitt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 nissayapaccay� na upanissaye pa�ca, na purej�te ek�dasa, na pacc�j�te nava, na �sevane ek�dasa, na kamme ek�dasa na vip�ke ek�dasa, na indriye ek�dasa, na jh�ne ek�dasa, na magge ek�dasa, na sampayutte ek�dasa, na vippayutte nava, no atthiy� nava. No natthiy� ek�dasa, no vigate ek�rasa, no avigate nava na �h�rapaccaya na hetupaccay� sa�khitt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 upanissayapaccaya na purej�te pa�ca, na pacch�te t��i, na �sevane pa�ca, na kamme pa�ca, na vip�ke pa�ca, na indriye t��i, na jh�ne pa�ca, na magge pa�ca, na sampayutte pa�ca, na vippayutte t��i, no atthiy� dve, no natthiy� pa�ca, no vigate pa�ca, no avigate dve, na �h�rapaccay� na hetupaccay� - sa�khitt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 purej�tapaccay� na pacch�j�tapaccay� na �sevane t��i, na kamme eka�, na vip�ke t��i, na indriye dve, na jh�ne t��i, na magge ti�i, na sampayutte t��i, navippayutte t��i, no atthiy� dve, no natthiy� t��i, no vigate t��i, no avigate dve, na �h�rapaccay� na hetupaccay�-sa�khitt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172] [\x 172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 pacch�j�tapaccay� na�sevanapaccay� nakammapaccay� navip�ke eka�, najh�ne eka�, namagge eka�, nasampayutte eka�, navippayutte eka�, no natthiy� eka�, no vigate eka�, na�h�rapaccay� nahetupaccay� - sa�khitt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kammapaccay� navip�kapaccay� najh�napaccay� namaggapaccay� nasampayutte eka�, navippayutte eka�, no natthiy� eka�, no vigate eka�, naindriyapaccay� nahetuy� pannarasa, na�ramma�e pannarasa, - sa�khitta� no avigate nava, naindriyapaccay� nahetupaccay� na�ramma�apaccay� - sa�khitta� naupanissaye terasa-sa�khitta� no avigate nava, [PTS Page 198] [\q 198/]      naindriyapaccay� nahetupaccay�sa�khitt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sahaj�tapaccay� naa��ama��e ek�dasa, nanissaye ek�dasa, naupanissaye satta, napurej�te ek�dasa, napacch�j�te nava, na�sevane ek�dasa, nakamme ek�dasa, navip�ke ek�dasa, na�h�re nava, najh�ne ek�dasa, namagge ek�dasa, nasampayutte ek�dasa, navippayutte nava, no atthiy� nava, nonatthiy� ek�dasa, no vigate ek�dasa, no avigate nava, naindriyapaccay� nahetupaccay� - sa�khitt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nissayapaccay� naupanissayapaccay� napurej�te ek�dasa, napacc�j�te nava, na�sevaneek�dasa, nakamme ek�dasa, navip�ke ek�dasa, na�h�re nava, najh�ne ek�dasa, namagge ek�dasa, nasampayutte ek�dasa, navippayutte nava, no atthiy� nava, no natthiy� ek�dasa, no vigate ek�dasa, no avigate nava, naindriyapaccay� nahetupaccay� - sa�khitt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 upanissayapaccay� napurej�te pa�ca, napacch�j�te t��i, na�sevane pa�ca, nakamme pa�ca, navip�ke pa�ca, na�h�re t��i, k�tabba� napurej�tapaccay� na�sevane t��i, nakamagge t��i, nasampayutte t��i, navippayutte t��i, no atthiy� dve, no natthiy� t��i, no vigate t��i, no avigate dve, na indriyapaccay� nahetupaccay� - sa�khitt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kammapaccay� navip�ke eka�, najh�ne eka�, na magge eka� nasampayutte eka�, navippayutte eka�. No natthiy� eka�, novigate eka�. Naindriyapaccay� nahetupaccay� - sa�khitta� nakammapaccay� navip�kapaccay� najh�napaccay� namaggapaccay� nasampayuttapaccay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173] [\x 173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Navippayuttapaccay� no natthipaccay� no vigate eka�, najh�napaccay� namaggapaccay�, (yath� nahetum�laka� eva� vitth�re tabba�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 sampayuttapaccay� yath� naa��ama��amulaka�. Eva� vitth�retabba�, navippayuttapaccay� nahetuy� nava, na�ramma�e nava, naadhipatiy� nava, naanantare nava, nasamanantare nava, nasahaj�te nava, na a��ama��e nava, nanissaye nava, naupanissaye nava, napurej�te nava, napacch�j�te nava, na�sevane nava. Nakamme navanavip�ke nava, na�h�re nava, naindriye nava, najh�ne nava namagge nava, nasampayutte nava, no atthiy� nava, no natthiy� nava, no vigate nava, no avigate nav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vippayuttapaccay� nahetupaccay� na�ramma�apaccay� naadhipatipaccay� naanantare nava, samanantare nava nasahaj�te nava, naa��ama��e. Nava, nanissaye nava, naupanissaye pa�ca, napurej�te nava, napacch�j�te na nava, na�sevane nava nakamme nava, navip�ke nava na�h�re nava, naindriye nava, najh�ne nava namagge nava, nasampayutte nava, no atthiy� nava, no natthiy� nava, no vigate nava, no avigate nav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vippayuttapaccay� nahetupaccay� na�ramma�apaccay� naadhipatipaccay� naanantarapaccay� na samanantarapaccay� nasahaj�tapaccay� naa��ama��apaccay� nanissayapaccay� naupanissaye t��i, napurej�te nava, sa�khitta� noavigate nava, [PTS Page 199] [\q 199/]      navippayuttapaccay�, nahetupaccay� na�ramma�apaccay� mulaka�-sa�khitta� nanissayapaccay� naupanissayapaccay� napurej�te t��i, napacch�j�te t��i, na�sevane t��i, nakamme eka�, navip�ke t��i na�h�re t��i, naindriye t��i, najh�ne t��i, namagge t��i, nasampayutte t��i, no atthiy� dve, no natthiy� t��i, no vigate t��i, no avigate dv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vippayuttapaccay� nahetupaccay� na�ramma�apaccay� mulaka�-sa�khitt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kammapaccay� navip�kapaccay� naindriyapaccay� najh�ne eka�, -pe no vig�te ek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 atthipaccay� nahetuy� nava, na�ramma�e nava, adhipatiy� nava, naanantare nava, nasamanantare nava, nasahaj�te va, naa��ama��e nava, nanissaye nava. Naupanissaye nava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174] [\x 174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purej�te nava, napacch�j�te nava, na�sevane nava, nakamme nava, navip�ke nava. Na�h�re nava, naindriye nava, najh�ne nava, namage nava, nasampayutte nava, navippayutte nava, no natthiy� nava, no vigate nava, no avigate nav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 atthipaccay� nahetupaccay� na�ramma�apaccay� nanissaye nava. Naupanissaye dve, no atthipaccay� nahetupaccay� na�ramma�apaccay� naadhipatipaccay� na anantarapaccay� nasamanantarapaccay� nasahaj�tapaccay� naa���ama��apaccay� nanissayapaccay� naupanissaye dve, napurej�te nava, no avigate nav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 atthipaccay� nahetupaccay� na�ramma�apaccay� mulaka�-sa�khitta� naupanissayapaccay� napurej�te dve, napacch�j�te dve. Na�sevane dve, navip�ke dve, na�h�re dve, naindriye dve. Najh�ne dve, namagge dve, nasampayutte dve, navippayutte dve, no nathiyo dve, no vigate dve, no avigate dv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 atthipaccay� nahetupaccay�na�ramma�apaccay� - mulaka�. Sa�khitta� na�sevanapaccay�navip�kapaccay� na�h�rapaccay� naindriyapaccay� no avigate dve, no atthipaccay� nahetupaccay� - sa�khitt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upanissassayapaccay� napurej�tapaccay� napacch�j�tapaccay� na�sevanapaccay� navip�kapaccay� na�h�rapaccay� naindriyapaccay� navippayuttapaccay� no natthiy� dve, no vigate dve, no avigate dv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 atthipaccay� nahetupaccay� no vigatapaccay� no avigate dve, no natthipaccay� nahetuy� pannarasa - sa�khitta� no natthiy� ca no vigate ca nahetupaccay� sadisa�, no vigatapaccay�, nahetuy� pannarasa - sa�khitta� [PTS Page 200] [\q 200/]      noavigatapaccay� nahetuy� nava, na�ramma�e nava, naadhipatiy� nava, no vigate nava, no avigatapaccay� no atthipaccaya sadisa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�h�v�rassa paccan�ya ga�an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tum�laka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>Hetupaccay�n�ramma�e satta, naadhipatiy� satta, naanantare satta, nasamanantare satta, naa��ama��e t��i, naupanissay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175] [\x 175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tta, napurej�te satta, napacch�j�ta satta, na�sevane satta, nakamme satta, navip�ke satta, na�h�re satta, naindriye satta, najh�ne satta, namagge satta, nasampayutte t��i, navippayuteta t��i, no natthiy� satta, no vigate satt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tu sahaj�ta nissaya atthi avigatanti na�ramma�e satta, naadhipatiy� satta, naanantare satta, nasamanantare satta, naa��ama��e t��i, naupanissaye satta, napurej�te satta, napacch�j�ta satta, na�sevane satta, nakamme satta, navip�ke satta, na�h�re satta, naindriye satta, najh�ne satta, namagge satta, nasampayutte t��i, navippayuteta t��i, no natthiy� satta, no vigate satt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tu sahaj�ta a��ama��a nissay� avigatanti na�ramma�e t��i, naadhipatiy� t��i, naanantare t��i, nasamanantare t��i, naupanissaye t��i. Napurej�te t��i, napacch�j�te t��i, na�sevane t��i. Nakamme ti�i. Navip�ke t��i, na�h�re t��i. Naindriye t��i, najh�ne t��i, namagge t�ni. Nasampayutte eka�, navippayutte t��i, no vigate t��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tu sahaj�ta a��ama��a nissaya sampayutta atthi avigatanti na�ramma�e t��i, naadhipatiy� t��i, naanantare t��i, nasamanantare t��i, naupanissaye t��i. Napurej�te t��i, napacch�j�te t��i, na�sevane t��i. Nakamme ti�i. Navip�ke t��i, na�h�re t��i. Naindriye t��i, najh�ne t��i, namagge t�ni. Nasampayutte eka�, navippayutte t��i, no natthiy� t��i, no vigate t��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tu sahaj�ta nissaya atthi avigatanti na�ramma�e t��i, naadhipatiy� t��i, naanantare t��i, nasamanantare t��i, naa��ama��e t��i, naupanissaye t��i. Napurej�te t��i, napacch�j�te t��i, na�sevane t��i. Nakamme ti�i. Navip�ke t��i, na�h�re t��i. Naindriye t��i, najh�ne t��i, namagge t�ni. Nasampayutte t��i, no natthiy� t��i, no vigate t��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tu sahaj�ta nissaya vip�ka atthi avigatanti na�ramma�e eka�, naanantare eka�, nasamanantare eka�, naa��ama��e eka�, naupanissaye eka�. Napurej�te eka�, napacch�j�te eka�, na�sevane eka�, nakamme eka�, na�h�r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176] [\x 176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Eka�, naindriye eka�, najh�ne eka�, namagge eka�. Nasampayutte eka�, navippayutte eka�, no atthiy� eka� no vigate ek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tu sahaj�ta a��ama��a nissaya vip�ka atthi avigatanti na�ramma�e eka�, naadhipatiy� eka�, naanantare eka�, nasamanantare eka�, naupanissaye eka�. Napurej�te eka�, napacch�j�te eka�, na�sevane eka�, nakamme eka�, na�h�re eka�, naindriye eka�, najh�ne eka�, namagge eka�. Nasampayutte eka�, navippayutte eka�, no natthiy� eka� no vigate ek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 Page 201] [\q 201/]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Hetu sahaj�ta a��ama��a nissaya vip�ka sampayutta atthi avigatanti na�ramma�e eka�, naadhipatiy� eka�, naanantare eka�, nasamanantare eka�, naupanissaye eka�. Napurej�te eka�, napacch�j�te eka�, na�sevane eka�, nakamme eka�, na�h�re eka�, naindriye eka�, najh�ne eka�, namagge eka�. Nasampayutte eka�, navippayutte eka�, no natthiy� eka� no vigate ek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tu sahaj�ta nissaya vip�ka vippayutta atthi avigatanti n�ramma�e eka�, naadhipatiy� eka�, naanantare eka�, nasamanantare eka�, naa��ama��e eka�, naupanissaye eka�. Napurej�te eka�, napacch�j�te eka�, na�sevane eka�, nakamme eka�, na�h�re eka�, naindriye eka�, najh�ne eka�, namagge eka�. Nasampayutte eka�, no natthiy� eka� no vigate ek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tu sahaj�ta a��ama��a nissaya vip�ka vippayutta atthi avigatanti na�ramma�e eka�, naadhipatiy� eka�, naanantare eka�, nasamanantare eka�, naupanissaye eka�. Napurej�te eka�, napacch�j�te eka�, na�sevane eka�, nakamme eka�, na�h�re eka�, naindriye eka�, najh�ne eka�, namagge eka�. Nasampayutte eka�, navippayutte eka�, no natthiy� eka� no vigate ek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tu sahaj�ta nissaya indriya magga� atthi avigatanti na�ramma�e catt�ri, naadhipatiy� catt�ri, naanantare catt�ri, nasamanantare catt�ri, naa��ama��e dve, naupanissaye dve. Napurej�te catt�ri, napacch�j�te catt�ri, na�sevane catt�ri, nakamme catt�ri, navip�ke catt�ri, na�h�re catt�ri, najh�ne catt�ri, nasampayutte dve, navippayutte dve, no natthiy� catt�ri, no vigate catt�r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177] [\x 177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tu sahaj�ta a��ama��a nissaya indriya magga� atthi avigatanti na�ramma�e dve, naadhipatiy� dve, naanantare dve, nasamanantare dve, naupanissaye dve. Napurej�te dve, napacch�j�te dve, na�sevane dve, nakamme dve, navip�ke dve, na�h�re dve, najh�ne dve, nasampayutte eka�, navippayutte dve, no natthiy� dve, no vigate dv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tu sahaj�ta a��ama��a nissaya indriya magga sampayutta atthi avigatanti na�ramma�e dve, naadhipatiy� dve, naanantare dve, nasamanantare dve, naupanissaye dve. Napurej�te dve, napacch�j�te dve, na�sevane dve, nakamme dve, navip�ke dve, na�h�re dve, najh�ne dve, navippayutte dve, no natthiy� dve, no vigate dv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tu sahaj�ta nissaya indriya magga vippayutta atthi avigatanti na�ramma�e dve, naadhipatiy� dve, naanantare dve, nasamanantare dve, naa��ama��e dve, naupanissaye dve. Napurej�te dve, napacch�j�te dve, na�sevane dve, nakamme dve, navip�ke dve, na�h�re dve, najh�ne dve, nasampayutte dve, no natthiy� dve, no vigate dv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tu sahaj�ta nissaya vip�ka indriya magga atthi avigatanti na�ramma�e eka�, naadhipatiy� eka�, naanantare eka�, nasamanantare eka�, na a��ama��e eka�, naupanissaye eka�. Napurej�te eka�, napacch�j�te eka�, na�sevane eka�, nakamme eka�, na�h�re eka�, najh�ne eka�, nasampayutte eka�, navippayutte eka�, no natthiy� eka� no vigate ek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tu sahaj�ta a��ama��a nissaya vip�ka indriya magga atthi avigatanti na�ramma�e eka�, naadhipatiy� eka�, naanantare eka�, nasamanantare eka�, naupanissaye eka�. Napurej�te eka�, napacch�j�te eka�, na�sevane eka�, nakamme eka�, na�h�re eka�, najh�ne eka�, navippayutte eka�, no natthiy� eka� no vigate ek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tu sahaj�ta a��ama��a nissaya vip�ka indriya magga sampayutta atthi avigatanti na�ramma�e eka�, naadhipatiy� eka�, naanantare eka�, nasamanantare eka�, naupanissaye eka�. Napurej�te eka�, napacch�j�te eka�, na�sevane eka�, nakamm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178] [\x 178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ka�, na�h�re eka�, najh�ne eka�, navippayutte eka�, no natthiy� eka� no vigate [PTS Page 202] [\q 202/]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Ek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tu sahaj�ta nissaya vip�ka indriya magga vippayutta atthi avigatanti na�ramma�e eka�, naadhipatiy� eka�, naanantare eka�, nasamanantare eka�, naa��ama��e eka�, naupanissaye eka�. Napurej�te eka�, napacch�j�te eka�, na�sevane eka�, nakamme eka�, na�h�re eka�, najh�ne eka�, navippayutte eka�, no natthiy� eka� no vigate ek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tu sahaj�ta a��ama��a nissaya vip�ka indriya magga vippayutta atthi avigatanti na�ramma�e eka�, naadhipatiy� eka�, naanantare eka�, nasamanantare eka�, naupanissaye eka�. Napurej�te eka�, napacch�j�te eka�, na�sevane eka�, nakamme eka�, na�h�re eka�, najh�ne eka�, navippayutte eka�, no natthiy� eka� no vigate ek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t�dhipati sahaj�ta nissaya indriya magga� atthi avigatanti na�ramma�e catt�ri, naanantare catt�ri, nasamanantare catt�ri, naa��ama��e dve, naupanissaye catt�ri, napurej�te catt�ri, napacch�j�te catt�ri, na�sevane catt�ri, nakamme catt�ri, navip�ke catt�ri, na�h�re catt�ri, najh�ne catt�ri, nasampayutte dve, navippayutte dve, no natthiy� catt�ri, no vigate catt�r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t�dhipati sahaj�ta a��ama��a nissaya indriya magga sampayutta atthi avigatanti na�ramma�e dve, naadhipatiy� dve, naanantare dve, nasamanantare dve, naupanissaye dve. Napurej�te dve, napacch�j�te dve, na�sevane dve, nakamme dve, navip�ke dve, na�h�re dve, najh�ne dve, navippayutte dve, no natthiy� dve, no vigate dv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t�dhipati sahaj�ta nissaya indriya magga sampayutta atthi avigatanti na�ramma�e dve, naanantare dve, nasamanantare dve, naa��ama��e dve, naupanissaye dve. Napurej�te dve, napacch�j�te dve, na�sevane dve, nakamme dve, navip�ke dve, na�h�re dve, najh�ne dve, navippayutte dve, no natthiy� dve, no vigate dv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179] [\x 179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Het�dhipati sahaj�ta nissaya vip�ka indriya magga vippayutta atthi avigatanti na�ramma�e eka�, naanantare eka�, nasamanantare eka�, naa��ama��e eka�, naupanissaye eka�. Napurej�te eka�, napacch�j�te eka�, na�sevane eka�, nakamme eka�, na�h�re eka�, najh�ne eka�, nasampayutte eka�, navippayutte eka�, no natthiy� eka� no vigate ek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t�dhipati sahaj�ta a��ama��a nissaya vip�ka indriya magga sampayutta atthi avigatanti na�ramma�e eka�, naanantare eka�, nasamanantare eka�, naupanissaye eka�. Napurej�te eka�, napacch�j�te eka�, na�sevane eka�, nakamme eka�, na�h�re eka�, najh�ne eka�, navippayutte eka�, no natthiy� eka� no vigate ek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t�dhipati sahaj�ta nissaya vip�ka indriya magga vippayutta atthi avigatanti na�ramma�e eka�, naanantare eka�, nasamanantare eka�, naa��ama��e eka�, naupanissaye eka�. Napurej�te eka�, napacch�j�te eka�, na�sevane eka�, nakamme eka�, na�h�re eka�, najh�ne eka�, naspayutte eka�, no natthiy� eka� no vigate ek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tum�laka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rammana mulaka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ramma�apaccay� nahetuy� nava, naadhipatiy� nava, naanantare nava, nasamannnare nava, nasahaj�te nava, naa��ama��e nava. Nanissaye nava, naupanissaye nava. Napurej�te, nava napacch�j�te nava, na�sevane nava, nakamme nava, navip�ke nava, na�h�re nava, , naindriye nava, najh�ne nava, namagge nava, nasampayuteta nava, navippayuteta nava, no atthiy� nava, no natthiyo nava, no vigate nava, no avigate nav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ramma�a adhipati upanissayanti nahetuy� satta, naanantare satta, nasamanantare satta, sahaj�te satta, naa��ama��e satta, nanissaye satta, napurej�te satta, napacch�j�ta satta, na�sevane satta, nakamme satta, navip�ke satta, na�h�re satta, naindriye satta, najh�ne satta, namagge satta, nasampayutte t��i, navippayutte satta no atthiy� no natthiy� ratta, no vigate satta no avigate satt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180] [\x 180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ramma�a purej�ta atthi avigatanti na hetuy� t��i, na adhipatiy� t��i. Naanantare t��i. Nasamanantare t��i. Nasahaj�te ti�i, naa��ama��e ti�i, nanissaye ti�i. Naupanissaye ti�i, napacch�j�te ti�i. Na�sevane ti�i, nakamme ti�i. Navip�ke ti�i, na�h�re ti�i naindriye ti�i, najh�ne ti�i namagge ti�i, nasampayutte ti�i, navippayutte ti�i no natthiy� t��i, no vigate [PTS Page 203] [\q 203/]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i�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ramma�a nissaya purej�ta vippayutta atthi avigatanti na hetuy� t��i, na adhipatiy� t��i. Naanantare t��i. Nasamanantare t��i. Nasahaj�te ti�i, naa��ama��e ti�i, nanissaye ti�i. Naupanissaye ti�i, napacch�j�te ti�i. Na�sevane ti�i, nakamme ti�i. Navip�ke ti�i, na�h�re ti�i naindriye ti�i, najh�ne ti�i namagge ti�i, nasampayutte ti�i, no natthiy� t��i, no vigate ti�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ramma�dhipati upanissaya purej�ta atthi atthi avigatanti nahetuy� eka�, naanantare eka�, nasamanantare eka�, nasahaj�te eka�, naa��ama��e eka�, nanissaye eka�, napacch�j�te eka�, na�sevane eka�, navip�ke eka� na�h�re eka�, najh�ne eka�, namagge eka�, nasampayutte eka�, navippayutte eka�, no natthiy� eka� no vigate ek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ramma�dhipati nissaya upanissaya purej�ta vippayutta atthi avigatanti nahetuy� eka�, naanantare eka�, nasamanantare eka�, nasahaj�te eka�, naa��ama��e eka�, napacch�j�te eka�, na�sevane eka�, nakamme eka�, navip�ke eka� na�h�re eka�, naindriye eka�, najh�ne eka�, namagge eka�, nasampayutte eka�, no natthiy� eka� no vigate ek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ramma�a mulak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hipati mulaka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hipatipaccay� na hetuy� dasa, na �ramma�e satta, na anantare dasa, na samanantare dasa, na sahaj�te satta. Na a��ama��e a��ha, na nissaye satta. Na upanissaye satta, na purej�te dasa, na pacch�j�te dasa. Na �sevane dasa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181] [\x 181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 kamme dasa, na vip�ke dasa, na �h�re dasa, na indriye dasa, na jh�ne dasa, na magge dasa, na sampayutte a��ha, na vippayutte satta, no atthiy� satta, no natthiy� dasa, no vigate dasa, no avigate satt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hipati atthi avigatanti na hetuy� a��ha, na�ramma�e satta, na anantare a��ha, na samanantare a��ha, na sahaj�te eka�, na a��ama��e catt�ri, na nissaye eka�, na upanissaye satta, na purej�te satta, na pacch�j�te a��ha, �sevane a��ha, na kamme a��ha, na vip�ke a��ha, na �h�re na a��ha, na indriye a��ha, na jh�ne a��ha, na magge a��ha, na sampayutte catt�ri, na vippayutte catt�ri, no natthiy� a��ha, no vigate a��h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hipatinissaya atthi avigatanti na hetuy� a��ha, na�ramma�e satta, na anantare a��ha, na samanantare a��ha, na sahaj�te eka�, na a��ama��e catt�ri, na upanissaye satta, na purej�te satta, na pacch�j�te a��ha, �sevane a��ha, na kamme a��ha, na vip�ke a��ha, na �h�re na a��ha, na indriye a��ha, na jh�ne a��ha, na magge a��ha, na sampayutte catt�ri, na vippayutte t��i, no natthiy� a��ha, no vigate a��h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hipati nissaya vippayutta atthi avigatanti na hetuy� catt�ri, na �ramma�e t��i na anantare catt�ri, nasamanantare catt�ri, nasahaj�te eka�, naa��ama��e catt�ri, naupanissaye t��i na pur�j�te t��i, pacch�j�te catt�ri, na �sevane catt�ri, na kamme catt�ri vip�ke catt�ri, na �h�re catt�ri, indriye catt�ri na jh�ne catt�ri, na magge catt�ri, nasampayutte catt�ri, no natthiy� catt�ri, no vigate catt�r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hipati �ramma�upanissayanti na hetuy� satta, naanantare satta, nasamanantare satta, sahaj�te satta, naa��ama��e satta, nanissaye satta, napurej�te satta, napacch�j�ta satta, na�sevane satta, nakamme satta, navip�ke satta, na�h�re satta, naindriye satta, najh�ne satta, namagge satta, nasampayutte t��i, navippayutte satta no atthiy� no natthiy� satta, no vigate satta no avigate satt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182] [\x 182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hipati �ramma�upanissaya purej�ta atthi avigatanti na hetuy� eka�, na anantare eka�, na samanantare eka�, na sahaj�te eka�, naa��ama��e eka�, na nissaye eka�, na pacch�j�te eka�, na �sevane eka�, na kamme eka�, na vip�ke eka�, na �h�reeka�, na indriye eka�, na jh�ne eka�, na magge eka�, na sampayutte eka�, na vippayutte eka�, no natthiy� eka�, no vigate ek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hipati �ramma�a nissaya upanissaya purej�ta vippayutta atthi avigatanti na hetuy� eka�, na anantare eka�, na samanantare eka�, na sahaj�te eka�, naa��ama��e eka�, na pacch�j�te eka�, na �sevane eka�, na kamme eka�, na vip�ke eka�, na �h�reeka�, na indriye eka�, na jh�ne eka�, na magge eka�, na sampayutte eka�, no natthiy� eka�, no vigate [PTS Page 204] [\q 204/]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k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hipati sahaj�ta nissaya atthi avigatanti na hetuy� satta, �ramma�e satta, naanantare satta, nasamanantare satta, na a��ama��e t��i, upanissaye satta, na purej�te satta, napacch�j�ta satta, na �sevane satta, na kamme satta, navip�ke satta, na�h�re satta, naindriye satta, na jh�ne satta, na magge satta, na sampayutte t��i, na vippayutte satta no no natthiy� satta, no vigate satt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tta no avigate satt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hipati sahaj�ta a��ama��a nissaya sampayutta atthi avigatanti na hetuy� t��i, na �ramma�et��i, na anantare t��i na samanantare t��i na upanissaye t��i, na purej�te t��i, na pacch�j�te t��i, na �sevane t��i, na kamme t��i. Na vip�ke t��i, na �h�re t��i, na indriye t��i, na jh�ne t��i na magge t��i, na vippayutte t��i, no natthiy� t��i, no vigate t��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hipati sahaj�ta nissaya vippayutta atthi avigatanti na hetuy� t��i, na �ramma�et��i, na anantare t��i na samanantare t��i a��ama��e t��i, na upanissaye t��i, na purej�te t��i, na pacch�j�te t��i, na �sevane t��i, na kamme t��i. Na vip�ke t��i, na �h�re t��i, na indriye t��i, na jh�ne t��i na magge t��i, na vippayutte t��i, no natthiy� t��i, no vigate t��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183] [\x 183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hipati sahaj�ta niss�ya vip�ka atthi avigatanti na hetuy� eka�, na �ramma�e eka� na anantare eka�, na samanantare eka�, na a��ama��e eka�, na upanissaye eka�, na purej�te eka�, na pacch�j�te eka�, na �sevane eka�, na kamme eka�, na vip�ke eka�, na �h�reeka�, na indriye eka�, na jh�ne eka�, na magge eka�, na sampayutte eka�, na vippayutte eka�, no natthiy� eka�, no vigate ek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hipati sahaj�ta a��ama��a nissaya vip�ka sampayutta atthi avigatanti na hetuy� eka�, na �ramma�e eka�, na anantare eka�, na samanantare eka�, na upanissaye eka�, na purej�te eka�, na pacch�j�te eka�, na �sevane eka�, na kamme eka�, na �h�re eka�, na indriye eka�, na jh�ne eka�, na magge eka�, na vippayutte eka�, no natthiy� eka�, no vigate ek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hipati sahaj�ta nissaya vip�ka vippayutta atthi avigatanti na hetuy� eka�, na �ramma�e eka�, na anantare eka�, na samanantare eka�, na a��ama��e eka�, na upanissaye eka�, na purej�te eka�, na pacch�j�te eka�, na �sevane eka�, na kamme eka�, na �h�reeka�, na indriye eka�, na jh�ne eka�, na magge eka�, na sampayutte eka�, na no natthiy� eka�, no vigate ek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hipati nissaya �h�ra indriya atthi avigatanti na hetuy� satta, na a��ama��e t��i, na upanissaye satta, na purej�te satta, na pacch�j�te satta, na �sevane satta, na kamme satta, na vip�ke satta, na magge satta, na sampayutte t��i, na vippayutte t��i, no natthiy� satta, no vigate satta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ka�, no vigate ek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hipati sahaj�ta a��ama��a nissaya �h�ra indriya sampayutta atthi avigatanti na hetuy� t��i, na �ramma�e t��i, na anantare t��i na samanantare t��i na upanissaye t��i, na purej�te t��i, na pacch�j�te t��i, na �sevane t��i, na kamme t��i. Na vip�ke t��i, na jh�ne t��i, na magge t��i, na vippayutte t��i, no natthiy� t��i, no vigate t��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184] [\x 184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hipati sahaj�ta nissaya �h�ra indriya vippayutta atthi avigatanti na hetuy� t��i, na �ramma�e t��i, na anantare t��i na samanantare t��i na a��ama��e ti�i, na upanissaye t��i, na purej�te t��i, na pacch�j�te t��i, na �sevane t��i, na kamme t��i. Na vip�ke t��i, na jh�ne t��i, na magge t��i, na sampayutte t��i, no natthiy� t��i, no vigate t��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hipati sahaj�ta nissaya vip�ka �h�ra indriya atthi avigatanti na hetuy� eka�, na �ramma�e eka�, na anantare eka�, na samanantare eka�, na a��ama��e eka�, na upanissaye eka�, na jh�ne eka�, na magge eka�, na sampayutte eka�, vippayutte eka� no natthiy� eka�, no vigate ek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hipati sahaj�ta a��ama��a nissaya vip�ka �h�ra indriya sampayutta atthi avigatanti na hetuy� eka�, na �ramma�e eka�, na anantare eka�, na samanantare eka�, na upanissaye eka�, na purej�te eka�, na pacch�j�te eka�, na �sevane eka�, na kamme eka�, na jh�ne eka�, na magge eka�, na vippayutte eka�, no natthiy� eka�, no vigate ek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hipati sahaj�ta nissaya vip�ka �h�ra indriya vippayutta atthi avigatanti na hetuy� eka�, na �ramma�e eka�, na anantare eka�, na samanantare eka�, na a��ama��e eka�, na na upanissaye eka�, na purej�te eka�, na pacch�j�te eka�, na �sevane eka�, na kamme eka�, na jh�ne eka�, na magge eka�, na sampayutte eka�, no natthiy� eka�, no vigate [PTS Page 205] [\q 205/]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k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hipati sahaj�ta nissaya indriya magga atthi avigatanti na hetuy� satta, na �ramma�e satta, na anantare satta na samanantare satta naa��ama��e t��i, na upanissaye satta, na purej�te satta, na pacch�j�te satta, na �sevane satta, na kamme satta na vip�ke satta, na �h�re satta, na jh�ne satta, na sampayutte t��i, na vippayutte t��i, no natthiy� satta, no vigate satt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hipati sahaj�ta a��ama��a nissaya indriya magga sampayutta atthi avigatanti na hetuy� t��i, na �ramma�e t��i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185] [\x 185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 anantare t��i na samanantare t��i na upanissaye t��i, na purej�te t��i, na pacch�j�te t��i, na �sevane t��i, na kamme t��i. Na vip�ke t��i, na �h�re t��i, na jh�ne t��i, na vippayutte t��i, no natthiy� t��i, no vigate t��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hipati sahaj�ta nissaya indriya magga vipayutta atthi avigatanti na hetuy� t��i, na �ramma�e t��i, na anantare t��i na samanantare t��i na a��ama��e t��i, na upanissaye t��i, na purej�te t��i, na pacch�j�te t��i, na �sevane t��i, na kamme t��i. Na vip�ke t��i, na �h�re t��i, na jh�ne t��i, na sampayutte t��i, no natthiy� t��i, no vigate t��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hipati sahaj�ta nissaya vip�ka indriya magga atthi avigatanti na hetuy� eka�, na �ramma�e eka�, na anantare eka�, na samanantare eka�, na a��ama��e eka�, na upanissaye eka�, na pacch�j�te eka�, na �sevane eka�, na kamme eka�, na �h�re eka�, na jh�ne eka�, na sampayutte eka�, na vippayutte eka�, no natthiy� eka�, no vigate ek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hipati sahaj�ta a��ama��e nissaya vip�ka indriya magga sampayutta atthi avigatanti na hetuy� eka�, na �ramma�e eka�, na anantare eka�, na upanissaye eka�, na purej�te eka�, na na pacch�j�te eka�, na �sevane eka�, na kamme eka�, na �h�re eka�, na jh�ne eka�, vippayutte eka�, no natthiy� eka�, no vigate ek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hipati sahaj�ta nissaya vip�ka indriya magga vippayutta atthi avigatanti na hetuy� eka�, na �ramma�e eka�, na anantare eka�, na samanantare eka�, na a��ama��e eka�, na upanissaye eka�, na purej�te eka�, na pacch�j�te eka�, na �sevane eka�, na kamme eka�, na �h�re eka�, na jh�ne eka�, na sampayutte eka�, no natthiy� eka�, no vigate ek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hipati hetu sahaj�ta nissaya indriya magga atthi avigatanti na�ramma�e catt�ri, naanantare catt�ri, na samanantare catt�ri, na a��ama��e dve, na upanissaye catt�ri, napurej�te catt�ri, na pacch�j�te catt�ri, na �sevan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186] [\x 186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tt�ri, na kamme catt�ri, na vip�ke catt�ri, na�h�re catt�ri, najh�ne catt�ri, nasampayutte dve, navippayutte dve, no natthiy� catt�ri, no vigate catt�r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hipati hetu sahaj�ta a��ama��e nissaya indriya magga sampayutta atthi avigatanti na�ramma�e dve, na anantare dve, na samanantare dve, na upanissaye dve, na purej�te dve, na pacch�j�te dve, na �sevane dve, na kamme dve, na vip�ke dve, na �h�re dve, na jh�ne dve, na vippayutte dve, no natthiy� dve, no vigate dv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hipati hetu sahaj�ta nissaya indriya magga vippayutta atthi avigatanti na�ramma�e dve, na anantare dve, na samanantare dve, na a��ama��e dve, na upanissaye dve, na purej�te dve, na pacch�j�te dve, na �sevane dve, na kamme dve, na vip�ke dve, na �h�re dve, na jh�ne dve, na sampayutte dve, no natthiy� dve, no vigate dv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ve, naadhipatiy� dve, naanantare dve, nasamanantare dve, naupanissaye dve. Napurej�te dve, napacch�j�te dve, na�sevane dve, nakamme dve, navip�ke dve, na�h�re dve, najh�ne dve, navippayutte dve, no natthiy� dve, no vigate dv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hipati hetu sahaj�ta nissaya vip�ka indriya magga atthi avigatanti na �ramma�e eka�, na anantare eka�, na samanantare eka�, na a��ama��e eka�, na upanissaye eka�, na purej�te eka�, na pacch�j�te eka�, na �sevane eka�, na kamme eka�, na �h�re eka�, na jh�ne eka�, na sampayutte eka�, vippayutte eka�, no natthiy� eka�, no vigate ek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hipati hetu sahaj�ta a��ama��e nissaya vip�ka indriya magga sampayutta atthi avigatanti na �ramma�e eka�, na anantare eka�, na samanantare eka�, na upanissaye eka�, na purej�te eka�, na pacch�j�te eka�, na �sevane eka�, na kamme eka�, na �h�re eka�, na jh�ne eka�, na vippayutte eka�, no natthiy� eka�, no vigate [PTS Page 206] [\q 206/]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k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hipati hetu sahaj�ta nissaya vip�ka indriya magga vippayutta atthi avigatanti na �ramma�e eka�, na anantare eka�, na samanantare eka�, na a��ama��e eka�, na upanissaye eka�, na purej�te eka�, na pacch�j�te eka�, na �sevane eka�, na kamme eka�, na �h�re eka�, na jh�ne eka�, na sampayutte eka�, no natthiy� eka�, no vigate eka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hipatim�lak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187] [\x 187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tara mulak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antarapaccay� na hetuy� satta, na �ramma�e satta, na adhipatiy� satta na sahaj�te satta na a��ama��e satta, na nissaye satta, na purej�te satta, na pacch�j�te satta, na �sevane pa�ca, na kamme satta na vip�ke satta, na �h�re satta, na indriye satta na jh�ne satta, na magge satta, na sampayutte satta, na vippayutte satta, no atthiy� satta, no avigate satt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antara samanantara upanissaya nanthi vigatanti na hetuy� satta, na �ramma�e satta, na adhipatiy� satta na sahaj�te satta na a��ama��e satta, na nissaye satta, na purej�te satta, na pacch�j�te satta, na �sevane pa�ca, na kamme satta na vip�ke satta, na �h�re satta, na indriye satta na jh�ne satta, na magge satta, na sampayutte satta, na vippayutte satta, no atthiy� satta, no avigate satt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antara samanantara upanissaya �sevana natthi vigatanti na hetuy� t��i, �ramma�e t��i, na adhipatiy� t��i, na sahaj�te t��i, na a��ama��e ti�i na nissaye ti�i, na purej�te ti�i. Napacc�j�te ti�i, na kamema ti�i, na vip�ke ti�i. Na �h�re ti�i. Na indriye ti�i. Na jh�ne ti�i, na magge ti�i, na sampayutte ti�i, na vippayutte ti�i, no atthiy� t��i. No avigate ti�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antara samanantara upanissaya kamma natthi vigatanti na hetuy� eka�, na �ramma�e eka�, na adhipatiy� eka�, na sahaj�te eka� na a��ama��e eka�, na nissaye eka� na purej�te eka� pacch�j�te eka�, na �sevane eka�, na vip�ke eka�, na �h�re eka�, na indriye eka�, na jh�ne eka�, na magge eka�, na sampayutte eka�, na vippayutte eka�, no atthiy� eka�, no avigatte ek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antara mulak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manantara mulaka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manantara paccay� na hetuy� satta, na �ramma�e satta, na adhipati satta, na sahaj�te satta, na a��ama��e satta, na nissaye satta, na purej�te satta, na pacch�j�te satta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188] [\x 188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 �sevane pa�ca, na kamme satta, na vip�ke satta na �h�re satta, na indriye satta, na jh�ne satta, na magge satta, na sampayutte satta, na vippayutte satta, no atthiy� satta, no avigate satt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manantara anantara upanissaya natthi vigatanti na hetuy� satta, na �ramma�e satta, na adhipati satta, na sahaj�te satta, na a��ama��e satta, na nissaye satta, na purej�te satta, na pacch�j�te satta, na �sevane pa�ca, na kamme satta, na vip�ke satta na �h�re satta, na indriye satta, na jh�ne satta, na magge satta, na sampayutte satta, na vippayutte satta, no atthiy� satta, no avigate satt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manantara anantara upanissaya �sevana natthi vigatanti na hetuy� t��i, �ramma�e t��i, na adhipatiy� t��i, na sahaj�te t��i, na a��ama��e ti�i na nissaye ti�i, na purej�te ti�i. Napacc�j�te ti�i, na kamema ti�i, na vip�ke ti�i. Na �h�re ti�i. Na indriye ti�i. Na jh�ne ti�i, na magge ti�i, na sampayutte ti�i, na vippayutte ti�i, no atthiy� t��i. No avigate ti�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manantara anantara upanissaya kamma natthi vigatanti na hetuy� eka�, na �ramma�e eka�, na adhipatiy� eka�, na sahaj�te eka� na a��ama��e eka�, na nissaye eka� na purej�te eka� pacch�j�te eka�, na �sevane eka�, na vip�ke eka�, na �h�re eka�, na indriye eka�, na jh�ne eka�, na magge eka�, na sampayutte eka�, na vippayutte eka�, no atthiy� eka�, no avigatte ek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manantara mulak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haj�ta mulak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haj�tapaccay� na hetuy� nava, na �ramma�e nava, na adhipatiy� nava, na anantare nava, na samanantara nava, na a��ama��e pa�ca, na upanissaye nava, na purej�te nava, na pacch�j�te nava, na �sevane nava. Na kamme nava, na vip�ke nava. Na �h�re nava, na indriye nava, na jh�ne nava. Na magge nava, na sampayutte pa�ca, na vippayuttet��i, no natthiy� nava, no vigate nava. [PTS Page 207] [\q 207/]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189] [\x 189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haj�ta nissaya atthi avigatanti na hetuy� nava, na �ramma�e nava, na adhipatiy� nava, na anantare nava, na samanantara nava, na a��ama��e pa�ca, na upanissaye nava, -pe- na magge nava, na sampayutte pa�ca, na vippayutte t��i, no natthiy� nava, no vigate nava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��i, no natthiy� nava, no vigate nav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haj�ta a��ama��a niss�ya atthi avigatanti na hetuy� t��i, �ramma�e t��i, na adhipatiy� t��i, na anantare t��i, samanantare ti�i, na upanissaye ti�i, na purej�te ti�i. Na pacc�j�te ti�i, �sevane ti�i, na kamme ti�i, na vip�ke ti�i. Na �h�re ti�i. Na indriye ti�i. Na jh�ne ti�i, na magge ti�i, na sampayutte eka�, na vippayutte ti�i, no natthiy� ti�i. No vigate ti�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haj�ta a��ama��a niss�ya sampayutta atthi avigatanti na hetuy� t��i, �ramma�e t��i, �ramma�e ti�i. Na adhipatiy� ti�i, na anantare t��i, samanantare ti�i, na upanissaye ti�i, na purej�te ti�i. Na pacc�j�te ti�i, �sevane ti�i, na kamme ti�i, na vip�ke ti�i. Na �h�re ti�i. Na indriye ti�i. Na jh�ne ti�i, na magge ti�i, na vippayutte t��i, no natthiy� ti�i. No vigate ti�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haj�ta niss�ya vippayutta atthi avigatanti na hetuy� t��i, �ramma�e t��i, na adhipatiy� t��i, na anantare t��i, samanantare ti�i, a��ama��e ti�i, na upanissaye ti�i, na purej�te ti�i. Na pacc�j�te ti�i, �sevane ti�i, na kamme ti�i, na vip�ke ti�i. Na �h�re ti�i. Na indriye ti�i. Na jh�ne ti�i, na magge ti�i, na sampayutte t��i, na no natthiy� ti�i. No vigate ti�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haj�ta a��ama��a niss�ya vippayutta atthi avigatanti hetuy� eka�, na �ramma�e eka�, na adhipatiy� eka�, na anantare eka�, na samanantare eka�, upanissaye eka�, na purej�te eka� pacch�j�te eka�, na �sevane eka�, kamme eka�. Na vip�ke eka�, na �h�re eka�, na indriye eka�, na jh�ne eka�, na magge eka�, na sampayutte eka�, no natthiy� eka�, no vigatte ek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190] [\x 190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haj�ta niss�ya vip�ka atthi avigatanti hetuy� eka�, na �ramma�e eka�, na adhipatiy� eka�, na anantare eka�, na samanantare eka�, na a��ama��e eka�, na upanissaye eka�, na purej�te eka� pacch�j�te eka�, na �sevane eka�, kamme eka�. Na na �h�re eka�, na indriye eka�, na jh�ne eka�, na magge eka�, na sampayutte eka�, na vippayutte eka�, no natthiy� eka�, no vigatte ek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haj�ta a��ama��a niss�ya vip�ka atthi avigatanti hetuy� eka�, na �ramma�e eka�, na adhipatiy� eka�, na anantare eka�, na samanantare eka�, upanissaye eka�, na purej�te eka� pacch�j�te eka�, na �sevane eka�, kamme eka�. Na �h�re eka�, na indriye eka�, na jh�ne eka�, na magge eka�, na sampayutte eka�, na vippayutte eka�, no natthiy� eka�, no vigatte ek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haj�ta a��ama��a niss�ya vip�ka sampayutta atthi avigatanti hetuy� eka�, na �ramma�e eka�, na adhipatiy� eka�, na anantare eka�, na samanantare eka�, upanissaye eka�, na purej�te eka� pacch�j�te eka�, na �sevane eka�, kamme eka�. Na �h�re eka�, na indriye eka�, na jh�ne eka�, na magge eka�, na vippayutte eka�, no natthiy� eka�, no vigate ek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haj�ta niss�ya vip�ka vippayutta atthi avigatanti hetuy� eka�, na �ramma�e eka�, na adhipatiy� eka�, na anantare eka�, na samanantare eka�, na a��ama��e eka�, na upanissaye eka�, na purej�te eka� pacch�j�te eka�, na �sevane eka�, kamme eka�. Na �h�re eka�, na indriye eka�, na jh�ne eka�, na magge eka�, na sampayutte eka�, no natthiy� eka�, no vigate ek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haj�ta a��ama��a niss�ya vip�ka vippayutta atthi avigatanti hetuy� eka�, na �ramma�e eka�, na adhipatiy� eka�, na anantare eka�, na samanantare eka�, upanissaye eka�, na purej�te eka� pacch�j�te eka�, na �sevane eka�, kamme eka�. Na �h�re eka�, na indriye eka�, na jh�ne eka�, na magge eka�, na sampayutte eka�, no natthiy� eka�, no vigate ek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haj�ta mulak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191] [\x 191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��ama��a mulaka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��ama��apaccay� na hetuy� ti�i, na �ramma�e t��i, na adhipatiy� t��i, na anantare t��i, na samanantare t��i, na upanissaye t��i, na purej�te t��i, na pacch�j�te t��i, na �sevane t��i, na kamme t��i, na vip�ke t��i, na �h�re t��i na indriye t��i, na jh�ne t��i, na magge t��i, na sampayutte eka�, na vippayutte t��i, no natthiy� t��i, no vigate t��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��ama��a sahaj�ta nissaya atthi avigatanti na hetuy� ti�i, na �ramma�e t��i, na adhipatiy� t��i, na anantare t��i, na samanantare t��i, na upanissaye t��i, na purej�te t��i, na pacch�j�te t��i, na �sevane t��i, na kamme t��i, na vip�ke t��i, na �h�re t��i na indriye t��i, na jh�ne t��i, na magge t��i, na sampayutte eka�, na vippayutte t��i, no natthiy� t��i, no vigate t��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��ama��a sahaj�ta nissaya sampayutta atthi avigatanti na hetuy� ti�i, na �ramma�e t��i, na adhipatiy� t��i, na anantare t��i, na samanantare t��i, na upanissaye t��i, na purej�te t��i, na pacch�j�te t��i, na �sevane t��i, na kamme t��i, na vip�ke t��i, na �h�re t��i na indriye t��i, na jh�ne t��i, na magge t��i, na vippayutte t��i, no natthiy� t��i, no vigate [PTS Page 208] [\q 208/]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��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haj�ta a��ama��a niss�ya vip�ka vippayutta atthi avigatanti hetuy� eka�, na �ramma�e eka�, na adhipatiy� eka�, na anantare eka�, na samanantare eka�, upanissaye eka�, na purej�te eka� pacch�j�te eka�, na �sevane eka�, kamme eka�. Na vip�ke eka�, na �h�re eka�, na indriye eka�, na jh�ne eka�, na magge eka�, na sampayutte eka�, no natthiy� eka�, no vigate ek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��ama��a sahaj�ta niss�ya vip�ka atthi avigatanti hetuy� eka�, na �ramma�e eka�, na adhipatiy� eka�, na anantare eka�, na samanantare eka�, upanissaye eka�, na purej�te eka� pacch�j�te eka�, na �sevane eka�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192] [\x 192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 kamme eka�. Na �h�re eka�, na indriye eka�, na jh�ne eka�, na magge eka�, na sampayutte eka�, na vippayutte eka�, no natthiy� eka�, no vigate ek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��ama��a sahaj�ta niss�ya vip�ka sampayutta atthi avigatanti hetuy� eka�, na �ramma�e eka�, na adhipatiy� eka�, na anantare eka�, na samanantare eka�, upanissaye eka�, na purej�te eka� pacch�j�te eka�, na �sevane eka�, kamme eka�. Na �h�re eka�, na indriye eka�, na jh�ne eka�, na magge eka�, na vippayutte eka�, no natthiy� eka�, no vigate ek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��ama��a sahaj�ta niss�ya vip�ka vippayutta atthi avigatanti hetuy� eka�, na �ramma�e eka�, na adhipatiy� eka�, na anantare eka�, na samanantare eka�, upanissaye eka�, na purej�te eka� pacch�j�te eka�, na �sevane eka�, kamme eka�. Na �h�re eka�, na indriye eka�, na jh�ne eka�, na magge eka�, na sampayutte eka�, no natthiy� eka�, no vigate eka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>A��ama��a mulak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issaya mulaka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issaya na hetuy� terasa, na �ramma�e terasa, na adhipatiy� terasa, na anantare terasa, na samanantare terasa, na sahaj�te t��i, na a��ama��e satta, na upanissaye terasa, na purej�te nava, na pacch�j�te terasa, na �sevane terasa, na kamme terasa, na vip�ke terasa, na �h�re terasa, na indriye terasa, na jh�ne terasa, na magge terasa, na sampayutte satta, na vippayutte t��i, no natthiy� terasa, no vigate teras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issaya atthi avigatanti na hetuy� terasa, na �ramma�e terasa, na adhipatiy� terasa, na anantare terasa, na samanantare terasa, na sahaj�te t��i, na a��ama��e satta, na upanissaye terasa, na purej�te nava, na pacch�j�te terasa, na �sevane terasa, na kamme terasa, na vip�ke terasa, na �h�re terasa, na indriye terasa, na jh�ne terasa, na magge terasa, na sampayutte satta, na vippayutte t��i, no natthiy� terasa, no vigate teras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193] [\x 193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issaya adhipati avigatanti na hetuy� a��ha, na �ramma�e satta, na anantare a��ha, na samanantare a��ha, na sahaj�te eka�, na a��ama��e catt�ri, na upanissaye satta, purej�te satta, na pacc�j�te a��ha, na �sevane a��ha, na kamme a��ha, na vip�ke a��ha, na �h�re a��ha, na indriye a��ha, na jh�ne a��ha, na magge a��ha, na sampayutte catt�ri, na vippayutte t��i, no natthiy� a��ha, no vigate a��h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iss�ya indriya atthi avigatanti na hetuy� �ramma�e satta, na adhipatiy� satta, na anantare satta, na samanantare satta, na sahaj�te eka�, na a��ama��e ti�i, na upanissaye satta, na purej�te satta. Na pacch�j�te satta, na �sevane satta. Na kamme satta, na magge satta, na sampayutte t��i, na vippayutte ti�i, no natthiy� satta, no vigate satt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issaya vippayutta atthi avigatanti na hetuy� pa�ca, na �ramma�e pa�ca, na adhipatiy� pa�ca, na anantare pa�ca, na samanantare pa�ca, na sahaj�te t��i. Na a��ama��e pa�ca, na upanissaye pa�ca, na purej�te t��i na pacc�j�te pa�ca, na �sevane pa�ca, na kamme pa�ca, na vip�ke pa�ca, na �h�re pa�ca, na indriye pa�ca, na jh�ne pa�ca, na magge pa�ca, na sampayutte pa�ca, no natthiy� pa�ca, no vigate pa�c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issaya adhipati vippayutta atthi avigatanti na hetuy� catt�ri, na �ramma�e t��i, na anantare catt�ri, nasamanantare catt�ri, na sahaj�te eka�, na a��ama��e catt�ri, na upanissaye t��i, na purej�te t��i. Napacch�j�te catt�ri, na �sevane catt�ri, na kamme catt�ri, na vip�ke catt�ri na �h�re catt�ri, na indriye catt�ri, na jh�ne catt�ri, na magge catt�ri, na sampayutte catt�ri, nano natthiy� catt�ri, no vigate catt�ri. [PTS Page 209] [\q 209/]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issaya indriya vippayutta atthi avigatanti na hetuy� ti�i, na �ramma�e t��i, na adhipatiy� t��i, na anantare t��i, na samanantare t��i, sahaj�te ti�i, na a��ama��e t��i na upanissaye t��i, na purej�te t��i, na pacch�j�te t��i, [T-13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194] [\x 194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 �sevane t��i, na kamme t��i, na vip�ke t��i, na �h�re t��i na jh�ne t��i, na magge t��i, na sampayutte t��i, no natthiy� t��i, no vigate t��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issaya pur�j�ta vippayutta atthi avigatanti na hetuy� ti�i, na �ramma�e t��i, na adhipatiy� t��i, na anantare t��i, na samanantare t��i, sahaj�te t��i, na a��ama��e t��i na upanissaye t��i, na pacch�j�te t��i, na �sevane t��i, na kamme t��i, na vip�ke t��i, na �h�re t��i na indriye t��i, na jh�ne t��i, na magge t��i, na sampayutte t��i, no natthiy� t��i, no vigate t��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issaya �ramma�a purej�te vippayutta atthi avigatanti na hetuy� ti�i, na adhipatiy� t��i, na anantare t��i, na samanantare t��i, sahaj�te t��i, na a��ama��e t��i na upanissaye t��i, na pacch�j�te t��i, na �sevane t��i, na kamme t��i, na vip�ke t��i, na �h�re t��i na indriye t��i, na jh�ne t��i, na magge t��i, na sampayutte t��i, na no natthiy� t��i, no vigate t��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iss�ya �ramma�a adhipati upanissaya purej�te vippayutte atthi avigatanti hetuy� eka�, na anantare eka�, na samanantare eka�, sahaj�te eka�, na a��ama��e eka�, na upanissaye eka�, na pacch�j�te eka�, na �sevane eka�, na kamme eka�. Na vip�ke eka�, na �h�re eka�, na indriye eka�, na jh�ne eka�, na magge eka�, na sampayutte eka�, no natthiy� eka�, no vigate eka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ka�, no vigate ek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iss�ya purej�ta indriya vippayutta atthi avigatanti hetuy� eka�, �rassa�e eka�, na adhipatiy� eka�, na anantare eka�, na samanantare eka�, sahaj�te eka�, na a��ama��e eka�, na upanissaye eka�, na pacch�j�te eka�, na �sevane eka�, na kamme eka�. Na vip�ke eka�, na �h�re eka�, na jh�ne eka�, na magge eka�, na sampayutte eka�, no natthiy� eka�, no vigate ek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issaya sahaj�ta attha avigatanti na hetuy� na ca, na �ramma�e nava, na adhipatiy� nava, a��ama��o pa�catha, na upanisseye nava, na purej�te nava, na pacch�j�te nava, na �sevane nava, na kamme nava, na vip�ke nava, na �h�re nava, na indriye nava, na jh�ne nava, na magge nava, na sampayutte pa�ca, na vippayutte t��i, no natthiy� nava, no vigate nav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issaya sahaj�ta a��ama��a atthi avigatanti na hetuy� t��i, na �ramma�e t��i, na adhipatiy� t��i, na anantare t��i, na samanantare t��i, na upanissaye t��i, na purej�te t��i, na pacch�j�te t��i, na �sevane t��i, na kamme t��i, na vip�ke t��i, na �h�re t��i, na indriye t��i, na jh�ne t��i, na magge t��i, na sammayutte eka�, na vippayuttet��i, no natthiy� t��i, no vigate t��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issaya sahaj�ta a��ama��a sampayutta atthi avigatanti na hetuy� t��i, na �ramma�e t��i, na adhipatiy� t��i, na anantare t��i, na samanantare t��i, na upa nissaye t��i, na purej�tet��i, na pacch�j�te t��i, na �sevane t��i, na kamme t��i, na vip�ke t��. Na �h�re t��i, na indriye t��i, na jh�ne t��i, na magge t��i, na vippayutte t��i, no natthiy� t��i, no vigate t��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issaya sahaj�ta vippayutta atthi avigatanti na hetuy� t��i, na �ramma�e t��i, na adhipatiy� t��i, na anantare t��i, na samanantare t��i, na a��ama��e ti�i, na upanissaye t��i, na purej�tet��i, na pacch�j�te t��i, na �sevane t��i, na kamme t��i, na vip�ke t��. Na �h�re t��i, na indriye t��i, na jh�ne t��i, na magge t��i, na sampayutte t��i, no natthiy� t��i, no vigate t��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issaya sahaj�ta a��ama��e vippayutta atthi avigatanti hetuy� eka�, �ramma�e eka�, na adhipatiy� eka�, na anantare eka�, na samanantare eka�, upanissaye eka�, na purej�te eka�, na pacch�j�te eka�, na �sevane eka�, na kamme eka�. Na vip�ke eka�, na �h�re eka�, na indriye eka�, na jh�ne eka�, na magge eka�, na sampayutte eka�, no natthiy� eka�, no vigate ek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issaya sahaj�ta vip�ka atthi avigatanti hetuy� eka�, �ramma�e eka�, na adhipatiy� eka�, na anantare eka�, na samanantare eka�, a��ama��e eka�, na upanissaye eka�, na purej�te eka�, na pacch�j�te eka�, na �sevane eka�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196] [\x 196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 kamme eka�. Na vip�ke eka�, na �h�re eka�, na indriye eka�, na jh�ne eka�, na magge eka�, na sampayutte eka�, no natthiy� eka�, no vigate ek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issaya sahaj�ta a��ama��e vipaka atthi avigatanti hetuy� eka�, �ramma�e eka�, na adhipatiy� eka�, na anantare eka�, na samanantare eka�, upanissaye eka�, na purej�te eka�, na pacch�j�te eka�, na �sevane eka�, na kamme eka�. Na �h�re eka�, na indriye eka�, na jh�ne eka�, na magge eka�, na sampayutte eka�, na vippayutte eka�, no natthiy� eka�, no vigate ek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issaya sahaj�ta a��ama��e vip�ka sampayutta atthi avigatanti hetuy� eka�, �ramma�e eka�, na adhipatiy� eka�, na anantare eka�, na samanantare eka�, upanissaye eka�, na purej�te eka�, na pacch�j�te eka�, na �sevane eka�, na kamme eka�. Na �h�re eka�, na indriye eka�, na jh�ne eka�, na magge eka�, na vippayutte eka�, no natthiy� eka�, no vigate ek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issaya sahaj�ta vip�ka vippayutta atthi avigatanti hetuy� eka�, �ramma�e eka�, na adhipatiy� eka�, na anantare eka�, na samanantare eka�, naa��ame��a eka�, na upanissaye eka�, na purej�te eka�, na pacch�j�te eka�, na �sevane eka�, na kamme eka�. Na �h�re eka�, na indriye eka�, na jh�ne eka�, na magge eka�, na sampayutte eka�, no natthiy� eka�, no vigate ek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issaya sahaj�ta a��ama��e vip�ka vippayutta atthi avigatanti hetuy� eka�, �ramma�e eka�, na adhipatiy� eka�, na anantare eka�, na samanantare eka�, upanissaye eka�, na purej�te eka�, na pacch�j�te eka�, na �sevane eka�, na kamme eka�. Na �h�re eka�, na indriye eka�, na jh�ne eka�, na magge eka�, na sampayutte eka�, no natthiy� eka�, no vigate ek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issaya mulaka�. [PTS Page 210] [\q 210/]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197] [\x 197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panissaya mulaka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panissapaccay� na hetuy� nava, na �rammane nava, na adhipatiy� nava, na anantare nava, na samanantare nava, na sahaj�te nava, na a��ama��e nava, na nissaye nava. Na purej�te nava. Na pacch�j�te nava. Na �sevane nava, na kamme nava. Na vip�ke nava, na �h�re nava, indriye nava, najh�ne nava, na magge nava, na sampayutte nava, na vippayutte nava. No natthiy� nava, na avigate nav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panissaya �ramma�a adhipat�'ti na hetuy� na anantare na na samanantare satta, na sahaj�te satta, na na pacch�j�te satta, na �sevane satta, na kamme satta, na �h�re satta, indriye satta, najh�ne satta, na magge satata, na sampayutte satta, na vippayutte satta, no atthiy� satta, no natthiy� satta, no vigate satta, no avigate satt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panissaya �ramma�dhipati purej�ta atthi avigatanti hetuy� eka�, anantare eka�, na na samanantare eka�, sahaj�te eka�, na a��ame��a eka�, na nissaye eka�, na pacch�j�te eka�, na �sevane eka�, na kamme eka�. Vip�ke eka�, na �h�re eka�, na indriye eka�, na jh�ne eka�, na magge eka�, na sampayutte eka�, no vippayutte eka�, no natthiy� eka�, no vigate ek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panissaya �ramma�a adhipati nissaya purej�ta vippayutta atthi avigatanti hetuy� eka�, anantare eka�, na samanantare eka�, sahaj�te eka�, na a��ame��a eka�, na na pacch�j�te eka�, na �sevane eka�, na kamme eka�. Vip�ke eka�, na �h�re eka�, na indriye eka�, na jh�ne eka�, na magge eka�, na sampayutte eka�, no natthiy� eka�, no vigate ek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anissaya anantara samanantara natthi vigatanti na hetuy� satta, na �ramma�e satta, na adhipatiy� satta, na sahaj�te satta, na a��ama��e satta, na nissaye satta, na purej�te satta, na pacch�j�te satta, na �sevane pa�c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198] [\x 198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 kamme satta, na vip�ke satta, na �h�re satta, na indriye satta, na jh�ne satta, na magge satta na sampayutte satta, na vippayutte satta, no atthiy� satta, no vigate satt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panissaya anantara samanantara �sevana natthi vigatanti na hetuy� t��i, na �ramma�e t��i, na adhipatiy� t��i, sahaj�te t��i, na a��ama��e t��i, na nissaye t��i na purej�tet��i, na pacch�j�te t��i, na kamme t��i, na vip�ke t��. Na �h�re t��i, na indriye t��i, na jh�ne t��i, na magge t��i, na sampayutte t��i, na vippayutte t��i, no atthiy� t��i, no avigate t��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panissaya kammanti na hetuy� dve, na �ramma�e dve, na adhipatiy� dve, na anantare dve, na samanantare dve, na sahaj�te dve, na a��ama��e dve, na nissaye dve, na purej�te dve, na pacch�j�te dve, na �sevane dve, na vip�ke dve, na �h�re dve, na indriye dve, na jh�ne dve, na magge dve, na sampayutte dve, na vippayutte dve, no atthiya dve, no natthiy� dve, no vigate dve, no avigate dv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panissaya anantara samanantara kamma natthi avigatanti hetuy� eka�, na �ramma�e eka�, na adhipatiy� eka�, na sahaj�te eka�, na a��ame��a eka�, nanissaye eka�, na purej�te pacch�j�te eka�, na �sevane eka�, na vip�ke eka�, na �h�re eka�, na indriye eka�, na jh�ne eka�, na magge eka�, na sampayutte eka�, na vippayutte eka�, no atthiy� eka�, no vigate eka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panissaya mulak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rej�ta mulaka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rej�tapaccay� na hetuy� t��i, na �ramma�e t��i, na adhipatiy� t��i, anantare t��i, samanantare t��i, na sahaj�te t��i, na a��ama��e t��i, na nissaye t��i na upanissaye t��i, na pacch�j�te t��i, �sevane t��i, na kamme t��i, na vip�ke t��. Na �h�re t��i, na indriye t��i, na jh�ne t��i, na magge t��i, na sampayutte t��i, na vippayutte t��i, no natthiy� t��i, no vigate t��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199] [\x 199/]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rej�ta atthi avigatanti na hetuy� t��i, na �ramma�e t��i, na adhipatiy� t��i, na anantare t��i. Samanantare t��i, na sahaj�te t��i, na a��ama��e t��i, na nissaye t��i na upanissaye t��i, na pacch�j�te t��i, �sevane t��i, na na kamme t��i, na vip�ke t��. Na �h�re t��i, na indriye t��i, na jh�ne t��i, na magge t��i, na sampayutte t��i, na vippayutte t��i, no natthiy� t��i, no vigate t��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rej�ta nissaya vippayutta atthi avigatanti na hetuy� t��i, na �ramma�e t��i, na adhipatiy� t��i, na anantare t��i, na samanantare t��i. Na sahaj�te t��i, na a��ama��e t��i, na upanissaye t��i na pacch�j�te t��i, �sevane t��i, na kamme t��i, na vip�ke t��. Na �h�re t��i, na indriye t��i, na jh�ne t��i, na magge t��i, na sampayutte t��i, no natthiy� t��i, no vigate t��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rej�ta �ramma�a atthi avigatanti na hetuy� t��i, na adhipatiy� t��i, anantare t��i, na samanantare t��i, na sahaj�te t��i, na a��ama��e t��i, na nissaye t��i na upanissaye t��i, na pacch�j�te t��i, �sevane t��i, na kamme t��i, na vip�ke t��. Na �h�re t��i, na indriye t��i, na jh�ne t��i, na magge t��i, na sampayutte t��i, na vippayutte t��i, no natthiy� t��i, no vigate t��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rej�ta �ramma�a nissaya vippayutta atthi avigatanti na hetuy� t��i, na adhipatiy� t��i, na antare t��i, samantare t��i. Na sahaj�te t��i, na a��ama��e t��i, na upanissaye t��i na pacch�j�te t��i, na �sevane ti�i, na kamme t��i, na vip�ke t��. Na �h�re t��i, na indriye t��i, na jh�ne t��i, na magge t��i, na sampayutte t��i, no natthiy� t��i, no vigate t��i. [PTS Page 211] [\q 211/]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rej�ta �ramma�a adhipati upanissaya atthi avigatanti hetuy� eka�, na anantare eka�, na samanantare eka�, na sahaj�te eka�, na a��ame��a eka�, na nissaye eka�, na pacch�j�te eka�, na �sevane eka�, na kamme eka�, na na vip�ke eka�, na �h�re eka�, na indriye eka�, na jh�ne eka�, na magge eka�, na sampayutte eka�, na vippayutte eka�, no natthiy� eka�, no vigate eka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panissaya mulak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200] [\x 200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rej�ta �ramma�dhipati nissaya upanissaya vippayutta atthi avigatanti hetuy� eka�, na anantare eka�, na samanantare eka�, na sahaj�te eka�, na a��ame��a eka�, na pacch�j�te eka�, na �sevane eka�, na kamme eka�, na na vip�ke eka�, na �h�re eka�, na indriye eka�, na jh�ne eka�, na magge eka�, na sampayutte eka�, no natthiy� eka�, no vigate ek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rej�ta nissaya indriya vippayutta atthi avigatanti hetuy� eka�, �ramma�e eka�, na adhipatiy� eka�, na anantare eka�, na samanantare eka�, na sahaj�te eka�, na a��ame��a eka�, na upanissaye eka�, na pacch�j�te eka�, na kamme eka�, na na vip�ke eka�, na �h�re eka�, na jh�ne eka�, na magge eka�, na sampayutte eka�, no natthiy� eka�, no vigate eka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rej�tamulak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cch�j�ta mulaka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cch�j�tapaccay� na hetuy� t��i �ramma�e t��i, na adhipatiy� t��i, na ananatare t��i, samantare t��i. Na sahaj�te t��i, na a��ama��e t��i, na nissaye t��i na upanissaye t��i, na purej�te t��i, na �sevane ti�i, na kamme t��i, na vip�ke t��. Na �h�re t��i, na indriye t��i, na jh�ne t��i, na magge t��i, na sampayutte t��i, no natthiy� t��i, no vigate t��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cch�j�ta vippayutta atthi avigatanti na hetuy� t��i, �ramma�a t��i, na adhipatiy� t��i, na anantare t��i, sanantare t��i. Na sahaj�te t��i, na a��ama��e t��i, na upanissaye t��i na pur�j�te t��i, na �sevane ti�i, na kamme t��i, na vip�ke t��. Na �h�re t��i, na indriye t��i, na jh�ne t��i, na magge t��i, na sampayutte t��i, no natthiy� t��i, no vigate t��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cch�j�ta mulak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evana mulaka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evanapaccay� na hetuy� t��i, na �ramma�e t��i, na adhipatiy� t��i, na na sahaj�te t��i, na a��ama��e t��i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201] [\x 201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 upanissaye t��i na purej�te t��i, na pacch�j�te t��i, na kamme t��i, na vip�ke t��. Na �h�re t��i, na indriye t��i, na jh�ne t��i, na magge t��i, na sampayutte t��i, no atthiy� t��i, no avigate t��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evana anantara samanantara upanissaya natthi vigatanti na hetuy� t��i, na �ramma�e t��i, na adhipatiy� t��i, na sahaj�te t��i, na a��ama��e t��i, na nissaye t��i na purej�te t��i, na pacch�j�te t��i, na kamme t��i, na vip�ke t��. Na �h�re t��i, na indriye t��i, na jh�ne t��i, na magge t��i, na sampayutte t��i, vippayutte t��i, no atthiy� t��i, no avigate t��i.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sevana mulak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amma mulaka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ammapaccay� na hetuy� satta, na �ramma�e satta, na adhipatiy� satta, na anantare satta, na samanantare satta, na sahaj�te satta, na a��ama��e t��i, na nissaye dve, na upanissaye satta, na purej�tesatta, na pacch�j�te satta, na �sevane satta, na vip�ke satta, na �h�re dve, na indriye satta, na jh�ne satta, na magge satta na sampayutte ti�i, na vippayutte pa�ca, no atthiy� dve, no natthiy� satta, no avigate dv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ammupanissayanti na hetuy� dve, na �ramma�e dve, na adhipatiy� dve na anantare dve, na samanantare dve, na sahaj�te dve, na a��ama��e dve, na nisasaye dve, na purej�te dve, na pacch�j�te dve, na �sevane dve, na vip�ke dve, na �h�re dve, na indriye dve, na jh�ne dve, na magge dve, na sampayutte dve, na vippayutte dve, no atthiy� dve, no natthiy� dve, no vigate dve, no avigate [PTS Page 212] [\q 212/]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v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amma anantara samanantara upanissa natthi vigatanti na hetuy� eka�, �ramma�e eka�, na adhipatiy� eka�, na sahaj�te eka�, na a��ame��a eka�, na nissaye eka�, na purej�te eka�, na pacch�j�te eka�, na �sevane eka�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202] [\x 202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 vip�ke eka�, na �h�re eka�, na jh�ne eka�, na magge eka�, na sampayutte eka�, no vippayutta eka�, no atthiy� eka�, no avigate ek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amma sahaj�ta nissaya �h�ra atthi avigananti na hetuy� satta, na �ramma�e satta, na adhipatiy� satta, na anantare satta, na samanantare satta, na a��ama��e ti�i, na upanisaye satta, na purej�te satta, na pacch�j�te satta. Na �sevane satta. Na vip�ke satta, na indriye satta. Na jh�ne satta, na magge satta na sampayutte t��i, na vippayutte t��i, no natthiy� satta, no vigate satt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amma sahaj�ta a��ama��e nissaya �h�ra atthi avigatanti na hetuy� t��i, �ramma�e ti�i, adhipatiy� t��i na anantare t��i na samanantare t��i upanissaye t��i, na purej�te t��i, na pacch�j�te t��i, �sevane t��i, na na vip�ke t��. Na indriye t��i, na jh�ne t��i, na magge t��i, na sampayutte t��i, vippayutte t��i, no natthiy� t��i, no vigate t��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amma sahaj�ta a��ama��e nissaya �h�ra sampayutta atthi avigatanti na hetuy� t��i, �ramma�e ti�i, adhipatiy� t��i na anantare t��i na samanantare t��i upanissaye t��i, na purej�te t��i, na pacch�j�te t��i, �sevane t��i, na na vip�ke t��. Na indriye t��i, na jh�ne t��i, na magge t��i, na vippayutte t��i, no natthiy� t��i, no vigate t��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 vigate t��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amma sahaj�ta nissaya �h�ra vippayutta atthi avigatanti na hetuy� t��i, �ramma�e ti�i, adhipatiy� t��i na anantare t��i na samanantare t��i, naa��ama��e ti�i, na upanissaye t��i, na purej�te t��i, na pacch�j�te t��i, �sevane t��i, na na vip�ke t��. Na indriye t��i, na jh�ne t��i, na magge t��i, na sampayutte t��i, no natthiy� t��i, no vigate t��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amma sahaj�ta nissaya vip�ka �h�ra atthi avigatanti hetuy� eka�, �ramma�e eka�, na adhipatiy� eka�, na anantare eka�, na samanantare eka�, a��ame��a eka�, na upanissaye eka�, na purej�te eka�, na pacch�j�te eka�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203] [\x 203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 �sevane eka�, na indriye eka�, na jh�ne eka�, na magge eka�, na sampayutte eka�, na vippayutte eka�, no natthiy� eka�, no vigate ek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amma sahaj�ta a��ama��a nissaya vip�ka �h�ra atthi avigatanti hetuy� eka�, �ramma�e eka�, na adhipatiy� eka�, na anantare eka�, na samanantare eka�, na upanissaye eka�, na sahaj�te eka�, na na purej�te eka�, na pacch�j�te eka�, na �sevane eka�, na indriye eka�, na jh�ne eka�, na magge eka�, na sampayutte eka�, na vippayutte eka�, na no natthiy� eka�, no vigate ek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amma sahaj�ta a��ama��a nissaya vip�ka �h�ra sampayutta atthi avigatanti hetuy� eka�, �ramma�e eka�, na adhipatiy� eka�, na anantare eka�, na samanantare eka�, na upanissaye eka�, na na purej�te eka�, na pacch�j�te eka�, na �sevane eka�, na indriye eka�, na jh�ne eka�, na magge eka�, na vippayutte eka�, na no natthiy� eka�, no vigate ek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amma sahaj�ta nissaya vip�ka �h�ra vippayutta atthi avigatanti na hetuy� eka�, �ramma�e eka�, na adhipatiy� eka�, na anantare eka�, na samanantare eka�, na upanissaya eka�, na na purej�te eka�, na pacch�j�te eka�, na �sevane eka�, na indriye eka�, na jh�ne eka�, na magge eka�, na sampayutte eka�, no natthiy� eka�, no vigate ek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amma sahaj�ta a��ama��a nissaya vip�ka �h�ra vippayutta atthi avigatanti na hetuy� eka�, �ramma�e eka�, na adhipatiy� eka�, na anantare eka�, na samanantare eka�, na upanissaye eka�, na purej�te eka�, na pacch�j�te eka�, na �sevane eka�, na indriye eka�, na jh�ne eka�, na magge eka�, na sampayutte eka�, no natthiy� eka�, no vigate eka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amma mulak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p�ka mulak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p�kapaccay� na hetuy� eka�, �ramma�e eka�, na adhipatiy� eka�, na anantare eka�, na samanantare eka�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204] [\x 204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 upanissaye eka�, na na a��ama��e eka�, na upanissaye eka� na, purej�te eka�, na pacch�j�te eka�, na �sevane eka�, na kamme eka�, na �h�re eka�, na indriye eka�, na jh�ne eka�, na magge eka�, na sampayutte eka�, na vippayutte eka�, na no natthiy� eka�, no vigate ek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p�ka sahaj�ta nissaya atthi avigatanti na hetuy� eka�, �ramma�e eka�, na adhipatiy� eka�, na anantare eka�, na samanantare eka�, na a��ama��e eka�, na upanissaye eka�, na na purej�te eka�, na pacch�j�te eka�, na �sevane eka�, na kamme eka�, �h�re eka�, na indriye eka�, na jh�ne eka�, na magge eka�, na sampayutte eka�, na vippayutte eka�, na no natthiy� eka�, no vigate ek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p�ka sahaj�ta a��ama��a nissaya atthi avigatanti na hetuy� eka�, �ramma�e eka�, na adhipatiy� eka�, na anantare eka�, na samanantare eka�, na upanissaye eka�, na na purej�te eka�, na pacch�j�te eka�, na �sevane eka�, na kamme eka�, na �h�re eka�, na indriye eka�, na jh�ne eka�, na magge eka�, na sampayutte eka�, na vippayutte eka�, na no natthiy� eka�, no vigate ek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p�ka sahaj�ta a��ama��a nissaya sampayutta atthi avigatanti na hetuy� eka�, �ramma�e eka�, na adhipatiy� eka�, na anantare eka�, na samanantare eka�, na upanissaye eka�, na na purej�te eka�, na pacch�j�te eka�, na �sevane eka�, na kamme eka�, na �h�re eka�, na indriye eka�, na jh�ne eka�, na magge eka�, na vippayutte eka�, na no natthiy� eka�, no vigate [PTS Page 213] [\q 213/]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k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p�ka sahaj�ta nissaya vippayutta atthi avigatanti na hetuy� eka�, �ramma�e eka�, na adhipatiy� eka�, na anantare eka�, na samanantare eka�, na a��ama��e eka�, na upanissaye eka�, na na purej�te eka�, na pacch�j�te eka�, na kamme eka�, na �h�re eka�, na indriye eka�, na jh�ne eka�, na magge eka�, na sampayutte eka�, na no natthiy� eka�, no vigate ek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205] [\x 205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p�ka sahaj�ta a��ama��a nissaya vippayutta atthi avigatanti na hetuy� eka�, �ramma�e eka�, na adhipatiy� eka�, na anantare eka�, na samanantare eka�, na upanissaye eka�, na purej�te eka�, na pacch�j�te eka�, na �sevane eka�, na kamme eka�, na �h�re eka�, na indriye eka�, na jh�ne eka�, na magge eka�, na sampayutte eka�, na no natthiy� eka�, no vigate eka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p�ka mulak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h�ra mulaka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h�rapaccay� na hetuy� satta, na �ramma�e satta, na adhipatiy� satta, na anantare satta, na samanantare satta, na sahaj�te na a��ama��e t��i, na nissaye eka�, na upanissaye satta, na purej�te satta, na pacch�j�te satta, na �sevane satta, na kamme satta, na vip�ke satta, na indriye satta, na jh�ne satta, na magge satta, na sampayutte t��i, na vippayutte t��i no natthiy� satta, no vigate satt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h�ra atthi na hetuy� satta, na �ramma�e satta, na adhipatiy� satta, na anantare satta, na samanantare satta, na sahaj�te eka�, na a��ama��e t��i, na nissaye eka�, na upanissaye satta, na purej�te satta, na pacch�j�te satta, na �sevane satta, na kamme satta, na vip�ke satta, na indriye satta, na jh�ne satta, na magge satta, na sampayutte t��i, na vippayutte t��i no natthiy� satta, no vigate satt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h�ra sahaj�ta nissaya atthi avigatanti na hetuy� satta, na �ramma�e satta, na adhipatiy� satta, na anantare satta, na samanantare satta, na a��ama��e t��i, na upanissaye satta, na purej�te satta, na pacch�j�te satta, na �sevane satta, na kamme satta, na vip�ke satta, na indriye satta, na jh�ne satta, na magge satta, na sampayutte t��i, na vippayutte t��i no natthiy� satta, no vigate satt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h�ra sahaj�ta a��ama��a nissaya atthi avigatanti na hetuy� t��i, na �ramma�e ti�i, na adhipati t��i, na anantare t��i, na samanantare t��i, na upanissaye t��i, na purej�te t��i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206] [\x 206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 pacch�j�te ti�i, na �sevane t��i, na kamme t��i, na vip�ke t��i, indriye t��i, na jh�ne t��i, na magge t��i, na sampayutte t��i, na vippayutte t��i, no natthiy� t��i, no vigate t��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h�ra sahaj�ta a��ama��a nissaya sampayutta atthi avigatanti na hetuy� t��i, na �ramma�e ti�i, na adhipati t��i, na anantare t��i, na samanantare t��i, na upanissaye t��i, na purej�te t��i, na pacch�j�te ti�i, na �sevane t��i, na kamme t��i, na vip�ke t��i, indriye t��i, na jh�ne t��i, na magge t��i, na na vippayutte t��i, no natthiy� t��i, no vigate t��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h�ra sahaj�ta nissaya vippayutta atthi avigatanti na hetuy� t��i, na �ramma�e ti�i, na adhipati t��i, na anantare t��i, na samanantare na a��ama��e t��i, na upanissaye t��i, na purej�te t��i, na pacch�j�te ti�i, na �sevane t��i, na kamme t��i, na vip�ke t��i, indriye t��i, na jh�ne t��i, na magge t��i, na sampayutte t��i, no natthiy� t��i, no vigate t��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h�ra sahaj�ta nissaya vip�ka atthi avigatanti na hetuy� eka�, na �ramma�e eka�, naadhipatiy� eka�, na anantare eka�, na samanantare eka�, na a��ama��e eka�, naupanissaye eka�, na purej�te eka�, na pacch�j�te eka�, na �sevane eka�, na kamme eka�, na indriye eka�, na jh�ne eka�, na magge eka�, na sampayutte eka�, na vippayutte eka�. No natthiy� eka�, no vigate ek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h�ra sahaj�ta a��ama��a nissaya vip�ka atthi avigatanti na hetuy� eka�, na �ramma�e eka�, naadhipatiy� eka�, na anantare eka�, na samanantare eka�, na upanissaye eka�, na purej�te eka�, na pacch�j�te eka�, na �sevane eka�, na kamme eka�, na indriye eka�, na jh�ne eka�, na magge eka�, na sampayutte eka�, na vippayutte eka�. No natthiy� eka�, no vigate ek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h�ra sahaj�ta a��ama��a nissaya vip�ka sampayutta atthi avigatanti na hetuy� eka�, na �ramma�e eka�, naadhipatiy� eka�, na anantare eka�, na samanantare eka�, na upanissaye eka�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207] [\x 207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 purej�te eka�, na pacch�j�te eka�, na �sevane eka�, na kamme eka�, na indriye eka�, na jh�ne eka�, na magge eka�, na vippayutte eka�. No natthiy� eka�, no vigate ek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h�ra sahaj�ta nissaya vip�ka vippayutta atthi avigatanti na hetuy� eka�, na �ramma�e eka�, naadhipatiy� eka�, na anantare eka�, na samanantare eka�, na a��ama��e eka�, naupanissaye eka�, na purej�te eka�, na pacch�j�te eka�, na �sevane eka�, na kamme eka�, na indriye eka�, na jh�ne eka�, na magge eka�, na sampayutte eka�, no natthiy� eka�, no vigate ek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h�ra sahaj�ta a��ama��a nissaya vip�ka vippayutta atthi avigatanti na hetuy� eka�, na �ramma�e eka�, naadhipatiy� eka�, na anantare eka�, na samanantare eka�, na upanissaye eka�, na purej�te eka�, na pacch�j�te eka�, na �sevane eka�, na kamme eka�, na indriye eka�, na jh�ne eka�, na magge eka�, na sampayutte eka�, no natthiy� eka�, no vigate ek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h�ra sahaj�ta nissaya kamma atthi avigatanti na hetuy� satta, �ramma�e satta, na adhipatiy� satta, na anantare satta, na samanantare satta, na a��ama��e t��i, na upanissaye satta, na purej�te satta, na pacch�te satta, na �sevane satta, na vip�ke satta, na indriye satta, na jh�ne satta, na magge satta, na sampayutte ti�i, na vippayutte t��i, no natthiy� satta, no vigate satta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h�ra sahaj�ta a��ama��a nissaya kamma atthi avigatanti na hetuy� t��i, na �ramma�e t��i, na adhipatiy� t��i, na anantare t��i, na samanantare t��i, na upanissaye t��i, na purej�te t��i, na pacch�j�te t��i, na �sevane t��i, na vip�ke ti�i, na indriye t��i, na jh�ne t��i, na magge t��i, na sampayutte eka�, na vippayutte t��i, no natthiy� ti�i, no vigate t��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h�ra sahaj�ta a��ama��a nissaya kamma sampayutta atthi avigatanti na hetuy� t��i, na �ramma�e t��i, na adhipatiy� t��i, na anantare t��i, na samanantare t��i, na upanissaye t��i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208] [\x 208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 purej�te t��i, na pacch�j�te t��i, na �sevane t��i, na vip�ke ti�i, na indriye t��i, na jh�ne t��i, na magge t��i, na sampayutte eka�, na vippayutte t��i, no natthiy� ti�i, no vigate t��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h�ra sahaj�ta nissaya kamma vippayutta atthi avigatanti na hetuy� t��i, na �ramma�e t��i, na adhipatiy� t��i, na anantare t��i, na samanantare t��i, na a��ama��e ti�i, na upanissaye t��i, na purej�te t��i, na pacch�j�te t��i, na �sevane t��i, na vip�ke ti�i, na indriye t��i, na jh�ne t��i, na magge t��i, na sampayutte eka�, na no natthiy� ti�i, no vigate t��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h�ra sahaj�ta nissaya kamma vip�ka atthi avigatanti na hetuy� eka�, na �ramma�e eka�, na adhipatiy� eka�, na anantare eka�, na samanantare eka�, na a��ama��e eka�, na upanissaye eka�, na purej�te eka�, na pacch�j�te eka�, na �sevane eka�, na indriye eka�, na jh�ne eka�, na magge eka�, na sampayutte eka�, na vippayutte eka� no natthiy� eka�, no vigate ek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h�ra sahaj�ta a��ama��a nissaya kamma vip�ka atthi avigatanti na hetuy� eka�, na �ramma�e eka�, na adhipatiy� eka�, na anantare eka�, na samanantare eka�, na upanissaye eka�, na purej�te eka�, na pacch�j�te eka�, na �sevane eka�, na indriye eka�, na jh�ne eka�, na magge eka�, na sampayutte eka�, na vippayutte eka� no natthiy� eka�, no vigate ek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h�ra sahaj�ta a��ama��a nissaya kamma vip�ka sampayutta atthi avigatanti na hetuy� eka�, na �ramma�e eka�, na adhipatiy� eka�, na anantare eka�, na samanantare eka�, na upanissaye eka�, na purej�te eka�, na pacch�j�te eka�, na �sevane eka�, na indriye eka�, na jh�ne eka�, na magge eka�, na vippayutte eka� no natthiy� eka�, no vigate ek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h�ra sahaj�ta nissaya kamma vip�ka vippayutta atthi avigatanti na hetuy� eka�, na �ramma�e eka�, na adhipatiy� eka�, na anantare eka�, na samanantare eka�, na upanissaye eka�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209] [\x 209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 purej�te eka�, na pacch�j�te eka�, na �sevane eka�, na indriye eka�, na jh�ne eka�, na magge eka�, na sampayutte eka�, no natthiy� eka�, no vigate ek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h�ra sahaj�ta a��ama��a nissaya kamma vip�ka vippayutta atthi avigatanti na hetuy� eka�, na �ramma�e eka�, na adhipatiy� eka�, na anantare eka�, na samanantare eka�, na upanissaye eka�, na purej�te eka�, na pacch�j�te eka�, na �sevane eka�, na indriye eka�, na jh�ne eka�, na magge eka�, na sampayutte eka�, no natthiy� eka�, no vigate ek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h�ra sahaj�ta nissaya indriya atthi avigatanti na hetuy� satta, na �ramma�e satta, naadhipatiy� satta, na anantare satta, na samanantare satta, na a��ama��e t��i, na upanissaye satta, na purej�te satta, na pacch�j�te satta, na �sevane satta, na kamme satta, na vip�ke satta, na jh�ne satta, na magge satta, na sampayutte t��i, na vippayutte t��i, no natthiy� satta, no vigate satt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h�ra sahaj�ta a��ama��e nissaya indriya atthi avigatanti na hetuy� t��i, na �ramma�e t��i, na adhipatiy� t��i, anantare t��i, na samanantare t��i, na upanissaye t��i, na purej�te t��i, na pacch�j�te t��i, na �sevane t��i. Na kamme t��i, na vip�ke t��i, na jh�ne t��i, na magge t��i, nasampayutte eka�, na vippayutte t��i no natthiy� t��i no vigate t��i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h�ra sahaj�ta a��ama��e nissaya indriya sampayutta atthi avigatanti na hetuy� t��i, na �ramma�e t��i, na adhipatiy� t��i, anantare t��i, na samanantare t��i, na upanissaye t��i, na purej�te t��i, na pacch�j�te t��i, na �sevane t��i. Na kamme t��i, na vip�ke t��i, na jh�ne t��i, na magge t��i, , na vippayutte t��i no natthiy� t��i no vigate t��i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h�ra sahaj�ta nissaya indriya vippayutta atthi avigatanti na hetuy� t��i, na �ramma�e t��i, na adhipatiy� t��i, anantare t��i, na samanantare t��i, na upanissaye t��i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210] [\x 210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 purej�te t��i, na pacch�j�te t��i, na �sevane t��i. Na kamme t��i, na vip�ke t��i, na jh�ne t��i, na magge t��i, na sampayutte t��i no natthiy� t��i no vigate t��i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h�ra sahaj�ta nissaya vip�ka indriya atthi avigatanti na hetuy� eka�, na �ramma�e eka�, na na adhipatiy� eka�, na anantare eka�, na samanantare eka�, na a��ama��e eka�, na upanissaye eka�, na purej�te eka�, na pacch�j�te eka�, na �sevane eka�, na kamme eka�, na jh�ne eka�. Na magge eka�, na sampayutte eka�, na vippayutte eka�, no natthiy� eka�, no vigate [PTS Page 214] [\q 214/]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ka�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h�ra sahaj�ta a��ama��a nissaya vip�ka indriya atthi avigatanti na hetuy� eka�, na �ramma�e eka�, na na adhipatiy� eka�, na anantare eka�, na samanantare eka�, na upanissaye eka�, na purej�te eka�, na pacch�j�te eka�, na �sevane eka�, na kamme eka�, na jh�ne eka�. Na magge eka�, na sampayutte eka�, na vippayutte eka�, no natthiy� eka�, no vigate eka�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h�ra sahaj�ta a��ama��a nissaya vip�ka indriya sampayutta atthi avigatanti na hetuy� eka�, na �ramma�e eka�, na na adhipatiy� eka�, na anantare eka�, na samanantare eka�, na upanissaye eka�, na purej�te eka�, na pacch�j�te eka�, na �sevane eka�, na kamme eka�, na jh�ne eka�. Na magge eka�, na vippayutte eka�, no natthiy� eka�, no vigate eka�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h�ra sahaj�ta nissaya vip�ka indriya atthi avigatanti na hetuy� eka�, na �ramma�e eka�, na na adhipatiy� eka�, na anantare eka�, na samanantare eka�, na na a��ama��e eka�, na upanissaye eka�, na purej�te eka�, na �sevane eka�, na kamme eka�, na jh�ne eka�. Na magge eka�, na sampayutte eka�, eka�, no natthiy� eka�, no vigate eka�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h�ra sahaj�ta a��ama��a nissaya vip�ka indriya vippayutta atthi avigatanti na hetuy� eka�, na �ramma�e eka�, na na adhipatiy� eka�, na anantare eka�, na samanantare eka�, na upanissaye eka�, na purej�te eka�, na pacch�j�te eka�, na �sevane eka�, na kamme eka�, na jh�ne eka�. Na magge eka�, na sampayutte eka�, na eka�, no natthiy� eka�, no vigate eka�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211] [\x 211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h�r�dhipati sahaj�ta nissaya indriya atthi avigatanti na hetuy� satta, na �ramma�e satta, na anantare satta, na samanantare satta, na a��ama��e ti�i, na upanissaye satta, na purjai�te satta, na pacch�j�te satta, na �sevane satta, na kamme satta, na vip�ke satta, na jh�ne satta, na magge satta, na sampayutte ti�i, na vippayutte ti�i, no natthiy� satta, no vigate satt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h�r�dhipati sahaj�ta a��ama��a nissaya indriya sampayutta atthi avigatanti na hetuy� t��i, na �ramma�e t��i, na anantare t��i, na samanantare t��i, na upanissaye t��i, na purej�te t��i, na pacch�j�te t��i, na �sevane t��i, na kamme t��i, na vip�ke t��i, na jh�ne t��i, na magge t��i, na vippayutte t��i, natthiy� t��i, no vigate t��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h�r�dhipati sahaj�ta nissaya indriya vippayutta atthi avigatanti na hetuy� t��i, na �ramma�e t��i, na anantare t��i, na samanantare t��i, na a��ama��e t��i, na upanissaye t��i, na purej�te t��i, na pacch�j�te t��i, na �sevane t��i, na kamme t��i, na vip�ke t��i, na jh�ne t��i, na magge t��i, na sampayutte t��i, no natthiy� t��i, no vigate t��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h�r�dhipati sahaj�ta nissaya vip�ka indriya vippayutta atthi avigatanti na hetuy� eka�, na �ramma�e eka�, na anantare eka�, na samanantare na a��ama��e eka�, na upanissaye eka�, na purej�te eka�, na pacch�j�te eka�, na �sevane eka�, na kamme eka�, na jh�ne eka�. Na magge eka�, na sampayutte eka�, na eka�, na vippayutte eka�, no natthiy� eka�, no vigate eka�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h�r�dhipati sahaj�ta a��ama��a nissaya vip�ka indriya vippayutta atthi avigatanti na hetuy� eka�, na �ramma�e eka�, na anantare eka�, na samanantare eka�, na upanissaye eka�, na purej�te eka�, na pacch�j�te eka�, na �sevane eka�, na kamme eka�, na jh�ne eka�. Na magge eka�, na vippayutte eka�, no natthiy� eka�, no vigate eka�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212] [\x 212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h�r�dhipati sahaj�ta nissaya vip�ka indriya vippayutta atthi avigatanti na hetuy� eka�, na �ramma�e eka�, na anantare eka�, na samanantare na a��ama��e eka�, na upanissaye eka�, na purej�te eka�, na pacch�j�te eka�, na �sevane eka�, na kamme eka�, , na jh�ne eka�. Na magge eka�, na sampayutte eka�, na eka�, no natthiy� eka�, no vigate eka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h�ra mulak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driya mulaka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driyapaccay� na hetuy� satta, na �ramma�e satta, na adhipatiy� satta, na anantare satta, na samanantare satta, na sahaj�te eka�, na a��ama��e t��i, na nissaye eka�, naupanissaye eka�, na purej�te satta, pacch�j�te satta, na �sevane satta, na kamme satta, na vip�ke satta, na �h�re satta, na jh�ne satta, na magge satta, na sampayutte ti�i, na vippayutte t��i, no natthiy� satta, no vigate satt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driya atthi avigatanti na hetuy� satta, na �ramma�e satta, na adhipatiy� satta, na anantare satta, na samanantare satta, na sahaj�te eka�, na a��ama��e t��i, na nissaye eka�, naupanissaye satta, na purej�te satta, pacch�j�te satta, na �sevane satta, na kamme satta, na vip�ke satta, na �h�re satta, na jh�ne satta, na magge satta, na sampayutte ti�i, na vippayutte t��i, no natthiy� satta, no vigate satt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driya nissaya atthi avigatanti na hetuy� satta, na �ramma�e satta, na adhipatiy� satta, na anantare satta, na samanantare satta, na sahaj�te eka�, na a��ama��e t��i, naupanissaye eka�, na purej�te satta, pacch�j�te satta, na �sevane satta, na kamme satta, na vip�ke satta, na �h�re satta, na jh�ne satta, na magge satta, na sampayutte ti�i, na vippayutte t��i, no natthiy� satta, no vigate satt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driya nissaya vippayutta atthi avigatanti na hetuy� t��i, na �ramma�e t��i, na adhipatiy� t��i, na anantare t��i, na samanantare t��i, na sahaj�te eka�, na a��ama��e t��i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213] [\x 213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 upanissaye t��i, na purej�te t��i, na pacch�j�te t��i, na �sevane t��i, na kamme t��i, na vip�ke t��i, na �h�re t��i, na jh�ne t��i, na magge t��i, na sampayutte t��i, no natthiy� t��i, no vigate ti�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driya nissaya purej�ta vippayutta atthi avigatanti na hetuy� eka�, na �ramma�e eka�, na adhipatiy� eka�, na anantare eka�, na samanantare eka�, na sahaj�te eka�, na a��a��e eka�, na upanissaye eka�, na pacch�j�te eka�, na �sevane eka�, na kamme eka�, na vip�ke eka�, na �h�re eka�, na jh�ne eka�. Na magge eka�, na sampayutte eka�, no natthiy� eka�, no vigate eka�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driya sahaj�ta nissaya atthi avigatanti na hetuy� satta, na �ramma�e satta, na adhipatiy� satta, na anantare satta, na samanantare satta. Na a��ama��e t��i, na upanissaye satta, na purej�te satta. Na pacch�j�te satta, na �sevane satta, na kamme satta, na vip�ke satta, na �h�re satta. Na jh�ne satta, na magge satta, na sampayutte t��i, no natthiy� satta, no vigate satt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driya sahaj�ta a��ama��a nissaya atthi avigatanti na hetuy� t��i, na �ramma�e t��i, na adhipatiy� t��i, na anantare t��i, na samanantare t��i, na upanissaye t��i, na purej�te t��i, na pacch�j�te t��i, na �sevane t��i, na kamme t��i, na vip�ke t��i, na �h�re t��i, na jh�ne t��i. Na magge t��i, na sampayutte eka�, na vippayutte t��i, no natthiy� t��i, no vigate t��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driya sahaj�ta a��ama��a nissaya sampayutta atthi avigatanti na hetuy� t��i, na �ramma�e t��i, na adhipatiy� t��i, na anantare t��i, na samanantare t��i, na upanissaye t��i, na purej�te t��i, na pacch�j�te t��i, na �sevane t��i, na kamme t��i, na vip�ke t��i, na �h�re t��i, na jh�ne t��i. Na magge t��i, na vippayutte t��i, no natthiy� t��i, no vigate t��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driya sahaj�ta nissaya vippayutta atthi avigatanti na hetuy� t��i, na �ramma�e t��i, na adhipatiy� t��i, na anantare t��i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214] [\x 214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 samanantare t��i, na a��ama��e t��i, na upanissaye t��i, na purej�te t��i, na pacch�j�te t��i, na �sevane t��i, na kamme t��i, na vip�ke t��i, na �h�re t��i, na jh�ne t��i. Na magge t��i, na sampayutte eka�, no natthiy� t��i, no vigate t��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driya sahaj�ta nissaya vip�ka atthi avigatanti na hetuy� eka�, na �ramma�e eka�, na adhipatiy� eka�, na anantare eka�. Na samanantare eka�, na ma��a��e eka�, na upanissaye eka�, na purej�te eka�, na pacch�j�te eka�, na �sevane eka�, na kamme eka�, na �h�re eka�, na jh�ne eka�, na magge eka�, nasampayutte eka�, na vippayutte eka�, no natthiy� eka�, no vigate ek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driya sahaj�ta a��ama��a nissaya vip�ka atthi avigatanti na hetuy� eka�, na �ramma�e eka�, na adhipatiy� eka�, na anantare eka�. Na samanantare eka�, na upanissaye eka�, na purej�te eka�, na pacch�j�te eka�, na �sevane eka�, na kamme eka�, na �h�re eka�, na jh�ne eka�, na magge eka�, na sampayutte eka�, na vippayutte eka�, no natthiy� eka�, no vigate ek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driya sahaj�ta a��ama��a nissaya vip�ka sampayutta atthi avigatanti na hetuy� eka�, na �ramma�e eka�, na adhipatiy� eka�, na anantare eka�. Na samanantare eka�, na upanissaye eka�, na purej�te eka�, na pacch�j�te eka�, na �sevane eka�, na kamme eka�, na �h�re eka�, na jh�ne eka�, na magge eka�, na vippayutte eka�, no natthiy� eka�, no vigate ek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driya sahaj�ta nissaya vip�ka vippayutta atthi avigatanti na hetuy� eka�, na �ramma�e eka�, na adhipatiy� eka�, na anantare eka�. Na samanantare eka�, na ma��a��e eka�, na upanissaye eka�, na purej�te eka�, na pacch�j�te eka�, na �sevane eka�, na kamme eka�, na �h�re eka�, na jh�ne eka�, na magge eka�, nasampayutte eka�, no natthiy� eka�, no vigate ek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driya sahaj�ta a��ama��a nissaya vip�ka vippayutta atthi avigatanti na hetuy� eka�, na �ramma�e eka�, na adhipatiy� eka�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215] [\x 215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 anantare eka�. Na samanantare eka�, na upanissaye eka�, na purej�te eka�, na pacch�j�te eka�, na �sevane eka�, na kamme eka�, na �h�re eka�, na jh�ne eka�, na magge eka�, na sampayutte eka�, no natthiy� eka�, no vigate ek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driya sahaj�ta nissaya magga atthi avigatanti na hetuy� satta, na �ramma�e satta, sa�khitta�. No vigate satta, indriya sahaj�ta a��ama��a nissaya magga atthi avigatanti na hetuy� nissa magga sampayutta atthi avigatanti na hetuy� t��i, sa�khitta� no vigate [PTS Page 215] [\q 215/]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��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driya sahaj�ta nissaya magga vippayutta atthi avigatanti na na hetuy� t��i, sa�khitta�, no vigate t��i, indriya sahaj�ta nissaya vip�ka magga atthi avigatanti na hetuy� eka�, sa�khitta� no vigate eka�, indriya sahaj�ta a��ama��a nissaya vip�ka magga atthi avigatanti na hetuy� eka� -pe- no vigate ek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driya sahaj�ta a��ama��a nissaya vip�ka magga sampayutta atthi avigatanti na hetuy� eka�, sa�khitta�, no vigate eka�, indriya sahaj�ta nissaya vip�ka magga atthi avigatanti na hetuy� eka�, na hetuy� eka� -pe- no vigate ek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driya sahaj�ta a��ama��a nissaya vip�ka magga vippayutta atthi avigatanti na hetuy� eka�, -pe- no vigate eka�, indriya sahaj�ta nissaya jh�na atthi avigatanti na hetuy� satta -pe no vigate ek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driya sahaj�ta a��ama��a nissaya jh�na atthi avigatanti na hetuy� t��i -pe- no vigate t��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driya sahaj�ta a��ama��a nissaya jh�na sampayutta atthi avigatanti na hetuy� t��i -pe no vigate t��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driya sahaj�ta nissaya jh�na vippayutta atthi avigatanti na hetuy� t��i -pe- no vigate t��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driya sahaj�ta nissaya vip�ka jh�na atthi avigatanti na hetuy� eka� -pe- no vigate ek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216] [\x 216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driya sahaj�ta a��ama��a nissaya vip�ka jh�na atthi avigatanti na hetuy� eka�-pe- no vigate ek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driya sahaj�ta a��ama��a nissaya vip�ka jh�na sampayutta atthi avigatanti na hetuy� eka� -pe- no vigate ek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driya sahaj�ta nissaya vip�ka jh�na vippayutta atthi avigatanti na hetuy� eka� -pe no vigate ek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driya sahaj�ta a��ama��a nissaya vip�ka jh�na vippayutta atthi avigatanti na hetuy� eka� -pe- no vigate ek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driya sahaj�ta nissaya jh�na magga atthi avigatanti na hetuy� satta -pe- no vigate satt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driya sahaj�ta a��ama��a nissaya jh�na magga atthi avigatanti na hetuy� t��i -pe- no vigate t��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driya sahaj�ta a��ama��a nissaya jh�na sampayutta atthi avigatanti na hetuy� t��i -pe no vigate t��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driya sahaj�ta nissaya jh�na magga vippayutta atthi avigatanti na hetuy� t��i -pe- no vigate t��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driya sahaj�ta nissaya vip�ka jh�na magga atthi avigatanti na hetuy� eka� -pe- no vigate ek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driya sahaj�ta a��ama��a nissaya vip�ka jh�na atthi avigatanti na hetuy� eka� -pe no vigate ek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driya sahaj�ta a��ama��a nissaya vip�ka jh�na magga sampayutta atthi avigatanti na hetuy� eka� -pe- no vigate ek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driya sahaj�ta nissaya vip�ka jh�na magga vippayutta atthi avigatanti na hetuy� eka� -pe- no vigate ek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driya sahaj�ta a��ama��a nissaya vip�ka jh�na magga vippayutta atthi avigatanti na hetuy� eka� -pe- no vigate ek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driya sahaj�ta nissaya �h�ra atthi avigatanti na hetuy� satta -pe- no vigate satt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217] [\x 217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driya sahaj�ta a��ama��a nissaya �h�ra atthi avigatanti na hetuy� t��i -pe- no vigate t��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driya sahaj�ta a��ama��a nissaya �h�ra sampayutta atthi avigatanti na hetuy� t��i -pe no vigate t��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driya sahaj�ta nissaya �h�ra vippayutta atthi avigatanti na hetuy� t��i -pe-no vigate t��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driya sahaj�ta nissaya vip�ka �h�ra atthi avigatanti na hetuy� eka� -pe- no vigate ek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driya sahaj�ta a��ama��a nissaya vip�ka �h�ra atthi avigatanti na hetuy� eka� -pe no vigate ek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driya sahaj�ta a��ama��a nissaya vip�ka �h�ra sampayutta atthi avigatanti na hetuy� eka� -pe- no vigate ek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driya sahaj�ta nissaya vip�ka �h�ra vippayutta atthi avigatanti na hetuy� eka� -pe no vigate [PTS Page 216] [\q 216/]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k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driya sahaj�ta a��ama��a nissaya vip�ka �h�ra vippayutta atthi avigatanti na hetuy� eka� -pe- no vigate ek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driy�dhipati sahaj�ta nissaya �h�ra atthi avigatanti na hetuy� satta -pe- no vigate satt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driy�dhipati sahaj�ta nissaya vip�ka �h�ra atthi avigatanti na hetuy� satta -pe- no vigate satt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driy�dhipati sahaj�ta a��ama��a nissaya �h�ra sampayutta atthi avigatanti na hetuy� ti�i -pe- no vigate ti�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driy�dhipati sahaj�ta nissaya �h�ra vippayutta atthi avigatanti na hetuy� ti�i -pe- no vigate t��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driy�dhipati sahaj�ta nissaya vip�ka �h�ra atthi avigatanti na hetuy� eka� -pe- no vigate ek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driy�dhipati sahaj�ta a��ama��a nissaya vip�ka �h�ra sampayutta atthi avigatanti na hetuy� eka� -pe- no vigate ek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driy�dhipati sahaj�ta nissaya vip�ka �h�ra vippayutta atthi avigatanti na hetuy� eka�, -pe- no vigate ek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218] [\x 218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driy�dhipati sahaj�ta nissaya magga atthi avigatanti na hetuy� satta -pe- no vigate satt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driy�dhipati sahaj�ta a��ama��a nissaya magga sampayutta atthi avigatanti na hetuy� t��i -pe- no vigate t��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driy�dhipati sahaj�ta nissaya magga vippayutta atthi avigatanti na hetuy� ti�i, -pe- no vigate t�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driy�dhipati sahaj�ta nissaya vip�ka magga atthi avigatanti na hetuy� eka� -pe- no vigate ek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driy�dhipati sahaj�ta a��ama��a nissaya vip�ka magga sampayutta atthi avigatanti na hetuy� eka� -pe- no vigate ek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driy�dhipati sahaj�ta nissaya vip�ka magga vippayutta atthi avigatanti na hetuy� eka� -pe no vigate ek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driya hetu sahaj�ta nissaya magga atthi avigatanti na �ramma�e catt�ri, -pe- no vigate catt�r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driya hetu sahaj�ta a��ama��a nissaya magga atthi avigatanti na �ramma�e dve, -pe no vigate dv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driya hetu sahaj�ta a��ama��a nissaya magga sampayutta atthi avigatanti na �ramma�e dve, -pe- no vigate dv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driya hetu sahaj�ta nissaya magga vippayutta atthi avigatanti na �ramma�e dve, -pe no vigate dv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driya hetu sahaj�ta nissaya vip�ka magga atthi avigatanti na �ramma�e eka�, -pe- no vigate ek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driya hetu sahaj�ta a��ama��a nissaya vip�ka magga atthi avigatanti na �ramma�e eka�, -pe- no vigate ek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driya hetu sahaj�ta a��ama��a nissaya vip�ka magga sampayutta atthi avigatanti na �ramma�e eka�, -pe- no vigate ek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driya hetu sahaj�ta nissaya vip�ka magga vippayutta atthi avigatanti na �ramma�e eka�, -pe- no vigate ek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219] [\x 219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driyaya hetu sahaj�ta a��ama��a nissaya vip�ka magga vippayutta atthi avigatanti na �ramma�e eka� -pe- no vigate eka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driya het�dhipati sahaj�ta nissaya magga atthi avigatanti na �ramma�e catt�ri, na anantare ct�ri, na samanantare catt�ri, na a��ama��e dve, na upanissaye catt�ri, na kamme catt�ri, na vip�ke catt�ri, na �h�re catt�ri, na jh�ne catt�ri, na sampayutte dve, na vippayutte dve, no natthiy� catt�ri, no vigate catt�r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driya het�dhipati sahaj�ta a��ama��a nissaya magga sampayutta atthi avigatanti na �ramma�e dve, na anantare dve, nasamanantare dve, na upanissaye dve, na purej�te dve, na pacch�j�te dve, na �sevane dve, na kamme dve, na vip�ke dve, na �sevane dve, na kamme dve, na vip�ke dve, na �h�re dve, na jh�ne dve, na vippayutte dve, no natthiy� dve, no vigate dv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driya het�dhipati sahaj�ta nissaya magga vippayutta atthi avigatanti na �ramma�e dve, na anantare dve, nasamanantare dve, na a��ama��e dve, na upanissaye dve, na purej�te dve, na pacch�j�te dve, na �sevane dve, na vip�ke dve, na �h�re dve, na jh�ne dve, na na sampayutte dve, no natthiy� dve, no vigate dv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driya het�dhipati sahaj�ta nissaya vip�ka magga atthi avigatanti na �ramma�e eka�, naanantare eka�, samanantare eka�, na a��ama��e eka�, na upanissaye eka�, na purej�te eka�, na pacch�j�te eka�, na �sevane eka�, na kamme eka�, na �h�re eka�, na jh�ne eka�, na sampayutte eka�, na vippayutte eka�, na no natthiy� eka�, no vigate ek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driya het�dhipati sahaj�ta a��ama��a nissaya vip�ka magga atthi avigatanti na �ramma�e eka�, naanantare eka�, samanantare eka�, na upanissaye eka�, na purej�te eka�, na pacch�j�te eka�, na �sevane eka�, na kamme eka�, na �h�re eka�, na jh�ne eka�, na vippayutte eka�, na no natthiy� eka�, no vigate ek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220] [\x 220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driya het�dhipati sahaj�ta nissaya vip�ka magga vippayutta atthi avigatanti na �ramma�e eka�, naanantare eka�, samanantare eka�, na a��ama��e eka�, na upanissaye eka�, na purej�te eka�, na pacch�j�te eka�, na �sevane eka�, na kamme eka�, na �h�re eka�, na jh�ne eka�, na sampayutte eka�, no natthiy� eka�, no vigate eka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riya mulak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h�na mulaka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h�napaccay� na hetuy� satta, na �ramma�e satta, na adhipatiy� satta, na anantare satta, na samanantare satta, na a��ama��e t��i, na upanissaye satta, na purej�te satta, na pacch�j�te satta, na �sevane satta, na kamme satta, na vip�ke satta, na �h�re satta, na indriye satta, na magge satta, na sampayutte t�ni, na vippayutte t��i, no natthiy� satta, no vigate satta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h�na sahaj�ta nissaya atthi avigatanti na hetuy� satta, -pe no vigate satta, [PTS Page 217] [\q 217/]      jh�ne sahaj�ta a��ama��a nissaya atthi avigatanti na hetuy� t��i, -pe- no vigate t��i, jh�na sahaj�ta a��ama��a nissaya sampayutta atthi avigatanti na hetuy� t��i, -pe no vigate t��i, jh�na sahaj�ta nissaya vippayutta atthi avigatanti na hetuy� t��i, -pe no vigate t��i jh�na sahaj�ta nissaya vip�ka atthi avigatanti na hetuy� eka�, -pe no vigate eka�, jh�na sahaj�ta a��ama��a nissaya vip�ka atthi avigatanti na hetuy� eka�, -pe- no vigate ek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h�na sahaj�ta a��ama��a nissaya vip�ka sampayutta atthi avigatanti na hetuy� eka�, -pe no vigate eka�, jh�na sahaj�ta nissaya vip�ka vippayutta atthi avigatanti na hetuy� eka�, -pe- no vigate eka�, jh�na sahaj�ta a��ama��a nissaya vip�ka vippayutta atthi avigatanti na hetuy� eka�, -pe- no vigate eka�, jh�na sahaj�ta nissaya indriya atthi avigatanti na hetuy� satta, -pe- no vigate satta, jh�na sahaj�ta a��ama��a nissaya indriya atthi avigatanti na hetuy� t��i, -pe- no vigate t��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221] [\x 221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h�na sahaj�ta a��ama��a nissaya indriya sampayutta atthi avigatanti na hetuy� t��i, -pe-no vigate t��i jh�na sahaj�ta nissaya indriya vippayutta atthi avigatanti na hetuy� t��i, -pe- no vigate t��i, jh�na sahaj�ta nissaya vip�ka indriya atthi avigatanti na hetuy� eka�, -pe- no vigate ek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h�na sahaj�ta a��ama��a nissaya vip�ka indriya atthi avigatanti na hetuy� eka�, -pe no vigate eka�, jh�na sahaj�ta a��ama��a nissaya vip�ka indriya sampayutta atthi avigatanti na hetuy� eka�, -pe no vigate eka�, jh�na sahaj�ta nissaya vip�ka indriya vippayutta atthi avigatanti na hetuy� eka�, -pe- no vigate eka�, jh�na sahaj�ta a��ama��a nissaya vip�ka indriya vippayutta atthi avigatanti na hetuy� eka�, -pe no vigate eka�, jh�na sahaj�ta nissaya magga atthi avigatanti na hetuy� satta -pe no vigate satta. Jh�na sahaj�ta a��ama��a nissaya magga atthi avigatanti na hetuy� t��i -pe no vigate ti�i, jh�na sahaj�ta a��ama��a nissaya magga sampayutta atthi avigatanti na hetuy� t��i, -pe- no vigate t��i, jh�na sahaj�ta nissaya magga vippayutta atthi avigatanti na hetuy� t��i, -pe no vigate t��i. Jh�na sahaj�ta nissaya vip�ka magga atthi avigatanti na hetuy� eka�, -pe- no vigate ek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h�na sahaj�ta a��ama��a nissaya vip�ka magga atthi avigatanti na hetuy� eka�, -pe no vigate eka�, jh�na sahaj�ta a��ama��a nissaya vip�ka magga sampayutta atthi avigatanti na hetuy� eka�, -pe no vigate eka�, jh�na sahaj�ta nissaya vip�ka magga vippayutta atthi avigatanti na hetuy� eka�, -pe- no vigate eka�, jh�na sahaj�ta a��ama��a nissaya vip�ka magga vippayutta atthi avigatanti na hetuy� eka�, -pe- no vigate ek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h�na sahaj�ta nissaya indriya magga atthi avigatanti na hetuy� satta -pe- no vigate satta, jh�na sahaj�ta a��ama��a nissaya indriya magga atthi avigatanti na hetuy� a��ama��a nissaya indriya magga athi avigatanti na hetuy� t��i, -pe- no vigate t��i, jh�na sahaj�ta a��ama��a nissaya indriya magga sampayutta atthi avigatanti na hetuy� t��i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222] [\x 222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Pe- no vigate ti�i, jh�na sahaj�ta nissaya indriya magga ppayutta atthi avigatanti na hetuy� t��i, -pe- no vigate t��i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h�na sahaj�ta nissaya vip�ka indriya magga atthi avigatanti na hetuy� eka�, -pe- no vigate eka�, jh�na sahaj�ta a��ama��a nissaya vip�ka indriya magga atthi avigatanti na hetuy� eka�, -pe- no vigate eka�, jh�na sahaj�ta hetuy� eka�, -pe- no vigate eka�, jh�na sahaj�ta a��ama��a nissaya vip�ka indriya magga sampayutta atthi avigatanti na hetuy� eka�, -pe no vigate eka�, jh�na sahaj�ta nissaya vip�ka indriya magga vippayutta atthi avigatanti na hetuy� eka�, -pe- no vigate eka�, jh�na sahaj�ta a��ama��a nissaya vip�ka indriya magga vippayutta atthi avigatanti na hetuy� eka�, -pe no vigate eka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h�na mulaka�. [PTS Page 218] [\q 218/]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gga mulaka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ggapaccay� na hetuy� satta, na �ramma�e satta, na adhipatiy� satta, na anantare satta, na samanantare satta, na a��ama��e t��i, na upanissaye satta, na purej�te satta, na pacch�j�te satta, na �sevane satta, na kamme satta, na vip�ke satta, na �h�re satta, na indriye satta, na jh�ne satta, na sampayutte ti�i, na vippayutte t��i, no natthiy� satta, no vigate satt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gga sahaj�ta nissaya atthi avigatanti na hetuy� satta, sa�khitta�, no vigate satta, magga sahaj�ta a��ama��a nissaya atthi avigatanti na hetuy� t��i, -pe- no vigate t��i, magga sahaj�ta a��ama��a nissaya sampayutta atthi avigatanti na hetuy� t��i, -pe no vigate t��i, magga sahaj�ta nissaya vippayutte atthi avigatanti na hetuy� t��i, -pe no vigate t��i, magga sahaj�ta nissaya vip�ka atthi avigatanti na hetuy� eka�, -pe no vigate ek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gga sahaj�ta a��ama��a nissaya atthi avigatanti na hetuy� eka�, -pe- no vigate eka�, magga sahaj�ta a��ama��a nissaya vip�ka sampayutta atthi avigatanti na hetuy� eka�, -pe- no vigate eka�. Magga sahaj�ta nissay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223] [\x 223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p�ka vippayutta atthi avigatanti na hetuy� eka�, -pe- no vigate eka�, magga sahaj�ta a��ama��a nissaya vip�ka vippayutta atthi avigatanti na hetuy� eka�, -pe no vigate ek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gaga sahaj�ta nissaya indriya atthi avigatanti na hetuy� satta-pe no vigate satta, magga sahaj�ta a��ama��a nissaya indriya atthi avigatanti na hetuy� t��i, -pe- no vigate ti�i, magga sahaj�ta a��ama��a nissaya indriya sampayutta atthi avigatanti na hetuy� t��i, -pe- no vigate t��i, magga sahaj�ta nissaya indriya vippayutta atthi avigatanti na hetuy� -pe- no vigate t��i, magga sahaj�ta nissaya vip�ka indriya atthi avigatanti na hetuy� eka�, -pe- no vigate ek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gga sahaj�ta a��ama��a nissaya vip�ka indriya atthi avigatanti na hetuy� eka�, -pe no vigate eka�, magga sahaj�ta a��ama��a nissaya vip�ka indriya sampayutta atthi avigatanti na hetuy� eka�, -pe no vigate eka�, magga sahaj�ta nissaya vip�ka indriya vippayutta atthi avigatanti na hetuy� eka�, -pe- no vigate ek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gga sahaj�ta a��ama��a nissaya vip�ka indriya vippayutta atthi avigatanti na hetuy� eka�, -pe- no vigate eka�, magga sahaj�ta nissaya jh�na atthi avigatanti na hetuy� satta -pe no vigate satta, magga sahaj�ta a��ama��a nissaya jh�na atthi avigatanti na hetuy� ti�i, -pe- no vigate t��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gga sahaj�ta a��ama��a nissaya jh�na sampayutta atthi avigatanti na hetuy� t��i, -pe no vigate t��i, magga sahaj�ta nissaya jh�na vippayutta atthi avigatanti na hetuy� ti�i, -pe- no vigate ti�i, magga sahaj�ta nissaya vip�ka jh�na atthi avigatanti na hetuy� eka�, -pe- no vigate ek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gga sahaj�ta a��ama��a nissaya vip�ka jh�na atthi avigatanti na hetuy� eka�, -pe no vigate eka�, magga sahaj�ta a��ama��a nissaya vip�ka jh�na sampayutta atth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224] [\x 224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vigatanti na hetuy� eka�, -pe- no vigate eka�, magga sahaj�ta nissaya vip�ka jh�na vippayutta atthi avigatanti na hetuy� eka�, -pe- no vigate ek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gga sahaj�ta a��ama��a nissaya vip�ka jh�na vippayutta atthi avigatanti na hetuy� eka�, -pe- no vigate eka�, magga sahaj�ta nissaya indriya jh�na atthi avigatanti na hetuy� satta, -pe- no vigate satta, magga sahaj�ta a��ama��a nissaya indriya jh�na atthi avigatanti na hetuy� t��i, -pe- no vigate ti�i magga sahaj�ta a��ama��a nissaya indriya jh�na sampayutta atthi avigatanti na hetuy� t��i, -pe- no vigate t��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gga sahaj�ta nissaya indriya jh�na vippayutta atthi avigatanti na hetuy� ti�i, -pe- no vigate t��i, magga sahaj�ta nissaya vip�ka indriya jh�na atthi avigatanti na hetuy� eka�, -pe no vigate eka�, magga sahaj�ta a��ama��a nissaya vip�ka indriya jh�na atthi avigatanti na hetuy� eka�, -pe- no vigate eka�. Magga sahaj�ta a��ama��a nissaya vip�ka indriya jh�na sampayutta atthi avigatanti na hetuy� eka�, -pe- no vigate ek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gga sahaj�ta nissaya vip�ka indriya jh�na vippayutta atthi avigatanti na hetuy� eka� -pe- no vigate eka�, magga sahaj�ta a��ama��a nissaya vip�ka indriya jh�na vippayutta atthi avigatanti na hetuy� eka�, -pe- no vigate eka�, [PTS Page 219] [\q 219/]      magg�dhipati sahaj�ta nissaya indriya atthi avigatanti na hetuy� satta, -pe no vigate satt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gg�dhipati sahaj�ta a��ama��a nissaya indriya sampayutta atthi avigatanti na hetuy� ti�i, -pe- no vigate ti�i, magg�dhipati sahaj�ta indriya vippayutta atthi avigatanta na hetuy� ti�i -pe no vigate ti�i. Magg�dhipati sahaj�ta nissaya vip�ka indriya atthi avigatanti na hetuy� eka�, -pe- no vigate eka� magg�dhipati sahaj�ta a��ama��a nissaya vip�ka indriya sampayutta atthi avigatanti na hetuy� eka�, -pe no vigate eka� magg�dhipati sahaj�ta nissaya vip�ka indriya vippayutta atthi avigatanti na hetuy� eka�, -pe no vigate ek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225] [\x 225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gga hetuy� sahaj�ta nissaya indriya atthi avigatanti na �ramma�e catt�ri, -pe- no vigate catt�ri, magga hetu sahaj�ta a��ama��a nissaya indriya atthi avigatanti na �ramma�e dve, -pe- no vigate dve, magga hetu sahaj�ta a��ama��a nissaya indriya sampayutta atthi avigatanti na �ramma�e dve, -pe no vigate dv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gga hetuy� sahaj�ta nissaya indriya vippayutta atthi avigatanti na �ramma�e dve, -pe no vigate dve, magga hetu sahaj�ta nissaya vip�ka indriya atthi avigatanti na �ramma�e eka�, -pe no vigate eka�, magga hetu sahaj�ta a��ama��a nissaya vip�ka indriya atthi avigatanti na �ramma�e eka�, -pe- no vigate ek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gga hetu sahaj�ta a��ama��a nissaya vip�ka indriya sampayutta atthi avigatanti na �ramma�e eka�, -pe- no vigate eka�. Magga hetu sahaj�ta nissaya vip�ka indriya vippayutta atthi avigatanti na �ramma�e eka�, -pe- no vigate ek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gga hetu sahaj�ta a��ama��a nissaya vip�ka indriya vippayutta atthi avigatanti na �ramma�e eka�, -pe- no vigate eka�. Magga hetu adhipati sahaj�ta nissaya indriya atthi avigatanti na �ramma�e catt�ri, -pe- no vigate catt�ri, magga het�dhipati sahaj�ta a��ama��a nissaya indriya sampayutta atthi avigatanti na �ramma�e dve, -pe no vigate dv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gga het�dhipati sahaj�ta nissaya indriya vippayutta atthi avigatanti na �ramma�e dve, -pe- no vigate dve, magga het�dhipati sahaj�ta nissaya vip�ka indriya atthi avigatanti na �ramma�e eka�, -pe no vigate eka�. Magga het�dhipati sahaj�ta a��ama��a nissaya vip�ka indriya sampayutta atthi avigatanti na �ramma�e eka�, -pe- no vigate eka�, magga het�dhipati sahaj�ta nissaya vip�ka indriya vippayutta atthi avigatanti na �ramma�e eka�, -pe- no vigate eka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gga mulak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226] [\x 226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mpayutta mulaka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mpayuttapaccay� na hetuy� ti�i, na �ramma�e ti�i, na adhipatiy� t��i, na anantare t��i, na samantare t��i, na upanissaye t��i, na purej�te ti�i, na pacch�j�te t��i, na �sevane ti�i, na kamme ti�i, na vip�ke ti�i, na �h�re ti�i, na indriye ti�i, na jh�ne ti�i, na magge ti�i, na vippayutte ti�i, no natthiy� ti�i, no vigate ti�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mpayutta sahaj�ta a��ama��a nissaya atthi avigatanti na hetuy� t��i -pe- sa�khitta� novigate ti�i, sampayutta sahaj�ta a��ama��a nissaya vip�ka atthi avigatanti na hetuy� eka�, -pe- no vigate eka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mpayutta mulak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ppayutta mulaka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ppayuttapaccay� na hetuy� pa�ca, na�ramma�e pa�ca, na adhipatiy� pa�ca, anantare pa�ca, na samanantare pa�ca, na sahaj�te t��i, na a��ama��e pa�ca, na nissaye t��i, na upanissaye pa�ca, na purej�te, t��i, na pacch�j�te pa�ca, na �sevane pa�ca, na kamme pa�ca, na vip�ke pa�ca, na �h�re pa�ca, na indriye pa�ca, na jh�ne pa�ca, na magge pa�ca, na sampayutte pa�ca, no natthiy� pa�ca, no vigate pa�c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ppayutta atthi avigatanti na hetuy� pa�ca, na �ramma�e pa�ca, na adhipatiy� pa�ca, anantare pa�ca, na samanantare pa�ca, na sahaj�te t��i, na a��ama��e pa�ca, na nissaye t��i, na upanissaye pa�ca, na purej�te, t��i, na pacch�j�te pa�ca, na �sevane pa�ca, na kamme pa�ca, na vip�ke pa�ca, na �h�re pa�ca, na indriye pa�ca, na jh�ne pa�ca, na magge pa�ca, na sampayutte pa�ca, no natthiy� pa�ca, no vigate pa�c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ppayutta nissaya atthi avigatanti na hetuy� pa�ca, na �ramma�e pa�ca, na adhipatiy� pa�ca, anantare pa�ca, na samanantare pa�ca, na sahaj�te t��i, na a��ama��e pa�ca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227] [\x 227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 upanissaye pa�ca, na purej�te, t��i, na pacch�j�te pa�ca, na �sevane pa�ca, na kamme pa�ca, na vip�ke pa�ca, na �h�re pa�ca, na indriye pa�ca, na jh�ne pa�ca, na magge pa�ca, na sampayutte pa�ca, no natthiy� pa�ca, no vigate pa�ca. [PTS Page 220] [\q 220/]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ppayutta adhipati nissaya atthi avigatanti na hetuy� catt�ri, na �ramma�e catt�ri, naanantare catt�ri, na samanntare catt�ri, na sahaj�te eka�, na a��ama��e catt�ri, na upanissaye ti�i, na purej�te ti�i, na pacch�j�te catt�ri, na �sevane catt�ri, na kamme catt�ri, na vip�ke catt�ri, na �h�re catt�ri, na indriye catt�ri, na jh�ne catt�ri, na magge catt�ri, na sampayutte catt�ri, na natthiy� catt�ri, no vigate catt�r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ppayutta nissaya indriya atthi avigatanti na hetuy� ti�i, na �ramma�e ti�i, na adhipatiy�ti�i, na anantare t��i, samanantare t��i, na sahaj�te eka�, na a��ama��e t��i, upanissaye t��i, na purej�te ti�i, na pacch�j�te t��i, na �sevane t��i, na kamme t��i, na vip�ke t��i, na �h�re t��i, na jh�ne t��i, na magge ti�i, na sampayutte ti�i, no natthiy� t��i, no vigate t��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ppayutta pacch�j�te atthi avigatanti na hetuy� ti�i, na �ramma�e ti�i, na adhipatiy�ti�i, na anantare t��i, samanantare t��i, na sahaj�te eka�, na a��ama��e t��i, na nissaye t��i, upanissaye t��i, na purej�te ti�i, na �sevane t��i, na kamme t��i, na vip�ke t��i, na �h�re t��i, na indriye na jh�ne t��i, na magge ti�i, na sampayutte ti�i, no natthiy� t��i, no vigate t��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ppayutta nissaya purej�ta atthi avigatanti na hetuy� ti�i, na �ramma�e ti�i, na adhipatiy�ti�i, na anantare t��i, samanantare t��i, na sahaj�te eka�, na a��ama��e t��i, upanissaye t��i, na pacch�j�te t��i, na �sevane t��i, na kamme t��i, na vip�ke t��i, na �h�re t��i, na indraye ti�i, na jh�ne t��i, na magge ti�i, na sampayutte ti�i, no natthiy� t��i, no vigate t��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228] [\x 228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ppayutta �ramma�a nissaya purej�ta atthi avigatanti na hetuy� ti�i, na adhipatiy�ti�i, na anantare t��i, samanantare t��i, na sahaj�te eka�, na a��ama��e t��i, upanissaye t��i, na purej�te ti�i, na pacch�j�te t��i, na �sevane t��i, na kamme t��i, na vip�ke t��i, na �h�re t��i, na indriye t�ni, na jh�ne t��i, na magge ti�i, na sampayutte ti�i, no natthiy� t��i, no vigate t��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ppayutta �ramma�dhipati nissaya upanissaya purej�ta atthi avigatanti na hetuy� eka�, naanantare eka�, na samanantare eka�, na sahaj�te eka�, na a��ama��e eka�, na pacch�j�te eka�, na �sevane eka�, na kamme eka�, na vip�ke eka�, na �h�re eka�, na indriye eka�, na jh�ne eka�, na magge eka�, nasampayutte eka�, na no natthiy� eka�, no vigate. Ek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ppayutta nissaya purej�ta indriya atthi avigatanti na hetuy� eka�, na �ramma�e eka�, na adhipatiy� eka�, na anantare eka�, na samanantare eka�, na sahaj�te eka�, na a��ama��e eka�, na upanissaye eka�, na pacch�j�te eka�, na �sevane eka�, na kamme eka�, na vip�ke eka�, na �h�re eka�, na jh�ne eka�, na magge eka�, na sampayutte eka�, na no natthiy� eka�, no vigate. Ek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ppayutta sahaj�ta nissaya atthi avigatanti na hetuy� t�ni, na �ramma�e t��i, na adhipatiy� t��i, na anantare t��i, na samanantare t��i, na a��ama��e t��i, na upanissaye t��i, na purej�te ti�i, pacch�j�te t��i, na �sevane t��i, na kamme ti�i, na vip�ke t��i, na �h�re t��i, na indriye t��i, na jh�ne t��i, na magge sampayutte t��i, no natthiy� t�ni, no vigate t��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ppayutta sahaj�ta a��ama��a nissaya atthi avigatanti na hetuy� eka�, anantare eka�, na samanantare eka�, na upanissaye eka�, na purej�te eka� na pacch�j�te eka�, na �sevane eka�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229] [\x 229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 kamme eka�, na vip�ke eka�, na �h�re eka�, na indriye eka�, na jh�ne eka�, na magge eka�, nasampayutte eka�, na no natthiy� eka�, no vigate. Ek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ppayutta sahaj�ta nissaya vip�ka atthi avigatanti na hetuy� eka�, na �ramma�e eka�, na adhipatiy� eka�, na anantare eka�, na samanantare eka�, na a��ama��e eka�, na upanissaye eka�, na purej�te eka�, na pacch�j�te eka�, na �sevane eka�, na kamme na �h�re eka�, na indriye eka�, na jh�ne eka�, na magge eka�, na sampayutte eka�, na no natthiy� eka�, no vigate. Ek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ppayutta sahaj�ta a��ama��a nissaya vip�ka atthi avigatanti na hetuy� eka�, na �ramma�e eka�, na adhipatiy� eka�, na anantare eka�, na samanantare eka�, na upanissaye eka�, na purej�te eka�, na pacch�j�te eka�, na �sevane eka�, na kamme na �h�re eka�, na indriye eka�, na jh�ne eka�, na magge eka�, na sampayutte eka�, na no natthiy� eka�, no vigate. Eka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ppayutta mulak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thipaccaya mulaka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thipaccay� na hetuy� terasa, na �ramma�e terasa, na adhipatiy� terasa, na anantare terasa, na samanantare terasa, na sahaj�te satta. Na a��ama��e satta, nissaye satta, na upanissaye terasa, na purej�te nava, na pacch�j�te terasa, na �sevaneterasa, na kamme terasa, na vip�ke terasa, na �h�re terasa, na indriyeterasa, na jh�ne terasa, na magge terasa, na smapayutte satta, na vippayutte pa�ca, no natthiy� terasa, no vigate teras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thi avigatanti na hetuy� terasa, na �ramma�e terasa, na adhipatiy� terasa, na anantare terasa, na samanantare terasa, na sahaj�te satta. Na a��ama��e satta, nissaye satta, na upanissaye terasa, na purej�te nava, na pacch�j�te terasa, na �sevane terasa, na kamme terasa, na vip�ke terasa, na �h�re terasa, na indriye terasa, na jh�ne terasa, na magge terasa, na smapayutte satta, na vippayutte pa�ca, no natthiy� terasa, no vigate [PTS Page 221] [\q 221/]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ras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230] [\x 230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thi nissaya avigatanti na hetuy� terasa, na �ramma�e terasa, na adhipatiy� terasa, na anantare terasa, na samanantare terasa, na sahaj�te satta. Na a��ama��e satta, na upanissaye terasa, na purej�te nava, na pacch�j�te terasa, na �sevane terasa, na kamme terasa, na vip�ke terasa, na �h�re terasa, na indriye terasa, na jh�ne terasa, na magge terasa, na smapayutte satta, na vippayutte ti�i, no natthiy� terasa, no vigate teras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thi adhipati avigatanti na hetuy� a��ha, na �ramma�e satta, na anantare a��ha, na samanantare a��ha, na sahaj�te eka�, na a��ama��e catt�ri, na nissaye eka�, na upanissaye satta, na purej�te satta, na pacch�j�te a��ha, na �sevane a��ha, na kamme a��ha, na vip�ke a��ha, na �h�re a��ha, na indriye a��ha, na jh�ne a��ha, na magge a��ha, na sampayutte catt�ri, na vippayutte catt�ri, no natthiy� a��ha, no vigate a��h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thi adhipati nissaya avigatanti na hetuy� a��ha, na �ramma�e satta, na anantare a��ha, na samanantare a��ha, na sahaj�te eka�, na a��ama��e catt�ri, na upanissaye satta, na purej�te satta, na pacch�j�te a��ha, na �sevane a��ha, na kamme a��ha, na vip�ke a��ha, na �h�re a��ha, na indriye a��ha, na jh�ne a��ha, na magge a��ha, na sampayutte catt�ri, na vippayutte t�ni, no natthiy� a��ha, no vigate a��h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thi �h�ra avigatanti na hetuy� satta, na �ramma�e satta, na adhipatiy� satta, na anantare satta, na samanantare satta, na sahaj�te eka�, na a��ama��e t��i, na nissaye eka�, na upanissaye satta, na purej�te satta, na pacch�j�te satta, na indriye satta, na jh�ne satta, na magge satta, na sampayutte t��i, na vippayutte t��i, no natthiy� satta, no vigate satt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thi indriya avigatanti na hetuy� satta, na �ramma�e satta, na adhipatiy� satta, na anantare satta, na samanantare satta, na sahaj�te eka�, na a��ama��e t��i, na nissay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231] [\x 231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ka�, na upanissaye satta, na purej�te satta, na pacch�j�te satta, na �sevane satta, kamme satta, na vip�ke satta na �h�re satta, na jh�ne satta, na magge satta, na sampayutte t��i, na vippayutte t��i, no natthiy� satta, no vigate satt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thi nissaya indriya avigatanti na hetuy� satta, na �ramma�e satta, na adhipatiy� satta, na anantare satta, na samanantare satta, na sahaj�te eka�, na a��ama��e t��i, na upanissaye satta, purej�te satta, na pacch�j�te satta, na �sevane satta, na kamme satta, na vip�ke satta, na �h�re satta, na jh�ne satta, na magge satta, na sampayutte t��i, na vippayutte ti�i, no natthiy� satta, no vigate satt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thi vippayutta avigatanti na hetuy� pa�ca, na �ramma�e pa�ca, na adhipatiy� pa�ca, na anantare pa�ca, na samanantare pa�ca, na sahaj�te pa�ca, na a��ama��e pa�ca, na nissaye t��i, na upanissaye pa�ca, na purej�te t��i, na pacch�j�te pa�ca, na �sevane pa�ca, na kamme pa�ca, na vip�ke pa�ca, na �h�re pa�ca, na indriye pa�ca, na jh�ne pa�ca, na magge pa�ca, na sampayutte pa�ca, no natthiy� pa�ca, no vigate pa�c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thi nissaya vippayutta avigatanti na hetuy� pa�ca, na �ramma�e pa�ca, na adhipatiy� pa�ca, na anantare pa�ca, na samanantare pa�ca, na sahaj�te pa�ca, na a��ama��e pa�ca, na na upanissaye pa�ca, na purej�te t��i, na pacch�j�te pa�ca, na �sevane pa�ca, na kamme pa�ca, na vip�ke pa�ca, na �h�re pa�ca, na indriye pa�ca, na jh�ne pa�ca, na magge pa�ca, na sampayutte pa�ca, no natthiy� pa�ca, no vigate pa�c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thi adhipati nissaya vippayutta avigatanti na hetuy� catt�ri, na �ramma�e ti�i, na anantare catt�ri, na samanantare catt�ri, na sahaj�te eka�, na a��ama��e catt�ri, na upanissaye ti�i, na purej�te t��i, na pacch�j�te catt�ri, na �sevane catt�ri na kamme catt�ri, na vip�k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232] [\x 232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tt�ri, na �h�re catt�ri, na indriye catt�ri, na jh�ne catt�ri, na magge catt�ri, na sampayutte catt�ri, no natthiy� catt�ri, no vigate catt�r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thi nissaya indriya vippayutta avigatanti na hetuy� ti�i, na �ramma�e ti�i, na adhipatiy�t�ni, na anantare t��i, na samanantare ti�i, na sahaj�te eka�, na a��ama��e ti�i, naupanissaye t��i, na purej�te t�ni, na pacch�j�te t��i, na �sevane ti�i, na kamme t��i, na vip�ke t��i, na �h�re ti�i, na jh�ne ti�i, na magge t��i, na sampayutte ti�i, no natthiy� ti�i, no vigate ti�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thi pacch�j�te vippayutta avigatanti na hetuy� ti�i, na �ramma�e ti�i, na adhipatiy� t��i, na anantare t��i, na samanantare ti�i, na sahaj�te eka�, na a��ama��e ti�i, na nissaye t��i, na upanissaye t��i, na purej�te t�ni, na �sevane ti�i, na kamme t��i, na vip�ke t��i, na �h�re ti�i, na indriye t��i, na jh�ne ti�i, na magge t��i, na sampayutte ti�i, no natthiy� ti�i, no vigate ti�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thi purej�ta avigatanti na hetuy� ti�i, na �ramma�e ti�i, na adhipatiy� t��i, na anantare t��i, na samanantare ti�i, na sahaj�te eka�, na a��ama��e t�ni, na nissaye ti�i, na upanissaye t��i, na pacch�j�te t��i, na �sevane ti�i, na kamme t��i, na vip�ke t��i, na �h�re ti�i, na indriye t��i, na jh�ne ti�i, na magge t��i, na sampayutte ti�i, na vippayutte ti�i, no natthiy� ti�i, no vigate ti�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thi nissaya purej�ta vippayutta avigatanti na hetuy� ti�i, na �ramma�e ti�i, na adhipatiy� t��i, na anantare t��i, na samanantare ti�i, na sahaj�te eka�, na a��ama��e ti�i, na upanissaye t��i, na pacch�j�te t��i, na �sevane ti�i, na kamme t��i, na vip�ke t��i, na �h�re ti�i, na indriye t��i, na jh�ne ti�i, na magge t��i, na sampayutte ti�i, no natthiy� ti�i, no vigate [PTS Page 222] [\q 222/]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i�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thi �ramma�a purej�ta avigatanti na hetuy� ti�i, na adhipatiy� t��i, na anantare t��i, na samanantare ti�i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233] [\x 233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 sahaj�te ti�i, na a��ama��e ti�i, na upanissaye t��i, na pacch�j�te t��i, na �sevane ti�i, na kamme t��i, na vip�ke t��i, na �h�re ti�i, na indriye t��i, na jh�ne ti�i, na magge t��i, na sampayutte ti�i, na vippayutte t��i, no natthiy� ti�i, no vigate ti�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thi �ramma�a nissaya purej�ta vippayutta avigatanti na hetuy� ti�i, na adhipatiy� t��i, na anantare t��i, na samanantare ti�i, na sahaj�te eka�, na a��ama��e ti�i, naupanissaye t��i, na pacch�j�te t��i, na �sevane ti�i, na kamme t��i, na vip�ke t��i, na �h�re ti�i, na indriye t�ni, na jh�ne ti�i, na magge t��i, na sampayutte ti�i, no natthiy� ti�i, no vigate ti�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thi �ramma�dhipati upanissaya purej�ta avigatanti na hetuy� eka�, na anantare eka�, na samanantare eka�, na sahaj�te eka�, na a��ama��e eka�, na nissaye eka�, na pacch�j�te eka�, na �sevane eka�, na kamme eka�, na vip�ke eka�, na �sevane eka�, na kamme eka�, na vip�ke eka�, na �h�re eka�. Na indriye eka�, na jh�ne eka�, na magge eka�, na sampayutte eka�, na vippayutte eka�, no natthiy� eka�, no vigate ek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thi �ramma�dhipati nissaya upanissaya purej�ta vippayutta avigatanti na hetuy� eka�, na anantare eka�, na samanantare eka�, na sahaj�te eka�, na a��ama��e eka�, na pacch�j�te eka�, na �sevane eka�, na kamme eka�, na vip�ke eka�, na �h�re eka�. Na indriye eka�, na jh�ne eka�, na magge eka�, na sampayutte eka�, no natthiy� eka�, no vigate ek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thi nissaya purej�ta indriya vippayutta avigatanti na hetuy� eka�, na �ramma�e eka�, na adhipatiy� eka�, na anantare eka�, na samanantare eka�, na sahaj�te eka�, na a��ama��e eka�, na upanissaye eka�, na pacch�j�te eka�, na �sevane eka�, na kamme eka�, na vip�ke eka�, na �h�re eka�. Na jh�ne eka�, na magge eka�, na sampayutte eka�, no natthiy� eka�, no vigate ek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234] [\x 234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thi sahaj�ta nissaya avigatanti na hetuy� nava, na �ramma�e nava, na adhipatiy� nava, naanantare nava, na samanantare nava, na a��ama��e pa�ca, na upanissaye nava, na purej�te nava, na pacch�j�te nava, na �sevane nava, na kamme nava, na vip�ke nava, na �h�re nava, na indriye nava, na jh�ne nava, na magge nava, na sampayutte pa�ca, na vippayutte t��i, no natthiy� nava, no vigate nav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thi sahaj�ta a��ama��a nissaya avigatanti na hetuy� t��i, na �ramma�e t��i, adhipatiy� t�ni, na anantare ti�i, samanantare t��i, na upanissaye ti�i, na purej�te t�ni, na pacch�j�te t��i, na �sevane t�ni, na kamme t��i, na vip�ke ti�i, na �h�re ti�i, na indriye ti�i, na jh�ne t��i, na magge t��i, na sampayutte eka�, na vippayutte t��i, no natthiy� t��i, no vigate t��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thi sahaj�ta a��ama��a nissaya sampayutta avigatanti na hetuy� t��i, na �ramma�e t��i, adhipatiy� t�ni, na anantare ti�i, samanantare t��i, na upanissaye ti�i, na purej�te t�ni, na pacch�j�te t��i, na �sevane t�ni, na kamme t��i, na vip�ke ti�i, na �h�re ti�i, na indriye ti�i, na jh�ne t��i, na magge t��i, na vippayutte t��i, no natthiy� t��i, no vigate t��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thi sahaj�ta nissaya vippayutta avigatanti na hetuy� t��i, na �ramma�e t��i, adhipatiy� t�ni, na anantare ti�i, samanantare t��i, na a��ama��e t��i, na upanissaye ti�i, na purej�te t�ni, na pacch�j�te t��i, na �sevane t�ni, na kamme t��i, na vip�ke ti�i, na �h�re ti�i, na indriye ti�i, na jh�ne t��i, na magge t��i, na sampayutte t��i, no natthiy� t��i, no vigate t��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thi sahaj�ta a��ama��a nissaya vippayutta avigatanti na hetuy� eka�, na �ramma�e eka�, na adhipatiy� eka�, na anantare eka�, na samanantare eka�, na upanissaye eka�, na purej�te eka�, na pacch�j�te eka�, na �sevane eka�, na kamme eka�, na vip�ke eka�, na �h�re eka�. Na indriye eka�, na jh�ne eka�, na magge eka�, na sampayutte eka�, no natthiy� eka�, no vigate ek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235] [\x 235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thi nissaya vip�ka paavigatanti na hetuy� eka�, na �ramma�e eka�, na adhipatiy� eka�, na anantare eka�, na samanantare eka�, na a��ama��e eka�, na upanissaye eka�, na purej�te eka�, na pacch�j�te eka�, na �sevane eka�, na kamme eka�, na �h�re eka�. Na indriye eka�, na jh�ne eka�, na magge eka�, na sampayutte eka�, na vippayutte eka�, no natthiy� eka�, no vigate ek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thi sahaj�ta a��ama��a nissaya vip�ka avigatanti na hetuy� eka�, na �ramma�e eka�, na adhipatiy� eka�, na anantare eka�, na samanantare eka�, na upanissaye eka�, na na purej�te eka�, na pacch�j�te eka�, na �sevane eka�, na kamme eka�, na �h�re eka�. Na indriye eka�, na jh�ne eka�, na magge eka�, na sampayutte eka�, na vippayutte eka�, no natthiy� eka�, no vigate ek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thi sahaj�ta a��ama��a nissaya vip�ka sampayutta avigatanti na hetuy� eka�, na �ramma�e eka�, na adhipatiy� eka�, na anantare eka�, na samanantare eka�, na upanissaye eka�, na purej�te eka�, na pacch�j�te eka�, na �sevane eka�, na kamme eka�, na �h�re eka�. Na indriye eka�, na jh�ne eka�, na magge eka�, na vippayutte eka�, no natthiy� eka�, no vigate ek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thi sahaj�ta nissaya vip�ka vippayutta avigatanti na hetuy� eka�, na �ramma�e eka�, na adhipatiy� eka�, na anantare eka�, na samanantare eka�, na a��ama��e eka�, na upanissaye eka�, na purej�te eka�, na pacch�j�te eka�, na �sevane eka�, na kamme eka�, na �h�re eka�. Na indriye eka�, na jh�ne eka�, na magge eka�, na sampayutte eka�, no natthiy� eka�, no vigate ek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thi sahaj�ta a��ama��a nissaya vip�ka vippayutta avigatanti na hetuy� eka�, na �ramma�e eka�, na adhipatiy� eka�, na anantare eka�, na samanantare eka� na na upanissaye eka�, na purej�te eka�, na pacch�j�te eka�, na �sevane eka�, na kamme eka�, na �h�re eka�. Na indriye eka�, na jh�ne eka�, na magge eka�, na sampayutte eka�, no natthiy� eka�, no vigate eka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thipaccaya mulak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236] [\x 236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tthipaccay� na hetuy� satta, vigatapaccay� na hetuy� satta, natthipaccayampi vigatapaccayampi anantarapaccayasadisa�, avigatapaccay� na hetuy� terasa, yath� atthipaccayo vitth�rito eva� avigatapaccayo vitth�retabb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�h�v�rassa anulomapaccan�y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 hetum�laka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 hetupaccay� �ramma�e nava, adhipatiy� dasa, anantare satta, samanantare satta, sahaj�te nava, a��ama��e t��i, nissaye terasa, upanissaye nava, purej�te t�ni, pacch�j�te t�ni, �sevane t��i, kamme satta, vip�ke eka�, �h�re satta, indriye satta, jh�ne satta, magge satta, sampayutte t��i, vippayutte pa�ca, atthiy� terasa, nathiyo satta, vigate satta, avigate terasa, na hetupaccay� na �ramma�apaccay� adhipatipaccay� satta, anantare satta, samanantare satta, sahaj�te nava, a��ama��e ti�i, nissaye terasa, upanissaye nava, purej�te t��i, pacch�j�te t��i, �sevane ti�i, kamme satta, vip�ke eka� �h�re satta, indriye satta, jh�ne satta, magge satta, sampayutte t��i, vippayutte pa�ca, atthiy� terasa, natthiy� satta, vigate satta, avigate [PTS Page 223] [\q 223/]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ras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 hetupaccay� na �ramma�apaccay� na adhipatipaccay� anantare satta, samanantare satta, sahaj�te nava, a��ama��e t��i nissaye terasa, upanissaye nava, purej�te t��i, pacch�j�te t�ni, �sevane t��i, kamme satta, vip�ke eka�, �h�re satta, indriye satta, jh�ne satta, magge satta, sampayutte ti�i, vippayutte pa�ca, atthiy� terasa, natthiy� satta, vigate satta, avigate terasa, hetupaccay� na �ramma�apaccay� na adhipatipaccay� na anantarapaccay� na samanantarapaccay� sahaj�te nava, a��ama��e t�ni, nissaye terasa, upanissaye nava, purej�te t��i, pacch�j�te t�ni, kamme satta, vip�ke eka�, �h�re satta, indriye satta, jh�ne satta, magge satta, sampayutte ti�i, vippayutte pa�ca, atthiy� terasa, avigate teras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 hetupaccay� na �ramma�apaccay� na adhipatipaccay� na anantarapaccay� na samanantarapaccay� na sahaj�tapaccay� a��ama��e t��i, nissaye ti�i, upanissaye nava, purej�te ti�i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237] [\x 237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cch�j�te ti�i, kamme dve, �h�re eka�, indriye eka�, vippayutte pa�ca, atthiy� satta, avigate satt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 hetupaccay� na �ramma�apaccay� na adhipatipaccay� na anantarapaccay� na samanantarapaccay� na sahaj�tapaccay� a��ama��apaccay� nissaye ti�i, upanissaye nava, purej�te ti�i, pacch�j�te ti�i, kamme dve, �h�re eka�, indriye eka�, vippayutte pa�ca, atthiy� satta, avigate satt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 hetupaccay�na �ramma�apaccay� (sa�khitta�) na a��ama��a, paccay� na nissayapaccay� upanissaye nava, pacch�j�te t��i, kamme dve, �h�re eka�, indriye eka�, vippayutte ti�i, atthiy� pa�ca, avigate pa�ca, na hetupaccay� na �ramma�apaccay�, (mulaka� sa�khitta�) na nissayapaccay� na upanissayapaccay� na purej�tapaccay� pacch�j�tet��i, kamme dve, �h�re eka�, indriye eka�, vippayutte t��i, atthiy� pa�ca, avigate pa�ca, na hetupaccay� na �ramma�apaccay� (mulaka� sa�khitta�) na upanissayapaccay� na purej�tapaccay� na pacch�j�tapaccay� kamme dve, �h�re eka�, indriye eka�, atthiy� eka�, avigate ek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 hetupaccay� na �ramma�apaccay�, (mulaka� sa�khitta�) na pacch�j�tapaccay� na �sevanapaccay� na kammapaccay� na vip�kapaccay� na �h�rapaccay� indriye eka�, atthiy� eka�, avigate eka�, na hetupaccay� na �ramma�apaccay�, (mulaka� sa�khitta�) na �h�rapaccay� na maggapaccay� na sampayuttapaccay� na vippayuttapaccay� no natthipaccay�no vigatapaccay� indriye eka�, atthiy� eka�, avigate eka�, na hetupaccay� na �ramma�apaccay�, (mulaka� sa�khitta�) na vip�kapaccay� na indriyapaccay�, (mulaka� sa�khitta�) na vip�kapaccay� na indriyapaccay� �h�re eka�, atthiy� eka�, avigate eka�, na hetupaccay� na �ramma�apaccay�, (mulaka� sa�khitta�) na indriyapaccay� na jh�napaccay� na maggapaccay� na sampayuttapaccay� na vippayutta paccay� no natthipaccay� no vigatapaccay� �h�re eka�, atthiy� eka�, avigate eka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 hetu mulak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238] [\x 238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 �ramma�a mulaka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 �ramma�apaccay� hetuy� satta, adhipatiy� satta, anantare satta, samanantare satta, sahaj�te nava, a��ama��e t��i, nissaye terasa, upanissaye nava, purej�te t��i, pacch�j�te t��i, �sevane t��i, kamme satta, vip�ke eka�, �h�re satta, indriye satta, jh�ne satta, magge satta, sampayutte t�ni, vippayutte pa�ca, atthiy� terasa, natthiy� satta, vigate satta, avigate teras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 �ramma�apaccay� na hetupaccay� na adhipatipaccay� na anantarapaccay� na samanantarapaccay�, na sahaj�tapaccay� na a��ama��apaccay� nissaye t�ni, upanissaye nava, purej�te t�ni, pacch�j�te t��i, kamme dve, �h�re eka�, indriye eka�, vippayutte pa�ca, atthiy� satta, avigate satta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 �ramma�a mulaka�. [PTS Page 224] [\q 224/]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ccan�y�nuloma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>Na adhipatipaccay� hetuy� satta, �ramma�e nava, (yath� na hetu mulaka� eva� vitth�retabba�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 anantarapaccay� na samanantarapaccay� hetuy� satta, �ramma�e nava, adhipatiy� nava, sahaj�te nava, a��ama��e t��i, nissaye terasa, upanissaye nava, purej�te ti�i, pacch�j�te t�ni, kamme satta, vip�ke eka�, �h�re satta, indriye satta, jh�ne satta, magge satta, sampayutte t�ni, vippayutte pa�ca, atthiy� terasa, avigate teras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 samanantara paccay� hetupaccay� na �ramma�apaccay� na adhipatipaccay� na anantarapaccay� na sahaj�ta paccay� na a��ama��apaccay� nissaye t��i, upanissaye nava, purej�te t��i, pacch�j�te t��i, kamme dve, �h�re eka�, indriye eka�, vippayutte pa�ca, atthiy� satta, avigate satta, (sa�khitta�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 sahaj�tapaccay� �ramma�e nava, adhipatiy� satta, anantare satta, samanantare satta, nissaye t��i, upanissaye nava, purej�te t��i, pacch�j�tet�ni, �seva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239] [\x 239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i�i, kamme dve, �h�re eka�, indriye eka�, vippayutte pa�ca, atthiy� satta, natthiy� satta, vigate satta, avigate satt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 sahaj�tapaccay� na hetupaccay� na �ramma�apaccay� na adhipatipaccay� anantare satta, samanantare satta, nissaye t��i, upanissaye nava, purej�te t��i, pacch�j�te t��i, �sevane t��i, kamme dve, �h�re eka�, indriye eka�, vippayutte pa�ca, atthiy� satta, natthiy� satta, vigate satta, avigate satt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 sahaj�tapaccay� na hetupaccay� na �ramma�apaccay� na adhipatipaccay� anantarapaccay� na samanantarapaccay� na a��ama��apaccay� na nissaye paccay� upanissaye nava, purej�te nava, pacch�j�te t��i, kamme dve, �h�re eka�, indriye eka�, vippayutte t��i, atthiy� pa�ca, avigate pa�ca (sa�khitta�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 a��ama��apaccay� hetuy� t��i, �ramma�e nava, adhipatiy� a��ha, anantare satta, samanantare satta, sahaj�te pa�ca, nissaye satta, upanissaye nava, purej�te t��i, pacch�j�te ti�i, �sevane ti�i, kamme t��i vip�ke eka�, �h�re t�ni, indriye ti�i, jh�ne t��i, magge t�ni, vippayutte pa�ca, atthiy� satta, natthay� satta, vigate satta, avigate satt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 a��ama��apaccay� na hetupaccay� �ramma�apaccay� nava, adhipatiy� t��i, anantare satta, samanantare satta, sahaj�te pa�ca, nissaye satta, upanissaye nava, purej�te t��i, pacch�j�te ti�i, �sevane ti�i, kamme t��i vip�ke eka�, �h�re t�ni, indriye ti�i, jh�ne t��i, magge t��, vippayutte pa�ca, atthiy� satta, natthay� satta, vigate satta, avigate satt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 a��ama��a paccay� hetupaccay� na �ramma�apaccay� na adhipatipaccay� anantarapaccay� na samanantarapaccay� na sahaj�tapaccay� nissaye t��i, upanissaye nava, purej�te t��i, pacch�j�te ti�i, kamme t��i dve, �h�re eka�, indriye eka�, vippayutte pa�ca, atthiy� satta, avigate satta. (Sa�khitta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 Page 225] [\q 225/]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240] [\x 240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 nissayapaccay� �ramma�enava, adhipatiy� satta, antare satta, samanantare satta, upanissaye nava, purej�te ti�i, pacch�j�te t��i, �sevane t�ni, kamme dve, �h�re eka�, indriye eka�, vippayutte t��i, atthiy� satta, natthiy� satta, vigate satta, avigate satt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 nissayapaccay� na hetupaccay� na �ramma�apaccay� na adhipatipaccay� anantare satta, samanantare satta, upanissaye nava, pacch�j�te t��i, �sevane t��i, kamme dve, �h�re eka�, indriye eka�, vippayutte ti�i, atthiy� pa�ca, natthiy� satta, vigate satta avigate pa�c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 nissayapaccay� na hetupaccay� na �ramma�apaccay� na adhipatipaccay� anantarapaccay� na samanantarapaccay� na sahaj�tapaccay� na a��ama��apaccay� upanissaye nava, pacch�j�te t��i, kamme dve, �h�re eka�, indriye eka�, vippayutte ti�i, atthiy� pa�ca, avigate pa�ca. (Sa�khitta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 upanissayapaccay� hetuy� satta �ramma�e nava, adhipatiy� satta, sahaj�te navava, a��ama��e ti�i, nissaye terasa. Purej�te ti�ipacch�j�te t��i, kamme satta, vip�ke eka�, �h�re satta, indriye satta, jh�ne satta, magge satta, sampayutte t��i, vippayutte pa�ca, atthiy� terasa, avigate teras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 upanissaya paccay� na hetupaccay� na �ramma�apaccay� na adhipatipaccay� na anantarapaccay� na samanantarapaccay� na sahaj�tapaccay� nissaye t�ni, purej�te t�ni, sapacch�j�te t��i, kamme dve, �h�re eka�, indriye eka�, vippayutte pa�ca, atthiy� satta, avigate satta, (sa�khitta�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 purej�tapaccay� hetuy� satta, �ramma�e nava, adhipatiy� dasa, anantare satta, samanantare satta, sahaj�te nava, a��ama��e ti�i, nissaye nava, upanissaye nava, pacch�j�te ti�i, �sevane t�ni, kamme satta, vip�ke eka�, �h�re satta, indriye satta, jh�ne satta, magge satta, sampayutte t��i, vippayutte, t�ni, atthiy� nava, natthiy� satta, vigate satta, avigate nav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241] [\x 241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 purej�tapaccay� na hetupaccay� na hetupaccay� na �ramma�apaccay� adhipatiy� satta, anantare satta, samanantare satta, sahaj�te nava, a��ama��e ti�i, nissaye nava, upanissaye nava, pacch�j�te t��i, �sevane t��i, kamme satta, vip�ke eka�, �h�re satta, indriye satta, jh�ne satta, magge satta, sampayutte t��i, vippayutte t��i, atthiy� nava, natthiy� satta, vigate satta, avigate nav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 purej�tapaccay� na hetupaccay� na �ramma�apaccay� na adhipatipaccay� na anantara paccay� na samanantarapaccay� na sahaj�ta paccay� na a��ama��apaccay� upanissaye nava, pacch�j�te, t��i, kamme dve, �h�re eka�, indriye eka�, vippayutte t��i, atthiy� pa�ca, avigate pa�ca, (sa�khitta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 Page 226] [\q 226/]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 pacch�j�tapaccay� hetuy� satta, �ramma�e nava, adhipatiy� dasa, anantare satta, samanantare satta, sahaj�te nava, a��ama��e ti�i, nissaye terasa, upanissaye nava, purej�te t��i, �sevane t�ni, kamme satta, vip�ke eka�, �h�re satta, indriye satta, jh�ne satta, magge satta, sampayutte t��i, vippayutte pa�ca, atthiy� terasa, natthiy� satta, vigate satta, avigate teras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 pacch�j�tapaccay� na hetupaccay� na hetupaccay� na �ramma�apaccay� na avigatapaccay� na anantarapaccay� na samanantarapaccay� na sahaj�tapaccacay� naa��ama��apaccay� nissaye t��i upanissaye nava, purej�te t��i, kamme dve, �h�re eka�, indriye eka�, vippayutte t��i, atthiy� t��i, avigate t��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 purej�tapaccay� na hetupaccay� na �ramma�apaccay� na adhipatipaccay� na anantara paccay� na samanantarapaccay� na sahaj�ta paccay� na a��ama��apaccay� nissayapaccay� nissaye nava, kamme dve, �h�re eka�, atthiy� eka�, avigate eka� (sa�khitta�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 �sevanapaccay� hetuy� satta, �ramma�enava, adhipatiy� dasa, anantare pa�ca, samanantare pa�ca, sahaj�te nava, a��ama��e t��i, nissaye terasa, upanissaye nava, purej�te ti�i, pacch�j�te t��i, kamme satta, vip�ke eka�, [T-16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242] [\x 242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h�re satta, indriye satta, jh�ne satta, magge satta, sampayutte t��i, vippayutte pa�ca, atthiy� terasa, natthiy� pa�ca, vigate pa�ca, avigate teras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 �sevanapaccay� na hetupaccay� na �ramma�apaccay� na adhipatipaccay� na anantarapaccay� na samanantarapaccay� na sahaj�tapaccay� na a��ama��apaccay� nissaye ti�i, upanissaye nava, purej�ta ti�i, pacch�j�te t��i, kamme dve, �h�re eka�, indriye eka�, vippayutte pa�ca, atthiy� satta, avigate satta, (sa�khitta�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 kammapaccay� hetuy� satta, �ramma�e nava, adhipatiy� dasa, anantare satta, samanantare satta, sahaj�te nava, a��ama��e ti�i, nissaye terasa, upanissaye nava, purej�te ti�i, pacch�j�te ti�i, �sevane t��i, vip�ke eka�, �h�re satta, indriye satta, jh�ne satta, magge satta, sampayutte t��i, vippayutte pa�ca, atthiy�terasa, natthiy� satta, vigate satta, avigate teras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 kammapaccay� na hetupaccay� na �ramma�apaccay� na adhipatipaccay� na anantarapaccay� na samanantarapaccay� na sahaj�tapaccay� na a��ama��apaccay� nissaye t��i, upanissaye nava, purej�te t��i, pacch�j�te t��i, �h�re eka�, indriye eka�, vippayutte pa�ca, atthiy� satta, avigate satta, (sa�khitta�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 vip�kapaccay� hetuy� satta, (yath� hetum�laka� eva� vitth�retabba�) avigate teras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 �h�rapaccay� hetuy� satta, �ramma�e nava, adhipatiy� dasa, anantare satta, samanantare satta, sahaj�te nava, a��ama��e ti�i, nissaye terasa upanissaye nava, purej�te, t��i, pacc�j�te ti�i, �sevane t��i, kamme dve, vip�ke eka�, indriye satta, jh�ne satta, magge satta, sampayutte t��i, vippayutte pa�ca, atthiy� terasa, natthiy� satta, vigate satta, avigate [PTS Page 227] [\q 227/]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ras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 �h�rapaccay� na hetupaccay� na �ramma�apaccay�, adhipatipatiy� satta, anantare satta, samanantare satta, sahaj�te nava, a��ama��e t��i, nissaye terasa, upanissaye nav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243] [\x 243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rej�te t��i pacch�j�te ti�i, �sevane t�ni, kamme dve, vip�ke eka�, indriye satta, jh�ne satta, magge satta, sampayutte t��i, vippayutte pa�ca atthiy� terasa, natthiy� satta, vigate satta, avigate teras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 �h�rapaccay� na hetupaccay�, na �ramma�apaccay� na adhipatipaccay� na anantarapaccay� na samanantarapaccay�, (sa�khitta�) na kamma paccay� na vip�kapaccay� na jh�napaccay� na maggapaccay� na sampayutta paccay� na vippayuttapaccay� no natthipaccay� no vigatapaccay� indriye eka�, atthiy� eka�, avigate eka�, na indriyapaccay� hetuy� satta, �ramma�enava, (sa�khitta�) avigate teras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 indriyapaccay� na hetupaccay� na �ramma�apaccay� mulaka� (sa�khitta�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 vip�kapaccay� na jh�napaccay� na maggapaccay� na sampayuttapaccay� na vippayuttapaccay� no natthipaccay� no vigata paccay� �h�re eka�, atthiy� eka�, avigate ek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 indriyapaccay� kamme satta (pa�h� yath� na hetum�laka� sa�khitta�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 jh�napaccay� hetuy� satta, �ramma�e nava, (sa�khitta�) avigate terasa, (yath� nahetum�laka� eva� na jh�namulaka� vitth�retabba�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 maggapaccay� hetuy� satta, (sa�khitta�) avigate terasa, (yath� na hetum�laka� eva� vitth�retabba�) na sampayuttapaccay� hetuy� t�ni, �ramma�e nava, adhipatiy� a��ha, anantare satta, samanantare satta, sahaj�te pa�ca, a��ama��e eka�, nissaye satta, upanissaye nava, purej�te t��i, pacch�j�te t��i, �sevane t��i, kamme t��i, vip�ke eka�, �h�re t��i, indriye t��i, jh�ne t��i, magge t��i, vippayutte pa�ca, atthiy� satta, natthiy� satta, vigate satta, avigate satt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 sampayuttapaccay� na hetupaccay� na �ramma�apaccay� adhipatiy� t��i, anantare satta, samanantare satta, sahaj�te pa�ca, a��ama��e eka�, nissaye satta, upanissaye nava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244] [\x 244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rej�te t��i, pacch�j�te t��i, �sevane t��i, kamme t�ni, vip�ke eka�, �h�re t�ni, indriye t�ni, jh�ne t�ni, magge t��i, vippayutte pa�ca, atthiy� satta, natthiy� satta, vigate satta, avigate satt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 sampayuttapaccay� na hetupaccay� na �ramma�apaccay� na adhipatipaccay� na anantarapaccay� na samanantarapaccay� na sahaj�tapaccay� na a��ama��apaccay� nissaye t��i, upanissaye nava , purej�te t��i, pacch�j�te t��i, kamme dve, �h�re eka�, indriye eka�, vippayutte pa�ca, atthiy� satta, avigate satta, na sampayuttapaccay� na hetupaccay�, (mulaka�-sa�khitta�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 sahaj�tapaccay� na a��ama��apaccay� na nissayapaccay� upanissaye nava, pacch�j�te t��i, kamme dve, �h�re eka�, indriye eka�, vippayutte t��i, atthiy� pa�ca, avigate pa�c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 sampayuttapaccay� na hetupaccay� (mulaka� - sa�khitta�) na nissayapaccay� na upanissayapaccay� na purej�tapaccay� pacch�j�te t��i, kamme dve, �h�re eka�, indriye eka�, vippayutte t��i, atthiy� pa�ca, avigate pa�ca, (sa�khitta�) [PTS Page 228] [\q 228/]      na vippayuttapaccay� hetuy� t�ni, �ramma�e nava, adhipatiy� satta, anantare satta, samanantare satta, sahaj�te t��i, a��ama��e t��i, nissaye t��i, upanissaye nava, purej�te t��i, �sevane t�ni, kamme pa�ca, vip�ke eka�, �h�re t��i, ivdriye t�ni, jh�ne t�ni, magge t��i, sampayutte t��i, atthiy� pa�ca, natthiy� satta, vigate satta, avigate pa�c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 vippayuttapaccay� na hetupaccay� na �ramma�apaccay� adhipatiy� t�ni, anantare satta, samanantare satta, sahaj�te t�ni, a��ama��e t�ni, nissaye t��i, upanissaye nava, �sevane t��i, kamme pa�ca, vip�ke eka�, �h�re t��i, indriye t�ni, jh�ne t��i. Magge t��i, sampayutte t�ni, atthiy� t��i, natthiy� satta, vigate satta, avigate t��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 vippayuttapaccay� na hetupaccay� na �ramma�apaccay� na adhipatipaccay� na annatarapaccay� na samanantarapaccay� sahaj�te t��i, a��ama��e t��i, nissaye t��i, upanissaye nava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245] [\x 245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amme pa�ca, vip�ke eka�, �h�re t��i, indriye t��i, jh�ne t��i, magge t��i, sampayutte t��i, atthiy� t��i avigate t��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 vippayuttapaccay� na hetupaccay� na �ramma�apaccay� na adhipatipaccay� na anantarapaccay� na samanantarapaccay� na sahaj�tapaccay� na a��ama��apaccay� upanissaye nava, kamme dve, �h�re eka�, indriye eka�, atthiy� eka�, avigate ek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 vippayuttapaccay� na hetupaccay� na �ramma�apaccay� na adhipatipaccay� na anantarapaccay� na samanantarapaccay� na sahaj�tapaccay� na a��ama��apaccay� na nissayapaccay� na upanissayapaccay� kamme dve, �h�re eka�, indriye eka�, atthiy� eka�, avigate eka�, na vippayuttapaccay� na hetupaccay� (mulaka� sa�khitta�) na kammapaccay� �h�re eka�, indriye eka�, atthiy� eka�, avigate eka�, na vippayuttapaccay� na hetupaccay�(sa�khitta�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 kammapaccay� na vip�kapaccay� na �h�rapaccay� indriye eka�, atthiy� eka�, avigate eka�, na vippayuttapaccay� na hetupaccay� (mulaka� sa�khitta�) na �h�rapaccay� na jh�napaccay� na maggapaccay� na sampayuttapaccay� no nathipeccay� no vigatapaccay� indriye eka�, atthiy� eka�, avigate eka� na vippayuttapaccay� na hetu paccay�, (mulaka� sa�khitta�) na vip�kapaccay� na indriyapaccay� �h�re eka�, atthiy� eka�, avigate eka�, na vippayuttapaccay� na hetu paccay� (mulaka� sa�khitta�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 indriyapaccay� na jh�napaccay� na maggapaccay� na sampayuttapaccay� no natthipaccay� no vigatapaccay� �h�re eka�, atthiy� eka�, avigate eka�, no atthipaccay� �ramma�e nava, adhipatiy� satta, anantare satta, samanantare satta, upanissaye nava, �sevane t��i, kamme dve, natthiy� satta, vigate satta. [PTS Page 229] [\q 229/]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 atthipaccay� na hetupaccay� na�ramma�apaccay� anantare satta, samanantare satta, upanissaye nava, �sevane t��i, kamme dve natthiy� satta, vigate satta. No atthipaccay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246] [\x 246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 hetupaccay� na �ramma�apaccay� na adhipatipaccay� na anantarapaccay� na samanantarapaccay� upanisasaye nava, kamme dv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 atthipaccay� na hetupaccay� na �ramma�apaccay� na adhipatipaccay� na anantarapaccay�na samanantarapaccay� na sahaj�tapaccay� na a��ama��apaccay� na nissayapaccay�na upanissayapaccay� na purej�tapaccay� na pacch�j�tapaccay� na �sevanapaccay� na vip�kapaccay� na �h�rapaccay� na indriyapaccay� na jh�napaccay� namaggapaccay� sampayutatpaccay� na vippayuttapaccay� no natthipaccay� no vigatapaccay� no avigatapaccay� kamme dv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 atthipaccay� na hetupaccay� na �ramma�apaccay� na adhipatipaccay� na anantarapaccay� na samanantarapaccay� na sahaj�tapaccay� na a��ama��apaccay� na nissayapaccay� na purej�tapaccay� na pacch�j�tatapaccay� na �sevanapaccay� na kammapaccacay� na vip�kapaccay� na �h�rapaccay� na indriyapaccay� na jh�napaccay� na maggapaccay� na sampayuttapaccay� na vippayuttapaccay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 nathipeccay� no vigatapaccay� no avigatapaccay� upanissaye nava, no nathipeccay� hetuy� satta, (sa�khitta�, ) avigate terasa, (yath� na hetum�laka� eva� vitth�retabba�) no vigatapaccay� hetuy� satta, (sa�khitta�) avigate terasa, (yath� hetum�laka� eva� vitth�retabba�) no avigatapaccay� �ramma�e nava, (sa�khitta�) natthiy� satta, vigate satta, (yath� no atthimulaka� eva� vitth�retabba�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�h�v�rassa paccan�y�nuloma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can�ya ga�an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usalattika� ni��hita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 Page 230] [\q 230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PTS has Commentary her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 Page 317] [\q 317/]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Vedan�ttika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kh�ya vedan�ya sampayutta� dhamma� pa�icca sukh�ya vedan�ya sampayutto dhammo uppajjati hetupaccay�: sukh�ya vedan�ya sampayutta� eka� khandha� pa�icca dve khandh�, dve khandhe pa�icca eko pa�isandhikkha�e sukh�ya vedan�ya sampayutta� eka� khandha� pa�icca dve khandh�, dve khandhe pa�icca eko khandh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247] [\x 247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kh�ya vedan�ya sampayutta� dhamma� pa�icca dukkh�ya vedan�ya sampayutto dhammo uppajjati hetupaccay�: sukh�ya vedan�ya sampayutta� eka� khandha� pa�icca dve khandh�, dve khandhe pa�icca eko khandh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ukkhamasukh�ya vedan�ya sampayutta� dhamma� pa�icca adukkhamasukh�ya vedan�ya sampayutto dhammo uppajjati hetupaccayo: adukkhamusakh�ya vedan�ya sampayutta� eka� khandha� pa�icca dve khandho, dve khandhe pa�icca eko khandho, pa�isandhikkha�e adukkhamasukh�ya ved�n�ya sampayutta� eka� khandha� pa�icca dve khandh�. Dve khandhe pa�icca eko khandh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kh�ya vedan�ya sampayutta� dhamma� pa�icca sukh�ya vedan�ya sampayutto dhammo uppajjati �ramma�apaccay� adhipatipaccay�: -pe(adhipatiy� pa�isandhi natthi) anantarapaccay� -pesamanantarapaccay� -pesahaj�tapaccay� -pea��ama��apaccay� -pe- nissayapaccay� -peupanissayapaccay� -pepurej�tapaccay�: sukh�ya vedan�ya sampayutta� eka� khandha� pa�icca dve khandh�. Dve khandhe pa�icca eko khandho, vatthu� purej�tapaccay�, (sa�khitta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 Page 318] [\q 318/]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kh�ya vedan�ya sampayutta� dhamma� pa�icca sukh�ya vedan�ya sampayutto dhammo uppajjati �sevanapaccay� -pekammapaccay� -pe- vip�kapaccay�: sukh�ya vedan�ya sampayutta� eka� khandha� pa�icca dve khandh�, dve khandhe pa�icca eko khandho, pa�isandhikkha�e sukh�ya vedan�ya sampayutta� eka�, khandha� pa�icca dve khandh�, dve khandhe pa�icca eko khandh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ukkh�ya vedan�ya sampayutta� dhamma� pa�icca dukkh�ya vedan�ya sampayutto dhammo uppajjati vip�kapaccay�: dukkhasahagata� k�ya vi����asahagata� eka�, khandha� pa�icca dve khandh�. Dve khandhe pa�icca eko khandh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ukkhamasukh�ya vedan�ya sampayutta� dhamma� pa�icca adukkhamasukh�ya vedan�ya sampayutto dhammo uppajjati vip�kapaccay�: adukkhamasukh�ya vedan�yasampayutta� eka�, khandha� pa�icca dve khandh�, dve khandhe pa�icca eko khandho, pa�isandhikkha�e adukkhasukh�ya vedan�ya sampayutta� eka� khandha� pa�icca dve khandh�, dve khandhe pa�icca eko khandh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248] [\x 248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kh�ya vedan�ya sampayutta� dhamma� pa�icca sukh�ya vedan�ya sampayutto dhammo uppajjati �h�rapaccay�, -peindriyapaccay� -pe- jh�napaccay� -pe- maggapaccay� -pesampayuttapaccay� -pevippayuttapaccay�: sukh�ya vedan�ya sampayutta� eka� khandha� pa�icca dve khandh�, dve khandhe pa�icca eko khandho, vatthu� vippayuttapaccay�, pa�isandhikkha�e sukh�ya vedan�ya sampayutta� eka� khandha� pa�icca dve khandh� dve ndhe pa�icca eko khandho, vatthu� vippayuttapaccay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ukkh�ya vedan�ya sampayutta� dhamma� pa�icca dukkh�ya vedan�ya sampayutto dhammo uppajjati vippayuttapaccay�: dukkh�ya vedan�ya sampayutta� eka� khandha� pa�icca dve khandh�, dve khandhe pa�icca eko khandho, vatthu� vippayuttapaccay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ukkhasukh�ya vedan�ya sampayutta� dhamma� pa�icca adukkhasukh�ya vedan�ya sampayutto dhammo uppajjati vippayuttapaccay�: adukmasukh�ya vedan�ya sampayutta� eka�, khandha� pa�icca dve khandh�, dve khandhe pa�icca eko khandho, vatthu� vippayuttapaccay� pa�isandhikkha�e adukkhamasukh�ya vedan�ya sampayutta� eka� khandha� pa�icca dve khandh�, dve khandhe pa�icca eko khandho, vatthu� vippayutatpaccay� (sa�khitta�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a�an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hipaccay� nathipeccay�, vigatapaccay� avigatapaccay�, hetuy� t��i, �ramma�e t��i, (sa�khitta�) avigate t��i, hetupaccay� �ramma�e t��i, vip�ke dve, avigate t��i �ramma�apaccay� adhipatipaccay� hetuy� t��i, vip�ke dve, avigate [PTS Page 319] [\q 319/]      t��i, �sevanapaccay� hetuy� t��i, kamme t�ni, �h�re t��i, avigate ti�i. Vip�kapaccay� hetuy� dve, �ramma�e t��i, adhipatiy� dve, (sa�khitta�) purej�ta t��i, kamme t��i, jh�ne dve, magge dve, avigate t��i, jh�napaccay� hetuy� t��i, vip�ke dve avigate t��i, maggapacc� hetuy� t��i, vip�ke dve, avigate t��i, avigatapaccay� hetuy� t��a, natthiy� t��i, vigate t��i (yath� kusalattikassa paccay� ga�an� eva� vitth�retabb�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khay� vedan�ya sampayutta� dhamma� pa�icca sukh�ya vedan�ya sampayutto dhammo uppajjati na hetupaccay�: ahetuka�, sukh�ya vedan�ya sampayutta� eka� khandha� pa�icca dve khandh�, dve khandhe pa�icca eko khandh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249] [\x 249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ukkh�ya vedan�ya sampayutta� dhamma� pa�icca dukkh�ya vedan�ya sampayutto dhammo uppajjati na hetupaccay�: adukkhasahagata� k�yavi����asahagata� eka� khandha� pa�icca dve khandh�, dve khandhe pa�icca eko khandh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ukkhamasukh�ya vedan�ya sampayutta� dhamma� pa�icca adukkhamasukh�ya vedan�ya sampayutto dhammo uppajjati hetupaccay�: ahetuka� adukkhamasukh�ya vedan�ya sampayutta� eka�, khandha� pa�icca dve khandh�, dve khandhe pa�icca eko khandho, ahetukapa�isandhikkha�e adukkhamasukh�ya vedan�ya sampayutta� eka� khandha� pa�icca dve khandh�, dve khandhe pa�icca eko khandho. Vicikicch�sahagate uddhaccasahagate khandhe pa�icca vicikicch�sahagato uddhacca sahagato moh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kh�ya vedan�ya sampayutta� dhamma� pa�icca sukh�ya vedan�ya sampayutto dhammo uppajjati na adhipatipaccay�, n�dhipati paripu��a� pa�isandhik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kh�ya vedan�ya sampayutta� dhamma� pa�icca sukh�ya vedan�ya sampayutto dhammo uppajjati na purej�tapaccay�: �ruppe sukh�ya vedan�ya sampayutta� eka� khandha� pa�icca dve khandh�, dve khandhe pa�icca eko khandho, pa�a�isandhikkha�e sukh�ya vedan�ya sampayutta� eka� khandha� pa�icca dve khandh�, dve khandhe pa�icca eko khandh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ukkhamasukh�ya vedan�ya sampayutta� dhamma� pa�icca adukkhamasukh�ya vedan�ya sampayutto dhammo uppajjati purej�tapaccay�: �ruppe adukkhamasukh�ya vedan�yasampayutta� eka�, khandha� pa�icca dve khandh�, dve khandhe pa�icca eko khandho, pa�isandhikkha�e adukkhasukh�ya vedan�ya sampayutta� eka� khandha� pa�icca dve khandh�, dve khandhe pa�icca eko khandh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kh�ya vedan�ya sampayutta� dhamma� pa�icca sukh�ya vedan�ya sampayutto dhammo uppajjati na pacch�j�tapaccay�: -pe- na �sevanapaccay�: na pacch�j�tampi na �sevanampi paripu��a� pa�isandhik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kh�ya vedan�ya sampayutta� dhamma� pa�icca sukh�ya vedan�ya sampayutto dhammo uppajjati na kammapaccay�: sukh�ya vedan�ya sampayutto dhammo uppajjati na kammapaccay�: sukh�ya vedan�ya sampayutte khandhe pa�icca sukh�ya vedan�ya sampayutt� cetan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250] [\x 250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ukkh�ya vedan�ya sampayutta� dhamma� pa�icca dukkh�ya vedan�ya sampayuttodhammo uppajjati na kammapaccay�: dukkh�ya vedan�ya sampayutte khandhe pa�icca dukkh�ya vedan�ya sampayutt� cetan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ukkhamasukh�ya vedan�ya sampayutta� dhamma� pa�icca adukkhamasukh�ya vedan�ya sampayutto dhammo uppajjati na kamampaccay�: adukkhamasukh�ya vedan�ya sampayutto khandhe pa�icca adukkhamasukh�ya vedan�ya sampayutt� cetan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kh�ya vedan�ya sampayutta� dhamma� pa�icca sukh�ya vedan�ya sampayutto dhammo uppajjati na vip�kapaccay� -pe- na jh�napaccay�: sukhasahagata� k�yavi����asahagata� eka� khandha� pa�icca dve khandh�, dve khandhe pa�icca eko khandh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ukkh�ya vedan�ya sampayutta� dhamma� pa�icca dukkh�ya vedan�ya sampayutto dhammo uppajjati na jh�napaccay�: dukkh�sahagata� k�yavi����asahagata� eka� khandha� pa�icca dve khandh�, dve khandhe pa�icca eko khandh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ukkhamasukh�ya vedan�ya sampayutta� dhamma� pa�icca adukkhamasukh�ya vedan�ya sampayutto dhammo uppajjati na jh�npaccay�: cakkhuvi����asahagata� eka� khandha� pa�icca dve khandh� dve, khandhe pa�icca eko khandh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kh�ya vedan�ya sampayutta� dhamma� pa�icca sukh�ya vedan�ya sampayutto dhammo uppajjati na maggapaccay� ahetuka� sukh�ya vedan�ya sampayutta� eka� khandha� pa�icca dve khandh�, dve khandhe pa�icca eko khandh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ukkh�ya vedan�ya sampayutta� dhamma� pa�icca dukkh�ya vedan�ya sampayutto dhammo uppajjati na maggapaccay�: dukkh�sahagata� k�yavi����asahagata� eka� khandha� pa�icca dve khandh� dve khandhe pa�icca eko khandho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ukkhamasukh�ya vedan�ya sampayutta� dhamma� pa�icca adukkhamasukh�ya vedan�ya sampayutto dhammo uppajjati na maggpaccay�: ahetuka� adukkhamasukh�ya vedan�ya sampayutta� eka� pa�icca dve khandh�, dve khandhe pa�icca eko khandhe ahetuka pa�isandhikkha�e adukkhamasukh�ya vedan�ya sampayutta� eka� khandha� pa�icca dve khandh� dve khandhe pa�icca eko khandh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251] [\x 251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kh�ya vedan�ya sampayutta� dhamma� pa�icca sukh�ya vedan�ya sampayutto dhammo uppajjati na vippayuttapaccay�: aruppe sukh�ya vedan�ya sampayutta� eka� khandha� pa�icca dve khandh�, dve khandhe pa�icca eko khandh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ukkhamasukh�ya vedan�ya sampayutta� dhamma� pa�icca adukkhamasukh�ya vedan�ya sampayutto dhammo uppajjati na vippayuttapaccay�: �ruppe adukkhamasukh�ya vedan�ya sampayutta� eka� khandha� pa�icca dve khandh�, dve khandhe pa�icca eko khandh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a�an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 hetu t��i, na adhipatiy� t�ni, na purej�te dve, na pacch�j�te t��i, na �sevanet��i, na kamme t��i, na vip�ke t��i, na jh�ne t��i, na magge t��i, na vippayutte dve, na hetupaccay� na adhipatiy� t��i. Na purej�te eka�, na pacch�j�te t��i, na �sevane t��i, na kamme dve, na vip�ke dve, na jh�ne t��i, magge t��i, na vippayutte eka�, na hetupaccay� na adhipatipaccay� na purej�tapaccay� na pacch�j�te eka�, na �sevane eka�, na kamme eka�, na vip�ke eka�, na magge eka�, na vippayutte ek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 hetupaccay� na adhipatipaccay� na purej�tapaccay� na pacch�jatapaccay� na �sevanapaccay� na kammapaccay� na vip�kapaccay� na maggapaccay� na vippayutte eka�. Na adhipatipaccay� na hetuy� t��i, na purej�te dve, na pacch�j�te t��i, na �sevane t��i, na kamme t��i, na vip�ke t��i, na jh�ne t��i, na magge t��i, na vippayutte dve, na purej�tapaccay� na hetuy� eka�, na adhipatiy� dve, na pacch�j�te dve, na �sevane dve, na kamme dve, na vip�ke dve, na magge eka�, na vippayutte dve, na purej�tapaccay� na hetupaccay� na adhipatipaccay� eka�, na pacch�j�te eka�, na �sevane eka�, na kamme eka�, na vip�ke eka�, na magge eka�, na vippayutte eka�, (sa�khitta�) na pacch�j�tapaccay� na �sevanapaccay� na kammapaccay� na hetuy� dve, na adhipatiy� t��i, na purej�te dve, na pacch�j�te t��i, na �sevane ti�i, na vip�ke t��i, na magge dve, na vippayutte dve na kammapaccay� na hetupaccay� na adhipatiy� dve, na purej�te eka�, na pacch�j�te dve, na �sevane dve, na vip�ke dve, na magge dve, na vippayutte ek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252] [\x 252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 kammapaccay� na hetupaccay� na adhipatipaccay� na purej�tapaccay� na pacch�j�te eka�, na �sevane eka�, na vip�ke eka�, na magge eka�, na vippayutte eka�, (sa�khitta�) na vip�kapaccay� na hetuy� dve, na adhipatiy� t��i, na purej�te dve na pacch�j�tet��i, na �sevane t��i. Na kamme t��i, na magge dve, na vippayutte dve, na vip�kapacy� (na kammapaccayasadisa�) na jh�napaccay� na hetuy� t��i, na adhipatiy� t��i. Na pacch�j�te t��i, na �sevane t��i, na magge t��i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 jh�napaccay� na hetupaccay� na adhipatipaccay� na pacch�j�tapaccay� na na �sevanapaccay� na magge t��i, na maggapaccay� na hetuy� t��i, na adhipatiy� t��i, na purej�te eka�, na pacch�j�te t��i, na �sevane t��i. Na kamme dve, na vip�ke dve, na jh�ne t��i, na vippayutte eka�, na maggapaccay� na dve, hetupaccay� na adhipatiy� t��i. Na purej�te eka�, na pacch�j�te t��i, na �sevane t��i. Na kamme dve, na vip�ke dve, na jh�ne t��i. Na vippayutte ek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 maggapaccay� na hetupaccay� na adhipatipaccay� na purej�tapaccay� na pacch�j�te eka�, na �sevane eka�, (sa�khitta�) na vippayuttapaccay� na hetuy� eka�, na adhipatiy� dve, na purej�te dve, na pacch�j�te dve, na �sevane dve, na kamme dve, na vip�ke dve, na magge eka�, na vippayuttapaccay� na hetupaccay� na adhipatiy� eka�, na purej�te eka�, na pacch�j�te eka�, na �sevane eka�. Na kamme eka�, na vip�ke eka�, na magge eka�, na vippayuttapaccay� na hetupaccay� na adhipatipaccay� na purej�tapaccay� na pacch�j�tapaccay� na �sevanapaccay� na kammapaccay� na vip�kapaccay� na magge ek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ccan�ya ga�an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>Hetupaccay� na adhipatipaccay� t��i. Na purej�te dve, na pacch�j�te t��i, na �sevane t��i, na kamme t��i. Na vip�ke t��i, na vippayutte dve hetupaccay� �ramma�apaccay� na adhipatiy� ti�i, na purej�te dve, na pacch�j�te t��i, na �sevane t��i, na kamme t��i. Na vip�ke t��i, na vippayutte dve, (yath� kusalantika� eva� ga�etabba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uloma� paccan�y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253] [\x 253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Na hetu mulak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 hetupaccay� �ramma�e t��i. Anantare t��i, samanantare t��i, a��ama��e t��i, nissaye t��i, upanissaye t��i, purej�tetat��i �sevane dve, kamme t��i, vip�ke t��i, �h�re t��i, indriye t��i, jh�ne dve, magge eka�, sampayutte t��i, vippayutte t��i, atthiy� t��i. Natthiy� t��i, vigate t��i, avigate t��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 hetupaccay� na adhipatipaccay� �ramma�e t��i. Anantare t��i, samanantare t��i, sahaj�te t��i, a��ama��e t��i, nissaye t��i, upanissaye t��i, purej�tetat��i �sevane dve, kamme t��i, vip�ke t��i, �h�re t��i, indriye t��i, jh�ne dve, magge eka�, sampayutte t��i, vippayutte t��i, atthiy� t��i. Natthiy� t��i, vigate t��i, avigate t��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 hetupaccay� na adhipatipaccay� na purej�tapaccay� �ramma�e eka�, anantare eka�, samantare eka�, sahaj�te eka�, a��ama��e eka�, nissaye eka�, upanissaye eka�, �sevane eka�, kamme eka�, vip�ke eka�, �h�re eka�, , indriye eka�, jh�ne eka�, magge eka�, sampayutte eka�, vippayutte eka�, atthiy� eka�, natthiy� eka�, vigate eka�, avigate eka�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 hetupaccay� na adhipatipaccay� na purej�tapaccay� na pacch�j�tapaccay� na �sevanapaccay� na kammapaccay� �ramma�e eka�, anantare eka�, samantare eka�, sahaj�te eka�, a��ama��e eka�, nissaye eka�, upanissaye eka�, �h�re eka�, , indriye eka�, jh�ne eka�, sampayutte eka�, vippayutte eka�, atthiy� eka�, natthiy� eka�, vigate eka�, avigate eka� na hetupaccay� na adhipatipaccay� (sa�khitta�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 hetupaccay� na vip�kapaccay� na maggapaccay� na vippayuttapaccay� �ramma�e eka�, anantare eka�, samantare eka�, sahaj�te eka�, a��ama��e eka�, nissaye eka�, upanissaye eka�, �h�re eka�, , indriye eka�, jh�ne eka�, sampayutte eka�, atthiy� eka�, natthiy� eka�, vigate eka�, avigate eka�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 hetu mulak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254] [\x 254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can�y�nulom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 adhipatipaccay� hetuy� t��i (sa�khitta�) na purej�tapaccay� hetuy� dve, (sa�khitta�) na pacch�j�tapaccay� na �sevanapaccay� na kammapaccay� na vip�kapaccay� hetuy� t��i. -Pe- na jh�napaccay� �ramma�e t��i, anantare t��i, samanantare t��i, sahaj�te t��i, a��ama��e t��i, nissaye t��i, upanissaye t��i, purej�te t��i, kamme t��i, vip�ke t��i, �h�re t��i, indriye t��i, sampayutte t��i. Vippayutte ti�i, atthiy� t��i, natthiy� t��i, vigate t��i, avigate t��i, na maggepaccay� �ramma�e t��i. Anantare t��i, samanantare t��i, na vippayuttapaccay� hetuy� dve, �ramma�e dve adhipatiy� dve, annatare dve, samanantare dve, sahaj�te dve, a��ama��e dve, nissaye dve, upanissaye dve, �sevane dve, kamme dve, vip�ke dve, �h�re dve indriye dve, jh�ne dve, magge dve, sampayutte dve, atthiy� dve, natthiy� dve, vigate dve, avigata dve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 vippayuttapaccay� na hetupaccay� �ramma�e eka�, anantare eka�, samantare eka�, sahaj�te eka�, a��ama��e eka�, nissaye eka�, upanissaye eka�, �sevane eka�, kamme eka�, �h�re eka�, , indriye eka�, jh�ne eka�, magge eka�, sampayutte eka�, atthiy� eka�, natthiy� eka�, vigate eka�, avigate eka�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 vippayuttapaccay� na hetupaccay� na adhipatipaccay� na purej�tapaccay� pacch�j�tapaccay� na �sevanapaccay� kammapaccay� na vip�kapaccay� na maggapaccay� �ramma�e eka�, anantare eka�, samantare eka�, sahaj�te eka�, a��ama��e eka�, nissaye eka�, upanissaye eka�, �h�re eka�, , indriye eka�, jh�ne eka�, magge eka�, sampayutte eka�, atthiy� eka�, natthiy� eka�, vigate eka�, avigate eka�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 vippayuttapaccay� na hetupaccay� na adhipatipaccay� na purej�tapaccay� pacch�j�tapaccay� na �sevanapaccay� na kammapaccay� na vip�kapaccay� na maggapaccay� �ramma�e eka�, anantare eka�, samantare eka�, sahaj�te eka�, a��ama��e eka�, nissaye eka�, upanissaye eka�, �h�re eka�, , indriye eka�, jh�ne eka�, sampayutte eka�, atthiy� eka�, natthiy� eka�, vigate eka�, avigate eka�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ccan�y�nulom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255] [\x 255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�iccav�ro. [PTS Page 320] [\q 320/]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kh�ya vedan�ya sampayutta� dhamma� sahaj�to -pe- sukh�ya vedan�ya sampayutta� dhamma� paccay�, sukh�ya vedan�ya sampayutta� dhamma� niss�ya sukh�ya vedan�ya sampayutta� dhamma� sa�sa��ho, sukh�ya vedan�ya sampayutta� dhamma� sampayutto sukh�ya vedan�ya sampayutto dhammo uppajjati hetupaccay�: sukh�ya vedan�ya sampayutta� eka� khandha� sampayutt� dve khandh�, dve khandhe sampayutto eko khandho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mpayuttav�r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uloma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kh�ya vedan�ya sampayutto dhammo sukh�ya vedan�ya sampayuttassa dhammassa hetupaccayena paccayo: sukh�ya vedan�ya sampayutt� hetu sampayuttak�na� khandh�na� hetupaccayena paccayo. Pa�isandhikkha�e sukh�ya vedan�ya sampayutt� hetu sampayuttak�na� khandh�na� hetupaccayena paccay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ukkh�ya vedan�ya sampayutto dhammo dukkh�ya vedan�ya sampayuttassa dhammassa hetupaccayena paccayo: dukkh�ya vedan�ya sampayutt� hetu sampayuttak�na� khandh�na� hetupaccayena paccay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ukkhamasukh�ya vedan�ya sampayutte dhammo adukkhamasukh�ya vedan�ya sampayuttassa dhammassa hetupaccayena paccayo: adukkhama sukh�ya vedan�ya sampayutt� hetu sampayuttak�na� khandh�na� hetupaccayena paccayo. Pa�isandhikkha�e adukkhamasukh�ya vedan�ya sampayutt� hetu sampayuttak�na� khandh�na� hetupaccayena paccay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kh�ya vedan�ya sampayutto dhammo sukh�ya vedan�ya sampayuttassa dhammassa �ramma�apaccayena paccayo: sukh�ya vedan�ya sampayutta cittena d�na� datv�, s�la� sam�diyitv�, uposathakamma� katv� sukh�ya vedan�ya sampayuttena cittena paccavekkhati. Sukh�ya vedan�ya sampayutt� jh�n� vu��hahitv�, magg� vu��hahitv�, phal� vu��hahitv�, sukh�ya vedan�ya sampayutte cittena paccavekkhati. Ariy� sukh�ya vedan�ya sampayutte cittena sukh�ya vedan�ya sampayutte pah�ne kilese paccavekkhanti vikkhamhite kilese paccavekkhanti, pubbe samudraci��e kilese j�nanti, sukh�ya vedan�ya sampayutte khandhe sukh�ya vedan�ya sampayuttena cittena aniccato dukkhato anattato [PTS Page 321] [\q 321/]      vipassati, ass�deti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256] [\x 256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bhinandati, ta� �rabbha sukh�ya vedan�ya sampayutto r�go uppajjati, di��hi uppajjati, sukh�ya vedan�ya sampayutte khandhe �rabbha sukh�ya vedan�ya sampayutt� khandh� uppajj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kh�ya vedan�ya sampayutto dhammo sukh�ya vedan�ya sampayuttassa dhammassa �rammanapaccayena paccayo: sukh�ya vedan�ya sampayutte cittena d�na� datv�, s�la� sam�diyitv�, uposathakamma� katv� vippa�is�rissa domanassa� uppajjati, sukh�ya vedan�ya sampayutte jh�ne parih�ne vippa�is�rissa domanassa� uppajjati, sukh�ya vedan�ya sampayutte khandhe �rabbha dukkh�ya vedan�ya sampayutt� khandh� uppajjan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kh�ya vedan�ya sampayutto dhammo adukkhamasukh�ya vedan�ya sampayuttassa dhammassa �rammanapaccayena paccayo: sukh�ya vedan�ya sampayutte cittena d�na� datv�, s�la� sam�diyitv�, uposathakamma� katv� adukkhamasukh�ya vedan�ya sampayuttena cittena paccavekkhati. Ariy� adukkhamasukh�ya vedan�ya sampayuttena cittena sukh�ya vedan�ya sampayutte pah�ne kilese paccavekkhanti, vikkhambhite kilese paccavekkhanti, pubbe samuduci��e kilese j�nanti sukh�ya vedan�ya sampayutte khandhe adukkhamasukh�ya vedan�ya sampayuttena cittena aniccato dukkhato anattato vipassati, ass�deti, abhinandati, ta� �rabbha adukkhamasukh�ya vedan�ya sampayutto r�go uppajjati, di��hi uppajjati, vicikicch� uppajjati, uddhacca� uppajjati, cetopariya���ena sukh�ya vedan�ya sampayuttacittasama�gissa citta� j�n�ti. Sukh�ya vedan�ya sampayutt� khandh� cetopariya���assa pubbeniv�s�nussati ���assa, yath�kamupaga���assa, an�gata�sa���assa, [PTS Page 322] [\q 322/]      �vajjan�ya �ramma�apaccayena paccayo, sukh�ya vedan�ya sampayutte khandhe �rabbha adukkhamasukh�ya vedan�ya sampayutt� khandh� uppajjan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ukkh�ya vedan�ya sampayutto dhammo dukkh�ya vedan�ya sampayuttassa dhammassa �rammanapaccayena paccayo: dosa� �rabbha doso uppajjati, moho uppajjati, dukkh�ya vedan�ya sampayutta� moha� �rabbha moho uppajjati, doso uppajjati, dukkhasahaga� k�yavi����a� �rabbha doso uppajjati, moho uppajjati, dukkh�ya vedan�ya sampayutte khandhe �rabbha dukkh�ya vedan�ya sampayutt� khandh� uppajjan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257] [\x 257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ukkh�ya vedan�ya sampayutto dhammo sukh�ya vedan�ya sampayuttassa dhammassa �rammanapaccayena paccayo: ariy� sukh�ya vedan�ya sampayutte cittena dukkh�ya vedan�ya sampayutte pah�ne kilese paccavekkhanti. Vikkhambhite kilese paccavekkhanti, pubbe samuduci��e kilese j�nanti dukkh�ya vedan�ya sampayutte khandhe sukh�ya vedan�ya sampayuttena cittena aniccato dukkhato anattato vipassati, dukkh�ya vedan�ya sampayutte khandhe �rabbha sukh�ya vedan�ya sampayutt� khandh� uppajjanti, dukkh�ya vedan�ya sampayutto dhammo adukkhamasukh�ya vedan�ya sampayuttassa dhammassa paccayena paccayo. Ariy� adukkhamasukh�ya sampayutte cittena dukkh�ya vedan�ya sampayutte pah�ne kilese paccavekkhanti, vikkhambhite kilese paccavekkhanti, pubbe samuduci��e kilese j�nanti dukkh�ya vedan�ya sampayutte khandhe adukkhamasukh�ya vedan�ya sampayuttena cittena aniccato dukkhato anattato vipassati, cetopariya���ena dukkh�ya vedan�ya sampayuttacittasama�gissa citta� j�n�ti. Dukkh�ya vedan�ya sampayutt� khandh� cetopariya���assa pubbeniv�s�nussati ���assa, yath�kamupaga���assa, an�gata�sa���assa, �vajjan�ya �ramma�apaccayena paccayo, sukh�ya vedan�ya sampayutte khandhe �rabbha adukkhamasukh�ya vedan�ya sampayutt� khandh� uppajjan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ukkhamasukh�ya vedan�ya sampayutto dhammo adukkhamasukh�ya vedan�ya sampayuttassa dhammassa �rammanapaccayena paccayo: adukkhamasukh�ya vedan�ya sampayutte cittena d�na� datv�, s�la� sam�diyitv�, uposathakamma� katv� adukkhamasukh�ya vedan�ya sampayuttena [PTS Page 323] [\q 323/]      cittena paccavekkhati. Adukkhamasukh�ya vedan�ya sampayutt� jh�n� vu��hahitv�, magg� vu��hahitv� phal� vu��hahitv�, adukkhamasukh�ya vedan�ya sampayutte cittena paccavekkhati. Ariy� adukkhamasukh�ya vedan�ya sampayuttena cittena adukkhamasukh�ya vedan�ya sampayuttena cittena adukkhama sukh�ya vedan�ya sampayutte pah�ne kilese paccavekkhanti, vikkhambhite kilese paccavekkhanti, pubbe samuduci��e kilese j�nanti adukkhamasukh�ya vedan�ya sampayutte khandhe adukkhamasukh�ya vedan�ya sampayuttena cittena aniccato dukkhato anattato vipassati, ass�deti, abhinandati, ta� �rabbha adukkhamasukh�ya vedan�ya sampayutto r�go uppajjati, di��hi uppajjati, vicikicch� uppajjati, uddhacca� uppajjati, cetopariya���ena adukkhamasukh�ya vedan�ya sampayuttacittasama�gissa citta� j�nanti. �k�s�na�c�yatana� [T-17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258] [\x 258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����a�c�yatanassa �ramma�apaccayena paccayo, �ki�ca���yatana� nevasa��� n�sa���yatanassa �ramma�apaccayena paccayo. Adukkhamasukh�ya vedan�ya sampayutt� khandh� iddhividha���assa cetopariya���assa pubbeniv�s�nussati���assa, yath�kamupaga���assa, an�gata�sa���assa, �vajjan�ya �ramma�apaccayena paccayo, adukkhamasukh�ya vedan�ya sampayutte khandhe �rabbha adukkhamasukh�ya vedan�ya sampayutt� khandh� uppajjan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ukkhamasukh�ya vedan�ya sampayutto dhammo sukh�ya vedan�ya sampayuttassa dhammassa �rammanapaccayena paccayo: adukkhamasukh�ya vedan�ya sampayutte cittena d�na� datv�, s�la� sam�diyitv�, uposathakamma� katv� sukh�ya vedan�ya sampayuttena cittena paccavekkhati. Adukkhamasukh�ya vedan�ya sampayuttena jh�n� vu��hahitv�, magg� vu��hahitv�, phal� vu��hahitv�, sukh�ya vedan�ya sampayutte cittena adukkhamasukh�ya vedan�ya sampayutte pah�ne kilese paccavekkhanti, vikkhambhite kilese paccavekkhanti, pubbe samuduci��e kilese j�nanti adukkhamasukh�ya vedan�ya sampayutte khandhe sukh�ya vedan�ya sampayuttena cittena aniccato dukkhato anattato vipassati, ass�deti, abhinandati, ta� �rabbha sukh�ya [PTS Page 324] [\q 324/]      vedan�ya sampayutto r�go uppajjati, di��hi uppajjati, adukkhamasukh�ya vedan�ya sampayutte khandhe �rabbha sukh�ya vedan�ya sampayutt� khandh� uppajjan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ukkhamasukh�ya vedan�ya sampayutto dhammo dukkh�ya vedan�ya sampayutta� dhammassa �rammanapaccayena paccayo: adukkhamasukh�ya vedan�ya sampayuttena cittena d�na� datv�, s�la� sam�diyitv�, uposathakamma� katv� vippa�is�risasa domanassa� uppajjati, adukkhamasukh�ya vedan�ya sampayutte jh�ne parihine vippa�is�rissa domanassa� uppajjati. Adukkhamasukh�ya vedan�ya sampayutte khandhe �rabbha dukkh�ya vedan�ya sampayutt� khandh� uppajjan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kh�ya vedan�ya sampayutto dhammo sukh�ya vedan�ya sampayuttassa dhammassa adhipatipaccayena paccayo: �ramma�dhipati, sahaj�t�dhipati. �ramma�dhipati sukh�ya vedan�ya sampayuttena cittena d�na� datv�, s�la� sam�diy�tv�, uposathakamma� katv�, sukh�ya vedan�ya sampayuttena cittena ta� garu� katv� paccavekkhati. Sukh�ya vedan�ya sampayutt� jh�n� vu��hahitv�, magg� vu��hahitv�, phal� vu��hahitv�, sukh�ya vedan�ya sampayuttana citten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259] [\x 259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� garu� katv� paccavekkhati. Sukh�ya vedan�ya sampayutte khandhe sukh�ya vedan�ya sampayuttena cittena garu� katv� ass�deti, abhinandati, ta� garu� katv� sukh�ya vedan�ya sampayutto r�go uppajjati, di��hi uppajjati, sahaj�t�dhipati, sukh�ya vedan�ya sampayutt�dhipati sampayuttak�na� khandh�na� adhipatipaccayena paccay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kh�ya vedan�ya sampayutto dhammo adukkhamadukkh�ya vedan�ya sampayuttassa dhammassa adhipatipaccayena paccayo, �ramma�dhipati, sukh�ya vedan�ya sampayuttena cittena d�na� datv�, s�la� sam�diyitv�, uposathakamma� katv� adukkhamasukh�ya vedan�ya sampayuttena cittena ta� garu� katv� paccavekkhati, sukh�ya vedan�ya sampayutt� jh�n� vu��hahitv�, magg� vu��hahitv�, phal� vu��hahitv�, adukkhamasukh�ya vedan�ya sampayutte cittena ta� garu� katv� paccavekkhati, sukh�ya vedan�ya sampayutte adukkhamasukh�ya vedan�ya sampayuttena cittena garu� katv� ass�deti, abhinandati, ta� garu� katv� adukkhamasukh�ya vedan�ya sampayutto r�go uppajjati, di��hi uppajjan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ukkh�ya vedan�ya sampayutto dhammo dukkh�ya vedan�ya sampayuttassa dhammassa adhipatipaccayena paccayo: sahaj�t�dhipati dukkh�ya vedan�ya sampayutt�dhipati sampayuttak�na� khandh�na� adhipatipaccayena paccay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ukkhamasukh�ya vedan�ya sampayutto dhammo adukkhamasukh�ya vedan�ya sampayuttassa dhammassa adhipatipaccayena paccayo �ramma�dhipati sahaj�t�dhipati: �ramma�dhipati adukkhamasukh�ya vedan�ya sampayutto cittena d�na� datv� s�la� sam�diyitv� uposathakamma� katv� adukkhamasukh�ya vedan�ya sampayuttena cittena ta� garu� katv� paccavekkhati. Adukkhamasukh�ya vedan�ya sampayutt� jh�n� vu��hahitv� magg� vu��hahitv� phal� vu��hahitv� adukkhamasukh�ya vedan�ya sampayuttena cittena ta� garu� katv� paccavekkhati. Adukkhambasukh�ya vedan�ya sampayutte khandhe adukkhamasukh�ya vedan�ya sampayuttena cittena garu� katv� ass�deti, abhinandati, ta� garu� katv� adukkhamasukh�ya vedan�ya sampayutto r�go uppajjati, di��hi uppajjati, sahaj�t�dhipati adukkhamasukh�ya vedan�ya sampayutt�dhipati sampayuttak�na� khandh�na� adhipatipaccayena paccay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ukkhamasukh�ya vedan�ya sampayutto dhammo sukh�ya vedan�ya sampayuttassa dhammassa adhipatipaccayena paccayo: �ramma�dhip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260] [\x 260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ukkhamasukh�ya vedan�ya sampayuttena cittena d�na� datv� s�la� sam�diyitv� uposathakamma� katv� sukh�ya vedan�ya sampayuttena cittena ta� garu� katv� paccavekkhati. Adukkhamasukh�ya vedan�ya sampayutt� jh�n� vu��hahitv� magg� vu��hahitv� phal� vu��hahitv� sukh�ya vedan�ya sampayuttena cittena ta� garu� katv� paccavekkhati. Adukkhamasukh�ya vedan�ya sampayutte khandhe sukh�ya vedan�ya sampayuttena cittena garu� katv� ass�deti, abhinandati, ta� garu� katv� sukh�ya vedan�ya sampayutto r�go uppajjati, di��hi uppajj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kh�ya vedan�ya sampayutto dhammo sukh�ya vedan�ya sampayuttassa dhammassa anantarapaccayena paccayo: purim� purim� sukh�ya vedan�ya sampayutt� khandh� pacchim�na�pacchim�na� sukh�ya vedan�ya sampayuttak�na� khandh�na� anantarapaccayena paccayo sukh�ya vedan�ya sampayutta� anuloma� sukh�ya vedan�ya sampayuttassa gotrabhussa anantarapaccayena paccayo, anuloma� vod�nassa, gotrabh�ta maggasasa vod�na� maggassa, maggo phalassa, phala� phalassa anuloma�, sukh�ya vedan�ya sampayutt�ya phalasam�pattiy� anantarapaccayena paccayo. Sukh�ya vedan�ya sampayutt� khandh� sukh�ya vedan�ya sampayuttassa vu��h�nassa anantarapaccayena paccay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kh�ya vedan�ya sampayutto dhammo adukkhamasukh�ya vedan�ya sampayuttassa dhammassa anantarapaccayena paccayo: sukh�ya vedan�ya sampayutta� cuticitta� adukkambasukh�ya vedan�ya sampayuttassa upapannicittassa anantarapaccayena paccayo, sukh�ya vedan�ya sampayutta� bhava�ga� �vajjan�ya anantarapaccayena paccayo. Sukhasahagata� k�yavi����a� vip�kamanodh�tuy� anantarapaccayena paccayo, sukh�ya vedan�ya sampayutt� vip�ka manovi����adh�tu� kiriy� manovi����adh�tuy� anantarapaccayena paccayo. Sukh�ya vedan�ya sampayutta� bhava�ga� adukkhamasukh�ya vedan�yasampayuttassa bhava�gassa [PTS Page 325] [\q 325/]      anantarapaccayena paccayo. Sukh�ya vedan�ya sampayutta� kusal�kusala� adukkhamasukh�ya vedan�ya sampayuttassa vu��h�nassa, kiriya� vu��h�nassa, phala� vu��h�nassa anantarapaccayena paccay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ukkh�ya vedan�ya sampayutto dhammo dukkh�ya vedan�ya sampayuttassa dhammassa anantarapaccayena paccayo: purim� purim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261] [\x 261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ukkh�ya vedan�ya sampayutt� khandh� pacchim�na� pacchim�na� dukkh�ya vedan�ya sampayuttak�na� khandh�na� anantarapaccayena paccay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ukkh�ya vedan�ya sampayutto dhammo adukkhamasukh�ya vedan�ya sampayuttassa dhammassa anantarapaccayena paccayo: dukkhasahagata� k�yavi����a� vip�kamanodh�tuy� anantarapaccayena paccayo. Dukkh�ya vedan�ya sampayutt� khandh� adukkhamasukh�ya vedan�ya sampayuttassa vu��h�nassa anantarapaccayena paccay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ukkhamasukh�ya vedan�ya sampayutto dhammo adukkhamasukh�ya vedan�ya sampayuttassa dhammassa anantarapaccayena paccayo: purim� purim� adukkhamasukh�ya vedan�ya sampayutt� khandh� pacchim�na� pacchim�na� adukkhamasukh�ya vedan�ya sampayuttak�na� khandh�na� anantarapaccayena paccayo adukkhamasukh�ya vedan�ya sampayutta� anuloma� adukkhamasukh�ya vedan�ya sampayuttassa gotrabhussa anantarapaccayena paccayo, anuloma� vod�nassa, gotrabh�ta maggassa vod�na� maggassa, maggo phalassa, phala� phalassa anuloma�, phalasam�pattiy� nirodh� vu��hahantassa nevasa���n�sa���yatana� adukkhamasukh�ya vedan�ya sampayutt� khandh� adukkhamasukh�ya vedan�ya sampayuttassa vu��h�nassa anantarapaccayena paccay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ukkhamasukh�ya vedan�ya sampayutto dhammo sukh�ya vedan�ya sampayuttassa dhammassa anantarapaccayena paccayo: adukkhamasukh�ya vedan�ya sampayutta� cuticitta� sukh�ya vedan�ya sampayuttassa upapannicittassa anantarapaccayena paccayo, �vajjan� sukh�ya vedan�ya sampayuttak�na� khandh�na� anantarapaccayena paccayo vip�kamanodh�tu sukh�ya vedan� sampayutt�ya vip�kamanovi����adh�tuy� anantarapaccayena paccayo. Adukkhamasukh�ya vedan�ya sampayutta� bhava�ga� sukh�ya vedan�ya sampayuttassa bhava�gassa anantarapaccayena paccayo. Adukkhamasukh�ya vedan�ya sampayutta� kusal�kusala� sukh�ya vedan�ya sampayuttassa vu��h�nassa, kiriya� vu��h�nassa, phala� vu��h�nassa [PTS Page 326] [\q 326/]      nirodh� vu��hahantassa nevasa���n�sa���yatana� sukh�ya vedan�ya sampayutt� phalasam�pattiy� anantarapaccayena paccay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ukkhamasuk�ya vedan�ya sampayutto dhammo dukkh�ya vedan�ya sampayuttassa dhammassa anantarapaccayena paccayo: �vajjan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262] [\x 262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ukkh�ya vedan�ya sampayuttak�na� khandh�na� anantarapaccayena paccay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kh�ya vedan�ya sampayutto dhammo sukh�ya vedan�ya sampayuttassa dhammassa samanantarapaccayena paccayo: (anantarapaccayasadisa�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kh�ya vedan�ya sampayutto dhammo sukh�ya vedan�ya sampayuttassa dhammassa sahaj�tapaccayena paccayo: sukh�ya vedan�ya sampayutto eko khandho dvinna� khandh�na� sahaj�tapaccayena paccayo, dve khandh� ekassa khandhassa sahaj�tapaccayena paccayo, pa�isandhikkha�e sukh�ya vedan�ya sampayutto eko khandho dvinna� khandh�na�sahaj�tapaccayena paccayo, dve khandh� ekassa khandhassa sahaj�tapaccayena paccay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ukkh�ya vedan�ya sampayutto dhammo dukkh�ya vedan�ya sampayuttassa dhammassa sahaj�tapaccayena paccayo: dukkh�ya vedan�ya sampayutto eko khandho dvinna� khandh�na� sahaj�tapaccayena paccayo. Dve khandh� ekassa khandhassa sahaj�tapaccayena paccayo. (Dukkh�ya vedan�ya sampayutta pa�isandhi na labhati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ukkhamasukh�ya vedan�ya sampayutto dhammo, adukkhamasukh�ya vedan�ya sampayuttassa dhammassa sahaj�tapaccayena paccayo: adukkhamasukh�ya vedan�ya sampayutto eko khandho dvinna� khandh�na� sahaj�tapaccayena paccayo, dve khandh� ekassa khandhassa sahaj�tapaccayena paccayo, pa�isandhikkha�e adukkhamasukh�ya vedan�ya sampayutto eko khandho dvinna� sahaj�tapaccayena paccayo, dve khandh� ekassa khandhassa sahaj�tapaccayena paccay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kh�ya vedan�ya sampayutto dhammo sukh�ya vedan�ya sampayuttassa dhammassa a��ama��a paccayena paccayo -pe nissayapaccayena paccayo -pe- (a��ama��ampi nissayampi sahaj�tapaccaya sadisa�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kh�ya vedan�ya sampayutto dhammo sukh�ya vedan�ya sampayuttassa dhammassa upanissayapaccayena paccayo: �ramma�upanissayo anantar�panissayo pakat�panissayo: pakat�panissayo sukh�ya vedan�ya sampayutta� saddha� upaniss�ya sukh�ya vedan�ya sampayuttena cittena d�na� deti. S�la� sam�diyati, uposathakamm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263] [\x 263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aroti. Sukh�ya vedan�ya sampayutta� jh�na� upp�deti, vipassana� upp�deti, magga� upp�deti, sam�patti� upp�deti, m�na� j�ppeti, di��hi� ga�h�ti, sukh�ya vedan�ya sampayutta� s�la� suta� c�ga� pa��a� r�ga� moha� m�na� di��hi� patthana� sukhasahagata� k�yavi����a� upaniss�ya sukh�ya vedan�ya sampayuttena cittena d�na� deti, (sa�khitta�) sam�patti� upp�deti, saddh� pa�camakesu m�na� jappeti, (di��hi� ga�h�ti'ti k�tabba�, avasesuna k�tabba�) sukh�ya vedan�ya sampayuttena cittena adinna� �diyati, mus� bha�ati, pisu�a� bha�ati, pampha� palapati, sandhi� chindati, nillopa� harati, ek�g�rika� karoti, paripatthe ti��hati, parad�ra� gacchati, g�magh�ta� karoti, nigamagh�ta� karoti, sukh�ya vedan�ya sampayutt� saddh� s�la� suta� c�go pa��� r�go moho m�no di��hi patthan�sukhasahagata� k�yavi����a� sukh�ya vedan�ya sampayutt�ya saddh�ya s�lassa sutassa c�gassa pa���ya r�gassa mohassa m�nassa di��hiy� patthan�ya sukhasahagatassa k�yavi����assa sukh�ya vedan�ya sampayuttak�na� khandh�na� upanissaya paccayena paccay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kh�ya vedan�ya sampayutto dhammo dukkh�ya vedan�ya sampayuttassa dhammassa upanissayapaccayena paccayo: pakat�panissayo sukh�ya vedan�ya sampayutta� saddha� upaniss�ya att�na� �t�peti, parit�peti, pariyi��hi mulaka� dukkha� paccanubhoti, sukh�ya vedan�ya sampayutta� s�la� suta� c�ga� pa��a� upaniss�ya ant�na� �t�peti, parit�peti, pariyi��hi mulaka� dukkha� paccanubhoti. Sukh�ya vedan�ya sampayutta� r�ga� moha� m�na� di��hi� patthana� sukhasahagata� k�yavi����a� upaniss�ya p��a� hanti dukkh�ya vedan�ya sampayuttena cittena adinna� �diyati, mus� bha�ati, pisu�a� bha�ati, pharusa� bha�ati, sampha� palapati, sandhi� chindati, nillopa� harati, ek�g�rika� karoti, paripanthe ti��hati. Parad�ra� gacchati, g�magh�ta� karoti, nigamagh�ta� karoti, m�tara� j�vit� voropeti, pitara� j�vit� voropeti, arahanta� j�vit� voropeti, du��ena cittena tath�gatassa lohita� upp�deti sa�gha� bhindati, sukh�ya vedan�ya sampayutt� saddh�, s�la�, suta�, cago, pa���, r�go, moho, m�no, di��hi, patthan� sukhasahagata� k�yavi����a� dosassa, mohassa, dukkhasahagatassa k�yavi����assa dukkh�ya vedan�ya sampayuttak�na� khandh�na� upanissaya paccayena paccay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264] [\x 264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kh�ya vedan�ya sampayutto dhammo adukkhamasukh�ya vedan�ya sampayuttassa dhammassa upanissayapaccayena paccayo, �ramma�upanissayo anantar�panissayo pakat�panissayo: pakat�panissayo sukh�ya vedan�ya sampayutta� saddha� upaniss�ya adukkhamasukh�ya vedan�ya sampayuttena cittena d�na� deti, s�la� sam�diyati, uposathakamma� karoti, adukkamasukh�ya vedan�ya sampayutta� jh�na� upp�deti, vipassana� uppadeti, magga� upp�deti, abhi��a� upp�deti, sam�patti� upp�deti, m�na� jappeti, di��hi� ga�h�ti, sukh�ya vedan�ya sampayutta� s�la�, suta�, c�ga� pa��a�, r�ga�, moha�, m�na�, di��ha�, patthana�, sukhasahagata� k�yavi����a� upaniss�ya adukkhamasukh�ya vedan�ya sampayuttena cittena d�na� deti, (sa�khitta�) sam�patti� uppadeti, adukkamasukh�ya vedan�ya sampayuttena cittena adinna� �diyati, mus� bha�ati, pisu�a� bha�ati, pharusa� bha�ati, sampha� palapati, sandhi� ch�ndati, nillopa� bharati, ek�g�rika� karoti, paripanthe ti��hati, parad�ra� gacchati, g�magh�ta� karoti, nigamagh�ta� karoti, sukh�ya vedan�ya sampayutt� saddh�, s�la�, suta� c�go, pa��a, r�go, moho m�no, di��hi, patthan� sukhasahagata� k�yavi����a� adukkhamasukh�ya vedan�ya sampayutt�ya saddh�ya, s�lassa, sutassa, c�gassa, pa���ya, r�gassa, mohassa, m�nassa, di��hiy�, patthan�ya, adukkhamasukh�ya vedan�ya sampayuttak�na� khandh�na� upanissaya paccayena paccay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ukkh�ya vedan�ya sampayutto dhammo dukkh�ya vedan�ya sampayuttassa dhammassa upanissayapaccayena paccayo anantar�panissayo pakat�panissayo: pakat�panissayo dosa�upaniss�ya p��a� bhanti. Dukkh�ya vedan�ya sampayuttena cittena adinna� �diyati (sa�khitta�) sa�gha� bhindati, moha� -pe- dukkhasahagata� k�yavi����a� upaniss�ya p��a� hanti, dukkh�ya vedan�ya sampayuttena cittena adinna� �diyati, (sa�khitta�) sa�gha� bhindati, doso, moho dukkhasahagata� k�yavi����a� dosassa, mohassa, dukkhasahagatassa k�yavi����assa dukkh�ya vedan�ya sampayuttak�na� khandh�na� upanissayapaccayena paccay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ukkh�ya vedan�ya sampayutto dhammo sukh�ya vedan�ya sampayuttassa dhammassa upanissayapaccayena paccayo pakat�panissayo, dosa� upaniss�ya sukh�ya vedan�ya sampayuttena cittena d�na� deti, (sa�khitta�) sam�patti� upp�deti, sukh�ya vedan�ya sampayuttena cittena adinna� �diyati, -pe- nigamagh�ta� karo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265] [\x 265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ha� -pe- dukkhasahagata� k�yavi����a� upaniss�ya sukh�ya vedan�ya sampayuttena cittena d�na� deti, (sa�khitta�) nigamagh�ta� karoti. Doso, moho, dukkhasahagata� k�yavi����a� sukh�ya vedan�ya sampayutt�ya saddh�ya -pesukhasahagatassa k�yavi����assa sukh�ya vedan�ya sampayuttak�na� khandh�na� upanissayapaccayena paccay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ukkh�ya vedan�ya sampayutto dhammo adukkhamasukh�ya vedan�ya sampayuttassa dhammassa upanissayapaccayena paccayo anantar�panissayo pakat�panissayo: pakat�panissayo dosa�upaniss�ya adukkhamasukh�ya vedan�ya sampayuttena cittena d�na� deti, nigamagh�ta� karoti. Moha� -pe- dukkhasahagata� k�yavi����a� upaniss�ya adukkhamasukh�ya vedan�ya sappayuttena cittena d�na� deti, nigamagh�ta� karoti, doso, moho, dukkhasahagata� k�yavi����a� adukkhamasukh�ya vedan�ya sampayutt�ya saddh�ya -pe- patthan�ya adukkhamasukh�ya vedan�ya sampayuttak�na� khandh�na� upanissayapaccayena paccay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ukkh�ya vedan�ya sampayutto dhammo adukkhamasukh�ya vedan�ya sampayuttassa dhammassa upanissayapaccayena paccayo �ramma�upanissayo anantar�panissayo pakat�panissayo: pakat�panissayo adukkhamasukh�ya vedan�ya sampayutta� saddha� upaniss�ya adukkhamasukh�ya vedan�ya sampayuttena cittena d�na� deti, di��hi� ga�h�ti. Adukkhamasukh�ya vedan�ya sampayutta� s�la� suta� c�ga� pa��a� r�ga� moha� m�na� di��hi� patthana� upaniss�ya adukkhamasukh�ya vedan�ya sampayuttena cittena d�na� deti, (sa�khitta�) sam�patti� upp�deti, adukkhamasukh�ya vedan�ya sampayuttena cittena adinna� �diyati, -pe nigamagh�ta� karoti. Adukkhamasukh�ya vedan�ya sampayutt� saddh� s�la� suta� c�go pa��� r�go moho m�no di��hi patthan� adukkhamasukh�ya vedan�ya sampayutt�ya saddh�ya (sa�khitta�) patthan�ya adukkhamasukh�ya vedan�ya sampayuttak�na� khandh�na� upanissayapaccayena paccay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ukkhamasukh�ya vedan�ya sampayutto dhammo sukh�ya vedan�ya sampayuttassa dhammassa upanissayapaccayena paccayo �ramma�upanissayo pakat�panissayo: pakat�panissayo adukkhamasukh�ya vedan�ya sampayutta� saddha� upaniss�ya sukh�ya vedan�ya sampayuttena cittena d�na� deti, -pe- di��hi� ga�h�ti adukkhamasukh�ya vedan�ya sampayutta� s�la� -pepatthana� upaniss�ya sukh�ya vedan�ya sampayuttena cittena d�na� deti, -pe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266] [\x 266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m�patti� upp�deti, sukh�ya vedan�ya sampayuttena cittena adinna� �diyati -pe nigamagh�ta� karoti, adukkhamasukh�ya vedan�ya sampayutt� saddh� patthan� sukh�ya vedan�yasampayutt�ya saddh�ya patthan�ya sukhasahagatassa k�yavi����assa sukh�ya vedan�ya sampayuttak�na� khandh�na� upanissayapaccayena paccay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ukkhamasukh�ya vedan�ya sampayutto dhammo dukkh�ya vedan�ya sampayuttassa dhammassa apanissayapaccayena paccayo, anantar�panissayo pakat�panissayo: pakat�panissayo adukkhamasukh�ya vedan�ya sampayutta� saddha� upaniss�ya att�na� �t�peti, parit�peti, pariyi��imulaka� dukkha� paccanubhoti, adukkhamasukh�ya vedan�ya sampayutta� s�la�, (sa�khitta�) patthana� upaniss�ya p��a� bhanti, dukkh�ya vedan�ya sampayuttena cittena adinna� �diyati, (sa�khitta�) sa�gha� bhindati, adukkhamasukh�ya vedan�ya sampayutt� saddh� -pe- patthan� dossa, mohassa, dukkhasahagatassa, k�yavi����assa, dukkh�ya vedan�ya sampayuttak�na� khandh�na� upanissayapaccayena paccay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kh�ya ved�n�ya sampayutto dhammo sukh�ya ved�n�ya sampayuttassa dhammassa �sevanapaccayena paccayo: purim� purim� sukh�ya vedan�ya sampayutt� khandh� pacchim�na� pacchim�na� sukh�ya ved�n�ya sampayuttak�na� khandh�na� �sevanapaccayena paccayo, sukh�ya vedan�ya sampayutta� anuloma� gotrabhussa, anuloma� vod�nassa, gotrabhumaggassa vod�na� maggassa, �sevanapaccayena paccay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kh�ya vedan�ya sampayutto dhammo sukh�ya vedan�ya sampayuttassa dhammassa �sevanapaccayena paccayo: purim� purim� dukkh�ya vedan�ya sampayutt� khandh� pacchim�na� pacchim�na� dukakh�ya ved�n�ya sampayuttak�na� khandh�na� �sevanapaccayena paccayo, sukh�ya vedan�ya sampayutta� anuloma� gotrabhussa, anuloma� vod�nassa, gotrabhumaggassa vod�na� maggassa, �sevanapaccayena paccay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ukkhamasukh�ya vedan�ya sampayutto dhammo adukkhamasukh�ya vedan�ya sampayuttassa dhammassa �sevanapaccayena paccayo: purim� purim� adukkhamasukh�ya vedan�ya sampayutt� khandh� pacchim�na� pacchim�na� adukkhamasukh�ya vedan�ya sampayuttak�na� khandh�na� �sevanapaccayena paccayo, adukkhamasukh�ya vedan�ya sampayutta� anuloma� gotrabhussa, anuloma� vod�nassa, gotrabhu maggassa vod�na� maggassa, �sevanapaccayena paccay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kh�ya vedan�ya sampayutto dhammo sukh�ya vedan�ya sampayuttassa dhammassa kammapaccayena paccayo: sahaj�t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267] [\x 267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�n�kha�ik�, sahaj�t� sukh�ya vedan�ya sampayutt� cetan� sampayuttak�na� khandh�na� kammapaccayena paccayo, n�n�kha�ik� sukh�ya vedan�ya sampayutt� cetan� vip�k�na� sukh�ya vedan�ya sampayuttak�na� khandh�na� kammapaccayena paccayo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kh�ya vedan�ya sampayutto dhammo dukkh�ya vedan�ya sampayuttassa dhammassa kammapaccayena paccayo: n�n�kha�ik�, sukh�ya vedan�ya sampayutt� cetan� vip�k�na� dukkh�ya vedan�ya sampayuttak�na� khandh�na� kammapaccayena paccay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kh�ya vedan�ya sampayutto dhammo adukkhamasukh�ya vedan�ya sampayuttassa dhammassa kammapaccayena paccayo: n�n�kha�ik�, sukh�ya vedan�ya sampayutt� cetan� vip�k�na� adukkhamasukh�ya vedan�ya sampayuttak�na� khandh�na� kammapaccayena paccay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ukkh�ya vedan�ya sampayutto dhammo dukkh�ya vedan�ya sampayuttassa dhammassa kammapaccayena paccayo: sahaj�t� n�n�kha�ik�, sahaj�t� dukkh�ya vedan�ya sampayutt� cetan� sampayuttak�na� khandh�na� kammapaccayena paccayo, n�n�kha�ik� sukh�ya vedan�ya sampayutt� cetan� vip�k�na� dukkh�ya vedan�ya sampayuttak�na� khandh�na� kammapaccayena paccay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ukkh�ya vedan�ya sampayutto dhammo adukkhamasukh�ya vedan�ya sampayuttassa dhammassa kammapaccayena paccayo: n�n�kha�ik�, dukkh�ya vedan�ya sampayutt� cetan� vip�k�na� dukkh�ya vedan�ya sampayutt� cetan� vip�k�na� adukkhamasukh�ya vedan�ya sampayuttak�na� khandh�na� kammapaccayena paccay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ukkhamasukh�ya vedan�ya sampayutto dhammo adukkhamasukh�ya vedan�ya sampayuttassa dhammassa kammapaccayena paccayo: sahaj�t�, n�n�kha�ik�, sahaj�t� adukkhamasukh�ya vedan�ya sampayutt� cetan� sampayuttak�na� khandh�na� kammapaccayena paccayo, n�n�kha�ik� adukkhamasukh�ya vedan�ya sampayutt� cetan� vip�k�na� adukkhamasukh�ya vedan�ya sampayuttak�na� khandh�na� kammapaccayena paccay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ukkhamasukh�ya vedan�ya sampayutto dhammo sukh�ya vedan�ya sampayuttassa dhammassa kammapaccayena paccayo: n�n�kha�ik�, adukkhamasukh�ya vedan�ya sampayutt� cetan� vip�k�na� sukh�ya vedan�ya sampayuttak�na� khandh�na� kammapaccayena paccay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268] [\x 268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ukkhamasukh�ya vedan�ya sampayutto dhammo dukkh�ya vedan�ya sampayuttassa dhammassa kammapaccayena paccayo: n�n�kha�ik�, adukkhamasukh�ya vedan�ya sampayutt� cetan� vip�k�na� dukkh�ya vedan�ya sampayuttak�na� khandh�na� kammapaccayena paccay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kh�ya vedan�ya sampayutto dhammo sukh�ya vedan�ya sampayuttassa dhammassa kammapaccayena paccayo: vip�ko sukh�ya vedan�ya sampayutto eko khandho dvinna� khandh�na� vip�kapaccayena paccayo. Dve khandh� ekassa khandhassa vip�kapaccayena paccayo, pa�isandhikkha�e sukh�ya vedan�ya sampayutto eko khandho dvinna� khandh�na� vip�ka paccayena paccayo, dve khandh� ekassa khandhassa -pe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ukkh�ya vedan�ya sampayutto dhammo dukkh�ya vedan�ya sampayuttassa dhammassa vip�kapaccayena paccayo: vip�ko dukkh�ya vedan�ya sampayusampayutto eko khandho dvinna� khandh�na� vip�kapaccayena paccayo -pe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ukkhamasukh�ya vedan�ya -pe- vip�ko adukkhamasukh�ya vedan�ya sampayutto eko khandho dvinna� khandh�na� -pepa�isandhikkha�e sukh�ya vedan�ya sampayutto dhammo sukh�ya vedan�ya sampayuttassa dhammassa �h�rapaccayena paccayo -peindriyapaccayena paccayo -pe- jh�napaccayena paccayo -pemaggapaccayena paccayo -pesampayuttapaccayena paccayo -peatthipaccayena paccayo -pe natthipaccayena paccayo -pevigatapaccayena paccayo -peavigatapaccayena paccayo -pe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a�an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tuy� t��i, �ramma�e nava, adhipatiy� pa�ca, anantare satta, samanantare satta, sahaj�te t��i, a��ama��e ti�i, nissaye t��i, upanissaye nava, �sevane t��i, kamme a��ha, vip�ke t��i, �h�re t��i, indriye t��i, jh�ne ti�i, magge ti�i, sampayutte t��i, atthiy� t��i, natthiy� satta, vigate satta, avigate t��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tupaccay� adhipatiy� dve, sahaj�te t��i, a��ama��e ti�i, nissaye t��i, vip�ke dve, indriye dve, magge dve, sampayutte t��i, atthiy� t��i, avigate t��i hetu sahaj�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269] [\x 269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��ama��a nissaya sampayutta atthi avigatanti t��i, hetu sahaj�ta a��ama��a nissaya vip�ka sampayutta atthi avigatanti dv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tu sahaj�ta a��ama��a nissaya indriya magga sampayutta atthi avigatanti dve, hetu sahaj�ta a��ama��a nissaya vip�ka indriya magga sampayutta atthi avigatanti dve, hetu adhipati sahaj�ta a��ama��a nissaya indriya magga sampayutta atthi avigatanti dve. Hetu adhipati sahaj�ta a��ama��a nissaya vip�ka indriya magga sampayutta atthi avigatanti dev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ramma�apaccay� adhipatipatiy� catt�ri, upanissaye catt�ri, �ramma�dhipati upanissayanti catt�r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hipatipaccay� hetuy� dve, �ramma�e catt�ri, sahaj�te t��i, a��ama��e t��i, nissaye t��i, upanissaye catt�ri, vip�ke dve, �h�re t��i, indriye t��i, magge t��i, sampayutte t��i, atthiy� t��i, avigate t��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hipati �ramma�a upanissayanti catt�ri, adhipati sahaj�ta a��ama��a nissaya sampayutta atthi avigatanti t��i, adhipati sahaj�ta a��ama��a nissaya vip�ka sampayutta atthi avigatanti dve, adhipati sahaj�ta a��ama��a nissaya �h�ra indriya sampayutta atthi avigatanti t��i, adhipati sahaj�ta a��ama��a nissaya vip�ka �h�ra indriya sampayutta atthi avigatanti dve, adhipati sahaj�ta a��ama��a niss�ya indriya magga sampayutta atthi avigatanti t��i, adhipati sahaj�ta a��ama��a nissaya vip�ka indriya magga sampayutta atthi avigatanti dv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hipati hetu sahaj�ta a��ama��a nissaya indriya magga sampayutta atthi avigatanti dve, adhipati hetu sahaj�ta a��ama��a nissaya vip�ka indriya magga sampayutta atthi avigatanti dve. Anantarapaccay� samanantare satta, upanissaye satta, �sevane t��i, kamme dve, natthiy� satta, vigate satta, anantare samanantara upanissaya natthi vigatanti satta, anantara samanantara upanissaya �sevana natthi vigatanti ti�i, anantara samanantara upanissaya kamma natthi vigatanti dve, samanantarapaccay� (anantara sadisa�) sahaj�tapaccay�, a��ama��a paccay�, nissayapaccay� hetuy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270] [\x 270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��i adhipatiy� t��i, sahaj�te t��i, a��ama��e t��i, kamme t��i. Vip�ke t��i, �h�re t��i, indriye t��i, jh�ne t��i, magge t��i, sampayutte t��i, atthiy� t��i, avigate t��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issaya sahaj�ta a��ama��a sampayutta atthi avigatanti t��i, nissaya sahaj�ta a��ama��a vip�ka sampayutta atthi avigatanti t��i, upanissayapaccay� �ramma�e catt�ri, adhipatiy� catt�ri, anantare satta, samanantare satta, �sevane t��i, kamme a��ha, natthiy� satta, vigate satta, upanissaya �ramma�a adhipati'ti catt�r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panissaya anantara samanantara natthi vigatanti satta, upanissaya anantara samanantara �sevana natthi vigatanti t��i, upanissaya kammanti a��ha, upanissaya anantara samanantara kamma natthi vigatanti dve, �sevanapaccay� anantare t��i, samanantare t��i, upanissaye t��i, natthiy� t��i, vigate t��i, �sevana anantara samanantara upanissaya natthi vigatanti t��i, kammapaccay� anantare dve, samanantare dve, sahaj�te t��i, a��ama��e t��i, nissaye t��i, upanissaye a�a�ha, vip�ke t��i, �h�re t��i, sampayutte t��i, atthiy� t��i, natthiy� dve, vigate dve, avigate ti�i, kamma upanissayanti a��ha, kamma anantara samanantara upanissaya natthi vigatanti dve, kamma sahaj�ta a��ama��a nissaya �h�ra sampayutta atthi avigatanti t��i, kamma sahaj�ta a��ama��a nissaya vip�ka �h�ra sampayutta atthi avigatni t��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p�kapaccay� hetuy� dve, adhipatiy� dve, sahaj�te ti�i, (sa�khitta�) atthiy� t��i, avigate ti�i, vip�ka sahaj�ta a��ama��a nissaya sampayutta atthi avigatantiti�i, �h�rapaccay� adhipatiy� t��i, sahaj�te ti�i, a��ama��e t��i, nissaye t��i, kamme t��i, vip�ke t��i, indriye t��i, sampayutte t��i. Atthiy� t��i, avigate t��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h�ra sahaj�ta a��ama��a nissaya sampayutta atthi avigatanti t��i, �h�ra sahaj�ta a��ama��a nissaya vip�ka sampayutta atthi avigatanti t��i, �h�ra sahaj�ta a��ama��a nissayakamma sampayutta atthi avigatanti t��i, �h�ra sahaj�ta a��ama��a nissaya kamma vip�ka sampayutta atthi avigatanti t��i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271] [\x 271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h�ra sahaj�ta a��ama��a nissaya indriya sampayutta atthi avigatanti t��i, �h�ra sahaj�ta a��ama��a nissaya vip�ka indriya sampayutta atthi avigatanti t��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h�ra adhipati sahaj�ta a��ama��a nissaya indriya sampayutta atthi avigatanti t��i, �h�ra adhipati sahaj�ta a��ama��a nissay� vip�ka indriya sampayutta atthi avigatanti dve, indriyapaccay� hetuy� dve, adhipatiy� t��i, sahaj�te t��i, a��ama��e ti�i, nissaye t��i, vip�ke t��i, �h�re ti�i, jh�ne t��i, magge t�ni, sampayutte ti�i, atthiy� t��i, avigate t��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driya sahaj�ta a��ama��a nissaya sampayutta atthi avigatanti t��i, indriya sahaj�ta a��ama��a nissaya vip�ka sampayutta atthi avigatanti t��i, indriya sahaj�ta a��ama��a nissaya magga sampayutta atthi avigatanti t��i, indriya sahaj�ta a��ama��a nissay� vip�ka magga sampayutta atthi avigatanti dve, indriya sahaj�ta a��ama��a nissaya jh�na sampayutta atthi avigatanti t��i, indriya sahaj�ta a��ama��a nissaya vip�ka jh�na sampayutta atthi avigatanti dve, indriya sahaj�ta a��ama��a nissaya jh�na magga sampayutta atthi avigatanti t��i, indriya sahaj�ta a��ama��a nissaya vip�ka jh�na magga sampayutta atthi avigatanti dve, indriya sahaj�ta a��ama��a nissaya �h�ra smapayutta atthi avigatanti t��i, indriya sahaj�ta a��ama��a nissaya vip�ka �h�ra sampayutta atthi avigatanti t��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driya adhipati sahaj�ta a��ama��a nissaya �h�ra sampayutta atthi avigatanti t��i, indriya adhipati sahaj�ta a��ama��a nissaya vip�ka �h�ra sampayutta atthi avigatanti dve, indriya adhipati sahaj�ta a��ama��a nissaya magga sampayutta atthi avigatanti ti�i, indriya adhipati sahaj�ta a��ama��a nissaya vip�ka magga sampayutta atthi avigatanti dv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driya hetu sahaj�ta a��ama��a nissaya magaga sampayutta atthi avigatanti dve, indriya hetu sahaj�ta a��ama��a nissaya vip�ka magga sampayutta atthi avigatanti dv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272] [\x 272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driya hetu adhipati sahaj�ta a��ama��a nissaya magga sampayutta atthi avigatanti dve, indriya hetu adhipati sahaj�ta a��ama��a nissaya vip�ka magga sampayutta atthi avigatanti dv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h�napaccay� sahaj�te t��i, a��ama��e t��i, nissaye t��i, vip�ke dve, indriye t��i, magge t��i, sampayutte t��i, atthiy� t��i, avigate t��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h�na sahaj�ta a��ama��a nissaya sampayutta atthi avigatanti t��i, jh�na sahaj�ta a��ama��a nissaya vip�ka sampayutta atthi avigatanti dve, jh�na sahaj�ta a��ama��a nissaya indriya sampayutta atthi avigatanti t��i, jh�nasahaj�ta a��ama��a nissaya vip�ka indriya sampayutta atthi avigatanti dve, jh�na sahaj�ta a��ama��a nissaya magga sampayutta atthi avigatanti t��i, jh�na sahaj�ta a��ama��a nissaya vip�ka magga sampayutta atthi avigatanti dve, jh�na sahaj�ta a��ama��a nissaya indriya magga sampayutta atthi avigatanti t��i, jh�na sahaj�ta a��ama��a nissaya vip�ka indriya magga sampayutta atthi avigatanti dv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ggapaccay� hetuy� dve, adhipatiy� t��i, sahaj�te t��i, a��ama��e ti�i, nissaye t��i, vip�ke dve, indriye t��i, jh�ne t��i, sampayutte t��i, atthiy� t��i, avigate t��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gga sahaj�ta a��ama��a nissaya sampayutta atthi avigatanti t��i, magga sahaj�ta a��ama��a nissaya vip�ka sampayutta atthi avigatanti dve, magga sahaj�ta a��ama��a nissaya indriya sampayutta atthi avigatanti t��i, magga sahaj�ta a��ama��a nissaya vip�ka indriya sampayutta atthi avigatanti dve, magga sahaj�ta a��ama��a nissaya jh�na sampayutta atthi avigatanti t��i, magga sahaj�ta a��ama��a nissaya vip�ka jh�na sampayutta atthi avigatanti dve, magga sahaj�ta a��ama��a nissaya vip�ka indriya jh�na sampayutta atthi avigatanti d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gga adhipati sahaj�ta a��ama��a nissaya indriya sampayutta atthi avigatanti t��i, magga adhipatisahaj�ta a��ama��a nissaya vip�ka indriya sampayutta atthi avigatanti dv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273] [\x 273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gga hetu sahaj�ta a��ama��a nissaya indriya sampayutta atthi avigatanti dve, magga hetu sahaj�ta a��ama��a nissaya vip�ka indriya sampayutta atthi avigatanti dv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gga hetu adhipati sahaj�ta a��ama��a nissaya indriya sampayutta atthi avigatanti dve, magga hetu adhipati sahaj�ta a��ama��a nissaya vip�ka indriya sampayutta atthi avigatanti dv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mpayuttapaccay� hetuy� t��i, adhipatiy� t��i, sahaj�te t��i, a��ama��e t��i, nissaye t��i, kamme ti�i, vip�ke t�ni, �h�re t��i, indriye t��i, jh�ne t��i, magge t��i, atthiy� t��i, avigate t��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mpayutta sahaj�ta a��ama��a nissaya atthi avigatanti t��i, sampayutta sahaj�ta a��ama��a nissaya vip�ka atthi avigatanti t��i, atthipaccay�, natthipaccay�, vigatapaccay�, avigatapaccay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�h�varassa anuloma�. [PTS Page 327] [\q 327/]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 hetumalaka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>Sukh�ya vedan�ya sampayutto dhammo sukh�ya vedan�ya sampayuttassa dhamamassa �ramma�e paccayena paccayo -pesahaj�tapaccayena paccayo -pe- upanissayapaccayena paccayo -pe- kammapaccayena paccayo -pe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kh�ya vedan�ya sampayutto dhammo sukh�ya vedan�ya sampayuttassa dhamamassa �ramma�apaccayena paccayo -peupaniss�ya paccayena paccayo-pe- kammapaccayena paccayo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kh�ya vedan�ya sampayutto dhammo adukkhamasukh�ya vedan�ya sampayuttassa dhamamassa �ramma�apaccayena paccayo -peupanissayapaccayena paccayo -pe- kammapaccayena paccayo -pe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ukkh�ya vedan�ya sampayutto dhammo dukkh�ya vedan�ya sampayuttassa dhammassa �ramma�apaccayena paccayo -pe- sahaj�ta paccayena paccayo -pe- upanissaya paccayena paccayo -pekammapaccayena paccayo -pe- [T-18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274] [\x 274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kh�ya vedan�ya sampayutto dhammo sukh�ya vedan�ya sampayuttassa dhamamassa �ramma�e paccayena paccayo -peupanissayapaccayena paccayo -pe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ukkh�ya vedan�ya sampayutto dhammo adukkhamasukh�ya vedan�ya sampayuttassa dhamamassa �ramma�apaccayena paccayo -peupanissayapaccayena paccayo -pe- kammapaccayena paccayo -pe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ukkhamasukh�ya vedan�ya sampayutto dhammo adukkhamasukh�ya vedan�ya sampayuttassa dhamamassa �ramma�a paccayena paccayo -pesahaj�tapaccayena paccayo -peupanissayapaccayena paccayo -pekammapaccayena paccayo -pe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ukkhamasukh�ya vedan�ya sampayutto dhammo sukh�ya vedan�ya sampayuttassa dhamamassa �ramma�apaccayena paccayo -peupanissayapaccayena paccayo -pe- kammapaccayena paccayo -pe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ukkhamasukh�ya vedan�ya sampayutto dhammo dukkh�ya vedan�ya sampayuttassa dhamamassa �ramma�apaccayena paccayo -peupanissayapaccayena paccayo -pe- kammapaccayena paccayo -pe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a�an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 hetuy� nava, na �ramma�e nava, na adhipatiy� nava, na anantare nava, samanantare nava, na sahaj�te nava, na a��ama��e nava. Na nissaye nava, na upanissaye nava, na purej�te nava, pacch�j�te nava, na �sevane nava, na kamme navava, na vip�ke nava. Na �h�re nava, na indriye nava, na jh�ne nava. Na magge nava, na sampayutte nava, na vippayutte nava, no atthiy� nava, no natthiy� nava, no vigate nava, no avigate nav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 hetupaccay� na �ramma�e nava, (sa�khitta�) no avigate nava, na hetupaccay� na �ramma�apaccay� na adhipatiy� nava, na upanissaye a��ha - (sa�khitta�) no avigate nava, na hetupaccay� na �ramma�apaccay� - (sa�khitta�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 hetussaya paccay� na purej�tapaccay� na pacch�j�tapaccay� na �sevana paccay� na vip�kapaccay� na �h�rapaccay�, - (sa�khitta�) no avigate a��ha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 hetu mulak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275] [\x 275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(Yath� kusalattikassa paccanayaga�an� ga�it�, eva� imampi asammuyhantena sabba� mulaka� ga�etabba�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ccan�y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tupaccay� na �ramma�e t��i, na adhipati ti�i, na anantare ti�i, na samanantare t��i, naupanissaye ti�i, na purej�te t�ni, na pacch�j�tet��i. Na �sevane t��i, na kamme t��i, na vip�ke t��i, na �h�re t��i, na indriye t��i, na jh�na t��i, na magge t��i, na vippayutte t��i, no natthiy� t��i, no vigate t��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tusahaj�ta a��ama��a nissaya sampayutta atthi avigatanti na �ramma�e t��i, (sa�khitta�)no vigate t��i, (yath� kusalattikassa anulomapaccan�ya� ga�an� sajjh�yamaggena ga�it� eva� impi ga�etabba�) kammapaccay� na hetuy� a��ha, na �ramma�e -pe no avigate a��h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ulomapaccan�ya ga�an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 hetupaccay� �ramma�e nava, na adhipatiy� pa�ca, anantare satta, samanantare satta, sahaj�te t��i, a��ama��e t��i. Na nissaye t��i, upanissaye nava, �sevane ti�i, kamme a��ha, vip�ke t��i, �h�re t��i, indriye t��i, jh�ne t��i, magge t��i, sampayutte t��i, natthiy� satta, vigate satta, avigate t��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 hetupaccay� na �ramma�apaccay� adhipatipaccay� t��i, anantare satta, (sa�khitta�) avigate t��i, na hetupaccay� na �ramma�apaccay� na adhipatipaccay�, na anantarapaccay� nasamanantarapaccay� sahaj�te t��i, a��ama��e t��i, nissaye t��i, upanissaye nava, kamme a��ha, vip�ke t��i, avigate t��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 hetupaccay� na �ramma�apaccay�, (mulaka� sa�khitta�) na nissaya paccay� upanissaye nava, kamme a��ha, na hetupaccay� na �ramma�apaccay�, (sa�khitta�) na upanissayapaccay� na purej�tapaccay� na pacch�j�tapaccay� na �sevanapaccay� na vip�kapaccay� na �h�rapaccay� na indriyapaccay� na jh�napaccay� n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276] [\x 276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ggepaccay� na sampayutta paccay� na vippayuttapaccay� no atthipaccay� no natthipaccay� no vigatapaccay� no avigatapaccay�, kamme a��ha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 hetu mulaka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 �ramma�apaccay� hetuy� t��i. (Sa�khitta�) kamme a��ha, avigate t��i, no avigatapaccay� �ramma�e nava adhipatiy� catt�ri, anantare satta, samanantare satta, upanissaye nava, �sevane t��i, kamme a��ha, natthiy� satta, vigate satt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 avigatapaccay� na hetupaccay� na �ramma�apaccay� anantare satta, samanantare satta, upanissaye nava, �sevane t��i, kamme a��ha, natthiy� satta, vigate satt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 avigatapaccay� na hetupaccay� na �ramma�a na adhipati na anantara na samanantara na sahaj�ta na a��ama��a na nissaya na upanissaya na purej�ta na pacch�jata na �sevana na vip�ka na �h�ra na indriya na jh�na na magga na sampayutta na vippayutta no atthipaccay� no natthipaccay� no vigatapaccay�, kamme a��ha, (yath� kusalattikassa paccan�y�nuloma ga�an� sajjh�ya maggena ga�it�, eva� ga�etabba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ccan�y�nuloma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dan�ttika� ni��hita�. [PTS Page 328] [\q 328/]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 Vip�kattik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277] [\x 277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p�kadhammadhamma� pa�icca vip�kadhammadhammo uppajjati hetu paccayo: vip�kadhammadhamma� eka� khandha� pa�icca tayo khandh�, dve khandhe pa�icca dve khandh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p�kadhamamdhamma� pa�icca nevavip�kanavip�k�ka dhammadhammo uppajjati hetupaccay�: vip�kadhammadhamme khandhe pa�icca cittasamu��h�na� r�p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p�kadhamamdhamma� pa�icca vip�kadhammadhammo ca nevavip�ka navip�kadhammadhammo ca dhamm� uppajjati hetu paccay�: vip�kadhammadhamma� eka� khandha� pa�icca tayo khandh� cittasamu��h�na�ca r�pa�, dve khandhe pa�icca dve khandh� cittasamu��h�na�ca r�p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vavip�kanavip�kadhammadhamma� pa�icca nevavip�kanavip�kadhammadhammo uppajjati hetupaccay�: nevavip�kanavip�kadhammadhamma� eka� khandha� pa�icca khandh� cittasamu��h�na�ca r�pa�, dve khandhe pa�icca dve khandh� cittasamu��h�na�ca r�pa� eka� mah�bh�ta� pa�icca tayo mah�bh�t�, dve mah�bh�te pa�icca dve mah�bh�t�, mah�bh�te pa�icca cittasamu��h�na� r�pa�, ka�att� r�pa�, up�d�ya r�p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vavip�kanavip�kadhammadhamma� pa�icca vip�ko dhammo uppajjati hetupaccay�: pa�isandhikkha�e vatthu� pa�icca vip�k� khandh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vavip�kanavip�kadhammadhamma� pa�icca vip�ko ca neva vip�ka na vipakadhammadhammo ca dhamm� uppajjanti hetupaccay�: pa�isandhikkhane vatthu� pa�icca vip�k� khandh�, mah�bh�te pa�icca ka�att� r�p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p�ka�ca nevavip�kanavip�kadhammadhamma�ca dhamma� pa�icca vip�ko dhammo uppajjati hetupaccay�: pa�isandhikkha�e vip�ka� eka� khandha�ca vatthu�ca pa�icca tayo khandh�, dve khandhe ca vatthu�ca pa�icca dve khandh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p�ka�ca nevavip�kanavip�kadhammadhamma�ca dhamma� pa�icca neva vip�kanavip�kadhammadhammo uppajjati hetupaccay�: vip�ke khandhe ca mah�bh�te ca pa�icca cittasamu��h�na� r�pa�, pa�isandhikkha�e vip�ke khandhe ca mah�bh�te ca pa�icca ka�att� r�p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p�ka�ca nevavip�kanavip�kadhammadhamma�ca dhamma� pa�icca vip�ko ca nevavip�kanavip�kadhammadhammo ca dhamm� uppajjat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278] [\x 278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tupaccay�: pa�isandhikkha�e vip�ka� eka� khandha�ca vatthu�ca pa�icca tayo khandh�, dve khandhe ca vatthu�ca pa�icca dve khandh� vip�ke khandhe ca mah�bh�te ca pa�icca ka�att� r�p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p�kadhamdhamma�ca nevavip�kanavip�kadhammadhamma�ca dhamma� pa�icca nevavip�kanavip�kadhammadhammo uppajjati hetu paccay�: vip�kadhammadhamme khandhe ca mah�bh�te ca pa�icca cittasamu��h�n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p�ka� dhamma� pa�icca vip�ko dhammo uppajjati �ramma�a paccay�: vip�ka� eka� khandha� pa�icca tato khandh�, dve khandhe pa�icca dve khandh�, pa�isandhikkha�e vip�ka� eka� khandha� pa�icca tayo khandh�, dve khandhe pa�icca dve khandh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p�kadhammadhamma� pa�icca vip�kadhammadhammo uppajjati �ramma�apaccay�: vip�kadhammadhamma� eka� khandha� pa�icca tayo khandh�, dve khandhe pa�icca dve khandh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va vip�kanavip�kadhammadhamma� pa�icca nevavip�kanavip�kadhamma dhammo uppajjati �ramma�apaccay�: nevavip�kanavip�kadhammadhamma� eka� khandha� pa�icca tayo khandh�, dve khandhe pa�icca dve khandh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vavip�kanavip�kadhammadhamma� pa�icca vip�ko dhammo uppajjati �ramma�apaccay�: pa�isandhikkha�e vatthu� pa�icca vip�k� khandh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p�ka�ca nevavip�kanavip�kadhammadhamma�ca dhamma� pa�icca vip�ko dhammo uppajjati �ramma�apaccay�: pa�isandhikkha�e vip�ka� eka� khandha�ca vatthu�ca pa�icca tayo khandh�. Dve khandhe ca vatthu�ca pa�icca dve khandh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p�ka� dhamma� pa�icca vip�ko dhammo uppajjati adhipatipaccay�: vip�ka� eka� khandha� pa�icca tayo khandh�, dve khandhe pa�icca dve khandh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p�ka� dhamma� pa�icca nevavip�kanavip�kadhammadhammo uppajjati adhipatipaccay�: vip�ke khandhe pa�icca cittasamu��h�na� r�p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279] [\x 279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p�ka� dhamma� pa�icca vip�ko ca nevavip�kanavip�kadhamma dhammo ca dhamm� uppajjanti adhipatipaccay�: vip�ka� eka� khandha� pa�icca tayo khandh� cittasamu��h�na�ca r�pa�, dve khandhe pa�icca dve khandh� cittasamu��h�na�ca r�pa�, vip�kadhammadhamma� pa�icca t��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vavip�kanavip�kadhammadhamma� pa�icca nevavip�kanavip�ka dhamma dhammo uppajjati adhipatipaccay�: nevavip�kanavip�kadhammadhamma� eka� khandha� pa�icca tayo khandh�, cittasamu��h�na�ca r�pa�. Dve khandhe pa�icca dve khandh� cittasamu��h�na�ca r�pa�, eka� mah�bh�ta� pa�icca tayo mah�bh�t�, mah�bh�te pa�icca cittasamu��h�na� r�pa� up�d�r�pa�, vip�ka�c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vip�kanavip�kadhammadhamma�ca dhamma� pa�icca nevavip�ka navip�kadhammadhammo uppajjati adhipatipaccay�: vip�ke khandhe ca mah�bh�te ca pa�icca cittasamu��h�na� r�p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p�kadhammadhamma�ca nevavip�kanavip�kadhammadhamma�ca dhamma� pa�icca nevavip�kanavip�kadhammadhammo uppajjati adhipatipaccay�: vip�kadhammadhamme khandhe ca mah�bh�te ca pa�icca cittasamu��h�na� r�p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p�ka� dhamma� pa�icca vip�ko dhammo uppajjati anantarapaccay� -pe- samanantarapaccay� -pe-(�ramma�apaccaya sadisa�) sahaj�tapaccay� -pe- (sahaj�ta� sabba� hetupaccay� sadisa�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vip�kanavip�kadhammadhamma� pa�icca nevavip�kanavip�kadhamma dhammo uppajjati sahaj�tapaccay�: b�hira� �h�rasamu��h�na� utusamu��h�na� asa��asatt�na�, sahaj�te ima� n�n�kara�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p�ka� dhamma� pa�icca vip�ko dhammo uppajjati a��ama��apaccay�: vip�ka� eka� khandha� pa�icca tayo khandh�, dve khandhe pa�icca dve khandh�, pa�isandhikkha�e vip�ka� eka� khandha� pa�icca tayo khandh�, dve khandhe pa�icca dve khandh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p�ka� dhamma� pa�icca nevavip�kanavip�kadhammadhammo uppajjati a��ama��apaccay�: pa�isandhikkha�e vip�ke khandhe pa�icca vatthu c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p�ka� dhamma� pa�icca vip�ko ca nevavip�kanavip�kadhamma dhammo dhamm� uppajjanti a��ama��apaccay�: pa�isandhikkha�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280] [\x 280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p�ka� eka� khandha� pa�icca tayo khandh� vatthu ca, dve khandhe pa�icca dve khandh� vatthu c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p�kadhammadhamma� pa�icca vip�kadhammadhammo uppajjati a��ama��apaccay�: vip�kadhammadhamma� eka� khandha� pa�icca tayo khandh�, dve khandhe pa�icca dve khandh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vavip�kanavip�kadhammadhamma� pa�icca nevavip�kanavip�kadhamma dhammo uppajjati a��ama��apaccay�: nevavip�kanavip�kadhamma dhamma� eka� khandha� pa�icca tayo khandh�, eka�mah�bh�ta� b�hira� �h�rasamu��h�na� utusamu��h�na� asa��asatt�na� eka� mah�bh�ta�, neva vip�kanavip�kadhammadhamma� pa�icca vip�ko dhammo uppajjati a��ama��apaccay�: pa�isandhikkha�e vatthu� pa�icca vip�k� khandh�, vip�ka�c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vavip�kanavip�kadhammadhamma�ca dhamma� pa�icca vip�ko dhammo uppajjati a��ama��apaccay�: pa�isandhikkha�e vip�ka� eka� khandha�ca vatthu�ca pa�icca tayo �andh�, dve khandhe ca vatthu�ca pa�icca dve khandh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p�ka� dhamma� pa�icca vip�ko dhammo uppajjati nissayapaccay� -pe- (sa�khitta�) upanissayapaccay� -pe- purej�tapaccay� -pevip�kadhammadhamma� pa�icca vip�kadhammadhammo uppajjati �sevanapaccay�: vip�kadhamma dhamma� eka� khandha� pa�icca tayo khandh�, dve khandhe pa�icca dve khandh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vavip�kanavip�kadhammadhamma� pa�icca nevavip�kanavip�kadhamma dhammo uppajjati �sevanapaccay�: nevavip�kanavip�kadhammadhamma� eka� khandha� pa�icca tayo khandh�, dve khandhe pa�icca dve khandh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p�ka� dhamma� pa�icca vip�ko dhammo uppajjati kammapaccay� -pe(sa�khitta�) vip�kapaccay� t��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vavip�kanavip�kadhammadhamma� pa�icca nevavip�kanavip�kadhamma dhammo uppajjati vip�kapaccay�: eka� mah�bh�ta� pa�icca tayo mah�bh�t�, mah�bh�te pa�icca cittasamu��h�na�r�pa�. Ka�att�r�pa�, up�d�r�p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vavip�kanavip�kadhammadhamma� pa�icca vip�ko dhammo uppajjati vip�kapaccay�: pa�isandhikkha�e vatthu� pa�icca vip�k� khandh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281] [\x 281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vavip�kanavip�kadhammadhamma� pa�icca vip�ko ca nevavip�kanavip�kadhammadhammo ca dhamm� uppajjanti vip�kapaccay�: pa�isandhikkha�e vatthu pa�icca vip�k� khandh�, mah�bh�te pa�icca ka�att� r�pa�, vip�ka�ca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vavip�kanavip�kadhammadhamma�ca dhamma� pa�icca vip�ko dhammo uppajjati vip�kapaccay�: -pe-nevavip�kanavip�kadhamma dhammo uppajjati vip�kapaccay� -pe- vip�ko ca nevavip�ka navip�kadhammadhammo ca dhamm� uppajjanti vip�kapaccay� -pe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p�ka� dhamma� pa�icca vip�ko dhammo uppajjati �h�rapaccay� -pe- (sa�khitta�) indriyapaccay� -pe- jh�napaccay� -pemaggapaccay� -pe- sampayuttapaccay� -pevippayuttapaccay� -peatthipaccay� -pe- natthipaccay� -pe- vigatapaccay� -peavigatapaccay� [PTS Page 329] [\q 329/]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-Pe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a�an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>Hetuy� terasa, �ramma�e pa�ca, adhipatiy� nava, anantare pa�ca, samanantare pa�ca, sahaj�te terasa, a��ama��e satta, nissaye terasa, upanissaye pa�ca, purej�te t��i, �sevane dve, kamme terasa, vip�ke nava, �h�re terasa, indriye terasa, jh�ne terasa, magge terasa, sampayutte pa�ca, vippayutte terasa, athiyo terasa, natthiy� pa�ca, vigate pa�ca, avigate terasa, hetupaccay� �ramma�e pa�ca, -peavigate terasa, (yath� kusalattikassa ga�an� eva� ga�etabba�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evanapaccay� hetuy� dve, �ramma�e dve, adhipatiy� dve. Anantare dve, samanantare dve, sahaj�te dve, a��ama��e dve, nissaye dve, upanissaye dve, purej�te dve, kamme dve, �h�re dve, indriye dve, jh�ne dve, magge dve, sampayutte dve, vippayutte dve, atthiy� dve, natthiy� dve, vigate dve, avigate dv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p�kapaccay� hetuy� nava, �ramma�e t��i, adhipitay� pa�ca, anantare t��i, samanantareti�i, sahaj�te nava, a��ama��e cha, nissaye nava, upanissaye t��i, purej� eka�, kamme nava, �h�re nava, indriye nava, jh�ne nava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282] [\x 282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gge nava, sampayutte t��i, vippayutte nava, atthi nava, natthiy� t��i, vigate t��i, avigate nava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uloma ga�an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 hetu mulaka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p�ka� dhamma� pa�icca vil�ko dhammo uppajjati na hetupaccay�: ahetuka� vip�ka� khandha� pa�icca tayo khandh�, dve, khandhe pa�icca dve khandh�, ahetuka pa�isandhikkha�e vip�ka� eka� khandha� pa�icca tayo khandh�, tayo khandhe pa�icca eko khandho, dve khandhe pa�icca dve khandh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p�ka� dhamma� pa�icca nevavip�kanavip�kadhammadhammo uppajjati na hetupaccay�: ahetukevip�ke khandhe pa�icca cittasamu��h�na� r�pa�, ahetukapa�isandhikkha�e vip�ke khandhe pa�icca ka�att�r�p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p�ka� dhamma� vip�ko ca nevavip�kanavip�kadhamma dhammo ca dhamm� uppajjati na hetupaccay�: ahetuka� vip�ka� eka� khandha� pa�icca tayo khandh� cittasamu��h�na�ca r�pa�, dve khandhe pa�icca dve khandh� citatsamu��h�na�ca r�pa�, ahetukapa�isandhikkha�e vip�ka� eka� khandha� pa�icca tayo khandh� ka�att� ca r�pa� dve khandhe pa�icca dve khandh� ka�att� ca r�p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p�kadhammadhamma� pa�icca vip�kadhammadhammo uppajjati na hetupaccay�: vicikicch�sahajagate uddhaccasahagate khandhe pa�icca vicikicch�sahagato uddhaccasahagato moh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vavip�kanavip�kadhamma dhamma� pa�icca nevavip�kanavip�kadhamma dhammo uppajjati na na hetupaccay�: ahetuka� nevavip�kanavip�kadhammadhamma� eka� khandha� pa�icca tayo khandh� cittasamu��h�na�ca r�pa�, dve khandhe pa�icca dve khandh� citatsamu��h�na�ca r�pa, dve khandhe pa�icca dve khandh� cittasamu��h�na�ca r�pa�, eka� mah�bh�ta� pa�icca tayo mah�bh�t�, dve mah�bh�te pa�icca dve mah�bh�t�. Mah�bh�te pa�icca cittasamu��h�na� r�pa�, ahetukapa�isandhikkha�e ka�att� r�pa� up�d�r�pa�, b�hira� �h�rasamu��h�na� utusamu��h�na� asa��asatt�na� eka� mah�bh�ta� pa�icca tayo mah�bh�t�, mah�bh�te pa�icca ka�att�r�pa� up�d�r�p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vavip�kanavip�kadhammadhamma� pa�icca vip�ko dhammo uppajjati na hetupaccay�: ahetukapa�isandhikkha�e vatthu� pa�icca vip�k� khandh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283] [\x 283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vip�kanavip�kadhammadhamma� pa�icca vip�ko ca neva vip�kanavip�kadhadhammammo ca dhamm� uppajjanti na hetupaccay�: ahetuka pa�isandhikkha�e vathe� pa�icca vip�k� khandh�, mah�bh�te pa�icca ka�att�r�p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p�ka�ca nevavip�kanavip�kadhammadhamma�ca dhamma� pa�icca vip�ke, dhammo uppajjati na hetupaccay�: ahetukapa�isandhikkha�e vip�ka� eka� khandha�ca vathe�ca pa�icca tayo khandh� dve khandhe ca vatthu�ca pa�icca dve khandh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p�ka�ca nevavikanavikadhammadhamma�ca dhamma� pa�icca nevavip�kakanavip�dhammadhammo uppajjati na hetupaccay�: ahetuke vip�ke khandhe ca mah�bh�te ca pa�icca cittasamu��h�na� r�pa� ahetuka pa�isandhikkha�e vip�ke khandhe ca mah�bh�te ca pa�icca ka�att�r�pa�, vip�ka�c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vavip�kanavip�kadhammadhamma�ca dhamma� pa�icca vil�ko ca nevavip�kanavip�kadhamamadhammo uppajjanti na hetupaccay�: ahetukapa�isandhikkha�e vip�ka� eka� khandha�ca vatthu�ca pa�icca tayo khandh�, dve khandhe ca vatthu�ca pa�i�ca dve khandh�, vip�ke khandhe ca mah�bh�teca pa�icca ka�att�r�p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p�ka� dhamma� pa�icca nevavip�kanavip�kadhammadhammo uppajjati na �ramma�apaccay�: vip�ke khandhe pa�icca cittasamu��h�na� r�pa�, pa�isandhikkha�e vip�ke khandhe pa�icca ka�att�r�p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p�kadhammadhamma� pa�icca nevavip�kanavip�kadhammadhammo uppajjati na �ramma�apaccay�: vip�kadhammadhamme khandhe pa�icca cittasu��h�na� r�pa�, nevavip�kanavip�kadhammadhamma� pa�iccanevavip�kanavip�kadhammadhammo uppajjati na �ramma�a paccay�: nevavip�kanavip�kadhammadhamme khandhe pa�icca cittasamu��h�na� r�pa�, eka� mah�bh�ta� pa�icctayo mahabh�t�, mah�bh�te pa�icca cittasamu��h�na� r�pa�, ka�att�r�pa�, ap�d�r�pa�, b�hira� �h�ra samu��h�na� utusamu��h�na� asa��asatt�na� eka� mahabh�ta� pa�icca tayo mah�bh�t�, mah�bh�te pa�icca ka�att�r�pa� up�d�r�p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p�ka�ca nevip�kanavip�kadhammadhamma�ca dhamma� pa�icca nevip�kanavip�kadhammadhammo uppajjati na �ramma�apaccay�: vip�k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284] [\x 284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handhe ca mah�bh�te ca pa�icca cittasamu��hana� r�pa�, pa�isandhikkha�e vip�ke khandhe ca mah�bh�te ca pa�icca ka�att�r�p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p�kadhammadhamama�ca nevavip�kanavip�kadhammadhammo uppajjati na �ramma�apaccay�: vip�kadhammadhamme khandhe ca mah�bh�te ca pa�icca cittasamu��h�na� r�p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p�ka� dhamma� pa�icca vip�ko dhammo uppajjati na adhipati paccay�: (yath� anuloma� sahaj�ta sadisa�, sa�khitta�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p�ka� dhamma� pa�icca nevavip�kanavip�kadhammadhammo uppajjati na anantarapaccay� -pe- na samantarapaccay� -pe- na a��ama��apaccay�: mah�bh�te pa�icca cittasamu��h�na� r�pa� ka�att�r�pa� up�d�r�pa�, b�hira� �h�rasamu��h�na� atusamu��h�na� asa��asatt�na� mah�bh�te pa�icca ka�att�r�pa�, ap�d�r�pa�, ima� n�natta� naa��ama��apaccay� na upanissayapaccay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p�ka� dhamma� pa�icca vil�ko dhammo uppajjati purej�ta paccay�: �ruppe vip�ka� eka� khandha� pa�icca tayo khandh�. Dve khandhe pa�icca dve khandh�, pa�isandhikkha�e vip�ka� eka� khandha� (sa�khitta�) vip�ka� dhamma� pa�icca nevavip�kanavip�kadhamma dhammo uppajjati na purej�tapaccay�: vip�ke khandhe pa�icca cittasamu��h�na� r�pa�, pa�isandhikkha�e (sa�khitta�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p�ka� dhamma� pa�icca vip�ko ca nevavip�kanavip�kadhamma dhammo ca dhamm� uppajjanti na purej�tapaccay�: pa�isandhikkha�e vip�ka� eka� khandha� pa�icca tayo khandh� ka�att� ca r�pa�, dve khandhe pa�icca dve khandh� ka�att� ca r�p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p�kadhammadhamma� pa�icca vip�ka dhammadhammo uppajjati na purej�tapaccay�: �ruppe vip�kadhammadhamma� eka� khandha� pa�icca tayo khandh�. Dve khandhe pa�icca dve khandh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p�kadhammadhamma� pa�icca nevavip�kanavip�kadhamamdhammo uppajjati na purej�tapaccay�: vip�kadhammadhamme khandhe pa�icca cittasamu��h�na� r�p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285] [\x 285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vavip�kanavip�kadhammadhamma� pa�icca nevavipakanavip�kadhamma dhammo uppajjati na purej�tapaccay�: �ruppe nevavip�kanavip�kadhammadhamma� eka� khandha� pa�icca tayo khandh�, dve khandhe pa�icca dve khandh�, nevavip�kanavip�kadhammadhamme khandhe pa�icca cittasamu��h�na� r�pa�, eka� mah�bh�ta� pa�icca tayo mah�bh�t� b�hira� �h�rasamu��h�na�, atusamu��h�na� asa��asatt�na� eka� mah�bh�ta� pa�icca nevavip�kanavip�kadhammadhamma� pa�icca vip�ko dhammo uppajjati na purej�tapaccay�, pa�isandhikkha�e vatthu� pa�icca vip�k� khandh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vavip�kanavip�kadhammadhamma� pa�icca vip�ko ca nevavip�kanavip�kadhammadhammo ca dhamm� uppajjati na purej�tapaccay�: pa�isandhikkha�e vatthu� pa�icca vip�k� khandh�, mah�bh�te pa�icca ka�att�r�p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p�ka�ca nevip�kanavip�kadhammadhamma�ca dhamma� pa�icca vip�ko dhammo uppajjati na purej�tapaccay�: pa�isandhikkha�e vip�ka� eka� khandha�ca vatthu�ca pa�icca tayo khandh�, dve khandhe ca vatthu�ca pa�icca dve khandh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p�ka�ca nevip�kanavip�kadhammadhamma�ca dhamma� pa�icca nevavip�kanavip�kadhammadhammo uppajjati na purej�tapaccay�: vip�ke khandhe ca pa�icca cittasamu��h�na� r�pa�, pa�isandhikkha�e vip�ke khandhe ca mah�bh�te ca pa�icca ka�att�r�p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p�ka�ca nevip�kanavip�kadhammadhamma�ca dhamma� pa�icca vip�ko ca nevavip�kanavip�kadhamma dhammo ca dhamm� uppajjanti purej�tapaccay�: pa�isandhikkha�e vip�ka� eka� khandha�ca vatthu�ca pa�icca tayo khandh�, dve khandhe ca vatthu�ca pa�icca dve khandh� vip�ke khandhe ca mah�bh�te ca pa�icca ka�att�r�p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p�kadhammadhamma�ca nevip�kanavip�kadhammadhamma�ca dhamma� pa�icca nevip�kanavip�kadhammadhammo uppajjati na purej�tapaccay�: vip�kadhamamdhamme khandhe ca mah�bh�te ca pa�icca cittasamu��h�na� r�p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p�ka� dhamma� pa�icca vip�ko dhammo uppajjati na pacch�j�tapaccay�: (sa�khitta�) na �sevanapaccay� -pe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286] [\x 286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p�kadhammadhamma� pa�icca vip�kadhammadhammo uppajjati na kammapaccay�: vip�kadhammadhamme khandhe pa�icca vip�kadhammadhamm� cetan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vavip�kanavip�kadhammadhamma� pa�icca nevavip�kanavip�kadhammadhammo uppajjati na kammapaccay�: nevavip�kanavip�kadhammadhamme �h�rasamu��h�na� utusamu��h�na� eka� mah�bh�ta� pa�icca tayo mah�bh�t�, mah�bh�te pa�icca up�d�r�p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p�kadhammadhamma� pa�icca vip�kadhammadhammo uppajjati na vip�kapaccay�: vip�kadhammadhamma� eka� khandha� pa�icca tayo khandh�, dve khandhe pa�icca dve khandh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p�kadhammadhamma� pa�icca nevavip�kanavip�kadhammadhammo uppajjati na vip�kapaccay�: vip�kadhammadhamme khandhe pa�icca cittasamu��h�na� r�p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p�kadhammadhamma� pa�icca vip�kadhammadhammo ca nevavip�kanavip�kadhammadhammo ca dhamm� uppajjanti na vip�kapaccay�: vip�kadhammadhamma� eka� khandha� pa�icca tayo khandh� cittasamu��h�na�ca r�pa�, dve khandhe pa�icca dve khandh� cittasamu��h�na�ca r�p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vavip�kanavip�kadhammadhamma� pa�icca nevavip�kanavip�kadhamma dhammo uppajjati navip�kapaccay�: nevavip�kanavip�kadhammadhamma� eka� khandha� pa�icca tayo khandh�. Cittasamu��h�na�ca r�pa�, dve khandhe pa�icca dve khandh� cittasamu��h�na�ca r�pa�, eka� mah�bh�ta� pa�icca tayo mah�bh�t�, mah�bh�te pa�icca cittasamu��h�na� r�pa�, up�d�r�pa�, b�hira� �h�rasamu��h�na� utusamu��h�na� asa��asatt�na� eka� mah�bh�ta� pa�icca tayo mah�bh�t�. Mah�bh�te pa�icca ka�att�r�pa� up�d�r�p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p�kadhammadhamma�ca nevavip�kanavip�kadhammadhamma�ca dhamma� pa�icca nevavip�kanavip�kadhammadhammo uppajjati na vip�kapaccay�: vip�kadhammadhamme khandhe ca mah�bh�te ca pa�icca cittasamu��h�na� r�p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vavikanavip�kadhammadhamma� pa�icca nevavip�kanavip�kadhamma dhammo uppajjati na �h�rapaccay�: b�hira� utusamu��h�na� asa��asatt�n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287] [\x 287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ka� mah�bh�ta� pa�icca tayo mah�bh�t�. Mah�bh�te pa�icca ka�att�r�pa� up�d�r�p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vavip�kanavip�kadhammadhamma� pa�icca nevavip�kanavip�kadhamma dhammo uppajjati na indriya paccay�: b�hira� �h�rasamu��h�na� utusamu��h�na� eka� mah�bh�ta� pa�icca tayo mah�bh�t�. Asa��asatt�na� mah�bh�te pa�icca r�paj�vitindriy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p�ka� dhamma� pa�icca vip�ko dhammo uppajjati na jh�napaccay�: pa�cavi����asahajagata� eka� khandha� pa�icca tayo khandh�, dve khandhe pa�icca dve khandh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vavip�kanavip�kadhammadhamma� pa�icca nevavip�kanavip�kadhamma dhammo uppajjati na jh�napaccay�: b�hira� �h�rasamu��h�na� utusamu��h�na� asa��asatt�na� eka� mah�bh�ta� pa�icca -pe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p�ka� dhamma� pa�icca vip�ko dhammo uppajjati na maggapaccay�: ahetuka� vip�ka� eka� khandha� pa�icca t��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vavip�kanavip�kadhammadhamma� pa�icca nevavip�kanavip�kadhamma dhammo uppajjati na maggapaccay�: ahetuka� nevavip�kanavip�kadhammadhamma� eka� khandha� pa�icca t��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p�ka�ca nevavip�kanavipakadhammadhamma�ca dhamma� pa�icca vip�ko dhammo uppajjati na maggapaccay�: ahetuka pa�isandhikkha�e vip�ka� eka� khandha�ca vatthu�ca pa�icca t��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p�ka� dhamma� pa�icca nevavip�kanavip�kadhammadhammo uppajjati na sampayuttapaccay�: dv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p�kadhamamdhamma� pa�icca nevavipakanavip�kadhamamdhammo uppajjati na sampayuttapaccay� dv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vavip�kanavip�kadhammadhamma� pa�icca ek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p�ka� dhamma� pa�icca vip�ko dhammo uppajjati na vippayuttapaccay�: �ruppe vip�ka� eka� khandha� pa�icca tayo khandh�, dve khandhe pa�icca dve khandh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p�kadhamma� pa�icca vip�kadhammadhammo uppajjati na vippayuttapaccay�: �ruppe vip�kadhammadhamma� eka� khandha� pa�icca tayo khandh�. Dve khandhe pa�icca dve khandh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288] [\x 288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vavip�kanavip�kadhammadhamma� pa�icca nevavip�kanavip�kadhamma dhammo uppajjati na vippayuttapaccay�: �ruppe nevavip�kanavip�kadhammadhamma� eka� khandha� pa�icca tayo khandh� dve khandhe pa�icca dve khandh�, b�hira� �h�rasamu��h�na� utusampu��h�na� asa��asatt�na� eka� mah�bh�ta� pa�icca tayo mah�bh�t�, mah�bh�te pa�icca ka�att�r�pa�, up�d�r�p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p�ka� dhamma� pa�icca nevavip�kanavip�kadhammadhammo uppajjati no natthiyapaccay� -pe no vigatepaccay� -pe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a�an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 hetuy� dasa, na �ramma�e pa�ca, na adhipatiy� terasa, na anantare pa�ca, samanantare pa�ca, naa��ama��e pa�ca, na upanissaye pa�ca, na purej�te dv�dasa, napacch�j�te terasa, na �sevane terasa, na kamme dve, na vip�ke pa�ca, na �h�re eka�, naivdriye eka�, na jh�ne dve, na magge nava, na sampayutte pa�ca, na vippayutte t��i, no natthiy� pa�ca, no vigate pa�c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 hetupaccay� na �rammane t��i, na adhipatiy� dasa, na anantare t��i, na samanantare t��i, naa��ama��e ti�i, na upanissaye t��i. Na purej�te dasa, na pacch�j�te dasa, na �sevane dasa. Na kamme eka�, na vip�ke dve, na �h�re eka�, na indriye eka�na jh�ne dve, na magge nava, na sampayutte t��i, na vippayutte dve, no natthiy� t��i, no vigate t��i. Na hetupaccay� na �ramam�apaccay� na adhipatiy� t��i, naanantare t��i. Na samanantare t��i, nano natthiy� t��i, no vigate t��i. </w:t>
      </w:r>
    </w:p>
    <w:p>
      <w:pPr>
        <w:pStyle w:val="PreformattedText"/>
        <w:bidi w:val="0"/>
        <w:spacing w:before="0" w:after="0"/>
        <w:jc w:val="left"/>
        <w:rPr/>
      </w:pPr>
      <w:r>
        <w:rPr/>
        <w:t>Na hetu mulak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Yath� kusalattike sajjh�yamaggena ga�ita� eva� idh�pi ga�etabba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ccan�y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uloma paccan�ya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tupaccay� na �rammane pa�ca, na adhipatiy� terasa, na anantare pa�ca, na samanantarepa�ca, na a��ama��e pa�ca, na upanissaye pa�ca, na purej�te dv�dasa, na pacch�j�te terasa. Na �sevane terasa, na kamme dve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289] [\x 289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 vip�ke pa�ca, na sampayutte pa�ca, na vippayutte t��i, no natthiya pa�ca, no vigate pa�ca, hetupaccay� �ramma�apaccay� na adhipatiy� pa�ca na purej�te pa�ca na pacch�j�te pa�ca, na �sevane pa�ca, na kamme dve, na vip�ke dve, na vippayutte t��i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tupaccay� �ramma�apaccay� adhipatipaccay� na purej�te t��i, na pacch�j�te ti�i. Na �sevane t��i. Na kamme dve, na vip�ke dve, na vippayutte t��i. Hetupaccay� �ramma�apaccay� adhipatipaccay� ananrapaccay� (mulaka�-sa�khitta�) purej�tapaccay� na pacch�j�te t��i, na �sevane t��i. Na kamme dve, na vip�ke dve, (sa�khitta� yath� - kusalattike anuloma paccaniya ga�an� ga�it� eva� ga�etabba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uloma paccan�y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�iccav�ro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 hetupaccay� �rammane pa�ca, na anantare pa�ca, samanantare pa�ca, sahaj�te dasa, a��ama��e satta, nissaye dasa. Upanissaye pa�ca, purej�te t��i. �sevane dve, kamme dasa, vip�ke nava, �h�re dasa, indriye dasa, jh�ne dasa. Magge eka�, sampayutte pa�ca, vippayutte dasa, atthiy� dasa, natthiya pa�ca, vigate pa�ca, avigate das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 hetupaccay� na �ramma�apaccay� sahaj�te t��i, a��ama��e dve, nissaye t��i. Kamme t��i. Vip�ke t��i, �h�re t��i. Indriye t��i. Jh�ne t��i, vippayutte t��i, atthiy�t��i avigate t��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 hetupaccay� na �ramma�apaccay� na adhipitapaccay� na anantarapaccay� na samanantarapaccay� na a��ama��apcacay� sahaj�te t��i, nissaye t��i. Kamme t��i. Vip�ke t��i, �h�re t��i, indriye t��i. Jh�ne t��i. Vippayutte ti�i, atthiy� t��i, avigate t��i. - (Sa�khitta�-yath� kusalattike na hetum�laka� ga�ita� eva� ga�etabba�. Yath� kusalattike paccan�y�nuloma� vitth�rita�, eva� ima� vitth�retabba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�iccav�ro.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can�y�nulom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[T - 19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290] [\x 290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Sahaj�tav�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p�ka� dhamma� sahaj�to vip�ko dhammo uppajjati hetupaccay�: vip�ka� eka� khandha�, sahaj�t� tayo khandh�, tayo khandhe sahaj�to eko khandho dve khandhe sahaj�t� dve khandh�. (Sa�khitta�) hetuy� terasa -pe- avigate terasa, na hetuy� dasa, -pe- no vigate pa�ca, hetupaccay� na �ramma�e pa�ca, na vippayutte t��i, nahetupaccay� �ramma�e pa�ca, avigate dasa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haj�tav�r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ccayav�ro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p�ka� dhamma� paccay� vip�ko dhammo uppajjati hetupaccay�: vip�ka� eka� khandha�, paccay� tayo khandh�, tayo khandhe paccay� eko khandho dve khandhe paccay� dve khandh�. Pa�isandhikkha�e vip�ka� dhamma� paccay� nevavip�kanavip�kadhamma dhammo uppajjati hetupaccay� vip�ke khandhe paccay� cittasamu��h�na� r�pa�, pa�isandhikkha�e vip�ke khandhe paccay� ka�att�r�p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p�ka� dhamma� paccay� vip�ko ca nevavip�kanavip�kadhammadhamme ca dhammo uppajjati hetupaccay�: vip�ka� eka� khandha�, paccay� tayo khandh�, cittasamu��h�na�ca r�pa�, dve khandhe paccay� dve khandha cittasamu���na�ca r�pa�, pa�isandhikkha�e vip�kadhammadhamma� paccay� vip�kadhammadhammo uppajjati hetupaccay�, vip�kadhammadhamma� eka� khandha�. Paccay� tayo khandh�, dve khandhe paccay� dve khandh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p�kadhammadhamma� paccay� nevavip�kanavip�kadhammadhammo uppajjati hetupaccay�, vip�kadhamamdhamme khandhe paccay� cittasamu��na�ca r�p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p�kadhamamdhamma� paccay� vip�kadhammadhammo ca nevavip�kanavip�kadhammadhammo ca dhamm� uppajjanti hetupaccay�: vip�kadhamma dhamma� eka�, khandha� pacacy� tayo khandh� cittasamu��h�na�ca r�pa�, dve khandhe paccay� dve khandh� cittasamu��h�na�ca r�p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vavip�kanavip�kadhammadhamma� paccay� nevavip�kanavip�kadhammadhammo uppajjati hetupaccay�: nevavip�kanavip�kadhammadhamma� eka� khandha� paccaya� tayo khandh� cittasamu��h�na�ca r�pa�, dv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291] [\x 291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handhe paccay� dve khandh� cittasamu��h�na�ca r�pa�, eka� mah�bh�ta� paccay� -pemah�bh�te paccay� cittasamu��h�na� r�pa� ka�att�r�pa� up�d�r�pa� vatthu� paccay� nevavip�kanavip�kadhammadhamm� khandh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vavip�kanavip�kadhammadhamma� paccay� vip�ko dhammo uppajjati hetupaccay�: vatthu� paccay� vip�k� khandh�, pa�isandhikkha�e vatthu� paccay� vip�k� khandh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vavip�kanavip�kadhammadhamma� paccay� vip�kadhamamdhammo uppajjati hetupaccay�: vatthu� paccay� vip�kadhammadhammo khandh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vavip�kanavip�kadhammadhamma� paccay� vip�ko ca nevavip�kanavip�kadhammadhammo ca dhamm�uppajjanti hetupaccay�: vatthu� paccay� vip�k� khandh�, mah�bh�te paccay� cittasamu��h�na� r�pa�, pa�isandhikkha�e vatthu� paccay� vip�k� khandh�, mah�bh�te paccay� ka�att� r�p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vavip�kanavip�kadhammadhamma� paccay� vip�kadhammadhammo ca nevavip�kanavip�kadhammadhammo ca dhamm� uppajjanti hetupaccay�: vatthu� paccay� vip�kadhammadhamm� khandh� mah�bh�te paccay� cittasamu��h�na� r�p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p�ka�ca nevavip�kanavip�kadhammadhamma�ca dhamma� paccay� vip�ko dhammo uppajjati hetupaccay�: vip�ka� eka� khandha�ca vatthu�ca paccay� tayo khandh�, dve khandhe ca vatthu�ca paccay� dve khandh�, pa�isandhikkha�e vip�ka� eka� khandha�ca vatthu�ca paccay� tayo khandh�, dve khandhe ca vatthu�ca paccay� dve khandh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p�ka�ca nevavip�kanavip�kadhammadhamma�ca dhamma� paccay� nevavip�kanavip�kadhammadhammo uppajjati hetupaccay�: vip�ke khandhe ca mah�bh�te ca paccay� cittasamu��h�na� r�pa�, pa�isandhikkha�e vip�ke khandhe ca mah�bh�te ca paccay� ka�att�r�pa�, vip�ka�c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vavip�kanavip�kadhammadhamma�ca dhamma� paccay� vip�ko ca nevavip�kanavip�kadhammadhammo ca dhammo uppajjati hetupaccay�: vip�ka� eka� khandha�ca vatthu�ca paccay� tayo khandh�, dve khandhe ca vatthu�ca paccay� dve khandh�, vip�ke khandhe ca mah�bh�te ca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292] [\x 292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ccay� cittasamu��h�na� r�pa�, pa�isandhikkhane vip�ka� eka� khandha�ca vatthu�ca paccay� tayo khandh�, dve khandhe ca vatthu�ca paccay� dve khandh�. Vip�ke khandhe ca mah�bh�te ca paccay� ka�att�r�p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p�kadhammadhamma�ca nevavip�kanavip�kadhammadhamma� paccay� vip�kadhamamdhammo uppajjati hetupaccay�: vip�kadhammadhamma� eka� khandha�ca vatthu�ca paccay� tayo khandh�, dve khandhe ca vatthu�ca paccay� dve khandh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p�kadhammadhamma�ca nevavip�kanavip�kadhammadhamma�ca dhamma� paccay� nevavip�kanavip�kadhammadhammo uppajjati hetupaccay�: vip�kadhammadhamme khandhe ca mah�bh�te ca paccay� cittasamu��h�na� r�p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p�ka dhammadhamma�ca nevavip�kanavip�kadhammadhamma�ca dhamma� paccay� nevavip�kanavip�kadhammadhammo uppajjati, hetupaccay�: vip�kadhammadhammo khandhe ca mah�bh�te ca paccay� cittasamu��h�na� r�pa� vip�kadhammadhamma�ca nevavip�kanavip�kadhamma�ca dhamma� uppajjanti dhammadhamm� ca nevavip�kanavip�kadhammadhamm� ca dhamm� uppajjanti hetupaccay�: vip�kadhamma� eka� khandha� ca vatthu� ca paccay� tayo khandh� dave khandhe ca vatthu� ca paccay� dve khandh�, vip�ka dhamma dhamme khandhe ca mah�bh�te ca paccay� cittasamu��h�na� r�p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p�ka� dhamma� paccay� vip�ko dhammo uppajjati �ramma�apaccay�: vip�ka� eka� khandha� paccay� tayo khandh�. Dve khandhe paccay� dve khandh�. Pa�isandhikkha�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p�kadhamma� paccay� vip�kadhammadhammo uppajjati �ramma�apaccay�: vip�kadhammadhamma� eka� khandha� paccay� tayo khandh�, dve khandhe paccay� dve khandh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vavip�kanavip�kadhammadhamma� paccay� nevavip�kanavip�kadhamma dhammo uppajjati �ramma�apaccay�: nevavip�kanavip�kadhammadhamma� eka� khandha� paccay� tayo khandh�, dve khandhe paccay� dve khandh�. Vatthu� paccay� nevavip�kanavip�kadhammadhamma� khandh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vavip�kanavip�kadhammadhamma� paccay� vip�ko dhammo uppajjati �ramma�apaccay�: cakkh�yatana� paccay� cakkhuvi����a�, sot�yatana� paccay� sotavi����a� gh�n�yatana� paccay� gh�navi����a�, jivh�yatana� paccay� jivh�vi����a�, k�y�yatana� paccay� k�yavi����a�, vatthu� paccay� vip�k� khandh�, pa�isandhikkha�e vatthu� paccay� vip�k� khandh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293] [\x 293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vavip�kanavip�kadhammadhamma� paccay� vip�kadhammadhammo uppajjati �ramma�apaccay�: vatthu� paccay� vip�kadhammadhamm� khandh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p�ka�ca nevavip�kanavip�kadhammadhamama��ca dhamma� paccay� vip�ko dhammo uppajjati �ramma�apaccay�: cakkhuvi����asahagata� eka� khandha�ca cakkh�yatana�ca paccay� tayo khandh�. Dve khandhe ca cakkh�yatana�ca paccay� dve khandh�, sota, gh�na, jivh�, k�ya, vip�ka� eka� khandha�ca vatthu�ca paccay� tayo khandh�, dve khandhe ca vatthu�capaccay� dve khandh�. Pa�isandhikkha�e vip�ka� eka� khandha�ca vatthu�ca paccay� tayo khandh�, dve khandhe ca vatthu�ca paccay� dve khandh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p�kadhammadhamma�ca nevavip�kanavip�kadhammadhamma�ca dhamma� paccay� vip�kadhammadhammo uppajjati �ramma�apaccay�: vip�kadhammadhamma� eka� khandha�ca vatthu�ca paccay� tayo khandh�, dve khandhe ca vatthu�ca paccay� dve khandh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p�ka� dhamma� paccay� vip�ko dhammo uppajjati adhipatipaccay�: vip�ka� eka� khandha� paccay� t��i, adhipatipaccay� pa�isandhikkha�e natthi, vip�kadhammadhamma� paccay� adhipatiy� t��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vavip�kanavip�kadhammadhamma� paccay� nevavip�kanavip�kadhammadhammo uppajjati adhipatipaccay�: nevavip�kanavip�kadhammadhamma� eka� khandha� paccay� tayo khandh� cittasamu��h�na�ca r�pa� dve khandhe paccay� dve khandh� cittasamu��na�ca r�pa�, eka� mah�bh�ta� paccay� tayo mah�bh�t�. Mah�bh�te paccay�: cittasamu��h�na� r�pa�, vatthu� paccay� nevavip�kanavip�kadhammadhamm� khandh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vavip�kanavip�kadhammadhamma� paccay� vip�ko dhammo uppajjati adhipati paccay�: vatthu� paccay� vip�k� khandh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vavip�kanavip�kadhammadhamma� paccay� vip�kadhammadhammo uppajjati adhipatipaccay�: vatthu� paccay� vip�kadhammadhamm� khandh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vavip�kanavip�kadhammadhamma� paccay� vip�ko ca nevavip�kanavip�kadhammadhammo ca dhamm� uppajjanti adhipatipaccay�: vatthu� paccay� vip�k� khandh�, mah�bh�te paccay� cittasamu��h�na� r�p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vavip�kanavip�kadhammadhamma� paccay� vip�kadhammadhammo ca nevavip�kanavip�kadhammadhammo dhamm� uppajjanti adhipatipaccay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294] [\x 294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tthu� paccay� vip�kadhammadhamm� khandh�. Mah�bh�te paccay� cittasamu��h�na� r�p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p�ka�ca nevavip�kanavip�kadhammadhamma�ca dhamma� paccay� vip�ke dhammo uppajjati adhipatipaccay�: vip�ka� eka� khandha�ca vatthu�ca paccay� tayo khandh�, dve khandhe ca vatthu�ca paccay� dve khandh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p�ka�ca nevavip�kanavip�kadhammadhamma�ca dhamma� paccay� nevavip�kanavip�kadhammadhammo uppajjati adhipatipaccay�: vip�ke khandhe ca mah�bh�te ca paccay� cittasamu��h�na� r�p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p�ka�ca nevavip�kanavip�kadhammadhamma�ca dhamma� paccay� vip�ko ca nevavip�kanavip�kadhammadhammo ca dhamm�, uppajjanti adhipatipaccay�: vip�ka� eka� khandhag�aca vatthu�ca paccay� tayo khandh�, dve khandhe ca vatthu�ca paccay� dve khandh�. Vip�ke khandhe ca mah�bh�te ca paccay� cittasamu��h�na� r�p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p�kadhammadhamma�ca nevavip�kanavip�kadhammadhamma�ca dhamma� paccay� vip�kadhammadhammo uppajjati adhipatipaccay�: vip�kadhammadhamma� eka� khandha�ca vathe�ca paccacay� tayo khandh�. Dve khande ca vatthu�ca paccay� dve khandh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p�kadhammadhamma�ca nevavip�kanavip�kadhammadhamma�ca dhamma� paccay� nevavip�kanavip�kadhammadhammo uppajjati adhipatipaccay�: vip�kadhammadhamme khandhe ca mah�bh�te ca paccay� cittasamu��h�na� r�p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p�kadhammadhamma�ca nevavip�kanavip�kadhammadhamma�ca dhamma� paccay� vip�kadhammadhammo ca nevavip�kanavip�kadhammadhammo ca dhamm� uppajjanti adhipatipaccay�: vip�dhammadhamma� eka� khandha�ca vatthu�ca paccay� tayo khandh�. Dve khandhe ca vatthu�ca paccay� dve khandh�, vip�kadhammamme khandhe ca mah�bh�te ca paccay� cittasamu��h�na� r�p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p�kaka� dhamma� paccay� vip�ko dhammo uppajjati anantarapaccay� -pesamanantarapaccay� -pe- (�ramma�apaccaya sadisa�) sahaj�tapaccay� -pe- a��ama��apaccay�: vip�ka� eka� khandha� paccay� tayo khandh�, dve khandhe paccay� dve khandh�, pa�isandhikkha�e vip�ka� eka� khandha� paccay� tayo khandh�, dve khandhe paccay� dve khandh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295] [\x 295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p�ka� dhamma� paccay� nevavip�kanavip�kadhammadhammo uppajjati a��ama��apaccay�: pa�isandhikkha�e vip�ke khandhe paccay� vatth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p�ka� dhamma� paccay� vip�ko ca nevavip�kanavip�kadhammadhammo ca dhamm� appajjanti a��ama��apaccay�: pa�isandhikkha�e vip�ka� eka� khandha� paccay� tayo khandh� vatthu� ca, dve khandhe paccay� dve khandh� vatthu c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p�kadhammadhamma� paccay� vip�kadhammadhammo uppajjati a��ama��apaccay�: vip�kadhammadhamma� eka� khandha� paccay� tayo khandh�, dve khandhe paccay� dve khandh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vavip�kanavip�kadhammadhamma� paccay� nevavip�kanavip�kadhammadhammo uppajjati a��ama��apaccay�: nevavip�kanavip�kadhammadhamma� eka� khandha� paccay� tayo khandh�, dve khandhe paccay� dve khandh�, eka� mah�bh�ta� paccay� tayo mah�bh�t�, b�hira� �h�rasamu��h�na�, atusampu��h�na�, asa��asatt�na� eka� mah�bh�ta� paccay� tayo mah�bh�t�, dve mah�bh�te paccay� dve mah�bh�t� vatthu� paccay� nevavip�kanavip�kadhamamadhamm� khandh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vavip�kanavip�kadhammadhamma� paccay� vip�ko dhammo uppajjati a��ama��apaccay�: cakkh�yatana� paccay� cakkhuvi����a�, -pek�y�yatana paccay� k�yavi����a�, vatthu� paccay� vip�k� khandh�. Pa�isandhikkha�e vatthu� paccay� vip�k� khandh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vavip�kanavip�kadhammadhamma� paccay� vip�kadhammadhammo uppajjati a��ama��a paccay�: vatthu� paccay� vip�kadhammadhamm� khandh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p�ka�ca nevavip�kanavip�kadhammadhamma�ca dhamma� paccay� vip�ko dhammo uppajjati a��ama��apaccay�: cakkhuvi����asahagata� eka� khandha�ca cakkh�yatana�ca paccay� tayo khandh�, dve khandhe ca cakkh�yatana�ca paccay� dve khandh� sota gh�na jivh� k�yavip�ka� eka�khandha�ca vatthu�ca paccay� tayo khandh�, dve khandhe ca vatthu�ca paccay� dve khandh� pa�isandhikkha�e vip�ka� eka� khandha�ca vatthu�ca paccay� tayo khandh�, dve khandhe ca vatthu�ca paccay� dve khandh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296] [\x 296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p�kadhammadhamma�ca nevavip�kanavip�kadhammadhamma�ca dhamma� paccay� vip�kadhammadhammo uppajjati a��ama��apaccay�: vip�ka dhammadhamma� eka� khandha�ca vatthu�ca paccay� tayo khandh�, dve khandhe ca vatthu�ca paccay� dve khandh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p�ka� dhamma� paccay� vip�ko dhammo uppajjati nissayapaccay�: -pe- (sahaj� sadisa�) upanissayapaccay� -pepurej�tapaccay�: vip�ka� eka� khandha� paccay� tayo khandh�, dve khandhe paccay� dve khandh�, vatthu� (purej�tapaccay� anantara sadisa� - sa�khitta�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p�kadhamamdhamma� paccay� vip�kadhammadhammo uppajjati �sevana paccay�: vip�kadhammadhamma� eka� khandha� paccay� tayo khandh�, tayo khandhe paccay� eko khandho, dve khandhe paccay� dve khandh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vavip�kanavip�kadhammadhamma� paccay� nevavip�kanavip�kadhammadhammo uppajjati �sevanapaccay�: nevavip�kanavip�kadhammadhamma� eka� khandha� paccay� -pe- vatthu� paccay� nevavip�kanavip�kadhammadhamm� khandh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vavip�kanavip�kadhammadhamma� paccay� vip�kadhammadhammo uppajjati �sevanapaccay�: vatthu� paccay� vip�kadhammadhamm� khandh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p�kadhammadhamma�ca nevavip�kanavip�kadhammadhamma�ca dhamma� paccay� vip�kadhammadhammo uppajjati �sevanapaccay�: vip�kadhammadhamma� eka� khandha�ca vatthu�ca paccay� taye khandh�, tayo khandhe ca vatthu�ca paccay� eko khandho, dve khandhe ca vatthu�ca paccay� dve khandh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p�ka� dhamma� paccay� vip�ko dhammo uppajjati kammapaccay� t��i. (Sahaj�ta sadisa�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p�ka� dhamma� paccay� vip�ko dhammo uppajjati vip�kapaccay� t��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vavip�kanavip�kadhammadhamma� paccay� nevavip�kanavip�kadhammadhammo uppajjati vip�kapaccay�: eka� mah�bh�ta� paccay� tay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297] [\x 297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h�bh�t�, dve mah�bh�te paccay� dve mah�bh�t�, mah�bh�te paccay� cittasamu��h�na� r�pa�, ka�att�r�pa�, up�d�r�pa�, vip�ko ca ubhaya�ca t��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p�ka�ca nevavip�kanavip�kadhammadhamma�ca t��i. �h�ra paccay�, indriyapaccay�, jh�napaccay�, maggapaccay�, sampayuttapaccay�, vippayuttapaccay�, atthipaccay� natthipaccay�, vigatapaccay�. Avigatapaccay�, hetuy� sattarasa, �rammane satta, adhipatiy� sattarasa, anantare satta, samanantare satta, sahaj�te sattarasa, a��ama��e nava, nisasaye sattarasa, upanissaye satta. Purej�te satta, �sevane catt�ri, kamme sattarasa, vip�ke nava, �h�re sampayutte satta, vippayuteta sattarasa, atthiy� sattarasa, natthiy� satta, vigate satta, avigate sattaras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tupaccay� �ramma�e satta, adhipatiy� sattarasa, (sa�khitta�) avigate statarasa, (yath� kusalattike ga�an�, eva� ga�etabba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ulom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ccan�y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p�ka� dhamma� paccay� vip�ko dhammo uppajjati na hetupaccay�: ahetuka� vip�ka� eka� khandha� paccay� t��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p�kadhammadhamma� paccay� vip�kadhammadhammo uppajjati na hetupaccay�: vicikicch�sahagate uddhaccasahagate khandhe paccay� vicikicch�sahagato uddhaccasahagato moh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vavip�kanavip�kadhammadhamma� paccay� nevavip�kanavip�kadhammadhammo uppajjati na hetupaccay�: ahetuka� nevavip�kanavip�kadhammadhamma� eka� eka� khandha� paccay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vavip�kanavip�kadhammadhamma� paccay� vip�ko dhammo uppajjati na hetupaccay�: cakkh�yatana� paccay� cakkhuvi����a�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vavip�kanavip�kadhammadhamma� paccay� vip�kadhammadhammo uppajjati na hetupaccay� vatthu� paccay� vicikicch�sahagato uddhaccasahagato moh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298] [\x 298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vavip�kanavip�kadhammadhamma� paccay� vip�ko ca nevavip�kanavip�kadhammadhammo ca dhamm� uppajjanti na hetupaccay�: vatthu� paccay� ahetuk� vip�k� khandh�, mah�bh�te paccay� cittasamu��h�na� r�pa�, ahetuka pa�isandhikkha�e vipaka�c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vavip�kanavip�kadhammadhamma�ca dhamma� paccay� vip�ko dhammo uppajjati nevavip�kanavip�kadhammadhammo uppajjati vip�ko ca nevip�kanavip�kadhammadhammo ca dhamm� uppajjanti na hetupaccay�: vip�kadhammadhamma�ca nevavip�kanavip�kadhammadhamma�ca dhamma� paccay� vip�kadhammadhammo uppajjati na hetupaccay�: vicikicch�sahagate uddhaccasahagate khandhe ca vatthu�ca paccay� vicikicch�sahagato uddhaccasahagato moh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p�ka� dhamma� paccay� nevavip�kanavip�kadhammadhammo uppajjati na �ramma�apaccay� -pe(sa�khitta� sabb�ni pad�ni vitth�retabb�ni,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a�an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Na hetuy� dv�dasa, na �rammane pa�ca, na adhipatiy� sattarasa, na anantare pa�ca, na samanantare pa�ca, na a��ama��e pa�ca, na upanissaye pa�ca, na purej�te dv�dasa, na pacch�j�te sattarasa, na �sevane sattarasa, na kamme catt�ri, na vip�ke nava, na �h�re eka�. Indriye eka�, na jh�ne catt�ri. Na mage nava, na sampayutte pa�ca na vippayutte t��i, no nathiy paia�ca, no vigate pa�ca, na hetupaccay� na �rammane t��i. Na adhipatiy� dv�dasa, (sa�khitta�) no vigate t��i, (yath� kusalatnike paccan�ya ga�an�, eva� ga�etabba�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ccan�y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Hetupaccay� na �rammane pa�ca, na adhipatiy� sattarasa, (sa�khitta�) no vigate pa�ca, (yath� kusalattike anuloma paccaniya ga�an�, eva� ga�etabba�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uloma� paccan�ya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 hetupaccay� �ramma�e satta, anantare satta, samanantare satta -pe- avigate dv�dasa, na hetupaccay� na �ramma�apaccay� sahaj�te t��i. A��ama��e dve, (sa�khitta�) avigate t��i. (Yath� kusalattike paccan�y�nuloma ga�an�, eva� ga�etabba�) paccan�y�nuloma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ccayav�r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299] [\x 299/]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Nissayav�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p�ka� dhamma� nissay� vip�ko dhammo uppajjati hetupaccay�: vip�ka� eka� khandha� nissay� tayo khandh�, hetuy� sattarasa, na hetuy� dv�dasa, no vigate pa�ca, hetupaccay� na �ramma�e pa�ca, na vippayutte ti�i, na hetupaccay� �ramma�e satta, avigate dv�dasa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issayav�r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�sa��hav�ro</w:t>
      </w:r>
    </w:p>
    <w:p>
      <w:pPr>
        <w:pStyle w:val="PreformattedText"/>
        <w:bidi w:val="0"/>
        <w:spacing w:before="0" w:after="0"/>
        <w:jc w:val="left"/>
        <w:rPr/>
      </w:pPr>
      <w:r>
        <w:rPr/>
        <w:t>Vip�ka� dhamma� sa�sa��ho vip�ko dhammo uppajjati hetupaccay�: vip�ka� eka� khandha� sa�sa��h� tayo khandh�, (sa�khitta�) (sabb�ni pad�ni vitth�retabb�ni) hetuy� t��i, �ramma�e t��i, adhipatiy� t��i. Anantare t��i. Samanantare t��i, sahaj�te t��i, a��ama��e t��i, nissaye t��i, upanissaye t��i, purej�te t��i. �sevane dve, kamme t��i, vip�ke eka�, �h�re t��i, indriye t��i, jh�ne t��i, magge t��i, sampayutte t��i, vippayutte t��i, atthiya t��i, natthiya t��i, vigate t��i, avigate t��i, (sa�khitta� yath� kusalattike ga�an�, eva� ga�etabba�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uloma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>Vip�ka� dhamma� sa�sa��ho vip�ko dhammo uppajjati na hetupaccay�: ahetuka� vip�ka� eka� khandha� sa�sa��h� tayo khandh�, dve khandhe sa�sa��h� dve khandh�, (sabb�ni pad�na vihajitabb�ni) na hetuy� t��i, na adhipatiy� t��i, na purej�te t��i. Na pacch�j�te t��i. Na�sevane t��i, na kamme dve na vip�ke dve, na jh�ne eka�, na magge dve, na vippayutte t��i, (yath� kusalattike paccan�ya ga�an� eva� ga�etabba�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ccan�ya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>Hetupaccay� na adhipatiy� t��i. (Sa�khitta�) na vippayutte t��i. (Yath� kusalattike anuloma� paccan�ya ga�an�, eva� ga�etabba�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uloma paccan�ya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>Na hetupaccay� �ramma�e t��i, avigate ti�i, (yath� kusalattike paccan�y�nuloma ga�an�, eva� ga�etabba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cacan�y�nuloma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�sa��hav�r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300] [\x 300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payuttav�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p�ka� dhamma� sampayutto vip�ko dhammo uppajjati hetupaccay�: vip�ka� eka� khandha�, sampayutt� tayo khandh�, hetuy� t��i, na hetuy� t��i, hetupaccay� na adhipatiy� t��i, na hetuy� t��i, hetupaccay� na adhipatiy� t��i, na hetupaccay� �ramma�e t��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mpayuttav�r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uloma paccan�ya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p�ko dhammo vip�kassa dhammassa hetupaccayena paccaye: vip�k� hetu sampayuttak�na� khandh�na� hetupaccayena paccayo: pa�isandhikkha�e vip�k� hetu sampayuttak�na� khandh�na� hetupaccayena paccay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p�ko dhammo nevavip�kanavip�kadhammadhammassa hetupaccayena paccayo: vip�k� hetu cittasu��h�n�na� r�p�na� hetupaccayena paccayo, pa�isandhikkha�e vip�k�hetu ka�att�r�p�na� hetupaccayena paccay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p�ko dhammo vip�kassa ca nevavip�kanavip�kadhammadhammassa hetupaccayena paccayo: vip�k� hetu sampayuttak�na� khandh�n�� cittasamu��h�n�na�ca r�p�na� hetupaccayena paccayo, pa�isandhikkha�e vip�k�hetu sampayuttak�na� khandh�na� ka�att� ca r�p�na� hetupaccayena paccay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p�kadhammadhammo vip�kadhammadhammassa hetupaccayena paccayo: vip�kadhammadhamm� hetu sampayuttak�na� khandh�na� hetupaccayena paccay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p�kadhammadhammo nevavip�kanavip�kadhammadhammassa hetupaccayena paccayo: vip�kadhammadhamm� hetu citatasamu��h�n�na� r�p�na� hetupaccayena paccay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p�kadhammadhammo vip�kadhammadhammassa ca nevavip�kanavip�kadhammadhammassa ca hetupaccayena paccayo: vip�kadhammadhamm� hetu sampayuttak�na� khandh�na� cittasamu��h�n�na�ca r�p�na� hetupaccayena paccay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301] [\x 301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vavip�kanavip�kadhammadhammo nevavip�kanavip�kadhammadhammassa hetupaccayena paccayo: nevavip�kanavip�kadhammadhamm� hetu sampayuttak�na� khandh�na� citatsamu��h�n�na�ca r�p�na� hetupaccayena paccay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p�ko dhammo vip�kassa dhammassa �ramma�apaccayena paccayo: vip�ke khandhe anicaccato dukkhato anattato vipassati, ass�deti, abhinandati, ta� �rabbha r�go uppajjati, di��hi uppajjati, vicikicch� uppajjati, uddhacca� uppajjati, domanassa uppajjati, kusal�kusalo niruddhe vip�ko tad�ramma�at� uppajjati. [PTS Page 330] [\q 330/]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p�ko dhammo vip�kadhammadhammassa �ramma�apaccayena paccayo: sekkh� phala� paccavekkhanti. Vip�ke khandhe aniccato dukkhato anattato vipassanti. Ass�denti. Abhinandatti. Ta� �rabbha r�go uppajjati, -pe- domanassa� uppajjati, cetopariya���ena vip�kacitatasama�gissa pubbeniv�s�nusti ���assa, �n�gata�sa ���assa, �ramma�apaccayena paccay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p�ko dhammo nevavip�kadhammadhammassa �ramma�apaccayena paccayo: arah� phala� paccavekkhanti. Vip�ke khandhe aniccato dukkhato anattato vipassanti. Cetopariya���ena vip�kacitatasama�gissa citta� j�n�ti, vip�k� khandh�, cetopariya���assa, pubbeniv�s�nusti ���assa, �n�gata�sa���assa, �vajjan�ya �ramma�apaccayena paccay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p�khadhammadhammo vip�kadhammadhammassa �ramma�apaccayena paccayo: d�na� datv� s�la� sam�diyitv� up�sathakamma katv� ta� paccavekkhati. Pubbe suci��ni paccavekkhati, jh�n� vu��hahitv� jh�na� paccavekkhati. Sekkh� gotrabhu� paccavekkhanti, vod�na� paccavekkhanti sekkh� magg� vu��hahitv� magga� paccavekkhanti, sekkh� pah�ne kilese paccavekkhanti, vikkhambhite kilese paccavekkhanti, pubbe sumud�ci��e kilese j�nanti. Vip�kadhammadhamme khandhe aniccato dukkhato anattato vipassanti, ass�denti. Abhinandanti, abhinandanti. Ta� �rabbha r�go uppajjati, -pe domanassa� uppajjati, cetopariya���ena vip�kadhammadhammacittasama�gissa citta� j�nanti, �k�s�na�c�yatanakusala� vi����a�aj�yatanakusalassa �ramma�apaccayena paccayo, �ki�cca��� yatanakusala� nevasa���n�sa���yatanakusalassa �ramma�apaccayen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302] [\x 302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ccayo, vip�kadhammadhamm� khandh� iddhividha���assa, cetopariya���assa. Pubbeniv�s�nussati���assa. Yath�kammupaga���assa, an�gata�sa���assa, �ramma�a paccayenapaccay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p�kadhammadhammo vip�kassa dhammassa �ramma�apaccayena paccayo, vip�kadhammadhamme khandhe aniccato dhukkhato anattato vipassati, asas�deti, abhinandati, ta� �rabbha r�go uppajjati, -pe domanassa� uppajjati. Kusal�kusale niruddhe vip�ko tad�ramma�at� uppajjati, �k�s�na�c�yatanakusala� vi����a�c�yatanavip�kassa �ramma�apaccayena paccayo, �ki�ca���yatanakusala� nevasa���n�yasa���yatanavip�kassa �ramma�apaccayena paccay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p�kadhammadhammo nevavip�kanavip�kadhammadhammassa �ramma�apaccayena paccayo: arah� magg� vu��hahitv� magga� paccavekkhati. Pubbe suci��ni paccavekkhati, arah� pah�ne kilese paccavekkhati, pubbe samuduci��e kilese j�n�ti, vip�ka dhamma dhamme khandhe aniccato dukkhato anattato vipassati, cetopariya���ena vip�kadhammadhammacittasama�gissa citta� j�n�ti, �k�s�na�c�yatanakusala� vi����a�c�yatanakiriyassa �ramma�apaccayena paccayo �ki�ca����yatanakusala� nevasa���n�sa���yatanakiriyassa �ramma�apaccayena paccayo. Vip�ka dhammadhamm� khandh� cetopariya���assa, pubbeniv�s�nussati���assa, yath�kammupaga���assa, an�gata�sa���assa, �vajj�n�ya �ramma�apaccayena paccay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vavip�kanavip�kadhammadhammo nevavip�kanavip�kadhammadhammassa �ramma�apaccayena paccayo: arah� nibb�na� paccavekkhati, nibb�na� �vajjan�ya �ramma�apaccayena paccayo. Arah� cakkhu� aniccato dukkhato anattato vipassati, sota� gh�na� jivha� k�ya� r�pe sadde gandhe rase pho��habbe vatthu� nevavip�kanavip�kadhammadhamme khandhe aniccato dukkhato anattato vipassati, dibbena cakkhun� r�pa� passati, dibb�ya sotadh�tuy� sadda� su�ti, cetopariya���e nevavip�kanavip�kadhammadhammacittasama�gissa citata� j�n�ti, �k�s�na�c�yatanakiriya� vi����a�c�yatanakiriyassa �ramma�apaccayena paccayo, �ki�ca���yatanakiriya� nevasa���n�sa���yatanakiriyassa �ramma�apaccayena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303] [\x 303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ccayo, nevavip�kanavip�kadhammadhamm� khandh� iddhividha���assa, cetopariya���assa, pubbeniv�s�nussati���assa, an�gatasa����assa, �vajjan�ya �ramma�apaccayena paccay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vavip�kanavip�kadhammadhammo vip�kassa dhammassa �ramma�apaccayena paccayo: nibb�na� phalassa �ramma�apaccayena paccayo, sekkh� v� puthujjan� v� cakkhu� aniccato dukkhato anattato vipassanti ass�denti, abhinandanti, ta� �rabbha r�go uppajjati -pe domanassa� uppajjati. Kusal�kusale niruddhe vip�ko tad�ramma�at� uppajjati, sota� gh�na� jivha� k�ya� r�pe sadde gandhe rase pho��habbe vatthu� nevavip�kanavip�kadhammadhamme khandhe aniccato dukkhato anattato vipassanti. Ass�denti, abhinandanti ta� �rabbha r�go uppajjati. -Pe- domanassa� uppajjati, kusal�kusale niruddhe vip�ko tad�ramma�at� uppajjati, r�p�yatana� cakkhuvi����assa -pe- pho��habb�yatana� k�yavi����assa �ramma�apaccayena paccay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vavip�kanavip�kadhammadhammo vip�kadhammadhammassa �ramma�apaccayena paccayo: sekkh� nibb�na� paccavekkhanti, nibb�na� gotrabhussa, vod�nassa, maggassa, �ramma�apaccayena paccayo, sekkh� v� puthujjan� v� cakkhu� aniccato dukkhato anattato vipassanti. Ass�denti, abhinandanti, ta� -pe domanassa� uppajjati, sota� -penevavip�kanavip�kadhammadhamme khandhe aniccato dukkhato anattato vipassanti, ass�denti. Abhinandanti, dibbena cakkhun� r�pa� passanti. Dibb�ya sotadh�tuy� sadda� su�anti, cetopariya���ena nevavip�kanavip�kadhammadhammacittasama�gissa citta� j�nanti. Nevavip�kanavip�kadhammadhamm� khandh� iddhividha���sa, cetopariya���assa, pubbeniv�s�nussati ���assa, an�gata�sa ���assa �ramma�apaccayena paccay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p�ko dhammo vip�kassa dhammassa adhipatipaccayena paccayo: sahaj�t�dhipati, vip�k�dhipati sampayuttak�na� khandh�na� adhipatipaccayena paccay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p�ko dhammo vip�kadhammadhammassa adhipatipaccayena paccayo: �ramma�dhipati, sekkh� phala� garu� katv� paccavekkhanti. Vip�ke khandhe garu� katv� ass�denti. Abhinandanti ta� garu� katv� r�go uppajjati, di��hi uppajj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304] [\x 304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p�ko dhammo nevavip�kanavip�kanavip�kadhammadhammassa adhipati paccayena paccayo: �ramma�dhipati, sahaj�t�dhipati, �ramma�dhipati arah� phala� garu� katv� paccavekkhati, sahaj�t�dhipati vip�k�dhipati cittasamu��h�n�na� r�p�na� adhipatipaccayena paccay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p�ko dhammo vip�kassa ca nevavip�kanavip�kadhammadhammassa ca adhipatipaccayena paccayo: sahaj�t�dhipati, vip�k�dhipati sampayuttak�na� khandh�na� cittasamu��h�n�na�ca r�p�na� adhipati paccayena paccay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p�kadhammadhammo vip�kadhammadhammassa adhipatipaccayena paccayo: �ramma�dhipati, sahaj�t�dhipati, �ramma�dhipati d�na� datv� s�la� sam�diyitv� uposathakamma� katv� ta� garu� katv� paccavekkhati, pubbe suci��ni garu� katv� paccavekkhati. Jh�n� vu��hahitv� jh�na� garu� katv� paccavekkhati. Sekkh� gotrabhu� garu� katv� paccavekkhanti, vod�na� garu� katv� paccavekkhanti. Sekkh� magg� vu��hahitv� magga� garu� katv� paccavekkhanti, vip�kadhammadhamme khandhe garu� katv� ass�denti. Abhinandanti. Ta� garu katv� r�go uppajjati, di��hi uppajjati sahaj�t�dhipati vip�kadhammadhamm�dhipati sampayuttak�na� khandh�na� adhipatipaccayena paccay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p�kadhammadhammo nevavip�kanavip�kadhammadhammassa adhipati paccayena paccayo: �ramma�dhipati. Sahaj�t�dhadipati, �ramma�dhipati arah� magg� vu��hahitv� magga� garu� katv� paccavekkhati, sahaj�t�dhipati vip�kadhammadhamm�dhipati cittasamu��h�n�na� r�p�na�. Adhipatipaccayena paccay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p�kadhammadhammo vip�kadhammadhammassa ca nevavip�kanavip�kadhammadhammassa ca adhipatipaccayena paccayo: sahaj�t�dhipati vip�kadhammadhamm�dhipati sampayuttak�na� khandh�na� cittasamu��h�n�na�ca r�p�na� adhipatipaccayena paccay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vavip�kanavip�kadhammadhammo nevavip�kanavip�kadhammadhammassa adhipatipaccayena paccayo: �ramma�dhipati, sahaj�t�dhipati �ramma�dhipati arah� nibb�na� garu� katv� paccavekkhati. Sahaj�t�dhipati nevavip�kanavip�kadhammadhamm�dhipati sampayuttak�na� khandh�na� cittasamu��h�n�na�ca r�p�na� adhipatipaccayena paccay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305] [\x 305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vavip�kanavip�kadhammadhammo vip�kassa dhammassa adhipatipaccayena paccayo: �ramma�dhipati nibb�na� phalassa adhipatipaccayena paccayo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vavip�kanavip�kadhammadhammo vip�kadhammadhammassa adhipatipaccayena paccayo: �ramma�dhipati sekkh� nibb�na� garu� katv� paccavekkhanti. Nibb�na� gotrabhussa vod�nassa, maggassa adhipati paccayena paccayo, cakkhu� garu� katv� ass�deti, abhinandati, ta� garu� katv� r�go uppajjati, di��hi uppajjati, sota� -penevavip�kanavip�kadhammadhamme khandhe garu� katv� ass�deti, abhinandati, ta� garu� katv� r�go uppajjati, di��hi uppajj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p�ko dhammo vip�kassa dhammassa anantarapaccayena paccayo: purim� purim� vip�k� khandh� pacchim�na� pacchim�na� vip�k�na� khandh�na� anantarapaccayena paccayo, pa�cavi����a� vip�kamanodh�tuy� anantarapaccayena paccayo, vip�kamanodh�tu vip�kamanovi����adh�tuy� anantarapaccayena paccayo, vip�ko dhammo nevavip�kanavip�kadhammadhammassa anantarapaccayena paccayo. Bhava�ga� �vajjan�ya anantarapaccayena paccayo, vip�ka manovi����adh�tu kiriyamanovi����adh�tuy� anantarapaccayena paccay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p�kadhammadhammo vip�kadhammadhammassa anantarapaccayena paccayo: purim� purim� vip�kadhammadhamm� khandh� pacchim�na� pacchim�na� vip�kadhammadhamm�na� khandh�na� anantarapaccayena paccayo, anuloma� gotrabhussa, anuloma� vod�nassa, gotrabhu maggassa, vod�na� maggassa anantarapaccayena paccay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p�kadhammadhammo vip�kassa dhammassa anantarapaccayena paccayo: vip�kadhammadhamm� khandh�vu��h�nassa, maggo phalassa, sekkh�na� anuloma� phalasam�pattiy� nirodh� vu��hahantassa nevasa���n�sa���yatanakusala� phalasam�pattiy� anantarapaccayena paccay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vavip�kanavip�kadhammadhammo nevavip�kanavip�kadhammadhammassa anantarapaccayena paccayo: purim� purim� nevavip�kanavip�kadhammadhamm� khandh� pacchim�na� pacchim�na� nevavip�kanavip�kadhammadhamm�na� khandh�na� anantarapaccayena paccayo. [T - 20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306] [\x 306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vavip�kanavip�kadhammadhammo vip�kassa dhammassa anantara paccayena paccayo: �vajjan� pa�canna� vi����na� anantara paccayena paccayo, nevavip�kanavip�kadhammadhamm� khandh� vu��h�nassa, arahato anuloma� phalasam�pattiy�. Nirodh� vu��hahantassa nevasa���n�sa���yatanakiriya� phalasam�pattiy� anantarapaccayena paccay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vavip�kanavip�kadhammadhammo vip�kadhammadhammassa anantarapaccayena paccayo: �vajjan� vip�kadhammadhamm�na� khandh�na� anantarapaccayena paccay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p�ko dhammo vip�kassa dhammassa samanantarapaccayena paccayo (anantara sadisa�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p�ko dhammo vip�kassa dhammassa sahaj�tapaccayena paccayo: vip�ko eko khandho -pe- t��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p�kadhammadhammo vip�kadhammadhammassa sahaj�ta paccayena paccayo t��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p�kadhammadhammo vip�kadhammadhammassa sahaj�ta paccayena paccayo t��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vavip�kanavip�kadhammadhammo nevavipa kanavip�kadhammadhammassa sahaj�tapaccayena paccaya: nevavip�kanavip�kadhammadhammo eko khandho, eka� mah�bh�ta�, b�hira�, �h�rasamu��h�na�, utusamu��h�na�, asa��asatt�na� eka� mah�bh�t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vavip�kanavip�kadhammadhammo vip�kassa dhammassa sahaj�tapaccayena paccayo: pa�isandhikkha�e vatthu vip�k�na� khandh�na� sahaj�tapaccayena paccay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p�ko ca nevavip�kanavip�kadhammadhammo ca dhamm� vip�kassa dhammassa sahaj�tapaccayena paccayo: pa�isandhikkha�e vip�ko eko khandho ca vatthu� ca ti��anna� khandh�na�, vip�ko ca nevavip�kanavip�kadhammadhammo ca dhamm� nevavip�kanavip�kadhammadhammassa sahaj�tapaccayena paccayo: vip�k� khandh� ca mah�bh�t� ca cittasamu��h�n�na� r�p�n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p�kadhammadhammo nevavip�kanavip�kadhammadhammo ca dhamm�nevavip�kanavip�kadhammadhammassa sahaj�tapaccayena paccayo: vip�kadhammadhamm� khandh� ca mah�bh�t� ca cittasamu��h�n�na� r�p�na� sahaj�tapaccayena paccay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307] [\x 307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p�ko dhammo vip�kassa dhammassa a��ama��apaccayena paccayo: vip�ko eko khandho, pa�isandhikkha�e vip�ko dhammo nevavip�kanavip�kadhammadhammassa a��ama��apaccayena paccayo: pa�isajhikkha�e vip�k� khandh� vatthussa a��ama��apaccayena paccay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p�ko dhammo vip�kassa ca nevavip�kanavip�kadhammadhammassa ca dhammassa a��ama��apaccayena paccayo: pa�isandhikkha�e vip�ko eko khandho, ti��anna� khandh�na� vatthussa ca a��ama��apaccayena paccay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p�kadhammadhammo vip�kadhammadhammassa a��ama��a paccayena paccayo: vip�kadhammadhammo eko khandho ti��anna� khandh�na�, dvekhandh� dvinna� khandh�n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vavip�kanavip�kadhammadhammo nevavip�kanavip�kadhammadhammassa a��ama��apaccayena paccayo: nevavip�kanavip�kadhammadhammo eko khandho ti��anna� khandh�na�, dve dvinna� khandh�n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vip�kanavip�kadhamamdhammo vip�kassa dhammassa a��ama��apaccayena paccayo: pa�isandhikkha�e vatthu vip�k�na� khandh�na� vip�ko ca nevavip�kanavip�kadhammadhammo ca dhamm� vip�kasasa dhammassa, pa�isandhikkha�e vip�ko eko khandho ca vatthu ca- (satta pa�h�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p�ko dhammo vip�kassa dhammassa nissayapaccayena paccayo: t��i, vip�ka dhamma dhammo vip�ka dhamma dhammassa ti�i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vavip�kanavip�kadhammadhammo nevavip�kanavip�kadhammadhammassa -peneva vip�ka na vip�kadhamma dhammo vip�kassa dhammassa -pecakkh�yatana� cakkhuvi����assa nissaya -pe k�y�yatana� k�ya vi����assa, vatthu� vip�k�na� khandh�na� pa�isandhikkha�e vatthu vip�k�na� khandh�n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vavip�kanavip�kadhammadhammo vip�kadhammadhammassa nissayapaccayena paccayo: vatthu vip�kadhammadhamm�na� khandh�n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p�ko ca nevavip�kanavip�kadhammadhammo ca dhamm� vip�kassa dhammassa nissayapaccayena paccayo: cakkhu vi����asahagato eko khandho ca cakkh�yatana�ca k�y�tana�. Vip�koeko khandho ca vatthu ca ti���na� khandh�na�, pa�isandhikkha�e vip�ko ek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308] [\x 308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handho ca vatthu ca, vip�ko ca nevavip�kanavip�kadhammadhammo ca dhamm� nevavip�kanavip�kadhammadhammassa vip�ka khandh� ca mah�bh�t� ca, (sa�khitta�) pa�isandhikkha�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p�kadhammadhammo ca nevavip�kanavip�kadhammadhammo ca dhamm� vip�kadhammadhammassa nissayapaccayena paccayo: vip�kadhammadhammo eko khandho ca vatthu� c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p�kadhammadhammo ca nevavip�kanavip�kadhammadhammo ca dhamm� nevavip�kanavip�kadhammadhammassa nissayapaccayena paccayo: vip�kadhammadhammo khandh� ca mah�bh�t� ca cittasamu��h�n�na� r�p�na�, (terasa pa�h�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p�ko dhammo vip�kassa dhammassa upanissayapaccayena paccayo: anantar�panissayo pakat�panissayo. Pakat�panissayo k�yika� sukha� k�yikassa sukhassa, k�yikassa dukkhassa phalasam�pattiy� upanissayapaccayena paccayo: k�yika� dukkha� k�yikassa sukhassa k�yikassa dukkhassa phalasam�pattiy� upanissayapaccayena paccayo, phalasam�patti k�yikassa sukhassa upanissayapaccayena paccay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p�ko dhammo vip�kadhammadhammassa upanissayapaccayena paccayo: �ramma�upanissayo pakat�panissayo. Pakat�panissayo k�yika� sukha� upaniss�ya d�na� deti. S�la� sam�dayati -pe- sa�gha� bhindati, k�yika� sukha� k�yika� dukkha� saddh�ya patthan�ya upanissayapaccayena paccay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p�ko dhammo nevavip�kanavip�kadhammassa upanissayapaccayena paccayo: �ramma�upanissayo pakat�panissayo. Pakat�panissayo arah� k�yika� sukha� upanissaya anuppanna� kiriyasam�patti� upp�deti, uppanna� sam�pajjati, sa�kh�re aniccato dukkhato anattato vipassati. K�yika� dukkha� upaniss�ya anuppanna� kiriyasam�patti� upp�deti, upanissayapaccayena paccay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p�kadhammadhammo vip�kadhammadhammassa upanissayapaccayena paccayo: �ramma�upanissayo anantar�panissayo pakat�panissayo. Pakat�panissayo saddha� upaniss�ya d�na� deti. M�na�jappeti, di��hi� ga�h�ti, s�la� suta� c�ga� pa��a� upaniss�ye d�na� deti, di��hi� ga�h�ti, r�ga� dosa� moha� m�na� di��hi� patthan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309] [\x 309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paniss�ya d�na� deti sam�patti� upp�deti, p�na� bhanti, sa�gha� bhindati, sadd� patthan� sadd�ya, s�lassa patthan�ya, upanissaya paccayena paccayo: pa�hamassa jh�nassa parikamma� pa�hamassa, -penevasa���n�sa���yatanassa parikamma� nevasa���n�sa���yatanassa, pa�hamassa maggassa parikamma� pa�hamassa -pe- catutthassamaggassa parikamma� catutthassa, pa�hamo maggo dutiyassa, -pe- tatiyo maggo catutthassa upanissa yapaccayena paccayo: sekkh� magga� upaniss�ya anupnna� kusalasam�patti upp�denti maggo sekkh�na� atthapa�isambhid�ya, �h�n��h�na kosallassa upanissayapaccayena paccayo, p��tip�to p��tip�tassa, micch�di��hiy� upaniss�ya, micch�di��hi micch�di��hiy�, by�p�dassa, m�tugh�tikamma m�tugh�tikammassa niyatamicch�di��hiy�. Niyatamicch�di��hi niyatamicch�di��hiy�, sa�ghabhedaka kammassa upanissayapaccayena paccay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p�kadhammadhammo vip�kadhammadhammassa upanissayapaccayena paccayo: anantar�panissayo pakat�panissayo, pakat�panissayo; saddha� upaniss�ya antan�� �t�peti, paritapeti pariyi��himulaka� dukkha� paccanubhoti, patthana� upaniss�ya att�na� �t�peti. Parit�peti, saddh� patthan� k�yikassa sukhassa k�yikassa dukkhassa, phalam�pattiy� upanissayapaccayena paccayo, kusal�kusala� kamma� vip�kassa upanissayapaccayena paccayo, magge phalasam�pattiy� upanissayapaccayena paccay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p�kadhammadhammo nevavip�kanavip�kadhammadhammassa upanissayapaccayena paccayo: �ramma�upanissayo, pakat�panissayo, pakat�panissayo arah� magga� upaniss�ya anuppanna� kiriyasam�patti� upp�deti, uppanna� sam�pajjati, sa�kh�re aniccato dukkhato anattato vipassati. Maggo arahato atthapi�asambhid�ya, dhamma - nirutti - pa�ibh�na -�h�n��h�na - sosallassa - upanissayapaccayena paccay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vip�kanavip�kadhammadhammo nevavip�kanavip�kadhammadhammassa upanissaya paccayena paccayo: �ramma�upanissayo pakat�panissayo, pakat�panissayo: arah� utu�, bhojana� sen�sana� upaniss�ya anuppanna� kiriyasam�patti� upp�de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vavip�kanavip�kadhammadhamme, vip�kassa dhammassa upanissaya paccayena paccayo: �ramma�upanissayo anantar�panissay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310] [\x 310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kat�panissayo: pakat�panissayo: utu bhojana� sen�sana� k�yikassa sukhassa k�yikassa dukkhassa phalasam�pattiy� apanissayapaccayena paccay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vavip�kanavip�kadhammadhammo vip�kadhammadhammassa upanissaya paccayena paccayo: �ramma�upanissayo anantar�panissayo pakat�panissayo. Pakatupanisasayo: utu� upaniss�ya d�na� deta, sa�gha� bhindati. -Pebhojana� sen�sana� upaniss�ya d�na� deti, -pe- sa�gha� bhindati, utu� bhojana� sen�sana� saddh�ya patthan�ya upanissayapaccayena paccay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vavip�kanavip�kadhammadhammo nevavip�kanavip�kadhammadhammassa purej�tapaccayena paccayo: �ramma�uparej�ta� vatthupurej�ta� �ramma�a purej�ta�: arah� cakkhu� aniccato, k�ya� r�pe pho��habbe vathe� aniccato. Dibbena cakkhun� r�pa�, dibb�ya sotadh�tuy� sadda�- vatthupurej�ta�: vatthu nevavip�kanavip�kadhammadhamm�na� khandh�na� purej�tapaccayena paccay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vavip�kanavip�kadhammadhammo vip�kassa dhammassa purej�ta paccayena paccayo1�ramma�urej�ta�, vatthupurej�ta� �ramma�a purej�ta�: sekkh� v�puthujjan� v� cakkhu� aniccato dukkhato anattato vipassanti. Ass�denti. Abhinandanti, ta� �rabbha r�go uppajjati, domanassa� uppajjati, kusal�kusale niruddhe vip�ko tad�ramma�at� uppajjati, sota� vatthu� aniccato tad�ramma�at� uppajjati, r�p�yatana� cakkhuvi����assa purej�ta -pe- pho��habb�yatana� k�yavi����assa, vatthupurej�ta�: cakkh�yatana� cakkhu vi����assa k�y�yatana� k�yavi����assa, vatthu vip�k�na� khandh�na� purej�t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vavip�kanavip�kadhammadhammo vip�kadhammadhammassa purej�ta paccayena paccayo: �ramma�apurej�ta� vatthupurej�ta� �ramma�apurej�ta�: sekkh� v� puthujjan� v� cakkhu� -pe�rabbha r�go, domanassa� uppajjati sota� vatthu� aniccato, domanasasa�, dibbena cakkhun� r�pa� dibb�ya sotadh�tuy� sadda� vatthupurej�ta�: vatthu vip�kammadhamm�na� khandh�na� purej�tapaccayena paccayo. 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Purej�ta� - s�m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311] [\x 311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Vip�ko dhammo nevavip�kanavip�kadhammadhammassa pacch�j�ta paccayena paccayo1pacch�j�tavip�k� khandh� purej�tassa imassa k�yassa pacch�j�tapaccayena2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p�kadhammadhammo nevavip�kanavip�kadhammadhammassa pacch�j�ta paccayena2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vavip�kanavip�kadhamamdhammo nevavip�kanavip�kadhamamdhammassa pacch�j�tapacayena2</w:t>
      </w:r>
    </w:p>
    <w:p>
      <w:pPr>
        <w:pStyle w:val="PreformattedText"/>
        <w:bidi w:val="0"/>
        <w:spacing w:before="0" w:after="0"/>
        <w:jc w:val="left"/>
        <w:rPr/>
      </w:pPr>
      <w:r>
        <w:rPr/>
        <w:t>Vip�kadhammadhammo vip�dhamamadhammassa �sevana paccayena paccayo3purim� purim� vip�kadhammadhamm� khandh� jacch�m�na� pacchim�na� vip�ka dhammadhamm�na� khandh�na�, anuloma� gotrabhussa. Anuloma� vod�nassa, gotrabhu maggassa. Vod�na� maggassa �sevanapaccayena3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vavip�kavip�kadhammadhammo nevavip�kanavip�kadhammadhammassa �sevanapaccayena, paccayo3purim� purim� -pe- paccay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p�ko dhammo vip�kassa dhammassa kammapaccayena paccayo. Vip�k� cetan� sampayutatk�na� khandh�na� kammapaccayena -pepa�isandhikkha�e vip�k� cetan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p�ko dhammo nevavip�kanavip�kadhammadhammassa kammapaccayena4paccayo: vip�k� cetan� cittasamu��h�n�na� r�p�na� kammapaccayena -pe- pa�isandhikkha�e vip�k� cetan�ka�att� r�p�n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p�ko dhammo vip�kassa ca nevavip�kanavip�kadhammadhammassa ca dhammassa kammapaccayena paccayo: vip�k�cetan� sampayuttak�na� khandh�na� cittasamu���n�na�ca r�p�na�, pa�isandhikkha�e vip�k� cetan� sampayuttak�na� khandh�na� ka�att� ca r�p�n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p�kadhammadhammo vip�kadhamamdhammassa kamma paccayena paccayo: vip�kadhamamdhammacetan� sampayuttak�na� khandh�n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p�kadhammadhammovip�kassa dhammassa kammapaccayena paccayo4n�n�kha�ik� vip�kadhammadhamm� cetan� vip�k�na� khandh�na� kammapaccayena4- vip�kadhammadhammo nevavip�kanavip�kadhamma dhammass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Pacch�j�ta - s�mu 2. Pacch�tapacca - s�mu 3. �sevanapacca - s�mu 4. Kammapacca - s�m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312] [\x 312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amma paccayena paccayo: sahaj�t� n�nakha�ik� sahaj�t� vip�ka dhamamdhamm� cetan� cittasamu��h�n�na� r�p�na�, n�n�kha�ik� vip�kadhammadhamm� cetan� ka�att� ca r�p�na�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p�ka dhammadhammo vip�kassa ca nevacip�kanavip�kadhamma dhammassa ca dhammassa kammapaccayena paccayo: n�n�kha�ik� vip�ka dhammadhamm� cetan� vip�k�na� khandh�na� ka�att� ca r�p�na� kammapaccayen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p�ka dhammadhammo vip�kadhammadhammassa ca nevavip�kanavip�ka dhammadhamamssa ca dhammasasa kammapaccayena paccayo: vip�kadhammadhamm� cetan� sampayuttak�na� khandh�na� cittasamu��h�n�na�ca r�p�na� kammapaccayena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vavip�kanavip�kadhammadhammo nevavip�kanavip�kadhammadhammassa kammapaccayena paccayo: nevavip�kanavip�kadhammadhamm� cetan� sampayuttak�na� khandh�na� cittasamu��h�n�na�ca r�p�n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p�ko dhammo vip�kassa dhammassa vip�kapaccayena paccayo: vip�ko eko khandhoti�a���a� khandh�na�, pa�isandhikkha�e vip�ko dhammo nevavip�kanavip�kadhammadhammassa vip�kapaccayena, vip�k� khandh� cittasamu���n�na� r�p�na�, pa�isandhikkha�e vip�k� khandh� ka�att� r�p�n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p�ko dhammo vip�kassa ca nevavip�kanavip�kadhamma dhammassa ca vip�kapaccayena paccayo: vip�ko eko khandho ti�a�a�na� khandh�na� citatasamu��h�n�na�ca r�p�na�, pa�isandhikkha�e vip�ko eko khandho ti��anna khandh�na� ka�att� ca r�p�na� vip�kapaccayen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p�ko dhammo vip�kassa dhammassa �h�rapaccayena paccayo: vip�k� �h�r� sampayuttak�na� khandh�na� t��i. (Pa�isandhipi imesa� ti��anna� k�tabba�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p�kadhammadhammo vip�kadhammadhammassa �h�rapaccayena t�n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vavip�kanavip�kadhammadhammo nevavip�kanavip�kadhammadhammassa �h�rapaccayena paccayo: nevavip�kanavip�kadhammadhamm� �h�ra sampayuttak�na� khandh�na� cittasamu��h�n�na�ca r�p�na� �h�ra paccayena: kaba´k�ro �h�re imassa k�yasasa �h�rapaccayen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313] [\x 313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Vip�ko dhammo vip�kassa dhammassa indriyapaccayena t��i, (pa�isandhik�tabba�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p�kadhammadhammo vip�kadhammadhammassa indriyapaccayena ti�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vavip�kanavip�kadhamamdhammo nevavip�kanavip�kadhammadhammassa indriyapaccayena paccayo: nevavip�kanavip�kadhammadhamm� indriy� sampayuttak�na� khandh�na� cittasamu��h�n�na�ca r�p�na�, r�paj�vitindriya� ka�att�r�p�na� indriyapaccayena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vavip�kanavip�kadhammadhammo vip�kassa dhammassa indriyapaccayena paccayo: cakkhuindriya�cakkhuvi����assa indriya paccayena, k�yindriya�, vip�ko ca nevavip�kanavip�kadhamamdhammo ca dhamm� vip�kassa dhammassa indriyapaccayena, cakkhundriya�ca cakkhuvi����a�ca cakkhuvi����a sahajagat�na� khandh�na� indriya paccayena, k�yindriya�ca k�yavi����a�ca k�yavi����asahagat�na� khandh�na� indriyapaccayen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p�ko dhammo vip�kassa dhammassa jh�napaccayena ti�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p�kadhammadhammo vip�kadhammadhammassa dhammassa jh�napaccayena ti�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vavip�kanavip�kadhammadhammo nevavip�kanavip�kadhammadhammassa jh�napaccayena paccayo: nevavip�kanavip�kadhamamdhamm� jh�na�g� sampayuttan�� khandh�na� cittasamu��h�n�na�ca r�p�na� jh�na� paccayo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p�ko dhammo vip�kassa dhammassa maggapaccayena: t��i, vip�kadhammadhammo vip�kadhammadhammassa maggagapaccayena t��i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vavip�kanavip�kadhammadhammo nevavip�kanavip�kadhamamdhammassa maggapaccayena paccayo: nevavip�kanavip�kadhammadhamm� magga�g� sampayuttak�na� khandh�na� cittasamu��h�na�ca r�p�na� maggapaccayen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p�ko dhammo vip�kassa dhammassa sampayutta paccayena paccayo: vip�ko eko khandho ti��anna� dve khandh� dvinna�, pa�isandhikkha�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p�kadhammadhammo vip�kadhammadhammassa sampayutta paccayena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314] [\x 314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vavip�kanavip�kadhammammo nevavip�kanavip�kadhammadhammassa sampayutta paccayena -pedve khandh� dvinna� khandh�na� sampayutta paccayena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p�ko dhammo nevavip�kanavip�kadhammadhammassa vippayutta paccayena, sahaj�ta� pacch�j�ta�, sahaj�t�: vip�k� khandh� cittasamu��h�n�na� r�p�na�, pa�isandhikkha�e vip�k� khandh� ka�att� r�p�na�, pacch�j�t�: vip�k� khandh� purej�tassa imassa k�yassa vippayutta paccayen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p�kadhammadhammo nevavip�kanavip�kadhammadhammassa vippayutta paccayena, sahaj�ta� pacch�j�ta�, sahaj�t�: vip�kadhamm� khandh� cittasamu��h�n�na� r�p�na�, pacch�j�t�: vip�kadhammadhamm� khandh� purej�tassa imassa k�yassa vippayutta paccayen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vavip�kanavip�kadhammadhammo nevavip�kanavip�kadhammadhammassa vippayutta paccayena: sahaj�ta�, purej�ta�, pacch�j�ta�, sahaj�t�: nevavip�kanavip�kadhammadhamm� khandh� cittasamu��h�n�na� purej�ta�: vatthu nevavip�kanavip�kadhammadhamm�na�, khandh�na� vippayuttapaccayena, pacch�j�t�: nevavip�kanavip�kadhammadhamm�khandh� purej�tassa imassa k�yassa vippayutata paccayena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vavip�kanavip�kadhammadhammassa vip�kassa dhammassa vippayutta paccayena, sahaj�ta� pacch�j�ta�, sahaj�t�: pa�isandhikkha�e vatthu vip�k�na� khandh�na� vippayutta paccayena purej�ta�: cakkh�yatana� cakkhuvi����assa k�y�yatana� k�yavi����assa, vatthu vip�k�na� khandh�na� vippayutta paccayen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vavip�kanavip�kadhammadhammo vip�kadhammadhammassa vippayutta paccayena: purej�ta�: vatthu vip�kadhamamdhamm�na� khandh�na� vippayutta paccayena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p�ko dhammo vip�kassa dhammassa atthipaccayena paccayo: vip�ko eko khandho ti��anna�, pa�isandhikkha�e vip�ko eko khandho ti��a�n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p�ko dhammo nevavip�kanavip�kadhammadhammassa, sahaj�ta� pacch�j�ta� sahaj�t�: vip�k� khandh� cittasamu��h�n�na� r�p�na�, pa�isandhikkha�e vip�k� khandh� ka�att� r�p�na� pacch�j�t�: vip�k� khandh� purej�tassa imassa k�yassa atthi paccayena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315] [\x 315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p�ko dhammo vip�kassa ca nevavip�kanavip�kadhammadhammassa ca dhammassa atthi paccayena paccayo: vip�ko eko khandho ti��anna� khandh�na�, cittasamu���n�na�ca r�p�na� pa�isandhikkha�e vip�kadhammadhammo vip�kadhamamdhammassa atthi paccayena: dve khandh� dvinna� khandh�na� atthi paccayena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p�kadhammadhammo nevavip�kanavip�kadhammadhammassa atthi paccayena: sahaj�ta� pacch�j�ta� sahaj�t�: vip�kadhammadhamm� khandh� cittasamu��h�n�na� r�p�na� atthi paccayena: pacch�t�: vip�ka dhammadhamm� khandh� purej�tassa imassa k�yassa atthi paccayena: vip�kadhamamdhammo vip�kadhammadhammassa ca nevavip�kanavip�kadhamma dhammassa ca dhammassa, vip�kadhammadhammo eko khandho ti��anna� khandh�na� cittasamu��h�n�na�ca r�p�n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vavip�kanavip�kadhammadhammo nevavip�kanavip�kadhammadhammassa sahaj�ta�, purej�ta�, pacch�j�ta�, �h�ra�, indriya�, sahaj�to: nevavip�kanavip�kadhammadhammo eko khandho ti��anna� khandh�na� cittasamu��h�n�na�ca r�p�na� atthi paccayena: dve khandh� dvinna� khandh�na� citatsamu���n�na�ca r�p�na� atthi paccayena: eka� mah�bh�ta� mah�bh�t� cittasamu���n�na� r�p�na� ka�att�r�p�na�, up�d�r�p�na� atthi paccayena, b�hira� �h�rasamu��h�na� utusamu��h�� asa��asatt�na� eka� mah�bh�ta�, purej�ta�: arah� cakkhu� aniccato, sota�, vatthu� aniccato, dibbena cakkhun� r�pa� passati, dibb�ya sotadh�tuy� sadda� su�ti, vatthu nevavip�kanavip�ka atthi pacch�j�t�: nevavip�kanavip�kadhammadhamm� khandh� purej�tassa imassa k�yassa atthi paccayena: kaba´k�ro �h�ro imassa k�yassa atthi paccayena, r�paj�vitindriya� ka�att�r�p�na� atthi paccayena paccay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vavip�kanavip�kadhammadhammo vip�kassa dhammassa atthi paccayena sahaj�ta� purej�ta� sahaj�ta�: pa�isandhikkha�e vatthu vip�k�na� khandh�na� atthi paccayena: purej�ta�: sekkh� v� puthujjan� v� cakkhu� aniccato ass�denti, ta� �rabbha r�go domanassa� kusal�kusale niruddhe vip�ko tad�ramma�at�, sota�, vatthu vip�ko tad�ramma� r�p�yatana� cakkhuvi����assa. Po��habb�yatana� k�yavi����assa, cakkh�yatana� cakkhuvi����assa, k�y�yatana� k�yavi����assa, vatthu vip�k�na� khandh�na� atthi paccayena: nevavip�kanavip�kadhammadhammo vip�kadhammadhammassa atthi paccayena: purej�ta�; sekkh� v� puthujjan� v� cakkhu� aniccato -peass�den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316] [\x 316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Pe- domanassa� uppajjati, sota�, vatthu� aniccato -pe domanassa� uppajjati, dibbena cakkhun� vatthu vip�kadhammadhamm�na� khandh�na� atthi paccayen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p�ko ca nevavip�kanavip�kadhammadhammo ca dhamm� vip�kassa dhammassa atthi paccayena: sahaj�ta� purej�ta� sahaj�to: cakkhuvi����asahagato eko khandho ca cakkh�yatana�ca ti��anna�, k�yavi����asahagato vip�ko eko khandho ca vatthu ca ti��anna� khandh�na�, pa�isandhikkha�e vip�ko eko khandho ca vatthuca ti�a�ann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p�ko ca nevavip�kanavip�kadhammadhammo ca dhamm� nevip�kanavip�kadhammadhammassa atthi paccayena: sahaj�ta� pacch�j�ta� �h�ra� indriya� sahaj�t�: vip�k� khandh� ca mah�bh�ta ca cittasamu��h�n�na� r�p�na�, pa�isandhikkha�e vip�k� khandh� ca mah�bh�t� ca ka�att� r�p�na� atthi paccayena, pacch�j�t�: vip�k� khandh� ca kaba´k�ro �h�ro ca imassa k�yassa, pacch�j�t� vip�k� khandh� ca r�paj�vitindriya�ca ka�att� r�p�n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p�kadhammadhammo ca nevivip�kanavip�kadhammadhammo ca dhamm� vip�kadhammadhammassa sahaj�ta�purej�ta� sahaj�to: vip�kadhammadhammo eko khandho ca vatthu ca ti��ann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p�kadhammadhammo ca nevavip�kanavip�kadhammadhammo ca dhamm� nevip�kanavip�kadhammadhammassa atthi paccayena: sahaj�ta� pacch�j�ta� �h�ra� indriya� sahaj�t�: vip�kadhammadhamm� khandh� ca mah�bh�ta ca cittasamu��h�n�na� r�p�na�, pacch�j�t�: vip�kadhammadhamm� khandh� ca kaba´k�ro �h�ro ca purej�tassa imassa k�yassa, atthi pacchayena pacch�j�t� vip�kadhammadhammam� khandh� ca r�paj�vitindriya�ca ka�att� r�p�na� vip�ko dhammo natthi paccayena -pe- (vigata� anantara sadisa�, avigata� atthi sadisa�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tuy� satta, �ramma�e nava, adhipatiy� dasa, anantare satta. Samanantare satta. Sahaj�te ek�dasa, a��ama��e satta, nissaye terasa, upanissaye nava, purej�te t��i, pacch�j�te t��i, �sevane dve, kamme nava, vip�ke ti�i, �h�re satta, indriye tanava, jh�ne satta, magge satta, sampayutte t��i, vippayutte pa�ca, atthiy� terasa, natthiy� satta, vigate satta avigate teras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317] [\x 317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Hetupaccay� adhipatiy� satta. Sahaj�te satta, a��ama��e pa�ca, nissaye satta. Vip�keti�i, indriye satta. Magge satta, sampayutte ti�i, vippayutte ti�i, atthiy� satta. Avigate satta, (yath� kusalattike pa�h�v�rassa anuloma ga�an� ga�it�, eva� vitth�retabb�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ulom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p�ko dhammo vip�kasasa dhammassa �ramma�apaccayena paccayo, sahaj�tapaccayena paccayo, upanissaya paccayena paccay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p�ko dhammo vip�kadhammadhammassa �ramma�apaccayena paccayo, upanissayapaccayena paccayo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p�ko dhammo nevavip�kanavip�kadhammadhammassa �ramma�a paccayena paccayo, sahaj�tapaccayena paccayo upanissayapaccayena paccayo, pacch�j�tapaccayena paccay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p�ko dhammo vip�kassa ca nevavip�kanavip�kadhammadhamamssa ca dhammassa sahaj�tapaccayena paccay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p�kadhammadhammo vip�kadhammadhammassa �ramma�apaccayena paccayo, sahaj�tapaccayena paccayo, upanissayapaccayena paccay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p�kadhammadhammo vip�kassa dhammassa �ramma�apaccayena paccayo, upanissayapaccayena paccayo, kammapaccayena paccay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p�kadhammadhammo nevip�kanavip�kadhammadhammassa �ramma�a paccayena paccayo, sahaj�tapaccayena paccayo, upanissaya paccayena paccayo, pacch�j�tapaccayena paccayo, kammapaccayena paccay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p�kadhammadhammo vip�kassa ca nevip�kanavip�kadhammadhammassa ca dhammassa kammapaccayena paccay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p�kadhammadhammo vip�kadhammadhammassa ca nevavip�kanavip�ka dhammadhammassa ca dhammassa sahaj�tapaccayena paccay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318] [\x 318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vavip�kanavip�kadhammadhammo nevip�kanavip�kadhammadhammassa �ramma�apaccayena paccayo, sahaj�tapaccayena paccayo, upanissayapaccayena paccayo, purej�tapaccayena paccayo, pacch�j�tapaccayena paccayo, �h�rapaccayena paccayo, indriyapaccayena paccay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vip�kanavip�kadhammadhammo vip�kassa dhammassa �ramma�apaccayena paccayo sahaj�ta paccayena paccayo, upanissaya paccayena paccayo, purej�ta paccayena paccay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vavip�kanavip�kadhammadhammo vip�kadhammadhammassa �ramma�apaccayena paccayo, upanissayapaccayena paccayo, purej�ta pacacayena paccay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p�ko ca nevavip�kanavip�kadhammadhammo ca dhamm� vip�kassa dhammassa sahaj�ta�, purej�t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p�ko ca nevavip�kanavip�kadhammadhammo ca dhamm� nevip�kanavip�kadhammadhammassa sahaj�ta�, pacch�j�ta�, �h�ra�, indriy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p�kadhammadhammo ca nevavip�kanavip�kadhammadhammo ca dhamm� vip�kadhammadhammassa sahaj�ta�, pacch�j�ta�, purej�t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p�dhammadhammo ca nevavip�kanavip�kadhammadhammo ca dhamm� nevip�kanavip�kadhammadhammassa sahaj�ta�, pacch�j�ta�, �h�ra�, indriy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 hetuy� so�asa, na�ramma�e sosa, naadhipatiy� so�asa, naanantare so�asa, nasamanantare so�asa, nasahaj�te dv�dasa, naa��ama��e dv�dasa, nanissaye dv�dasa, naupanissaye so�asa, napurej�te cuddasa, napacch�j�te so�asa, na�sevane so�asa, nakamme pannarasa, navip�ke cuddasa, na�h�re so�asa, naindriye so�asa, najh�ne so�asa, namagge so�asa, nasampayutte dv�dasa, navippayutte dasa, no atthiy� dasa, no natthiy� so�asa, no vigate so�asa, no avigate das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319] [\x 319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 hetupaccay� na�ramma�e so�asa, (sa�khitta�) no avigate das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Yath� kusalattike paccan�ya ga�an� vitth�rit�, eva� vitth�retabba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ccan�y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a�an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Hetupaccay� na �ramma�e satta, na adhipatiy� satta, naanantare satta, nasamanantare satta, naa��ama��e ti�i, naupanissaye satta, napurej�te satta, napacch�j�te satta, na�sevane satta, nakamme satta, navip�ke catt�ri, na�h�re satta, naindriye satta, najh�ne satta, namagge satta. Nasampayutte t��i, navippayutte t��i, no natthiy� satta, no vigate satta, hetusahaj�ta nissaya atthi avigatanti na�ramma�e satta, (sa�khitta�) no vigate satta, (yath� kusalattike anulomapaccaniya ga�an� vittharin�, eva� vitth�retababa� asammohantena phaso sajjh�ya maggo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uloma paccan�ya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hetupaccay� �ramma�e nava, adhipatiy� dasa, anantare satta, samanantare satta, sahaj�te ek�dasa, a��ama��e satta, nissaye terasa, upanissaye nava, purej�te t��i, pacch�j�te ti�i, �sevane dve, kamme nava, vip�ke ti�i, �h�re satta, indriye nava, jh�ne satta, magge satta, sampayutte t��i, vippayutte pa�ca, atthiy� terasa, natthiy� satta, vigate satta, avigate teras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hetupaccay� na�ramma�apaccay� adhipatiy� satta, (sa�khitta�) avigate teras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Yath� kusalattike paccan�y�nuloma ga�an�, vitth�rit�, eva� vitth�retabba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ccan�y�nuloma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p�kattika� ni��hita�. [PTS Page 331] [\q 331/]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Up�dinnattik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p�dinnup�d�niya� dhamma� pa�cca up�dinnup�d�niyo dhammo uppajjati hetupaccay�: up�dinnup�d�niya� eka� khandha� pa�icca tayo khandh�, dve khandhe pa�icca dve khandh�, pa�isandhikkha�e, up�dinnup�d�niya� eka� khandha� pa�icca tayo khandh� ka�att� ca r�p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320] [\x 320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ve khandhe pa�icca dve khandh� ka�att� ca r�pa�, khandhe pa�icca vatthu, vatthu� pa�icca khandh�, up�dinnup�d�n�ya� eka� mah�bh�ta� pa�icca tayo mah�bh�t�, dve mah�bh�te pa�icca dve mah�bh�t�, mah�bh�te pa�icca ka�att� r�pa�, up�d�r�pa�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p�dinnup�d�niya� dhamma� pa�icca anup�dinanud�niyo dhammo uppajjati hetupaccay�: up�dinnup�d�niye khandhe pa�icca cittasamu��h�na� r�p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p�dinnup�diniya� dhamma� pa�icca up�dinnup�d�niyo ca anup�d�niyo ca dhamm� uppajjati hetupaccay�: upap�dinnup�daniya� eka� khandha� pa�icca tayo khandh�, cittasamu��h�na�ca r�pa�. Dve khandhe pa�icca dve khandh� cittasamu��h�na�ca r�p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up�dinnup�d�niya� dhamma� pa�icca anup�dinnup�d�niyo dhammo uppajjati hetupaccay�: anup�dinnup�d�niya� eka� khandha� pa�icca tayo khandh� cittasamu��h�na�ca r�pa�, dve khandhe pa�icca dve khandh� cittasamu��h�na�ca r�pa�, anup�dinnup�d�niya� eka� mah�bh�ta� pa�icca tayo mah�bh�t�, mah�bh�te pa�icca cittasamu��h�na� r�pa�, up�d�r�p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up�dinnaanup�d�niya� dhamma� pa�icca anup�dinnaanup�d�niyo dhammo uppajjati hetupaccay�, anup�dinnaanup�d�niya� eka� khandha� pa�icca tayo khandh�, dve khandhe pa�icca dve khandh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up�dinnaanup�d�niya� dhamma� pa�icca anup�dinnaanup�d�niyo dhammo uppajjati hetupaccay�, anup�dinna anup�d�niye khandhe pa�icca cittasamu��h�na� r�p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up�dinnaanup�d�niya� dhamma� pa�icca anup�dinnaanup�d�niyo ca anup�dinna anup�daniyo ca dhamm� uppajjanti hetupaccay�, anup�dinna anup�d�niya� eka� khandha� pa�icca tayo khandh�, cittasamu��h��ca r�pa�, dve khandhe pa�icca dve khandh� cittasamu��h�na�ca r�p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up�dinnaanup�d�niya�ca anup�dinnup�d�niya�ca dhamma� pa�icca anup�dinnup�d�niyo dhammo uppajjati hetupaccay�: anup�dinna anup�d�niye khandhe ca mah�bh�te ca pa�icca viccasamu��h�na� r�p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321] [\x 321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p�dinnup�d�niya�ca anup�dinnup�d�niya�ca dhamma� pa�icca anup�dinnup�d�niyo dhammo uppajjati hetupaccay�: up�dinnup�d�niye khandhe ca mah�bh�te ca pa�icca cittasamu��h�na� r�p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p�dinnup�d�niya� dhamma� pa�icca up�dinnup�d�niyo dhammo uppajjati �ramma�apaccay�. Up�dinnup�d�niya� eka� ndha� pa�icca pa�isandhikkha�e, anup�dinnup�d�niya� dhamma� pa�icca, anup�dinna anup�d�niya� dhamma� pa�icca �ramma�apaccay� ti�i pa�h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up�dinnanup�d�niya� dhamma� anup�dinnup�d�niyo dhammo uppajjati adhipatipaccay�, anup�dinnup�d�niya� eka� khandha� pa�icca tayo khandh� cittasamu��h�na�ca r�pa�, eka� mah�bh�ta� pa�icca mah�bh�te pa�icca cittasamu��h�na� r�pa�, up�d�r�p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up�dinna anup�d�niya� dhamma� pa�icca ti�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up�dinnup�d�niya�ca anup�dinnaanup�d�niya�ca dhamma� pa�icca anup�dinnup�d�niyo dhammo uppajjati adhipatiyapaccay�: anup�dinna anup�d�niye khandhe ca mah�bh�te ca pa�icca cittasamu��h�na� r�p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p�dinnup�diniya� dhamma� pa�icca up�dinnup�d�niyo dhammo uppajjati anantarapaccay�, samanantarapaccay�, sahaj�tapaccay�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p�dinnup�d�niya� eka� khandha� pa�icca pa�isandhikkha�e eka� mah�bh�ta� pa�icca, mah�bh�te pa�icca ka�att� r�pa�, up�d�r�pa�, asa��asatt�na� eka� mah�bh�ta� pa�icca, mah�bh�te pa�icca ka�att� r�pa�, up�d�r�pa�, up�dinnup�d�niya� dhamma� pa�icca t��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up�dinnup�d�niya� dhamma� pa�icca anup�dinnup�d�niyo dhammo uppajjati sahaj�tapaccay�: anup�dinnup�d�niya� eka� khandha� pa�icca tayo khandho cittasamu��h�na�ca r�pa�, -pe- eka� mah�bh�ta� pa�icca, mah�bh�te pa�icca cittasamu��h�na� r�pa�, up�d�r�pa�, b�hira�, �h�rasamu��h�na� utusamu��h�na� eka� mah�bh�ta� pa�icca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up�dinna anup�d�niya� dhamma� pa�icca ti�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up�dinnup�d�niya�ca anup�dinnaanup�d�niya�ca dhamma� pa�icca anup�dinnup�d�niyo up�dinnup�d�niya�ca anup�dinnup�d�niya�ca dhamma� pa�icca anup�dinnup�d�niyo up�dinnup�d�niya� dhamma� pa�icca up�dinnup�d�niyo dhammo uppajjati a��ama��a paccay�: [T - 21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322] [\x 322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p�dinnup�d�niya� eka� khandha� pa�icca, pa�isandhikkha�e up�dinnup�d�niya� eka� khandha� pa�icca tayo khandh� vatthu ca, khandhe pa�icca vatthu, vatathe� pa�icca khandh�, eka� mah�bh�ta� pa�icca, dve mah�bh�te pa�icca dve mah�bh�t�, asa��asatt�na� eka� mah�bh�ta�, anup�dinnup�d�niya� dhamma� pa�icca, b�hira� �h�ra�, utusamu��h�n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up�dinnaanup�d�niya� dhamma� pa�icca, up�dinnup�d�niya� dhamma� pa�icca nissayapaccay� nava pa�h�, upanissaya paccay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p�dinanup�d�niya� dhamma� pa�icca, up�dinnup�d�niye dhammo uppajjati purej�tapaccay� t��i, pa�h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up�dinnup�d�niya� dhamma� pa�icca, anup�dinnup�d�niyo dhammo uppajjati �sevanapaccay�: anup�dinnup�d�niya� eka� khandha� pa�icc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up�dinnaanup�d�niya� dhamma� pa�icca anup�dinnaanup�d�niyo dhammo uppajjati �sevana paccay�: anup�dinnaanup�d�niya� eka� khandha� pa�icc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�dinnup�d�niya� dhamma� pa�icca up�dinnup�d�niyo dhammo uppajjati kammapaccay�, (hetuccay� sadis�) (nava pa�h�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�dinnup�d�niya� dhamma� pa�icca up�dinnup�d�niyo dhammo uppajjati vip�kapaccay�: ti�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up�dinnup�d�niya� dhamma� pa�icca anup�dinnup�d�niyo dhammo uppajjati vip�ka paccay�: eka� mah�bh�ta� pa�icca, mah�bh�te pa�icca cittasamu��h�na� r�pa�, up�d�r�p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up�dinna anup�d�niya� dhamma� pa�icca anup�dinnaanup�d�niyo dhammo uppajjati vip�kapaccay�: vip�ka� anup�dinnaanup�d�niya� eka� khandha� pa�icca tayo khandh� (nava pa�h�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�dinnup�d�niya� dhamma� pa�icca up�dinnup�d�niyo dhammo uppajjati �h�rapaccay� -pe- indriyapaccay�, jhanapaccay�, maggapaccay�, sampayuttapaccay�, vippayuttapaccay�, atthipaccay�, natthipaccay�, vigatapaccay�, avigatapaccay� -pe- (yath� kusalattikassa pa�iccav�ro sajjh�ya maggena vitth�rito, eva� vitth�retabba�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323] [\x 323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Ga�an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Hetuy� nava, �ramma�e t��i, adhipatiy� pa�ca, anantare t��i, samanantare ti�i. Sahaj�te nava, a��ama��e ti�i, nissaye nava, upanissaye ti�i. Purej�te ti�i, �sevane dve, kamme nava, vip�ke nava, �h�re nava, indriye nava, jh�ne nava, magge nava, sampayutte ti�i, vippayutte nava, atthiy� nava, natthiy� ti�i. Vigate ti�i, avigate nava, hetupaccay� �ramma�e ti�i, avigate nava, (yath� kusalattike pa�iccaga�an� sajjh�ya maggena ga�it�, eva� ga�etabba�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uloma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p�dinnup�d�n�ya� dhamma� pa�icca up�dinnup�d�niyo dhammo uppajjati na hetupaccay�: ahetuka� up�dinnup�d�niya� eka� khandha� pa�icca tayo khandh� dve khandhe pa�icca dve khandh�, ahetuka pa�isandhikkha�e up�dinnup�d�niya� eka� khandha� pa�icca tayo khandh� ka�att� ca r�pa�, dve khandhe pa�icca dve khandh� ka�att� ca r�pa�. Khandhe pa�icca vatthu vatthu� pa�icca khandh�, eka�, mah�bh�ta� pa�icca tayo mah�bh�t�, mah�bh�te pa�icca ka�att� r�pa�, up�d� r�pa� asa��asatt�na� eka� mah�bh�ta� pa�icca, mah�bh�te pa�icca ka�att� r�pa� up�d�r�p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p�dinnup�d�niya� dhamma� pa�icca anup�dinnup�d�niyo dhammo uppajjati na hetupaccay�: ahetuke up�dinnup�d�niye khandhe pa�icca cittasamu��h�na� r�p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p�dinnup�diniya� dhamma� pa�icca up�dinnup�d�niyo ca anup�dinnup�d�niyo ca dhamm� uppajjanti na hetupaccay�: ahetukaup�dinnup�d�niya� eka� khandha� pa�icca tayo khandh� cittasamu��h�na�ca r�pa�, dve khandhe pa�icca dve khandh� cittasamu��h�na�ca r�p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up�dinnup�d�niya� dhamma� pa�icca anup�dinnup�d�niyo dhammo uppajjati na hetupaccay�: ahetuka� anup�dinnup�d�niya� eka� khandh� pa�icca tayo khandh� cittasamu��h�na�ca r�pa�, dve khandhe pa�icca dve khandh� cittasamu��hana�ca r�pa�, anup�dinnup�d�niya� eka� mah�bh�ta�, mah�bh�te pa�icca cittasamu��h�na� r�pa� up�d�r�pa�, b�hira� �h�rasamu��h�na� utusamu��h�na� eka� mah�bh�ta� pa�icca, mah�bh�te pa�icca up�d�r�pa�, vicikicch� sahagate uddhacca sahagate khandhe pa�icca vicikicch�sahagato uddhacca sahagato moh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324] [\x 324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p�dinnup�d�niya�ca�a anup�dinnup�d�niya�ca dhamma� pa�icca anup�dinnup�d�niyo dhammo uppajjati na hetupaccay�: ahetuke up�dinnup�d�niyo dhammo uppajjati na hetupaccay�: ahetuke up�dinnup�d�n�yo dhandhe ca mah�bh�te ca pa�icca cittasamu��h�na� r�p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p�dinnanup�d�niya� dhamma� pa�icca upp�dinnup�d�niyo dhammo uppajjati na �ramma�apaccay�: pa�isandhikkha�e up�dinnup�d�niye khandhe pa�icca ka�att�r�pa� khandhe pa�icca vatthu, eka� mah�bh�ta� pa�icca, asa��asatt�na� eka� mah�bh�ta� pa�icc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p�dinnup�d�niya� dhamma� pa�icca anup�dinnup�d�niyo dhammo uppajjati na �ramma�apaccay�: up�dinnup�d�niye khandhe pa�icca cittasamu��h�na� r�p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up�dinnup�d�niya� dhamma� pa�icca anup�dinnup�d�niyo dhammo uppajjati na �ramma�apaccay�: anup�dinnup�d�niye khandhe pa�icca cittasamu��h�na� r�pa�, eka� mah�bh�ta� pa�icca, b�hira� �h�rasamu��h�na�, utusamu��h�na�. Eka� mah�bh�ta� pa�icc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up�dinnaanup�d�niya� dhamma� pa�icca anup�dinnup�d�niyo dhammo uppajjati na �ramma�apaccay�: anup�dinnaanup�d�niyo khandhe pa�icca cittasamu��h�na� r�p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up�dinnup�d�niya�ca anup�dinnaanup�d�niya�ca dhamma� pa�icca anup�dinnup�d�niyo dhammo uppajjati na �ramma�apaccay�: anup�dinnaanup�d�niye khandhe ca mah�bh�te ca pa�icca cittasamu��h�na� r�p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p�dinnup�d�niya�ca anup�dinnup�d�niya�ca dhamma� pa�icca anup�dinnup�d�niyo dhammo uppajjati na �ramma�apaccay�: up�dinnup�d�niye khandhe ca mah�bh�te ca pa�icca cittasamu��h�na� r�p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p�dinnup�d�niya� dhamma� pa�icca up�dinnup�d�niyo dhammo uppajjati na adhipatipaccay�: pa�isandhi paripu��a� t��i pa�h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up�dinnup�d�niya� dhamma� pa�icca, ek� pa�h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up�dinnaanup�d�niya� dhamma� pa�icca anup�dinnaanup�d�niyo dhammo uppajjati na adhipatipaccay�: anup�dinna anup�d�niye khandhe pa�icca anup�dinna anup�d�niy� adhip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325] [\x 325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Up�dinnup�d�niya�ca anup�dinnup�d�niya�ca dhamma� pa�icca anup�dinnup�d�niyo dhammo uppajjati na adhipatipaccay�: up�dinnup�d�niye khandhe ca mah�bh�te ca pa�icca cittasamu��h�na� r�pa�, up�dinnup�d�niya� dhamma� pa�icca up�dinnup�d�niyo dhammo uppajjati na anantarapaccay� -pe- na samanantarapaccay� na a��ama��apaccay�. Na upanissaya paccay� na purej�tapaccay�, na pacch�j�tapaccay�. Na �sevanapaccay�: -pe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up�dinnaanup�d�niya� dhamma� pa�icca anup�dinna anup�d�niyo dhammo uppajjati na �sevanapaccay�: vip�ka� anup�dinna anup�d�niya� eka� khandha� pa�icca tayo khandho, (sa�khitta�.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up�dinnup�d�niya� dhamma� pa�icca anup�dinnup�d�niyo dhammo uppajjati na kammapaccay�: anup�dinnup�d�niye khandhe pa�icca anup�dinnup�d�niy� cetan�, b�hira�, �h�rasamu��h�na�, utusamu��h�na� eka� mah�bh�ta� pa�icca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up�dinnaanup�d�niya� dhamma� pa�icca anup�dinnaanup�d�niyo dhammo uppajjati na kammapaccay�, kusale anup�dinnaanup�d�niye khandhe papa�icca anup�dinnaanup�d�niy� cetan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p�dinnup�d�niya� dhamma� up�dinnup�d�niyo dhammo uppajjati na vip�kapaccay�: asa��asatt�na� eka� mah�bh�ta� pa�icca, mah�bh�te pa�icca ka�att�r�pa� up�d�r�p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p�dinnup�d�niya� dhamma� pa�icca anup�dinnup�d�niyo dhammo uppajjati na vip�kapaccay�: ek� pa�h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up�dinnup�d�niya� dhamma� pa�icca anup�dinna anup�d�niyo dhammo uppajjati na vip�kapaccay�: kusala� anup�dinna anup�d�niya� eka� khandha� pa�icca tayo khandh�, ti�i, pa�h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up�dinnup�d�niya�ca anup�dinnaanup�d�niya�ca dhamma� pa�icca anup�dinnup�d�niyo dhammo uppajjati na vip�kapaccay�: kusale anup�dinna anup�d�niye khandhe ca mah�bh�te ca pa�icca cittasamu��h�na� r�p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p�dinnup�d�niya� dhamma� pa�icca up�dinnup�d�niyo dhammo uppajjati na �h�rapaccay�: asa��asatt�na� eka� mah�bh�ta� pa�icc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326] [\x 326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up�dinnup�d�niya� dhamma� pa�icca anup�dinnup�d�niyo dhammo uppajjati na �h�rapaccay�: b�hira� utusamu��h�na� eka� mah�bh�ta pa�icca, (sa�khitta�) up�dinnup�d�niya� dhamma� pa�icca up�dinnup�d�niyo dhammo uppajjati na indriyapaccay�: asa��asatt�na� mah�bh�te pa�icca r�paj�vitindriy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up�dinnup�d�niya� dhamma� pa�icca anup�dinnup�d�niyo dhammo uppajjati na indriyapaccay�: b�hira� �h�rasamu��h�na�, utusamu��h�na� eka� mah�bh�t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p�dinnup�d�niya� dhamma� pa�icca up�dinnup�d�niyo dhammo uppajjati na jh�napaccay� pa�cavi����asahagata� eka� khandha� pa�icca tayo khandh�. (Sa�khitta�) asa��asatt�na� eka� mah�bh�ta� pa�icc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up�dinnup�d�niya� dhamma� pa�icca anup�dinnup�d�niyo dhammo uppajjati na jh�napaccay�: b�hira� �h�rasamu��h�na� utusamu��h�na� eka� mah�bh�ta� pa�icc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p�dinnup�d�niya� dhamma� pa�icca up�dinnup�d�niyo dhammo uppajjati na maggapaccay�: ahetuka� up�dinnup�d�niya� eka� khandha� pa�icca tayo khandh�, pa�ca pa�h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�dinnup�d�niya� dhamma� pa�icca up�dinnup�d�niyo dhammo uppajjati na sampayuttapaccay�: (na�ramma�apaccaya sadisa�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p�dinnup�d�niya� dhamma� pa�icca up�dinnup�d�niyo dhammo uppajjati na vippayuttapaccay�: �ruppe up�dinnup�d�niya� eka� khandha� pa�icca tayo khandh� asa��asatt�na� eka� mah�bh�ta� pa�icc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up�dinnup�d�niya� dhamma� pa�icca anup�dinnup�d�niyo dhammo uppajjati na vippayuttapaccay�: �ruppe anup�dinnup�d�niya� eka� khandha� pa�icca tayo khandh�, bahira� �h�rasamu��h�na� utusamu��h�na� eka� mah�bh�ta� pa�icc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up�dinnaanup�d�niya� dhamma� pa�icca anup�dinnaanup�d�niyo dhammo uppajjati na vippayuttapaccay�: �ruppe anup�dinnaanup�d�niya� eka� khandha� pa�icca tayo khandh�, dve khandhe pa�icca dve khandh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327] [\x 327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Up�dinnup�d�niya� dhamma� pa�icca up�dinnup�d�niyo dhammo uppajjati no natthipaccay�, no vigatapaccay� -pe- (yath� kusalattike paccaniyav�ro vitth�rito eva� vithoretabbo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a�an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hetuy� pa�ca, na �ramma�e cha, na adhipatiy� cha. Na anantare cha, na samanantare cha, na a��ama��e cha, na upanissaye cha, na purej�te satta, na pacc�j�te nava, na �sevane nava, na kamme dve, na vip�ke cha, na �h�re dve, na indriye dve, na jh�ne dve, na magge pa�ca, na sampayutte cha, na vippayutte ti�i. No natthiy� cha, no vigate ch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 hetupaccay� na �ramma�e catt�ri, (sa�khitta�) no vigate catt�ri, (yath� kusalattike ga�an�, eva� ga�etabba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ccan�y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tupaccay� na �rammane cha, (sa�khitta�) no vigate cha, (yath� kusalattike anulomapaccaniya ga�an�, eva� ga�etabb�,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uloma paccan�ya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>Na hetupaccay� �rammane dve, (sa�khitta�) avigate pa�ca, (yath� kusalattike paccan�y�nuloma ga�an�, eva� ga�etabb�,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ccan�y�nulom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�iccav�r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>Up�dinnup�d�niya� dhamma� sahaj�te up�dinnup�d�niyo dhammo uppajjati hetupaccay�-pe- (pa�iccav�ropi sahaj�tav�ropi sadiso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haj�tav�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p�dinnup�d�niya� dhamma� paccay� up�dinnup�d�niyo dhammo uppajjati hetupaccay�: up�dinnup�d�niya� eka� khandha� paccay� tayo khandh�. Pa�isandhikkha�e khandhe paccay� vatthu, vatthu� paccay� khandh�, eka� mah�bh�ta� paccay� tayo mah�bh�t�. Mah�bh�te paccay� ka�att�r�pa�, vatthu� paccay� up�dinnup�d�niy� khandh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328] [\x 328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p�dinnup�d�niya� dhamma� paccay� anup�dinnup�d�niyo dhammo uppajjati hetu paccay�: ap�dinnup�d�niye khandhe paccay� cittasamu��h�na� r�pa�, vatthu� paccay� anup�dinnup�d�niy� khandh�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p�dinnup�d�niya� dhamma� paccay� anup�dinnaanup�d�niyo dhammo uppajati hetupaccay�: vatthu� paccay� anup�dinnaanup�d�niy� khandh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p�dinnup�d�niya� dhamma� paccay� up�dinnaanup�d�niyo ca anup�dinnup�d�niyo ca dhamm� uppajjati hetupaccay�: up�dinanup�d�niya� eka� khandha�, paccay� tayo khandh� cittasamu��h�na�ca r�p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up�dinnup�d�niya� dhamma� paccay�: anup�dinnup�d�niyo dhammo uppajjati hetupaccay�: ek� pa�h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up�dinnup�d�niya� dhamma� paccay�: anup�dinnup�d�niyo dhammo uppajjati hetupaccay�: t��i pa�h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p�dinnup�d�niya�ca anup�dinna anup�d�niya�ca dhamma� paccay� anup�dinna anup�d�niyo dhammo uppajjati hetupaccay�: anup�dinna anup�d�niya� eka� khandha�ca vatthu�ca paccay� tayo khandh�, dve khandhe ca vatthu�ca paccay� dve khandh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up�dinnup�d�niya�ca anup�dinna anup�d�niya�ca dhamma� paccay� anup�dinnup�d�niyo dhammo uppajjati hetupaccay�: anup�dinna anup�d�niye khandhe ca mah�bh�te ca paccay� cittasamu��h�na� r�pa�. 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p�dinnup�d�niya�ca anup�dinnup�d�niya�ca dhamma� paccay� anup�dinnup�d�niyo dhammo uppajjati hetupaccay�: up�dinnup�d�niye khandhe ca mah�bh�te ca paccay�, citatasamu��h�na� r�pa�. Anup�dinnup�d�niya� eka� khandha�ca vatthu�ca paccay� tayo khandh�, dve khandhe ca vatthu�ca paccay� dve khandh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p�dinnup�d�niya� dhamma� paccay� up�dinnup�d�niyo dhammo uppajjati �ramma�apaccay�: up�dinnup�d�niya� eka� khandha� paccay� tayo khandh�, dve khandhe paccay� dve khandh�, pa�isandhikkha�e up�dinnup�d�niya� eka� khandha� paccay� tayo khandh�, dve khandhe paccay� dve khandh�, vatthu� paccay� khandh�, cakkh�yatana� paccay� cakkhuvi����a� -pe- k�y�tana� k�yavi����a�, vatthu� paccay� up�dinnup�d�niya� khandh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329] [\x 329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p�dinnup�d�niya� dhamma� paccay� anup�dinnup�d�niyo dhammo uppajjati �ramma�apaccay�: vatthu� paccay� anup�dinnup�d�niyi khandh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p�dinnup�d�niya� dhamma� paccay� anup�dinna anup�d�niyo dhammo uppajjati �ramma�apaccay�: vatthu� paccay� anup�dinnaanup�d�niy� khandh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up�dinnup�d�niya� dhamma� paccay� anup�dinnup�d�niyo dhammo uppajjati �ramma�apaccay�: anup�dinnup�d�niya� eka� khandha� paccay� tayo khandh�, dve khandhe paccay� dve khandh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up�dinna anup�dinna anup�d�niya� dhamma� paccay� anup�dinnaanup�d�niyo dhammo uppajjati �ramma�apaccay�: anup�dinnaanup�d�niya� eka� khandha� paccay� tayo khandh�, dve khandhe paccay� dve khandh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p�dinnup�d�niya�ca anup�dinnup�d�niya�ca dhamma� paccay� anup�dinnaanup�d�niyo dhammo uppajjati �ramma�apaccay�: anup�dinnaanup�d�niya� eka� khandha�ca vatthu�ca paccay� tayo khandh�, dve khandhe ca vatthu�ca paccay� dve khandh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p�dinnup�d�niya�ca anup�dinnup�d�niya�ca dhamma� paccay� anup�dinnaanup�d�niyo dhammo uppajjati �ramma�apaccay�: anup�dinnup�d�niya� eka� khandha�ca vatthu�ca paccay� tayo khandh�, dve khandhe ca vatthu�ca paccay� dve khandh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p�dinnup�d�niya� dhamma� paccay� anup�dinnup�d�niyo dhammo uppajjati adhipatipaccay�: vatthu� paccay� anup�dinnup�d�niya� khandh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up�dinnup�d�niya� dhamma� paccay� anup�dinnaanup�d�niyo dhammo uppajjati adhipatipacacay�: vatthu� paccay� anup�dinnaanup�d�niy� khandh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up�dinnup�diniya� dhamma� paccay� anup�dinnup�d�niyo dhammo upajjati adhipatipaccay�: eka�pa�h� anup�dinna� anup�d�niya� dhamm� paccay� tisso pa�h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�dinnup�d�niya�ca anup�dinnaanup�d�niya�ca dhamma� paccay� adhipatipaccay�: anup�dinnup�d�niya�ca anup�dinnaanup�d�niya�ca dhamm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330] [\x 330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ccay� adhipatipaccay�, up�dinnup�d�niya�ca anup�dinnup�d�niya�ca dhamma�, paccay� anup�dinnup�d�niyo dhammo uppajjati adhipatipaccay�, anup�dinnup�d�niya� eka� khandha�ca vatthu�ca paccay� tayo khandh�, dve khandhe ca vatathe�ca paccay� dve khandh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�dinnup�d�niya� dhamma� paccay� up�dinnup�d�niyo dhammo uppajjati anantarapaccay�: (catuvisati paccay� vitth�retabb�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a�an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vigatapaccay� hetuy� ek�dasa, �ramma�e satta, adhipatiy� nava, anantare satta, samanantare satta, sahaj�te ek�dasa, upanissaye satta, purej�te satta, �sevane cha, kamme ek�dasa, vip�ke ek�dasa, �h�re ek�dasa, indriye ek�dasa jh�ne ek�dasa, magge ek�dasa, sampayutte satta, vippayutte ek�dasa, atthiy� ek�dasa natthiy� satta, vigate satta avigate ek�das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tupaccay� �ramma�e satta, (sa�khitta�) avigate ek�dasa, (yath� kusalattike ga�an�, eva� ga�etabba�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ulom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p�dinnup�d�niya� dhamma� paccay� up�dinnup�d�niyo dhammo uppajjati na hetupaccay�: ahetuka� up�dinnup�d�niya� eka� khandha� paccay�, ahetuka pa�isandhikkha�e, asa��asatt�na� eka� mah�bh�ta�, cakkh�yatana� paccay� cakkhuvi����a�, k�y�yatana� paccay� k�yavi����a� vatthu� paccay� ahetuk� up�dinnup�d�niya� khandh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p�dinnup�d�niya� dhamma� paccay� up�dinnup�d�niyo dhammo uppajjati na hetupaccay� ahetuke up�dinanup�d�niye khandhe paccay� cittasamu��h�na� r�pa�, vatthu� paccay� �hetuk� anup�dinnup�d�niya� khandh�, vatthu� paccay� vicikicch�sahagato uddhaccasahagato moh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p�dinnup�d�niya� dhamma� paccay� up�dinnup�d�niyo ca anup�dinnup�d�niyo ca dhammo uppajjanti na hetupaccay� ahetuka� up�dinanup�d�niya� eka�, khandha� paccay� tayo khandh� cittasamu��h�na�ca r�pa�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331] [\x 331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up�dinnup�d�niya� dhamma� paccay� anup�dinnup�d�niyo dhammo uppajjati na hetupaccay� ahetuka� anup�dinnup�d�niya� eka� khandha� paccay� tayo khandh� cittasamu��h�na�ca r�pa�, -pe- b�hira� �h�rasamu��h�na� utusamu��h�na� eka� mah�bh�ta� -pe- r�pa� vicikicch�sahagate uddhaccasahagate khandhe paccay� vicikicch� sahagate uddhaccasahagato moh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p�dinnup�d�niya�ca anup�dinnup�d�niya�ca dhamma� paccay� anup�dinnup�d�niyo dhammo uppajjati na hetupaccay�: ahetuke up�dinnup�d�niye khandhe ca mah�bh�te ca paccay� cuttasamu��h�na� r�pa�, ahetuka� anup�dinnup�d�niya� eka� khandha�ca vathe�ca paccay� tayo khandh�, dve khandhe ca vatthu�ca paccay� dve khandh�, vicikicch�sahagate uddhaccasahagate khandhe ca vatthu�ca paccay� vicikicch�sahagato uddhaccasahagato moh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p�dinnup�d�niya� dhamma� paccay� up�dinnup�d�niyo dhammo uppajjati na �ramma�apaccay�: (sa�khitta�) na adhipatipaccay�: up�dinnup�d�niya� eka� khandha� paccay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p�dinnup�d�niya� dhamma� paccay� anup�dinnup�d�niyo dhammo uppajjati na adhipatipaccay�: up�dinnup�d�niye khandhe paccay� cittasamu��h�na� r�pa�, vatthu� paccay� anup�dinnup�d�niy� khandh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p�dinnup�d�niya� dhamma� paccay� anup�dinna anup�d�niyo dhammo uppajjati na adhipatipaccay�: vatthu� paccay� anup�dinna anup�d�niy� adhip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p�dinnup�d�niya� dhamma� paccay� up�dinnup�d�niyo ca anup�dinnup�d�niyo ca dhamm� uppajjanti na adhipatipaccay�: up�dinanup�d�niya� eka� khandha� paccay� tayo khandh� cittasamu��h�na�ca r�pa�. -Pe- anup�dinnup�d�niya� dhamma� paccay� ek� pa�h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up�dinnaanup�d�niya� dhamma� paccay� anup�dinnaanup�d�niyo dhammo uppajjati na adhipatipaccay�: anup�dinnaanup�d�niye khandhe paccay� anup�dinnaanup�d�niy� adhip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p�dinnup�d�niya�ca anup�dinnaanup�d�niya�ca�a dhamma� paccay� anup�dinnaanup�d�niyo dhammo uppajjati na adhipitapaccay�. Anup�dinnaanup�d�niye khandhe ca vatthu�ca paccay� anup�dinnaanup�d�niy� adhip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332] [\x 332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Up�dinnup�d�niya�ca anup�dinnup�d�niya�ca dhamma� paccay� anup�dinnup�d�niyo dhammo uppajjati na adhipati paccay�: anup�dinna anup�d�niye khandhe ca vatthu�ca paccay� anup�dinna anup�d�niy� adhipati, up�dinnup�d�niya�ca anup�dinnup�d�niya�ca dhamma� paccay� anup�dinnup�d�niyo dhammo uppajjati na adhipati paccay�: up�dinnup�d�niyekhandhe ca mah�bh�te ca paccay� cittasamu��h�na� r�pa�, anup�dinnup�d�niya� eka� khandha�ca vatthu�ca paccay� tayo khandh� dve khandhe ca vatthu�ca paccay� dve khandh�. Up�dinnup�d�niya� dhamma� paccay� up�dinnup�d�niyodhammo uppajjati, na anantara paccay�: na samanantarapaccay�, a��ama��paccay�, na apanissayapaccay�, purej�tapaccay� na pacch�j�tapaccay�, na �sevana paccay�, -pe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p�dinnup�d�niya� dhamma� paccay� anup�dinnup�d�niyo dhammo uppajjati na kammapaccay�: vatthu� paccay� anup�dinnup�d�niya� cetan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p�dinnup�d�niya� dhamma� paccay� anup�dinnaanup�daniyo dhammo uppajjati na kammapacacy�: vatthu� pacy� kusal�, anup�dinna anup�d�niy� cten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up�dinnup�d�niya� dhamma� paccay� anup�dinnup�d�niyo dhammo uppajjati na kammapaccay�: anup�dinnup�d�niye khandhe paccay� anup�dinnup�d�niy� cetan�. B�hira� �h�rasamu��h�na� utusamu��h�na� eka� mah�bh�ta� paccay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up�dinnaanup�d�niya� dhamma� paccay� anup�dinnaanup�d�niyo dhammo uppajjati na kammapaccay�: kusale anup�dinnaanup�d�niye khandhe paccay� anup�dinnaanup�d�niy� cetan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p�dinnup�d�ni�ca anup�dinnaanup�d�niya�ca dhamma� paccay� anup�dinnaanup�d�niyo dhammo uppajjati na kammapaccay�: kusale anup�dinnaanup�d�niye khandhe ca vatthu�ca paccay� anup�dinnaanup�d�niya kusal� cetan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p�dinnup�d�niya�ca anup�dinnup�d�niya�ca dhamma� paccay� anup�dinnup�d�niyo dhammo uppajjati na kammapaccay�: anup�dinnup�d�niye khandhe ca vatthu�ca paccay� anup�dinnup�d�niya cetan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333] [\x 333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p�dinnup�d�niya� dhamma� paccay� anup�dinnup�d�niyo dhammo uppajjati na vip�kapacacay�: asa��asatt�na� eka� mah�bh�ta� paccay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p�dinnup�d�niya� dhamma� paccay� anup�dinnup�d�niyo dhammo uppajjati na vip�kapaccay�: vatthu� paccay� anup�dinnup�d�niy� khandh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p�dinnup�d�niya� dhamma� paccay� anup�dinnup�d�niyo dhammo uppajjati na vip�kapaccay�: vatthu� paccay� kusal� anup�dinnup�d�niy� khandh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up�dinnup�d�niya� dhamma� paccay� ek� pa�h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up�dinnup�d�niya� dhamma� paccay� ek� t��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�dinnup�d�niya�ca anup�dinnaanup�d�niya�ca dhamma� paccay� anup�dinnaanup�d�niyo dhammo uppajjati na vip�kapaccay�: (sa�khitta�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up�dinnup�d�naya�ca anup�dinna anup�d�niya�ca dhamma� paccay� anup�dinnup�d�niyo dhammo uppajjati na vip�kapaccay�: (sa�khitta�) up�dinnup�d�niya�ca anup�dinnup�d�niya�ca dhamma� paccay� anup�dinanup�d�niyo dhammo uppajjati na vip�kapaccay�: anup�dinnup�d�niya� eka� khandha�ca vatthu�ca paccay� tayo khandh�. Dve khandhe ca vatthu�ca paccay� dve khandh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�dinnup�d�niya� dhamma� paccay� up�dinnup�d�niyo dhammo uppajjati na �h�rapaccay�, na indriyapaccay�, na jh�napaccay�, na maggapaccay�, na sampayuttapaccay� na vippayutatpaccay�, no natthi paccay� no vigatapaccay� -pe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a�an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>Na hetuy� pa�ca, na �ramma�e cha, na adhipatiy� a��ha, na anantare cha, na samanantare cha, na a��ama��e cha, na upanissaye cha, na purej�te satta. Na pacch�j�te ek�dasa, �sevena ek�dasa, na kamme cha, na vip�ke dasa, na �h�re dve, na indriye dve, na jh�ne dve, na magge pa�ca na sampayutte cha, na vippayutte t��i, no natthiya cha, no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334] [\x 334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gate cha, (vitth�rena ga�etabba�) hetupaccay� na �ramma�e cha, (sa�khitta�) no vigate cha, (vitth�rena ga�etabba�) na hetupaccay� �ramma�e catt�ri, (sa�khitta�) avigate pa�ca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ccayav�r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issayav�ro</w:t>
      </w:r>
    </w:p>
    <w:p>
      <w:pPr>
        <w:pStyle w:val="PreformattedText"/>
        <w:bidi w:val="0"/>
        <w:spacing w:before="0" w:after="0"/>
        <w:jc w:val="left"/>
        <w:rPr/>
      </w:pPr>
      <w:r>
        <w:rPr/>
        <w:t>Up�dinnup�d�niya� dhamma� nissaya up�dinnup�d�niyo dhammo uppajjati hetupaccay�: up�dinnup�d�niya� eka� khandha� niss�ya tayo khandh�, tayo khandhe niss�ya, (sa�khitta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>(Paccayav�ro'pi nissayav�ro'pi sadis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issayav�r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�sa��hav�ro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p�dinnup�d�niya� dhamma� sa�sa��ho up�dinnup�d�niyo dhammo uppajjati hetupaccay� up�dinnup�d�niya� eka� khandha� sa�sa��h� tayo khandh�, tayo khandhe sa�sa��h� ekokhandho, dve khandhe sa�sa��h� dve khandh�, pa�isandhikkha�e up�dinnup�d�niya� eka� khandha� sa�sa��h� tayo khandh�, dve khandhe sa�sa��h� dve khandh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up�dinnup�d�niya� dhamma� sa�sa��ho anup�dinnup�d�niyo dhammo uppajjati hetupaccay�: hetupaccay�: anup�dinnup�d�niya� eka� khandha� sa�sa��h� tayo khandh�, dve khandhe sa�sa�a�h� dve khandh�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up�dinnaanup�d�niya� dhamma� sa�sa��ho anup�dinna anup�d�niyo dhammo uppajjati hetupaccay�: anup�dinnaanup�d�niya� eka� khandha� sa�sa��h� tayo khandh�, dve khandhesa�sa��h� dve khandh�, hetuy� t��i, ( sa�khitta�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a�a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dhipatiy� dve, �sevane dve, vip�ke dve, (sa�khitta�) avigate t�ni, (yath� kusalattike ga�an�, eva� ga�etabb�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p�dinnup�d�niya� dhamma� sa�sa��ho ap�dinnup�d�niyo dhammo uppajjati na hetupaccay�: ahetuka� up�dinnup�d�niya� eka� khandha�, sa�sa��h� tayo khandh�, dve khandhe sa�sa��h� dve khandha, ahetukapa�isandhikkha�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335] [\x 335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up�dinnup�d�niya� dhamma� sa�sa��ho anup�dinnup�d�niyo dhammo uppajjati na hetupaccay�: ahetuka� anup�dinnup�d�niya� eka� khandha�, sa�sa��h� tayo khandh�, dve khandhe sa�sa��h� dve khandh�, vicikicch�nusahagate uddhaccasahagate khandhe sa�sa��ho vicikicch� sahagato uddhaccasahagato moho (sa�khitta�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a�an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 hetuy� dve, na adhipatiy� ti�i, na vippayutte t��i, (sa�khitta�) paccan�ya� hetupaccay� na adhipatiy� t��i, na vippayutte ti�i, na hetupaccay� �ramma�e dve, (sa�khitta�) avigate dv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�sa��h�v�r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mpayutatv�ro. </w:t>
      </w:r>
    </w:p>
    <w:p>
      <w:pPr>
        <w:pStyle w:val="PreformattedText"/>
        <w:bidi w:val="0"/>
        <w:spacing w:before="0" w:after="0"/>
        <w:jc w:val="left"/>
        <w:rPr/>
      </w:pPr>
      <w:r>
        <w:rPr/>
        <w:t>Up�dinnup�d�niya� dhamma� sampayutto up�dinnup�d�niyo dhammo uppajjati hetupaccay�: hetuy� t��i, (sa�khitta�) avigate ti�i, (sa�sa��hav�ropi sampayuttav�ro pi sadiso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mpayuttav�ro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p�dinnup�d�niyo dhammo up�dinnup�d�niyassa dhammassa hetupaccayena paccayo: up�dinnup�d�niy� hetusampayuttak�na� khandh�na� hetupaccayena paccayo, pa�isandhikkha�e up�dinnup�d�niy� hetusampayuttak�na� khandh�na� ka�att� ca r�p�na� hetupaccayena paccay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p�dinnup�d�niyo dhammo anup�dinnup�d�niyassa dhammassa hetupaccayena paccayo: up�dinnup�d�niy� hetu cittasamu��h�n�na� r�p�na� hetupaccayena paccayo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p�dinnup�d�niyo dhammo up�dinnup�d�niyassa ca anup�dinnup�d�niyassa ca dhammassa hetupaccayena paccayo: up�dinnup�d�niy� htesmapayuttak�na� khandh�na� citatsamu��han�na� ca r�p�na� hetupaccayena paccay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up�dinnup�d�niyo dhammo anup�dinnup�d�niyassa dhammassa hetupaccayena paccayo: anup�dinnup�d�niya� hetu smapayuttak�na� khandh�na� cittasamu��h�n�na�ca r�p�na� hetu paccayena paccay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336] [\x 336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up�dinnup�d�niyo dhammo anup�dinananup�d�niyassa dhammassa hetupaccayena paccayo: anup�dinnaanup�d�niy� hetu sampayuttak�na� khandh�na� hetupaccayena paccayo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up�dinnaanup�d�niyo dhammo anup�dinnup�d�niyassa dhammassa hetupaccayena paccayo: anup�dinnaanup�d�niy� hetu citatsamu��h�n�na� r�p�na� hetupaccayena paccay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up�dinnaanup�d�niyo dhammo anup�dinnup�d�niyassa ca anup�dinnaanup�d�niyassa ca dhammassa hetupaccayena paccayo: anup�dinnaanup�d�niya hetusampayuttak�na� khandh�na� cittasamu��h�n�na�ca r�p�na� hetupaccayena paccay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p�dinnup�d�niyo dhammo up�dinnup�d�niyassa dhammassa �ramma�apaccayena paccayo: sekkh� v� puthujjan� v� cakkhu� aniccato dukkhato anattato vipassanati ass�denti, abhinandanti, ta� �rabbha r�go uppajjati, domanassa� uppajjati, kusal�kusalo niruddhe vip�ko tad�ramma�at� uppajjati, sota�, gh�na�, javha�, k�ya� up�dinnup�d�niye r�pe, gandhe, raso, pho��habbe, vatthu�, up�dinnup�d�niye khandhe aniccato dukkhato anattato vipasasnti. Ass�denti, abhinandanti. Ta� �rabhbha r�go uppajjati, domanassa� uppajjati kusal�kusalo niruddhe vip�ko tad�ramma�at� uppajjati, up�dinanup�d�niya� r�p�yatana� cakkhuvi����assa, up�dinnup�d�niya� gandh�yatana� ras�yatana� pho��habb�yatana� k�yavi����assa �ramma�apaccayena paccay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p�dinnup�d�niyo dhammo anup�dinnup�d�niyassa dhammassa �ramma�apaccayena paccayo, cakkhu� aniccato dukkhato anattato vipassati. Ass�deti, abhinandati, ta� �rabbha r�go uppajjati domanassa� uppajjati, sota� - gh�na� - jivha� - k�ya� - up�dannup�d�niye r�pe - gandhe - rasepho��habbe - vatthu� up�dinnup�d�niyo khandhe aniccato dukkhato anattato vipassati, ass�deti, abhinandati, ta� �rabbha r�go uppajjati, domanassa� uppajjati dibbena cakkhun� up�dinnup�d�niya� r�pa� passati, cetopariya���ena up�dinnup�d�niyacittasama�gissa citta� j�n�ti, up�dinnup�d�niya� khandh� iddhividha���assa, cotopariya���assa, pubbeniv�s�nusasti ���assa, an�gata�sa���assa �vajjan�ya �ramma�apaccayena paccay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337] [\x 337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up�dinnup�d�niyo dhammo anup�dinnup�d�niyassa dhammassa �ramma�apaccayena paccayo: d�na� datv� s�la� sam�diyitv� uposathakamma� kavo ta� paccavekkhati, pubbe suci��anipaccavekkhati, jh�n� vu��hahitv� jh�na� paccavekkhati. Ariy� gotrabhu� paccavekkhanti, vod�na� paccavekkhanti, ariy� pah�ne kilese paccavekkhanti, vikkhambhite kilese paccavekkhanti, pubbe sumudraci��e kilese j�nanti. Anup�dinanup�d�niye -r�pe - sadde gandhe - rase - pho��habbe - anup�dinnup�d�niye khandhe aniccato dukkhato anattato vipassanti ass�denti abhinandanti, ta� �rabbha r�go uppajjati, domanassa� uppajjati, dibbena cakkhun� anup�dinnup�d�niya� r�pa� passanti, dibb�ya sotadh�tuy� sadda� su�anti, cetotapariya���ena anup�dinnup�d�niyacittasama�gissa citta� j�nanti. �k�s�na�c�yatana� vi����a�c�yatanassa �ramma�a paccayena paccayo. �ki�ca���yatana� nevasa���n�sa���yatanassa �ramma�apaccayena paccayo, anup�dinnup�d�niy� khandh� iddhividha���assa cotopariya���assa, pubbeniv�s�nussati ���assa, yath� kammupaga���assa, an�gata�sa���assa, �vajjan�ya �ramma�apaccayena paccay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up�dinnup�d�niyo dhammo up�dinnup�d�niyassa dhammassa �ramma�apaccayena paccayo: sekkh� v� puthujjan� v� anup�dinanup�d�niye -r�pe - sadde gandhe - rase - pho��habbe - anup�dinnup�d�niye p�d�niye khandhe aniccato dukkhato anattato vipassanti ass�denti abhinandanti, ta� �rabbha r�go uppajjati, kusal�kusale niruddhe vip�ko tad�ramma�at� uppajjati, �k�s�na�c�yatanakusala� vi����a�c�yatanassa �ramma�a paccayena paccayo. �ki�ca���yatanakusala� nevasa���n�sa���yatanassa �ramma�apaccayena paccayo, anup�dinnup�d�niya� r�p�yatana� cakkhuvi����assa, pho��habb�yatana� k�yavi����assa, �vajjan�ya �ramma�apaccayena paccay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up�dinnup�d�niyo dhammo anup�dinnup�d�niyassa dhammassa �ramma�apaccayena paccayo: nibb�na� maggassa, phalassa, �ramma�apaccayena paccayo, anup�dinnaanup�d�niyo dhammo anup�dinnup�d�niyassa dhammassa �ramma�apaccayena paccayo, ariy� magg� vu��hahitv� magga� paccavekkhanti, phala� paccavekkhanti, nibb�na� paccavekkhanti, nibb�na� gotrabhussa, vod�nassa, �vajjan�ya �ramma�apaccayena paccayo, ariy� cetopariya���ena [T - 22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338] [\x 338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up�dinna anup�d�niy� cittasama�gissa citta� j�nanti, anup�dinna anup�d�niy� khandh� cetopariya���assa, pubbeniv�s�nussati ���assa, an�gata�sa���assa, �vajjan�ya �ramma�apaccayena paccay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p�dinnup�d�niyo dhammo anup�dinnup�d�niyassa dhammassa adhipatipaccayena paccayo: �ramma�dhipati cakkhu� garu� katv� ass�deti abhinandati, ta� garu� katv� r�go uppajjati, di��hi uppajjati, sota� - gh�na� - jivha� - k�ya� - up�dinnup�d�niye r�pe, gandhe - rase - pho��habbe - vatthu� up�dinnup�d�niye khandhe garu� katv� ass�deti, abhinandati, ta� garu� katv� r�go uppajjati, di��hi uppajj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up�dinnup�d�niyo dhammo anup�dinnup�d�niyassa dhammassa adhipatipaccayena paccayo: �ramma�dhipati, sahaj�t�dhipati, �ramma�dhipati d�na� datv� s�la� sam�diyitv� uposathakamma� katv� ta� garu� katv� paccavekkhati, pubbe suci��ani garu� katv� paccasekkhati, jh�n� vu��hahitv� jh�na� garu� katv� paccavekkhati. Sekkh� gotrabhu� garu� katv� paccavekkhanti, vod�na� garu� katv� paccavekkhanti, anup�dinanup�d�niye -r�pe - sadde gandhe - rase - pho��habbe - anup�dinnup�d�niye khandhe garu� katv� ass�deti, abhinandanti, ta� garu� katv� r�go uppajjati, di��hi uppajjati, sahaj�t�dhipati anup�dinnup�d�niy�dhipati sampayuttak�na� khandh�na� cittasamu���n�na� ca r�p�na� adhipatipaccayena paccay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up�dinnaanup�d�niyo dhammo anup�dinnaanup�d�niyassa dhammassa adhapatipaccayena paccayo: �ramma�dhipati, sahaj�t�dhipati, �ramma�dhipati nibb�na� maggassa phalassa adhipatipaccayena paccayo sahaj�t�dhipati anup�dinnaanup�d�niy�dhipati sampayuttak�na� khandh�na� adhipatipaccayena paccay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up�dinnup�d�niyo dhammo anup�dinnup�d�niyassa dhammassa adhipatipaccayena paccayo: �ramma�dhipati, sahaj�t�dhipati, �ramma�dhipati ariy� magga vu��hahitv� magga� garu� katv� paccavekkhanti, phala� garu� katv� paccavekkhanti, nibb�na� garu� katv� paccavekkhanti, nibb�na� gotrabhussa. Vod�nassa, adhipatipaccayena paccayo, sahaj�t�dhipati anup�dinnaanup�d�niy�dhipati cittasamu��h�n�na� r�p�na� adhipatipaccayena paccay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339] [\x 339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up�dinnup�d�niyo dhammo anup�dinnup�d�niyassa dhammassa ca anup�dinnaanup�d�niyassa ca dhammassa adhipatipaccayena paccayo: sahaj�t�dhipati anup�dinna anup�d�niy�dhipiti sampayuttak�na� khandh�na� cittasamu��h�n�na� ca r�p�na� adhapitapaccayena paccay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p�dinnup�d�niyo dhammo up�dinnup�d�niyassa dhammassa anantara paccayena paccayo: purim� purim� up�dinnup�d�niy� khandha pacc�m�na� paccham�na� up�dinnup�d�niy�na� khandh�na� anantarapaccayena paccayo: pa�cavi����a� vip�kamanodh�tuy� anantarapaccayena paccayo vip�kamanodh�tu vip�kamanovi����adh�tuy� anantarapaccayona paccay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p�dinnup�d�niyo dhammo anup�dinnup�d�niyassa dhammassa anantarapaccayena paccayo: bhava�ga� �vajjan�ya, vip�kamanovi����adh�tu kiriy�manovi����adh�tuy� anantarapaccayena paccay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up�dinnup�d�niyo dhammo anup�dinnup�d�niyassa dhammassa anantarapaccayena paccayo: purim� purim� anup�dinnup�d�niy� khandh� pacchim�na� pacchim�na� anup�dinanup�d�niy�na� khandh�na� anantarapaccayena paccayo, anuloma� gotrabhussa, anuloma� vodanassa, �vajjan� anup�dinnup�d�niy�na� khandh�na� antarapaccayena paccay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up�dinnup�d�niyo dhammo up�dinnup�d�niyassa dhammassa anantarapaccayena paccayo: �jjan� pa�canna� vi����na� anantarapaccayena paccayo anup�dinnup�d�niy� khandh� vu��h�nassa anantarapaccayena paccay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up�dinnup�d�niyo dhammo anup�dinna anup�d�niyassa dhammassa anantarapaccayena paccayo: gotrabhu maggassa, vod�na� maggassa anuloma� phalasam�pattiy�, nirodh� vu��hahantassa nevasa���n�sa���yatana� phalasam�pattiy� anantarapaccayena paccay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up�dinna anup�d�niyo dhammo anup�dinna anup�d�nissa dhammassa anantarapaccayena paccayo: purim� purim� anup�dinna anup�d�niy� khandh� pacc�m�na� pacchim�na� anup�dinna anup�d�niy�na� khandh�na� anantarapaccayena paccayo. Maggo phalassa, phala� phalassa, anantarapaccayena paccay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340] [\x 340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up�dinna anup�d�niyo dhammo up�dinnup�d�niyassa dhammassa anantarapaccayena paccayo: phala� vu��h�nassa anantarapaccayena paccay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�dinnup�d�niyo dhammo up�dinnup�d�niyassa dhammassa samanantarapaccayena paccayo -pe- (anattarapaccaya sadisa�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�dinnup�d�niyo dhammo up�dinnup�d�niyassa dhammassa sahaj�ta paccayena paccayo: up�dinnup�d�niyo eko khandho ti��anna� khandh�na� sahaj�tapaccayena paccayo. Dve khandh� dvinna� khandh�na� pa�isandhikkha�e up�dinnup�d�niyo eko khandho ti��an�a� khandh�na� ka�att� ca r�p�na� sahaj�tapaccayena paccayo. Dve khandh� dvinna� khandh�na� ka�tat� ca r�p�na�. Khandh� vatthussa vatthu khandh�na�, eka� mah�bh�ta� ti��anna� mah�bh�t�na�, tayo mah�bh�t� ekassa mah�bh�tassa, dve mah�bh�t� dvinna� mah�bh�t�na�. Mah�bh�t�, ka�att�r�p�na� up�d�r�p�na� sahaj�tapaccayena paccayo: asa��asatt�na� eka� mah�bh�ta� (sa�khitta�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p�dinnup�d�niyo dhammo anup�dinnup�d�niyassa dhammassa sahaj�tapaccayena paccayo: up�dinnup�d�niy� khandh� cittasamu��h�n�na� r�p�na� sahaj�tapaccayena paccay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p�dinnup�d�niyo dhammo up�dinnup�d�niyassa ca anup�dinnup�d�niyassa ca dhammassa sahaj�tapaccayena paccayo: up�dinnup�d�niyo eko khandho ti��anna� khandh�na� cittasamu��h�na� ca r�p�na� sahaj�tapaccayena paccayo dve khandh� dvinna� khandh�na� cittasamu��h�n�na� ca r�p�na� sahaj�tapaccayena paccay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up�dinnup�d�niyo dhammo anup�dinnup�d�niyassa dhammassa sahaj�tapaccayena paccayo: anup�dinnup�d�niyo eko khandho ti�a�a�na� khandh�na� citatsamu��h�n�na� ca r�p�na� sahajatapaccayena paccayo, dve khandh� dvinna� khandh�na� cittasamu��h�n�na� ca r�p�na� sahaj�tapaccayena paccayo anup�dinanup�d�niya� eka� mah� bh�ta�, mah�bh�t� cittasamu��h�n�na� r�p�na�, b�hira� �h�rasamu��h�na� utusamu��h�na� eka� mah�bh�ta�. Mah�bh�t� up�d�r�p�na� sahaj�tapaccayena paccay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up�dinnaanup�d�niyo dhammo anup�dinna anup�d�niyassa dhammassa sahaj�tapaccayena paccayo: anup�dinnaanup�d�niyo eko khandhe ti�a�anna� khandh�na�, dve khandh� dvinna� khandh�na� sahaj�tapaccayena paccay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341] [\x 341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up�dinnaanup�d�niyo dhammo anup�dinnup�d�niyassa dhammassa sahaj�tapaccayena paccayo: anup�dinnaanup�d�niy� khandh� cittasamu���n�na� r�p�na� sahaj�tapaccayena paccayo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up�dinnaanup�d�niyo dhammo anup�dinnup�d�niyassa ca anup�dinnaanup�d�niyassa ca dhammassa sahaj�tapaccayena paccayo: anup�dinnaanup�d�niyo eko khandho ti��a�na� khandh�na� cittasamu��h�n�na� ca r�p�na� sahaj�tapaccayena paccayo, dve khandh� dvinna� khandh�na� cittasamu��h�n�na� ca r�p�na� sahaj�tapaccayena paccay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up�dinnup�d�niyo ca anup�dinnaanup�d�niyo ca dhamm� anup�dinnup�d�niyassa dhammassa sahaj�tapaccayena paccayo: anup�dinnaanup�d�niy� khandh� ca mah�bh�t� ca cittasamu���n�na� r�p�na� sahaj�tapaccayena paccay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p�dinnup�d�niyo ca anup�dinnup�d�niye ca dhamm� anup�dinnup�d�niyassa dhammassa sahaj�tapaccayena paccayo: up�dinnup�d�niy� khandha ca mah�bh�t� ca cittasamu��h�n�na� r�p�na� sahaj�tapaccayena paccay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p�dinnup�d�niyo dhammo up�dinnup�d�niyassa dhammassa a��ama��apaccayena paccayo: up�dinnup�d�niyo eko khandhe ti��anna� khandh�na� a��ama��apaccayena paccayo, dve khandh� dvinna� khandh�na� pa�isandhikkha�e up�dinnup�d�niyo eko khandho ti��anna� khandh�na� vatthussa ca, khandh� vatthussa, vatthu khandh�na�, eka� mah�bh�ta� ti��anna� mah�bh�t�na� dve mah�bh�t� dvinna� mah�bh�t�na�, anup�dinnup�d�niyo dhammo asa��asatt�na� eka� mah�bh�ta�. Anup�dinnup�d�niyassa dhammassa a��ama��apaccayena paccayo. Anup�dinnup�d�niyassa dhammassa a��ama��apaccayena paccayo, anup�dinnup�d�niyo eko khandho ti��anna� khandh� na� dve khandh� dvinna� khandh�na� a��ama��apaccayena paccayo. Eka� mah�bh�ta� b�hira�, �h�rasamu��h�na�, utusamu��h�na�, eka� mah�bh�t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up�dinna anup�d�niyo dhammo anup�dinnaanup�d�niyassa dhammassa a��ama��apaccayena paccayo: anup�dinnaanup�d�niyo eko khandho ti��anna� khandh�na�, dve khandh� dvinna� khandh�n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p�dinnup�d�niyo dhammo up�dinnup�d�niyassa dhammassa nissaya paccayena paccayo: up�dinnup�d�niyo eko khandh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342] [\x 342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i��anna� khandh�na� nissayapaccayena paccayo: (sa�khitta�) pa�isandhikkha�e eka� mah�bh�ta�, asa��asatt�na� eka� mah�bh�ta�, cakkh�yatana� cakkhuvi����assa, k�y�yatana� k�yavi����assa, vatthu up�dinnup�d�niy�na� khandh�na� nissayapaccayena paccay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p�dinnup�d�niyo dhammo anup�dinnup�d�niyassa dhammamma nissayapaccayena paccayo: up�dinnup�d�niy� khandh� cittasamu���n�na� r�p�na� nissayapaccayena pacayo, vatthu anup�dinnup�daniy�na� khandh�na� nissaya paccayena paccay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adinnup�d�niyo dhammo anup�dinnaanup�d�niyassa dhammassa nissayapaccayena paccayo: vatthu anup�dinnaanup�d�niy�na� khandh�na� nissayapaccayena paccay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p�dinnup�d�niyo dhammo up�dinnup�d�naniyassa ca anup�dinanup�d�niyassa ca dhammassa ca nissayapaccayena paccayo: up�dinnup�d�niyo eko khandho ti��anna� khandh�na� cittasamu��h�n�na� ca r�p�na� nissayapaccayena paccayo, dve khandh� davinna� khandh�na� cittasamu�a�h�na� ca r�p�na� nissayapaccayena paccay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up�dinnup�d�niyo dhammo anup�dinnup�d�niyassa dhammassa ek� pa�h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up�dinnaanup�d�niyo dhammo, t��i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p�dinnup�d�niyo ca anup�dinnaanup�d�niyo ca dhamma, anup�dinananup�d�niyassa dhammassa nanissayapaccayena paccayo: anup�dinnaanup�d�niyo eko khandho ca vatthu cati��anna� khandh�na� nissayapaccayena paccayo, dve khandh� ca vatthu ca dvinna� khandh�na� nissayapaccayena paccay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up�dinnap�d�niyo ca anup�dinnaanup�daniyo ca dhamm� anup�dinnup�d�niyassa dhammassa nissayapaccayena paccayo: anup�dinnaanup�d�niya khandh� ca mah�bh�t� ca cittasamu��h�n�na� r�p�na� nissayapaccayena paccay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�dinnup�d�niyo ca anup�dinnup�d�niyo ca dhamm� anup�dinnup�d�niyassa dhammassa nissaya paccayena paccayo; up�dinnup�d�niy� khandh� ca mah�bh�t� ca cittasamu��h�n�na� ca r�p�na� nissayapaccayena paccayo, anup�dinnup�d�niyo eko khandho c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343] [\x 343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tthu ca ti��anna� khandh�na� nissayapaccayena paccayo. Dve khandh� ca vatthu ca dvinna� khandh�na� nissayapaccayena paccay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p�dinnup�daniyo dhammo up�dinnup�d�niyassa dhammassa upanissayapaccayena paccayo: anantar�panisasayo. Pakat�panissayo, pakat�panissayo: k�yika� sukha� k�yikassa sukhassa k�yikassa dukkhassa upanissayapaccayena paccayo, k�yika� dukkha� k�yikassa sukkhassa, k�yikassa, dukkhasasa, utu k�yikassa sukhassa, k�yikasasa dukkhassa, bhojana� k�yikassa sukhassa, k�yikassa dukkhassa, k�yika�, sukha� k�yika� dukkha�. Utu bhojana� k�yikassa sukhassa, k�yikassa dukkhassa upanissayapaccayena paccay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p�dinnup�d�niyo dhammo anup�dinnup�d�niyassa dhammassa upanissayapaccayena paccayo: �ramma�upanissayo anantar�panissaye pakatupanisasayo, pakatupanisasayo: k�yika� sukha� upaniss�ya d�na� deti, s�la� sam�diyati, uposathakamma� karoti, jh�na� upp�deti, vipasasna� upp�deti, abhi��a� upp�deti, sam�patti� upp�deti, p��a� hanti, sa�gha� bhindati, k�yika� dukkha�, utu bhojana� upaniss�ya d�na� deti, sa�gha� bhindati, k�yika� sukha� k�yika� dukkha� utu�1- bhojana� anup�dinnup�d�niy�ya saddh�ya, s�lassa sutassa c�gassa pa���ya r�gassa dosassa mohassa m�nassa di��hiy� patthan�ya upanissayapaccayena paccay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p�dinnup�d�niyo dhammo anup�dinna anup�d�niyassa dhammassa upanissayapaccayena paccayo: pakat�panissayo k�yika� sukha� upaniss�ya magga� upp�deti, phalasam�patti� sam�pajjati, k�yika� dukkha� utu� bhojana� upaniss�ya magga� upp�deti, phalasam�patti� sam�pajjati, k�yika� sukha� k�yika� dukkha�, utu� bhojana� maggassa phalasam�pattiy�, upanissayapaccayena paccay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up�dinnup�d�niyo dhammo anup�dinnup�d�niyassa dhammassa upanissayapaccayena paccayo: �ramma�upanissayo anantar�panissayo pakat�panissayo. Pakatupanisasayo anup�dinnup�d�niya� saddha� upaniss�ya d�na� deti, s�la� sam�diyati. Uposathakamma� karoti, jh�na� uppadeti, vipasasna� upp�deti, abhi��a� upp�deti, sam�patti� upp�deti, p��a� hanti. Sa�gha� bhindati, m�na� jappeti, di��hi� ga�h�ti, anup�dinnup�d�niya� s�la�, -suta�, - c�ga�, - pa��a�, - r�ga� - dosa�- moha� - m�na� - di��hi - patthana� - utu� bhojana� - sen�san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S�mu - ut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344] [\x 344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paniss�ya d�na� deti. Sam�patti� upp�deti, p�na� hanti. Sa�gha� bhindati, m�na� jappeti, di��hi� ga�h�ti, anup�dinnup�d�niy� saddh�, s�la�, suta�, cago, pa���, r�go, doso. Moho mano, di��hi, patthan� utu�, bhojana�, sen�sana� anup�dinnup�d�niy�ya saddh�ya s�lassa sutassa. C�gassa. Pa���ya r�gassa dossa mohassa m�nassa di��hiy� patthan�ya upanissayapaccayena paccayo. Pa�hamassa jh�nassa1parikamma� pa�hamassa jh�nassa, nevasa���n�sa��yatanassa parikamma nevasa���n�sa���yatanassa. Pa�hamajh�na� dutiyassa. �ki�ca���yatana� nevasa���n�sa���yatanassa, p��tip�to. P��tip�tassa, niyamicch�di��h� niyatamicch�di�a�hiy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up�dinnup�d�niyo dhammo up�dinnup�d�niyassa dhammassa upanissayapaccayena paccayo: anantar�panissayo pakatupanissaye, pakatupanissaye: anup�dinnup�d�niya� sadda� upaniss�ya att�na� �t�peti parit�peti, pariyi��himulaka� dukkha� paccanubhoti, anup�dinnup�d�niya� s�la� - (sa�khitta�) sen�sana� upaniss�ya att�na� �t�peti parit�peti, pariya��himulaka� dukkha� paccanubhoti, anup�dinnup�d�niy� saddh� - (sa�khitta�) sonasana� k�yikassa sukhassa k�yikassa dukkhassa upanissaya paccayena paccayo, kusal�kusala� kma� vip�kassa upanissaya paccayena paccay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up�dinnup�d�niyo dhammo anup�dinnaanup�d�niyassa dhammassa upanissaya paccayena paccayo: anantar�panissayo. Pakat�panissayo, pakat�panissayo: pa�hamassa maggassa parikamma� pa�hamassa maggassa, upanissayapaccayena paccayo, dutiyassa maggassa tatiyassa maggassa catutthassa maggassa parikamma�, catutthassa maggassa upanissaya paccayena paccay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up�dinana anup�d�niyo dhammo anup�dinnaanup�d�niyassa dhammassa upanissayapaccayena paccayo: �ramma�upanissayo. Ananantar�panissayo, pakat�panissayo. Pakatupanisasayo: pa�hamo maggo dutiyassa maggassa, upanissayapaccayena paccayo dutiyo maggo tatiyassa, tatiyo maggo catutthassa, maggassa maggo phalasam�pattiy� upanissayapaccayena paccay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up�dinananup�d�niyo dhammo up�dinnup�d�niyassa dhammassa upanissaya paccayena paccayo: anantar�panissayo. Pakat�panissayo, pakat�panissayo: phalasam�patti k�yikassa sukhassa upanissayapaccayena paccay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Pa�hamajjh�nassa - m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345] [\x 345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up�dinnaanup�d�niyo dhammo anup�dinnup�d�niyassa dhammassa upanissayapaccayena paccayo: �ramma�upanissayo, pakatunissayo pakat�panissayo: ariy� magga� upaniss�ya anuppanna� sam�patti� uppadenti, upanna� sam�patti� sam�pajjanti, sa�kh�re aniccato dukkhato anattato vipassanti maggo ariy�na� atthapa�isambhid�ya dhammapa�isambhid�ya, niruttipa�isambhid�ya, pa�ibh�napa�isambhid�ya, �h�n��h�nakosalassa upanissayapaccayena paccay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p�dinnup�d�niyo dhammo up�dinnup�d�niyassa dhammassa purej�tapaccayena paccayo: �ramma�apurej�ta� vatthupurej�ta�, �ramma�aphurej�ta�, sekh� v� puthujjan� v� cakkhu� aniccato dukkhato anattato vipassanti ass�denti. Abhinandanti ta� �rabbha r�go uppajjati, domanassa� uppajjati, kusal�kusale niruddhe vip�ko tad�ramma�at� uppajjati, sota� ghana� javha� k�ya� up�dinnup�d�niye r�pe, gandhe rase pho��habbe vatthu� aniccato dukkhato anattato vipassanti, ass�denti, abhinandanti, ta� �rabbha r�ge uppajjati, domanassa� uppajjati, kusal�kusale niruddhe vip�ko tad�ramma�at� uppajjati up�dinnup�d�niya� r�p�yatana� cakkhuvi����assa, up�dinnup�d�niya� gandh�yatana� ras�yatana� pho��habb�yatana� k�yavi����assa purej�tapaccayena paccayo. Vatthu purej�ta�: cakkh�yatana� cakkhuvi����assa, k�y�yatana� k�yavi����assa, vatthu up�dinnup�d�niy�na� khandh�na� purej�tapaccayena paccayo. [PTS Page 332] [\q 332/]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p�dinnup�d�niyo dhammo anup�dinnup�d�niyassa dhammassa purej�tapaccayena paccayo: �ramma�apurej�ta, vatthu purej�ta�. �ramma�apurej�ta�: cakkhu� aniccato dukkhato anattato vipassanti, ass�denti, abhinandanti, ta �rabbha r�go uppajjati, domanassa� uppajjati, sota� vatthu� aniccato dukkhato anattato vipassanti, ass�denti, abhinandanti, ta� �rabbha r�go uppajjati. Domanassa� uppajjati, dibebna cakkhun� up�dinnup�d�niya� r�pa� passanti vatthu purej�ta�, vatthu anup�dinnup�d�niy�na� khandh�na� purej�tapaccayena paccay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p�dinnup�d�niyo dhammo anup�dinananup�d�niyassa dhammassa purej�tapaccayena paccayo: vatthu purej�ta�, vatthu anup�dinnaanup�d�niy�na� khandh�na� purej�tapaccayena paccay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346] [\x 346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up�dinnup�d�niyo dhammo anup�dinnup�d�niyassa dhammassa purej�tapaccayena paccayo: �ramma�apurej�ta, anup�dinnup�d�niye r�pe sadde gandhe rase pho��habbe aniccato dukkhato anattato vipassati, ass�deti, abhinandati, ta� �rabbha r�go uppajjati. Domansasa� uppajjati, dibbena cakkhun� anup�dinnup�d�niya� r�pa� passati, dibb�ya sotadh�tuy� sadda� su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up�dinnup�d�niyo dhammo up�dinnup�d�niyassa dhammassa purej�tapaccayena paccayo: �ramma�apurej�ta, anup�dinnup�d�niye r�pe sadde gandhe rase pho��habbe aniccato dukkhato anattato vipassati, ass�deti, abhinandati, ta� �rabbha r�go uppajjati. Domansasa� uppajjati, kusal�kusale niruddhe vip�ko tac�ramma�at� uppajjati, anup�dinnup�d�niya� r�p�yatana� cakkhuvi����assa, pho��habb�yatana� k�yavi����assa purej�tapaccayena paccay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p�dinnup�d�niyo ca anup�dinnup�d�niyo ca dhamm� up�dinnup�d�niyassa dhammassa purej�tapaccayena paccayo: �ramma�a purej�ta� vatthu purej�ta�: anup�dinnup�d�niya� r�p�yatana�ca cakkh�yatana�ca cakkhuvi����assa purej�tapaccayena paccayo, (sa�khitta�) anup�dinnup�d�niya� pho��habb�yatana�ca k�y�yatana�ca k�yavi����assa purej�tapaccayena paccayo. Anup�dinnup�d�niya� r�p�yatana� ca vatthu ca up�dinnup�d�niy�na� khandh�na� purej�tapaccayena paccayo (sa�khitta�) anup�dinnup�d�niya� pho��habb�yatana�ca vatthu ca up�diyannup�d�niy�na� khandh�na� purej�tapaccayena paccay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p�dinnup�d�niyo ca anup�dinnup�d�niyo ca dhamm� up�dinnup�d�niyassa dhammassa purej�tapaccayena paccayo: �ramma�a purej�ta� vatthu purej�ta�: anup�dinnup�d�niya� r�p�yatana� ca vattha ca anup�dinnup�d�niy�na� khandh�na� purej�tapaccayena paccayo, (sa�khitta�) anup�dinnup�d�niya� pho��habb�yatana� ca vatthu ca anup�dinnup�d�niy�na� khandh�na� purej�tapaccayena paccay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p�dinnup�d�niyo dhammo up�dinnup�d�niyassa dhammassa pacch�j�tapaccayena paccayo: pacch�j�t� ap�dinnup�d�niy� khandh�. Purej�tassa imassa up�dinnup�d�niyassa k�yassa pacc�j�tepaccayena paccay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347] [\x 347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p�dinnup�d�niyo dhammo anup�dinnup�d�niyassa dhammassa pacch�j�tapaccayena paccayo: pacch�j�t� up�dinnup�d�niy� khandh� purej�tassa imassa anup�dinnup�d�niyassa k�yassa pacch�j�tapaccayena paccay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p�dinnup�d�niyo dhammo up�dinnup�d�niyassa ca anup�dinnup�d�niyassa ca dhammassa pacch�j�tapaccayena paccayo: pacch�j�t� up�dinnup�d�niy� khandh� purej�tassa imassa up�dinnup�d�niyassa ca anup�dinnup�d�niyassa ca k�yassa pacch�j�tapaccayena paccayo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up�dinnup�d�niyo dhammo anup�dinnup�d�niyassa dhammassa pacch�j�tapaccayena paccayo: pacch�j�t� anup�dinnup�d�niy� khandh� purej�tassa imassa anup�dinnup�d�niyassa k�yassa pacch�j�tapaccayena paccay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up�dinnup�d�niyo dhammo up�dinnup�d�niyassa dhammassa pacch�j�tapaccayena paccayo: pacch�j�t� anup�dinnup�d�niy� khandh� purej�tassa imassa up�dinnup�d�niyassa k�yassa pacch�j�tapaccayena paccay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up�dinnup�d�niyo dhammo up�dinnup�d�niyassa ca anup�dinnup�d�niyassa ca dhammassa pacch�j�tapaccayena paccayo: pacch�j�t� anup�dinnup�d�niy� khandh� purej�tassa imassa up�dinnup�d�niyassa ca anup�dinnup�d�niyassa ca k�yassa pacch�j�tapaccayena paccay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up�dinna anup�d�niyo dhammo up�dinnup�d�niyassa dhammassa pacch�j�tapaccayena paccayo: pacch�j�t� anup�dinnup�d�niy� khandh� purej�tassa imassa up�dinnup�d�niyassa k�yassa pacch�j�ta paccayena paccay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up�dinnup�d�niyo dhammo anup�dinnup�d�niyassa dhammassa pacch�j�tapaccayena paccayo: pacch�j�t� anup�dinnup�d�niy� khandh� purej�tassa imassa anup�dinnup�d�niyassa k�yassa pacch�j�tapaccayena paccay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up�dinnup�d�niyo dhammo up�dinnup�d�niyassa ca anup�dinnup�d�niyassa ca dhammassa pacch�j�tapaccayena paccayo: pacch�j�t� anup�dinna anup�d�niy� khandh� purej�tassa imassa up�dinnup�d�niyassa anup�dinnup�d�niyassa ca k�yassa pacch�j�tapaccayena paccay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348] [\x 348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up�dinnup�d�niyo dhammo anup�dinnup�d�niyassa dhammassa �sevanapaccayena paccayo: purim� purim� anup�dinnup�d�niy� khandh� pacchim�na� pacchim�na� anup�dinnup�d�niy�na� khandh�na� �sevanapaccayena paccayo. Anuloma� gotrabhussa, anuloma� vod�nassa �sevanapaccayena paccay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up�dinnud�niyo dhammo anup�dinnaanup�d�niyassa dhammassa �sevanapaccayena paccayo: gotrabhu maggassa, vod�na�, maggassa �sevanapaccayena pcacay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p�dinnup�d�niyo dhammo up�dinnup�d�niyassa dhammassa kamma paccayena paccayo: up�dinnup�d�niy� cetan� sampayuttak�na� khandh�na� kammapaccayena paccayo pa�isandhikkha�e up�kammapaccayena paccayo cetan� vatthussa kammapaccayena paccay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p�dinnud�niyo dhammo anup�dinnaanup�d�niyassa dhammassa kammapaccayena paccayo: up�dinnup�d�niy� cetan� cittasamu��h�n�na� r�p�na� kammapaccayena pcacay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p�dinnup�d�niyo dhammo up�dinnup�d�niyassa ca anup�dinnup�d�niyassa ca anup�daniysa ca anup�dinnup�d�niyassa ca dhammassa kammapaccayena paccayo: up�dinnup�d�niy� cetan� sampayuttak�na� khandh�na� cattasamu��h�n�na� ca r�p�na� kammapaccayena paccay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up�dinnud�niyo dhammo anup�dinnaanup�d�niyassa dhammassa kammapaccayena paccayo: anup�dinnup�d�niy� cetan� sampayuttak�na� khandh�na� cittasamu��h�na� ca r�p�na� kammapaccayena paccay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up�dinnup�d�niyo dhammo up�dinnup�d�niyassa dhammassa kammapaccayena paccayo: n�n�kha�ik� anup�dinnup�d�niy� cetan� vip�k�na� up�dinnup�d�niy�na� khandh�na� ka�att� ca r�p�na� kammapaccayena paccay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up�dinnaanup�d�niyo dhammo anup�dinna anup�d�niyassa dhammassa kammapaccayena paccayo: sahaj�t� n�n�khanik�-sahaj�t� anup�dinnaanup�d�niy� cetan� sampayutatk�na� khandh�na� kammapaccayena paccayo, n�n�kha�ik� anup�dinnaanup�d�niy� kusal� cetan� vip�k�na� anup�dinnaanup�d�niy�na� khandh�na� kammapaccayena paccay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349] [\x 349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up�dinnaanup�d�niyo dhammo anup�dinnup�d�niyassa dhammassa kammapaccayena paccayo: anup�dinnaanup�d�niy� cetan� cittasampu��h�n�na� r�p�na� kammapaccayena paccay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up�dinnaanup�d�niyo dhammo anup�dinnup�d�niyassa ca anup�dinnaanup�d�niyassa ca dhammassa kammapaccayena paccayo: anup�dinnaanup�d�niy� cetan� sampayuttak�na� khandh�na� cittasamu��h�n�na� ca r�p�na� kammapaccayena paccay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p�dinnup�d�niyo dhammo up�dinnup�d�niyassa dhammassa vip�kapaccayena paccayo: vip�ko up�dinnup�d�niyo eko khandho ti��anna� khandh�na� vip�kapaccayena, dvekhandh� dvinna� up�dinnup�d�niyo eko khandho ti��an�a� khandh�na� ka�att� ca r�p�na� vip�kapaccayena paccayo, dve khandh� dvinna� khandh�na� ka�att� ca r�p�na�vip�kapaccayena paccayo, khandh� vatthussa vip�kapaccayena paccayo, up�dinnup�d�niyo dhammo anup�dinnup�d�niyassa dhammassa vip�kapaccayena paccayo, vip�k� up�dinnup�d�niy� khandh� cittasamu��h�n�na� r�p�na� vip�kapaccayena paccay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p�dinnup�d�niyo dhammo up�dinnup�d�niyassa ca anup�dinnup�d�niyassa ca dhammassa vip�kapaccayena paccayo: vip�ko up�dinnup�d�niyo eko khandho ti��anna� khandh�na� citatasamu��h�na� ca r�p�na� vip�kapaccayena paccayo, dve khandh� dvinna� khandh�na� cittasamu��h�n�na� ca r�p�na� vip�kapaccayena paccay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up�dinna anup�d�niyo dhammo anup�dinnaanup�d�niyassa dhammassa vip�kapaccayena paccayo: vip�ko anup�dinnaanup�d�niyo eko khandho ti��a��a� khandh�na� vip�kapaccayena paccayo. Dve khandh� dvinna� khandh�na� vip�kapaccayena paccay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up�dinnaanup�d�niyo dhammo anup�dinnup�d�niyassa dhammassa vip�kapaccayena paccayo: vip�k� anup�dinnaanup�d�niy� khandh� cittasamu��h�n�na� r�p�na� vip�kapaccayena paccay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up�dinna anup�d�niyo dhammo anup�dinnup�d�niyassa ca anup�dinnaanup�d�niyassa ca dhammassa vip�kapaccayena paccay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350] [\x 350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p�ko anup�dinna anup�d�niyo eko khandho ti��anna� khandh�na� cittasamu��h�n�na� ca r�p�na� vip�kapaccayena paccayo. Dve khandho dvinna� khandh� dvinna� khandh�na� cittasamu��h�n�na� ca r�p�na� vip�kapaccayena paccay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�dinnunap�d�niyo dhammo ap�dinnup�d�niyassa dhammassa �h�ra paccayena paccayo: up�dinnup�d�niy� �h�ra sampayuttak�na� khandh�na� �h�rapaccayena paccayo, pa�isandhikkha�e up�dinnup�d�niy� �h�r� sampayuttak�na� khandh�na� ka�att� ca r�p�na� �harapaccayena paccayo, up�dinnup�d�niyo kaba�ik�ro �h�ro up�dinnup�d�niyassa k�yassa �h�rapaccayena paccay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p�dinnup�d�niyo dhammo anup�dinnup�d�niyassa dhammassa �h�rapaccayena paccayo: up�dinnup�d�niy� �h�r� cittasamu��h�na� r�p�na� �h�rapaccayena paccayo, up�dinnup�d�niyo kaba´k�ro �h�re anup�dinnup�d�niyassa k�yassa �h�rapaccayena paccay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p�dinnup�d�niyo dhammo up�dinnup�d�niyassa ca anup�dinnup�d�niyassa ca dhammassa �h�rapaccayena paccayo: up�dinnup�d�niy� �h�r� sampayuttak�na� khandh�na� cittasamu��h�n�na� ca r�p�na� �h�rapaccayena paccayo, up�dinnup�d�niyo kaba�ik�ro �h�ro up�dinnup�d�niyassa ca anup�dinnup�d�niyassa ca k�yasasa �h�rapaccayena paccay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up�dinnup�d�niyo dhammo anup�dinnup�d�niyassa dhammassa �h�rapaccayena paccayo: anup�dinnup�d�niy� �h�r� sampayuttak�na� khandh�na� cittasamu��h�n�na� ca r�p�na� �h�rapaccayena paccayo, anup�dinnup�d�niyo kaba�ik�ro �h�ro anup�dinnup�d�niyassa k�yasasa �h�rapaccayena paccay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up�dinnup�d�niyo dhammo up�dinnup�d�niyassa dhammassa �h�rapaccayena paccayo: anup�dinnup�d�niyo kaba�ik�ro �h�ro up�dinnup�d�niyassa k�yasasa �h�rapaccayena paccay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�p�dinnup�d�niyo dhammo up�dinnup�d�niyassa ca anup�dinnup�d�niyassa ca dhammassa �h�rapaccayena paccayo: anup�dinnup�d�niyo kaba�ik�ro �h�ro up�dinnup�d�niyassa ca anup�dinnup�d�niyassa ca k�yassa �h�rapaccayena paccay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351] [\x 351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�p�dinnup�d�niyo dhammo anup�dinna anup�d�niyassa dhammassa �h�rapaccayena paccayo: anup�dinnup�d�niy� �h�r� sampayuttak�na� khandh�na� �h�rapaccayena paccay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�p�dinnup�d�niyo dhammo anup�dinnup�d�niyassa dhammassa �h�rapaccayena paccayo: anup�dinnup�d�niy� cittasamu��h�n�na� r�p�na� �h�rapaccayena paccay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�p�dinnup�d�niyo dhammo anup�dinnup�d�niyassa ca anup�dinnup�d�niyassa ca dhammassa �h�rapaccayena paccayo: anup�dinnup�d�niy� �h�r� sampayuttak�na� khandh�na� cittasamu��h�n�na� ca r�p�na� �h�rapaccayena paccay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�p�dinnup�d�niyo ca anup�dinnup�d�niyo ca dhamm� up�dinnup�d�niyassa dhammassa �h�rapaccayena paccayo: up�dinnup�d�niyo ca anup�dinnup�d�niyo ca kaba�ik�ro �h�ro up�dinnup�d�niyassa k�yassa �h�rapaccayena paccay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p�dinnup�d�niyo ca anup�dinnup�d�niyo ca dhamm� anup�dinnup�d�niyassa dhammassa �h�rapaccayena paccayo: up�dinnup�d�niyo ca anup�dinnup�d�niyo ca kaba�ik�ro �h�ro anup�dinnup�d�niyassa k�yassa �h�rapaccayena paccay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p�dinnup�d�niyo ca anup�dinnup�d�niyo ca dhamm� up�dinnup�d�niyassa ca anup�dannup�d�niyassa ca dhammassa �h�rapaccayena paccayo: up�dinnup�d�niyo ca anup�dinnup�d�niyo ca kaba�ik�ro �h�ro up�dinnup�d�niyassa anup�d�niyassa ca k�yassa �h�rapaccayena paccay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p�dinnup�d�niyo dhammo up�dinnup�d�niyassa dhammassa indriyapaccayena paccayo: up�dinnup�d�niy� indriy� sampayuttak�na� khandh�na� indriyapaccayena paccayo, pa�isandhikkha�e up�dinnup�d�niy� indriy� sampayuttak�na� khandh�na� ka�att� ca r�p�na� indriyapaccayena paccayo, cakkhundriya� cakkhuvi����assa, k�yindriya� k�yavi��a�assa, r�pajivindriya� ka�att�r�p�na� indriyapaccayena paccay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p�dinnup�d�niyo dhammo anup�dinnup�d�niyassa dhammassa indriyapaccayena paccayo: up�dinnup�d�niy� indriy� cittasamu��h�n�na� r�p�na� indriyapaccayena paccay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352] [\x 352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p�dinnup�d�niyo dhammo up�dinnup�d�niyassa ca anup�dinnup�d�niyassa ca dhammassa indriyapaccayena paccayo: up�dinnup�d�niy� indriy� sampayuttak�na� khandh�na� citatsamu��h�n�na� ca r�p�na� indriyapaccayena paccay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up�dinnup�d�niyo dhammo anup�dinnup�d�niyassa dhammassa indriyapaccayena paccayo: anup�dinnup�d�niy� indriy� sampayuttak�na� khandh�na� cittasamu��h�n�na� ca r�p�na� indriyapaccayena paccay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up�dinnup�d�niyo dhammo anup�dinnup�d�niyassa dhammassa indriyapaccayena paccayo: anup�dinnaanup�d�niy� indriy� sampayuttak�na� khandh�na� indriyapaccayena paccay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up�dinnup�d�niyo dhammo anup�dinnup�d�niyassa dhammassa indriyapaccayena paccayo: anup�dinnup�d�niy� indriy� cittasamu��h�n�na� r�p�na� indriyapaccayena paccay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up�dinnup�d�niyo dhammo anup�dinnup�d�niyassa ca anup�dinnunup�d�niyassa ca dhammassa indriyapaccayena paccayo, anup�dinnaanup�d�niy� indriy� sampayuttak�na� khandh�na� citatsamu��h�n�na� ca r�p�na� indriyapaccayena paccay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p�dinnup�d�niyo dhammo up�dinnup�d�niyassa dhammassa jh�napaccayena paccayo: up�dinnup�d�niy�ni jh�na�g�ni sampayuttak�na� kkhandh�na� jh�napaccayena paccayo. Pa�isandhikkha�e up�dinnup�d�niy�ni jh�na�g�ni sampayuttak�na� khandh�na� ka�att� ca r�p�na� jh�napaccayena paccay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p�dinnup�diniyo dhammo anudinnup�d�niyassa dhammassa jh�napaccayena paccayo: up�dinnup�d�niy�ni jh�na�g�ni cittasamu��h�n�na� r�p�na� jh�napaccayena paccay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p�dinnup�d�niyo dhammo up�dinnup�d�niyassa ca anup�dinnup�diniyassa ca dhammassa jh�napaccayena paccayo: up�dinnup�d�niy�ni jh�na�g�ni sampayuttak�na� khandh�na� cittasamu��h�na� ca r�p�na� jh�napaccayena paccay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up�dinnup�d�niyo dhammo anup�dinnup�d�niyassa dhammassa jh�napaccayena paccayo: anup�dinnup�d�niy�ni sampayuttak�na� khandh�na� cittasamu��h�na� ca r�p�na� jh�napaccayena paccay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353] [\x 353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up�dinnup�d�niyo dhammo anup�dinnup�d�niyassa dhammassa jh�napaccayena paccayo: anup�dinnup�d�niy�ni jh�na�g�ni sampayuttak�na� khandh�na� jh�napaccayena paccay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up�dinnup�d�niyo dhammo anup�dinnup�d�niyassa dhammassa jh�napaccayena paccayo: anup�dinnup�d�niy�ni jh�na�g�ni cittasamu��h�na� ca r�p�na� jh�napaccayena paccay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up�dinnup�d�niyo dhammo anup�dinnup�d�niyassa ca anup�dinnup�diniyassa ca dhammassa jh�napaccayena paccayo: anup�dinnup�d�niy�ni jh�na�g�ni sampayuttak�na� khandh�na� cittasamu��h�na� ca r�p�na� jh�napaccayena paccay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p�dinnup�d�niyo dhammo up�dinnup�d�niyassa dhammassa magga paccayena paccayo, up�dinnup�d�niy�ni magga�g�ni sampayuttak�na� khandh�na� maggapaccayena paccayo, pa�isandhikkha�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p�dinnup�d�niyo dhammo anup�dinnup�d�niyassa dhammassa magga paccayena paccayo, up�dinnup�d�niy�ni magga�g�ni cittasamu��h�n�na� r�p�na� maggapaccayena paccayo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p�dinnup�d�niyo dhammo up�dinnup�d�niyassa ca anup�dinnup�d�niyo ca dhammassa maggapaccayena paccayo, up�dinnup�d�niy�ni magga�g�ni sampayuttak�na� khandh�na� cittasamu��h�n�na� ca r�pana� maggapaccayena paccayo, pa�isandhikkha�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�p�dinnup�d�niyo dhammo anup�dinnup�d�niyassa dhammassa maggapaccayena paccayo, anup�dinnup�d�niy�ni magga�g�ni sampayuttak�na� khandh�na� cittasamu��h�na� ca r�p�na� maggapaccayena paccayo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up�dinnup�d�niyo dhammo anup�dinnup�d�niyassa dhammassa maggapaccayena paccayo, anup�dinnup�d�niy�ni magga�g�ni sampayuttak�na� khandh�na� maggapaccayena paccayo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up�dinnup�d�niyo dhammo anup�dinnup�d�niyassa dhammassa magga paccayena paccayo, anup�dinna anup�daniy�ni magg��g�ni cittasamu�dh�na� r�p�na� maggapaccayena paccayo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�dinnup�d�niyo dhammo anup�dinnup�d�niyassa ca anup�dinnaanup�d�niyassa ca dhammassa maggapaccayena paccayo: anup�dinnaanup�d�niy�ni, [T - 23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354] [\x 354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gga�g�ni sampayuttak�na� khandh�na� cittasamu��h�na� ca r�p�na� maggapaccayena paccayo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p�dinnup�d�niyo dhammo up�dinnup�d�niyassa dhammassa sampayuttapaccayena paccayo, up�dinnup�d�niy� eko khandho ti���a� khandh�na� sampayuttapaccayena paccayo. Dve khandh� dvinna� khandh�na� pa�isandhikkha�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up�dinnup�d�niyo dhammo anup�dinnup�d�niyassa dhammassa sampayuttapaccayena paccayo, anup�dinnup�d�niy� eko khandho ti���a� khandh�na� sampayuttapaccayena paccayo. Dve khandh� dvinna� khandh�na�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up�dinnup�d�niyo dhammo anup�dinna anup�d�niyassa dhammassa sampayuttapaccayena paccayo: anup�dinnaanup�d�niyo eko khandho ti��anna� khandh�na� sampayuttapaccayena paccayo. Dve khandh� dvinn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p�dinnup�d�niyo dhammo up�dinnup�diniyassa� dhammassa vippayuttapaccayena paccayo: sahaj�ta� purej�ta� pacch�j�ta� sahaj�t�: pa�isandhikkha�e up�dinnup�d�niy� khandh� vatthussa vippayuttapaccayena paccayo. Vatthu khandh�na� vippayuttapaccayena paccayo. Purej�ta� cakkh�yatana� cakkhuvi����assa vippayuttapaccayena paccayo -pe- k�y�yatana� k�y�yatana� k�yavi����assa. Vippayuttapaccayena paccayo. Vatthu up�dinnup�d�niy�na� khandh�na� vippayuttapaccayena paccayo, pacch�j�t� up�dinnup�d�niy� khandh� purej�tassa imassa up�dinnup�d�niyassa k�yassa vippayuttapaccayena paccay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p�dinnup�d�niyo dhammo anup�dinnup�diniyassa dhammassa vippayuttapaccayena paccayo: sahaj�ta� purej�ta� pacch�j�ta� sahaj�t� up�dinnupad�niy� khandh� cittasamu��h�n�na� r�p�na� vippayuttapaccayena paccayo. Pacch�j�t� up�dinnup�d�niy� khandh� purej�tassa imassa anup�dinnup�d�niyassa k�yassa vippayuttapaccayena paccayo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ccay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p�dinnup�d�niyo dhammo anup�dinnaanup�d�niyassa dhammassa vippayuttapaccayena paccayo: purej�ta� vatthu anup�dinnaanup�d�niy�na� khandh�na� vippayuttapaccayena paccay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355] [\x 355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Up�dinnup�d�niyo dhammo up�dinnup�d�niyassa ca anup�dinnup�d�niyassa ca dhammassa vippayuttapaccayena paccayo: pacch�j�t� up�dinnup�d�niy� khandh� purej�tassa imassa up�dinnup�d�niyassa ca anup�dinnup�d�niyassa k�yassa vippayuttapaccayena paccay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up�dinnup�d�niyo dhammo anup�dinnup�d�niyassa dhammassa vippayuttapaccayena paccayo: sahaj�ta� pacch�j�ta� sahaj�t� anup�dinnup�d�niy� khandh� cittasamu��h�na� r�p�na� vippayuttapaccayena paccayo. Pacch�j�t� anup�dinnup�d�niy� khandh� purej�tassa imassa anup�dinnup�d�niyassa k�yassa vippayuttapaccayena paccay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up�dinnup�d�niyo dhammo up�dinnup�d�niyassa dhammassa vippayuttapaccayena paccayo: pacch�j�t� anup�dinnup�d�niy� khandh� purej�tassa imassa up�dinnup�d�niyassa k�yassa vippayuttapaccayena paccay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up�dinnup�d�niyo dhammo up�dinnup�d�niyassa ca dhammassa vippayuttapaccayena paccayo: pacch�j�t� anup�dinnup�d�niy� khandh� purej�tassa imassa up�dinnup�d�niyassa anup�dinnup�d�niyassa ca k�yassa vippayuttapaccayena paccay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up�dinnup�d�niyo dhammo up�dinnup�d�niyassa dhammassa vippayuttapaccayena paccayo: pacch�j�t� anup�dinnup�d�niy� khandh� purej�tassa imassa up�dinnup�d�niyassa k�yassa vippayuttapaccayena paccay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up�dinnup�d�niyo dhammo anup�dinnup�d�niyassa dhammassa vippayuttapaccayena paccayo: sahaj�ta� pacch�j�ta� sahaj�t� anup�dinnuanup�d�niy� khandh� r�p�na� va vippayuttapaccayena paccayo. Pacch�j�t� anup�dinnaanup�d�niy� khandh� purej�tassa imassa anup�dinnup�d�niyassa k�yassa vippayuttapaccayena paccay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up�dinnup�d�niyo dhammo up�dinnup�d�niyassa ca anup�dinnup�d�niyassa ca dhammassa vippayuttapaccayena paccayo: pacch�j�t� anup�dinnaanup�d�niy� khandh� purej�tassa imassa up�dinnup�d�niyassa ca anup�dinnup�d�niyassa ca k�yassa vippayuttapaccayena paccay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356] [\x 356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p�dinnup�d�niyodhammo up�dinnup�d�niyassa dhammassa atthi paccayena paccayo: sahaj�ta� purej�ta� pacch�j�ta� �h�ra� indriya� sahaj�to up�dinnup�d�niyo eko khandho ti��an�a� khandh�na� atthipaccayena paccayo, dve khandh� dvinna� khandh�na� atthipaccayena paccayo. Pa�isandhikkha�e up�dinnup�d�niyo eko khandho ti��nna� khandh�na� ka�att� ca r�p�na� atthipaccayena paccayo. Dve khandh� dvinna�khandh�na� ka�att� ca r�p�na� atthipaccayena paccayo khandh� vatthussa, vatthu khandh�na�, eka� mah�bh�ta�, mah�bh�t� ka�att� r�p�na� up�d�r�p�na� atthipaccayena paccayo. Asa��asatt�na� eka� mah�bh�ta�, mah�bh�t� ka�att� r�p�na� up�d� r�p�na� atthipaccayena paccayo. Purej�ta� sekkh� v� puthujjan� v� cakkhu� aniccato dukkhato anattato vipassanti, ass�denti, abhinandanti ta� �rabbha r�go uppajjati domanassa� uppajjati. Kusal�kusale niruddhe vip�ke tad�ramma�at� uppajjati, sota� gh�na� jivha� k�ya� up�dinnup�d�niye r�pe gandhe rase pho��habbe, vatthu� aniccato dukkhato anattato vipassanti assadenti abhinandanti, ta� �rabbha r�go uppajjati, domanassa� uppajjati, kusal�kusale niruddhe vip�ko tad�ramma�at� uppajjati, up�dinnup�d�niya� r�p�yatana�, cakkhuvi����assa up�dinnup�d�niya� gandh�yatana�, ras�yatana�, pho��habb�yatana� k�yavi����assa, cakkh�yatana� cakkhuvi����assa -pe- k�y�yatana� k�yavi����assa vatthu up�dinnanup�d�niy�na� khandh�na� atthipaccayena paccayo, pacch�j�t� up�dinnup�d�niy� khandh� purej�tassa imassa up�dinnup�d�niyassa k�yassa atthipaccayena paccayo up�dinnup�d�niyo kaba�ik�ro �h�ro up�dinnup�d�niyassa k�yassa atthipaccayena paccayo. R�pajivindriya� ka�att�r�p�na� atthipaccayena paccay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p�dinnup�d�niyodhammo anup�dinnup�d�niyassa dhammassa atthi paccayena paccayo: sahaj�ta� purej�ta� pacch�j�ta� �h�ra� sahaj�t� up�dinnup�d�niy� khandh� cittasamu��h�n�na� r�p�na� atthi paccayena paccayo. Purej�ta� cakkhu� aniccato dukkhato anattato vipassanti assadenti abhinandanti, ta� �rabbha r�go uppajjati, domanassa� uppajjati, sota� gh�na� jvaha� k�ya� up�dinnup�d�niye r�pe sadeda gandhe rase pho��habbe cakkhu aniccato dukkhato anattato vipassanti. Ass�denti abhinandanti, ta� �rabbha r�go uppajjati, domanassa� uppajjati, dibbena cakkhun� up�dinnup�d�niya� r�pa� passati, vatthu anup�dinnup�d�niy�na� khandh�na� atthipaccayena paccayo. Pacch�j�te up�dinnup�d�niy� khandh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357] [\x 357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rej�tassa imassa anup�dinnup�d�niyassa k�yassa atthipaccayena paccayo up�dinnup�d�niyo kaba�ik�ro �h�ro anup�dinnup�d�niyassa k�yassa atthipaccayena paccay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p�dinnup�d�niyo dhammo anup�dinna anup�d�niyassa dhammassa atthipaccayena paccayo: purej�ta� vatthu anup�dinnaanup�d�niy�na� khandh�na� atthipaccayena paccay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p�dinnup�d�niyo dhammo up�dinnup�d�niyassa ca anup�dinnup�d�niyassa ca dhammassa atthipaccayena paccayo: sahaj�ta� pacch�j�ta� �h�ra�, sahaj�to up�dinnup�d�niyo eko khandho ti��anna� khandh�na� cittasamu��n�na� ca r�p�na� car�p�na� atthipaccayena paccayo, pacch�j�t� up�dinnup�d�niy� khandh� purej�tassa imassa up�dinnup�d�niyassa ca anup�dinnup�d�niyassa, ca k�yassa up�dinnup�daniyassa ca anup�dinnup�daniyassa ca anup�dinnup�daniyassa ca k�yassa atthipaccayena paccayo, up�dinnup�d�niye kaba�ik�ro �h�re up�dinnup�daniysa ca anup�d�niyo kaba�ik�ro �h�ro up�dinnup�daniyassa ca anup�dinnup�d�niyassa ca k�yassa atthipaccayena paccay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up�dinnup�d�niyo dhammo anup�dinnup�d�niyassa dhammassa atthipaccayena paccayo: sahaj�ta� purej�ta� pacch�j�ta� pacch�j�ta� �h�ra�, sahaj�to anup�dinnup�d�niyo eko khandho ti��anna� khandh�na� cittasamu��h�na� ca r�p�na� atthipaccayena paccayo, dve khandh� dvinna� khandh�na� cittasamu��h�n�na� ca r�p�na� atthipaccayena paccayo, eka� mah�bh�ta� ti��anna� mah�bh�t�na�, mah�bh�t� cittasamu��h�n�n�� r�p�na� up�d�r�p�na� atthipaccayena paccayo, b�hira� �h�rasamu��h�na� upusamu��h�na� eka� mah�bh�ta� purej�ta� anup�dinnup�d�niye r�pe sadde gandhe rase pho��habbe aniccato dukkhato anattato vipassati, ass�deti, abhinandati, ta� �rabbha r�go uppajjati domanassa� uppajjati, dibbena cakkhun� anup�dinnup�d�niya� r�pa� passati, dibb�ya sotadh�tuy� sadda� su�ti paccat� anup�dinnup�d�niy� khandh� purej�tassa imassa anup�dinnup�d�niyassa k�yassa atthipaccayena paccayo, anup�dinnup�d�niyo kaba�ik�ro �h�ro anup�d�niyassa k�yassa atthipaccayena paccay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up�dinnup�d�niye dhammo up�dinnup�d�niyassa dhammassa atthipaccayena paccayo: purej�ta� pacch�j�ta� �h�ra�: purej�ta� anup�dinnud�niye r�pe sadde gandhe rase pho��habb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358] [\x 358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iccato dukkhato anattato vipassati, ass�deti, abhinandati, ta� �rabbha r�go uppajjati, domanassa� uppajjati, kusal�kusale niruddhe vip�ko tad�ramma�at� uppajjati. Anup�dinnup�d�niya� r�p�yatana� cakkhuvi����assa, pho��habb�yatana� k�yavi����assa, atthipaccayena paccayo pacch�j�t�: anup�dinnup�d�niy� khandh� purej�tassa imassa up�dinnup�d�niyassa k�yassa atthipaccayena paccayo, anup�dinnup�d�niyo kaba�ik�ro �h�ro up�dinnup�d�niyassa k�yassa atthipaccayena paccay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up�dinnup�d�niyo dhammo up�dinnup�d�niyassa ca anup�dinnup�d�niyassa ca dhammassa atthipaccayena paccayo: pacch�j�ta� �h�ra�, pacch�j�t� anup�dinnup�d�niya� khandh� purej�tassa imassa up�dinnup�d�niyassa ca anup�dinnup�d�niyassa ca k�yassa atthipaccayena paccayo, anup�dinnup�d�niyo kaba�ik�ro �h�ro up�dinnup�d�niyassa ca anup�dinnup�daniyassa ca k�yassa atthipaccayena paccay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up�dinnup�d�niyo dhammo anup�dinnup�d�niyassa dhammassa atthipaccayena paccayo: anup�dinnaanup�d�niyo eko khandho ti��anna� khandh�na� atthipaccayena paccayo, dve khandh� dvinna� khandh�na� atthipaccayena paccay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up�dinnup�d�niyo dhammo up�dinnup�d�niyassa dhammassa atthipaccayena pacch�j�t� anup�dinnaanup�d�niy� khandh� purej�tassa imassa up�dinnup�d�niyassa k�yassa atthipaccayena paccay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up�dinnup�d�niyo dhammo anup�dinnup�d�niyassa dhammassa atthipaccayena paccayo: sahaj�ta� pacch�j�ta�: sahaj�t� anup�dinnaanup�d�niy� khandh� citatsamu��h�n�na� r�p�na� atthipaccayena paccayo, pacch�j�t� anup�dinnaanup�d�niy� khandh� purej�tassa imassa anup�dinnup�d�niyassa k�yassa atthipaccayena paccay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up�dinnup�d�niyo dhammo up�dinnup�d�niyassa ca anup�dinnaanup�d�niyassa ca dhammassa atthipaccayena paccayo: sahaj�ta� pacch�j�ta�: sahaj�t� anup�dinnaanup�d�niy� eko khandho ti��anna� khandh�na� purej�tassa imassa up�dinnup�d�niyassa ca k�yassa atthipaccayena paccayo tayo khandh� ekassa khandhassa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359] [\x 359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rej�tassa imassa up�dinnup�d�niyassa ca k�yassa atthipaccayena paccayo, dve khandh� dvinna� khandh�na� purej�tassa imassa up�dinnup�d�niyassa ca k�yassa atthipaccayena paccay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up�dinnup�d�niyo dhammo anup�dinnup�d�niyassa ca anup�dinnup�d�niyassa ca dhammassa atthipaccayena paccayo: sahaj�ta� pacch�j�ta� sahaj�to anup�dinnup�d�niyo eko khandho ti��anna� khandh�na� cittasamu��h�na� ca r�p�na� atthipaccayena paccayo, tayo khandh� ekassa khandhassa cittasamu��h�n�na� ca r�p�na� atthipaccayena paccayo, pacch�j�to anup�dinnaanupad�niyo eko khandho ti��anna� khandh�na� purej�tassa imassa anup�dinnup�d�niyassa ca k�yassa atthipaccayena paccayo, tayo khandh� ekassa khandhassa purej�tassa imassa anup�dinnup�d�niyassa ca k�yassa atthipaccayena paccayo, dve khandh� dvinna� khandh�na� purej�tassa imassa anup�dinnup�d�niyassa ca k�yassa atthipaccayena paccay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up�dinnaanup�d�niyo dhammo up�dinnup�d�niyassa ca anup�dinnup�d�niyassa ca dhammassa atthipaccayena paccayo: pacch�j�t� anup�dinnaanup�d�niyassa ca k�yassa atthipaccayena paccay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up�dinnup�d�niyo dhammo up�dinnup�d�niyassa ca anup�dinnup�d�niyassa ca anup�dinnuanup�d�niyassa ca dhammassa atthipaccayena paccayo: sahaj�ta� pacch�j�ta� sahaj�to anup�dinnup�d�niyo eko khandho ti��anna� khandh�na� purej�tassa imassa up�dinnup�d�niyassa ca anup�dinnup�d�niyassa ca k�yassa atthipaccayena paccayo, tayo ekassa khandhassa purej�tassa imassa up�dinnup�d�niyassa ca anup�dinnup�d�niyassa ca k�yassa atthipaccayena paccayo, dve khandh� dvinna� khandh�na� purej�tassa imassa up�dinnup�d�niyassa ca anup�dinnup�d�niyassa ca k�yassa atthipaccayena paccay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p�dinnup�d�niyo ca anup�dinnaanup�d�niyo ca dhamm� up�dinnup�d�niyassa dhammassa atthipaccayena paccayo: pacch�j�ta� indriya� pacch�j�t� anup�dinnaanup�d�niy� khandh� ca r�paj�vitindriya�, ca ka�att� r�p�na� atthipaccayena paccay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360] [\x 360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p�dinnup�d�niyo dhammo anup�dinnup�d�niyo ca dhamm� anup�dinnaanup�d�niyassa dhammassa atthipaccayena paccayo: sahaj�ta� purej�ta� sahaj�to anup�dinnup�d�niyo eko khandho ca vatthu ca ti��anna� khandh�na� atthipaccayena paccayo, tayo khandh� ca vatthu ca ekassa khandhassa atthipaccayena paccayo dve khandh� ca vatthu ca dvinna� khandh�na� atthipaccayena paccay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up�dinnup�d�niyo ca anup�dinnaanup�d�niyo ca dhamm� up�dinnup�d�niyassa dhammassa atthipaccayena paccayo: sahaj�ta� �h�ra� pacch�j�t� anup�dinnup�d�niyo khandh� ca anup�dinnup�d�niyo kaba�ik�ro �h�ro ca up�dinnup�d�niyassa k�yassa atthipaccayena paccay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up�dinnup�d�niyo ca anup�dinnup�d�niyo ca dhamm� anup�dinnup�d�niyassa dhammassa atthipaccayena paccayo: sahaj�ta� pacch�j�ta� �h�ra� sahaj�t� anup�dinnaanup�d�niy� khandh� ca mah�bh�t� ca cittasamu��h�n�na� r�p�na� atthipaccayena paccayo. Pacch�j�t� anup�dinnaanup�d�niy� khandh� ca anup�dinnup�d�niyo kaba�ik�ro �h�ro ca anup�dinnup�d�niyassa k�yassa atthipaccayena paccay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up�dinnup�d�niyo ca anup�dinnaanup�d�niyo ca dhamm� up�dinnup�d�niyassa ca anup�dinnup�d�niyassa dhammassa atthipaccayena paccayo: pacch�j�ta� �h�ra� pacch�j�ta� anup�dinnup�d�niya khandh� ca anup�dinnup�d�niyo kaba�ik�ro �h�ro ca up�dinnup�d�niyassa ca anup�dinnup�d�niyassa k�yassa atthipaccayena paccayo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up�dinnup�d�niyo ca anup�dinnup�d�niyo ca dhamm� up�dinnup�d�niyassa dhammassa atthipaccayena paccayo: purej�ta� pacch�j�ta� �h�ra�, indriya� purej�ta anup�dinnup�d�niya� r�p�yatana� ca cakkh�yatana� ca cakkhuvi����assa atthipaccayena paccayo (sa�khitta�) anup�dinnup�d�niya� pho��habb�yatana�ca k�y�yatana�ca k�yavi����assa atthipaccayena paccayo. Anup�dinnup�d�niya� r�p�yatana� ca vatthu ca up�dinnup�d�niy�na� khandh�na�, (sa�khitta�) anup�dinnup�d�niya� pho��habb�yatana�ca vatthu ca up�dinnup�d�niy�na� khandh�na� atthipaccayena paccayo pacch�j�t� up�dinnup�d�niy� khandh� anup�dinnup�d�niyo kaba´k�ro �h�ro ca up�dinnup�d�niyassa k�yassa atthipaccayen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361] [\x 361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ccay� up�dinnup�d�niyo ca anup�dinnup�d�niyo ca kaba�ik�ro �h�ro up�dinnup�d�niyassa k�yassa atthipaccayena paccayo, sapacch�j�t� anup�dinnup�d�niy� khandh� ca r�paj�vitindriya� ca ka�att� r�p�na� atthipaccayena paccay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p�dinnup�d�niyo ca anup�dinnup�d�niyo ca dhamm� anup�dinnup�daniyassa dhammassa atthipaccayena paccayo: sahaj�ta� purej�ta� pacch�j�ta� �h�ra� sahaj�t� up�dinnup�d�niy� khandh� ca mah�bh�t� ca cittasamu��h�n�na� r�p�na� atthipaccayena paccayo. Purej�ta� anup�dinnup�d�niya� r�p�yatana� ca vatthu ca anup�dinnup�d�niya� khandh�na� (sa�khitta�) anup�dinnup�d�niya� pho��habb�yatana� ca vatthu ca anup�dinnup�d�niy�na� khandh�na� atthipaccayena paccayo. Pacch�j�t� up�dinnup�d�niy� khandh� ca anup�dinnup�d�niyo kaba�ik�ro �h�ro ca anup�dinnup�d�niyassa k�yassa atthipaccayena paccayo. Up�dinnup�d�niyo ca anup�dinnup�d�niyo ca kaba�ik�ro �h�ro anup�dinnup�d�niyassa k�yassa atthipaccayena paccay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p�dinnup�d�niyo ca anup�dinnup�d�niyo ca dhamm� up�dinnup�d�niyassa ca anup�dinnup�daniyassa ca dhammassa atthipaccayena paccayo �h�ra� up�dinnup�d�niyo ca anup�dinnup�d�niyo ca kaba�ik�ro �h�ro up�dinnup�d�niyassa ca anup�dinnup�d�niyassa k�yassa atthipaccayena paccay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p�dinnup�d�niyo ca anup�dinnup�d�niyo ca anup�dinnaanup�d�niyo ca dhamm� up�dinnup�d�niyassa dhammassa atthipaccayena paccayo: pacch�j�ta� �h�ra� indriya� pacch�j�ta� anup�dinnaanup�d�niy� khandh� ca anup�dinnup�d�niyo kaba´k�ro �h�ro ca r�paj�vitindriya� ca katt� r�p�na� atthipaccayena paccay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�dinnup�d�niyo dhammo up�dinnup�d�niyassa dhammassa natthipaccayena paccayo: vigatapaccayena paccayo, avigatapaccayena paccayo -pe- (sa�khitta�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a�an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>Hetuy� satta, �ramma�e cha, adhipatiy� pa�ca, anantare satta, samanantare satta, sahaj�te nava, a��ama��e ti�i, nissaye ek�dasa, upanissaye nava. Purej�te satta, pacch�j�te nava, �sevane dve, kamme a��ha, vip�ke cha, �h�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362] [\x 362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v�dasa, indriya satta, jh�ne satta, magge satta, sampayutte ti�i, vippayutte dasa, atthiy� terasa, natthiy� satta, vigate satta, avigate tevis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tupaccay� adhipatiy� catt�ri, sahaj�te satta, a��ama��e ti�i, nissaye satta, vip�ke cha, indriye satta, magge satta, sampayutte ti�i, vippayutte catt�ri, atthiy� satta, avigate satta, (sa�khitta�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Yath� kusalantikassa ga�an� sajjh�yamaggena ga�it�. Eva� ga�etabb�. Kusalattikassa ga�nato ap�dinnattike ga�at� gambhir� sukhumat�r� ca, eva� k�tuna asa�mohannena ga�etabba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uloma� ni��hit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ccan�ya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>Up�dinnup�d�niyo dhammo up�dinnup�d�niyassa dhammassa �ramma�apaccayena paccayo, sahaj�tapaccayena paccayo upanissaya paccayena paccayo. Purej�tapaccayena paccayo, pacch�j�tapaccayena paccayo �h�rapaccayena paccayo indriyapaccayena paccay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�dinnup�d�niyo dhammo anup�dinnup�d�niyassa dhammassa �ramma�apaccayena paccayo sahaj�tapaccayena paccayo upanissaya paccayena paccayo. Purej�tapaccayena paccayo, pacch�j�tapaccayena paccayo �h�rapaccayena paccay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p�dinnup�d�niyo dhammo anup�dinnaanup�d�niyassa dhammassa upanissayapaccayena paccayo, purej�tapaccayena paccay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�dinnup�d�niyo dhammo up�dinnup�d�niyassa ca anup�dinnup�d�niyassa ca dhammassa sahaj�tapaccayena paccayo pacch�j�ta paccayena paccayo. �h�rapaccayena paccayo y�, pacch�j�tapaccayena paccayo �h�rapaccayena paccayo indriyapaccayena paccay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up�dinnup�d�niyo dhammo anup�dinnup�d�niyassa dhammassa �ramma�apaccayena paccayo, sahaj�tapaccayena paccayo upanissaya paccayena paccayo. Purej�tapaccayena paccayo, pacch�j�tapaccayena paccayo �h�rapaccayena paccayo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up�dinnup�d�niyo dhammo up�dinnup�d�niyassa ca dhammassa �ramma�apaccayena paccayo, upanissaya paccayena paccay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363] [\x 363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ej�tapaccayena paccayo, pacch�j�tapaccayena paccayo kammapaccayena paccayo �h�rapaccayena paccay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up�dinnup�d�niyo dhammo anup�dinna anup�d�niyassa dhammassa up�nissayapaccayena paccay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up�dinnup�d�niyo dhammo up�dinnup�d�niyassa ca anup�dinnup�d�niyassa ca dhammassa pacch�j�tapaccayena paccayo �h�rapaccayena paccayo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up�dinnup�d�niyo dhammo anup�dinnup�d�niyassa dhammassa sahaj�tapaccayena paccayo upanissaya paccayena paccay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up�dinnup�d�niyo dhammo up�dinnup�d�niyassa dhammassa upanissaya paccayena paccayo. Pacch�j�tapaccayena paccayo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up�dinnup�d�niyo dhammo anup�dinnup�d�niyassa dhammassa �ramma�apaccayena paccayo, sahaj�tapaccayena paccayo upanissaya paccayena paccayo. Pacch�j�tapaccayena paccayo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up�dinnaanup�d�niyo dhammo up�dinnup�d�niyassa ca anup�dinna anup�d�niyassa ca dhammassa sahaj�ta�, pacch�j�t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up�dinnaanup�d�niyo dhammo anup�dinnup�d�niyassa ca anup�dinnup�d�niyassa ca dhammassa sahaj�ta�, pacch�j�t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up�dinnaanup�d�niyo dhammo up�dinnup�d�niyassa ca anup�dinnup�d�niyassa ca dhammassa pacch�j�tapaccayena paccay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up�dinnaanup�d�niyo dhammo up�dinnup�d�niyassa ca anup�dinnup�d�niyassa ca anup�dinnup�d�niyassa ca dhammassa sahaj�ta�, pacch�j�t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p�dinnup�d�niyo anup�dinnaanup�d�niyo ca dhammo up�dinnup�d�niyassa dhammassa pacch�j�ta� indriy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p�dinnup�d�niyo ca anup�dinnup�d�niyo ca dhamm� anup�dinnaanup�d�niyassa dhammassa sahaj�ta�, purej�t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up�dinnup�d�niyo ca anup�dinnaanup�d�niyo ca dhamma up�dinnup�d�niyassa dhammassa pacch�j�ta� �h�r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364] [\x 364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up�dinnup�d�niyo ca anup�dinnup�d�niyo ca dhamm� anup�dinnup�d�niyassa dhammassa sahaj�ta�, pacch�j�ta�, �h�r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up�dinnup�d�niyo ca anup�dinnuanup�d�niyo ca dhamm� up�dinnup�d�niyassa ca anup�d�niyassa ca dhammassa pacch�j�ta�, �h�r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�dinnup�d�niyo ca anup�dinnup�d�niyo ca dhamm� up�dinnunap�d�niyassa dhammassa purej�ta�, pacch�j�ta�, �h�ra�, indriy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p�dinnup�d�niyo ca anup�dinnup�d�niyo ca dhamm� anup�dinnup�d�niyassa dhammassa sahaj�ta�, purej�ta� pacch�j�ta�, �h�r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p�dinnup�d�niyo ca anup�dinnup�d�niyo ca dhamm� up�dinnup�d�niyassa ca anup�dinnup�d�niyassa ca dhammassa �h�r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�dinnup�d�niyo ca anup�dinnup�d�niyo ca anup�dinnuanup�d�niyo ca dhamm� up�dinnup�d�niyassa dhammassa pacch�j�ta� �h�ra�, indriy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a�an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 hetuy� catuvisati, na �ramma�e catuvisati, na adhipatiy� catuvisati, na anantare catuvisati, na samanantare catuvisita, na sahaj�te visati, a��ama��e visati, na nissaye visati, na upanissaye tevisati. Na purej�te tevisati, na pacch�j�te sattarasa, na �sevane catuvisati, na kamme catuvisati, na vip�ke catuvisati, na �h�re v�sati, na indriye b�visati, na jh�ne catuvisati, na magge catuvisati, na sampayutte visati, na vippayutte cuddassa, no atthiy� nava, no natthiy� catuv�sati, no vigate catuvisati, no avigate nav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 hetupaccay� na �ramma�e catuv�sati, (sa�khitta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>(Yath� kusalattike paccaniyaga�an� vitth�rit� eva� vitth�retabba�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ccan�ya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tupaccay� na �ramma�e satta, na adhipatiy� satta. Na anantare satta, na samanantare satta, na a��ama��e catt�ri, na upanissaye satta, na purej�te satta, na pacch�j�te satta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365] [\x 365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 �sevane satta, na kamme satta, na vip�ke catt�ri, na �h�re satta, na indriye satta, na jh�ne satta, na magge satta, na sampayutte catt�ri, na vippayutte ti�i, no natthiy� satta, no vigate satt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tu sahaj�ta nissaya atthi avigatanti, na �ramma�e satta, na adhipatiy� satta, na anantare satta, (sa�khitta�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Yath� kusalattike anulomapaccan�ya� ga�an� vibhatt�, eva� ga�etabb�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ulomapaccan�ya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>Na hetupaccay� �ramma�e cha, adhipatiy� pa�ca, anantare satta, samanantare satta, sahaj�te nava, a��ama��e ti�i, nissaye ek�dasa, upanissaye nava, purej�te satta, pacch�j�te nava, �sevane dve, kamme a��ha, vip�ke cha, �h�re dv�dasa, indriye satta, jh�ne satta, magge satta, sampayutte ti�i, vippayutte dasa, atthiy� tevisati, natthiy� satta, vigate satta, avigate tev�sati, (sa�khitta�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Yath� kusalattike paccan�y�nuloma ga�an� vibhatt�, eva� ga�etabb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p�dinnattika� ni��hita�. [PTS Page 333] [\q 333/]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. Sa�kili��hattika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�kili��hasa�kilesika� dhamma� pa�icca sa�kili��hasa�kilesiko dhammo uppajjati hetupaccay�: sa�kili��hasa�kilesika� eka� khandha� pa�icca tayo khandh�, dve khandhe pa�icca dve khandh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�kili��hasa�kilesika� dhamma� pa�icca asa�kili��hasa�kilesiko dhammo uppajjati hetupaccay� sa�kili��hasa�kilesike khandhe pa�icca cittasamu��h�na� r�p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�kili��hasa�kilesika� dhamma� pa�icca sa�kili��hasa�kilesiko ca asa�kili��hasa�kilesiko ca dhammo uppajjati hetupaccay�: sa�kili��hasa�kilesika� eka� khandha� pa�icca tayo khandh�, cittasamu��h�na� ca r�pa� dve khandhe pa�icca dve khandh� cittasamu��h�na� ca r�p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a�kili��hasa�kilesika� dhamma� pa�icca asa�kili��hasa�kilesiko dhammo uppajjati hetupaccay�: asa�kili��hasa�kilesika� eka� khandha�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366] [\x 366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�icca tayo khandh�, cittasamu��h�na� ca r�pa�, dve khandhe pa�icca dve khandh� cittasamu��h�na� ca r�pa�, pa�isandhikkha�e asa�kili��ha sa�kilesika� eka� khandha� pa�icca tayo khandh� ka�att� ca r�pa�. Dve khandhe pa�icca dve khandh� ka�att� ca r�pa� khandhe pa�icca vatthu, vatthu� pa�icca khandh�, eka� mah�bh�ta� pa�icca tayo mah�bh�t�, mah�bh�te pa�icca cittasamu��h�na� r�pa� ka�att�r�pa� up�d�r�p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a�kili��haasa�kilesika� dhamma� pa�icca asa�kili��haasa�kilesiko dhammo uppajjati hetupaccayo: asa�kili��haasa�kilesika� eka� khandha� pa�icca tayo khandh�, dve khandhe pa�icca dve khandh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a�kili��haasa�kilesika� dhamma� pa�icca asa�kili��haasa�kilesiko dhammo uppajjati hetupaccayo: asakili��haasakilesike khandhe pa�icca cittasamu��h�na� r�p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a�kili��haasa�kilesika� dhamma� pa�icca asa�kili��haasa�kilesiko ca asa�kili��haasa�kile siko ca dhammo uppajjati hetupaccayo: asa�kili��haasa�kilesika� eka� khandha� pa�icca tayo khandh�, cittasamu��h�na� ca r�pa�, dve khandhe pa�icca dve khandh� cittasamu��h�na� ca r�p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a�kili��haasa�kilesika� ca asa�kili��haasa�kilesika� ca dhamma� pa�icca asa�kili��haasa�kilesiko dhammo uppajjati hetupaccayo: asa�kili��haasa�kilesike khandhe ca mah�bh�te ca pa�icca cittasamu��h�na� r�p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�kili��hasa�kilesika� ca asa�kili��hasa�kilesika� ca dhamma� pa�icca asa�kili��hasa�kilesiko dhammo uppajjati hetupaccay� sa�kili��hasa�kilesike khandhe ca, mah�bh�te ca pa�icca samu��h�na� r�pa�, (sa�khitta�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a�a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Hetuy� nava, �ramma�e t��i, (sa�khitta�) vip�ke pa�ca, avigate nava (yath� kusalattike vibhatta�, eva� vibhajitabba�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ulom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�kili��hasa�kilesika� dhamma� pa�icca sa�kili��hesa�kilesiko dhammo uppajjati na hetupaccay� vicikicch�sahagate uddhacca sahagate khandhe pa�icca vicikicch�sahagato uddhaccasahagato moh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367] [\x 367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Asa�kili��hasa�kilesika� dhamma� pa�icca asa�kili��hasa�kilesiko dhammo uppajjati na hetupaccay�: ahetuka� sa�kili��hasa�kilesika� eka� khandha� pa�icca tayo khandh� cittasamu��h�na� ca r�pa� ahetukapa�isandhikkha�e asa��asatt�na� eka� mah�bh�ta�, (sa�khitta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>(Yath� kusalattike vibhatta, eva� vibhajitabba�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 hetuy� dve, na �ramma�e pa�ca, na adhipatiy� cha, (sa�khitta�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tupaccay� na �ramma�e pa�ca, (sa�khitta�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tupaccay� na �ramma�e dve, (sa�khitta�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Sahaj�tav�ro'pi, paccaya - nissaya - sa�sa��ha - sampayuttav�ro'pi, vitth�retabb�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�kili��hasa�kilesiko dhammo sa�kili��hasa�kilesikassa dhammassa hetupaccayena paccayo: sa�kili��hasa�kilesik� hetu sampayuttak�na� khandh�na� hetupaccayena paccay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�kili��hasa�kilesiko dhammo asa�kili��hasa�kilesikassa dhammassa hetupaccayena paccayo: sa�kila��hasa�kilesik� hetu cittasamu��h�n�na� r�p�na� hetupaccayena paccay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�kili��hasa�kilesiko dhammo sa�kili��hasa�kilesikassa ca asa�kili��hasa�kilesikassa ca dhammassa hetupaccayena paccayo: sa�kila��hasa�kilesik� hetu sampayuttak�na� khandh�na� cittasamu��h�n�na� ca r�p�na� hetupaccayena paccayo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� r�p�na� hetupaccayena paccay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a�kili��hasa�kilesiko dhammo asa�kili��hasa�kilesikassa dhammassa hetupaccayena paccayo: a sa�kila��hasa�kilesik� hetu sampayuttak�na� khandh�na� cittasamu��h�n�na� ca r�p�na� hetupaccayena paccayo. Pa�isandhikkha�e asa�kilesik� hetu sampayuttak�na� khandh�na� ka�att� ca r�p�na� hetupaccayena paccay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a�kili��hasa�kilesiko dhammo asa�kili��hasa�kilesikassa dhammassa hetupaccayena paccayo: asa�kila��hasa�kilesik� hetu sampayuttak�na� khandh�na� hetupaccayena paccay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368] [\x 368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a�kili��haasa�kilesiko dhammo asa�kili��hasa�kilesikassa ca dhammassa hetupaccayena paccayo: asa�kila��hasa�kilesik� hetu cittasamu��h�n�na� ca r�p�na� hetupaccayena paccay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a�kili��haasa�kilesiko dhammo asa�kili��hasa�kilesikassa ca asa�kili��hasa�kilesikassa ca dhammassa hetupaccayena paccayo: asa�kila��haasa�kilesik� hetu sampayuttak�na� khandh�na� cittasamu��h�n�na� ca r�p�na� hetupaccayena paccay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�kili��hasa�kilesiko dhammo sa�kili��hasa�kilesikassa �ramma�apaccayena paccayo: r�ga� ass�deti, abhinandati, ta� �rabbha r�go uppajjati, di��hi uppajjati, vicikicch� uppajjati, uddhacca� uppajjati, domanassa� uppajjati, di��hi ass�deti, vicikiccha� �rabbha - uddhacca� �rabbha - domanassa� �rabbha - (yath� kusalattike vibhatta� eva� vibhajitabba�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�kili��hasa�kilesiko dhammo asa�kila��hasa�kilesikassa dhammassa �ramma�apaccayena paccayo: ariy� pah�ne kilese paccavekkhanti. Vikkhambhite kilese paccavekkhanti, pubbe samuduvi��e kalese j�nanti, sa�kili��hasa�kilesike khandhe aniccato dukkhato anattato vipassanti. Cetopariya���ena sa�kili��hasa�kilesika cittasama�gissa citta� j�nanti, sekkh� v� puthujjan� v� sa�kili��ha sa�kilesike khandhe aniccato dukkhato anattato vipassanti, kusale niruddhe vip�ko tad�ramma�at� uppajjati. Sa�kili��hasa�kilesike khandhe ass�denti, abhinandanti, domanassa� uppajjati, akusale niruddhe vip�ko tad�ramma�at� uppajjati, sa�kili��asa�kilesik� khandh� cetopariya���assa pubbeniv�s�nussati ���assa, yath�kammupaga���assa, an�gata�sa���assa, �vajjan�ya �ramma�apaccayena paccay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a�kili��hasa�kilesiko dhammo asa�kili��hasa�kilesikassa dhammassa �ramma�apaccayena paccayo: d�na� datv� s�la� sam�diyitv�, uposathakamma� katv�, ta� paccavekkhati. Pubbe suci��ni paccavekkhati, jh�n� vu��hahitv� jh�na� paccavekkhati, ariy� gotrabhu� paccavekkhanti. Vod�na� paccavekkhanti, cakkhu� aniccato dukkhato anattato vipassanti. Sota� gh�na� jivha� k�ya� r�pe sadde, gandhe rase pho��habbe vatthu� asa�kili��hasa�kilesike khandhe aniccato dukkhato anattato vipassanti, dibbena cakkhun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369] [\x 369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�pa� passanti, dibb�ya sot�dh�tuy� sadda� su�anti, cetopariya���e asa�kili��hasa�kilesikacittasama�gissa citta� j�nanti, �k�s�na�c�yatana� vi����a�c�yatanassa, �ki�ca���yatana� nevasa���n�sa���yatanassa, �ramma�apaccayena paccayo, r�p�yatana� cakkhuvi����assa �ramma�apaccayena paccayo -pepho��habb�yatana� k�yavi����assa �ramma�apaccayena paccayo, asa�kili��hasa�kilesik� khandh� iddhividha���assa, cetopariya���assa, pubbeniv�s�nusasati ���assa, yath�kammupaga���assa, an�gata�sa���assa, �vajjan�ya �ramma�apaccayena paccay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a�kili��hasa�kilesiko dhammo sa�kili��hasa�kilesikassa dhammassa �ramma�apaccayena paccayo: d�na� datv� s�la� sam�diyitv� uposathakamma� katv�, ta� ass�deti, abhinandati, ta� �rabbha r�go uppajjati, di��hi uppajjati, domanassa� uppajjati, pubbe suci��ni ass�deti, jh�n� vu��hahitv� jh�na� ass�deti, cakkhu� ass�deti, -pe- pho��habbe vatthu� asa�kili��hasa�kilesike khandhe ass�deti, abhinandati, ta� �rabbha r�go uppajjati, domanassa� uppajj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a�kili��haasa�kilesiko dhammo asa�kili��haasa�kilesikassa dhammassa �ramma�apaccayena paccayo: nibb�na� maggassa phalassa �ramma�apaccayena paccay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a�kili��haasa�kilesiko dhammo asa�kili��hasa�kilesikassa dhammassa �ramma�apaccayena paccayo: ariy� magg� vu��hahitv� magga� paccavekkhanti, phala� paccavekkhanti, nibb�na� paccavekkhanti. Nibb�na� gotrabhussa vod�nassa �vajjan�ya �ramma�apaccayena paccayo, ariy� cetopariya���ena asa�kili��haasa�kilesika citatsama�gissa citta� j�nanti. Asa�kili��haasa�kilesik� khandh� cetopariya���assa, pubbeniv�s�nussati ���assa, an�gata�sa���assa �vajjan�ya �ramma�apaccayena paccay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�kili��hasa�kilesiko dhammo sa�kili��hasa�kilesikassa dhammassa adhipatipaccayena paccayo. �ramma�dhipati, �ramma�dhipati: r�ga� garu� katv� ass�deti, abhinandati, ta� garu� katv� r�go uppajjati, di��hi uppajjati, di��hi� garu� katv�, ass�deti, abhinandati, ta� garu� katv� r�go uppajjati, di��hi uppajjati. Sahaj�t�dhipati sa�kili��hasa�kilesik�dhipati sampayuttak�na� khandh�na� adhipatipaccayena paccayo. [T - 24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370] [\x 370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�kile��hasa�kilesiko dhammo asa�kili��hasa�kilesikassa dhammassa adhipatipaccayena paccayo: sahaj�t�dhipati sa�kili��ha sa�kilesik�dhipati cittasamu��h�n�na� r�p�na� adhipatipaccayena paccay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�kile��hasa�kilesiko dhammo sa�kili��hasa�kilesikassa ca asa�kili��hasa�kilesikassa ca dhammassa adhipatipaccayena paccayo: sahaj�t�dhipati sa�kili��hasa�kilesik�dhipati sampayuttak�na� khandh�na� cittasamu��h�n�na� ca r�p�na� adhipatipaccayena paccay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a�kile��hasa�kilesiko dhammo asa�kili��hasa�kilesikassa dhammassa adhipatipaccayena paccayo: �ramma�dhipati sahaj�t�dhipati, �ramma�dhipati d�na� datv� s�la� sam�diyitv�, uposathakamma� katv�, ta� garu� paccavekkhati, jh�n� vu��hahitv� jh�na� garu� katv� paccavekkhati, sekkh� gotrabhra� garu� katv� paccavekkhanti, vod�na� garu� katv� paccavekkhanti, sahaj�t�dhipati asa�kili��hasa�kilesik�dhipati sampayutatak�na� khandh�na� cittasamu��h�n�na� ca r�p�na� adhipatipaccayena paccay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a�kile��hasa�kilesiko dhammo sa�kili��hasa�kilesikassa dhammassa adhipatipaccayena paccayo: �ramma�dhipati d�na� datv� s�la� sam�diyitv�, uposathakamma� katv�, ta� garu� katv� ass�deti, abhinandati, ta� garu� katv� r�go uppajjati, di��hi uppajjati, pubbe suci��ni garu� katv� assadi, aebhinandati, cakkhu� garu� katv� ass�deti, abhinandati, pho��habbe vatthu� asa�kili��hasa�kilesike khandhe garu� katv� ass�deti, abhinandati, ta� garu� katv� r�go uppajjati, di��hi uppajj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a�kile��hasa�kilesiko dhammo asa�kili��haasa�kilesikassa dhammassa adhipatipaccayena paccayo: �ramma�dhipati sahaj�t�dhipati, �ramma�dhipati nibb�na� maggassa phalassa adhipatipaccayena paccayo sahaj�t�dhipati asa�kili��haasa�kilesik�dhipati sampayuttak�na� khandh�na adhipatipaccayena paccay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a�kile��haasa�kilesiko dhammo asa�kili��hasa�kilesikassa dhammassa adhipatipaccayena paccayo: �ramma�dhipati sahaj�t�dhipati, �ramma�dhipati ariy� magg� vu��hahitv� magga� garu� katv� paccavekkhati, phala� garu� katv�, paccavekkhanti, nibb�na� garu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371] [\x 371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atv� paccavekkhati, nibb�na� gotrabhussa vod�na� adhipatipaccayena paccayo sahaj�t�dhipati asa�kili��haasa�kilesik�dhipati cittasamu��h�n�na� r�p�na� adhipatipaccayena paccay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a�kile��haasa�kilesiko dhammo asa�kili��haasa�kilesikassa ca asa�kili��hasa�kilesikassa ca dhammassa adhipatipaccayena paccayo: sahaj�t�dhipati, asa�kili��haasa�kilesik�dhipati sampayuttak�na� khandh�na� cittasamu��h�n�na� ca r�p�na� adhipatipaccayena paccay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�kile��hasa�kilesiko dhammo sa�kili��hasa�kilesikassa dhammassa antar�paccayena paccayo: purim� purim� sa�kili��hasa�kilesik� khandh� pacchim�na� pacchim�na� sa�kili��hasa�kilesik�na� khandh�na� antarapaccayena paccayo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�kili��hasa�lesiko dhammo asa�kili��hasa�kilesikassa dhammassa anantarapaccayena paccayo: sa�kili��hasa�kilesik� khandh� vu��h�nassa anantarapaccayena paccay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a�kile��hasa�kilesiko dhammo asa�kili��hasa�kilesikassa dhammassa anantarapaccayena paccayo: purim� purim� asa�kili��hasa�kilesik� khandh� pacachim�na� pacchim�na� asa�kili��hasa�kilesik�na� khandh�na� anantarapaccayena paccayo. Anuloma� gotrabhussa, anuloma� vod�nassa, �vajjan� asa�kili��hasa�kilesik�na� khandh�na� anantarapaccayena paccay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a�kile��hasa�kilesiko dhammo sa�kili��hasa�kilesikassa dhammassa ananrapaccayena paccayo: �vajjan� sa�kili��hasa�kilesik�na� khandh�na� anantarapaccayena paccay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a�kile��hasa�kilesiko dhammo asa�kili��haasa�kilesikassa dhammassa anantarapaccayena paccayo: gotubha maggassa, vod�na� maggassa, anuloma� phalasam�pattiy�, nirodh� vu��h�hantassa nevasa���n�sa���yatana� phalassa sam�pattiy� anantarapaccayena paccay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a�kili��ha�haasa�kilesiko dhammo asa�kili��haasa�kilesikassa dhammassa anantarapaccayena paccayo: purim� purim� asa�kili��haasa�kilesik� khandh� pacchim�na� pacchim�na� asa�kili��haasa�kilesik�na� khandh�na� anantarapaccayena paccayo. Magge phalassa, phala� phalassa anantarapaccayena paccay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372] [\x 372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a�kili��haasa�kilesiko dhammo asa�kili��hasa�kilesikassa dhammassa anantarapaccayena paccayo: phala� vu��h�nassa antarapaccayena paccay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�ki��hasa�kilesiko dhammo sa�kili��hasa�kilesikassa dhammassa samanantarapaccayena paccayo, sahaj�tapaccayena paccayo, a��ama��apaccayena paccayo, nissayapaccayena paccayo, upanissayapaccayena paccayo: �ramma�upanissayo anantar�panissayo. Pakat�panissayo, pakat�panissayo: r�ga� upaniss�ya p�na� hanati, sa�gha� bhindati, dosa� upaniss�ya p��a� hanati, sa�gha� bhindati, r�go patthan� r�gassa patthan�ya upanissayapaccayena paccayo, p��tip�to p��tip�tassa upanissayapaccayena paccayo. Niyatamicch�di��hi niyatamicch�di��hiy� upanissayapaccayena paccay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�ki��hasa�kilesiko dhammo asa�kili��hasa�kilesikassa dhammassa upanissayapaccayena paccayo: anantar�panissayo, pakat�panissayo, pakat�panissayo: r�ga� upaniss�ya d�na� deti. S�la� sam�diyati, uposathakamma� karoti. Jh�na� vipassana� abhi��a� upp�deti, sam�patti� upp�deti, patthana� upaniss�ya d�na� deti sam�patti� upp�deti, r�go patthan� saddh�ya, k�yikassa sukhassa k�yikassa dukkhassa, upanissayapaccayena paccayo. P��a� hanatv� tassa pa�igh�tatth�ya d�na� deti, s�la� sam�diyati, abhi��a� uposathakamma� karoti, jh�na� uppadeti, vipassana� upp�deti, abhi��a� upp�deti, sam�patti� upp�deti, sa�gha� bhinditv� tassa pa�igh�tatth�ya d�na� deti, s�la� sam�diyati. Uposathakamma� karoti, akusala� kamma� vip�kassa upanissayapaccayena paccay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�kili��hasa�kilesiko dhammo asa�kili��haasa�kilesikassa dhammassa upanissayapaccayena paccayo: pakat�panissayo r�ga� upaniss�ya magga� upp�deti, phalasam�patti� sam�pajjati, dosa� patthana� upaniss�ya magga� upp�deti, phalasam�patti� sam�pajjati, r�go patthan� maggassa phalasam�pattiy� upanissayapaccayena paccay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a�kili��hasa�kilesiko dhammo asa�kili��hasa�kilesikassa dhammassa upanissayapaccayena paccayo: �ramma�upanissayo anantar�panissayo pakat�panissayo. Pakat�panissayo: saddha� upaniss�ya d�na� deti, sam�patti� upp�deti, s�la� suta� c�ga� pa��a� k�yika� sukha� k�yika� dukkha� utu� bhojana� sen�sana� upaniss�ya d�na� deti, sam�patti� upp�deti, saddh� sen�san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373] [\x 373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dd�ya, k�yikassa sukhassa upanissayapaccayena paccayo, kusala� kamma� vip�kassa upanissayapaccayena paccayo, pa�hamassa jh�nassa parikamma� pa�hamassa jh�nassa, �ki�ca����yatana� nevasa���n�sa���yatanass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a�kili��hasa�kilesiko dhammo sa�kili��hasa�kilesikassa dhammassa upanissayapaccayena paccayo: �ramma�upanissayo anantar�panissayo pakat�panissayo. Pakat�panissayo: saddha� upaniss�ya m�na� jappeti, di��hi� ga�h�ti s�la� sen�sana� upaniss�ya p��a� hanti, sa�gha� bhindati, saddh� sen�sana� r�gassa patth�n�ya upaniss�ya paccayena paccay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a�kili��hasa�kilesiko dhammo asa�kili��haasa�kilesikassa dhammassa upanissayapaccayena paccayo: anantar�panissayo pakat�panissayo. Pakat�panissayo: pa�hamassa maggassa parikamma� pa�hamassa maggassa dutiyassa tatiyassa catutthassa maggassa upanissaya paccayena paccay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a�kili��haasa�kilesiko dhammo asa�kili��haasa�kilesikassa dhammassa upanissayapaccayena paccayo: �ramma�upanissayo anantar�panissayo pakat�panissayo. Pakat�panissayo: pa�hamo maggo dutiyassa maggassa, dutiyo maggo tatiyassa maggassa tatiyo maggo catussa maggassa, catuttho maggo phalasam�pattay� upanissayapaccayena paccay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a�kili��haasa�kilesiko dhammo asa�kili��hasa�kilesikassa dhammassa upanissayapaccayena paccayo: �ramma�upanissayo anantar�panissayo pakat�panissayo. Pakat�panissayo: ariy� magga� upaniss�ya anuppanna� sam�patti� upp�denti, uppanna� sam�patti, sam�pajjanti, sa�kh�re aniccato dukkhato anattato vipassanti, maggo ariy�na� atthapa�isambh�d�ya, dhamma nirutti pa�ibh�na �h�n��h�nakosallassa upanissayapaccayena paccayena, phalasam�patti k�yikassa dukkhassa upanissayapaccayena paccay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a�ki��hasa�kilesiko dhammo asa�kili��hasa�kilesikassa dhammassa purej�tapaccayena paccayo: �ramma�a purej�ta�, vatthu purej�ta�, �ramma�apurej�ta� cakkhu� aniccato dukkhato anattato vipassati, sota� gh�na� jivha� k�ya� r�pe sadde, gandhe rase pho��habbe vatthu� aniccato dukkhato anattato vipassati, dibbena cakkhun� r�pa� passati, dibb�ya sotadh�tuy� sadda� su�ti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374] [\x 374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�p�yatana� cakkhuvi����assa, pho��habb�yatana� k�yavi����assa purej�ta� vatthurej�ta� cakkh�yatana� cakkhuvi����assa, k�y�yatana� k�yavi����assa purej�tapaccayena paccayo. Vatthu asa�kili��hasa�kilesik�na� khandh�na� purej�tapaccayena paccay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a�ki��hasa�kilesiko dhammo asa�ki��hasa�kilesikassa dhammassa purej�tapaccayena paccayo: �ramma�a purej�ta�, vatthu purej�ta�, �ramma�a purej�ta�: cakkhu� ass�deti, abhinandati, ta� �rabbha r�go uppajjati, domanassa� uppajjati, sota� -pepho��habbe vatthu� ass�deti, abhinandati, ta� �rabbha r�go uppajjati, domanassa� uppajjati, vatthupurej�ta�: sa�kili��hasa�kilesik�na� khandh�na� purej�tapaccayena paccay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a�kili��hasa�kilesiko dhammo asa�kili��haasa�kilesikassa dhammassa purej�tapaccayena paccayo: vatthu asa�ki��haasa�kilesik�na� khandh�na� purej�tapaccayena paccay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�kili��hasa�kilesiko dhammo asa�kili��haasa�kilesikassa dhammassa purej�tapaccayena paccayo: pacch�jat� sa�ki��hasa�kilesik� khandh� purej�tassa imassa k�yassa pacch�j�tapaccayena paccay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a�kili��hasa�kilesiko dhammo asa�kili��hasa�kilesikassa dhammassa pacch�j�tapaccayena paccayo: pacch�jat� asa�ki��hasa�kilesik� khandh� purej�tassa imassa k�yassa pacch�j�tapaccayena paccay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a�kili��haasa�kilesiko dhammo asa�kili��haasa�kilesikassa dhammassa pacch�j�tapaccayena paccayo: pacch�jat� asa�ki��haasa�kilesik� khandh� purej�tassa imassa k�yassa pacch�j�tapaccayena paccay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�kili��hasa�kilesiko dhammo asa�kili��hasa�kilesikassa dhammassa �sevanapaccayena paccayo: purim� purim� sa�ki��hasa�kilesik� khandh� pacchim�na� pacchim�na� sa�kili��hasa�kilesik�na� khandh�na� �sevanapaccayena paccay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a�kili��hasa�kilesiko dhammo asa�kili��hasa�kilesikassa dhammassa �sevanapaccayena paccayo: purim� purim� -pe- anuloma� gotrabhussa, anuloma� vod�nassa �sevanapaccayena paccay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375] [\x 375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a�kili��hasa�kilesiko dhammo asa�kili��hasa�kilesikassa dhammassa �sevanapaccayena paccayo: gotrabhu maggassa, vod�na� maggassa �sevanapaccayena paccay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�kili��hasa�kilesiko dhammo sa�kili��hasa�kilesikassa dhammassa kammapaccayena paccayo: sahaj�t� n�n�kha�ik� sahaj�t� sa�kili��hasa�kilesik� cetan� cittasamu��h�n�na� r�p�na� kammapaccayena paccayo n�n�kha�ik� sa�kili��hasa�kilesik� cetan� vip�k�na� khandh�na� ka�att� ca r�p�na� kammapaccayena paccay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�kili��hasa�kilesiko dhammo sa�kili��hasa�kilesikassa ca asa�kili��hasa�kilesikassa dhammassa ca kammapaccayena paccayo: sa�kili��hasa�kilesik� cetan� sampayuttak�na� khandh�na� cittasamu��h�n�na� ca r�p�na� kammapaccayena paccay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a�kili��hasa�kilesiko dhammo asa�kili��hasa�kilesikassa dhammassa kammapaccayena paccayo: sahaj�t� n�n�kha�ik� sahaj�t� asa�kili��hasa�kilesik� cetan� sampayuttak�na� khandh�na� cittasamu��h�n�na� ca r�p�na� kammapaccayena paccayo n�n�kha�ik� asa�kili��hasa�kilesik� cetan� vip�k�na� khandh�na� ka�att� ca r�p�na� kammapaccayena paccay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a�kili��haasa�kilesiko dhammo asa�kili��haasa�kilesikassa dhammassa kammapaccayena paccayo: sahaj�t� n�n�kha�ik� sahaj�t� asa�kili��haasa�kilesik� cetan� sampayuttak�na� khandh�� kammapaccayena paccayo n�n�kha�ik� asa�kili��haasa�kilesik� cetan� vip�k�na� asa�kili��haasa�kilesik�na� khandh�na� kammapaccayena paccay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a�kili��haasa�kilesiko dhammo asa�kili��hasa�kilesikassa dhammassa kammapaccayena paccayo: sahaj�t� asa�kili��haasa�kilesik� cetan� cittasamu��h�n�na� r�p�na� kammapaccayena paccay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a�kili��haasa�kilesiko dhammo asa�kili��hasa�kilesikassa ca asa�kili��haasa�kilesikassa ca dhammassa kammapaccayena paccay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376] [\x 376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haj�t� asa�kili��haasa�kilesik� cetan� sampayuttak�na� khandh�na� cittasamu��h�n�na� ca r�p�na� kammapaccayena paccay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a�kili��hasa�kilesiko dhammo asa�kili��hasa�kilesikassa dhammassa vip�kapaccayena paccayo: vip�ko asa�kili��hasa�kilesiko eko khandho ti��anna� khandh�na� cittasamu��h�n�na� ca r�p�na� vip�kapaccayena paccayo, dve khandh� dvinna� khandh�na�, pa�isandhikkha�e asa�kili��hasa�kilesiko eko khandho ti��anna� khandh�na� ka�att� ca r�p�na� vip�kapaccayena paccayo, dve khandh� dvinna� khandh�na�, khandh� vatthussa vip�kapaccayena paccay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a�kili��aasa�kilesiko dhammo asa�kili��haasa�kilesikassa dhammassa vip�kapaccayena paccayo: vip�ko asa�kili��haasa�kilosiko eko khandho ti��anna� khandh�na� vip�ka paccayena paccayo. Dve khandh� dvinna� khandh�n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a�kili��aasa�kilesiko dhammo asa�kili��haasa�kilesikassa dhammassa vip�kapaccayena paccayo: vip�ko asa�kili��haasa�kilosiko khandho cittasamu��h�n�na� r�p�na� vip�kapaccayena paccay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a�kili��aasa�kilesiko dhammo asa�kili��hasa�kilesikassa ca dhammassa vip�kapaccayena paccayo: asa�kili��haasa�kilosiko eko khandho ti��anna� khandh�na� cittasamu��h�n�na� ca r�p�na� vip�kapaccayena paccayo: dve khandh� -pe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�kili��hasa�kilesiko dhammo sa�kili��hasa�kilesikassa dhammassa �h�ra paccayena paccayo: ti�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a�kili��hasa�kilesiko dhammo asa�kili��hasa�kilesikassa dhammassa �h�rapaccayena paccayo: asa�kili��hasa�kilesakik� �h�r� sampayuttak�na� khandh�na� cittasamu��h�n�na�ca r�p�na� �h�rapaccayena paccayo, pa�isandhikkha�e kaba�ik�ro �h�ro imassa k�yassa �h�rapaccayena paccay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a�kili��haasa�kilesiko dhammo asa�kili��haasa�kilesikassa dhammassa �h�ra paccayena paccayo: ti�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�kili��hasa�kilesiko dhammo sa�kili��hasa�kilesikassa dhammassa indriyapaccayena paccayo: ti�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377] [\x 377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a�kili��hasa�kilesiko dhammo asa�kili��hasa�kilesikassa dhammassa indriyapaccayena paccayo: asa�kili��hasa�kilesik� indriy� sampayuttak�na� khandh�na� cittasamu��h�n�na� ca r�p�na� indriyapaccayena paccayo: pa�isandhikkha�e cakkhundriya� cakkhuvi����assa k�yindriya� k�yavi����assa, indriyapaccayena paccayo r�paj�vitindriya� ka�att� r�p�na� indriyapaccayena paccayo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a�kili��haasa�kilesiko dhammo -pe- ti�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�kili��asa�kilesiko dhammo sa�kili��hasa�kilesikassa dhammassa jh�napaccayena paccayo maggapaccayena paccayo, sampayuttapaccayena paccayo: -pe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�kili��hasa�kilesiko dhammo asa�kili��hasa�kilesikassa dhammassa vippayuttapaccayena paccayo: sahaj�ta� pacch�j�ta� sahaj�t� sa�kili��hasa�kilesik� khandh� cittasamu��h�n�na� r�p�na� vippayuttapaccayena paccayo, pacch�j�t� sa�kili��hasa�kilesik� khandh� purej�tassa imassa k�yassa vippayuttapaccayena paccay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a�kili��hasa�kilesiko dhammo asa�kili��hasa�kilesikassa dhammassa vippayuttapaccayena paccayo: sahaj�ta� purej�ta� pacch�j�ta� sahaj�t�. Asa�kili��hasa�kilesik� khandh� cittasamu��h�n�na� r�p�na� vippayuttapaccayena paccayo, pa�isandhikkha�e asa�kili��hasa�kilesik� khandh� ka�att� ca r�p�na� vippayuttapaccayena paccayo, purej�ta� cakkh�yatana� cakkhuvi���ssa�a, k�y�yatana� k�yavi����assa, vippayuttapaccayena, vatthu asa�kili��hasa�kilesik�na� khandh� purej�tassa imassa k�yassa vippayuttapaccayena paccay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a�kili��hasa�kilesiko dhammo sa�kili��hasa�kilesikassa dhammassa vippayuttapaccayena purej�ta� vatthu sa�kili��hasa�kilesik�na� khandh�na� vippayuttapaccayena paccay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a�kili��hasa�kilesiko dhammo asa�kili��haasa�kilesikassa dhammassa vippayuttapaccayena paccayo: purej�ta� vatthu asa�kili��haasa�kilesik�na� khandh�na� vippayuttapaccayena paccay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a�kili��haasa�kilesiko dhammo asa�kili��hasa�kilesikassa dhammassa vippayuttapaccayena paccayo: sahaj�ta� pacch�j�ta� sahaj�t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378] [\x 378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a�kili��haasa�kilesik� khandh� cittasamu��h�n�na� r�p�na� vippayuttapaccayena, pacch�j�t� asa�kili��haasa�kilesik� khandh� purej�tassa imassa k�yassa vippayuttapaccayena paccay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�kili��hasa�kilesiko dhammo sa�kili�a��hasa�kilesikassa dhammassa atthipaccayena paccayo: sa�kili��hasa�kilesiko eko khandho ti��anna� khandh�na� atthipaccayenapanapaccay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�kili��hasa�kilesiko dhammo asa�kili��hasa�kilesikassa dhammassa atthipaccayena paccayo: sahaj�ta� pacch�j�ta� sahaj�t� sa�kili��ha sa�kilesik� khandh� cittasamu��h�n�na� r�p�na� atthipaccayena paccayo: pacch�j�t� sa�kili��hasa�kilesik� khandh� purej�tassa imassa k�yassa atthipaccayena paccay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�kili��hasa�kilesiko dhammo sa�kili��hasa�kilesikassa ca asa�kili��hasa�kilesikassa ca dhammassa atthipaccayena paccayo: sa�kili��hasa�kilesiko eko khandho ti��anna� khandh�na� cittasamu��h�n�na� ca r�p�na� atthipaccayena paccayo dve khandh� -pe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a�kili��hasa�kilesiko dhammo asa�kili�a��hasa�kilesikassa dhammassa atthipaccayena paccayo: sahaj�ta� purej�ta� pacch�j�ta� �h�ra� indriya� sahaj�to asa�kili��hasa�kilesiko eko khandho ti��anna� khandh�na� cittasamu��h�n�na� ca r�p�na� atthipaccayena paccayo: pa�isandhikkha�e asa��asatt�na� eka� mah�bh�ta� ti��anna� mah�bh�t�na� atthipaccayena paccayo -pepurej�ta� cakkhu� aniccato dukkhato anattato vipassati, sota� -pe- k�ya� r�pe, pho��habbe vatthu� aniccato dukkhato anattato vipassati, dibbena cakkhun� r�pa� passati, dibb�ya sotadh�tuy� sadda� su�ti, r�p�yatana� cakkhuvi����assa, pho��habb�yatana� k�yavi����assa, atthipaccayena cakkh�yatana� cakkhuvi����assa, k�y�yatana� k�yavi����assa, vatthu asa�kili��hasa�kilesik�na� khandh�na� atthipaccayena pacch�j�t� asa�kili�a�asa�kilesik� khandh� purej�tassa imassa k�yassa atthipaccayena, kaba�ik�ro �h�ro imassa k�yassa, r�paj�vitindriya� ka�att� r�p�na� atthipaccayena paccay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a�kili��hasa�kilesiko dhammo sa�kili��hasa�kilesikassa dhammassa atthipaccayena paccayo: purej�ta� cakkhu� assadeti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379] [\x 379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bhinandati, ta� �rabbha r�go uppajjati, domanassa� uppajjati, vatthu� ass�deti vatthu sa�kili��hasa�kilesik�na� khandh�na� atthipaccayena paccay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a�kili��hasa�kilesiko dhammo asa�kili��haasa�kilesikassa dhammassa atthipaccayena paccayo: purej�ta� vatthu asa�kili��haasa�kilesik�na� khandh�na� atthipaccayena paccayo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a�kili��haasa�kilesiko dhammo asa�kili�a��haasa�kilesikassa dhammassa atthipaccayena paccayo: asa�kili��haasa�kilesiko eko khandho ti��ann� khandh�na� atthipaccayena paccay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a�kili��haasa�kilesiko dhammo asa�kili��hasa�kilesikassa dhammassa atthipaccayena paccayo: sahaj�ta� pacch�j�ta�, sahaj�t� asa�kili�a��ha asa�kilesik� khandh� cittasamu��h�n�na� r�p�na� atthipaccayena paccayo pacch�j�t� asa�kili�a��haasa�kilesik� khandh� purej�tassa imassa k�yassa atthipaccayena paccay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a�kili��haasa�kilesiko dhammo asa�kili�a��hasa�kilesikassa ca asa�kili�a�haasa�kilesikassaca dhammassa atthipaccayena paccayo: asa�kili�a�ha asa�kilesiko eko khandho ti��anna� khandh�na� cittasamu��h�n�na� ca r�p�na� atthipaccayena paccayo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a�kili��haasa�kilesiko dhammo asa�kili��hasa�kilesikassa ca asa�kili�a�haasa�kilesikassaca dhammassa atthipaccayena paccayo: asa�kili�a�ha asa�kilesiko eko khandho ti��anna� khandh�na� cittasamu��h�n�na� ca r�p�na� atthipaccayena paccayo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a�kili��haasa�kilesiko ca asa�kili��haasa�kilesiko ca dhamm� asa�kili��hasa�kilesikassa dhammassa atthipaccayena paccayo: sahaj�t�� �h�ra� indriya� sahaj�t� asa�kili�a��haasa�kilasik� khandh� ca mah�bh�t� ca cittasamu�a��h�n�na� r�p�na� atthipaccayena paccayo pacch�j�t� asa�kili��ha asa�kilesik� khandh� ca kaba�ik�ro �h�ro ca imassa k�yassa atthipaccayena paccayo. Pacch�j�t� asa�kili��ha sa�kilesik� khandh� ca r�paj�vitindriya� ca ka�att�r�p�na� atthipaccayena paccay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a�ki��hasa�kilesiko ca asa�kili��haasa�kilesiko ca dhamm� asa�kili�a��haasa�kilesikassa dhammassa atthipaccayena paccayo; sahaj�ta� purej�ta� - sahaj�to asa�kili��haasa�kilesiko eko khandho ca vatthu ca ti��anna� khandh�na� atthipaccayena paccay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�kili��hasa�kilesiko ca asa�kili�a��hasa�kilesiko ca dhamma� sa�ki�a��hasa�kilesikassa dhammassa atthipaccayena paccayo; sahaj�t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380] [\x 380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ej�ta�, sahaj�to sa�kili��ha sa�kilesiko eko khandho ca vatthu ca ti��anna� khandh�na� atthipaccayena paccayo dve khandh� -pe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�kili��hasa�kilesiko ca asa�kili��hasa�kilesiko ca dhamm� asa�kili��hasa�kilesikassa dhammassa atthipaccayena paccayo: sahaj�ta� pacch�j�ta� �h�ra� indriya�, sahaj�t� sa�kili��hasa�kilesik� khandh� ca mah�bh�t� ca cittasamu��h�n�na� r�p�na� atthipaccayena paccayo, pacch�j�t� sa�kili��hasa�kilesik� khandh� ca kaba�ik�ro �h�ro ca purej�tassa imassa k�yassa athipeccayena paccayo pacch�j�t� sa�kili��hasa�kilesik� khandh� ca r�paj�vitindriya� ca ka�att� r�p�na� atthipaccayena paccay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�kili��hasa�kilesiko dhammo sa�kili��ha sa�kilesikassa dhammassa natthipaccayena vigatapaccayena avigatapaccayena paccay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a�an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tuy� satta, �ramma�e cha, adhipatiy� a��ha, anantare satta, samanantare satta, sahaj�te nava, a��ama��e ti�i, nissaye samanantare satta, sahaj�te nava, a��ama��e ti�i, nissaye terasa, upanissaye a��ha, purej�te ti�i, pacch�j�te ti�i, �sevane ti�i, kamme satta, vip�ke catt�ri, �h�re, indriye, jh�ne magge satta, sampayutte t�ni, vippayutte pa�ca, atthiy� terasa, natthiy� satta, vigate satta, avigate teras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tupaccay� adhipatiy� catt�ri, sahaj�te satta, a��ama��e ti�i. Nissaye satta, vip�ke catt�ri, indriye, magge catt�ri, sampayutte t��i, vippayutte t��i. Atthiy� avigate satt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tu sahaj�te nissaya avigatanti satta, hetu sahaj�ta a��ama��a nissaya atthi avigatanti t��i, hetu sahaj�ta a��ama��a nissaya atthi avigatanti ti�i. Hetu sahaj�ta nissaya vippayutta atthi avigatanti t��i, hetu sahaj�ta nissay� vip�ka atthi avigatanti catt�ri, hetu sahaj�ta a��ama��a nissaya vip�ka atthi avigatanti dve hetu sahaj�ta a��ama��a nissaya vip�ka sampayutta atthi avigatanti dve, hetu sahaj�ta nissaya vip�ka vippayutta avigatanti dve, heta sahaj�ta a��ama��a nissaya vip�ka vippayutta atthi avigatanti eka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>(Yath� kusalattike eva� vitth�retabba�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381] [\x 381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ulom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a�kili��hasa�kilesiko dhammo sa�kili�a��hasa�kilesikassa dhammassa �ramma�apaccayena paccayo: sahaj�ta upanissayapaccayena paccayo -pe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�kili��hasa�kilesiko dhammo asa�kili�a��hasa�kilesikassa dhammassa �ramma�apaccayena paccayo, sahaj�tapaccayena upanissaya paccayena pacch�j�tapaccayena kammapaccayena paccayo -pe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�kili��hasa�kilesiko dhammo asa�kili��haasa�kilesikassa dhammassa upanissayapaccayena paccayo -pe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�kili��asa�kilesiko dhammo asa�kili��hasa�kilesikassa ca asa�kili��haasa�kilesikassa ca dhammassa sahaj�tapaccayena paccayo. -Pe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a�kili��hasa�kilesiko dhammo asa�kili��hasa�kilesikassa dhammassa �ramma�apaccayena, sahaj�tapaccayena, upanissayapaccayena, purej�tapaccayena, pacch�j�tapaccayena, kammapaccayena �h�rapaccayena indriyapaccayena paccay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a�kali��hasa�kilesiko dhammo sa�kili��hasa�kilesikassa dhammassa �ramma�apaccayena, upanissayapaccayena, purej�tapaccayena paccay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a�kali��hasa�kilesiko dhammo asa�kili��hasa�kilesikassa dhammassa upanissayapaccayena, purej�tapaccayena paccay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a�kali��haasa�kilesiko dhammo asa�kili��haasa�kilesikassa dhammassa sahaj�tapaccayena, upanissayapaccayena, paccay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a�kali��haasa�kilesiko dhammo asa�kili��haasa�kilesikassa dhammassa �ramma�apaccayena, sahaj�tapaccayena upanissayapaccayena, pacch�j�tapaccayena paccay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a�kali��haasa�kilesiko dhammo asa�kili��hasa�kilesikassa ca asa�kili��haasa�kilesikassa ca dhammassa sahaj�tapaccayena paccay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a�kali��hasa�kilesiko ca asa�kili��haasa�kilesiko ca dhamm� asa�kili��hasa�kilesikassa dhammassa sahaj�ta� pacch�j�ta� �h�ra� indriy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382] [\x 382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a�kali��hasa�kilesiko asa�ki��haasa�kilesiko ca dhamm� asa�kili��haasa�kilesikassa dhammassa sahaj�ta� purej�t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�kili��hasa�kilesiko ca asa�kili��hasa�kilesiko ca dhamm� sa�kili��asa�kilesikassa dhammassa sahaj�ta� purej�t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�kili��hasa�kilesiko ca asa�ki��hasa�kilesiko ca dhamm� asa�kili��hasa�kilesikassa dhammasasa sahaj�ta� pacch�j�ta� �h�ra� indriy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a�an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 hetuy� cuddasa, na �ramma�e cuddasa, na adhipatiy� cuddasa, na anantare cuddasa, na samanantare caddasa, na sahaj�te dasa, na a��ama��e dasa, na nissaye dasa, na upanissaye terasa, na purej�te dv�dasa, na pacch�j�te cuddasa, na �sevane - na kamme - na vip�ke cuddasa, na �h�re - na indriye - na jh�ne -na na magge caddasa, na sampayutte dasa, na vippayutte a��ha, na no natthiy� cuddasa, no vigate cuddasa, no avigate a��h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 hetupaccay� na �ramma�e cuddasa, (sa�khitta�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Yath� kusalattike paccan�ya ga�an�, eva� ga�etabba�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ccan�ya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>Hetupaccay� na �ramma�e satta, na adhipatiy�, na anantare, na samanantare satta, na a��ama��e t��i, na upanissaye, na purej�te, na pacch�j�te, na �sevane, na kamme, na vip�ke, na �h�re, na indriye, na jh�ne satta, na magge satta, na sampayutte ti�i, na vippayutte t��i, no natthiy� satta, no vigate sat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tu sahaj�ta nissaya atthi avigatanti na �ramma�e satta, (sa�khitta�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Yath� kusalattike anuloma paccan�ya ga�an� vibhatt� eva� vibhajitabba�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uloma paccan�y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 hetupaccay� �ramma�e cha, adhipatiy� a��ha, anantare satta, samanantare satta, sahaj�te nava, a��ama��e ti�i, nissaye terasa, upanissaye a��ha, purej�te ti�i, pacch�j�te ti�i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383] [\x 383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sevane t��i, kamme satta, vip�ke catt�ri, �h�re indriye jh�ne magge satta, sampayutte t�ni, vippayutte pa�ca, atthiy� terasa, natthiy� satta, vigate satta, avigate teras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 hetupaccay� na �ramma�apaccay� adhipatiy� satta, (sa�khitta�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Yath� kusalattike paccan�y�nulomaga�an� vibhatt� eva� vibhajitabba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cchan�y�nuloma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�kili��hattika� ni��hit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takkattika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vitakkasavic�ra� dhamma� pa�icca savitakkasavic�ro dhammo uppajjati hetupaccay�: savitakkasavic�ra� eka� khandha� pa�icca tayo khandh�, tayo khandhe pa�icca eko khandho, dve khandhe pa�icca dve khandh�, pa�isandhikkha�e savitakkasavic�ra� eka� khandha� pa�icca tayo khandh�, dve khandhe pa�icca dve khandh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vitakkasavic�ra� dhamma� pa�icca asavitakkasavic�ro dhammo uppajjati hetupaccay�: savitakkasavic�ra� khandhe pa�icca citakko, pa�isandhikkha�e savitakkasavic�re khandho cittakk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vitakka savic�ra� dhamma� pa�icca avitakkaavic�ro dhammo uppajjati hetupaccay�: savitakkasavic�re dhamme pa�icca cittasamu��h�na� r�pa�, pa�isandhikkha�e savitakkasavic�re khandhe pa�icca ka�att� r�p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vitakkasavic�ra� dhamma� pa�icca savitakkasavic�ro ca avitakkaavic�ro ca dhamm� uppajjanti hetupaccay�: savitakaksavic�ra� eka� khandha� pa�icca tayo khandh� cittasamu��h�na�ca r�pa�, dve khandhe pa�icca dve khandh� cittasamu��h�na�ca r�pa�, pa�isandhikkha�e savitakkasavic�ra� eka� khandha� pa�icca tayo khandh� ka�att� ca r�pa�: dve khandhe pa�icca dve khandh� ka�att� ca r�p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vitakkasavic�ra� dhamma� pa�icca avitakkavic�ramatto ca avitakkaavic�ro ca dhamm� uppajjanti hetupaccay�: savitakaksavic�ra� eka� khandhe pa�icca vitakko cittasamu��h�na�ca r�pa�, pa�isandhikkha�e savitakkasavic�re khandhe pa�icca vitakko ka�att� ca r�pa�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384] [\x 384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vitakkasavic�ra� dhamma� pa�icca savitakkasavic�ro ca avitakkavic�ramatto ca dhamm� uppajjati hetupaccay�: savitakkasavic�ra� eka� khandha� pa�icca tayo khandh� vitakko ca, dve khandhe pa�icca dve khandh� vitakko ca, pa�isandhikkha�e savitakkasavic�ra� eva� khandha� pa�icca tayo khandh� vitakko ca, dve khandhe pa�icca dve khandh� vitakko c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vitakkasavic�ra� dhamma� pa�icca savitakkasavic�ro avitakkavic�ramatto ca avitakkaavic�ro ca dhamm� uppajjanti hetupaccay�: savitakkasavic�ra� eka� khandha� pa�icca tayo khandh� vitakko ca cittasamu��h�na�ca r�pa�, dve khandhe pa�icca dve khandh� vitakko ca cittasamu��h�na�ca r�pa�, pa�isandhikkha�e savitakkasavic�ra� eka� khandha� pa�icca tayo khandh� vitakko ca ka�att� ca r�pa�, dve khandhe pa�icca dve khandh� vitakko ca ka�att� ca r�p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vitakkavic�ramatta� dhamma� pa�icca avitakkavic�ramatto dhammo uppajjati hetupaccay�: avitakkavic�ramatta� eka� khandha� pa�icca tayo khandh�, dve khandhe pa�icca dve khandh�, pa�isandhikkha�e avitakkavic�ramatta� eka� khandha� pa�icca tayo khandh�, dve khandhe pa�icca dve khandh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vitakkavic�ramanta� dhamma� pa�icca savitakkasavic�ro dhammo uppajjati hetupaccay�: vitakka� pa�icca savitakkasavic�r� khandh�, sa�isandhikkha�e vitakka� pa�icca savitakkasavic�r� khandh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vitakkavic�ramanta� dhamma� pa�icca avitakkaavic�ro dhammo uppajjati hetupaccay�: avitakkavic�ramatto khandhe pa�icca vic�ro cittasamu��h�na�ca r�pa�, vitakka� pa�icca cittasamu��h�na� r�pa�, pa�isandhikkha�e avitakkavic�ramatto khandhe pa�icca vic�ro ka�att� ca r�pa�, pa�isandhikkha�e vitakka� pa�icca ka�att�r�p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vitakkavic�ramatta� dhamma� pa�icca savitakkasavic�ro ca avitakkaavic�ro ca dhamm� uppajjanti hetupaccay�: vitakka� pa�icca savitakkasavic�r� dhamm� cittasamu��h�na�ca r�pa�, pa�isandhikkha�e vitakka� pa�icca savitakkasavic�r� dhamm� ka�att� ca r�p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vitakkavic�ramatta� dhamma� pa�icca avitakkavic�ramatto ca avitakkaavic�ro ca dhamm� uppajjanti hetupaccay�: avitakk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385] [\x 385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c�ramanta� eka� khandha� pa�icca tayo khandh� vic�ro ca cittasamu��h�na�ca r�pa�, dve khandhe pa�icca dve khandh� vic�ro ca cittasamu��h�na�ca r�pa�. Pa�isa�avdhikkha�e avitakkavic�ramatta� eka� khandha� pa�icca tayo khandh� vic� ca ka�att� ca r�pa�, dve khandhe pa�icca dve khandh� vic�ro ca ka�att� ca r�p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vitakkaavic�ra� dhamma� pa�icca avitakkaavic�ro dhammo uppajjati hetupaccay�: avitakkaavic�ra� eka� khandha� pa�icca tayo khandh� cittasamu��h�na�ca r�pa�, dve khandhe pa�icca dve khandh� cittasamu��h�na�ca r�pa�, vic�ra� pa�icca cittasamu��h�na� r�pa�, vic�ra� pa�icca cittasamu��h�na� r�pa�, pa�isandhikkha�e avitakkaavic�ra� eka� khandha� pa�icca tayo khandh� ka�att� ca r�pa�, dve khandhe pa�icca dve khandh� ka�att� ca r�pa�, pa�isandhikkha�e vic�ra� pa�icca ka�att�r�pa�, khandhe pa�icca vatthu, vatthu� pa�icca khandh�, vic�ra� pa�icca vatthu, vatthu� pa�icca vic�ro, eka� mah�bh�ta� pa�icca tayo mah�bh�t�, mah�bh�te pa�icca cittasamu��h�na� r�pa� ka�att�r�pa� up�d�r�p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vitakkaavic�ra� dhamma� pa�icca savitakkasavic�ro dhammo uppajjati hetupaccay�: pa�isandhikkha�e vatthu� pa�icca savitakka savic�r� khandh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vitakkaavic�ra� dhamma� pa�icca avitakkavic�ramatto dhammo uppajjati, hetupaccay�: vic�ra� pa�icca avitakkavic�ramatto khandh�, pa�isandhikkha�e vic�ra� pa�icca avitakkavic�ramatt� khandh�, pa�isandhikkha�e vic�ra� pa�icca avitakkavic�ramatt� khandh�, pa�isandhikkha�e vatthu� pa�icca avitakkavic�ramatt� khandh�, pa�isandhikkha�e vatthu� pa�icca vitakk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vitakkaavic�ra� dhamma� pa�icca savitakkasavic�ro ca avitakkaavic�ro ca dhamm� uppajjanti hetupaccay�: pa�isandhikkha�e vatthu� pa�icca savitakkasavic�ro khandh�, mah�bh�te pa�icca ka�att� r�p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vitakkaavic�ra� dhamma� pa�icca avitakkavic�ramatto ca avitakkaavic�ro ca dhamm� uppajjati hetupaccay�: vic�ra� pa�icca avitakkavic�ramatt� khandh� cittasamu�a��h�na�ca r�pa�, pa�isandhika�e vic�ra� pa�icca avitakkavic�ramatt� khandh� ka�att� ca r�pa�, pa�isandhikkha�e vatthu� pa�icca avitakkavic�ramatt� khandh�, mah�bh�te pa�icca ka�att� ca r�pa�, pa�isandhikkha�e vatthu� pa�icca vitakko, mah�bh�te pa�icca ka�att� r�pa�, pa�isandhikkha�e vatthu� pa�icca avitakkavic�ramatt� ca vic�ro ca. [T - 25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386] [\x 386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Avitakkaavic�ra� dhamma� pa�icca savitakkasavic�ro ca avitakkavic�ramatto ca dhamm� uppajjati hetupaccay�: pa�isandhikkha�e vatthu� pa�icca savitakkasavic�r� khandh� ca vitakkoc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vitakkaavic�ra� dhamma� pa�icca savitakkasavic�ro ca avitakka vic�ramatto ca avitakkaavic�ro ca dhamm� uppajjanti hetapaccay�: pa�isandhikkha�e vatthu� pa�icca savitakkasavic�r� khandh� ca vitakko ca mah�bh�te pa�icca ka�att� r�p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vitakkasavic�ra�ca avitakkaavic�ra�ca dhamma� pa�icca savitakkasavic�ro dhammo uppajjati hetupaccay�: pa�isandhikkha�e savitakkasavic�ra� eka� khandha�ca pa�icca tayo khandh�. Dve khandhe ca vattha�ece pa�icca dve khandh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vitakkasavic�ra�ca avitakkaavic�ra�ca dhamma� pa�icca avitakkavic�ramatto dhammo uppajjati hetupaccay�: pa�isandhikkha�e savitakkasavic�re khandhe ca vatthu�ca pa�icca vitakk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vitakkasavic�ra�ca avitakkaavic�ra�ca dhamma� pa�icca avitakkaavic�ro dhammo uppajjati hetupaccay�: savitakkasavic�ro khandhe ca mah�bh�te ca pa�icca cittasamu��h�na� r�pa�, pa�isandhikkha�e savitakkasavic�re khandhe ca mah�bh�te ca pa�icca ka�att� r�p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vitakkasavic�ra�ca avitakkaavic�ra�ca dhamma� pa�icca savitakkasavic�ro ca avitakkaavic�ro ca dhamm� uppajjanti hetupaccay�: pa�isandhikkha�e savitakkasavic�ra� eka� khandha�ca vatthu�ca pa�icca tayo khandh�, dve khandhe ca vatthu�ca pa�icca dve khandh�, savitakkasavic�re khandhe ca mah�bh�te ca pa�icca ka�att� r�p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vitakkasavic�ra�ca avitakkaavic�ra�ca dhamma� pa�icca avitakkasavic�ro ca avitakkaavic�ro ca dhamm� uppajjanti hetupaccay�: pa�isandhikkha�e savitakkasavic�ra� eka� khandhe ca vatthu�ca pa�icca vitakko, savitakkasavic�re khandhe ca mah�bh�te ca pa�icca ka�att� r�p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vitakkasavic�ra�ca avitakkaavic�ra�ca dhamma� pa�icca savitakkasavic�ro ca avitakkavic�ramatto ca dhamm� uppajjanti hetupaccay�: pa�isandhikkha�e savitakkasavic�ra� eka� khandha�ca vatthu�ca pa�icca tayo khandh�, vitakko ca. Dve khandhe ca vatthu�ca pa�icca dve khandh�, vicakko c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387] [\x 387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vitakkasavic�ra�ca avitakkaavic�ra�ca dhamma� pa�icca savitakka savic�ro ca avitakkavic�ramatto ca avitakkaavic�ro ca dhamm� uppajjanti hetupaccay�: pa�isandhikkha�e savitakkasavic�ra� eka� khandha�ca vatthu�ca pa�icca tayo khandh� vitakko ca, dve khandhe ca vatthu�ca pa�icca dve khandh� vitakko ca, savitkasavic�re khandhe ca mah�bh�te ca pa�icca ka�att� r�p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vitakkavic�ramata��ca avitakkaavic�ra�ca dhamma� pa�icca savitakkasavic�ro dhammo uppajjati hetupaccay�: pa�isandhikkha�e vitakka�ca vatthu�ca pa�icca savitakkasavic�r� khandh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vitakkavic�ramatta�ca avitakkaavic�ra�ca dhamma� pa�icca avitakkavic�ramatto dhammo uppajjati hetupaccay�: avitakkavic�ramatta� eka� khandha�ca vic�ra�ca pa�icca tayo khandh�, dve khandhe ca vic�ra�ca pa�icca dve khandh�, pa�isandhikkha�e avitakkavic�ramatta� eka� khandha�ca vic�ra�ca pa�icca tayo khandh�, dve khandhe ca vic�ra�ca pa�icca dve khandh�, pa�isandhikkha�e avitakkavic�ramatta� eka� khandha�ca vatthu�ca pa�icca tayo khandh�, dve khandhe ca vatthu�ca pa�icca dve khandh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vitakkavic�ramatta�ca avitakkaavic�ra�ca dhamma� pa�icca avitakkaavic�ro dhammo uppajjati hetupaccay�: avitakkavic�ramatte khandhe ca vic�ra�ca pa�icca cittasamu��h�na� r�pa�, avitakkavic�ramatte khandhe ca mah�bh�te ca pa�icca cittasamu��h�na� r�pa�, vitakka�ca mah�bh�te ca pa�icca cittasamu��h�na� r�pa�, pa�isandhikkha�e avitakkavic�ramatte khandhe ca vic�ra�ca pa�icca ka�att� r�pa�, pa�isandhikkha�e avitakkavic�ramatte khandhe ca mah�bh�te ca pa�icca ka�att� r�pa�, pa�isandhikkha�e vitaka��ca mah�bh�te ca pa�icca ka�att� r�pa�, pa�isandhikkha�e avitakkavic�ramatte khandhe ca vatthu�ca pa�icca vic�r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vitakkavic�ramatta�ca avitakkaavic�ra�ca dhamma� pa�icca savitakkasavic�ro ca avitakkaavic�ro ca dhamm� uppajjanti hetupaccay�: pa�isandhikkha�e vitakka�ca vatthu�ca pa�icca savitakkasavic�r� khandh�, vitakka�ca mah�bh�te ca pa�icca ka�att� r�p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vitakkavic�ramatta�ca avitakkaavic�ra�ca dhamma� pa�icca avitakkavic�ramatto ca avitakkaavic�ro ca dhamm� uppajjanti hetupaccay�: avitakkavic�ramatta� eka� khandha�ca vic�ra�ca pa�icca tayo khandh� cittasamu��h�na�ca r�pa�, dve khandhe ca vic�ra�c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388] [\x 388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�icca dve khandh� cittasamu��h�na�ca r�pa�, pa�isandhikkha�e avitakkavic�ramatta� eka� vic�ra�ca pa�icca tayo khandh� ka�att� ca r�pa�, dve khandhe ca vic�ra�ca pa�icca dve khandh� ka�att� ca r�pa�, pa�isandhikkha�e avitakkavic�ramatta� eka� khandha�ca vatthu�capa�icca tayo khandh� vic�ro ca, dve khandhe ca vatthu�ca pa�icca dve vic�ro c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vitakkasavic�ra�ca avitakkavic�ramatta�ca dhamma� pa�icca savitkasavic�ro dhammo uppajjati hetupaccay�: savitakkasavic�ra� eka� khandha�ca vitakka�ca pa�icca tayo khandh�, dve khandhe ca vitakka�ca pa�icca dve khandh�, pa�isandhikkha�e savitakkasavic�ra� eka� khandha�ca vitaka��ca pa�icca tayo khandh�, dve khandhe vitakka�ca pa�icca dve khandh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vitakkasavic�ra�ca avitakkavic�ramatta�ca dhamma� pa�icca avitakkaavic�ro dhammo uppajjati hetupaccay�: savitakka, savic�re khandhe ca vitakka�ca pa�icca cittasamu��h�na� r�pa� ca pa�isandhikkha�e savitakkasavic�re khandhe ca vitakka�ca pa�icca ka�att� r�p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vitakkasavic�ra�ca avitakkavic�ramatta�ca dhamma� pa�icca savitakkasavic�ro ca avitakkaavic�ro ca dhamm� uppajjanti hetupaccay�: savitakkasavic�ra� eka� khandha�ca vitakka�ca pa�icca tayo khandh� cittasamu��h�na� ca r�pa�, dve khandhe ca vitakka�ca pa�icca dve khandh� cittasamu���na�ca r�pa�, pa�isandhikkha�e savitakkasavic�ra� eka� khandha�ca vitakka�ca pa�icca tato khandh� ka�att� ca r�pa�, dve khandhe ca vitakka�ca pa�icca dve khandh� ka�atat� ca r�p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vitakkasavic�ra�ca avitakkavic�ramatta�ca avitakkaavic�ra�ca dhamma� pa�icca savitakkasavic�r� dhammo uppajjati hetupaccay�; pa�isandhikkha�e savitakkasavic�ra� eka� khandha�ca vitakka�ca vatthu�ca pa�icca tayo khandh�, dve khandhe ca vitakka�ca vatthu�ca pa�icca dve khandh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vitakkasavic�ra�ca avitakkavic�ramatta�ca avitakkaavic�ra�ca dhamma� pa�icca avitakkaavic�ro dhammo uppajjati hetupaccay�: savitkasavic�re khandhe ca vitakka�ca mah�bh�te ca pa�icca cittasamu��h�na� r�pa�, pa�isandhikkha�e savitakkasavic�re khandhe ca vitakka�ca mah�bh�te pa�icca ka�att� r�p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389] [\x 389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vitakkasavic�ra�ca avitakkavic�ramatta�ca avitakkaavic�ra�ca dhamma� pa�icca savitakkasavic�ro ca avitakkaavic�ro ca dhamm� uppajjanti hetupaccay�: pa�isandhikkha�e savitakkasavic�ra� eka� khandha�ca vitakka�ca vatthu�ca pa�icca tayo khandh�, tayo khandhe ca vitakka�ca vatthu�ca pa�icca eko khandho, dve khandhe ca vitakka�ca vatthu�ca pa�icca dve khandh�, savitakkasavic�re khandhe ca vitakka�ca mah�bh�te ca pa�icca ka�att� r�p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vitakkasavic�ra� dhamma� pa�icca savitakkasavic�ro dhammo uppajjati �ramma�apaccay�: savitakkasavic�ra� eka� khandha� pa�icca tayo khandh�, dve khandhe pa�icca dve khandh�, pa�isandhikkha�e -pe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vitakkasavic�ra� dhamma� pa�icca asavitakkavic�ro dhammo uppajjati �ramma�apaccay�: savitakkasavic�re khandhe pa�icca vitakko pa�isandhikkha�e -pe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vitakkasavic�ra� dhamma� pa�icca savitakkasavic�ro ca avitakkavic�ramatto ca dhammo uppajjati �ramma�apaccay�: savitakkasavic�ra� eka� khandha� pa�icca tayo khandh�, vitakko ca, dve khandhe pa�icca dve khandhe pa�icca dve khandh� pa�isandhikkha�e -pe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vitakkavic�ramatta� dhamma� pa�icca savitakkasavic�ro dhammo uppajjati �ramma�apaccay�: vitakka� savitakkasavic�ro dhammo uppajjati �ramma�apaccay�: vitakka� pa�icca savitakkasavic�r� khandh�, pa�isandhikkha�e -pe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vitakkavic�ra� dhamma� pa�icca avitakkaavic�ro dhammo uppajjati �ramma�apaccay�: avitakkavic�ramatte khandhe pa�icca vic�ro pa�isandhikkha�e -pe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vitakkavic�ramatta� dhamma� pa�icca avitakkavic�ramatto ca avitakkaavic�ro ca dhammo uppajjati �ramma�apaccay�: avitakkavic�ramatta� eka� khandha� pa�icca tayo khandh�, vic�ro ca pa�isandhikkha�e -pe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390] [\x 390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vitakkaavic�ra� dhamma� pa�icca avitakkaavic�ro dhammo uppajjati �ramma�apaccay�: avitakkaavic�ra� eka� khandha� pa�icca tayo khandh�, dve khandhe pa�icca dve khandh�, pa�isandhikkha�e avitakkaavic�ra� eka� khandha� pa�icca tayo khandh�. Dve khandhe pa�icca dve khandh�, pa�isandhikkha�e vatthu� pa�icca khandh�, vatthu� pa�icca vic�r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vitakkaavic�ra� dhamma� pa�icca savitakkasavic�ro dhammo uppajjati �ramma�apaccay�: pa�isandhikkha�e vatthu� pa�icca savitakkasavic�r� khandh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vitakkaavic�ra� dhamma� pa�icca avitakkavic�ramatto dhammo uppajjati �ramma�apaccay�: vic�ra� pa�icca avitakakavic�ramatt� khandh�, pa�isandhikkha�e vic�ra� pa�icca avitakkavic�ramatt� khandh�, pa�isandhikkha�e vatthu� pa�icca avitakkavic�ramatt� khandh�, pa�isandhikkha�e vatthu� pa�icca vitakko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vitakkaavic�ra� dhamma� pa�icca avitakkasavic�ramatto ca avitakkaavic�ro ca dhammo uppajjati �ramma�apaccay�: pa�isandhikkha�e vatthu� pa�icca avitakkavic�ramatt� khandh� vic�ro c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vitakkaavic�ra� dhamma� pa�icca savitakkasavic�ro ca avitakkavic�ramatto ca dhammo uppajjati �ramma�apaccay�: pa�isandhikkha�e vatthu� pa�icca savitakkasavic�ro khandh� ca vitakko c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vitakkasavic�ra�ca avitakkaavic�ra�ca dhamma� pa�icca savitakkasavic�ro dhammo uppajjati �ramma�apaccay�: pa�isandhikkha�e savitakkasavic�ra� eka� khandha�ca vatthu�ca pa�icca tayo khandh� dve khandhe ca vatthu�ca pa�icca dve khandh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vitakkasavic�ra�ca avitakkaavic�ra�ca dhamma� pa�icca avitakkavic�ramatto dhammo uppajjati �ramma�apaccay�: pa�isandhikkha�e savitakkasavic�re khandhe ca vatthu�ca pa�icca vitakk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vitakkasavic�ra�ca avitakkaavic�ra�ca dhamma� pa�icca savitakkasavic�ro ca avitakkavic�ramatto ca dhamm� uppajjanti �ramma�apaccaya: pa�isandhikkha�e savitakkasavic�ra� eka� khandha�ca vatthu�ca pa�icca taye khandh� vitakko ca, dve khandhe ca vatthu�ca pa�icca dve khandh� vitakko c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391] [\x 391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vitakkavic�ramatta�ca avitakkaavic�ra�ca dhamma� pa�icca savitakkasavic�ro dhammo uppajjati �ramma�apaccay�: sa�isandhikkha�e vitakka�ca vatthu�ca pa�icca savitakkasavic�r� khandh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vitakkavic�ramatta�ca avitakkaavic�ra�ca dhamma� pa�icca avitakakvic�ramatto dhammo uppajjati �ramma�apaccay�: avitakka vic�ramatta� eka� khandha�ca vic�ra�ca pa�icca tayo khandh�, dve khandhe ca vic�ra�ca pa�icca dve khandh�, pa�isandhikkha�e avitakka vic�ramatta� eka� khandha�ca vic�ra�ca pa�icca taye khandh�, dve khandhe ca vic�ra�ca pa�icca dve khandh�, sa�isandhikkha�e avitakka vic�ramatta� eka� khandha�ca vatthu�ca pa�icca tayo khandh�, dve khandhe ca vatthu� ca pa�icca dve khandh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vitakkavic�ramatta�ca avitakkaavic�ra�ca dhamma� pa�icca avitakkaavic�ramatto dhammo uppajjati �ramma�apaccay�: pa�isandhikkha�e avitakkavic�ramatte ca vatthu�ca pa�icca vic�r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vitakkavic�ramatta�ca avitakkaavic�ra�ca dhamma� pa�icca avitakakvic�ramatto ca avitakkaaic�ro ca dhammo uppajjanti �ramma�apaccay�: pa�isandhikkha�e avitakkaavic�ramatta� eka� khandha�ca vatthu�ca pa�icca tayo khandh�, vic�ro, ca dve khandhe ca vatthu�ca pa�icca dve khandh�, vic�r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vitakkasavic�ra�ca avitakkavic�ttara�ca dhamma� pa�icca savitakkasavic�ro dhammo uppajjati �ramma�apaccay�: savitakkasavic�ra� eka� khandha�ca vitakka�ca pa�icca tayo khandh�, dve khandhe ca vittaka�ca pa�icca dve khandh�, pa�isandhikkha�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vitakkasavic�ra�ca avitakkavic�ratta�ca avitakkaavic�ra�ca dhamma� pa�icca savitaktasavic�ra� eka� khandha�ca khandha�ca vitakka�ca vatthu�ca pa�icca tayo khandh�, dve khandhe ca vitakka�ca vatthu�ca pa�icca dve khandh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Dve paccay� sajjh�yamaggena vibhatt�. Eva� avasso visati paccay� vibhajitabb�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vitakkasavic�ra� dhamma� pa�icca savitakkasavic�r� dhammo uppajjati vippayuttapaccay�: savitakkasavic�ra� eka� khandha� pa�icca tayo khandh�, vatthu� vippayuttapaccay�, pa�isandhikkha�e savitakka savic�ra� eka� khandha� pa�icca tayo khandh�, vatthu� vippayuttapaccay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392] [\x 392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vitakkasavic�ra� dhamma� pa�icca avitakkavic�ramatto dhammo uppajjati vippayuttapaccay�: savitakkasavic�re khandhe pa�icca vitakko, vatthu� vippayuttapaccay� pa�isandhikkha�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vitakkasavic�ra� dhamma� pa�icca avitakkaavic�ro dhammo uppajjati vippayuttapaccay�: savitakkasavic�re khandhe pa�icca cittasamu��h�na� r�pa�, khandhe vippayuttapaccay�, pa�isandhikkha�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vitakka savic�ra� dhamma� pa�icca savitakkasavic�ro ca avitakkaavic�ro ca dhamm� uppajjanti vippayuttapaccay�: savitakkasavic�ra� eka� khandha� pa�icca tayo khandh� cittasamu��h�na�ca r�pa�, khandh� vatthu� vippayuttapaccay�, cittasamu��h�na� r�pa� khandhe vippayuttapaccay�, pa�isandhikkha�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vitakkasavic�ra� dhamma� pa�icca avitakkavic�ramatto ca avitakkaavic�ro ca dhamm� uppajjanti vippayuttapaccay�: savitakkasavic�re khandhe pa�icca vitakko ca cittasamu��h�na�ca r�pa�, vitakko vatthu� vippayuttapaccay�, cittasamu��h�na� r�pa� khandhe vippayuttapaccay�, pa�isandhikkha�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vitakkasavic�ra� dhamma� pa�icca savitakkasavic�ro ca avitakkavic�ramatto ca dhamm� uppajjanti vippayuttapaccay�: savitakkasavic�ra� eka� khandha� pa�icca tayo khandh� vitakko ca, dve khandhe pa�icca dve khandh� vitakko ca vatthu� vippayuttapaccay�, pa�isandhikkha�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vitakkasavic�ra� dhamma� pa�icca savitakkasavic�ro ca avitakkavic�ramatto ca avitakkaavac�ro ca dhamm� uppajjanti vippayuttapaccay�: savitakkasavic�ra� eka� khandha� pa�icca tayo khandh� vitakko ca cittasamu��h�na�ca r�pa�, dve khandhe pa�icca dve khandh� vitakko ca cittasamu��h�n��ca r�pa� dve khandhe pa�icca dve khandh� vitakko ca cittasamu��h�na�ca r�pa�, khandh� ca vitakko ca vatthu� vippayuttapaccay�, cittasamu��h�na� r�pa� khandhe vippayuttapaccay�, pa�isandhikkha�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vitakkavic�ramatta� dhamma� pa�icca avitakkavic�ramatto dhammo uppajjati vippayuttapaccay�: avitakkavic�ramatta� eka� khandha� pa�icca tayo khandh�, dve khandhe. Vatthu� vippayuttapaccay�, pa�isandhikkha�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393] [\x 393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vitakkavic�ramatta� dhamma� pa�icca savitakkasavic�ro dhammo uppajjati vippayuttapaccay�: vitakka� pa�icca savitakkasavic�r� khandh� vatthu� vippayuttapaccay� pa�isandhikkha�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vitakkavic�ramatta� dhamma� pa�icca avitakkaavic�ro dhammo uppajjati vippayuttapaccay�: avitakkavicaramatte khandhe pa�icca vic�ro ca vinnasamu��h�na�ca r�pa� vic�ro vatthu� vippayuttapaccay�, cittasamu��h�na� r�pa� khandhe vippayuttapaccay� vitakka� pa�icca cittasamu��h�na� r�pa�, vitakka� vippayuttapaccay� pa�isandhikkha�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vitakkavic�ramatta� dhamma� pa�icca savitakkasavic�ro ca avitakkaavic�ro ca dhammo uppajjati vippayuttapaccay�: vitakka� pa�icca savitakkasavic�r� khandh� cittasamu��h�na�ca r�pa�, khandh� vatthu� vippayuttapaccay�, cittasamu��h�na� r�pa� vitakka� vippayuttapaccay� pa�isandhikkha�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vitakkavic�ramatta� dhamma� pa�icca avitakkavic�ramatto ca avitakkaavic�ro ca dhammo uppajjanti vippayuttapaccay�: avitakkavicaramatta� eka� khandha� pa�icca tayo khandh� vic�ro ca cittasamu��h�na�ca r�pa� dve khandhe pa�icca dve khandh� ca vic�ro ca cittasamu��h�na� r�pa� khandh� ca vic�ro ca vatthu� vippayuttapaccay� cittasamu��h�na� r�pa�, khandhe vippayuttapaccay� pa�isandhikkha�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vitakkaavic�ra� dhamma� pa�icca avitakkaavic�ro dhammo uppajjati vippayuttapaccay�: eka� khandha� pa�icca tayo khandh� cittasamu��h�na� r�pa�, dve khandhe, khandh�, vatthu� vippayuttapaccay�, cittasamu��h�na� r�pa� khandhe vippayuttapaccay�, vic�ra� pa�icca cittasamu��h�na� r�pa� vic�ra� vippayuttapaccay�, pa�isandhikkha�e vic�ra� pa�icca ka�att� r�pa� vic�ra� vippayuttapaccay�, khandhe pa�icca vatthu, vatthu� pa�icca khandh�, khandh� vatthu� vippayuttapaccay�, vatthu khandhe vippayuttapaccay�, vic�ra� pa�icca vatthu, vatthu� pa�icca vic�ro, vic�ro vatthu� vippayuttapaccay�, vatthu vic�ra� vippayuttapaccay�, eka� mah�bh�ta� pa�icca tayo mah�bh�t� mah�bh�te pa�icca cittasamu��h�na� r�pa�, ka�att�r�pa�, up�d�r�pa�, khandhe vippayuttapaccay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vitakkaavic�ra� dhamma� pa�icca savitakkasavic�r� dhammo uppajjati vippayuttapaccay�: pa�isandhikkha�e vatthu� pa�icca savitakka savic�r� khandh�, vatthu� vippayuttapaccay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394] [\x 394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vitakkaavic�ra� dhamma� pa�icca avitakkaavic�ramatto dhammo uppajjati vippayuttapaccay�: vic�ra� pa�icca avitakkavic�ramatt� khandh� vatthu� vippayuttapaccay� pa�isandhikkha�e vic�ra� pa�isandhikkha�e vic�ra� pa�icca avitakkavic�ramatt� khandh� vatthu� vippayuttapaccay�, pa�isandhikkha�e vatthu� pa�icca avitakkavic�ra matt� khandh�, vatthu� vippayuttapaccay�, pa�isandhikkha�e vatthu� pa�icca vitakko, vatthu� vippayuttapaccay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vitakkaavic�ra� dhamma� pa�icca vitakkaavic�ro ca avitakkaavic�ro ca dhammo uppajjati vippayuttapaccay�: pa�isandhikkha�e vatthu� pa�icca savitakaksavic�r� khandh�. Mahabhute pa�icca ka�att� r�pa�, khandh� vatthu� vippayuttapaccay�, ka�att� r�pa� khandhe vippayuttapaccay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vitakkaavic�ra� dhamma� pa�icca avitakkavic�ramatto ca avitakkaavic�ro ca dhammo uppajjati vippayuttapaccay�: vic�ra� pa�icca avitakka vic�ramatt� khandh� ca cittasamu��h�na� r�pa�, khandh�, vatthu� vippayuttapaccay�, cittasamu��h�na� r�pa� vic�ra� vippayuttapaccay�, pa�isandhikkha�e vic�ra� pa�icca avitakkavic�ramatt� khancha ca ka�att� ca r�pa�, khandh� vatthu� vippayuttapaccay�, ka�att� r�pa� vic�ra� vippayuttapaccay�, pa�isandhikkha�e vatthu� pa�icca avitakkavic�ramatt� khandh� mah�bh�te pa�icca ka�att�r�pa�, pa�isandhikkha�e vatthu� pa�icca vitakko, khandhe vippayuttapaccay�, pa�isandhikkha�e vatthu� pa�icca vitakko, mah�bh�te pa�icca ka�att� r�pa� vitakko vatthu� vippayuttapaccay�, ka�att�r�pa� khandhe r�pa�, vippayuttapaccay�, pa�isandhikkha�e vatthu� pa�icca avitakkavic�ramatt� khandh� ca vic�ro ca vatthu� vippayuttapaccay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vitakkaavic�ra� dhamma� pa�icca savitakkasavic�ro ca avitakkavic�ramatto ca dhamm� uppajjati vippayuttapaccay�, pa�isandhikkha�e vatthu� pa�icca savitakkasavic�r� khandh� ca vitakko ca, vatthu� vippayuttapaccay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vitakkaavic�ra� dhamma� pa�icca savitakkasavic�ro ca avitakta vic�ramatto ca avitakkaavic�ro ca dhamm� uppajjanti vippayuttapaccay�: pa�isandhikkha�e vatthu� pa�icca savitakkasavic�r� khandh� ca vitakko, ca mah�bh�te pa�icca ka�att�r�pa�, khandh� ca vitakko ca vatthu� vippayuttapaccay�, ka�att�r�pa�, khandhe vippayuttapaccay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vitakkasavic�ra�ca avitakkaavic�ra�ca dhamma� pa�icca savitakka savic�ro dhammo uppajjati vippayuttapaccay�: pa�isandhikkha�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395] [\x 395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vitakka savic�ra� eka� khandha�ca vatthu�ca pa�icca tayo khandh�, vatthu� vippayuttapaccay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vitakkasavic�ra�ca avitakkaavic�ra�ca dhamma� pa�icca avitakka vic�ramatto dhammo uppajjati vippayuttapaccay�: pa�isandhikkha�e savitakkasavic�re khandhe ca vatthu�ca pa�icca vitakko, vatthu� vippayuttapaccay�, savitakkasavic�ra�ca avitakkaavic�ra�ca dhamma� pa�icca avitakkaavic�ro dhammo, savitakka savic�re khandhe ca mah�bh�te ca pa�icca cittasamu��h�na� khandhe vippayuttapaccay� pa�isandhikkha�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vitakkasavic�ra�ca avitakkaavic�ra�ca dhamma� pa�icca savitakka savic�ro ca avitakkaavic�ro dhammo uppajjati vippayuttapaccay�: pa�isandhikkha�e savitakkasavic�ra� khandhe�ca vatthu�ca pa�icca savitakkavic�re khandhe ca mah�bh�te ca pa�icca ka�att�r�pa�, khandh� vatthu� vippayuttapaccay� ka�att� r�pa�, khandhe vippayuttapaccay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vitakkasavic�ra�ca avitakkaavic�ra�ca dhamma� pa�icca avitakka vic�ramatto ca avitakkaavic�ro ca dhammo uppajjati vippayuttapaccay�: pa�isandhikkha�e savitakkasavic�re khandhe ca vatthu�ca pa�icca vitakko, savitakkasavic�re khandhe ca mah�bh�te ca pa�icca ka�att�r�pa�, vitakko vatthu� vippayuttapaccay�, ka�att�r�pa� khandhe vippayuttapaccay�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vitakkasavic�ra�ca avitakkaavic�ra�ca dhamma� pa�icca savitakka savic�ro ca avitakkavicaramatto ca dhamm� uppajjanti vippayuttapaccay�: pa�isandhikkha�e savitakkasavic�ra� eka� khandha�ca vatthu�ca pa�icca tayo khandh� vitakko, ca dve khandhe ca vatthu�ca pa�icca dve khandh� vitakko ca, vatthu� vippayuttapaccay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vitakkasavic�ra�ca avitakkaavic�ra�ca dhamma� pa�icca savitakka savic�ro ca avitakkaavic�ramatto ca avitakkaavic�ro ca dhamm� uppajjanti vippayuttapaccay�: pa�isandhikkha�e savitakkasavic�ra� eka� khana��ca vatthu�ca pa�icca tayo khandh� vitakko ca, dve khandhe ca vatthu�ca pa�icca dve khandh� vitakko, ca savitakkasavic�re khandhe ca mah�bh�te ca pa�icca ka�att�r�pa�, khandh� vitakko, ca vatthu� vippayuttapaccay�, ka�att�r�pa� khandhe vippayuttapaccay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396] [\x 396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vitakka vic�ramatta�ca avitakakaavira�ca dhamma� pa�icca savitakkasavic�ro dhammo uppajjati vippayuttapaccay�: pa�isandhikkha�e vitakka�ca vatthu�ca pa�icca savitakkasavic�r� khavch�, vatthu� vipapyuttapaccay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vitakakvic�ramatta�ca avitakkaavic�ra�ca dhamma� pa�icca avitakka vic�ramatto dhammo uppajjati vippayuttapaccay�: avitakka vic�ramatta� eka� khandha�ca vic�ra�ca pa�icca tayo khandh�. Dve khandhe ca vatthu� vippayuttapaccay� pa�isandhikkha�e avitakkavic�ramatta� eka� khandha�ca vic�ra�ca pa�icca tayo khandh�, dve khandh�. Dve khandhe ca vatthu�ca vippayuttapaccay�, pa�isandhikkha�e avitakkavic�ramatta� eka� khandha�ca vatthu�ca pa�icca tayokhandh�, dve khandhe ca vatthu�ca vippayuttapaccay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vitakkavic�ramatta�ca avitakkaavic�ra�ca dhamma� pa�icca avitakkaavic�ro dhammo uppajjati vippayuttapaccay�: avitakkavit�ramatte khandhe ca vic�ra�ca pa�icca cittasamu��h�na� r�pa�, khandhe ca vic�ra�ca vippayuttapaccay�, avitakka vic�ramatte rakhandhe ca vic�ra�ca mah�bh�te ca pa�icca cittasamu��h�na� r�pa� khandhe vippayuttapaccay�, vitakka�ca mah�bh�te pa�icca cittasamu��h�na� r�pa� vitakka� vippayuttapaccay� pa�isandhikkha�e avitakkavic�ramattena khandhe ca vic�ra�ca pa�icca ka�att� r�pa� khatvdha ca vic�ra�ca vippayuttapaccay� pa�idandhikkha�e pa�isandhikkha�e avitakkavic�ramatte khandhe ca mah�bh�te ca pa�icca ka�att� r�pa�, khandhe vippayuttapaccay�, pa�isandhikkha�e vitakka�ca mah�bh�te ca pa�icca ka�att� r�pa�, vitakka� vippayuttapaccay� pa�isandhikkha�e avitakkavic�ramatte khandhe ca vatthu�ca pa�icca vic�ro, vatthu� vippayuttapaccay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vitakakvic�ramatta�ca avitakkaavic�ra�ca dhamma� pa�icca savitakkasavic�ro ca avitakkaavic�ro ca dhamm� uppajjanti vippayuttapaccay�: avitakkaavic�ro ca dhamm� uppajjanti vippayutatpaccay� pa�isandhikkha�e vitakka�ca vatthu�ca pa�icca savitakka savic�r� khandh�, vitakka�ca mah�bh�te ca pa�icca ka�att�r�pa�, khandh� vatthu� vippayuttapaccay�, ka�att� r�pa� vitakka� vippayuttapaccay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vitakkavic�ramatta�ca avic�ra�ca dhamma� pa�icca avitakkavic�ramatto ca avitakkaavic�ro ca dhamm� uppajjanti vippayuttapaccay�: avitakkavic�ramatta� eka� khandha�ca vic�ra�c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i�avu 39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�icca tayo khandh� cittasamu��h�na�ca r�pa�, khandh� vatthu� vippayuttapaccay�, cittasamu��h�na� r�pa� ca vic�ra�ca vippayuttapaccay�. Pa�isandhikkha�e avitakkavic�ramatta� eka� khandha�ca vic�ra�ca pa�icca tayo khandh� ka�att� ca r�pa�, khandh� vatthu� vippayuttapaccay�, ka�att� r�pa� khandhe ca vic�ra�ca vippayuttapaccay�, pa�isandhikkha�e avitakkavic�ramatta� eka� khandha�ca vatthu�ca pa�icca tayo khandh�, dve khandhe ca avitakkavic�ramatte khandhe ca mah�bh�te ca pa�icca ka�att�r�pa�, khandh� vatthu� vippayuttapaccay� ka�att� r�pa� khandhe vippayuttapaccay�, pa�isandhikkha�e avitakkavic�ramatta� eka� khandha�ca vatthu�ca pa�icca tayo khandh� vic�ro ca, dve khandhe ca vatthu�ca vippayuttapaccay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vitakkasavic�ra�ca avitakkavic�ramatta�ca dhamma� pa�icca savitakka savic�ro dhammo uppajjati vippayuttapaccay�: savitakka savic�ra� eka� khandha�ca vitakka�ca pa�icca tayo khandh�, dve khandhe ca vatthu ca vippayuttapaccay�, pa�isandhikkha�e vatthu� vippayuttapaccay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vitakkasavic�ra� ca avitakkavic�ramatta�ca dhamma� pa�icca avitakka avit�ro dhammo uppajjati vippayuttapaccay�: savitakka savic�re khandhe ca vitakka�ca pa�icca cittasamu��h�na� r�pa�, khandhe ca vitakka�ca vippayuttapaccay�, pa�isandhikkha�e khandhe ca vitakka�ca vippayuttapaccay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vitakkasavic�ra�ca avitakkavic�ramatta�ca dhamma� pa�icca savitakkasavic�ro ca avitakakavic�ro ca dhamm� uppajjanti vippayutta paccayo: savitakkasavic�ra� eka� khandha�cacitaka��ca pa�icca vippayuttapaccayo, cittasamu��h�na� r�pa� dve khandhe khandh� vatthu� vippayuttapaccayo, cittasamu��h�na� r�pa� khandhe ca citakka�ca paccay�, pa�isandhikkha�e khandh� vatthu� vippayutta paccay�, ka�att� r�pa�, khandhe ca vitakka�ca vippayuttapaccay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vitakkasavic�ra�ca avitatakkavic�ramatta�ca avitakkaavic�ra�ca dhamma� pa�icca savitakkasavic�ro dhammo uppajjati vippayuttapaccay�: pa�isandhikkha�e savitakkasavic�ra� eka� khandha�ca vitakka�ca vatthu�ca pa�icca tayo khandh�, dve khandhe, khandh� vatthu� vippayuttapaccay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vitakkasavic�ra�ca avitakkavic�ramatta�ca avitakkaavic�ra�ca dhamma� pa�icca avitakkaavic�ro dhammo uppajjati vippayuttapaccay�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398] [\x 398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vitakkasamic�re khandha� ca vitakka�ca vitakka�ca mah�bh�te ca pa�icca cittasamu��h�na� r�pa� khandhe ca vitakka�ca vippayuttapaccay� pa�isandhikkha�e khandhe ca vitakka�ca vippayuttapaccay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vitakkasavic�ra�ca avitakkavic�ramatta�ca avitakkaavic�ra�ca dhamma� pa�icca savitakkasavic�ro ca avitakkaavic�ro ca dhamm� uppapajjanti vipapyuttapaccay�: pa�isandhikkha�e savitakkasavic�ra� eka� khandha�ca vitakka�ca vathe�ca pa�icca tayo khandh�. Dve khandhe ca, savitakkasavic�re khandhe ca vitakka�ca mah�bh�te ca pa�icca ka�atat�r�pa�. Khandh� vatthu�vippayuttapaccay�: ka�att�r�pa� khandhe ca vitakka�ca vippayuttapacc�y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vitakka savic�ra� dhamma� pa�icca savitakkasavic�ro dhammo uppajjati atthipaccay� (sa�khitta�) natthipaccay� vigatapaccay� avigatapaccay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a�an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tuy� satt�ki�sa �ramma�e ekavisa� adhipatiy� tevisa anantare ekavisa samanantare ekavisa sahaj�te satti�sa a��ama��e a��havisa nisasaye sattiti�sa upanissaye ekavisa purej� ek�dasa �sevane ek�dasa. Kamme sattati�sa. Vip�ke satti�sa. �h�re, indriye, jh�ne, magge sattati�sa. Sampayutte ekavisa. Vippayutte sattati�sa. Atthiy� sattati�sa, natthiy� ekavisa. Vigate ekavisa. Avigate sattati�s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tupaccay� �ramma�e ekavisa�. (Sa�khitta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>(Yath� kusalattike ga�an� eva� ga�etabba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uloma� ni��hit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ccan�y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vitakkasavic�ra� dhamma� pa�icca savitakkasavic�r� dhammo uppajjati na hetupaccay� ahetuka� savitakkasavic�ra� eka� khandha� pa�icca tayo khandh�, dve khandhe pa�icca dve khandh�, ahetuka pa�isandhikkha�e vicikicch�sahagate uddhaccasahagate khandhe pa�icca vicikicch�sahagato ucacsahagato meh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vitakkasavic�ra� dhamma� pa�icca avitakkavic�ramatto dhammo uppajjati na hetupaccay�: ahetuke savitakkasavic�re khandhe pa�icca vitakko ahetukapa�isandhikkha�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399] [\x 399/]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vitakkasavic�ra� dhamma� pa�icca avitakkaavic�ro dhammo uppajjati na hetupaccay�, ahetuke savitakkasavic�re khandhe pa�icca cittasamu��h�na� r�pa�, ahetukapa�isandhikkha�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vit�kakkasavic�ra� dhamma� pa�icca savitakkasavic�ro ca avitakka avic�ro ca dhamm� uppajjanti na hetupaccay�: ahetuka� savitakkasavic�ra� eka� khandha� pa�icca tayo khandh�cittasamu��h�na�ca r�pa�, dve khandhe pa�icca dve khandh� cittasamu��h�na�ca r�pa�, ahetukapa�isandhikkha�e, 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itakkasavic�ra� dhamma� pa�icca avitakvic�ramatto ca avitakkaavic�ro ca dhamm� uppajjanti na hetupaccay�: ahetuke savitakkasavic�re khandhe pa�icca vitakko ca cittasamu��h�na�ca r�pa�, ahetukapa�isandhikkha�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vitakkasavic�ra� dhamma� pa�icca savitkavic�ro ca avitakkavic�ro ca dhamm� uppajjanti na hetupaccay�: ahetuka� savitakkasavic�ra eka� khandha� pa�icca tayo khandh� vitakko ca, dve khandhe pa�icca dve khandh� vitakko ca, hetukapa�isandhakha�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vitakkasavic�ra� dhamma� pa�icca savitkasavic�ro ca avitakkavic�ramatto ca avitakkaavic�ro ca dhamm� uppajjanti na hetupaccay�: ahetuke savitakkasavic�ra� eka� khandha� pa�icca tayo khandh� vitakko ca cittasamu��h�na�ca r�pa�, ahetuka pa�isandhikkha�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vitakkavic�ramatta� dhamma� pa�icca savitkasavic�ro dhammo uppajjati na hetupaccay�: ahetuta� pa�icca savitakkasavic�r� khandh�, ahetuka pa�isandhikkha�e vitakka� pa�icca vitakka savic�r� khandh�. Vicikicch�jahagata� uddhaccasahagata� cittakka� pa�icca vicikicch�sahagato uddhaccasahagato moh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vitakkavic�ramatta� dhamma� pa�icca avitakkaavic�ro dhammo uppajjati nahetupaccay�: ahetuka� vitakka� pa�icca cittasamu��h�na� r�pa�, ahetukapa�isandhikkha�e vitakka� pa�icca ka�att�r�p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vitakkavic�ramatta� dhamma� pa�icca savitakkasavic�ro ca avitakkaavic�ro ca dhamm� uppajjanti na hetupaccay�: ahetuk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400] [\x 400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takka� pa�icca savitakkasavic�r� khandh� cittasamu��h�na�ca r�pa�, ahetuka pa�isandhikkha�e vitakka� pa�icca savitakkasavic�r� khandh� ka�att�ca r�p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vitakkaavic�ra� dhamma� pa�icca avitakkaavic�ro dhammo uppajjati na hetupaccay�: ahetuka� avitakkaavic�ra� eka� khandha� pa�icca tayo khandh�, tayo khandhe pa�icca eko khandho, dve khandhe pa�icca dve khandh�, eka� mah�bh�ta� pa�icca tayo mah�bh�t�, mah�bh�te pa�icca cittasamu��h�na� r�pa� ka�att� r�pa� up�d� r�pa�, b�hira� �h�ra�, utusamu��h�na� asa��asatt�na� eka� mah�bh�ta� pa�icca, mah�bh�te pa�icca ka�att� r�pa� up�d�r�p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vitakkaavic�ra� dhamma� pa�icca savitakkasavic�ro dhammo uppajjati na hetupaccay�: ahetukapa�isandhikkha�e vatthu� pa�icca vitakk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vitakkaavic�ra� dhamma� pa�icca asavitakkasavic�ro dhammo uppajjati na hetupaccay�: ahetukapa�isandhikkha�e vatthu� pa�icca vitakk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vitakkaavic�ra� dhamma� pa�icca savitakkasavic�ro ca avitakka avic�ro ca dhammo uppajjati na hetupaccay�: ahetukapa�isandhikkha�e vatthu� pa�icca savitakkasavic�r� khandh�, mah�bh�te pa�icca ka�att�r�p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vitakkaavic�ra� dhamma� pa�icca avitakkavic�ramatto ca avitakkaavic�ro ca dhammo uppajjati na hetupaccay�: ahetukapa�isandhikkha�e vatthu� pa�icca vitakko mah�bh�te pa�icca ka�att� r�p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vitakkaavic�ra� dhamma� pa�icca savitakkasavic�ro ca avitakkavic�ramatto ca dhammo uppajjati na hetupaccay�: ahetukapa�isandhikkha�e vatthu� pa�icca savitakkasavic�r� khandh� ca vitakko c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vitakkaavic�ra� dhamma� pa�icca savitakkasavic�ro ca, avitakkavic�ramatto ca avitakkaavac�ro ca dhammo uppajjanti na hetupaccay�: ahetukapa�isandhikkha�e vatthu� pa�icca savitakka savic�r� khandh� ca vitakko ca, mah�bh�te pa�icca ka�att�r�p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401] [\x 401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vitakkasavic�ra�ca avitakkaavic�ra�ca dhamma� pa�icca savitakkasavic�ro dhammo uppajjati na hetupaccay�: ahetukapa�isandhikkha�e savitakkasavic�ra� eka� khandha�ca vatthu�ca tayo khandh�, dve khandhe ca vatthu�ca pa�icca dve khandh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vitakkasavic�ra�ca avitakkaavic�ra�ca dhamma� pa�icca avitakkasavic�matto dhammo uppajjati na hetupaccay�: ahetukapa�isandhikkha�e savitakkasavic�ra� khandhe ca vatthu� ca pa�icca vitakk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vitakkasavic�ra�ca avitakkaavic�ra�ca dhamma� pa�icca avitakkaavic�ro dhammo uppajjati na hetupaccay�: ahetuke savitakka savic�re khandhe, ca mah�bh�te ca pa�icca cittasamu��h�na� r�pa�, ahetukapa�isandhikkha�e savitakkasavic�re khandhe ca mah�bh�te ca pa�icca ka�att�r�p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vitakkasavic�ra�ca avitakkaavic�ra�ca dhamma� pa�icca savitakka savic�ro ca avitakkaavic�r� ca dhamm� uppajjanti na hetupaccay�: ahetukapa�isandhikkha�e savitakkasavic�ra� eka� khandha�ca vatthu�ca pa�icca tayo khandh�, dve khandhe ca vatthu�ca pa�icca dve khandh�, savitakkasavic�ra khandhe ca mah�bh�te ca pa�icca ka�att�r�p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vitakkasavic�ra�ca avitakkaavic�ra�ca dhamma� pa�icca avitakka vic�ramatto ca avitakkaavic�ro ca dhamm� uppajjanti nahetupaccay�: ahetukapa�isandhikkha�e savitakkasavic�re khandhe ca vatthu�ca pa�icca vitakko, savitakkasavic�re khandhe ca mah�bh�te ca pa�icca ka�att�r�p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vitakkasavic�ra�ca avitakkaavic�ra�ca dhamma� pa�icca savitakka savic�ro ca avitakkavac�ramatto ca dhamm� uppajjanti na hetupaccay�: ahetukapa�isandhikkha�e savitakkasavic�ra� eka� khandhe�ca vatthu�ca pa�icca tayo khandh� vitakko, ca dve khandhe ca vatthu�ca pa�icca dve khandh� vitakko c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vitakkasavic�ra�ca avitakkaavic�ra�ca dhamma� pa�icca savitakka savic�ro ca avitakakavic�ramatto ca avitakkaavic�ro ca dhamm� uppajjanti nahetupaccay�: ahetukapa�isandhikkha�e savitakkasavic�ra� eka� khandha�ca vatthu�ca pa�icca tayo khandh�, vitakko ca, dve khandh� ca vatthu�ca pa�icca dve khandh� vitakko ca savitakkasavic�re khandhe ca mah�bh�te ca pa�icca ka�att�r�pa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>[T-26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402] [\x 402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vitakkavic�ramatta�ca avitakkaavic�ra�ca dhamma� pa�icca savitakkasavic�ro uppajjati na hetupaccay�: ahetuka pa�isandhikkha�e vitakka�ca vatthu�ca pa�icca savitakkasavic�r� khandh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vitakkavic�ramatta�ca avitakkaavic�ra�ca dhamma� pa�icca avitakkaavic�ro dhammo uppajjati na hetupaccay�: ahetuka� vitakka�ca mah�bh�te ca pa�icca cittasamu��h�na� r�pa�, ahetukapa�isandhikkha�e vitakka�ca mah�bh�te ca pa�icca ka�att�r�p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vitakkavic�ramatta�ca avitakkaavic�ra�ca dhamma� pa�icca savitakkasavic�ro ca avitakkaavic�ro ca dhamm� uppajjanti na hetupaccay�: ahetukapa�isandhikkha�e vitakka�ca vatthu�ca pa�icca savitakkasavic�r� khandh�, vitakka�ca mah�bh�te ca pa�icca ka�att� r�p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vitakkasavic�ra�ca avitakkavic�ramatta�ca dhamma� pa�icca savitakkasavic�ro dhammo uppajjati na hetupaccay�: ahetuka� savitakkasavic�ra� eka� khandha�ca vitakka�ca pa�icca tayo khandh�, dve khandhe ca vitakka�ca pa�icca dve khandh�, ahetukapa�isandhikkha�e savitakkasavic�ra� eka� khandha�ca vitakka�ca pa�icca tayo khandh�, dve khandhe ca vitakka�ca pa�icca dve khandh�, vicikicch�sahagate uddhaccasahagate khandhe ca vitakka�ca pa�icca vicikicch�sahagato uddhaccasahagato moh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vitakaksavic�ra�ca avitakkavic�ramatta�ca dhamma� pa�icca avitakkaavic�ro dhammo uppajjati na hetupaccay�: ahetuke savitakkasavic�ro khandhe ca vitakka�ca pa�icca cittasamu��h�na� r�pa�, ahetuka pa�isandhikkha�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vitakkasavic�ra�ca avitakkavic�ramatta�ca dhamma� pa�icca savitakkasavic�ro ca avitakkaavic�ro ca dhamm� uppajjanti na hetupaccay�: ahetuka� savitakkasavic�ra� eka� khandha�ca vitakka�ca pa�icca tayo khandh� cittasamu��h�na�ca r�pa�, dve khandhe ca vitakka�ca pa�icca dve khandh� cittasamu��h�na�ca r�pa�, ahetukapa�isandhikkha�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vitakkasavic�ra�ca avitakkavic�ramatta�ca avitakka avic�ra�ca dhamma� pa�icca savitakkasavic�ro dhammo uppajjati nahetupaccay�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403. [\x 403/]     ]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hetukapa�isandhikkha�e savitakkasavic�ra� eka� khandha�ca vitakka�ca vatthu�ca pa�icca tayo khandh�, dve khandhe ca vitakka�ca vatthu�ca pa�icca dve khandh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vitakkasavic�ra�ca avitakkavic�ramatta�ca avitakkaavic�ra�ca dhamma� pa�icca avitakkaavic�ro dhammo uppajjati nahetupaccay�: ahetuka� savitakkasavic�re khandhe ca vitakka�ca mah�bh�te ca pa�icca cittasamu��h�na� r�pa�, ahetukapa�isandhikkha�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vitakkasavic�ra�ca avitakkavic�ramatta�ca avitakkaavic�ra�ca dhamma� pa�icca savitakkasavic�ro ca avitakkaavic�ro ca dhamm� uppajjanti na hetupaccay�: ahetukapa�isandhikkha�e savitakkasavic�ra� eka� khandha�ca vitakka�ca vatthu�ca pa�icca tayo khandh� dve khandhe ca vitakka�ca vatthu�ca pa�icca dve khandh�, savitakkasavic�re khandhe ca vitakka�ca mah�bh�te ca pa�icca ka�att�r�p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vitakkasavic�ra� dhamma� pa�icca avitakkaavic�ro dhammo uppajjati na �ramma�apaccay�: savitakkasavic�re khandhe pa�icca cittasamu�a��h�na� r�pa�, pa�isandhikkha�e savitakkasavic�re khandhe pa�icca ka�att�r�p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vitakkavic�ramatta� dhamma� pa�icca avitakka avic�ro dhammo uppajjati na �ramma�apaccay�: avitakkavic�ramatte khandhe pa�icca cittasamu�a��h�na� r�pa�, vitakka� pa�icca cittasamu�a��h�na� r�pa�, pa�isandhikkha�e avitakkavic�ramatte khandhe pa�icca ka�att�r�pa� pa�isandhikkha�e vitakka� pa�icca ka�att�r�p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vitakkaavic�ra� dhamma� pa�icca avitakkaavic�ro dhammo uppajjati na �ramma�apaccay�: avitakkaavic�re khandhe pa�icca cittasamu��h�na� r�pa�, vic�ra� pa�icca cittasamu��h�na� r�pa�, pa�isandhikkha�e avitakkaavic�re khandhe pa�icca ka�att� r�pa�, vic�ra� pa�icca ka�att�r�pa�, khandhe pa�icca vatthu�, eka� mah�bh�ta� pa�icca, b�hira�, �h�rasamu��h�na�, utusamu��h�na�, asa��asatt�na� eka� mah�bh�ta� pa�icca ka�att�r�p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vitakkasavic�ra�ca avitakkaavic�ra�ca dhamma� pa�icca avitakka avic�ro dhammo uppajjati na �ramma�apaccay�: savitakkasavic�re khandhe ca mah�bh�te ca pa�icca cittasamu��h�na� r�pa� pa�isandhikkha�e savitakkasavic�re khandhe ca mah�bh�te ca pa�icca ka�att�r�p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404] [\x 404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vitakkavic�ramatta�ca avitakkaavic�ra�ca dhamma� pa�icca avitakkaavic�ro dhammo uppajjati na �ramma�apacacy� avitakka vic�ramatte khandhe ca vic�ra�ca pa�icca cittasamu�a��h�na� r�pa�, avitakkavic�ramatte khandhe ca mah�bh�te ca pa�icca cittasamu�a��h�na� r�pa�, vitakka�ca mah�bh�te ca pa�icca cittasamu�a��h�na� r�pa�, pa�isandhikkha�e avitakkavic�ramatte khandhe ca vic�ra�ca -peka�att� r�p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vitakkasavic�ra�ca avitakkavic�ramatta�ca dhamma� pa�icca avitakkaavic�ro dhammo uppajjati na �ramma�apaccay�: savitakka savic�re khandhe ca vitakka�ca pa�icca cittasamu��h�na� r�pa�, pa�isandhikkha�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vitakkasavic�ra�ca avitakkavic�ramatta�ca avitakkaavic�ra�ca dhamma� pa�icca avitakkaavic�ro dhammo uppajjati na �ramma�apaccay�: savitakkasavic�re khandhe ca vitakka�ca mah�bh�te ca pa�icca cittasamu��h�na� r�pa�, pa�isandhikkha�e ka�att�r�p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vitakkasavic�ra� dhamma� pa�icca savitakkasavic�ro dhammo uppajjati na adhipatipaccay� -pe- satt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vitakkavic�ramatta� dhamma� pa�icca avitakkavic�ramatto dhammo uppajjati na adhipatipaccay�: avitakkavic�ramatte khandhe pa�icca avitakkavic�ramatt�dhipati vip�ka� avitakkavic�ramatta� eka� khandha� pa�icca tayo khandh� pa�isandhikkha�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vitakkavic�ramatta� dhamma� pa�icca savitakkasavic�ro dhammo uppajjati na adhipatipaccay�: citakka� pa�icca savitakkasavic�r� khandh�, pa�isandhikkha�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vitakkavic�ramatta� dhamma� pa�icca avitakkaavic�ro dhammo uppajjati na adhipatipaccay�: vip�ke avitakkavic�ramatte khandhe pa�icca vic�ro ca cittasamu��h�na�ca r�p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vitakkavic�ramatta� dhamma� pa�icca savitakkasavic�ro ca avitakkaavic�ro ca dhammo uppajjati na adhipatipaccay�: citakka� pa�icca savitakkasavic�r� khandh�, cittasamu��h�na�ca r�p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vitakkavic�ramatta� pa�icca avitakkavic�ramatto ca avitakka avic�ro ca dhamm� uppajjati na adhipatipaccay�: vip�ka� avitakk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405] [\x 405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c�ramatta� eka� khandha� pa�icca tayo khandh� vic�ro ca cittasamu�a��h�na�ca r�p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vitakkaavic�ra� dhamma� pa�icca avitakkaavic�ro dhammo uppajjati na adhipatipaccay�: avitakkaavic�re khandhe pa�icca avitakkaavic�r�dhipati vip�ka� avitakkaavic�ra� eka� khandha� pa�icca tayo khandh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vitakkaavic�ra� dhamma� pa�icca savitakkasavic�ro dhammo uppajjati na adhipatipaccay�: pa�isandhikkha�e vatthu� pa�icca savitakka savic�r� khandh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vitakkaavic�ra� dhamma� pa�icca avitakkavic�ramatto dhammo uppajjati na adhipatipaccay�: vic�ra� pa�icca avitakkavic�ramatt� adhipati, vip�ka� vic�ra� pa�icca avitakkavic�ramatt� khandh� avitakkaavic�ra� dhamma� pa�icca, satt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vitakkasavic�ra�ca avitakkaavic�ra�ca dhamma� pa�icca, (sa�khitta�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vitakkavic�ramatta�ca avitakkaavic�ra�ca dhamma� savitakkasavic�ro dhammo uppajjati -peavitakkavic�ramatto dhammo uppajjati na adhipatipaccay�: avitakkavic�ramatte khandhe ca vic�ra�ca pa�icca avitakkavic�ramatt� adhipati, vip�ka� avitakkavic�ramatta� eka� khandha�ca vic�ra�ca pa�icca, (sa�khitta�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vitakkasavic�ra� dhamma� pa�icca avitakkaavic�ro dhammo uppajjati na anantarapaccay�: samanantarapaccay�, na a��ama��apaccay�, na upanissayapaccay�: (na �ramma�a sadisa�.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vitakkasavic�ra� dhamma� pa�icca savitakkasavic�ro dhammo uppajjati na purej�tapcacay�: satt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vitakkavic�ramatta� dhamma� pa�icca avitakkavic�ramatto dhammo uppajjati na purej�tapaccay�: ar�pe avitakkavic�ramatta� eka� khandha� pa�icc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vitakkavic�ramatta� dhamma� pa�icca savitakkasavic�ro dhammo uppajjati na purej�tapaccay�: ar�pe vitakka� pa�icca savitakkasavic�r� khandh�, pa�isandhikkha�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vitakkavic�ramatta� dhamma� pa�icca avitakkaavic�ro dhammo uppajjati na purej�tapaccay�: ar�pe vitakka� pa�icca savitakkasavic�r� khandh�, pa�isandhikkha�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vitakkavic�ramatta� dhamma� pa�icca avitakkaavic�ro dhammo uppajjati na purej�tapaccay�: ar�pe avitakkavic�ramatte khandh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406] [\x 406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�icca vic�ro, avitakkavic�ramatte khandhe pa�icca cittasamu��h�na� r�pa�, vitakka� pa�icca cittasamu��h�na� r�pa�, pa�isandhikkha�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vitakkavic�ramatta� dhamma� pa�icca savitakkasavic�ro ca avitakkaavic�ro ca dhamm� uppajjati na purej�tapaccay�: pa�isandhikkha�e vitakka� pa�icca savitakkasavic�r� khandh� ka�att� ca r�p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vitakakvic�ramatta� dhamma� pa�icca avitakkavic�ramatt� ca avitakkaavic�ro ca dhamm� uppajjanti na purej�tapaccay�; ar�pe avitakkavic�ramatta� eka� khandha� pa�icca tayo khandh� vic�ro ca, pa�isandhikkha�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vitakkaavic�ra� dhamma� pa�icca avitakkaavic�ro dhammo uppajjati na purej�tapaccay�: ar�pe avitakkaavic�ra� eka� khandha� pa�icca tayo khandh� -pe- avitakkaavic�re khandhe pa�icca cittasamu��h�na� r�pa�, vic�ra� pa�icca cittasamu��h�na� r�pa� pa�isandhikkha�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vitakkaavic�ra� dhamma� pa�icca savitakkasavic�ro dhammo uppajjati na purej�tapaccay�: pa�isandhikkha�e vatthu� pa�icca savitakkasavic�r� khandh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vitakkaavic�ra� dhamma� pa�icca avitakkavic�ramatto dhammo uppajjati napurej�tapaccay�: ar�pe vic�ra� pa�icca avitakkavic�ramatt� khandh� pa�isandhikkha�e, (sa�khitta�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vitakkasavic�ra�ca avitakkaavic�ra�ca, satt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vitakkavic�ramatta�ca avitakkaavic�ra�ca dhamma� pa�icca avitakkavic�ramatto uppajjati na purej�tapaccay�, ar�pe avitakkavic�ramatta� eka� khandha�ca vic�ra�ca pa�icca tayo khandh�, pa�isandhikkha�e, (sa�khitt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vitakkavic�ramata��ca avitakkaavic�ra�ca dhamma� pa�icca avitakkavic�ramattet� ca avitakkaavic�ro ca dhamm� uppajjanti -pe- (sa�khitta� ) pa�isandhikkha�e na purej�tamulake yath� suddhika� ar�pa�, tath� ar�p� k�tabb�, na pacch�j�tapaccay�, na �sevanapaccay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407] [\x 407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Avitakkavic�ramatta� dhamma� pa�icca avitakkavic�ramatto dhammo uppajjati na �sevanapaccay�: vip�ka� avitakkavic�ramatta� eka� khandha� pa�icca, (sa�khitta�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vitakkaavic�ra� dhamma� pa�icca avitakkaavic�ro dhammo uppajjati na �sevanapaccay�: vip�ka� avitakkaavic�ra� eka� khandha� pa�icca (sa�khitta�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vitakkasavic�ra� dhamma� pa�icca sitakkasavic�ro dhammo uppajjati na kammapaccay�: savitakkasavic�re khandhe pa�icca savitakkasavic�r� cetan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vitakkavic�ramatta� dhamma� pa�icca avitakkavic�ramatto dhammo uppajjati na kammapaccay�: avitakkavic�ramatte khandhe pa�icca avitakkavic�ramatt� cetan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vitakkavic�ramatta� dhamma� pa�icca savitakkasavic�ro dhammo uppajjati na kammapaccay�: vitakka� pa�icca savitakka savic�r� cetan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vitakkaavic�ra� dhamma� pa�icca avitakkaavic�ro dhamm� uppajjati na kamampaccay�: avitakkaavic�re khandhe pa�icca avitakkaavic�r� cetan�, b�hira�, �h�rasamu��h�na�, utusamu��h�na� eka� mah�bh�ta� pa�icc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vitakkaavic�ra� dhamma� pa�icca avitakkavic�ramatto dhammo uppajjati na kammapaccay�: vic�ra� pa�icca avitakkavic�ramatt� cetan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vitakkavic�ramatta�ca avitakkaavic�ra�ca dhamma� pa�icca avitakkavic�ramatto dhammo uppajjati na kammapaccay�: avitakkavic�ramatte khandhe ca vic�ra�ca pa�icca avitakkavic�ramatt� cetan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vitakkasavic�ra�ca avitakkavic�ramatta�ca dhamma� pa�icca savitkasavic�ro dhammo uppajjatina kammapaccay�: savitakkasavic�re khandhe ca vitakka�ca pa�icca savitakkasavic�r� cetan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vitakaksavic�ra� dhamma� pa�icca savitakkasavic�ro dhammo uppajjati na vip�kapaccay�: (sa�khitta�) na �h�rapaccay�, b�hira�, utusamu��h�na� -pe- na indriyapaccay�. B�hira� �h�rasamu��h�na� utusamu���na�, asa��asatt�na� mah�bh�te pa�icca r�paj�vitindriya� na jh�napaccay�, pa�cavi����asahagata� eka� khandha� -pe- b�hir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408] [\x 408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h�rasamu��h�na� utusamu��h�na� asa��asatt�na� na �sevana mulake avitakkavic�ramatta� vip�kena sahagacchattena na purej� sadisa� k�tabba�, avitakkavic�ramatta�ca avitakkavic�ramatta� gacchantena vip�ko dassetabbo na maggapaccay�, na sampayutta paccay�, na vippayuttapaccay�, ar�pe savitakkasavic�ra� eka� khandha� pa�icca tayo khandh�, dve khandhe pa�icca dve khandh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vitakkasavic�ra� dhamma� pa�icca avitakkavic�ramatto dhammo uppajjati na vippayuttapaccay�: ar�pe savitakkasavic�re khandhe pa�icca vitakk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vitakaksavic�ra� dhamma� pa�icca savitakkasavic�ro ca avitakkavic�ramatto ca dhamm� uppajjanti na vippayuttapaccay�: ar�pe savitakkasavic�ra� eka� khandha� pa�icca tayo khandh� vitakko ca, dve khandhe pa�icca dvekhandh� vitakko c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vitakkavic�ramatta� dhamma� pa�icca avitakkavic�ramatto dhammo uppajjati na vippayuttapaccay�: ar�pe avitakkavic�ramatta� eka� khandha� pa�icca tayo khandh�, dve khandhe pa�icca dve khandh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vitakkavic�ramatta� dhamma� pa�icca savitakkasavic�ro dhammo uppajjati na vippayutatpaccay�: ar�pe vitakka� pa�icca savitakkasavic�r� khandh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vitakkavic�ramatta� dhamma� pa�icca avitakkaavic�ro dhammo uppajjati na vippayuttapaccay�: ar�pe avitakkavic�ramatte khandhe pa�icca vic�r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vitakkavic�ramatta� dhamma� pa�icca avitakkavic�ramatto ca avitakkaavic�ro ca dhamm� uppajjanti na vippayuttapaccay�: ar�pe avitakkavic�ramatta� eka� khandha� pa�icca tayo khandh� vic�ro ca dve khandhe pa�icca dve khandh� vic�ro c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vitakkaavic�ra� dhamma� pa�icca avitakkaavic�ro dhammo uppajjati na vippayutatpaccay�: ar�pe avitakkaavic�ra� eka� khandha� pa�icca tayo khandh�, dve khandhe pa�icca dve khandh�. B�hira�, �h�rasamu��h�na� utusamu��h�na� asa��asatt�na� eka� mah�bh�ta� pa�icc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vitakkaavic�ra� dhamma� pa�icca avitakkavic�ramatto dhammo uppajjati na vippayuttapaccay�: ar�pe vic�ra� pa�icca avitakkavic�ramatt� khandh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409] [\x 409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vitakkavic�ra mahata�ca avitakkaavic�ra�ca dhamma� pa�icca avitakka vic�ramatto dhammo uppajjati na vippayuttapaccay�: ar�pe, avitakkavic�ramatta� eka� khandha�ca vic�ra�ca pa�icca tayo khandh�, dve khandhe ca vic�ra�ca pa�icca dve khandh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vitakkasavic�ra�ca avitakkavic�ramatta�ca dhamma� pa�icca savitakkasavic�ro dhammo uppajjati na vippayutatpaccay�: ar�pe savitakka savic�ra� eka� khandha�ca vitakka�ca pa�icca tayo khandh�. Dve khandhe ca vitakka�ca pa�icca dve khandh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vitakkasavic�ra� dhamma� pa�icca avitakkaavic�ro dhammo uppajjati nonatthipaccay�: no vigatapaccay� -pe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a�an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Na hetuy� tetti�sa, na �ramma�e satta, na adhipatiy� sattati�sa, na anattare satta, na samanantare satta, na a��ama��e satta, na upanissaye satta, na purej�te sattati�sa na pacch�jate sattati�sa, na �sevane sattati�sa, na kamme satta, na vip�ke visa, na �h�re eka�, na indriye eka�, na jh�ne eka�, na magge tetti�sa, na sampayuttesatta, na vippayutte ek�dasa, no natthiy� satta, no vigate satta, (yath�kusalattike paccan�yaga�an� eva� ga�etabba�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ccan�ya� ni��hit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tupaccay� na �ramma�e satta, (sa�khitta�) (yath� kusalattike anulomapaccaniyaga�an�. Eva� ga�etabba�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tupaccay� na �ramma�e cuddasa, (sa�khitta�) (yath� kusalattike paccan�y�nuloma paccan�ya ga�an�. Eva� ga�etabba�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�iccav�ro ni��hit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haj�tav�r�'pi pa�iccav�rasadiso k�tabbo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vitakkasavic�ra� dhamma� paccay� savitakkasavic�ro dhammo uppajjati hetupaccay�: savitakkasavic�ra� eka� khandha� paccay� tayo khandh� dve khandhe satta pa�h�, avitakkavic�ramatta� dhamma� paccay� pa�ca pa�h�. Pa�iccav�rasadis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vitakkaavic�ra� dhamma� paccay� avitaktaavic�ro dhammo uppajjati hetupaccay�: avitakkaavic�ra� eka� khandha� paccay� tay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410] [\x 410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handh� cittasamu��han��ca r�pa�. Dve khandhe paccayo: dve khandh�, vic�ra� paccay� cittasamu��h�n�� r�pa�, pa�isandhikkha�e vatthu� paccay� avitakka avic�r� khandh�. Vatthu� paccay� vic�r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vitakkaavic�ra� dhamma� paccay� savitakkasavic�ro dhammo uppajjati hetupaccay�: vatthu� paccay� savitakkasavic�r� khandh�, pa�isandhikkha�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vitakkaavic�ra� dhamma� paccay� avitakkavic�ramatto dhammo uppajjati hetupaccay�: vic�ra� paccay� avitakka vic�ramatt� khandh� vatthu� paccay� avitakkavic�ramatt� khandh�, vatthu� paccay� vitakko pa�isandhikkha�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vitakkaavic�ra� dhamma� paccay� savitakkasavic�ro ca avitakkaavic�ro ca dhamm� uppajjanti hetupaccay�: vatthu� paccay� savitakkasavic�r� khandh�. Mah�bh�te paccay� cittasamu��h�na� r�pa�, pa�isandhikkha�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vitakkaavic�ra� dhamma� paccay� avitakkavic�ramatto ca avitakkaavic�ro ca dhamm� uppajjanti hetupaccay�: vic�ra� paccay� avitakkavic�ramatt� khandh� cittasamu��h�na�ca r�pa� vatthu� paccay� avitakka vic�ramatt� khandh�, mah�bh�te paccay� cittasamu��h�na� r�pa�, vatthu� paccay� vitakko mah�bh�te paccay� cittasamu��h�na� r�pa�, vatthu� paccay� avitakka vic�ramatt� khandh� ca vic�ro ca, pa�isandhikkha�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vitakakavic�ra� dhamma� paccay� savitakkasavic�ro ca avitakkavic�ramatto ca dhamm� uppajjanti hetupaccay�: vatthu� paccay� savitakkasavic�r� khandh� ca vitakko ca pa�isandhikkha�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vitakkaavic�ra� dhamma� paccay� savitakkasavic�ro ca avitakkavic�ramatto ca avitakkaavic�ro ca dhamm� uppajjanti hetupaccayo: vatthu� paccay� savitakasavic�r� khandh� ca vitakko ca mah�bh�te paccay� cittasamu��h�na� r�pa�. Pa�isandhikkha�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vitakkasavic�ra� ca avitakkaavic�ra�ca dhamma� paccay� savitakkasavic�ro dhammo uppajjati hetupaccay�: savitakkasavic�ra� eka� khandha�ca vatthu�ca paccay� tayo khandh�. Dve khandhe paccay� dve khandh�. Pa�isandhikkha�e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vitakkasavic�ra� ca avitakkaavic�ra�ca dhamma� paccay� avitakkavic�ramatto dhammo -pe(pa�hamaud�hara�e pavatte pa�isandhikkha�e satta pa�h� k�tabb�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411] [\x 411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Avitakka vic�ramatta�ca avitakka avic�ra�ca dhamma� paccay� savitakkasavic�ro dhammo uppajjati hetupaccay�: vitakka�ca vatthu�ca paccay� savitakkasavic�r� khandh� pa�isandhikkha�e-pe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vitakkavic�ramatta�ca avitakkaavic�ra�ca dhamma� paccay� avitakkavic�ramatto dhammo uppajjati hetupaccay�: avitakkavic�ramatta� eka� khandha�ca vic�ra�ca paccay� tayo khandh�. Avitakkavic�ramatta� eka� khandha�ca vatthu�ca paccay� tayo khandh� pa�isandhikkha�e avitakkavic�ramatta� eka� khandha�ca vic�ra�ca paccay� tayo khandh�, pa�isandhikkha�e avitakkavic�ramatta� eka� khandha� ca vatthu�ca paccay� tayo khandh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vitakkaavic�ramatta�ca avitakkaavic�ra�ca dhamma� paccay� avitakkaavic�ro dhammo uppajjati hetupaccay� avitakkavic�ramatte khandhe ca vic�ra�ca paccay� cittasamu��h�na� r�pa� avitakkavic�ramatte khandhe ca mah�bh�te ca paccay� cittasamu��h�na� r�pa�, vitakka�ca mah�bh�te ca paccay� cittasamu��h�n�na� r�pa�, avitakakvic�ramatte khandhe ca vatthu�ca paccay� vic�ro, eva� pa�isandhikkha�e, catt�r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vitakkavic�ramatta�ca avitakkaavic�ra�ca dhamma� paccay� savitakkasavic�ro ca avitakkaavic�ro ca dhamm� uppajjanti hetupaccay�: vitakka�ca vatthu�ca paccay� savitakkasavic�r� khandh�, vitakka�ca mah�bh�te ca paccay� cittasamu��h�na� r�pa�, pa�isandhikkha�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vitakkavic�ramatta� ca avitakkaavic�ra�ca dhamma� paccay� avitakkavic�ramatto ca avitakkaavic�ro ca dhamm� uppajjanti hetupaccay�: avitakkavic�ramatta� eka� khandha�ca vic�ra�ca paccay� tayo khandh� cittasamu��h�na�ca r�pa�, avitakkavic�ramatta� eka� khandha�ca vatthu�ca paccay� tayo khandh�, avitakkavic�ramatte khandhe ca mah�bh�te ca paccay� cittasamu��h�na� r�pa� avitakkavic�ramatta� eka� khandha�ca vatthu�ca paccay� tayokhandh� vic�ro ca pa�isandhikkha�e tayo khandh� avasesosu dv�su gha�anesu pavatti pa�isandhi vitth�retabb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tupaccay� ni��hit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a�an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Hetupaccay� anumajjantena paccayav�ro vitth�retabbo yath� pa�iccaga�an�, eva� ga�etabb�, adhipatiy� sattati�sa, purej�tev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412] [\x 412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evane ca ekavisa, aya� ettha viseso, paccan�ye na hetuy� tenani�sa pa�h� sattasu jh�nesu satta moh� uddharitabb� mula padesuyeva n�rammane satta cittasamu��h�n� uddharitabb� savitakka savic�ramulak� sattapa�h� na adhipatiy� k�tabb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vitakkavic�ra matta� dhamma� paccay� avitakkavic�ramatto dhammo uppajjati na adhipati paccay�: avitakkavic�ramateta khandhe paccay� avitakkavic�ramatt� adhipati vip�ka� avitakkavic�ramatta� eka� khandha� paccay� tayo khandh� pa�isandhikkha�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vitakkavic�ramatta� dhamma� paccay� -pe- (yath� pa�icca tayo tath� pa�ca pa�h� k�tabb�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vitakkaavic�ra� dhamma� paccay� avitakkaavic�ro dhammo uppajjati na adhipatipaccay�: avitakkaavic�re khandhe paccay� avitakkaavic�r� adhipati vip�ka� avitakkaavic�ra� eka� khandha� paccay� tayo khandh� cittasamu�a��h�na�ca r�pa�, vip�ka� vic�ra� paccay� cittasamu��h�na� r�pa�, pa�isandhikkha�e vatthu� paccay� avitakkaavic�r�dhipati, vatthu� paccay� vip�k� avitakkaavic�r� khandh� ca vic�ro ca -pe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vitakkaavic�ra� dhamma� paccay� savitakkasavic�ro dhammo uppajjati na adhipatipaccay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vitakkaavic�ra� dhamma� paccay� avitakkavic�ramatto dhammo uppajjati na adhipatipaccay�: vic�ra� paccay� avitakkavic�ramatto adhipati, vatthu� paccay� avitakkavic�ramatt� adhipati vip�ka� vic�ra� paccay� avitakkaavic�ramatt� khandh� vatthu� paccay� avitakka vic�ramatt� khandh� pa�isandhikkha�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vitakkaavic�ra� dhamma� paccay� savitakkasavic�ro ca avitakka avic�ro ca dhamm� uppajjanti na adhipati paccay�: vatthu� paccay�savitakkasavic�r� khandh�, mah�bh�te paccay� cittasamu��h�na� r�pa�, pa�isandhikkha�e -pe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vitakkaavic�ra� dhamma� paccay� avitakkavic�ramatto ca avitakavic�ro ca dhamm� uppajjanti na adhipatipaccay�: vip�ka� vic�ra� paccay� avitakkavic�ramatt� khandh� citatasamu��h�na�ca r�pa� vatthu� paccay� vip�k�, avitakkavic�ramatt� khandh� vic�ro ca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413] [\x 413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h�bh�te paccay� cittasamu��h�na� r�pa� vatthu� paccay� vitakko mah�bh�te paccay� cittasamu��h�na� r�pa�, vatthu� paccay� vip�k� avitakkavic�ramatt� khavdha ca vic�ro ca pa�isandhikkha�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vitakkaavic�ra� dhamma� paccay� savitakkasavic�ro ca avitakka vic�ramatto ca dhamm� uppajjanti na adhipatipaccay�: vatthu� paccay� savitakkasavic�r� khandh� ca vitakko ca, pa�isandhikkha�e, pa�hamagha�an�ya� smapu�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vitakkavic�ramatta�ca avitakkaavic�ra�ca dhamma� paccay� savitakkasavic�ro dhammo uppajjati na adhapitipaccay�: vitakka�ca vatthu�ca paccay� savitakkasavic�r� khandh�, pa�isandhikkha�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vitakkavic�ramatta�ca avitakkaavic�ra�ca dhamma� paccay� avitakkavic�ramatto1- dhammo uppajjati na adhipatipaccay�: avitakka vic�ramatte khandhe ca vic�ra�ca paccay� avitakkavic�ramatt�dhipati. Avitakkavic�ramatte khandhe ca vatthu�ca paccay� avitakkavic�ramatt�dhipati, vip�ka� avitakkavic�ramatta� eka� khandha�ca vic�ra�ca paccay� vip�ka� avitakkavic�ramatta� eka� khandha�ca vatthu�ca paccay� tayo khandh� pa�isandhikkha�e pa�ca pa�h� k�tabb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tta avitakkavic�ramatta� �gacchati tattha vip�ka� k�tabba� n�dhipati mulaka� sattati�sa pa�h� k�tabb� na anantarampi na samanantarampi na a��ama��ampi na upanissayampi satta pa�h� r�pa� yeva na purej�te sattati�sa, pa�iccav�rapaccaniyasadisa�. Napacch�j�te sattati�sa. Na �sevanepi sadisa�, satta, avitakkavic�ramattopi �gacchati. Tattha vip�k� k�tabb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vitakkasavic�ra� dhamma� paccay� savitakkasavic�ro dhammo uppajjati na kammapaccay�: savitakkasavic�re khandhe paccay� savitakkasavic�r� cetan�. Avitakakvic�ramatta� dhamma� paccay� avitakka vic�ramatt� cetan�, savitakkasavic�r� cetan�, avitakkaavic�ra� dhamma� paccay� avitakkaavic�r� cetan�, paripu��a� k�tabba� savitakkasavic�ro vatthu� paccay� savitakkasavic�r� cetan� avitakkavic�ramatto vic�ra� paccay� avitakkavic�ramatt� cetan�, vatthu� paccay� avitakkavic�ramatt� cetan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Avitakka avic�ramatte - s�m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414] [\x 414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vitakkasavic�ra�ca avitakkaavic�ra�ca dhamma� paccay� savitakka saviv�ro dhammo uppajjati uppajjati na kammapaccay� savitakkasavic�re khandhe ca vatthu�ca paccay� savitakkasavic�r� cetan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vitakkavic�ramatta�ca avitakkaavic�ra�ca dhamma� paccay� savitakkasavic�ro dhammo uppajjati na kammapaccay�: vitka�ca vatthu�ca paccay� savitakkasavic�r� cetan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vitakkavic�ramatta�ca avitakkaavic�ra�ca dhamma� paccay� avitakkavic�ramatto dhammo uppajjati na kammapaccay�: avitakkavic�ramatte khandhe ca vic�ra�ca paccay� avitakkavic�ramatt� cetan�. Avitakkavic�ramatte khandhe ca vatthu�ca paccay� avitakkavic�ramatt� cetan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vitakkasavic�ra�ca avitakkavic�ramatta�ca dhamma� paccay� savitakkasaviv�ro dhammo uppajjati na kammapaccay� savitakkasavic�re khandhe ca vitakka�ca paccay� savitakkasavic�r� cetan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vitakkasavic�ra�ca avitakkavic�ramatta�ca avitakkaavic�ra�ca dhamma� paccay� savitakkasavic�ro dhammo uppajjati na kammapaccay�: savitakkasavic�re khandhe ca vitka�ca vatthu�ca paccay� savitakkasavic�r� cetan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 vip�ke sattati�sa pa�h� k�tabb�, na �h�ra, na indriya, na jh�na, na magga, na sampayutta, na vippayutta. No natthi, no vigata paccay� vitth�retabb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a�an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 hetuy� tetti�sa. Na �ramma�e satta, na adhipatiy� sattati�sa, na antare, na samanantare na samanantare na a��ama��e, na upanissaye satta, na purej�te na pacch�j�te na �sevane sattati�sa, na �h�re eka�, na indriye eka�, na jh�ne eka�, na magge tetti�sa, na sampayutte satta, na vippayutte ek�dasa, no natthiy� satta, no vigate satt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ccayavaro ni��hit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issayampi ninn�n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vitakkasavic�ra� dhamma� sa�sa��ho savitakkasavic�ro dhammo uppajjati hetupaccay�: savitakkasavic�ra� eka� khandha� sa�sa��h� tayo khandh�, dve khandhe, pa�isandhikkha�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415] [\x 415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itakkasavic�ra� dhamma� sa�sa��ho avitakkavic�ramatto dhammo uppajjati hetupaccay�: savitakkasavic�re khandhe sa�sa��ho vitakko pa�isandhikkha�e -pe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vitakkasavic�ra� dhamma� sa�sa��ho savitakkasavic�ro avitakkavic�ramatto ca dhammo uppajjanti hetupaccay�: savitakkasavic�ra� eka� khandha� sa�sa��h� tayo khandh� vitakko ca dve khandhe pa�isandhikkha�e -pe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vitakkavic�ramatta� dhamma� sa�sa��ho avitakkavic�ramatto dhammo uppajjati hetupaccay�: avitakkasavic�ramatta� eka� khandha� sa�sa��h� tayo khandh�, dve khandhe sa�sa��h� dve khandh� pa�isandhikkha�e -pe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vitakkavic�ramatta� dhamma� sa�sa��ho savitakkasavic�ro dhammo uppajjati hetupaccay�: vitakka� sa�sa��h� savitakkasavic�r� khandh� pa�isandhikkha�e -pe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vitakkavic�ramatta� dhamma� sa�sa��ho avitakkaavic�ro dhammo uppajjati hetupaccay�: avitakkavic�ramatte khandhe sa�sa��ho vic�ro pa�isandhikkha�e avitakkavic�ramatte khandhe sa�sa��ho vic�r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vitakkavic�ramatta� dhamma� sa�sa��ho avitakkavic�ramatto ca avitakkaavic�ro ca dhamm� uppajjanita hetupaccay�: avitakkavic�ramatta� eka� khandha� sa�sa��h� tayo khandh� vic�ro ca dve khandhe sa�sa�a��h� dve khandh�. Pa�isandhikkha�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vitakakavic�ra� dhamma� sa�sa��h� avitakkaavic�ro dhammo uppajjati hetupaccay� avitakkaavic�ra� eka� khandha� sa�sa��h� tayo khandh� dve khandhe sa�sa�a��h� dve khandh� pa�isandhikkha�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vitakka avic�ra� dhamma� sa�sa��ho avitakkavic�ramatto dhammo uppajjati hetupaccay�: vic�ra� sa�sa��h� avitakkavic�ramatt� khandh�, pa�isandhikkha�e vic�ra� sa�sa��h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vitakkavic�ramatta�ca avitakkaavic�ra�ca dhamma� sa�sa��ho avitakkavic�ramatto dhammo uppajjati hetupaccay�: avitakka vic�ramatta� eka� khandha�ca vic�ra�ca sa�sa��h� tayo khandh�, dve khandhe sa�sa��h� dve khandh� pa�isandhikkha�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416] [\x 416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vitakkasavic�ra�ca avitakkavic�ramatta�ca dhamma� sa�sa��ho savitakkasavic�ro dhammo uppajjati hetupaccay�: savitatakkasavic�ra� eka� khandha�ca vitakka�ca sa�sa��h� tayo khandh�, dve khandhe ca vitakka�ca sa�sa��h� dve khandh� pa�isa�ndhikkha�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tupaccaya� anumajjantena sabbe paccay� vitth�retabb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a�an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tuy� ek�dasa �ramma�e, adhipatiy�, anattare, samanntare, sahaj�te, a��ama��e, nissaye, upanissaye, purej�te, �sevane, kamme, vip�ke, �h�re, indriye, jh�ne, magge, sampayutte, vippayutte, atthiy�, natthiy�, vigate, avigate, sabbattha ek�das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uloma� ni��hita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ccan�ya� k�tabba� asammohannetana, na hetuy� cha, na adhipatiy� ek�dasa, na purej�te ek�dasa, na pacch�j�te ek�dasa, na �sevane ek�dasa, na kamme satta, na vip�ke ek�dasa, na jh�ne eka�. Na magge cha, na vippayutte ek�das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ccan�ya� na��hit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are pana devapi v�r� vitth�retabb� sampayuttav�re'p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vitakkasavic�ro dhammo savitatakkasavic�rassa dhammassa hetupaccayena paccayo savitakkasavic�r� hetusampayuttak�na� khandh�na� hetupaccayena paccayo pa�isandhikkha�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vitakkasavic�ro dhammo avitakkasavic�ramattassa dhammassa hetupaccayena paccayo savitakkasavic�r� hetu vitakkassa hetu paccayena paccayo pa�isandhikkha�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vitakkasavic�ro dhammo avitakkaavic�rassa dhammassa hetu paccayena paccayo: savitakkasavic�r� hetu cittasamu��h�n�na� r�p�na� hetupaccayena paccayo. Pa�isandhikkha�e, savitakka savic�r� hetu ka�att�r�p�na� hetu paccayena paccay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vitakkasavic�ro dhammo savitakkasavic�rassa ca avitakka avic�rasasa ca dhammassa hetupaccayena paccayo: savitakkasavic�r� hetu sampayuttak�na� khandh�na� cittasamu��h�n��ca r�p�n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417] [\x 417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tu paccayena paccayo. Pa�isandhikkha�e savitakkasavic�r� hetu sampayuttak�na� khandh�na� ka�att� ca r�p�na� hetupaccayena paccay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vitakkasavic�ro dhammo, avitakkavic�ramattassa ca avitakkaavic�rassa ca dhammassa hetupaccayena paccayo; savitakka savic�r� hetu vitakkassa citatsamu��h�n�na�ca r�p�na� hetu paccayena paccayo pa�isandhikkha�e, savitakkasavic�r� hetu citakkassa ka�att� ca r�p�na� hetupaccayena paccay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vitakkasavic�ro dhammo, savitakkasavic�ramattassa ca avitakkaavic�rassa ca avitakkaavicarassa ca dhammassa hetupaccayena paccayo; savitakkasavic�r� hetu sampayuttak�na� khandh�na� vitakkassa ca citatsamu��h�n�na�ca r�p�na� hetu paccayena paccayo pa�isandhikkha�e, savitakkasavic�r� hetusampayuttak�na� khandh�na� citakkassa ca ka�att� ca r�p�na� hetupaccayena paccay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vitakkavic�ramatto dhammo avitakkavic�ramattassa dhammassa hetupaccayena paccayo: avitakkavic�ramatt� hetusampayuttak�na� khandh�na� hetupaccayena paccayo pa�isandhikkha�e, avitakkavic�ramatt� hetu sampayuttak�na� khandh�na� hetupaccayena paccay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vitakkavic�ramatto dhammo avitakkavic�rassa dhammassa hetupaccayena paccayo: avitakkavic�ramatt� hetu vic�rassa cittasamu��h�n�na�ca r�p�na� hetu paccayena paccayo pa�isandhikkha�e, avitakkavic�ramatt� hetu vic�rassa ca ka�att�ca r�p�na� hetupaccayena paccay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vitakkavic�ramatto dhammo avitakkavic�ramattassa ca avitakkaavic�rassa ca dhammassa hetupaccayena paccayo: avitakkavic�ramatt� hetupasampayuttak�na� khandh�na� vic�rassa ca cittasamu��h�n�na�ca r�p�na� hetupaccayena paccayo pa�isandhikkha�e, avitakkavic�ramatt� hetusampayuttak�na� khandh�na� vic�rassa ca ka�att� ca r�p�na� hetupaccayena paccayo. [T - 27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418] [\x 418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vitakkaavic�ro dhammo avitakkavic�rassa ca dhammassa hetupaccayena paccayo: avitakkaavic�r�hetupasampayuttak�na� khandh�na� cittasamu�dh�n�na�ca r�p�na� hetupaccayena paccayo pa�isandhikkha�e, avitakkaavic�r� hetu sampayuttak�na� khandh�na� ka�att� ca r�p�na� hetupaccayena paccay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vitakkasavic�ro dhammo savitakkasavic�rassa dhammassa �ramma�apaccayena paccayo: d�na� datv� s�la� sam�diyitv� uposathakamma� katv� ta� paccavekkhati, pubbe suci��ni paccavekkhati, savitakkasavic�r� jh�n� vu��hahitv�, magg� vu��hahitv�, phal� vu��hahitv�, phala� paccavekkhati, ariy� pah�ne kilese paccavekkhanti, vikkhambhite kilese paccavekkhanti, pubbe samudraci��a kilese j�nanti, savitakkasavic�re khandhe aniccato dukkhato anattato vipassanti, ass�denti. Abhinandanti, ta� �rabbha r�go uppajjati, domanassa� uppajjati, savitakka savic�re khandhe �rabbha savitaksavic�r� khandh� uppajjan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vitakkasavic�ro dhammo avitakkavic�ramattassa dhammassa �ramma�apaccayena paccayo: d�na� datv� s�la� sam�diyitv� uposathakamma� katv� ta� paccavekkhati, ta� �rabba citakko uppajjati, pubbe suci��ni paccavekkhati, savitakkasavic�r� jh�n� vu��hahitv�, magg� vu��hahitv�, phal� vu��hahitv�, phala� paccavekkhati, ta� �rabbha vitakko uppajjati. Ariy� pah�ne kilese paccavekkhanti, vikkhambhite kilese paccavekkhanti, pubbe samudraci��a kilese j�nanti, savitakkasavic�re khandhe aniccato dukkhato anattato vipassanti, ass�denti. Abhinandanti, ta� �rabbha vitakko uppajjati, savitakka savic�re khandhe �rabbha vitakko uppajj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vitakkasavic�ro dhammo avitakkaavic�rassa dhammassa �ramma�apaccayena paccayo cetopariya���ena savitakkasavic�racittasama�gissa citta� j�n�ti, savitakkasavic�r� khandh� cetopariya���assa, pubbeniv�s�nussati���assa, �ath�kammupaga���assa, an�gata�sa���assa, �ramma�apaccayena paccayo: savitakkasavic�re khandhe �rabbha avitakkaavic�r� khandh� uppajjan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vitakkasavic�ro dhammo savitakkasavic�rassa ca avitakka vic�ramattassa ca dhammassa �ramma�apaccayena paccayo: d�na� datv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419] [\x 419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�la� sam�diyitv� uposathakamma� katv� ta� paccavekkhati, ta� �rabbha savitakkasavicar� khandh� ca vitakko ca uppajjanti pubbe suci��ni paccavekkhati, savitakkasavic�r� jh�n� vu��hahitv�, magg� vu��hahitv�, phal� vu��hahitv�, phala� paccavekkhati, ta� �rabbha savitakkasavic�r� khandh� ca vitakko ca uppajjanti, ariy� pah�ne kilese paccavekkhanti, vikkhambhite kilese paccavekkhanti, pubbe samudraci��a kilese j�nanti, savitakkasavic�re khandhe aniccato dukkhato anattato vipassanti, ass�denti. Abhinandanti, ta� �rabbha savitakkasavic�r� khandh� ca vitakko ca uppajjanti, savitakkasavic�re khandhe �rabbha savitaksavic�r� khandh� ca vitakko ca uppajjan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vitakkasavic�ramatto dhammo avitakkavic�ramattassa dhammassa �ramma�apaccayena paccayo: avitakkavic�ramatt� jh�n� vu��hahitv�, magg� vu��hahitv�, phal� vu��hahitv�, phala� paccavekkhati, ta� �rabbha vitakko uppajjati, avitakkavic�ramatte khandhe ca vitakka�ca aniccato dukkhato anattato vipassanti, ass�denti. Abhinandanti, ta� �rabbha vitakko uppajjati, avitakkavic�ramatte khandhe ca vitakka�ca �rabbha vitakko uppajjati, avitakkavic�ramatte khandhe ca vitakka�ca �rababha vitakko uppajj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vitakkavic�ramatto dhammo savitakkasavic�rassa dhammassa �ramma�apaccayena paccayo: avitakkavic�ramatt� jh�n� vu��hahitv�, magg� vu��hahitv�, phal� vu��hahitv�, phala� paccavekkhati, ta� �rabbha savitakkasavic�r� khandh� uppajjanti. Avitakkavic�ramatte khandhe ca vita��aca aniccato dukkhato anattato vipassanti, ass�denti. Abhinandanti, ta� �rabbha r�go uppajjati -pe- domanassa� uppajjati, avitakkavic�ramatte khandhe ca vitakka�ca �rabbha savitakkasavic�r� khandh� uppajjanti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vitakkavic�ramatto dhammo savitakkasavic�rassa ca avitakkaavic�rassa ca dhamassa ca dhammassa �ramma�apaccayena paccayo: cetopariya���ena avitakkavic�ramattacittasama�gissa citta� j�n�ti, avitakkavic�ramatt� khandh� cetopariya���assa, pubbeniv�s�nussati���assa, yath�kammupaga���assa, an�gata�sa���assa �ramma�apaccayena paccayo: avitakkavic�ramatte khandhe ca vitakka�ca �rabbha avitakkaavic�r� khandh� uppajjan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vitakkavic�ramatto dhammo avitakkavic�ramattassa ca avitakkaavic�rassa ca dhammassa �ramma�apaccayena paccayo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420] [\x 420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vitakkavic�ramatt� jh�n� vu��hahitv�, magg� vu��hahitv�, phal� vu��hahitv�, phala� paccavekkhati, ta� �rabbha savitakkasavic�r� khandh� ca vitakko ca uppajjanti, avitakkavic�ramatte khandhe ca vitakka�ca aniccato dukkhato anattato vipassanti, ass�denti. Abhinandanti, ta� �rabbha savitakkavic�r� khandh� ca vitakko ca uppajjanti, avitakkavic�ramatte khandhe ca vitakka�ca �rababha savitakkasavic�r� khandh� ca vitakko ca uppajjan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vitakkaavic�ro dhammo avitakkaavic�rassa dhammassa �ramma�apaccayena paccayo: nibb�na� avitakkaavic�rassa maggassa, phalassa vic�rassa ca �ramma�apaccayena paccayo. Dibbena cakkhun� r�pa� passati, dibb�ya sotadh�tuy� sadda� su�ti, cetopariya���ena avitakkaavic�racittasama�gissa cissa� j�n�ti, �k�s�na�c�yatana� vi����a�c�yatanassa �ki�ca���yatana� nevasa���n�sa���yatanassa �ramma�apaccayena paccayo: r�p�yatana� cakkhuvi����assa pho��habb�yatana� k�yavi����assa �ramma�apaccayena paccayo: avitakkaavic�r� khandh� iddhividha���assa cetopariya���assa, pubbeniv�s�nussati���assa, yath�kammupaga���assa an�gata�sa���assa �ramma�apaccayena paccayo: avitakkaavic�re khandhe ca vic�ra�ca �rabbha avitakkaavic�r� khandh� uppajjan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vitakkaavic�ro dhammo savitakkasavic�rassa dhammassa �ramma�apaccayena paccayo: ariy� avitakkaavic�r� jh�n� vu��hahitv�, magg� vu��hahitv� phal� vu��hahitv� phala� paccavekkhanti. Ta� �rabbha savitakkasavic�r� khandh� uppajjanti, ariy� nibb�na� paccavekkhanti. Nibb�na� gotrabhussa, vod�nassa, savitakkasavic�rassa maggassa, phalassa, �vajjan�ya �ramma�apaccayena paccayo: cakkhu� aniccato dukkhato anattato vipassati, ass�deti. Abhinandati ta� �rabbh� rago uppajjati, domanassa� uppajjati, sota� gh�na�, jihva�. K�ya�, r�pe, sadde, gandhe, rase, pho��habbe, vatthu� avitakkaavic�re khandhe ca vic�ra�ca, aniccato, dukkhato, anattato vipassati, ass�deti, abhinandati, ta� �rabbha r�go uppajjati, domanassa� uppajjati, avitakkaavic�re khandhe ca vic�ra�ca �rabbha savitakkasavic�r� khandh� uppajjan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vitakkaavic�ro dhammo avitakkavic�ramattassa dhammassa �ramma�apaccayena paccayo: ariy� avitakkavic�r� jh�n� vu��hahitv�, magg� vu��hahitv�, phal� vu��hahitv�, phala� paccavekkhati, ta� �rabbha vitakko uppajjati, ariy� nibb�na� paccavekkhanti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421] [\x 421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ibb�na� avitakkavic�ramattassa maggassa, phalassa, vitakassa ca �ramma�apaccayena paccayo. Cakkhu� aniccato dukkhato anattato -pe- vatthu� avitakkaavic�re khandhe ca vic�ra�ca aniccato dukkhato anattato vipassati, ass�deti, abhinandati, ta� �rabbha vitakko uppajjati, avitakkaavic�re khandhe ca vic�ra�ca �rabbha vitakko uppajj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vitakkaavic�ro dhammo avitakkavic�ramattassa ca avitakka avic�rasasa ca dhammassa �ramma�apaccayena paccayo: nibb�na� avitakkavic�ramattassa. Maggassa, phalassa, vic�rasasa ca �ramam�apaccayena paccay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vitakkaavic�ro dhammo vitakkasavic�rassa ca avitakkavic�ramattassa ca dhammassa �ramma�apaccayena paccayo: ariy� avitakkaavic�r� jh�n�, magg� phal� vu��hahitv�, phala� paccavekkhati, ta� �rabbha savitakkasavic�r� khandh� ca vitakko ca uppajjanti. Ariy� nibb�na� paccavekkhanti nibb�na� gotrabhussa, vod�nassa, vitakkassa ca savitakkasavic�rassa maggassa, vitakkassa ca, savitakkasavic�rassa phalassa vitakkassa. �vajjan�ya vitakkassa ca �ramma�apaccayena paccayo: cakkhu� aniccato dukkhato anattato vipassanti, ta� �rabbha savitakkasavic�r� khandh� ca vitakko ca uppajjanti, sota� -pepho��abba�, vatthu� avitakkaavic�re khandhe ca vic�ra�ca aniccato dukkhato anattato vipassati, ta� �rabbha savitakkasavic�r� khandh� ca vitakko ca uppajjan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vitakkavic�ramatto ca avitakkaavic�ro ca dhamm� savitakkasavic�rassa dhammassa �ramma�apaccayena paccayo: avitakkavic�ramatte khandhe ca vic�ra�ca �rabbha savitakkasavic�r� khandh� uppajjan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vitakka vic�ramatto ca avitakkaavic�ro ca dhamm� avitakkasavic�rassa dhammassa �ramma�apaccayena paccayo: avitakkavic�ramatte khandhe ca vic�ra�ca �rabbha vitakko uppajj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vitakkavic�ramatto ca avitakkaavic�ro ca dhamm� avitakkaavic�rassa dhammassa �ramma�apaccayena paccayo: avitakkavic�ramatt� khandhe ca vic�ro ca cetopariya���assa pubbeniv�s�nussati���assa yath�kammupaga���assa an�gata�sa���assa �ramma�apaccayena �rabbha avitakkaavic�r� khandh� uppajjan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422] [\x 422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vitakkavic�ramatto ca avitakkaavic�ro ca dhamm� savitakka savic�rassa ca avitakakvic�ramattassa ca dhammassa �ramma�apaccayena paccayo: avitakkavic�ramatte khandheca vic�ra�ca �rabbha savitakkasavic�r� khandh� ca vitakko ca uppajjan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vitakkasavic�ro ca avitakkavic�ramatto ca dhamm� savitakkasavic�rassa dhammassa �ramma�apaccayena paccayo: savitakkasavic�re khandhe ca vitakka�ca �rabbha savitakkasavic�r� khandh� uppajjan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vitakkasavic�ro ca avitakkavic�rematto ca dhamm� avitakkavic�ramattasasa �ramam�apaccayena paccayo: savitakaksavic�re khandhe ca vitakka�ca �rabbha vitakko uppajj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vitaksavic�ro ca avitakkavic�ramatto ca dhamm� avitakka avic�rassa dhammassa �ramma�apaccayena paccayo: savitakkasavic�r� khandh� ca vitakko ca cetopariya���assa pubbeniv�s�nussati���assa, yath�kammupaga���assa, an�gata�sa���assa �ramma�apaccayena paccayo: savitakkasavic�re khandhe ca vitakka�ca �rabbha avitakkaavic�r� khandh� uppajjan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vitakkasavic�ro ca avitakkavic�ramatto ca dhamm� savitakka savic�rassa ca avitakkavic�ramattassa ca dhammassa �ramma�apaccayena paccayo: savitakkasavic�re khandhe cavitakka�ca �rabbha savitakkasavic�r� khandh� ca vitakko ca uppajjan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vitakkasavic�ro ca avitakkavic�ramatto ca dhamm� savitakkasavic�rassa ca avitakkavic�ramattassa ca dhammassa �ramma�apaccayena paccayo: savitakkasavic�re khandhe ca vitakka�ca �rabbha savitakkasavic�r� khandh� ca vitakko ca uppajjan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vitakkasavic�ro dhammo savitakkasavic�rassa adhipatipaccayena paccayo: �ramma�dhipati, sahaj�t�dhipati: �ramma�dhipati d�na� datv�, s�la� s�m�dhitv�, uposatakamma� katv�, ta� garu� katv� paccavekkhati, pubbe suci��ni garu� katv� paccavekkhati, savitakka savic�r� jh�n� vu��hahitv�, magg�, phal� vu��hahitv� phala� garu� katv� paccavekkhati, savitakkasavic�re khandhe garu� katv� ass�deti, abhinandati, ta� garu� katv� r�go uppajjati, di��hi uppajjati. Sahaj�t�dhipati savitakkasavic�r� adhipati sampayuttak�na� khandh�na� adhipati paccayena paccay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423] [\x 423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vitakkasavic�ro dhammo savitakkasavic�ramattassa adhipatipaccayena paccayo: �ramma�dhipati, sahaj�t�dhipati: �ramma�dhipati d�na� datv�, s�la� s�m�dhitv�, uposatakamma� katv�, ta� garu� katv� paccavekkhati, ta� garu� katv� vitakko uppajjati, pubbe suci��ni magg�, vu��hahitv� phal� vu��hahitv� phala� garu� katv� paccavekkhati, ta� garu� katv� vitakko uppajjati. Savitakkasavic�re khandha garu� katv� ass�deti, abhinandati, ta� garu� katv� vitakko uppajjati, sahaj�t�dhipati savitakkasavic�r� adhipati vitakkassa adhipati paccayena paccay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vitakkasavic�ro dhammo avitakkaavic�rassa dhammassa adhipati paccayena paccayo: sahaj�t�dhipati savitakkasavic�r� adhipati cattisamu��h�n�na� r�p�na� adhipati paccayena paccay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vitakkasavic�ro dhammo savitakkasavic�rassa ca avitakkaavic�rassa ca dhammassa adhipatipaccayena paccayo: sahaj�t�dhipati, savitakkasavic�r� adhipati sampayuttak�na� khandh�na� cittasamu��h�n�na�ca r�p�na� adhipatipaccayena paccay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vitakkasavic�ro dhammo avitakkavic�ramattassa ca avitakka avic�rassa ca dhammassa adhipatipaccayena paccayo: sahaj�t�dhipati, savitakkasavic�r� adhipati vitakkassa ca cittasamu��h�n�na�ca r�p�na� adhipatipaccayena paccay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vitakkasavic�ro dhammo savitakkasavic�rassa ca avitakkavic�ramattassa ca dhammassa adhipatipaccayena paccayo: �ramma�dhipati, sahaj�t�dhipati: �ramma�dhipati d�na� datv�, s�la� s�m�dhitv�, uposatakamma� katv�, ta� garu� katv� paccavekkhati, ta� garu� katv� savitakkasavic�r� khandh� ca vitakko ca uppajjanti, pubbe suci��ni garu� katv� paccavekkhati, savitakka savic�r� jh�n� vu��hahitv�, magg�, phal� vu��hahitv� phala� garu� katv� paccavekkhati, ta� garu� katv� savitakkasavic�ra khandhe ca vitakko ca uppajjanti, savitakkasavic�re khandhe garu� katv� ass�deti, abhinandati, ta� garu� katv� savitakka savic�r� khandh� ca vitakko ca uppajjanti, sahaj�t�dhipati adhipati sampayuttak�na� khandh�na� vitakkassa ca adhipatipaccayena paccay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vitakkasavic�ro dhammo savitaksavic�rassa ca avitakka vic�ramattassa ca avitakkaavic�rassa ca dhammassa adhipatipaccayena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424] [\x 424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ccayo sahaj�t�dhipati, savitakkasavic�r� adhipati sampayuttak�na� khandh�na� citakkassa ca cittasamu��h�n�na�ca r�p�na� adhipatipaccayena paccay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vitakkavic�ramatto dhammo avitakka vic�ramattassa adhipatipaccayena paccayo: �ramma�dhipati, sahaj�t�dhipati: �ramma�dhipati avitakkavic�ramatt� jh�n�, magg�, phal� vu��hahitv� phala� garu� katv� paccavekkhati, ta� garu� katv� vitakko uppajjati avitakkavic�ramatte khandhe ca vitakka�ca garu� katv� ass�deti, abhinandati, ta� garu� katv� vitakko uppajjati, sahaj�t�dhipati avitakkavic�ramatt� adhipati sampayuttak�na� khandh�na� adhipatipaccayena paccay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vitakkavic�ramatto dhammo savitakkasavic�rassa dhammassa adhipatipaccayena paccayo: �ramma�dhipati, avitakkavic�ramatt� jh�n� vu��hahitv�, magg�, phal� vu��hahitv� phala� garu� katv� paccavekkhati, ta� garu� katv� savitakkasavic�r� khandh� uppajjanti, avitakkavic�ramatte khandhe ca vitakka�ca garu� katv� ass�deti, abhinandati. Ta� garu� katv� r�go uppajjati, di��hi uppajj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vitakkavic�ramatto dhammo avitakkaavic�rassa dhammassa adhipatipaccayena paccayo: sahaj�t�dhipati avitakkavic�ramatt� adhipatisampayuttak�na� khandh�na� vic�rassa ca cittasamu��h�n�na� r�p�na� adhipatipaccayena paccay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vitakkavic�ramatto dhammo savitakkasavic�rassa ca avitakka vic�ramattassa ca dhammassa adhapitapaccayena paccayo: phal� vu��h�hitv� phala� garu� katv� paccavekkhati. Ta� garu� katv� savitakkasavic�r� khandh� ca vitakko ca uppajjanti, avitakkavic�ramatte khandhe cavitka�ca garu� katv� ass�deti, abhinandati, ta� garu� katv� savitakkasavic�r� khandh� ca vitakko ca uppajjan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vitakkaavic�ro dhammo avitakkaavic�rassa dhammassa adhipatipaccayena paccayo: �ramma�dhipati, sahaj�t�dhipati. �ramma�dhipati: nibb�na� avitakkaavic�rassa maggassa, phalassa vic�rassa c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425] [\x 425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hipatipaccayena paccayo: sahaj�t�dhipati: avitakkaavic�r� adhipati sampayuttak�na� khandh�na� cittasamu��h�n�na�ca r�p�na� adhipatipaccayena paccay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vitakkaavic�ro dhammo savitakkasavic�rassa dhammassa adhipati paccayena paccayo: �ramma�dhipati, ariy� avitakkaavic�r� jh�n�, magg�, phal�, vu��hahitv� phala� garu� katv� paccavekkhanti, ta� garu� katv� savitakkasavic�r� khandh� uppajjanti, ariy� nibb�na� garu� katv� paccavekkhanti, nibb�na� gotrabhussa, vod�nassa savitakkasavic�rassa maggassa. Pha�assa adhipatipaccayena paccayo: cakkhu� garu� katv� ass�deti, abhinandati, ta� garu� katv� r�go uppajjati di��hi uppajjati, sota� gh�na� jivha� k�ya� r�pe sadde gandhe rase pho��habbe vatthu� avitakkaavic�re khandhe ca vic�ra�ca garu� katv� ass�deti, abhinandati, ta� garu� katv� r�go uppajjati, di��hi uppajj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vitakkaavic�ro dhammo savitakkavic�ramattassa dhammassa adhipatipaccayena paccayo: �ramma�dhipati, ariy� avitakkaavic�r� jh�n�, vu��hahitv�, magg�, phal� vu��hahitv� phala� garu� katv� paccavekkhanti, ta� garu� katv� vitakko uppajjanti, ariy� nibb�na� garu� katv� paccavekkhanti, nibb�na� avitakkavic�ramattassa maggassa. Phalassa vitakkassa adhipatipaccayena paccayo: cakkhu� vatthu� avitakkaavic�re khandhe ca vic�ra� ca garu� katv� ass�deti, abhinandati, di��hi� garu� katv� vitakko uppajj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vitakkaavic�ro dhammo avitakkavic�ramattassa ca avitakka avic�rassa ca dhammassa adhipatipaccayena paccaye: �ramma�dhipati, nibb�na� avitakkavic�ramattassa maggassa phalassa, vic�rassa ca adhipatipaccayena paccay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vitakkaavic�ro dhammo savitakkasavic�rassa ca avitakakvic�ramattassa ca dhammassa adhipatipaccayena paccayo: �ramma�dhipati, ariy� avitakkaavic�r� jh�n�, magg�, phal�, vu��hahitv� phala� garu� katv� paccavekkhanti, ta� garu� katv� savitakkasavic�r� khandh� ca vitakko ca uppajjanti, ariy� nibb�na� garu� katv� paccavekkhanti, nibb�na� gotrabhussa, vod�nassa vitakkassa ca savitakkasavic�rassa maggassa. Vitakkassa ca savitakka savic�rassa phalassa, vitakkassa ca adhipatipaccayena paccayo: cakkhu� garu� katv� (sa�khitta�) vatthu� avitakkaavic�ra khandhe ca vic�ra�c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426] [\x 426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� garu� katv� ass�deti, abhinandati, ta� garu� katv� savitakkasavic�r� khandh� ca vitakek� ca uppajjan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vitakkavic�ramatto ca avitakkaavic�ro ca dhamm� savitakkasavic�rassa adhipatipaccayena paccayo: �ramma�dhipati avitakkavic�ra matte khandhe ca vic�ra� ca garu� savitakkasavic�r� khandh� uppajjan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vitakkavic�ramatto ca avitakkaavic�ro ca dhamm� avitakkavic�ramattassa adhipatipaccayena paccayo: �ramma�dhipati avitakkavic�ramatte khandhe ca vic�ra�ca garu� katv� vitakko uppajj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vitakkavic�ra matto ca avitakkaavic�ro ca dhamm� savitakkasavic�rassa ca avitakkavic�ramtassa ca dhammassa adhipatipaccayena paccayo: �ramma�dhipati avitakkavic�ramatte khandhe ca vic�ra� ca garu� katv� savitakkasavic�r� khandh� ca vitakkoca uppajjan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vitakkasavic�ro ca avitakkavic�ramatto ca dhamm� savitakkasavic�rassa dhammassa adhipatipaccayena paccayo: �ramma�dhipati, savitakkasavic�ro khandhe ca vitakka�ca garu� katv� savitakkasavic�r� khandh� uppajjan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vitakkasavic�ro ca avitakkavic�ramatto ca dhamm� avitakka vic�ramattassa dhammassa adhipatipaccayena paccayo: �ramma�dhipita, savitakkasavic�re khandhe vitakka�ca garu� katv� vitakko uppajj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vitakkasavic�ro ca avitakvic�ramatto ca dhamm� savitakka savic�rassa ca avitakkavic�ramattassa ca dhammassa adhipatipaccayena paccayo: �ramma�dhipati, savitakkasavic�re khandhe ca vitakka�ca garu� katv� savitakkasavic�r� khandh� ca vitakko ca uppajjan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vitakkasavic�ro dhammo savitakkasavic�rassa dhammassa anantarapaccayena paccayo: purim� purim� savitakkasavic�r� khandh� pacchim�na� pacchim�na� savitakkasavic�r�na� khandh�na� anantarapaccayena paccayo: anuloma� gotrabhussa anuloma� vod�nassa. Gotrabhu savitakkasavic�rassa maggassa vod�na� savitakkasavic�rassa maggassa savitakkasavic�ro maggo savitakkasavic�rassa phalassa anuloma� savitakka savic�r�ya phalasam�pattiy� anantarapaccayena paccay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427] [\x 427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vitakkasavic�ro dhammo avitakkasavic�ramattassa dhammassa anantarapaccayena paccayo: purim� purim� savitakkasavic�r� khandh� pacch�massa pacch�massa vitakkassa anantarapaccayena paccayo: savitakkasavic�ra� cuticitta� avitakkavic�ramattassa uppattivittassa, savitakkasavic� khandh� avitakkavic�ramattassa vu��h�nassa vitakkassa ca avitakkavic�ramattassa jh�nassa parikamma� avitakkavic�ramattassa jh�nassa. Gotrabhu avitakkavic�ramattassa maggassa, vod�na� avitakka vic�ramattassa maggassa, anuloma� avitakkavic�ramatt�ya phala gham�pattiy� vitakkasasa ca anantarapaccayena paccay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vitakkasavic�ro dhammo avitakkaavic�rassa dhammassaantarapaccayena paccayo: �vajj�n� pa�canna� vi����ana� anantarapaccayena paccayo: savitakkasavic�ra� cuticitta� avitakkaavic�rassa upapanticittassa vic�rasasa ca anantarapaccayena paccayo: savitakka savic�r� khandh� avitakkaavic�rassa vu��h�nassa vic�rassa ca dutiyassa jh�nassa parikamamama�dutiye jh�ne vic�rassa anantarapaccayena paccayo: titiyassa jh�nassa parikamma�, catutthassa jh�nassa parikamma�, �k�s�na�c�yatanassa parikamma� vi����a�c�yatanassa parikamma� �ki�ca���yatanassa parikamma� nevasa���n�sa���yatanassa parikamma� dibbassa cakkhussa parikamma� dibb�ya sota dh�tuy� parikamma� iddhividha���assa parikamma� cetopariya���assa parikamma� pubbeniv�s�nussati���assa yath� kammupaga���assa, an�gata�sa���assa parikamma� gotrabhu avitakkaavic�rassa maggassa ca vod�na� avitakkaavic�rassa maggassa vic�rassa vic�rassa ca anuloma� avitakkaavic�r�ya phalasam�pattiy� vic�rassa ca anantarapaccayena paccay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vitakkasaviro dhammo avitakkavic�ramattassa ca avitakkaavic�rassa ca dhammassa anantarapaccayena paccayo: savitakkasavic�ra� cuticitta� avitakkavic�ramattassa uppatticittassa vic�rassa ca anantarapaccayena paccayo: savitakkasavic�r� khandh� avitakkavic�ramattassa vu��h�nassa vic�rassa ca anantarapaccayena paccayo: avitakkavic�ramattassa jh�nassa parikamma� avitakakvic�ramattassa jh�nassa vic�rassa ca anantarapaccayena paccayo gotrabhu avitakkavic�ramattassa maggassa vic�rassa ca, vod�na� avitakkavic�ramattassa maggassa vic�rassa ca, anuloma� avitakkavic�ramatt�ya phalasam�pattiy� vic�rassa ca anantarapaccayena paccay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428] [\x 428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vitakkasavic�ro dhammo savitakkasavic�rassa ca avitakkavic�ramattassa ca dhammassa anantarapaccayena paccayo: purim� purim� savitakkasavic�r� khandh� pacchim�na� pacchim�na� savitakkasavic�r�na� khandh�na� vitakkasassa ca anantarapaccayena paccayo, anuloma� gotrabhussa vitakkassa ca, anuloma� vod�nassa vitakkassa ca, gotrabhu savitakaksavic�rassa maggassa vitakkassa ca. Vod�na� savitakkasavic�rasasa maggassa vitakkassaca, savitakkasavic�ro maggo savitakaksavic�rassa phalassa vitakkasasa ca, savitakkasavic�ra� phala� savitakakasavic�rasasphalassa vitakkassa ca, anuloma� savitakkasavir�ya phalasam�pattiy� vitakkassa ca anantarapaccayena paccay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vitakkavic�ramatto dhammo avitakkavic�ramattassa dhammassa anantarapaccayena paccayo: purimo purimo vitakko pacchimassa pacchimassa vitakkassa anantarapaccayena paccayo, purim� purim� avitakkavic�ramatt� khandh� pacchim�na� pacchim�na� avitakkavic�ramatt�na� khandh�na� anantarapaccayena paccayo, avitkavic�ramatto maggo avitakkavic�ramattassa phalassa avitakkavic�ramatta� phala� avitakkavic�ramattassa phalassa anantarapaccayena paccay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vitakkavic�ramatto dhammo vitakkasavic�rassa dhammassa anantarapaccayena paccayo: purimo purimo vitakko pacchim�na� pacchim�na� savitakkasavic�r�na� khandh�na� anantarapaccayena paccayo, avitakkavic�ramatta� cuticitta� savitakkasavic�rassa uppatti cittasasa anantarapaccayena paccaye avitakkavic�ramatta� bhava�ga� �vajjan�ya anantarapaccayena paccayo, avitakkavic�ramatt� khandh� savitakkasavic�rassa vu��h�nassa anantarapaccayena paccay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vitakkavic�ramatto dhammo avitakkaavic�rassa dhammassa anantarapaccayena paccayo: purim� purim� avitakkavic�ramatt� khandh� pacchimassa pacchimassa vic�rassa anantarapaccayena paccayo, avitakkavic�ramatta� cuticitta� vitakko ca avitakkaavic�rassa uppatticittassa vic�rassa ca anantarapaccayena paccayo, avitakkavic�ramatt� khandh� vitakko ca avitakkaavic�rassa vu��h�nassa vic�rassa ca anantarapaccayena paccayo -pe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vitakkavic�ramatto dhammo avitakkavic�ramatssa ca avitakkaavic�rassa ca dhammassa anantarapaccayena paccayo: purim� purim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429] [\x 429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vitakkavic�ramatt� khandh� pacchim�na� pacchim�na� avitakkavic�ramatt�na� khandh�na� vic�rassa ca anantarapaccayena paccayo, avitakkavic�ramatto maggo avitakkavic�ramattassa phalassa vic�rassa ca, avitakkavic�ramatta� phala� avitakkavic�ramattassa phalassa vic�rassa ca anantarapaccayena paccay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vitakkavic�ramatto dhammo savitakkasavic�rassa ca avitakkavic�ramattassa ca dhammassa anantarapaccayena paccayo: purimo purimo vitakko pacchim�na� pacchim�na� savitakkasavic�r�na� khandh�na� vitakkassa ca anantarapaccayena paccayo, avitakkavicaramatta� cuticitta� savitakkasavic�rassa uppatti cittassa vitakkassa ca anantarapaccayena paccayo, avitakkavic�ramatta� bhava�ga� �vajjan�ya vitakkassa ca anantarapaccayena paccayo, avitakkavic�ramatt� khandh� savitakkasavic�rassa vu��h�nassa vitakkassa ca anantarapaccayena paccay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vitakkaavic�ro dhammo avitakkaavic�rassa dhammassa anantarapaccayena paccayo, purimo purimo vic�ro pacchimassa pacchimassa vic�rassa anantarapaccayena paccayo: purim� purim� avitakkaavic�r� khandh� pacchim�na� pacchim�na� avitakkaavic�r�na� khandh�na� anantarapaccayena paccayo, avitakkaavic�ro maggo avitakkaavic�rassa phalassa, avitakkaavic�ra� phala� avitakkaavic�rassa phalassa anantarapaccayena paccayo, nirodh� vu��h�hantassa nevasa���n�sa���yatana� avitakkaavic�r�ya phalasam�pattiy� vic�rassa ca anantarapaccayena paccay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vitakkaavic�ro dhammo savitakkasavic�rassa dhammassa anantarapaccayena paccayo: avitakkaavic�ra� cuticitta� vic�ro ca savitakkasavic�rassa upapatticittassa anantarapaccayena paccayo: avitakkaavic�ra� bhava�ga� vic�ro ca �vajjan�ya anantarapaccayena paccayo, avitakkaavic�r� khandh� vic�ro ca savitakkasavic�rassa vu��h�nassa anantarapaccayena paccayo, nirodh� vu��h�hantassa nevasa���n�sa���yatana� savitakkasavic�r�ya phalasam�pattiy� anantarapaccayena paccay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vitakkaavic�ro dhammo avitakkavic�ramattassa dhammassa anantarapaccayena paccayo: purimo purimo vic� pacchim�na� pacchim�na� avitakkavic�ramatt�na� khandh�na� anantarapaccayen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430] [\x 430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ccayo, avitakkaavic�ra� cuticitta� vic�ro ca avitakkavic�ramattassa upapatticittasasa citakkassa ca anantarapaccayena paccayo, avitakakavic�r� khandh� vic�ro ca avitakkavic�ramattassa vu��h�nassa citakkassa ca anantarapapaccayena paccayo, nirodh� vu��hahanassa nevasa���n�sa���yatana� avitakkavic�ramatt�na phalasam�pattiy� citakkassa ca anantarapaccayena paccay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vitakkaavic�ro dhammo avitakkaavic�ramattassa ca avitakkaavic�rassa ca dhammassa anantarapaccayena paccayo: avitakkaavic�ra� cuticitta� avitakkavic�ramattassa upapatticittassa vic�rassa ca anantarapaccayena paccay�, avitakkaavic�r� khandh� avitakkavic�ramattasasa vu��h�nassa vic�rassa ca anantarapaccayena paccayo, nirodh� vu��h�hantassa nevasa���n�sa���yatana� avitakkavic�ramatt�ya phalasam�pattiy� vic�rassa ca anantarapaccayena paccay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vitakkaavic�ro dhammo savitakkasavic�rassa ca avitakkavic�ramattassa ca dhammassa anantarapaccayena paccayo: avitakkaavic�ra� cuticitta� vic�ro ca savitakkasavic�rassa upapatticittassa vitakkassa ca anantarapaccayena paccayo. Avitakkaavic�ra� bhava�ga�ca vic�ro ca �vajjan�ya vitakkassa ca anantarapaccayena paccayo, avitakkaavic�r� khandh� vic�ro ca savitakkasavic�r�ssa vu��h�nassa savitakkassa ca anantarapaccayena paccayo, nirodh� vu��hahantassa nevasa���n�sa���yatana� savitakkasavic�r�ya phalasam�pattiy� vitakkassa ca anantarapaccayena paccay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vitakkavic�ramatto ca avitakkaavic�ro ca dhamm� savitakkasavic�rassa dhammassa anantarapaccayena paccayo: avitakkavic�ramatta� cuticitta�ca vic�ro ca savitakkasavic�rassa upapatticittassa anantarapaccayena paccayo, avitakkavic�ramatta� bhava�ga�ca vic�ro ca �vajjan�ya anantarapaccayena paccayo. Avitakkavic�ramatt� khandh� ca vic�ro ca savitakkasavic�rassa vu��hahantassa anantarapaccayena paccay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vitakkavic�ramatto ca avitakkaavic�ro ca dhamm� avitakkavic�ramattassa dhammassa anantarapaccayena paccayo: purim� purim� avitakkavic�ramatt� khandh� ca vic�ro ca pacchim�na� pacchim�na� avitakkavic�ramatt�na� khandh�na� anantarapaccayena paccayo, avitakkavic�ramatto maggo ca vic�ro ca avitakkavic�ramattass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431] [\x 431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halassa anantarapaccayena paccayo, avitakkavic�ramatta� phala� ca vic�ro ca avitakkavic�ramattassa phalassa anantarapaccayena paccay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vitakkavic�ramatto ca avitakkaavic�ro ca dhamm� avitakkaavic�rassa dhammassa anantarapaccayena paccayo: purim� purim� avitakkaavic�ramatt� khandh� ca vic�ro ca pacchimassa pacchim�nassa vic�rassa anantarapaccayena paccayo avitakkavic�ramatt�na� cuticitta�ca vic�ro ca avitakkaavic�rassa upapatticittassa anantarapcayena paccayo. Avitakkavic�ramatt� khandh� ca vic�ro ca avitakkaavic�rassa vu���nassa anantarapaccayena paccayo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vitakkavic�ramatto ca avitakakavic�ro ca dhamm� avitakkavic�ramattassa ca avitakkaavic�rassa ca dhammassa anantarapaccayena paccayo: purim� purim� avitakkavic�ramatt� khandh� ca vic�ro ca pacchim�na� pacchim�na� avitakkavic�ramatt�na� khandh�na� vic�rassa ca anantarapaccayena paccayo, avitakkavic�ramatto maggo ca vic�ro ca avitakkavic�ramattasasa phalassa vic�rassa ca anantarapaccayena paccayo, avitakkavic�ramatta� phala�ca vic�ro ca avitakkavic�ramattassa phalassa ca vic�rassa ca anantarapaccayena paccay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vitakkavic�ramatto ca avitakkaavic�ro ca dhamm� savitakkasavic�rassa ca avitakkavicaramattassa ca dhammassa anantarapaccayena paccayo: avitakkavic�ramatta� cuticitta�ca vic�ro ca savitakkasavic�rassa upapatticittassa vitakkassa ca anantarapaccayena paccayo, avitakkavic�ramatta� bhava�ga� ca vic�ro ca �vajjan�ya vitakkassa ca anantarapaccayena paccayo, avitakkavic�ramatt� khandh� ca vic�ro ca savitakkasavic�rassa vu��h�nassa vitakkssa ca anantarapaccayena paccay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vitakkasavic�ro ca avitakkavic�ramatto ca dhamm� savitakkasavic�rasasa dhammassa anantarapaccayena paccayo: purim� purim� savitakkasavic�r� khandh� ca vitakko ca pacchim�na� pacchim�na� savitakkasavic�r�na� khandh�na� anantarapaccayena paccayo, anuloma�ca vitakko ca gotrabhussa, anuloma� ca vitakko ca vod�nassa, gotrabhu ca vitakko ca savitakkasavic�rassa maggassa, savitakkasavic�ro maggo ca vitakko ca savitakkasavic�rassa phalassa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432] [\x 432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vitakkasavic�ra� phala�ca vitakko ca savitakkasavic�rassa phalassa anuloma�ca vitakko ca savitakkasavic�r�ya phalasam�pattiy� anantarapaccayena paccay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vitakkasavic�ro ca avitakkavic�ramatto ca dhamm� avitakkavic�ramattassa dhammassa anantarapaccayena paccayo: purim� purim� savitakkasavic�r� khandh� ca vitakko ca pacch�massa pacchimassa vitakkassa anantarapaccayena paccayo, savitakkasavic�ra� cuticitta�ca vitakko ca avitakkavic�ramattassa upapatticittassa anantarapaccayena paccayo, savitakkasavic�r� khandh� ca vitakko ca avitakkavic�ramattassa jh�nassa parikamma�ca vitakke ca avitakkavic�ramattassa jh�nassa anantarapaccayena paccayo, gotrabhu ca vitakko ca avitakkavic�ramattassa maggassa, avod�na�ca vitakko ca avitakkavic�ramattasasa maggassa, anuloma�ca vitakko ca avitakkavic�ramatt�ya phalasam�pattiy� anantarapaccayena paccayo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vitakkasavic�ro ca, avitakkavic�ramatto ca dhamm� avitakkaavic�rassa dhammassa anantarapaccayena paccayo: �vajjan� ca vitakko ca pa�canna� vi����na� anantarapaccayena paccayo, savitakkasavic�ra� cuticitta�ca vitakko ca avitakkaavic�rassa upapatticittassa vic�rassa ca anantarapaccayena paccayo, savitakkasavic�r� khandh� ca vitakko ca avitakkaavic�rassa vu��h�nassa ca vic�rassa ca anantarapaccayena paccayo, dutiyassa jh�nassa parikamma�ca vitakko ca dutiyassa jh�nassa ca vic�rassa ca anantarapaccayena paccayo. Tatiy�ssa jh�nassa parikamama��ca vitakko ca, catutthassa jh�nassa parikamma�ca vitakko ca, �k�s�na�c�yatanassa parikamma�ca vitakko ca, vi���na�c�yatanassa parikamama��ca vitakko vitakko ca, ak�ki�ca���ayatanassa parikamma�ca vitakko ca, nevasa���n�sa���yatanassa parikamma�ca vitakko ca, dibbassa cakkhussa parikamma�ca vitakko ca, dibb�ya sotadh�tuy� parikamma�ca�a vitakko ca, iddhividha���assa parikamma�ca vitakko ca, cetopariya���assa parikamma�ca vitakko ca, pubbeniv�s�nusasati���assa yath�kammupaga���assa an�gata�sa���assa parikamma�ca vitakko ca, gotrabhu ca citakko ca acitakkaavic�rassa maggassa ca vic�rassa ca, vod�na�ca vikakko ca avitakkaavic�rassa ca maggassa vic�rassa ca, anuloma�ca vitakko ca avitakkaavic�r�ya phalasam�pattiy� vic�rassa ca anantarapaccayena paccay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433] [\x 433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vitakkasavic�ro ca avitakkavic�ramatto ca dhamm� avitakkavic�ramattassa ca avitakkaavic�rassa ca dhammassa anantarapaccayena paccayo: savitakkasavic�ra� cuticitta�ca vitakko ca avitakkavic�ramattassa upapatticittassa ca vic�rasasa ca anantarapaccayena paccayo, savitakkasavic�r� khandh� ca vitakko ca avitakkavic�ramattassa vu��h�nassa ca vic�rassa ca anantarapaccayena paccayo, avitakkavic�ramattassa jh�nassa parikamma�ca vitakko ca avitakkavic�ramattassa jh�nassa ca vic�rassa ca anantarapaccayena paccayo, gotrabhu ca vitakko ca avitakkavic�ramattassa maggassa ca vic�rassa ca anantarapaccayena paccayo, vod�na�ca vitakko ca avitakkavic�ramattassa maggassa vic�rassa ca anuloma�ca vitakko ca avitakkavic�ramatat�ya phalasam�pattiy� ca vic�rassa ca anattarapaccayena paccay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vitakkasavic�ro ca avitakkavic�ramatto ca dhamm� savitakkasavic�rassa ca avitakkavic�ramattassa ca dhammassa anantarapaccayena paccayo: purim� purim� savitakkasavic�r� khandh� ca vitakko ca pacchim�na� pacchim�na� savitakkasavic�r�na� khandh�na� vitakkassa ca anantarapaccayena paccayo, anuloma�ca vitakko ca gotrabhussa ca vitakkassa ca anuloma�ca vitakko ca vod�nassa ca vitakkassa ca gotrabhu ca vitakko ca savitakkasavic�rassa ca maggassa ca vitakkassa ca vod�na�ca vitakko ca savitakkasavic�rassa maggassa ca vitakkassa ca anantarapaccayona paccayo, savitakkasavic�ro maggo ca vitakko ca savitakkasavir�ssa phalassa ca vitakkassa ca, savitakkasavic�ra� phala�ca vitakko ca savitakkasavic�rassa phalassa ca vitakkassa ca, anuloma�ca vitakko ca savitakkasavic�r�ya phalasam�pattiy� ca vitakkassa ca anantarapaccayena paccay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vitakkasavic�ro dhammo savitakkasavic�rassa dhammassa samanantarapaccayena paccayo: (anantara paccayopi samanantara paccayopi sadiso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vitakkasavic�ro dhammo savitakkasavic�rassa dhammassa sahaj�tapaccayena paccayo: savitakkasavic�ro eko khandho ti��anna� khandh�na� sahaj�tapaccayena paccayo, tayo khandh� ekassa khandhassa sahaj�tapaccayena paccayo, dve khandh� dvinna� [T - 28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434] [\x 434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handh�na� sahaj�tapaccayena paccayo, pa�isandhikkha�e savitakkasavic�ro eko khandho ti��anna� khandh�na� dve khandh� dvinna� khandh�na� sahaj�tapaccayena paccay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vitakkasavic�ro dhammo avitakkavic�ramattassa dhammassa sahaj�tapaccayena paccayo: savitakkasavic�ro khandho vitakkassa ghahaj�tapaccayena pa�isandhikkha�e -pe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vitakkasavic�ro dhammo avitakkavic�ramattassa dhammassa sahaj�tapaccayena paccayo: savitakkasavic�ro khandho cittasamu��h�na� r�pa� sahaj�tapaccayena paccayo: pa�isandhikkha�e ka�att� r�p�n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vitakkasavic�ro dhammo savitakkasavic�rassa ca avitakkaavic�rassa ca dhammassa sahaj�tapaccayena paccayo: savitakkasavic�ro eko khandho ti��anna� khandh�na� cittasamu��h�n�nana�ca r�p�na� sahaj�tapaccayena paccayo dve khandh� dvinna� khandh�na�cittasamu��h�n�na�ca r�p�na� sahaj�tapaccayena paccayo. Pa�isandhikkha�e (sa�khitta�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vitakkasavic�ro dhammo avitakkavic�ramattassa ca avitakkaavic�rassa ca dhammassa sahaj�tapaccayena paccayo: savitakkasavic�r� khandh� vitakkassa ca cittasamu��h�n�na�ca r�p�na� sahaj�tapaccayena paccayo, pa�isandhikkha�e -pe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vitakkasavic�ro dhammo savitakkasavic�rassa ca avitakkavic�ramattassa ca dhammassa sahaj�tapaccayena paccayo: savitakkasavic�ro eko khandho ti��anna� khandh�na� vitakkassa ca sahaj�tapaccayena paccayo, dve khandh� dvinna� khandh�na� vitakkassa ca sahaj�tapaccayena paccayo, pa�isandhikkha�e -pe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vitakkasavic�ro dhammo savitakkasavic�rassa ca avitakkavic�ramattassa ca avitakkaavic�rassa ca dhammassa sahaj�tapaccayena paccayo: savitakkasavic�ro eko khandho ti��anna� khandh�na� vitakkassa ca cittasamu��h�n�na�ca r�p�na� sahaj�tapaccayena paccayo. Dve khandh� dvinna� khandh�na� vitakkassa ca cittasamu��h�n�na�ca r�p�na� pa�isandhikkha�e -pe avitakkavic�ramatto dhammo avitakkavic�ramattassa dhammassa sahaj�tapaccayena paccayo: avitakkavic�ramatto eko dhandh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345] [\x 345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Ti��anna� khandh�na� sahaj�tapaccayena paccayo: dve khandh� dvinna� khandh�na� pa�isandhikkha�e -pe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vitakkavic�ramatto dhammo savitakkasavic�rassa dhammassa sahaj�tapaccayena paccayo: vitakko savitakkasavic�r�na� khandh�na� sahaj�tapaccayena paccayo, pa�isandhikkha�e -pe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vitakkavic�ramatto dhammo avitakkaavic�rassa dhammassa sahaj�tapaccayena paccayo: avitakkavic�ramatt� khandh� vic�rassa cittasamu��h�n�na�ca r�p�na� sahaj�tapaccayena paccayo, vitakko cittasamu��h�n�na� r�p�na� sahaj�tapaccayena paccayo pa�isandhikkha�e -pe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vitakkavic�ramatto dhammo savitakkasavic�rassa ca avitakkaavic�rassa ca dhammassa sahaj�tapaccayena paccayo: vitakko savitakk�savic�r�na� khandh�na� cittasamu��h�n�na�ca r�p�na� sahaj�tapaccayena paccayo, pa�isandhikkha�e vitakko -pe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vitakkavic�ramatto dhammo avitakkaavic�ramattassa ca avitakkaavic�rassa ca dhammassa sahaj�tapaccayena paccayo: avitakkavic�ramatto eko khandho ti��anna� khandh�na� vic�rassa ca cittasamu��h�n�na�ca r�p�na� sahaj�tapaccayena paccayo, dve khandh� dvinna� khandh�na� vic�rassa ca cittasamu��h�n�na�ca r�p�na� pa�isandhikkha�e -pe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vitakkaavic�ro dhammo avitakkaavic�rassa dhammassa sahaj�tapaccayena paccayo: avitakkaavic�ro eko khandho ti��anna� khandh�na� cittasamu��h�n�na�ca r�p�na� sahaj�tapaccayena paccayo, dve khandh� dvinna� khandh�na� cittasamu��h�n��ca r�p�na� sahaj�tapaccayena paccayo, vic�ro cittasamu��h�n�na� r�p�na�, pa�isandhikkha�e avitakkaavic�ro eko ti��anna� khandh�na� ka�att� ca r�p�na�, dve khandh� dvinna� khandh�na� ka�att� ca r�p�na�, vic�ro ka�att� r�p�na�, ka�att� r�p�na�, khandh� vatthussa, vatthu khandh�na�, vic�ro vatthussa, vatthu vic�rassa, eka� mah�bh�ta� ti��anna� mah�bh�t�na�. Mah�bh�t� cittasamu��h�n�na� r�p�na� ka�att� r�p�na� ud�d�r�p�na�, b�hira� �h�rasamu��h�na�, utu samu��h�na�, asa��asatt�na� eka� mah�bh�t� ka�att�r�p�na� up�d�r�p�na� sahaj�tapaccayena paccay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236] [\x 236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vitakkaavic�ro dhammo savitakkasavic�rassa dhammassa sahaj�tapaccayena paccayo: pa�isandhikkha�e vatthu savitakkasavic�r�na� khandh�na� sahaj�tapaccayena paccay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vitakkaavic�ro dhammo avitakvic�ramattassa dhammassa sahaj�tapaccayena paccayo: vic�ro avitakkavic�ramattat�na� khandh�na� sahaj�tapaccayena paccayo, pa�isandhikkha�e vic�ro avitakkavic�ramatt�na� khandh�na� sahaj�tapaccayena paccayo, pa�isandhikkha�e vatthu avitakkavic�ramatt�na� khandh�na� sahaj�tapaccayena paccayo pa�isandhikkha�e vatthu vitakkassa sahaj�tapaccayena paccay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vitakkaavic�ro dhammo avitakvic�ramattassa ca avitakkaavic�rassa ca dhammassa sahaj�tapaccayena paccayo: vic�ro avitakkavic�ramattat�na� khandh�na� cittasamu��h�n�na�ca r�p�na� sahaj�tapaccayena paccayo, pa�isandhikkha�e vic�ro avitakkavic�ramatt�na� khandh�na� ka�att� r�p�na�, pa�isandhikkha�e vatthu avitakkavic�ramatt�na� khandh�na� vic�rassa ca sahaj�tapaccayena paccay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vitakkaavic�ro dhammo savitakkasavic�rassaca avitakkavic�ramattassa ca dhammassa sahaj�tapaccayena paccayo: pa�isandhikkha�e vatthu savitakkasavic�r�na� khandh�na� vitakkassa ca sahaj�tapaccayena paccay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vitakkasavic�ro ca avitakkaavic�ro ca dhamm� savitakkasavic�rassa dhammassa sahaj�tapaccayena paccayo: pa�isandhikkha�e savitakkasavic�ro eko khandho ca vatthu ca ti��anna� khandh�na� sahaj�tapaccayena paccayo, dve khandh� ca vatthu ca dvinna� khandh�na� sahaj�tapaccayena paccay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vitakkasavic�ro ca avitakkaavic�ro ca dhamm� avitakkavic�ramattassa dhammassa sahaj�tapaccayena paccayo: pa�isandhikkha�e savitakkasavic�r� khandh� ca vatthu ca vitakkassa sahaj�paccayena paccayo, savitakkasavic�ro ca avitakkaavic�ro ca dhamm� avitakkaavic�rassa dhammasasa sahaj�tapaccayenana paccayo, savitkavic�ro khandh� ca mah�bh�t� ca cittasamu��h�n�na� r�p�na� sahaj�tapaccayena paccayo, pa�isandhikkha�e savitakkasavic�r� khandh� ca mah�bh�t� ka�att�r�p�na� sahaj�paccayena paccay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437] [\x 437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vitakkasavic�ro ca avitakkaavic�r� ca dhamm� savitakkasavic�rassa ca avitakkavic�ramattassa ca dhammassa sahaj�paccayena paccayo: pa�isandhikkha�e savitakkasavic�ro eko khandho ca vatthu ca ti��anna� khandh�na� vitakkassa ca, dve khandh� ca vatthu ca dvinna� khandh�na� vitakkassa ca sahaj�tapaccayena paccay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vitakkavic�ramatto ca avitakkaavic�ro ca dhamm� savitakkasavic�rassa dhammassa sahaj�tapaccayena paccayo: pa�isandhikkha�e vitakko ca vatthu ca savitakkasavic�r�na� khandh�na� sahaj�paccayena paccay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vitakkavic�ramatto ca avitakkaavic�ro ca dhamm� avitakkavic�ramattassa dhammassa sahaj�paccayena paccayo: avitakkavic�ramatto eko khandha ca vic�ro ca ti��anna� khandh�na�, dve khandh� ca vic�ro ca dvinna� khandh�na� sahaj�tapaccayena paccayo, pa�isandhikkha�e avitakkavic�ramatto eko khandhe ca vic�ro ca ti��anna� khandh�na�, dve khandh� ca vic�ro ca khandho ca vatthu ca ti��anna� khandh�na� sahaj�tapaccayena paccay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vitkavic�matto ca avitakkaavic�ro ca dhamm� avitakkaavic�rassa dhammassa sahaj�tapaccayena paccayo: avitakkavic�ramatt� khandh� ca vic�ro ca cittasamu��h�n�na� r�p�na� sahaj�tapaccayena paccayo, avitakkavic�ramatt� khandh� ca mah�bh�t� ca cittasamu��h�n�na� r�pa�, vitakko ca mah�bh�t� ca cittasamu��h�n�na� r�p�na�, pa�isandhikkha�e avitakkavic�ramatt� khandh� ca vic�ro ca ka�att� r�p�na�, pa�isandhikkha�e avitakkavic�ramatt� khandh� ca mah�bh�t� ca ka�att�r�p�na�, pa�isandhikkha�e vitakko ca mah�bh�t� ca ka�att� r�p�na�, pa�isandhikkha�e avitakkavic�ramatt� khandh� ca vatthu ca vic�rassa sahaj�tapaccayena paccay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vitakkavic�ramatto ca avitakkaavic�ro ca dhamm� avitakka vic�ramattassa ca avitakkaavic�rassa ca dhammassa sahaj�tapaccayena paccayo: avitakkavic�ramatto eko khandho ca vic�ro ca ti��anna� khandh�na� cittasamu��h�n�na�ca r�p�na� sahaj�tapaccayena paccayo, tayo khavd� ca vic�ro ca ekassa khandhassa cittasamu��h�n�na�ca r�p�na� sahaj�tapaccayena paccayo, d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438] [\x 438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handh� ca vic�ro ca dvinna� khandh�na� cittasamu��h�n�na�ca r�p�na� sahaj�tapaccayena, pa�isandhikkha�e avitakkavic�ramatto eko khandho ca vic�ro ca ti��anna� khandh�na� ka�att�r�p�na� sahajatapaccayena, dve khandh� dvinnana� khandh�na� pa�isandhikkha�e avitakkavic�ra matto eko khandho ca vatthu ca ti��anna� khandh�na� vic�rassa ca, sahaj�tapaccayena, dve khandh� ca vatthu ca dvinna� khandh�na� vic�rassa ca sahaj�tapaccayena paccay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vitakka savic�ro ca avitakkavic�ramatto ca dhamm� savitakka savic�rassa dhammassa sahaj�tapaccayena paccayo: savitakka savic�ro eko khandho ca vitakko ca ti��anna� khandh�na� saj�tapaccayena, dve khandh� ca vitakko ca dvinna� khandh�na� sahaj�ta paccayena, pa�isandhikkha�e -pe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vitakkasavic�ro ca avitakkic�ramatto ca dhamm� avitakka avic�rassa dhammassa sahaj�tapaccayena paccayo: savitakkasavic�r� khandh� ca vitakko ca cittasamu��h�n�na� r�p�na� sahaj�tapaccayena pa�isandhikkha�e -pe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vitakkasavic�ro ca avitakkavic�ramatto ca dhamm� savitakkasavic�rassa ca avitakkaavic�rasasa ca dhammassa sahaj�tapaccayena paccayo, savitakkasavic�ro eko khandhe ca vitakko ca ti��anna� khandh�na� cittasamu��h�n�na�ca r�p�na� sahaj�tapaccayena, dve khandh� ca vitakko ca dvinana� khandh�na� cittasu��h�n�na�ca r�p�na� sahaj�tapaccayena, pa�isandhikkha�e -pe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vitakkasavic�ro ca avitakkavic�ramatto ca avitakkaavic�ro ca dhamm� savitakkasavic�rassa dhammassa sahaj�tapaccayena paccayo, pa�isandhikkha�e savitakkasavic�ro eko khandhe ca vitakko vatthu ca ti��anna� khandh�na� sahaj�tapaccayena, dve khandh� ca vitakko ca vatthu dvinna� khandh�na� sahaj�tapaccayena, paccay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vitakkasavic�ro ca avitakkavic�ramatto ca avitakkaavic�ro ca dhamm� avitakkaavic�rassa dhammassa sahaj�tapaccayena paccayo, savitakkasavic�ro khandh� ca vitakko ca mah�bh�t� ca cittasamu��h�n�na� r�p�na� sahaj�ta paccayena pa�isandhikkha�e savitakkasavic�r� khandh� ca vitakko ca mah�bh�t� ca ka�att�r�p�na� sahaj�tapaccayena paccay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vitkakasavic�ro dhammo savitakkasavic�rassa dhammasa a��ama��apaccayena paccayo: savitakkasavic�ro eko khandh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439] [\x 439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i��anna� khandh�na� a��ama��apaccayena, pa�isandhikkha�e savitakkasavic�ro eko khandho ti��anna� khandh�na� a��ama��apaccayena, dve khandh� dvinna� khandh�na� a��ama��apaccaye paccay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vitakkasavic�ro dhammo avitakkavic�ramattassa dhammassa a��ama��apaccayena paccayo: savitakkasavic�r� khandh� vitakkassa a��ama��apaccayena pa�isandhikkha�e -pe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vitakkasavic�ro dhammo avitakkaavic�rassa dhammassa a��ama��apaccayena paccayo: pa�isandhikkha�e savitakkasavic�r� khandh� vatthussa a��ama��apaccayena paccay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vitakkasavic�ro dhammo savitakkasavic�rassaca avitakka avic�rassa ca dhammassa a��ama��apaccayena paccayo: pa�isandhikkha�e savitakka savic�ro eko khandho ti��anna� khandh�na� vatthussa ca a��ama��apaccayena, dve khandh� dvinnakhandh�na� vatthussa ca a��ama��apaccayena paccay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vitakkasavic�ro dhammo avitakkasavic�rassa ca avitakka avic�rassa ca dhammassa a��ama��apaccayena paccayo: pa�isandhikkha�e savitakkasavic�ro khandh� vitakkassa ca vatthussa ca a��ama��apaccayena paccay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vitakkasavic�ro dhammo savitakkasavic�rassa ca avitakka avic�rassa ca dhammassa a��ama��apaccayena paccayo: savitakkasavic�ro eko khandho ti��anna� khandh�na� vitakkassa ca a��ama��apaccayena, dve khandh� dvinna� khandh�na� vitakkassa ca a��ama��apaccayena pa�isandhikkha�e -pe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vitakkasavic�ro dhammo savitakkasavic�rassa ca avitakkavic�ramattassa ca avitakkaavac�rassa ca dhammassa a��ama��apaccayena paccayo: pa�isandhikkha�e savitakkasavic�ro eko khandho ti��anna� khandh�na� vitakkassa ca vatthussa ca a��ama��apaccayena, dve khandh� dvinna� khandh�na� citakkassa ca vatthussa ca a��ama��apaccayena paccay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vitakkavic�ramatto dhammo avitakkavic�ramattassa dhammassa a��ama��apaccayena paccayo: avitakkavic�ramatto eko khandho ti��anna� khandh�na� a��ama��apaccayena, dve khandh� dvinna� khandh�na� a��ama��apaccayena pa�isandhikkha�e -pe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440] [\x 440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Avitakkavic�ramatto dhammo savitakka savic�rassa dhammassa a��ama��apaccayena paccayo: vitakko savitakka savic�r�na� khandh�na� a��ama��apaccayena paccayo pa�isandhikkha�e -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vitakkavic�ramatto dhammo avitakkaavic�rassa dhammassa a��ama��apaccayena paccayo: avitakkavic�ramatt� khandh� vic�rassa a��ama��apaccayena, pa�isandhikkha�e avitakkavic�ramatt� khandh� vic�rassa ca vatthussa ca a��ama��apaccayena, pa�isandhikkha�e vitakko vatthussa a��ama��apaccayena paccay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vitakkavic�ramatto savitakkavic�rassa ca avitakkaavic�rassa ca dhammassa a��ama��apaccayena paccayo: pa�isandhikkha�e vitakko savitakka savic�r�na� khandh�na� vathessa ca a��ama��a paccayena paccay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vitakkavic�ramatto dhammo avitakkavic�ramattassa ca avitakka avic�rassa ca dhammassa a��ama��apaccayena paccayo: avitakka vic�ramatto eko khandho ti��anna� khandh�na� vic�rassa ca a��ama��apaccayena, dve khandh� dvinna� khandh�na� vic�rassa ca a��ama��apaccayena pa�isandhikkha�e avitakkavic�ramatto eko khandho ti��anna� khandh�na� vic�rassa ca vatthussa ca a��ama��a paccayena, dve khandh� dvinna� khandh�na� vic�rassa ca vatthussa ca a��ama��apaccayena paccay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vitakkaavic�ro dhammo avitakkaavic�rassa dhammassa a��ama��apaccayena paccayo: avitakkaavic�ro eko khandho ti��anna� khandh�na� a��ama��apaccayena dve khandh� dvinna� khandh�na� a��ama��a paccayena, pa�isandhikkha�e avitakkaavic�ro eko khandho ti��anna� khandh�na� vatthussa ca a��ama��a paccayena, dve khandh� dvinna� khandh�na� vatthussa ca a��ama��a paccayena khandh� vatthussa, vatthu khandh�na� vic�ro vatthussa, vatthu vic�rassa eka� mah�bh�ta� ti��anna� mah�bh�t�na� b�hira� �h�ra samu��h�n��, utusamu��h�na� asa��asatt�na� eka� mah�bh�t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vitakakavic�ro dhammo savitakkasavic�rasma dhammassa a��ama��apaccayena paccayo: pa�isandhikkha�e vatthu savitakkasavic�r�na� khandh�na� a���apaccayena paccay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vitakkaavic�ro dhammo avitakkavic�ramattassa dhammassa a��ama��apaccayena paccayo: vic�ro avitakkavic�ramatt�n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441] [\x 441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Khandh�na� a��ama��apaccayena pa�isandhikkha�e vic�re avitakkavic�ramatt�na� khandh�na� a��ama��apaccayena, pa�isandhikkha�e vatthu avitakkavic�ramatt�na� khandhana� a��ama��apaccayena, a�isandhikkha�e vatthu vitakkassa a��ama��apaccayena paccay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vitakkaavic�ro dhammo avitakkavic�ramattassa ca avitakka avic�rassa ca dhammassa a��ama��apaccayena paccayo: pa�isandhikkha�e vic�ro avitakkavic�ramatt�na� khandh�na� vatthussa ca a��ama��apaccayena, pa�isandhikkha�e vatthu avitakkavic�ramatt�na� khandh�na� vic�rassa ca a��ama��apaccayena paccay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vitakkaavic�ro dhammo savitakkasavic�rassa ca avitakka vic�ramattassa ca dhammassa a��ama��apaccayena paccayo: pa�isandhikkha�e vatthu savitakkasavic�r�na� khandh�na� vitakkassaca a��ama��a paccayena paccay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vitakkasavic�ro ca avitakkaavic�ro ca dhamm� savitakka savic�rassa dhammassa a��ama��apaccayena paccayo: pa�isandhikkha�e savitakkasavic�ro eko khandho ca vatthu ca ti��anna� khandh�na�, dve khandh� ca vatthu ca dvinna� khandh�na� a��ama��apaccayena paccay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vitakkasavic�ro ca avitakkaavic�ro ca dhamm� avitakka vic�ramattsa dhammassa a��ama��apaccayena paccayo: pa�isandhikkha�e savitakkasavic�ro khandh� ca vatthu ca vitakkassa a��ama��apaccayena paccay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vitakkasavic�ro ca avitakkaavic�ro ca dhamm� savitakka savic�rassa ca avitakkavic�ramattassa ca dhammassa a��ama��apaccayena paccayo: pa�isandhikkha�e savitakkasavic�ro eko khandho ca vatthu ca ti��anna� khandh�na� vitakkassa ca a��ama��apaccayena, dve khandh� ca vatthu ca dvinna� khandh�na� vitakkassa ca a��ama��apaccayena paccay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vitakkavic�ramatto ca avitakkaavic�ro ca dhamm� savitaka savic�rassa dhammassa a��ama��apaccayena paccayo: pa�isandhikkha�e vitakko ca vatthu ca savitakkasavic�r�na� khandh�na� a��ama��apaccayena paccay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vitakkavic�ramatto ca avitakkaavic�ro ca dhamm� avitakka vic�ramattassa dhammassa a��ama��apaccayena paccayo: avitakkavic�ramat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442] [\x 442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Eko khandhe ca vic�ro ca ti��anna� khandh�na� a��ama��apaccayena, dve khandh� ca vic�ro ca dvinna� khandh�na� a��ama��apaccayena, pa�isandhikkha�e avitakkavic�ramatto eko khandho ca vic�ro ca vatthu ca ti��anna� khandh�na�, dve khandh� ca vic�ro ca vatthu ca dvinna� khandh�na� a��ama��apaccayena paccay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vitakkavic�ramatto ca avitakkaavic�ro ca dhamm� avitakkaavic�rassa dhammassa a��ama��apaccayena paccayo: pa�isandhikkha�e avitakkavic�ramatt� khandh� ca vic�ro ca vatthussa a��ama��apaccayena, pa�isandhikkha�e avitakkavic�ramatt� khandh� ca vatthu ca vic�rassa a��ama��apaccayena paccay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vitakkavic�ramatto ca avitakkaavic�ro ca dhamm� avitakka vic�ramattassa ca avitakkaavic�rassa ca dhammassa a��ama��apaccayena paccayo: pa�isandhikkha�e avitakkavic�ramatto eko khandho ca vic�ro ca ti��anna� khandh�na� vatthussa ca a��ama��apaccayena, dve khandh� ca vic�ro ca dvinna� khandh�na� vatthussa ca a��ama��apaccayena, pa�isandhikkha�e avitakkavic�ramatto eko khandho ca vatthu ca ti��anna� khandh�na� vic�rassa ca a��ama��a paccayena, dve khandh� ca vatthu ca dvinna� khandh�na� vic�rassa ca a��ama��apaccayena paccay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vitakkasavic�ro ca avitakkavic�ramatto ca dhamm� savitakka savic�rassa dhammassa a��ama��apaccayena paccayo savitakka savic�ro eko khandho ca vitakko ca ti��anna khandh�na� a��ama��apaccayena, dve khandh� ca vitakko ca dvinna� khandh�na� a��ama��apaccayena, pa�isandhikkha�e -pe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vitakkasavic�ro ca avitakkavic�ramatto ca dhamm� avitakkaavic�rassa dhammassa a��ama��apaccayena paccayo: pa�isandhikkha�e savitakkasavic�ro khandh� ca vitakko ca vatthussa a��ama��apaccayena paccay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vitakkasavic�ro ca avitakkavic�ramatto ca dhamma savitakkasavic�rassa ca avitakkaavic�rassa a��ama��apaccayena paccayo: pa�isandhikkha�e savitakkasavic�ro eko khandho ca vitakko ca ti��anna� khandh�na� vatthussa ca a��ama��apaccayena, dve khandh� ca vitakko ca dvinna� khandh�na� vatthussa ca a��ama��apaccayena paccay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443] [\x 443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vitakka savic�ro ca avitakkavic�ramatto ca avitakkaavic�ro ca dhamm� savitakkasavic�rassa dhammassa a��ama��apaccayena paccayo: pa�isandhikkha�e savitakkasavic�roeko khandho ca vitakko ca vatthu ca ti��anna� khandh�na� a��ama��apaccayena dve khandh� ca vitakko ca vatthu ca dvinna� khandh�na� a��ama��apaccayena paccay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vitakkasavic�ro dhammo savitakkasavic�rassa dhammassa nissaya paccayena paccayo: savitakkasavic�ro eko khandho ti��anna� khandh�na� (sa�khitta�) satt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vitakkavic�ramatto dhammo avitakkavic�ramattassa dhammassa nissayapaccayena paccayena paccayo (sa�khitta�) pa�c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vitakkaavic�ro dhammo avitakkaavic�rassa dhammassa nissaya paccayena paccayo avitakkaavic�ro eko khandho ti��anna� khandh�na� cittasamu��h�n�na�ca r�p�na� nissayapaccayena, dve khandh� dvinna� khandh�na� cittasamu��h�n�na�ca r�p�na� nissayapaccayena paccayo, pa�isandhikkha�e avitakka avic�ro eko khandho ti��anna� khandh�na� ka�att� ca r�p�na� nissayapaccayena dve khandh� dvinna� khandh�na�, (sa�khitta�) asa��asatt�na� eka� mah�bh�ta�, cakkh�yatana� cakkhuvi����assa, k�y�yatana� k�yavi����assa vatthu, avitakkaavic�r�na� khandh�na� vic�rassa ca nissayapaccane paccay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vitakkaavic�ro dhammo savitakkasavic�rassa dhammassa nissaya paccayena paccayo: vatthu savitakka savic�r�na� khandh�na� nissaya paccayena pa�isandhakkha�e vatthu -pe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vitakkaavic�ro dhammo avitakkavic�mattassa dhammassa nissayapaccayena paccayo: vic�ro avitakkavic�ramatt�na� khandh�na� nissayapaccayena vatthu avitakkavic�ramatt�na� khandh�na� vitakkassa ca nissayapaccayena pa�isandhikkha�e -pe- (sa�khitta�) avitakka avic�ro dhammo avitakka vic�ramattassa ca avitakkaavic�rassa ca dhammassa nissayapaccayena paccayo: vic�ro avitakkavic�ramatt�na� khandh�na� cittasamu��h�n�na�ca r�p�na�, vatthu avitakka vic�ramatt�na� khandh�na� vic�rassa ca nissayapaccayena, pa�isandhikkha�e vic�ro -pe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444] [\x 444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Avitakkaavic�ro dhammo savitakkasavic�rassa ca avitakkavic�ramattassa ca dhammassa nissayapaccayena paccayo: vatthu savitakkasavic�r�na� khandh�na� vitakkassa ca nissayapaccayena, pa�isandhikkha�e vatthu -pe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vitakkasavic�ro ca avitakkaavic�ro ca dhamm� savitakka savic�rassa dhammassa nissayapaccayena paccayo: savitakkasavic�ro eko khandho ca vatthu ca ti��anna� khandh�na� nissayapaccayena paccayo, (pavattipi pa�isandhipi dipetabb�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vitakkasavic�ro avitakkaavic�ro ca dhamm� avitakka vic�ramattassa dhammassa nissayapaccayena paccayo: savitakkasavic�r� khandh� ca vatthu ca vitakkassa, pa�isandhikkha�e -pe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vitakkasavic�ro ca avitakkaavic�ro ca dhamm� avitakka avic�rassa dhammassa nissayapaccayena paccayo: savitakkasavic�r� khandh� ca mah�bh�t� ca cittasamu��h�n�na� r�p�na� nissayapaccayena paccayo, pa�isandhikkha�e -pe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vitakkasavic�ro ca avitakkaavic�ro ca dhamm� savitakka savic�rassa ca avitakkavic�ramattassa ca dhammassa nissayapaccayena paccayo: sivatakkasavic�ro eko khandho ca vatthu ca ti��anna� khan�dh�na� vitakkassa ca nissayapaccayena paccayo, pa�isandhikkha�e -pe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vitakkavic�ramatto ca avitakkaavic�ro ca dhamm� savitakka savic�rassa dhammassa nissayapaccayena paccayo: vitakko ca vatthu �a savitakkasavic�r�na� khandh�na�, nissayapaccayena paccayo, pa�isandhikkha�e -pe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vitakkavic�ramatto ca avitakkaavic�ro ca dhamm� avitakka vic�ramattassa dhammassa nissayapaccayena paccayo: avitakkavic�ramatto eko khandho ca vic�ro ca ti��anna� khandh�na� avitakka vic�ramatto eko khandho ca vatthu ca ti��anna� khandh�na� nissayapaccayena paccayo, pa�isandhikkha�e -pe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vitakkavic�ramatto ca avitakkaavic�ro ca dhamm� avitakka avic�rassa dhammassa nissayapaccayena paccayo: avitakakvic�ramatto khandh� ca vic�ro ca cittasamu��h�n�na� r�p�na� nissayapaccayena, avitakkavic�ramatto khandh� ca mah�bh�t� ca cittasamu��h�n�na� r�p�na�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445] [\x 445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Vitakko ca mah�bh�t� ca cittasamu��h�n�na� r�p�na�, avitakka vic�ramatto khandh�, ca vatthu ca vic�rassa nissayapaccayena paccayo pa�isandhik�ni catt�ri, (sa�khitta�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vitakkavic�ramatto ca avitakkaavic�ramatto ca avitakkaavic�ro ca dhamm� avitakka vic�ramattassa ca avitakkaavic�rassa ca dhammassa nissayapaccayena paccayo: avitakkavic�ramatto eko khandho ca vic�ro ca ti��anna� khandh�na� cittasamu��h�n�na�ca r�p�na� nissayapaccayena, dve khandh� ca vic�ro ca dvinna� khandh�na� cittasamu��h�n�na�ca r�p�na� nissayapaccayena, avitakkavic�ramatto eko khandho ca vatthu ca ti��anna� khandh�na� vic�rassa ca, dve khandh� ca vatthu ca dvinna� khandh�na� vic�rassa ca nissayapaccayena, pa�isandhikkha�e -pe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vitakkasavic�ro ca avitakkavic�ramatto ca dhamm� savitakka savic�rassa dhammassa, avitakkaavic�rassa ca avitakkaavic�rassa ca dhammassa t��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vitakkasavic�ro ca avitakkavic�ramatto ca avitakkaavic�ro ca dhamm� savitakkasavic�rassa dhammassa, avitakkaavic�rassa dhammassa nissaya paccayena paccayo: (dve v�r� vitth�retabb�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vitakkasavic�ro dhammo savitakkasavic�rassa dhammassa upanissayapaccayena paccayo: �ramma�upanissayo, anantar�panissayo, pakat�panissayo: savitakkasavic�ra� saddha� upaniss�ya d�na� deti, s�la� sam�diyati, uposathakamma� karoti, savitakkasavic�ra� jh�na� upp�deti, vipassana� uppadeti, magga -pe- sam�patti� upp�deti, m�na� jappeti, di��hi� ga�h�ti savitakkasavic�ra� s�la� suta� pa��a� r�ga� dosa� moha� mana� di��ha� patthana� upaniss�ya d�na� deti, s�la� sam�diyati, uposathakamma� karoti, savitakkasavic�ra� jh�na� upp�deti, vipassana� upp�deti, magga� sam�patti upp�deti, p��a� hanti, sa�gha� bhindati, savitakka savic�r� saddh� s�la� suta� c�go pa��� r�go doso moho m�no di��hi patthan� savitakka savic�r�ya saddh�ya, s�lassa sutassa c�gassa pa���ya r�gassa dosassa mohassa m�nassa di��hiy� patthan�ya upanissayapaccayena paccay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vitakkasavic�ro dhammo avitakkavic�ramattassa upanissaya paccayena paccayo: �ramma�upanissayo, anattar�panissayo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446] [\x 446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kat�panissayo, pakat�panissayo: savitakkasavic�ra� saddha� upaniss�ya avitakkavic�ramatta� jh�na� upp�deti magga� sam�patti� savitakkasavic�ra� s�la� (sa�khitta�) patthana� upaniss�ya avitakka vic�ramatta� jh�na� upp�deti magga� sam�patti� savitakkasavic�r� saddh� patthan� avitakkavic�ramatt�ya sadd�ya s�lassa sutassa c�gassa pa���ya vitakkassa ca upanissayapaccayena paccay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vitakkasavic�ro dhammo avitakkaavic�rassa dhammassa upanissayapaccayena paccayena: anantar�panissayo, pakat�panissayo. Pakatupanisayo: savitakkasavic�ra� sadda� upaniss�ya avitakka avic�ra� jh�na� upp�deti, magga� abhi��a� sam�patti� upp�deti, savitakkasavic�ra� s�la� patthana� upaniss�ya avitakkaavic�ra� jh�na� upp�deti magga� abhi��a� sam�patti� upp�deti, savitakkasavic�r� saddh� (sa�khitta�) patthan� avitakkaavic�r�ya saddh�ya s�lassa sutassa c�gassa pa���ya vic�rassa ca kiy�kassa sukhassa k�yikassa dukkhassa uppanissayapaccayena paccay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vitakkasavic�ro dhammo avitakkavic�ramattassa ca avitakka avic�rassa ca dhammassa upanissayapaccayena paccayo: anantar�panissayo, pakat�panissayo pakat�panissayo: savitakkasavic�r� saddh� patthan� avitakkavic�ramatt�ya sadd�ya s�lassa sutassa c�gassa pa���ya vic�rassa ca upanissaya paccayena paccay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vitakkasavic�ro dhammo avitakkasavic�ramattassa ca avitakka avic�rasamattassa ca dhammassa upanissayapaccayena paccayo: �ramma�upanissayo, anantar�panissayo pakat�panissayo pakat�panissayo: savitakkasavic�r� saddh� patthan� savitakkasavic�r�ya saddh�ya patthan�ya vitakkassa ca upanissayapaccayena paccay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vitakkavic�ramatto dhammo avitakkavic�ramattassa dhammassa upanissayapaccayena paccayo: �ramma�upanissayo anantar�panissayo pakat�panissayo pakat�panissayo: avitakkavic�ramatta� saddha� upaniss�ya avitakkavicaramatta� jh�na� upp�deti, magga� sam�patti� upp�deti, avitakkavic�ramatta� s�la� suta� c�ga� pa��a� vitakka� upaniss�yaavitakakvic�ramatta� jh�na� upp�deti, magga� sam�patti� upp�deti, avitakkavic�ramatt� saddh� s�la� c�go pa��� vitakko ca avitakkavic�ramatt�ya saddh�ya s�lassa sutassa c�gassa pa���ya vitakkassa upanissayapaccayena paccay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447] [\x 447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vitakkavic�ramatto dhammo savitaksavic�rassa dhammassa upanisasayapaccayena paccayo: �ramma�upanissayo, anantar�panissayo pakat�panissayo. Pakatupinassayo: avitakkavic�ramatta� saddha� upaniss�ya d�na� deti s�la� sam�diyati. Up�sathakamma� karoti, savitakkasavic�ra� jh�na� upp�deti, vipassana� magga� sam�patti� upp�deti, m�na� jappeti, di��hi� ga�h�ti, avitakka vic�ramatta� s�la� suta� c�ga� pa��a� vitakka� upaniss�ya d�na� deti, s�la� sam�diyati, uposathakamma� karoti, savitakkasavic�ra� jh�na� upp�deti, vipassana� upp�deti, magga� upp�deti sam�patti� upp�deti p��a� hanti. Sa�gha� bhindati avitakkavic�ramatt� saddh� s�la� suta� c�go pa��� vitakko ca savitassasavic�r�ya saddh�ya patthan�ya upanissayapaccayena paccay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vitakkavic�ramatto dhammo avitaksaavic�rassa dhammassa upanisasayapaccayena paccayo: anantar�panissayo pakat�panissayo. Pakatupinassayo: avitakkavic�ramatta� saddha� upaniss�ya avitakka� avic�ra� jh�na� upp�deti, magga� abhi��a� sam�patti� upp�deti, avitakkavic�ramatta� s�la� suta� c�ga� pa��a� vitakka� upaniss�ya avitakkaavic�ra� jh�na� upp�deti, magga� abhi��a� sam�patti� upp�deti avitakkavic�ramatt� saddh� s�la� suta� c�go pa��� vitakko ca avitassaavic�r�ya saddh�ya s�lassa sutassa c�gassa pa���ya vic�rassa ca k�yikassa sukhassa k�yikassa dukkhassa upanissayapaccayena paccay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vitakkavic�ramatto dhammo avitakkavic�ramattassa ca avitakkaavic�rassa ca dhammassa upanissayapaccayena paccayo: anantar�panissayo pakat�panissayo pakat�panissayo: avitakkavic�ramatt� saddh� s�la� suta� c�go pa��� vitakko ca avitakkavic�ramatt�ya saddh�ya s�lassa sutassa c�gassa pa���ya vic�rasasa ca upanissaya paccayena paccay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vitakkavic�ramatto dhammo savitakkasavic�rassa ca avitakka vicaramattassa ca dhammassa upanissayapaccayena paccayo: �ramma�upaniss�yo anantar�panissayo pakat�panissayo. Pakat�panissayo: avitakkavic�ramatt� saddh� s�la� suta� c�go pa��� vitakko ca savitakka savic�r�ya saddh�ya patthan�ya vitakkassa ca upanissaya paccayena paccay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vitakkaavic�ro dhammo avitakkaavic�rassa dhammassa upanissaya paccayena paccayo: �ramma�upanissayo anantar�panissay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448] [\x 448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kat�panissayo. Pakat�panissayo: avitakkaavic�ra� saddha� upanissaya avitakkaavic�ra� jh�na� upp�deti, magga� abhi��a� sam�patti� upp�deti, avitakkaavic�ra� s�la� suta� c�ga� pa��a� vic�ra� k�yika� sukha� k�yika� dukkha� utu� bhojana� sen�sana� upaniss�ya avitakkaavic�ra� jh�na� upp�deti, magga� abhi��a� sam�patti� vic�ro k�yika� sukha� k�yi� dukkha� utu bhojana� sen�sana� avitakkaavic�r�ya saddh�ya s�lassa sutassa c�gassa pa���ya vic�rassa k�yikassa sukhassa k�yikassa dukkhassa upanissayapaccayena paccay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vitakkaavic�ro dhammo savitakkasavic�rassa dhammassa upanissaya paccayena paccayo: �ramma�upanissayo anantar�panissayo pakatunissayo. Pakat�panissayo: avitakkaavic�ra� saddha� upaniss�ya d�na� deti, s�la� sam�diyati, uposathakamma� karoti, savitakka savic�ra� jh�na� upp�deti, vipassana� magga� sam�patti� upp�deti, m�na� jappeti, di��hi� ga�h�ti, avitakkaavic�ra� s�la� suta� c�ga� pa��a� vic�ra� k�yika� sukha� k�yika� dukkha� utu� bhojana� sen�sana� upaniss�ya d�na� deti, s�la�sam�diyati, uposathakamma� karoti, savitakkasavic�ra� jh�na� upp�deti, vipassana� magga� sam�patti� upp�deti, p��a� hanti, sa�gha� bhindati, avitakkaavic�r� saddh� (sa�khitta�) sen�sana� savitakkasavic�r�ya saddh�ya, s�lassa -pe- patthan�ya upanissayapaccayena paccay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vitakkaavic�ro dhammo avitakkavic�ramattassa dhammassa upanissayapaccayena paccayo: �ramma�upanissayo anantar�panissayo pakatunissayo. Pakat�panissayo: avitakkaavic�ra� saddha� upaniss�ya avitakkavic�ramatta� jh�na� upp�deti, vipassana� magga� sam�patti� upp�deti, avitakkaavic�ra� s�la�, sen�sana� upaniss�ya avitakka vic�ramatta� jh�na� upp�deti, vipassana�, magga� sam�patti� upp�deti, avitakkaavic�r� saddh� sen�sana� avitakkavic�ramatt�ya saddh�ya, s�lassa sutassa. C�gassa, pa���ya, vitakkassa ca upanissayapaccayena paccay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vitakkaavic�ro dhammo avitakkavic�ramattassa ca avitakka avic�rassa dhammassa upanissayapaccayena paccayo: �ramma�upanissayo. Anantar�panissayo, pakat�panissayo pakat�panissayo: avitakkaavic�r� saddh�, sen�sana�, avitakkavic�ramatt�ya saddh�ya, s�lassa, sutassa, c�gassa, pa���ya, vicarasasa ca upanissayapaccayena paccay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449] [\x 449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vitakakavic�ro dhammo savitakkasavic�rassa ca avitakka vic�ramattassa ca dhammassa upanissayapaccayena paccayo: �ramma�upanissayo, anantar�panissayo, pakat�panissayo, pakat�panissayo: avitakka avic�r� saddh�, sen�sana� savitakkasavic�r�yasadd�ya, s�ssa, patthan�ya, vitakkassa ca upanissayapaccayena paccay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vitakkavic�ramatto ca avitakkaavic�ro ca dhamm� savitakka savic�rassa dhammassa upanissayapaccayena paccayo: �ramma�upanissayo, aanantar�panissayo, pakat�panissayo. Pakat�panissayo: avitakkavic�ramatt� saddh�. S�la�, suta�, c�go, pa��� vic�ro ca savitakaksavic�r�ya saddh�ya, pa���ya upanissayapaccayena paccay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vitakkavic�ramatto ca avitakkaavic�ro ca dhamm� avitakka vic�ramattassa dhammassa upinsasayapaccayena paccayo: �ramma�upanissayo, anantar�panissayo, pakat�panissayo, pakat�panissayo: avitakkavic�ramatt� saddh� s�la�, suta� c�go pa���, c�gassa pa���ya, vitakkassa ca upanissayapaccayena paccay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vitakkavic�ramatto ca avitakkaavic�ro ca dhamm� avitakka avic�rassa dhammassa upanissayapaccayena paccayo: anantar�panissayo. Pakat�panissayo. Pakat�panissayo: avitakkavic�ramatt� saddh�, s�la�, suta�, c�go, pa���, vic�ro ca, avitakkaavic�r�ya sadd�ya, s�lassa. Sutassa. C�gassa, pa���ya, vic�rassa ca k�yiksasa sukkhassa, k�yikassa dukkhassa upanissayapaccayena paccay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vitakkavic�ramatto ca avitakkaavic�ro ca dhamm� avitakka avic�rassa ca avitakakaavic�rassa ca dhammassa upanissayapaccayena paccayo: anantar�panissayo. Pakat�panissayo. Pakat�panissayo: avitakkavic�ramatt� saddh�, s�la�, suta�, c�go, pa���, vic�ro ca, avitakkavic�matt�ya saddh�ya, s�lassa. Sutassa. C�gassa, pa���ya, vic�rassa ca upanissayapaccayena paccay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vitakkavic�ramatto ca avitakkaavic�ro ca dhamm� savitakka savic�rassa ca avitakkavac�ramattassa ca dhammassa upanissayapaccayena paccayo: �ramma�upanissayo. Anantar�panissayo. Pakat�panissayo. Pakat�panissayo: avitakkavic�ramatt� saddh�, s�la�, suta�, c�go, pa���, vic�ro ca, avitakkaavic�r�ya saddh�ya, s�lassa. Sutassa. C�gassa, pa���ya, r�gassa, dosassa, mohassa, di��hiy�, patthan�ya, vitakkassa ca upanissayapaccayena paccay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450] [\x 450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vitakkasavic�ro ca avitakkavic�ramatto ca dhamm� savitakka savic�rassa dhammassa upanissayapaccayena paccayo: �ramma�upanissayo. Anantar�panissayo. Pakat�panissayo. Pakat�panissayo: savitakka savic�r� saddh�, s�la�, suta�, c�go, pa���, r�go doso, moho, mano, di��hi, patthan�. Vigakko ca savitakkasavic�r�ya saddh�ya, s�lassa. -Pepatthan�ya upanissayapaccayena paccay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vitakkasavic�ro ca avitakkavic�ramatto ca dhamm� avitakkavic�ramattassa dhammassa upanissayapaccayena paccayo: �ramma�upanissayo. Anantar�panissayo. Pakat�panissayo. Pakat�panissayo: savitakkasavic�r� saddh�, s�la�, -pe- patthan�ya vitakek� ca avitakka vic�ramatt�ya saddh�ya s�lassa, sutassa. C�gassa, pa���ya, vitakssa ca upanissayapaccayena paccay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vitakkasavic�ro ca avitakkavic�ramatto ca dhamm� avitakka avic�rassa dhammassa upanissayapaccayena paccayo: anantar�panissayo, pakat�panissayo. Pakat�panissayo: savitakkasavic�r� saddh�, s�la� suta�, c�go pa��� -pepatthan� vitakko ca avitakavic�r�ya sadadh�ya, s�lassa, sutassa, c�gassa, pa���ya, vic�rassa ca k�yikassa sukhassa, k�yikassa dukkhassa upanissayapaccayena paccay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vitakkasavic�ro ca avitakkavic�ramatto ca dhamm� avitakka vic�ramattassa ca avitakkaavic�rassa ca dhammassa upanissayapaccayena paccayo: anantar�panissayo: pakat�panissayo pakat�panissayo: savitakka savic�r� sadd� s�la� suta� c�go pa��� -pe-patthan� vitakko ca avitakkavic�ramatt�ya saddh�ya s�lassa sutassa c�gassa pa���ya vic�rassa ca upanissayapaccayena paccay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vitakkasavic�ro ca avitakkavic�ramatto ca dhamm� savitakka savic�rassa ca avitakka vic�ramattassa ca dhammassa upanissayapaccayena paccayo: �ramma�upanissayo anantar�panissayo: pakat�panissayo pakat�panissayo: savitakkasavic�r� saddh� s�la� suta� c�go pa��� r�go doso moho m�no di��hi patthan� vitakko ca savitakkasavic�r�ya saddh�ya -pe-patthan� savitakka ca upanissayapaccayena paccay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vitakkaavic�ro dhammo avitakkaavic�rassa dhammassa purej�tapaccayena paccayo: �ramma�apurej�ta� vatthuparej�ta� �ramma�apurej�ta�: dibbena cakkhun� r�pa� passati, dibb�ya sotadh�tuy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451] [\x 451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dda� su�ti, r�p�yatana� cakkhuvi����assa, pho��habb�yatana� k�yavi����assa purej�tapaccayena paccayo: vatthupurej�ta� cakkh�yatana� cakkhuvicc��assa, k�y�yatana� k�yavi����assa, vatthu� avitakka avic�r�na� khandh�na� vic�rasasa ca purej�tapaccayena paccay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vitakkaavic�ro dhammo savitakkasavic�rassa dhammassa purej� paccayena paccayo: �ramma�apurej�ta� vatthu purej�ta�. �ramma�apurej�ta�: cakkhu� aniccato dukkhato anattato vipassati -pe- pho��habbe vatthu� aniccato dukkhato anattato vipassati, ass�deti, abhinandati ta� �rabbha r�go uppajjati, domanassa� uppajjati vatthupurej�ta� vatthu savitakaksavic�r�na� khandh�na� purej�tapaccayena paccay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vitakkaavic�ro dhammo avitakkavic�ramattassa dhammassa purej�tapaccayena paccayo: �ramma�apurej�ta� vatthu purej�ta�, �ramma�a purej�ta�: cakkhu� aniccato dukkhato anattato vipassati. Ass�deti, abhinandati, ta� �rabbha vitakko uppajjati, (sa�khitta�) vatthu� aniccato dukkhato anattato vipassati ass�deti. Abhinandati. Ta� �rabbha vitakko uppajjati. Vatthupurej�ta�: vatthu avitakkavic�ramatt�na� khandh�na� vitakkassa ca purej�tapaccayena paccay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vitakkaavic�ro dhammo avitakkaavic�ramattassa ca avitakka avic�rassa ca dhammassa purej�tapaccayena paccayo: vatthu purej�ta� vatthu avitakaka vic�ramatt�na� khandh�na� vic�rassa ca purej�tapaccayena paccay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vitakkaavic�ro dhammo savitakaksavicarassa ca avitakaka vic�ramattassa ca dhammassa ca dhammassa purej�tapaccayena paccayo: �ramma�apurej�ta� vatthupurej�ta�. �ramma�apurej�ta�: cakkhu� aniccato dukkhato anattato vipassati ass�deti, abhinandati, ta� �rabbha savitakka savic�r� khand� ca vitakko ca uppajjanti. Sota� gh��a� jivha� k�ya� r�pe sadde gandhe rase pho��habbe vatthu� aniccato dukkhatoanattato vipassati, ass�deti, abhinandati ta� �rabbha savitakka savic�r� khandh� ca vitakko ca vitakko ca uppajjati. Vatthupurej�ta� vatthu savitakaksavic�r�na� khandh�na� vitakkassa ca purej�tapaccayena paccay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452] [\x 452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vitakkasavic�ro dhammo avitakkaavic�ssa dhammassa pacch�j�tapaccayena paccayo: pacch�j�ta savitakkasavic� khandh� purej�tassa imassa k�yasasa pacch�j�tapaccayena paccay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vitakkavic�ramatto dhammo avitakkaavic�rassa dhammassa pacch�j�tapaccayena paccayo: pacch�j�ta avitakkavic�ramatt� khandh� ca vitakko ca pure j�tassa imassa k�yasasa pacch�j�tapaccayena paccay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vitakkaavic�ro dhammo avitakkaavic�rassa dhammassa pacch�j�tapaccayena paccayo: avitakka avic�r� khandh� ca vic�ro purej�tassa imassa k�yasasa pacch�j�ta paccayena paccay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vitakkavic�ramatto ca avitakkaavic�ro ca dhamm� avitakka avic�rassa dhammassa pacch�j�tapaccayena paccayo: pacch�j�ta avitakkavic�ramatt� khand� ca vic�ro ca purej�tassa imassa k�yassa pacch�jata paccayena paccay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vitakkavic�ramatto ca avitakkaavic�ramatto ca dhamm� avitakka avic�rassa dhammassa pacch�j�tapaccayena paccayo: pacch�j�ta savitakka savic�r� khand� ca vitakko ca purej�tassa imassa k�yassa pacch�jatapaccayena paccay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vitakkasavic�ro dhammo savitakkasavic�rassa dhammassa �senapaccayena paccayo: purim� purim� savitakkasavic�r� khandh� pacchim�na� pacchim�na� savitakkasavic�r�na� khandh�na� �sevanapaccayena paccayo, anuloma� gotrabhussa. Anuloma� vod�nassa, gotrabhu savitakkasavic�rassa maggassa, vod�na� savitakkasavic�rassa maggassa �sevanapaccayena paccay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vitakkasavic�ro dhammo avitakkasavic�ramattassa dhammassa �senapaccayena paccayo: purim� purim� savitakkasavic�r� khandh� pacchimassa pacch�massa vitakkasa �sevanapaccayena avitakkavic�ramattassa jh�nassa parikamma� avitakkavic�ramattassa jh�nassa �sevanapaccayena gotubhu avitakkavic�ramattassa maggassa �sevanapaccayena vod�na� avitakkasavic�rassa maggassa �sevanapaccayena paccay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vitakkasavic�ro dhammo avitakkaavic�rasasa dhammassa�sevana paccayena paccayo: dutiyassa jh�nsasa parikamma� dutiye jh�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453] [\x 453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c�rassa �sevanapaccayena tatiyassa jh�nassa parikamma� tatiyassa jh�nassa, catutthassa jh�nassa parikamma� catutthassa jh�nassa, �k�s�na�c�yatanassa parikamma �k�s�na�c�yatanassa parikamma� �k�s�na�c�yatanassa. Vi����a�c�yatanassa parikamma� vi����a�c�yatanassa. Aki�ca���yatanassa parikamma� �ki�ca���yatanassa. Nevasa���n�sa���yatansasa parikamma� nevasa���n�sa���yatanassa, dibbassa cakkhussa parikamma� dibabssa cakkhussa, dibb�ya sotadh�tuy� parikamma� dibb�ya sotadh�tuy�, iddhividha���assa -pecetopariya���assa -pepubben�v�s�nussati���assa parikamma� pubbeniv�s� -peyath�kammupaga���assa -pe- an�gata�sa���assa parikamma� -pegotrabhu avitakkaavic�rassa maggassa vic�rasasa ca, vod�na� avitakkaavic�rassa maggassa vic�rassa ca �sevanapaccayena paccay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ttakakkasavic�ro dhammo avitakkavic�ramattassa ca avitakkaav�c�rassa ca dhammassa �sevanapaccayena paccayo: avitakkavic�ramattassa jh�nassa parikamma� avitakkavic�ramattassa jh�nassa vic�rassa ca �sevanapaccayena gotrabhu avitakkavic�ramattassa maggassa vic�rassa ca vod�na� avitakkavic�ramattassa maggassa vic�rassa ca �sevana paccayena paccay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ttakakkasavic�ro dhammo savitakkasavic�ramattassa ca avitakkavic�ramattassa ca dhammassa �sevanapaccayena paccayo: purim� purim� savitakkasavic�r� khandh� pacchim�na� pacachim�na� savitakkasavic�r�na� khandh�na� vitakkassa ca �sevanapaccayena paccayo. Anuloma� gotrabhussa vitakkassa ca, anuloma� vod�nassa vitakkassa ca, gotrabhu savitakkasavic�rassa maggassa vitakkassa ca, vod�na� savitakka savic�rassa maggassa vitakkassa ca �sevanapaccayena paccay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vitakkavic�ramatto dhammo avitakkavic�ramattassa dhammassa �sevanapaccayena paccayo: purimo purimo vitakko paccimassa pacchimassa vitakkassa �sevanapaccayena purim� purim� avitakkavic�ramatt� khandh� pacchim�na� pacchim�na� avitakkavic�ramatt�na� khandh�na� �sevanapaccayena paccay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vitakkavic�ramatto dhammo savitakkasavic�rassa dhammassa �sevanapaccayena paccayo: purimo purimo vitakko pacchim�na� pacchim�na� savitakkasavic�r�na� khandh�na� �sevanapaccayena paccay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454] [\x 454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vitakkavic�ramatto dhammo avitakkaavic�rassa dhammassa �sevanapaccayena paccayo: purim� purim� avitakkavic�ramatt� khandh� pacchimassa pacch�massa vic�rasasa �sevana paccayena paccay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vitakakvic�ramatto dhammo avitakkavicaramattassa ca avitakkaavic�rasasa ca dhammassa �sevanapaccayena paccayo: purim� purim� avitakkavic�ramatt� khandh� pacchim�na� pacchim�na� avitakkavic�ramatt�na� khandh�na� vic�rassa ca �sevanapaccayena paccay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vitakkavic�ramatto dhammo savitakkasavivic�rassa ca avitakka vic�ramattassa ca dhammassa �sevana paccayena paccayo: purimo purimo vitakko pacchim�na� pacchim�na� savitakkasavic�r�na� khandh�na� citakkassa ca �sevanapaccayena paccay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vitakkaavic�ro dhammo avitakkaavic�rassa dhammassa �sevanapaccayena paccayo: purimo purimo vic�ro pacchimassa pacchimassa vic�rassa �sevanapaccayena paccayo: purim� purim� avitakka avic�r� khandh� pacchim�na� pacchim�na� avitakkaavic�r�na� khandh�na� �sevanapaccayena paccay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vitakkaavic�ro dhammo avitakkavic�ramattassa dhammassa �sevanapaccayena paccayo: purimo purimo vic�ro pacchim�na� pacchim�na� avitakkavic�ramatt�na� khandh�na� �sevanapaccayena paccay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vitakkaavic�ro dhammo avitakkavic�ramattassa ca avitakka avic�rassa ca dhammassa �sevanapaccayena paccayo: purimo purimo vic�ro pacchim�na� pacchim�na� avitakkavic�ramatt�na� khandh�na� vic�rassa ca �sevanapaccayena paccay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vitakkavic�ramatto ca avitakkaavic�ro ca dhamm� avitakka vic�ramattassa dhammassa �devanapaccayena paccayo: purim� purim� avitakkavic�ratt� khandh� ca vic�ro ca pacchim�na� pacchim�na� avitakkavic�ramatt�n�� khandh�na� �sevanapaccayena paccay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vitakkavic�ramatto ca avitakkaavic�ro ca dhamm� avitakkaavic�rassa dhammassa �sevanapaccayena paccayo: purim� purim� avitakkavic�ramatt� khandh� ca vic� ca pacchimassa pacchim�ssa vic�rassa �sevanapaccayena paccay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455] [\x 455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vitakkavic�ramatto ca avitakkaavic�ro ca dhamm� avitakkavic�ramattassa ca avitakkaavic�rassa ca dhammassa �sevanapaccayena paccayo: purim� purim� avitakkavic�ramatt� khandh� ca vic�ro ca pacchim�na� pacchim�na� avitakkavic�ramatt�na� khandh�na� vic�rassa ca �sevanapaccayena paccay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vitakkasavic�ro ca avitakkavic�ramatto ca dhamm� savitakka savic�rassa dhammassa �sevanapaccayena paccayo: purim� purim� savitaksavic�r� khandh� ca vitakko ca pacchim�na� pacchim�na� savitakkasavic�r�na� khandh�na� �sevanapaccayena paccayo: anuloma�ca vitakko ca gotrabhussa. Anuloma�ca vitakko ca vod�nassa, gotrabhu ca savitakko ca vitakkasavic�rassa maggassa, vod�na�ca vitakko ca savitakka savic�rassa dhammassa �sevanapaccayena paccay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vitakkasavic�ro ca avitakkavic�ramatto ca dhamm� avitakka vic�ramattassa dhammassa �sevanapaccayena paccayo: purim� purim� savitakka savic�r� khandh� ca vitakko ca pacchimassa pacchimassa vitakkasa �sevanapaccayena paccayo: avitakkavic�ramattassa jh�nassa parikamma�ca vitakko ca avitakkavic�ramattassa jh�nassa �sevana paccayena paccayo: gotrabhu ca vitakko ca avitakkasavic�ramatassa maggassa, vod�na�ca vitakko ca avitakka savic�ramattassa maggassa �sevanapaccayena paccay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vitakkasavic�ro ca avitakkavic�ramatto ca dhamm� avitakka vic�ramattassa dhammassa �sevanapaccayena paccayo: dutiyassa jh�nassa parikamma�ca vitakko ca dutiye jh�ne vic�rassa �sevanapaccayena paccayo: nevasa���n�sa���yatanasasa parikamma�ca vitakko ca dibbassa cakkhussa parikamma�ca vitakko ca an�gata�sa���assa parikamma�ca vitakko ca an�gata�sa���assa �sevanapaccayena paccayo: gotrabhu ca vitakko ca avitakkaavic�rassa maggassa vic�rasasa ca �sevanapaccayena paccayo: vadona�ca vitakko ca avitakkaavic�rassa maggassa vic�rassa �sevanapaccayena paccay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vitakkasavic�ro ca avitakkaavic�ramatto ca dhamm� avitakka vic�ramattassa ca avitakkaavic�rassa ca dhammassa �sevanapaccayena paccayo: avitakkavic�ramattassa jh�nassa parikamma�ca vitakko ca avitakkavic�ramattassa jh�nassa vic�rassa ca, gotrabhu c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456] [\x 456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takko ca avitakka vic�ramattassa maggassa vic�rassa ca, vodana�ca vitakko ca avitakkavic�ramattassa maggassa vic�rasasa ca �sevanapaccayena paccay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vitakkasavic�ro ca avitakkavic�ramatto ca dhamm� savitakka savic�rassa ca avitakkavic�mattassa ca dhammassa �sevanapaccayena paccayo: purim� purim� savitakkasavic�r� khandh� ca vitakko ca pacchim�na� pacchim�na� savitakkasavic�r�na� khandh�na� vitakkasa ca �sevanapaccayena paccayo: anuloma�ca vitakko ca gotrabhussa vitakkasasa ca anuloma�ca vitakko ca vod�nassa vitakkassa, ca gotrabhu ca vitakko ca savitakkavic�rassa maggassa vitakkassa ca, vod�na�ca vitakko ca savitakkasavic�rassa magagssa vitakkassa ca �sevanapaccayena paccay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vitakkasavic�ro dhammo savitakkasavic�rassa dhammassa kamma paccayena paccayo: sahaj�t� n�n�kha�ik� sahaj�t� savitakka savic�r� cetan� sampayuttak�na� khandh�na� kammapaccayena paccayo. Pa�isandhikkha�e savitakkasavicar� cetan� sampayuttak�na� khandh�na� kammapaccayena paccayo: n�n�kha�ik� savitakkasavic�r� cetan� vip�k�na� savitakaksavic�r�na� khandh�na� kammapaccayena paccay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vitakkasavic�ro dhammo avitakkavic�ramattassa dhammassa kammapaccayena paccayo: sahaj�t� n�n�kha�ik� sahaj�t� savitakkasavic�r� cetan� vitakkassa kammapaccayena paccayo: pa�isandhikkha�e savitakkasavic�r� cetan� vitakkassa kammapaccayena paccayo: n�n�kha�ik� savitakaksavic�r� cetan� vip�kassa vitakkassa kammapaccayena paccay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vitakkasavic�ro dhammo avitakkaavic�ramattassa dhammassa kammapaccayena paccayo: sahaj�t� n�n�kha�ik� sahaj�t� savitakkasavic�r� cetan� citassasamu��h�n�na� r�p�na� kammapaccayena paccayo: pa�isandhikkha�e savitakkasavic�r� cetan� ka�att� r�p�na� kammapaccayena paccayo: n�n�kha�ik� savitakaksavic�r� cetan� vip�k�na� avitakkaavic�r�na� khandh�na� ka�att� ca r�p�na� kammapaccayena paccay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vitakkasavic�ro dhammo savitakkasavic�r�ssa ca avitakkaavic�rassa ca dhammassa kammapaccayena paccayo: sahaj�t� n�n�kha�ik� sahaj�t� savitakkasavic�r� cetan� sampayuttak�na� khandh�n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457] [\x 457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ittasamu��h�n�na�ca r�p�na� kammapaccayena paccayo: pa�isandhikkha�e savitakkasavic�r� cetan� sampayuttak�na� khandh�na� ka�att� r�p�na� kammapaccayena paccayo: n�n�kha�ik� savitakaksavic�r� cetan� vip�k�na� savitakkasavic�r�na� khandh�na� ka�att� ca r�p�na� kammapaccayena paccay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vitakkasavic�ro dhammo avitakkavic�ramattassa ca avitakka avic�rassa ca dhammassa kammapaccayena paccayo: sahaj�t� n�n�kha�ik� sahaj�t� savitakkasavic�r� cetan� vitakkassa ca citassasamu��h�n�na� r�p�na� kammapaccayena paccayo: pa�isandhikkha�e savitakkasavic�r� cetan� vitakkassa ca ka�att� r�p�na� kammapaccayena paccayo: n�n�kha�ik� savitakka savic�r� cetan� vip�kassa vitakassa ca ka�att� ca r�p�na� kammapaccayena paccay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vitakkasavic�ro dhammo vitakkasavic�rassa ca avitakakvic�ramattassa ca dhammassa kammapaccayena paccayo: sahaj�t� n�n�kha�ik� sahaj�t� savitakkasavic�r� cetan� sampayuttak�na� khandh�na� vitakkassa ca kammapaccayena paccayo: pa�isandhikkha�e savitakkasavic�r� cetan� sampayuttak�na� khandh�na� vitakkassa ca kammapaccayena paccayo: n�n�kha�ik� savitakaksavic�r� cetan� vip�k�na� savitakkasavic�r�na� khandh�na� vitakkassa ca kammapaccayena paccay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vitakkasavic�ro dhammo vitakkasavic�rassa ca avitakkavic�ramattassa ca avitakkaavic�rassa ca dhammassa kammapaccayena paccayo: sahaj�t� n�n�kha�ik� sahaj�t� savitakkasavic�r� cetan� sampayuttak�n�na� khandh�na� vitakkassa ca cittasamu��h�n�na�ca r�p�na� kammapaccayena paccayo: pa�isandhikkha�e savitakkasavic�r� cetan� sampayuttak�na� khandh�na� vitakkassa ca ka�att� r�p�na� kammapaccayena paccayo: n�n�kha�ik� savitakaksavic�r� cetan� vip�k�na� savitakkasavic�r�na� khandh�na� vitakkassa ca ka�att� ca r�p�na� kammapaccayena paccay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vitakkavic�ramatto dhammo avitakkavic�ramattassa dhammassa kammapaccayena paccayo: sahaj�t� n�n�kha�ik� sahaj�t� avitakkavic�ramatt� cetan� sampayuttak�n�na� khandh�na� kammapaccayena pa�isandhikkha�e n�n�kha�ik� asavitakka vic�ramatt� cetan� vip�k�na� avitakkavic�ramatt�na� khandh�na� kammapaccayena paccay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vitakkavic�ramatto dhammo avitakkaavic�rassa dhammassa kammapaccayena paccayo: sahaj�t� n�n�kha�ik� sahaj�t� avitakk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458] [\x 458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c�ramatt� cetan� vic�rassa cittasamu��h�n��ca r�p�na� kammapaccayena paccayo: pa�isandhikkha�e avitakkavic�ramatt� cetan� vip�kassa vic�rassa ca ka�att� ca r�p�na� kammapaccayena paccayo: n�n�kha�ik� avitakka vic�ramatt� cetan� vip�kassa vic�rassa ca ka�att� r�p�na� kammapaccayena paccay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vitakaksavic�ramatto dhammo avitakkavic�ramattassa ca avitakka avic�rassa ca dhammassa kammapaccayena paccayo: sahaj�t� n�n�kha�ik� sahaj�t� avitakkavic�ramatt� cetan� sampayuttak�na� khandh�na� vic�rassa ca citassasamu��h�n�na�ca r�p�na� kammapaccayena paccayo: pa�isandhikkha�e avitakkavic�ramatt� cetan� sampayuttak�na� khandh�na� vic�rassa ca ka�att� r�p�na� kammapaccayena paccayo: n�n�kha�ik� avitakkavic�ramatt� cetan� vip�k�na� avitakkavic�ramatt�na� khandh�na� vic�rassa ca ka�att� ca r�p�na� kammapaccayena paccay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vitakkaavic�ro dhammo avitakkaavic�rassa dhammassa kammapaccayena paccayo: sahaj�t� n�n�kha�ik� sahaj�t� avitakkaavic�r� cetan� sampayuttak�na� khandh�na� citassasamu��h�n�na�ca r�p�na� kammapaccayena paccayo: pa�isandhikkha�e avitakkaavic�r� cetan� sampayuttak�na� khandh�na� ka�att� r�p�na� kammapaccayena paccayo: n�n�kha�ik� avitakkaavic�r� cetan� vip�k�na� avitakkaavic�r�na� khandh�na� ka�att� ca r�p�na� kammapaccayena paccay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vitakkasavic�ro dhammo savitakkasavic�rassa dhammassa kammapaccayena paccayo: vip�ko savitakkasavic�ro eko khandho ti��anna� khandh�na� vip�kapaccayena paccayo pa�isandhikkha�e savitakkasavic�ro eko khandho ti��anna� khandh�na� vip�kapaccayena paccayo savitakkasavic�ro dhammo avitakkavic�ramatatassa dhammassa vip�kapaccayena paccayo. Vap�k� savitakkasavic�r� khandh� vitakkassa vip�kapaccayena paccayo. Pa�isandhikhkha�e -pe- savitakkasavic�ramulak� satta pa�h� paripu�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vitakaksavic�ramatto dhammo avitakkasavic�ramattassa dhammassa kammapaccayena paccayo: vip�ko avitakkasavic�ramatto eko khandho ti��anna� khandh�na� vip�kapaccayena paccayo dve khandh� dvinna� khandh�na� vip�kapaccayena pa�isandhikkha�e vip�ko avitakkavic�ramatto eko khandho -pe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459] [\x 459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(Avitakkavic�ramatta mulak� pa�ca pa�h� k�tabb�. Vip�kanti niy�metabb�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vitakkaavic�ro dhammo avitakkaavic�rassa dhammassa vip�ka paccayena paccayo: vip�ko avitakkaavic�ro eko khandhe ti��anna� khandh�na� cittasamu��h�n�na�ca r�p�na� vip�kapaccayena paccayo, dve khandh� -pe- vip�ko vic�ro cittasamu��h�n�na� r�p�na� vip�kapaccayena paccayo. Pa�isandhikkha�e khandh� vatthussa vip�kapaccayena paccayo. Vic�ro vatthussa vip�kapaccayena paccay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vitakkaavic�ro dhammo avitakkavic�ramattassa dhammassa vip�kapaccayena paccayena: vip�ko vic�ro avitakkavic�ramatt�na� khandh�na� vip�kapaccayena paccayo. Pa�isandhikkha�e vip�ko vic�ro avitakkavic�ramatt�na� khandh�na� vip�kapaccayena paccay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vitakkaavic�ro dhammo avitakkavic�ramattassa ca avitakka avic�rassa ca dhammassa ca vip�kapaccayena paccayo: vip�ko vic�ro avitakkavic�ramatt�na� khandh�na� cittasamu��h�n�nana�ca r�p�na� vip�kapaccayena paccayo. Pa�isandhikkha�e vip�ko vic�ro avitakkavic�ramatt�na� khandh�na� ka�att� ca r�p�na� vip�kapaccayena paccayo. Avitakkavic�ramatto ca avitakkaavic�ro ca dhamm� avitakkavic�ramattassa dhammassa vip�kapaccayena paccayo: vip�ko avitakkavic�ramatto eko khandho ca vic�ro ca ti��anna� khandh�na� vip�kapaccayena paccayo, dve khandh� dvinna� khandh�na� vip�kapaccayena paccayo, pa�isandhikkha�e -pe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vitakkavic�ramatto ca avitakkaavic�ro ca dhamm� avitakka avic�rassa dhammassa vip�kapaccayena paccayo: vip�k� avitakka vic�ramatt� khandh� ca vic�ro ca cittasamu��h�na� r�p�na� vip�ka paccayena paccayo, pa�isandhikkha�e avitakkavic�ramatt� khandh� ca vic�ro ca ka�att� r�p�na� vipakapaccayena paccay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vitakkavic�ramatto ca avitakkaavic�ro ca dhamm� avitakka vic�ramattassa ca avitakkaavic�rassa ca dhammassa vip�kapaccayena paccayo: vip�ko avitakkavic�ramatt� eko khandh� ca vic�ro ca ti��anna� khandh�na� citatsamu��h�na�ca r�p�na� vip�kapaccayena paccayo, pa�isandhikkha�e vip�ko avitakkavic�ramatt� eko khandho ca vic�ro ca ti��anna� khandh�na� ka�att� ca r�p�na� vipakapaccayena paccay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460] [\x 460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itakkasavic�ro ca avitakkavic�ramatto ca dhamm� savitakka savic�rassa dhammassa vip�kapaccayena paccayo: vip�ko savitakka savic�ro eko khandho ca vitakko ca ti��anna� khandh�na� vip�kapaccayena paccayo, dve khandh� dvinna� khandh�na� vip�kapaccayena paccayo, pa�isandhikkha�e -pe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vitakkasavic�ro ca avitakkavic�ramatto ca dhamm� avitakka avic�rassa dhammassa vip�kapaccayena paccayo: vip�k� savitakka savic�r� khandh� ca vitakko ca cittasamu��h�n�na� r�p�na� vip�kapaccayena paccayo. Pa�isandhikkha�e -pe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vitakkasavic�ro ca avicatatvic�ramatto ca dhamm� savitakka savic�rassa ca avitakkaavic�rassasa ca dhammassa vip�kapaccayena paccayo: vip�ko savitakkasavic�ro eko khandho ca vitakko ca ti��anna� khandh�na� cittasamu��h�n�na�ca r�p�na� vip�kapaccayena paccayo pa�isandhikkha�e -pe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vitakkasavic�ro dhammo savitakkasavic�rassa dhammassa �h�rapaccayena paccayo: savitakkasavic�r� �h�r� sampayuttak�na� khandh�na� �h�rapaccayena paccayo: pa�isandhikkha�e -pe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vitakkasavic�ro dhammo avitakkavic�ramattassa dhammassa �h�rapaccayena paccayo: savitakkasavic�r� �h�r� vitakkassa �h�rapaccayena paccayo pa�isandhikkha�e -pe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Savitakkasavic�ramulak� imin�k�ra�ena satta pa�h� vibhajitabb�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vitakkavic�ramatto dhammo avitakkavic�ramattassa dhammassa �h�rapaccayena paccayo: avitakkavic�ramatt� �h�r� sampayuttak�na� khandh�na� �h�rapaccayena paccayo pa�isandhikkha�e -pe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vitakkavic�ramatto dhammo avitakkaavic�r�ssa dhammassa �h�rapaccayena paccayo: avitakkavic�ramatt� �h�r� vic�rassa ca cittasamu��h�n�na�ca r�p�na� �h�rapaccayena paccayo pa�isandhikkha�e -pe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vitakkavic�ramatto dhammo avitakkavic�ramattassa ca avitakaka avic�rassa ca dhammassa �h�rapaccayena paccayo: avitakkavic�ramatt� �h�r� sampayuttak�na� khandh�na� vic�rassa ca cittasamu��h�n�na�ca r�p�na� �h�rapaccayena paccayo pa�isandhikkha�e -pe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461] [\x 461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vitakkaavic�ro dhammo avitakkaavic�rassa dhammassa �h�ra paccayena paccayo: avitakkaavic�r� �h�r� sampayuttak�na� khandh�na� cittasamu��h�n�na�ca r�p�na� �h�rapaccayena paccayo pa�isandhikkha�e -pe- kaba�ik�ro �h�ro imassa k�yassa �h�rapaccayena paccay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vitakkasavic�ro dhammo savitakkasavic�rassa dhammassa indriya paccayena paccayo: savitakkasavic�r� indriy� sampayuttak�na� khandh�na� indriyapaccayena paccayo pa�isandhikkha�e -pe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vitakkasavic�ro dhammo avitakkavic�ramattassa dhammassa indriyapaccayena paccayo savitakkasavic�r� indriy� vitakkassa indriyapaccayena paccayo pa�isandhikkha�e -pe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Savitakkasavic�ramulak� satta pa�h� imin� k�ra�ena vibhajitabb�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vitakkavic�ramatto dhammo avitakkavic�ramattassa dhammassa indriyapaccayena paccayo. Avitakkavic�ramatt� indriy� sampayuttak�na� khandh�na� indriyapaccayena paccayo pa�isandhikkha�e -pe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vitakkavic�ramatto dhammo avitakkavic�ramattassa dhammassa indriyapaccayena paccayo. Avitakkavic�ramatt� indriy� vic�rassa ca cittasamu��h�n�na�ca r�p�na� indriyapaccayena paccayo pa�isandhikkha�e -pe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vitakkavic�ramatto dhammo avitakkavic�ramattassa ca avitakkaavic�rassa ca dhammassa indriyapaccayena paccayo. Avitakkavic�ramatt� indriy� sampayuttak�na� khandh�na� vic�rassa ca cittasamu��h�n�na�ca r�p�na� indriyapaccayena paccayo pa�isandhikkha�e -pe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vitakkaavic�ro dhammo avitakkaavic�rassa dhammassa indriya paccayena paccayo: avitakkaavic�r� indriy� sampayuttak�na� khandh�na� cittasamu��h�n�na�ca r�p�na� indriyapaccayena paccayo. Pa�isandhikkha�e cakkhundriya� cakkhu va����assa, k�yindriya� k�yavi����assa indripaccayena paccayo. R�paj�vitindriya� ka�att� r�p�na� indriyapaccayena paccay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vitakkasavic�ro dhammo savitakkasavic�rassa dhammassa jh�na paccayena paccayo: savitakkasavic�r�ni jh�na�g�ni sampayuttak�n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462] [\x 462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Khandh�na� jh�napaccayena paccayo. Pa�isandhikkha�e -pe-</w:t>
      </w:r>
    </w:p>
    <w:p>
      <w:pPr>
        <w:pStyle w:val="PreformattedText"/>
        <w:bidi w:val="0"/>
        <w:spacing w:before="0" w:after="0"/>
        <w:jc w:val="left"/>
        <w:rPr/>
      </w:pPr>
      <w:r>
        <w:rPr/>
        <w:t>(Savitakkasavic�ra mulak� satta pa�h� imin� k�ra�ena vibhajitabb�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vitakkavic�ramatto dhammo avitakkasavic�ramattassa dhammassa jh�na paccayena avitakkasavic�r�ni jh�na�g�ni sampayuttak�na� khandh�na� jh�napaccayena paccayo. Pa�isandhikkha�e -pe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Avitakkasavic�ramulak� pa�ca pa�h� imin� k�ra�ena vibhajitabb�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vitakkaavic�ro dhammo avitakkaavic�rassa dhammassa jh�napaccayena paccayo: avitakkaavic�r�ni jh�na�g�ni sampayuttak�na� khandh�na� cittasasamu��h�na�ca r�p�na� jh�napaccayena. Vic�ro cittasamu��h�n�na� r�p�na� jh�napaccayena pa�isandhikkha�e vic�ro ka�att� r�p�na� jh�napaccayena, vic�ro vatthussa jh�napaccayena paccay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vitakkaavic�ro dhammo avitakkavic�ramattassa dhammassa jh�napaccayena paccayo: vic�ro avitakkavic�ramatt�na� khandh�na� jh�napaccayena, pa�isandhikkha�e vic�ro avitakka vic�ramatt�na� khandh�na� jh�napaccayena paccay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vitakkaavic�ro dhammo avitakkavic�ramattassa ca avitakkaavic�rassa ca dhammassa jh�napaccayena paccayo: vic�ro avitakkavic�ramatt�na� khandh�na� cittasamu��h�n�na�ca r�p�na� jh�napaccayena, pa�isandhikkha�e vic�ro avitakkavic�ramatt�na� khandh�na� ka�att� ca r�p�na� jh�napaccayena paccay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vitakkavic�ramatto ca avitakkaavic�ro ca dhammo avitakkavic�ramattassa dhammassa jh�napaccayena paccayo: avitakkavic�ramatt�ni jh�na�g�ni vic�ro ca sampayuttak�na� khandh�na� jh�napaccayena paccayo. Pa�isandhikkha�e -pe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vitakkaavic�ramatto ca avitakkaavic�ro ca dhammo avitakkavic�rassa jh�napaccayena paccayo: avitakkavic�ramatt�ni jh�na�g�ni vic�ro ca cittasamu��h�n�na�ca r�p�na� jh�napaccayena paccayo. Pa�isandhikkha�e -pe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vitakkavic�ramatto ca avitakkaavic�ro ca dhamm� avitakka vic�ramattassa ca avitakkaavic�rassa ca dhammassa jh�napaccayen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463] [\x 463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ccayo: avitakkavic�ramatt�ni jh�nama�g�ni vic�ro ca sampayuttak�na� khandh�na� cittasamu��h�n�na�ca r�p�na� jh�napaccayena. Pa�isandhikkha�e avitakkavic�ramatt�ni jh�na�g�ni vic�ro ca sampayuttak�na� khandh�na� ka�att� ca r�p�na� jh�napaccayena paccay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vitakkasavic�ro ca avitakkavic�ramatto ca dhamm� savitakka savic�rassa dhammassa jh�napaccayena paccayo: savitakkasavic�r�ni jh�na�g�ni vitakko ca sampayuttak�na� khandh�na� jh�napaccayena paccayo pa�isandhikkha�e -pe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vitakkasavic�ro ca avitakkavic�ramatto ca dhamm� avitakka avic�rassa dhammassa jh�napaccayena paccayo: savitakkasavic�r�ni jh�na�g�ni vitakko ca cittasamu��h�n��ca r�p�na� jh�napaccayena paccayo pa�isandhikkha�e -pe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vitakkasavic�ro ca avitakkavic�ramatto ca dhamm� savitakka savic�rassa ca avitakkavic�rassa ca dhammassa jh�napaccayena paccayo: savitakkasavic�r�ni jh�na�g�ni vitakko ca sampayuttak�na� khandh�na� cittasamu��h�na�ca r�p�na� jh�napaccayena paccayo pa�isandhikkha�e -pe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vitakkasavic�ro dhammo savitakkavic�rassa ca dhammassa magga paccayena paccayo: savitakkasavic�r�ni magga�gani sampayuttak�na� khandh�na� maggapaccayena paccayo pa�isandhikkha�e -pe- (savitakka savic�ramulak� satta pa�h� imin� k�ra�ena vibhajitabb�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vitakkavic�ramatto dhammo avitakkavic�ramattassa dhammassa maggapaccayena paccayo: avitakkavic�ramatt�ni magga�g�ni sampayuttak�na� khandh�na� maggapaccayena paccayo pa�isandhikkha�e -pe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Avitakkavic�ramattamulak� pa�ca pa�h� imin� k�ra�ena vibhajitabb�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vitakkaavic�ro dhammo avitakkaavicarassa dhammassa magga paccayena paccayo: avitakkaavic�r�ni magga�g�ni sampayuttak�na� khandh�na� cittasamu��h�n�na�ca r�p�na� maggapaccayena paccayo pa�isandhikkha�e -pe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vitakkasavic�ro ca avitakkavic�ramatto ca dhamm� savitakka savic�rassa dhammassa magagpaccayena paccayo: savitakkasavic�r�n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464] [\x 464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gga�g�ni vitakko ca sampayuttak�na� khandh�na� maggapaccayena paccayo. Pa�isandhikkha�e -pe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vitakkasavic�ro ca avitakkavic�ramatto ca dhamm� avitakka avic�rassa dhammassa maggapaccayena paccayo: savitakkasavic�r�ni magga�g�ni vitakko ca cittasamu��h�n�� r�p�na� maggapaccayena paccayo pa�isandhikkha�e -pe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vitakkasavic�ro ca avitakkavic�ramatto ca dhamm� savitakka savic�rassa ca avitakkaaic�rassa ca dhammassa maggapaccayena paccayo: savitakkasavic�r�ni magga�g�ni vitakko ca sampayuttak�na� khandh�na� cittasamu��h�n�na�ca r�p�na� maggapaccayena paccayo pa�isandhikkha�e -pe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vitakkasavic�ro ca savitakkavic�rassa dhammassa sampayuttapaccayena paccayo: savitakkasavic�ro eko khandho ti��anna� khandh�na� sampayuttapaccayena, dve khandh� dvinna� khandh�na� sampayuttapaccayena paccayo. Pa�isandhikkha�e. -Pe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vitakkasavic�ro dhammo avitakkavic�ramattassa dhammassa sasampayuttapaccayena paccayo: savitakkasavic�r� khandh� vitakkassa sampayuttapaccayena paccayo. Pa�isandhikkha�e -pe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vitakkasavic�ro ca avitakkasavic�rassa ca avitakka vic�ramattassa ca dhammassa sampayuttapaccayena paccayo: savitakka savic�ro eka� khandho ti��anna� khandh�na� vitakkassa ca sampayuttapaccayena paccayo pa�isandhikkha�e -pe-</w:t>
      </w:r>
    </w:p>
    <w:p>
      <w:pPr>
        <w:pStyle w:val="PreformattedText"/>
        <w:bidi w:val="0"/>
        <w:spacing w:before="0" w:after="0"/>
        <w:jc w:val="left"/>
        <w:rPr/>
      </w:pPr>
      <w:r>
        <w:rPr/>
        <w:t>Yo pa�isandhikkha�e -pe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vitakkaavic�ramatto dhammo avitakkavic�ramattassa dhammassa sampayuttapaccayena paccayo: avitakkavic�ramatto eko khandho ti��anna� khandh�na� sampayuttapaccayena dve khandh� dvinna� khandh�na� sampayuttapaccayena paccayo pa�isandhikkha�e -pe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vitakkavic�ramatto dhammo savitakkasavic�rassa dhammassa sampayuttapaccayena paccayo: vitakko savitakkasavic�r�na� khandh�na� sampayuttapaccayena paccayo. Pa�isandhikkha�e -pe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vitakkavic�ramatto dhammo avitakkaavic�rassa dhammassa sampayuttapaccayena paccayo: avitakkavic�ramatt� khandh� vic�rassa sampayuttapaccayena paccayo pa�isandhikkha�e -pe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465] [\x 465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Avitakkavic�ramatto dhammo avitakkavic�ramattassa ca avitakka avic�rassa ca dhammassa sampayuttapaccayena paccayo: avitakka vic�ramatto eko khandho ti��anna� khandh�na� vic�rassa ca sampayuttapaccayena, dve khandh� dvinna� khandh�na� vic�rassa ca sampayuttapaccayena paccayo. Pa�isandhikkha�e -pe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vitakkaavic�ro1- dhammo avitakkaavic�rassa dhammassa sampayuttapaccayena paccayo. Avitakkaavic�ro eko khandho ti��anna� khandh�na� sampapayuttapaccayena, dve khandh� dvinna� khandh�na� sampayuttapaccayena paccayo. Pa�isandhikkha�e -pe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vitakkaavic�ro dhammo avitakkavic�ramattassa dhammassa sampayuttapaccayena paccayo: vic�ro avitakkavic�ramatt�na� khandh�na� sampayuttapaccayena paccayo pa�isandhikkha�e -pe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vitakkavic�ramatto dhammo avitakkaavic�ro ca dhamm� avitakka avic�ramattassa dhammassa sampayuttapaccayena paccayo: avitakka vic�ramatto eko khandho vic�ro ca ti��anna� khandh�na� sampayuttapaccayena, dve khandh� vic�ro ca dvinna� khandh�na� sampayuttapaccayena paccayo. Pa�isandhikkha�e -pe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vitakkasavic�ro ca avitakkavic�ramatto ca dhamm� savitakka savic�rassa dhammassa sampayuttapaccayena paccayo: savitakka savic�ro eko khandho ca vitakko ca ti��anna� khandh�na� sampayuttapaccayena, dve khandh� ca vitakko ca dvinna� khandh�na� sampayuttapaccayena paccayo. Pa�isandhikkha�e -pe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vitakkasavic�ro dhammo avitakkaavic�rassa dhammassa vippayuttapaccayena paccayo: sahaj�ta� pacch�j�ta� sahaj�t� savitakka savic�r� khandh� cittasamu��h�n�na� r�p�na� vippayuttapaccayena, pa�isandhikkha�e savitakkasavic�r� khandh� ka�att�r�p�na� vippayuttapaccayena, pacch�j�t� savitakkasavic�r� khandh� purej�tassa imassa k�yassa vippayuttapaccayena paccay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vitakkasavic�ramatto dhammo avitakkaavic�rassa dhammassa vippayuttapaccayena paccayo: sahaj�ta� pacch�j�ta� sahaj�t� avitakka vic�ramatt� khandh� ca vitakko ca cittasamu��h�n�na� r�p�na� vippayuttapaccayena, pa�isandhikkha�e avitakakvic�ramatt� khandh� ca [T - 30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-Avitakkasavic�ro - s�. M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466] [\x 466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takko ca ka�att�r�p�na� vippayuttapaccayena, pacch�j�t� avitakka vic�ramatt� khandh� ca vitakko ca purej�tassa imassa k�yassa vippayuttapaccayena paccay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vitakkaavic�ro dhammo avitakkaavic�rassa dhammassa vippayuttapaccayena paccayo: sahaj�ta purej�ta� pacch�j�ta� sahaj�ta avitakkaavic� khandh� cittasamu��h�n�na� r�p�na� vippayuttapaccayena, vic�ro cittasamu��h�n�na� r�p�na� vippayuttapaccayena, pa�isandhikkha�e avitakkaavic�r� khandh� ka�att� r�p�na� vippayuttapaccayena. Vic�ro ka�att� r�p�na� vippayuttapaccayena, khandh� vatthussa vippayuttapaccayena vatthu khandh�na� vippayuttapaccayena. Vic�ro vatthussa vippayuttapaccayena, vatthu vic�rassa vippayutta paccayena, k�y�yatana� k�yavi����assa vippayuttapaccayena, vatthu avitakka avic�r�na� khandh�na� vic�rassa ca vippayuttapaccayena, pacch�j�t� avitakkaavic�r� khandh� ca vic�ro ca purej�tassa imassa k�yassa vippayuttapaccayena paccay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vitakkaavic�ro dhammo savitakkasavic�rassa dhammassa vippayuttapaccayena paccayo: sahaj�ta�, purej�ta. Sahaj�ta�: pa�isandhikkha�e vatthu savitakka savic�r�na� khandh�na� vippayuttapaccayena, purej�ta� vatthu savitakkasavic�r�na� khandh�na� vippayutta paccayena paccay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vitakkaavic�ro dhammo avitakkasavic�ramattassa dhammassa vippayuttapaccayena paccayo: sahaj�ta�, purej�ta. Sahaj�ta�: pa�isandhikkha�e vatthu avitakkavic�ramatt�na� khandh�na� vitakkassa ca vippayuttapaccayena, purej�ta� vatthu avitakkavic�ramatt�na� khandh�na� vitakkassa ca vippayutta paccayena paccay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vitakkaavic�ro dhammo avitakkavic�ramattassa ca avitakka avic�rassa ca dhammassa vippayuttapaccayena paccayo: sahaj�ta�, purej�ta. Sahaj�ta�: pa�isandhikkha�e vatthu avitakka vic�ramatt�na� khandh�na� vic�rassa ca vippayuttapaccayena, purej�ta� vatthu avitakkavic�ramatt�na� khandh�na� vic�rassa ca vippayuttapaccayena paccay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vitakkaavic�ro dhammo savitakkasavic�rassa avitakkavic�ramattassa ca dhammassa vippayuttapaccayena paccayo: sahaj�ta�, purej�ta. Sahaj�ta�: pa�isandhikkha�e vatthu savitakkasavic�r�na� vitakkassa ca vippayuttapaccayena, purej�ta� vatthu savitakkasavic�r�na� khandh�na� vitakkassa ca vippayutatapaccayena paccay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467] [\x 467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vitakkavic�ramatto ca avitakkaavic�ro ca dhamm� avitakka avic�rassa dhammassa vippayuttapaccayena paccayo: sahaj�ta�, purej�ta. Sahaj�ta�: avitakkavic�ramatt� khandh� ca vic�ro ca cittasamu��h�n�na� r�p�na� vippayuttapaccayena, pa�isandhikkha�e avitakkavic�ramatt� khandh� ca vic�ro ca ka�att� r�p�na� vippayuttapaccayena, pacch�j�t� avitakkavic�ramatt� khandh� ca vic�ro ca purej�tassa imassa k�yassa vippayuttapaccayena paccay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vitakkasavic�ro ca avitakkavic�ramatto ca dhamm� avitakka avic�rassa dhammassa vippayuttapaccayena paccayo: sahaj�ta�, pacch�j�ta� sahaj�t� savitakkavic�r� khandh� ca vitakko ca cittasamu��h�n�na� r�p�na� vippayuttapaccayena, pa�isandhikkha�e savitakkavic�r� khandh� ca citakko ca ka�att� r�p�na� vippayuttapaccayena, pacch�j�t� savitakkasavic�r� khandh� ca citakko ca purej�tassa imassa k�yassa vippayuttapaccayena paccay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vitakkasavic�ro dhammo savitakkasavic�rassa dhammassa atthi paccayena paccayo: savitakkasavic�ro eko khandhe ti��anna� khandh�na� atthipaccayena, dve khandh� dvinna khandh�na� atthipaccayenana paccayo pa�isandhikkha�e -pe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vitakkasavic�ro dhammo avitakkavic�ramattassa dhammassa atthipaccayena paccayo: savitakkasavic�r� khandh� vitakkassa atthi paccayena paccayo: pa�isandhikkha�e -pe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vitakkasavic�ro dhammo avitakkaavic�rassa dhammassa atthi paccayena paccayo: sahaj�ta�. Pacch�j�ta�, sahaj�t�: savitakkasavic�r� khandh� cittasamu��h�n�na� r�p�na� atthipaccayena, pa�isandhikkha�e savitakkasavic�r� khandh� ka�att� r�p�na� atthipaccayena, pacch�j�t� savitakaksavic�r� khandh� purej�tassa imassa k�yassa atthipaccayena paccayo. (Savitakkasavic�ramulake avases� pa�h� sahaj�ta paccayasadis�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vitakkavic�ramatto dhammo avitakkavic�ramattassa dhammassa atthipaccayena paccayo: avitakkavic�ramatto eko khandho ti��anna� khandh�na� atthipaccayena, dve khandh� dvinna� khandh�na� atthipaccayena paccayo. Pa�isandhikkha�e -pe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vitakkavic�ramatto dhammo savitakkasavic�rassa dhammassa atthipaccayena paccayo: vitakko savitakkasavic�r�na� khandh�na� atthipaccayena paccayo. Pa�isandhikkha�e -pe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468] [\x 468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vitakakvic�ramatto dhammo avitakkaavic�rassa dhammassa atthipaccayena paccayo: sahaj�ta�, pacch�j�ta� sahaj�t�: avitakka vic�ramatt� khandh� ca vitakko ca cittasamu��h�n�na� r�p�na� atthipaccayena, pa�isandhikkha�e avitakkavic�ramatt� khandh� ca vitakko ca ka�att�r�p�na� atthipaccayena, pacch�j�t� avitakka vic�ramatto khandhoca vitakko ca purej�tassa imassa k�yassa atthipaccayena paccay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Avitakkavic�ramattamulak� pa�ca pa�cah�, avases� sahaj�ta paccayasadis�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vitakakavic�ro dhammo avitakkaavic�rassa dhammassa atthi paccayena paccayo: sahaj�ta�, purej�ta�, pacch�j�ta�, ah�ra�, indriya� sahaj�to avitakkaavic�ro eko khandho ti��anna� khandh�na� cittasamu��h�n��ca r�p�na� atthipaccayena, dve khandh� dvinna� khandh�na�, vicaro cittasamu��h�n�na� r�p�na� atthipaccayena, pa�isandhikkha�e avitakkaavic�ro eko khandho ti��anna� khandh�na� ka�att� ca r�p�na� atthipaccayena. Khandh� vatthussa vatthu khandh�na�, vic�ro vatthussa, vatthu vic�rassa atthipaccayena. Eka� mah�bh�ta� ti��anna� mah�bh�t�na� atthipaccayena, mah�bh�t� cittasamu��h�n�na� r�p�na� ka�att�r�p�na� up�d�r�p�na� atthipaccayena b�hira� �h�ra� samu��h�na�, utusamu��h�na�, asa��asatt�na� eka� mah�bh�ta� ti��anna� mah�bh�t�na�, mah�bh�t� ka�att� r�p�na�, up�d� r�p�na� atthipaccayena purej�ta�: dibbena cakkhun� r�pa� passati, dibb�ya sotadh�tuy� sadda� su�ti, r�p�yatana� cakkhuvi��a�assa, pho��habb�yatana� k�yavi����assa atthipaccayena, cakkh�yatana� cakkhuvi����assa, k�y�yatana� k�yavi����assa atthipaccayena vatthu avitakkaavic�r�na� khandh�na� vic�rassa ca atthipaccayena, pacch�j�t� avitakkaavic�r� khandh� ca vic�ro ca purej�tassa imassa k�yassa atthipaccayena, kaba�ik�ro �h�ro imassa k�yassa atthipaccayena r�paj�vitindriya� ka�att� r�p�na� atthipaccayena paccay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vitakkaavic�ro dhammo savitakkasavic�rassa dhammassa atthipaccayena paccayo: sahaj�ta� purej�ta� pa�isandhikkha�e vatthu savitakkasavic�r�na� khandh�na� atthipaccayena, purej�ta� cakkhu� aniccato dukkhato anattato vipassati, ass�deti, abhinandati, ta� �rabbha r�go uppajjati, domanassa� uppajjati, r�pe sad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469] [\x 469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andhe rase pho��habbe vatthu aniccato dukkhato anattato vipassati, domanassa� uppajjati, vatthu savitakkasavic�r�na� khandh�na� atthipaccayena paccay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vitakkaavic�ro dhammo avitakkasavic�ramattassa dhammassa atthipaccayena paccayo: sahaj�ta� purej�ta� sahaj�to vic�ro avitakkavic�ramatt�na� khandh�na� atthipaccayena, pa�isandhikkha�e vic�ro avitakkavic�ramatt�na� khandh�na� atthipaccayena pa�isandhikkha�e vatthu avitakkavic�ramatt�na� khandh�na� vitakkassa ca atthi paccayena, purej�ta� cakkhu� aniccato dukkhato anattato vipassati, ass�deti, abhinandati, ta� �rabbha vitakko uppajjati, sota� gh�na� jivha� k�ya� r�pe sadde gandhe rase pho��habbe vatthu� aniccato dukkhato anattato vipassati, ass�deti, abhindati ta� �rabbha vitakko uppajjati, vatthu avitakkavic�ramatt�na� khandh�na� vitakkassa ca atthipaccayena paccay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vitakkaavic�ro dhammo avitakkasavic�ramattassa ca avitakka avic�rassa ca dhammassa atthipaccayena paccayo: purej�ta� sahaj�to vic�ro avitakkavic�ramatt�na� khandh�na� cittasamu��h�n�na�ca r�p�na�, pa�isandhikkha�e vic�ro avitakkavic�ramatt�na� khandh�na� ka�att� ca r�p�na� atthipaccayena, pa�isandhikkha�e vatthu avitakkavic�ramatt�na� khandh�na� atthipaccayena, purej�ta� vatthu avitakkvac�ramatt�na� khandh�na� vic�rassa ca atthipaccayena paccay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vitakkaavic�ro dhammo savitakkasavic�rassa ca avitakkavic�ramattassa ca dhammassa atthipaccayena paccayo: sahaj�ta� purej�ta� pa�isandhikkha�e vatthu savitakkasavic�r�na� purej�ta� sahaj�ta� pa�isandhikkha�e vatthu savitakaksavic�r�na� khandh�na� vitakkassa ca atthipaccayena, purej�ta� cakkhu� aniccato dukkhato anattato vipassati. Ass�deti. Abhinandati, ta� �rabbha savitakkasavic�r� khandh� ca vitakko ca uppajjanti, sota�, gh�na� jivha� k�ya� vatthu� aniccato dukkhato anattato vipassati, ass�deti, abhinandati, ta� �rabbha savitakkasavic�r� khandh� ca vitakko ca uppajjanti, vatthu savitakkasavic�r�na� khandh�na� vitakkassa ca atthipaccayena paccay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vitakkasavic�ro ca avitakkaavic�ro ca dhamm� savitakkasavic�rassa dhammassa atthipaccayena paccayo: sahaj�ta� purej�ta� sahaj�to savitakkasavic�ro eko khandho ca vatthu ca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470] [\x 470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i��anna� khandh�na� atthipaccayena dve khandh� ca vatthu ca dvinna� khandh�na� atthipaccayena, pa�isandhikkha�e savitakkasavic�ro eko khandho ca vatthu ca ti��anna� khandh�na� atthipaccayena, dve khandh� ca vatthu ca dvinna� khandh�na� atthipaccayena paccay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vitakkasavic�ro ca avitakkaavic�ro ca dhamm� avitakkavic�ramattassa dhammassa atthipaccayena paccayo: sahaj�ta� purej�ta� sahaj�t� savitakaksavic�r� khavd� ca vatthuca vitakkasasa atthipaccayena, pa�isandhikkha�e savitakkasavic�r� khandh� ca vatthu ca vitakkassa atthipaccayena paccay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vitakkasavic�ro ca avitakkaavic�r� ca dhamm� avitakkaavic�rassa dhammassa atthipaccayena paccayo: sahaj�ta� pacch�j�ta� �h�ra� indriya� sahaj�t� savitakaksavic�r� khandh� ca mah�bh�t� ca cittasamu��h�n�na� r�p�na� atthipaccayena, pa�isandhikkha�e savitakkasavic�r� khandh� ca mah�bh�t� ca ka�att� r�p�na� atthipaccayena pacch�j�t� savitakkasavic�r� khandh� ca kaba�ik�ro �h�ro ca purej�tassa imassa k�yassa atthipaccayena, pacch�j�ta savitakkasavic�r� khandh� ca r�paj�vitindriya�ca ka�att� r�p�na� atthipaccayena paccay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vitakkasavic�ro ca avitakkaavic�ro ca dhamm� savitakkasavic�rassa ca avitakkavic�ramatatssa ca dhammassa atthipaccayena paccayo: sahaj�ta� purej�ta� sahaj�to savitakkasavic�ro eko khandho ca vatthu ca ti��anna� khandh�na� vitakkassa ca atthipaccayena, dve khandh� ca vatthu ca dvinna� khandh�na� vitakkassa ca atthipaccayena paccayo, pa�isandhikkha�e -pe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vitakkavic�ramatto ca avitakkaavic�ro ca dhamm� savitakkasavic�rassa dhammassa atthipaccayena paccayo: sahaj�ta� purej�ta� sahaj�to vitakko ca vatthu ca savitakkasavic�r�na� khandh�na� atthipaccayena, pa�isandhikkha�e vitakko ca vatthu ca savitakkasavic�r�na� khandh�na� atthipaccayena paccayo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vitakkavic�ramatto ca avitakkaavic�ro ca dhamm� avitakkavic�mattassa dhammassa atthapaccayena paccayo: sahaj�ta� purej�ta� sahaj�to avitakkavic�ramatto eko khandho ca vic�ro ca ti��anna� khandh�na� atthipaccayena, dve khandh� ca vic�ro ca dvinna� khandh�na� -pe- avitakkavic�ramatto eko khandho ca vatthu ca ti��anna� khandh�na� atthipaccayena, d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471] [\x 471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handh� ca vatthu ca dvinna� khandh�na� atthipaccayena, pa�isandhikkha�e avitakkaavic�ramatto eko khandho ca vic�ro ca ti��anna� khandh�na� atthipaccayena, dve khandh� ca vicaro ca dvinna� khandh�na� pa�isandhikkha�e avitakkavic�ramatto eko khandho ca vatthu ca ti��anna� khandh�na�, dve khandh� ca vatthu ca dvinna� khandh�na� atthipaccayena paccay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vitakakvic�ramatto ca avitakkaavic�ro ca dhamm� avitikkaavic�rassa dhammassa atthipaccayena paccayo: sahaj�ta� purej�ta� pacch�j�ta� �h�ra� indriya�: sahaj�t�avitakkavic�ramatt� khandh� ca vic�ro ca cittasamu��h�n�n�� r�p�na� atthipaccayena, sahaj�t� avitakkavic�ramatt� khandh� ca mah�bh�t� ca cittasamu�a�ha��n�na� r�p�na� atthipaccayena, sahaj�to vitakko ca mah�bh�t� ca cittasamu��h�n�na� r�p�na� atthipaccayena, sahaj�t� avitakkavic�ra matt� khand� ca vatthu ca vic�rassa atthipaccayena, pa�isandhikkha�e avitakkavic�ramatt� khandh� ca vic�ro ca ka�att� r�p�na� atthipaccayena, pa�isandhikkha�e avitakkavic�ramatt� khandh� ca mah�bh�t� ca ka�att�r�p�na� atthipaccayena, pa�isandhikkha�e avitakkavic�ramatt� khandh� ca vatthu ca vic�rassa atthipaccayena, pacch�j�t� avitakkavic�ramatt� khandh� ca vic�ro ca purej�tassa imassa k�yassa atthipaccayena, pacch�j�t� avitakkavic�ramatt� khandh� ca vitakko ca kaba�ik�ro �h�ro ca purej�tassa imassa k�yassa atthipaccayena, pacch�j�t� avitakkavic�ramatt� khandh� ca vitakko ca r�paj�vitindriya�ca ka�att� r�p�na� atthipaccayena paccay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vitakkavic�ramatto ca avitakkaavic�ro ca dhamm� avitakkavic�ramattassa ca avitakkaavic�rassa ca dhammassa atthipaccayena paccayo: sahaj�ta purej�ta� avitakakavic�ramatto eko khandho ca vic�ro ca ti��anna� khandh�na� cittasamu��h�n�na�ca r�p�na� atthipaccayena, dve khandh� ca vicaro ca avitakkavic�ramatto eko khandho ca vatthu ca ti��anna� khandh�na� vic�rassa ca atthipaccayena, dve khandh� ca vatthu ca pa�isandhikkha�e -pe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vitakkasavic�ro ca avitakakvic�ramatto ca dhamm� savitakkasavic�rassa dhammassa atthipaccayena paccayo: savitakkasavic�ro eko khandho ca vitakko ca ti��anna� khandh�na� atthipaccayena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472] [\x 472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ve khandh� ca dvivitakko ca dvinna� khandh�na� atthipaccayena paccayo: pa�isandhikkha�e -pe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vitakkasavic�ro ca avitakkavic�ramatto ca dhamm� avitakkaavic�rassa dhammassa atthipaccayena paccayo: sahaj�ta� pacch�j�ta� sahaj�t� savitakkasavic�r� khandh� ca vitakko ca cittasamu��h�n�na� r�p�na� atthipaccayena, pa�isandhikkha�e savitakkasavic�r� khandh� ca vitakko ca ka�att�r�p�na� atthipaccayena, pacch�j�t� savitakaka savic�r� khandh� ca vitakko ca purej�tassa imassa k�yassa atthipaccayena paccay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vitakkasavic�ro ca avitakkavic�ramatto ca dhamm� savitakkaavic�rassa ca avitakkavicaramatte ca dhammassa atthipaccayena paccayo: savitakkac�ro eko khandho ca vitakko ca ti��anna� khandh�na� cittasamu��h�n�na�ca r�p�na� atthipaccayena, dve khandh� ca vitakko ca dvinna� khandh�na� atthipaccayena paccayo. Pa�isandhikkha�e -pe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vitakkasavic�ro ca avitakkavic�ramatto ca avitakkaavic�ro ca dhamm� savitakkasavic�ro ca dhammassa atthipaccayena paccayo: sahaj�ta� purej�ta�, sahaj�to savitakkac�ro eko khandho ca vitakko ca vatthu ca ti��anna� khandh�na� atthipaccayena, paccayo. Pa�isandhikkha�e -pe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vitakkasavic�ro ca avitakkavic�ramatto ca avitakkaavic�ro ca dhamm� avitakkaavic�rassa dhammassa atthipaccayena paccayo: sahaj�ta� pacch�j�ta� �h�ra� indriya� sahaj�t� savitakkasavicar� khandh� ca vitakko ca mah�bh�t� ca cittasamu��h�n�na� r�p�na� atthipaccayena, pa�isandhikkha�e. Pacch�j�t� savitakkasavic�r� khandh� ca vitakko ca kaba�ik�ro �h�ro ca purej�tassa imassa k�yassa atthipaccayena, pacch�j�t� savitakkasavic�r� khandh� ca vitakko ca r�paj�vitindriya�ca ka�att�r�p�na� atthipaccayena paccay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vitakkasavic�ro dhammo savitakkasavic�rassa dhammassa natthipaccayenapaccayo: vigatapaccayena paccayo: (natthipaccaya�ca vigatapaccaya�ca anantara sadisa�. Avigata� atthi sadisa�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tuy� ek�dasa, �ramma�e ekavisa, adhipatiy� tevisa, anantare pa�cav�sa, samanantare pa�cav�sa, sahaj�te ti�sa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473] [\x 473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��ama��e a��havisa, nissaye ta�sa, upanissaye pa�cav�sa, purej�te pa�ca, pacch�j�te pa�ca, �sevane ekavisa, kamme ek�dasa, vip�ko ekavisa, �h�re ek�dasa, indriye ek�dasa, jh�ne ekavisa, magge so�asa, sampayutte ek�dasa, vippayutte nava, atthiy� ti�sa, natthiy� pa�cav�sa, vigate pa�cav�sa, avigate ta�s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Gha�an� kusalattika sadis� yeva, pa�h�v�ra ga�ana� eva� asammohantena ga�etabba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uloma� ni��hit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vitakkasavic�ro dhammo savitakkasavic�rassa dhammassa �ramma�apaccayena paccayo: sahaj�tapaccayena, upanissayapaccayena kammapaccayena paccay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vitakkasavic�ro dhammo avitakkasavic�rassa dhammassa �ramma�apaccayena sahaj�tapaccayena, upanissayapaccayena kammapaccayena paccayo. -Pe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vitakkasavic�ro dhammo avitakkaavic�rassa dhammassa �ramma�apaccayena sahaj�tapaccayena, upanissayapaccayena pacch�tapaccayena, kammapaccayena paccayo. -Pe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vitakkasavic�ro dhammo savitakkasavic�rassa ca avitakkaavic�rassa ca dhammassa sahaj�tapaccayena, kammapaccayena paccayo. -Pe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vitakkasavic�ro dhammo avitakkavic�ramattassa ca avitakkaavic�rassa ca dhammassa sahaj�tapaccayena, upanissayapaccayena kammapaccayena paccayo. -Pe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vitakkasavic�ro dhammo savitakkasavic�rassa ca avitakkavic�ramattassa ca dhammassa �ramma�apaccayena sahaj�tapaccayena, upanissayapaccayena kammapaccayena paccayo. -Pe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vitakkasavic�ro dhammo savitakkasavic�rassa ca avitakkavic�ramattassa ca avitakkaavic�rassa ca dhammassa sahaj�tapaccayena, kammapaccayena paccayo. -Pe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vitakkavic�ramatto dhammo avitakkasavic�ramattassa dhammassa �ramma�apaccayena sahaj�tapaccayena, upanissayapaccayena kammapaccayena paccayo -pe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474] [\x 474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Avitakkasavic�ramatto dhammo savitakkasavic�rassa dhammassa �ramma�apaccayena sahaj�tapaccayena, upanissayapaccayena paccayo. -Pe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vitakkavic�ramatto dhammo avitakkaavic�rassa dhammassa �ramma�apaccayena, sahaj�tapaccayena, upanissayapaccayena, pacch�j�tapaccayena, kammapaccayena paccayo: -peavitakkavic�ramatto dhammo savitakkasavic�rassa ca avitakkaavic�rassa ca dhammassa sahaj�tapaccayena paccayo: -pe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vitakkavic�ramatto dhammo avitakkavic�ramattassa ca avitakkaavic�rassa ca dhammassa sahaj�tapaccayena, upanissayapaccayena, kammapaccayena paccayo -pe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vitakkavic�ramatto dhammo savitakkasavic�ramattassa ca avitakkavic�ramattassa ca dhammassa �ramma�apaccayena, upanissayapaccayena, kammapaccayena paccayo -pe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vitakkaavic�ro dhammo avitakkaavic�rassa dhammassa �ramma�apaccayena, sahaj�tapaccayena, upanissayapaccayena, purej�tapaccayena, pacch�j�tapaccayena, kammapaccayena paccayo �h�rapaccayena, indriyapaccayena paccayo: -pe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vitakkaavic�ro dhammo savitakkasavic�rassa dhammassa �ramma�apaccayena, sahaj�tapaccayena, upanissayapaccayena, purej�tapaccayena paccayo: -pe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vitakkaavic�ro dhammo avitakkavic�ramattassa dhammassa �ramma�apaccayena, sahaj�tapaccayena, upanissayapaccayena, purej�tapaccayena paccayo -pe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vitakkaavic�ro dhammo avitakkavic�ramattassa ca avitakkaavic�rassa ca dhammassa �ramma�apaccayena, sahaj�tapaccayena, upanissayapaccayena, purej�tamapaccayena paccayo -pe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vitakkaavic�ro dhammo savitakkasavic�rassa ca avitakkaavic�ramattassa ca dhammassa �ramma�apaccayena, sahaj�tapaccayena, upanissayapaccayena, purej�tapaccayena paccayo -pe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vitakkasavic�ro ca avitakkaavic�ro ca dhamm� savitakkasavic�rassa dhammassa sahaj�tapaccayena, purej�tapaccayena paccayo -pe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475] [\x 475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itakkasavic�ro ca avitakkaavic�ro ca dhamm� avitakkavic�ramattassa dhammassa sahaj�tapaccayena, purej�tapaccayena paccayo -pe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vitakkasavic�ro ca avitakkaavic�ro ca dhamm� avitakkaavic�rassa dhammassa sahaj�tapaccayena, pacch�j�tapaccayena, �h�rapaccayena, indriyapaccayena paccayo -pe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vitakkasavic�ro ca avitakkaavic�ro ca dhamm� savitakkasavic�r�ssa ca avitakkavic�rattassa ca dhammassa sahaj�tapaccayena, purej�tapaccayena paccayo -pe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vitakkasavic�ramatto ca avitakkaavic�ro ca dhamm� savitakkasavic�rassa dhammassa �ramma�apaccayena, sahaj�tapaccayena, upanissayapaccayena, purej�tapaccayena paccayo -pe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vitakkavic�ramatto ca avitakkaavic�ro ca dhamm� avitakkavic�ramattassa dhammassa �ramma�apaccayena, sahaj�tapaccayena, upanissayapaccayena purej�tapaccayena paccayo -pe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vitakkasavic�ramatto ca avitakkaavic�ro ca dhamm� avitakkaavic�rassa dhammassa �ramma�apaccayena, sahaj�tapaccayena, upanissayapaccayena. Purej�tapaccayena, pacch�j�tapaccayena, �h�rapaccayena, indriyapaccayena paccayo -pe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vitakkavicaramatto ca avitakkaavic�ro ca dhamm� avitakkavic�ramattassa ca avitakkaavic�rassa ca dhammassa sahaj�tapaccayena, upanissayepaccayena, purej�tapaccayena paccayo: -pe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vitakkavicaramatto ca avitakkaavic�ro ca dhamm� savitakkasavic�rassa ca avitakkavic�ramattassa ca dhammassa �ramma�apaccayena, upanissayepaccayena, paccayo: -pe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vitakkasavicaro ca avitakkavic�ramatto ca dhamm� savitakkasavic�rassa dhammassa �ramma�apaccayena, sahaj�tapaccayena, upanissayepaccayena, paccayo: -pe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vitakkasavicaro ca avitakkavic�ramatto ca dhamm� avitakkavic�ramattassa dhammassa �ramma�apaccayena, upanissayepaccayena, paccayo: -pe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476] [\x 476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itakkasavic�ro ca avitakkavic�ramatto ca dhamm� avitakkaavic�rassa dhammassa �ramma�apaccayena, sahaj�tapaccayena, upanissayapaccayena, pacch�j�tapaccayena paccayo: -pe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vitakkasavic�ro ca avitakkavic�ramatto ca dhamm� savitakkasavicarassa ca avitakkaavic�rassa ca dhammassa sahaj�tapaccayena paccayo: -pe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vitakkasavic�ro ca avitakkavic�ramatto ca dhamm� avitakkavic�mattassa ca avitakkaavic�rassa ca dhammassa upanissayapaccayena paccayo: -pe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vitakkasavic�ro ca avitakkaavicaramatto ca dhamm� savitakkasavic�rassa ca avitakkavic�ramattassa ca dhammassa �ramma�apaccayena, upanissayapaccayena paccayo: -pe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vitakkasavic�ro ca avitakkavic�ramatto ca avitakkaavic�ro ca dhamm� savitakkasavic�rassa dhammassa sahaj�tapaccayena, purej�tapaccayena paccayo -pe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vitakkasavic�ro ca avitakkavic�ramatto ca avitakkaavic�ro ca dhamm� avitakkaavic�rassa dhammassa sahaj�tapaccayena, purej�tapaccayena, �h�rapaccayena, indriyapaccayena paccayo: -pe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 hetuy� pa�cati�sa, n�ramma�e pa�cani�sa, na adhipatiy� pa�cati�sa, na anantare pa�cati�sa, na samanantare pa�cati�sa, na sahaj�te ekunati�sa, na a��ama��e ekunati�sa, nanissaye ekunati�sa, na upanissaye catuti�sa. Na purej�te pa�cati�sa, na pacch�j�te, na �sevane, na kamme, na vip�ke, na �h�re, na indriye, na jh�ne, na magge pa�cati�sa, na sampayutte ekunati�sa, na vippayutte sattavisa, no atthiy� sattavisa�. No natthiy� pa�cati�sa, no vigate pa�cati�sa, no avigate sattavis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Paccan�ya� ga�entena im�ni pac�ni anumajjantena ga�etabb�ni.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ccan�ya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>Hetu paccay� na �ramma�e ek�dasa, na adhipatiy� ek�dasa, na anantare, na samanantare ek�sada, na a��ama��e t��i, na upanissaye ek�dasa, na purej�te, na pacch�j�te, na�sevane, nakamme, na vip�ke, na �h�re, na indriye na jh�ne, na mag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477] [\x 477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bbe ek�dasa, , na sampayutte t��i, na vippayutte satta, no natthiy� ek�dasa, no vigate ek�das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Anuloma paccan�ya ga�an� imin�k�ra�ena ga�etabb�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uloma paccan�y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Nahetu paccay� �ramma�e ekavisa, adhipatiy� tevisa�, anantare pa�cav�sa, samanantare pa�cav�sa, sahaj�te tisa�, a��ama��e a��havisa, nissaye ti�sa, upanissaye pa�cav�sa, purej�te pa�ca, pacch�j�te pa�ca, �sevane ekavisa, kamme ek�dasa, vip�ke ekavisa, �h�re ek�dasa, indriye ek�dasa, jh�ne ekavisa, magge so�asa, sampayutte ek�dasa, vippayutte nava atthi ti�sa. Natthiy� pa�cav�sa, vigate pa�cav�sa, avigate ta�s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Paccan�y�nuloma� imin� k�re�ena vibhajitabba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can�y�nulom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Vitakkattika� ni��hit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 P�tittik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�tisahagata� dhamma� pa�icca p�tisahagato dhammo uppajjati hetupaccay�: p�tisahagata� eka� khandha� pa�icca tayo khandh�, tayo khandhe pa�icca eko khandho dve khandhe pa�icca dve khandh� pa�isandhikkha�e p�tisahagata� eka� khandha� pa�icca tayo khandh�, dve khandho pa�icca dve khandh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�tisahagata� dhamma� pa�icca sukhasahagato dhammo uppajjati hetupaccay�: p�tisahagata� eka� khandha� pa�icca sukhasahagat� tayo khandhe pa�icca dve khandhe pa�isandhikkha�e p�tisahagata� eka� khandha� pa�icca sukhasahagato tayo khandh�, dve khandho pa�icca dve khandh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�tisahagata� dhamma� pa�icca p�tisahagato ca sukhasahagato ca dhamm� uppajjanti hetupaccay�: p�tisahagata� eka� khandha� pa�icca patisahagato ca sukhasahagato ca tayo khandh�, dve khandhe pa�icca dve khandh� pa�isandhikkha�e p�tisahagata� eka� khandha� pa�icca p�tisahagato ca sukhasahagato ca tayo khandh�, dve khandho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478] [\x 478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khasahagata� dhamma� pa�icca sukhasahagato dhammo uppajjati hetupaccay�: sukhasahagata� eka� khandha� pa�icca dve khandh�, dve khandhe pa�icca eko khandho, pa�isandhikkha�e sukhasahagata� eka� khandha� pa�icca dve khandh�, dve khandhe pa�icca eko khandh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khasahagata� dhamma� pa�icca p�tisahagato dhammo uppajjati hetupaccay�: sukhasahagata� eka� khandha� pa�icca p�tisahagat� tayo khandh�, dve khandhe pa�icca dve khandh�, pa�isandhikkha�e sukhasahagata� eka� khandha� pa�icca p�tisahagat� tayo khandh�, dve khandhe pa�icca dve khandh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khasahagata� dhamma� pa�icca p�tisahagato ca sukhasahagato ca dhamm� uppajjanti hetupaccay�: sukhasahagata� eka� khandha� pa�icca p�tisahagat� ca sukhasahagat� ca dve khandh�, dve khandhe pa�icca eko khandho, pa�isandhikkha�e sukhasahagata� eka� khandha� pa�icca p�tisahagat� ca sukhasahagat� ca dve khandh�, dve khandhe pa�icca eko khandh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ekkh�sahagata� dhamma� pa�icca upekkh�sahagato dhammo uppajjati hetupaccay�: upekkh�sahagata� eka� khandha� pa�icca dve khandh�, dve pa�icca eko khandho, pa�isandhikkha�e -pe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�tisahagata�ca sukhasahagata�ca dhamma� pa�icca p�tisahagato dhammo uppajjati hetupaccay�: p�tisahagata�ca sukhasahagata�ca eka� khandha� pa�icca p�tisahagat� tayo khandh�, dve khandhe pa�icca dve khandh�, pa�isandhikkha�e p�tisahagata�ca sukhasahagata�ca eka� khandha� pa�icca p�tisahagat� tayo khandh�, dve khandhe pa�icca dve khandh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�tisahagata�ca sukhasahagata�ca dhamma� pa�icca sukhasahagato dhammo uppajjati hetupaccay�: p�tisahagata�ca sukhasahagata�ca eka� khandha� pa�icca sukhasahagat� dve khandhe pa�icca eko khandho, pa�isandhikkha�e p�tisahagata�ca sukhasahagata�ca eka� khandha� pa�icca sukhasahagat� dve khandh�, dve khandho, pa�icca eko khandh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�tisahagata�ca sukhasahagata�ca dhamma� pa�icca p�tisahagato ca sukhasahagato ca dhamm� uppajjanti hetupaccay�: p�tisahagata�ca sukhasahagata�ca eka� khandha� pa�icca p�tisahagat� ca sukhasahagat� ca dve khandh�, dve khandhe pa�icca eko khandho, pa�isandhikkha�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479] [\x 479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�tisahagata�ca sukhasahagata�ca eka� khandha� pa�icca p�tisahagat� ca dve khandh�, dve khandhe pa�icca eko khandh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tupaccaya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>P�tisahagata� dhamma� pa�icca p�tisahagato dhammo uppajjati �ramma�apaccay�: adhipitapaccay�, (pa�isandhikkha�e natthi) anantarapaccay�, upanissayapaccay�, purej�tapaccay�, a��ama��apaccay�, nissayapaccay�, upanissayapaccay�. Purej�tapaccay�, (purej�tenatthi) �sevanapaccay�, (�sevane vip�ka� natthi) kammapaccay�, vip�kapaccay�, �h�ra -pe- indriya, jh�na, magga, sampayutta, vippayutta, atthi, natthi, vigata, avigatapaccay� -pe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�tik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>Hetuy� dasa, �ramma�e dasa, adhipatiy� dasa, anantare, samanantare, sahaj�te, a��ama��e, nissaye, upanissaye, purej�te, �sevane, kamme, vip�ke, �h�re, indriye, jh�ne, magge, sampayutte, vippayutte, atthiy�, natthiy�, vigate, avigate, sabbattha dasa, (eva� anulomaga�an� ga�etabb�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uloma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�tisahagata� dhamma� pa�icca p�tisahagato dhammo uppajjati na hetupaccay�: ahetuka� p�tisahagata� eka� khandha� pa�icca tayo khandh�, dve khandhe pa�icca dve khandh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�tisahagata� dhamma� pa�icca sukhasahagato dhammo uppajjati na hetupaccay�: ahetuka� p�tisahagata� eka� khandha� pa�icca sukhasahagat� tayo khandh�, dve khandhe pa�icca dve khandh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�tisahagata� dhamma� pa�icca p�tisahagato dhammo ca sukhasahagato ca dhamm� uppajjanti na hetupaccay�: ahetuka� p�tisahagata� eka� khandha� pa�icca p�tisahagat� ca sukhasahagat� ca tayo khandh�, dve khandhe pa�icca dve khandh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khasahagata� dhamma� pa�icca sukhasahagato dhammo uppajjati na hetupaccay�: ahetuka� sukhasahagata� eka� khandha� pa�icca dve khandh�. Dve khandhe pa�icca eko khandh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khasahagata� dhamma� pa�icca p�tisahagato dhammo uppajjati na hetupaccay�: ahetuka� sukhasahagata� eka� khandha� pa�icca p�tisahagat� tayo khandh�, dve khandhe pa�icca dve khandh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480] [\x 480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khasahagata� dhamma� pa�icca p�tisahagato ca sukhasahagato ca dhamm� uppajjanti na hetupaccay�: ahetuka� sukhasahagata� eka� khandha� pa�icca p�tisahagat� ca sukhasahagat� ca dve khandh�, dve khandhe pa�icca eko khandh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pekkh�sahagata� dhamma� pa�icca upekkh�sahagato dhammo uppajjati nahetupaccay�: ahetuka� upekkh�sahagata� eka� khandha� pa�icca dve khandh�, dve khandhe pa�icca eko khandho, ahetuka pa�isandhikkha�e upekkh�sahagata� eka� khandha� pa�icca dve khandh� dve khandhe pa�icca eko khandhe. Vicikicch�sahagate uddhaccasahagate khandhe pa�icca ticikicch�sahagato uddhaccasahagato moh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�tisahagata�ca sukhasahagata�ca dhamma� pa�icca p�tisahagato dhammo uppajjati nahetupaccay�: ahetuka� p�tisahagata�ca sukhasahagata�ca eka� khandha� pa�icca p�tisahagat� tayo khandh�, dve khandhe pa�icca dve khandh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�tisahagata�ca sukhasahagata�ca dhamma� pa�icca sukhasahagato dhammo uppajjati nahetupaccay�: ahetuka� p�tisahagata�ca sukhasahagata�ca eka� khandha� pa�icca sukhasahagat� dve khandhe, dve khandhe pa�icca eko khandh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�tisahagata�ca sukhasahagata�ca dhamma� pa�icca p�tisahagato ca sukhasahagato ca dhamm� uppajjanti nahetupaccay�: ahetuka� p�tisahagata�ca sukhasahagata�ca eka� khandha� pa�icca p�tisahagat� sukhasahagat� ca dve khandhe, dve khandhe pa�icca eko khandh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�tisahagata� dhamma� pa�icca p�tisahagato dhammo uppajjati nahetupaccay�: naadhipati pa�isandhikkha�e paripu��a�, napurej�tapaccay� ar�peti niy�metabba� pa�isandhikkha�eti ca napacch�j�tapaccay�, na�sevanapaccay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�tisahagata� dhamma� pa�icca p�tisahagato dhammo uppajjati nakammapaccay�: pitisahagate khandhe pa�icca p�tisahagat� cetan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�tisahagata� dhamma� pa�icca sukhasahagato dhammo uppajjati nakamma paccay�: pitisahagate khandhe pa�icca sukhasahagat� cetan�, (imin� k�ra�ena dasa vitth�retabb�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481] [\x 481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�tisahagata� dhamma� pa�icca p�tisahagato dhammo uppajjati navip�kapaccay�: -peparipu��a�, pa�isandhi natth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khasahagata� dhamma� pa�icca sukhasahagato dhammo uppajjati najh�napaccay�: sukhasahagata� k�yavi����asahagata� eka� khandha� pa�icca dve khandh�, dve khandhe pa�icca eko khandh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pekkh�sahagata� dhamma� pa�icca upekkh�sahagato dhammo uppajjati najh�napaccay�: cakkhuvi����asahagata� eka� khandha� pa�icca dve khandh� dve khandhe pa�icca eko khandho, namagge paccay�, na hetupaccay� sadisa�. Moho natthi na vippayutta paccay� paripu��a�, ar�pa pa�camev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 hetuy� dasa, na adhipatiy� dasa, na purej�te, na pacch�j�te, na �sevane, na kamme, na vip�ke dasa, na jh�ne dve, na magge dasa, na vippayutte dasa, (paccan�ya� paripu��a� k�tabba�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cn�y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tupaccay� na adhipatiy� dasa, na purej�te dasa, na pacch�j�te, na �sevane, na kamme na vip�ke, na vippayutte dasa, (anuloma pacacniya� vitth�rena ga�etabba�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uloma� paccan�y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 hetupaccay� �ramma�e dasa, anantare dasa, samanantare dasa, sahaj�te, a��ama��e, nissaye, upanissaye, purej�te, �sevane, kamme, vip�ke, �h�re, indriye, jh�ne, sabbe dasa, magge eka�, sampayutte dasa, vippayutte, atthiy�, natthiy�, vigate, avigate, sabbe das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ccan�y�nuloma� - pa�iccav�r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haj�tavaro'pi paccavav�ro'pi nissayav�ro'pi, sa�sa���hav�ro'pi sampayuttav�ro'pi pa�iccav�rasadis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�tisahagato dhammo p�tisahagatassa dhammassa hetupaccayena paccayo, p�tisahagat� hetu sampayuttak�na� khandh�na� hetupaccayena pa�isandhikkha�e p�tisahagat� hetu sampayuttak�na� khandh�na� hetu pacca, p�tisahagato dhammo sukhasahagatassa dhammassa hetupaccayena, p�tisahagat� hetu samputtak�na� sukhasahagat�na� khandh�na� hetupacca, pa�isandhikkha�e, p�tisahagato dhammo pitisahagatasasa ca sukhasagatassa ca dhammassa hetupacca, p�tisahagat� hetu sampayuttak�na� [T- 31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482] [\x 482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�tisahagat�na�ca sukhasahat�na�ca khandh�na� hetupacca, pa�isandhikkha�e, sukhasahagato dhammo sukhasahagatassa dhammassa, p�tisahagatassa dhammassa, p�tisahagatassa ca sukhasahagatassa ca dhammassa, sukhamule t��i, upekkh�sahagato dhammo upekkh�sahagatassa dhammassa hetupacca, upekkh�sahagat� hetu sampayuttak�na� khandh�na� hetupacca, pa�isandhikkha�e p�tisahagato ca sukhasahagato ca dhamm� p�tisahagatassa dhammassa sukhasahagatassa dhammassa p�tisahagatassa ca sukhasahagatasasa ca dhammassa hetupacca, p�tisahagat� ca sukhasahagat� ca hetu sampayuttak�na� p�tisahagat�na�ca sukhasahagat�na�ca khandh�na� hetupacca, pa�isandhikkha�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�tisahagato dhammo pitisahagatasasa dhammassa �ramma�apaccayane paccayo, pitasahagatena cittena d�na� datv�, s�la� sam�diyitv�, uposathakamma� katv� ta� p�tisahagatena cittena paccavekkhati p�tisahagat� jh�n� vu��hahitv�, magg� vu��hahitv�, phal� vu��hahitv�, ta� p�tisahagatena cittena paccavekkhati, ariy� p�tisahagatena cittena pahine kilese paccavekkhanti. Vikkhambhite kilese paccavekkhanti, pubbe samud�vaci��e kilese j�nanti, pitisahagate khandhe p�tisahagatena cittena aniccato dukkhato anattato vipassanti, ass�denti, abhinandanti, ta� �rabbha p�tisahagato r�go uppajjati, di��hi uppajjati, pitasahagate khandhe �rabbha pitasahagat� khandh� uppajjanti, pitasahagato dhammo sukhasahagatassa dhammassa �ramma�apacca, pitasahagatena cittena d�na� datv� s�la� sam�diyitv� uposathakamma� katv� ta� sukhasahagatena cittena paccavekkhanti, p�tisahagat� jh�n� vu��hahitv�, magg� vu��hahitv� phal� vu��hahitv� ta� sukhasahagatena cittena paccavekkhanti ariy� sukhasahagatena cittena pitisahagate pah��e kilese paccavekkhanti vikkhamhite kilesepaccavekkhanti, pubbe samud�ci��e kilese j�nanti, pitasahagate khandhe sukhasahagatena cittena aniccato dukkhato anattato vipassanti, ass�denti, abhinandanti, ta� �rabbha sukhasahagato r�go uppajjati, di��hi uppajjati, pitisahagate khandhe �rabbha sukhasasahagat� khandh� uppajjan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�tisahagato dhammo upekkh� sahagatassa dhammassa �ramma�apacca, pitasahagatena cittena d�na� datv�, s�la� sam�diyitv�, uposathakamma� katv� ta� upekkh� sahagatena cittena paccavekkhati p�tisahagat� jh�n� vu��hahitv�, magg� vu��hahitv�, phal� vu��hahitv�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483] [\x 483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� upekkh� sahagatena cittena paccavekkhati, ariy� upekkh� sahagatena cittena pitisahagata pahi�e kilese paccavekkhanti. Vikkhambhite kilese paccavekkhanti, pubbe samud�vaci��e kilese j�nanti, pitisahagate khandhe upekkh� sahagatena cittena aniccato dukkhato anattato vipassanti, ass�denti, abhinandanti, ta� �rabbha upekkh� sahagato r�go uppajjati, di��hi uppajjati, vicikicch� uppajjati. Uddhacca� uppajjati. Cotopariya���ena pitisahagatasama�gissa citta� j�nanti, p�tisahagat� khandh� cetopariya���assa, pubbeniv�nussati���assa, yath�kammupaga���assa, an�gata�sa���assa, �nagata�sa���assa, �vajjan�ya �ramma�a paccayen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itisahagate khandhe �rabbha upekkh� sahagat� khandh� uppajjanti. P�tisahagato dhammo p�tisahagatassa ca sukha sahagatassa ca dhammassa �ramma�a pacca p�tisahagatena cittena d�na� datv� s�la� sam�diyitv�, uposathakamma� katv� ta� p�tisahagatena ca sukhasahagatena cittena paccavekkhanti. P�tisahagat� jh�n� vu��hahitv� magg� vu��hahitv�, phal� vu��hahitv� ta�pitasahagatena ca sukhasahagatena cittena paccavekkhanti. Ariy� pitisahagatane ca sukhasahagatena ca cittena p�tisahagata� pah�na� kilesa� paccavekkhanti. Vikabmbhita� kilesa� paccavekkhanti. Pubbe samud�ci��e kilese j�nanti. Pitasahagate khandhe p�tisahagatena casukhasahagatena ca cittena aniccato dukkhato anattato vipassanti. Ass�denti, abhinandati. Ta� �rabbha pitasahagat� ca sukhasahagato ca sukhasahagatoca r�go uppajjati, di��hi uppajjati pitasahagate khandhe �rabbha p�tisahagat� ca sukhasahagat� ca khandh� uppajjan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khasahagato dhammo sukhasahagatassa dhammassa �ramma�apaccayane paccayo, sukhasahagato dhammo p�tisahagatassa dhammassa, upekkh� sahagatassa dhammassa pihitasahagatassa ca sukhasahagatassa ca sukhasahagatassa ca dhammassa �ramma�apacca sukhasahagate khandhe �rabbha p�tisahagat� ca sukhasahagat� ca khandh� uppajjanti upekkh� sahagato dhammo upekkh� sahagatassa dhammassa �ramma�a pacca upekkh� sahagatena cittena d�na� datv�, s�la� sam�diyitv�, uposathakamma� katv� ta� upekkh� sahagatena cittena paccavekkhati upekkha sahagatena jh�n�, magg� phal� vu��hahitv�, ta� upekkh� sahagatena cittena paccavekkhati, ariy� upekkh� sahagatena cittena upekkh�sahagata� pahina� kilesa� paccavekkhanti. Vikkhambhita� kilesa� paccavekkhanti, pubbe samud�vaci��e kilese j�nanti, upekkh� sahagate khandh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484] [\x 484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pakkh� sahagatena cittena aniccato dukkhato anattato vipassanti, ass�denti, abhinandanti, ta� �rabbha upekkh� sahagato r�go uppajjati, di��hi uppajjati, vicikicch� uppajjati. Uddhacca� uppajjati, cetopariya���ena upekkh�sahagata cittasama�gissa citta� j�n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k�sana�c�yatana� vi����a�c�yatanassa �ramma�a pacca�ki�ca���yatana� nevasa���n�sa���yatanassa �ramma�a pacca upekkh� sahagat� khandh� iddhividha���assa cetopariya���assa pubbeniv�nussati���assa yath�kammupa���assa an�gata�sa���assa, �vajjan�ya �ramma�a pacca. Upekkh� sahagate khandhe �rabbha upekkh�sahagat� khandh� uppajjanti. Upekkh�sahagato dhammo p�tisahagatassa dhammassa sukhasahagassa dhammassa pitisahatassa sukhasahagatassa ca dhammassa �ramma�apaccayena, upekkh� sahagatena cittena d�na� datv�, sila sam�diyitv�, uposatha kamma� katv�, ta� p�tisahagatenava sukhasahagatenava cittena paccavekkhanti, upekkh�sahagat� jh�n� vu��hahitv�, magg� vu��hahitv�, phal� vu��hahitv� ta� p�tisahagatena ca sukhasahagatena va cittena paccavekkhanti. Ariy� p�tisahagatena ca sukhasahagatena ca cittena upekkh� sahagata� pahina� kilesa� paccavekkhanti. Vikkhambhita� kilesa� paccavekkhanti, pubbe samud�vaci��e kilese j�nanti, upekkh�sahagate khandhe p�tisahagatena ca sukhasahagatena ca cittena aniccato dukkhato anattato vipassanti, ass�denti, abhinandanti, ta� �rabbha p�tisahagato ca sukhasahagato ca r�go uppajjati, di��hi uppajjati, upekkh� sahagate khandhe �rabbha pitasahagat� sukhasahagat� ca khandh� uppajjanti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itasahagato ca sukhasahagato dhamm� p�tisahagatassa dhammassa sukhasahagatassa dhammassa upekkh�sahagatassa dhammassa �ramma�apacca, pitasahagatena ca sukhasahagatena ca cittena d�na� datv� s�la� sam�diyitv� uposathakamma� katv� pitisahagate ca sukhasahagatena ca khandhe upekkh� sahagatena cittena aniccato dukkhato anattato vipassanti, ass�denti, abhinandanti, ta� �rabbha upekkh� sahagato r�go uppajjati, di��hi, vicikicch� uddhacca� uppajjati, cetopariya���ena pitasahagata sukhasahagata cittasama�gissa citta� j�n�ti pitasahagat� ca sukhasahag� ca khandh� cetopariya���assa pubbeniv�s�nussati ���assa yath�kammupaga���assa, an�gata�sa���assa, avajjan�ya �ramma�a pacca. Patisahagate ca sukhasahag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485] [\x 485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Ca khandhe �rabbha upekkh� sahagat� khandh� uppajjanti. Patisahagato ca sukhasahagato ca dhamm� p�tisahagatassaca sukhasahagatassa ca dhammassa �ramma�apaccayena paccayo (sa�khitta�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�tisahagato dhammo p�tisahagatassa dhammassa adhipatipaccayena paccayo, �ramma�dhipati sahaj�t�dhipati - �ramma�dhipati p�tisahagatena cittena d�na� datv�, s�la� sam�diyitv� uposatha kamma, katv� p�tisahagatena cittena ta� garu� katv� paccavekkhati p�tisahagat� jh�n� vu��hahitv�, magg� vu��hahitv�, phal� vu��hahitv�pihitasahagate cittena ta� garu� katv�, paccavekkhati, pitisahagate khandhe p�tisahagatena cittena garu� katv� ass�deti abhinandati ta� garu� katv� p�tisahagato r�go uppajjati. Di��hi uppajjati. Sahaj�t�dhipati p�tisahagat�dhipati sampayuttak�na� khandh�na� adhipati paccayen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�tisahagato dhammo sukhasahagatassa dhammassa adhipati pacca, �ramma�dhipati, sahaj�t�dhipati, �ramma�dhipati pitisaha-pesahaj�t�dhipati, p�tisahagat�dhipati, sampayuttak�na� sukhasahagat�na� khandh�na� adhipati pacca, p�tisahagato dhammo upekkh�sahagatassa dhammassa adhipati pacca, �ramma�dhipati, p�tisahagatena cittena d�na� datv� upekkh� sahagatena cittena, (sa�khitta�) p�tisahagato dhammo p�tisahagatassa ca sukhasahagatassa ca dhammassa adhipati pacca, �ramma�dhipati, sahaj�t�dhipati, - �ramma�dhipati, pitisaha- -pe- sahaj�t�dhipati, p�tisahagat�dhipati, sampayuttak�na� p�tisahagat�na�ca sukhasahagat�na�ca khandh�na� adhipati pacca, sukhasahagato dhammo sukhasahagatassa dhammassa adhipati pacca, �ramma�dhipati, sahaj�t�dhipati - �ramma�dhipati, sukhasaha-pe-(sa�khitta�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haj�t�dhipati sukhasahagat�dhipati sampayuttak�na� khandh�na� adhipati pacca, sukhasahagato dhammo p�tisahagatassa dhammassa adhipati pacca, �ramma�dhipati, sahaj�t�dhipati, (sa�khitta�) sahaj�t�dhipati, sukhasahagat�dhipati sampayuttak�na� p�tisahagat�na� khandh�na� adhipati pacca, �ramma�dhipati, (sa�khitta) sukhasahagato dhammo p�tisahagatassa ca sukhasahagatassa ca dhammassa adhipati pacca, �ramma�dhipati, sahaj�t�dhipati, sa�khitta�. Sahaj�t�dhipati, sukhasahagat�dhipati, sampayuttak�na� p�tisahagat�na�ca sukhasahagat�na�ca khandh�na� adhipati pacca, upekkh� sahagato dhammo upekkh�sahagatassa dhammassa adhipati pacca, �ramma�dhipati, sahaj�t�dhipati, (sa�khitta�, ) sahaj�t�dhipati, upekkh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486] [\x 486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Sahaj�t�dhipati sampayuttak�na� khandh�na� adhipati pacca, upekkh� sahagato dhammo p�tisahagatassa dhammassa adhipati pacca, �ramma�dhipati, (sa�khitta�) upekkh�sahagato dhammo sukhasahagatassa dhammassa adhipatipaccayena, �ramma�dhipati, (sa�khitta�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pekkh�sahagato dhammo p�tisahagatassa ca sukhasahagatassa ca dhammassa adhipati pacca, �ramma�dhipati, (sa�khitta�) p�tisahagato ca sukhasahagato ca dhamm� p�tisahagatassa dhammassa adhipati pacca, �ramma�dhipati, sahaj�t�dhipati -pe- sahaj�t�dhipati, p�tisahagat� ca sukhasahagat� ca adhipati sampayuttak�na� p�tisahagat�na� khandh�na� adhipati pacca, p�tisahagat� ca sukhasahagat� ca dhamm� sukhasahagatassa dhammassa adhipati pacca, �ramman�dhipati, sahaj�ta (sa�khitta�) sahaj�t�dhipati, p�tisahagat� ca sukhasahagata ca adhipati, sampayuttak�na� sukhasahagat�na� khandh�na� adhipati pacca, p�tisahagato ca sukhasahagato ca dhamm� upekkh�sahagatassa dhammassa adhipati paccayena, �ramma�dhipati, (sa�khitta�) p�tisahagatocasukhasahagato ca dhamm� p�tisahagatassa ca sukhasahagatassa ca dhammassa adhipati pacca, �ramma�dhipati, sahaj�t�dhipati, �ramma�dhipati -pesahaj�t�dhipati p�tisahagat� ca sukhasahagat� ca adhipati sampayuttak�na� pitasahagat�na�ca sukhasahagat�na�ca khandh�na� adhipati pacc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�tisahagato dhammo p�tisahagatassa dhammassa anantara paccayena paccayo, purim� purim� p�tisahagat� khandh� pacchim�na� pacchim�na� p�tisahagat�na� khandh�na� anantara paccayena paccayo, p�tisahagata� anuloma� gotrabhussa anantarapaccayena paccayo, imin� k�ra�ena sabbesa� pad�na� paccayoti dipetabba�, anuloma� vodanassa. Gotrabhu maggassa, vod�na� maggassa. Maggo phalassa, phala� phalassa, anuloma� p�tisahagat�ya phalasam�pattiy� anantarapacca, pitasahagato dhammo sukhasahagatassa dhammassa anantarapacca, purim� purim� p�tisahagat� khandh� pacchim�na� pacchim�na� sukhasahagat�na� khandh�na� anantara pacca, p�tisahagata� anuloma� sukhasahagatassa gotrabhussa anantara pacca, p�tisahagata� anuloma� sukhasahagatassa vod�nassa, (sa�khitta�) p�tisahagata� anuloma� sukhasahagat�ya phalasam�pattiy� anantara paccayen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�tisahagato dhammo upekkh� sahagatassa dhammassa anantarapacca, p�tisahagata� cuti citta� upekkh� sahagatassa uppatti cittassa anantara pacca, p�tisahagata� bhava�ga� �vajjan�ya anantarapacca, pitasahagat� vip�ka manovi����adh�tu kiriy� manovi����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BJT Page 487] [\x 487/]      dh�tuy� anantara pacca, p�tisahagata� bhava�ga� upekkh� sahagatassa bhava�gassa anantara pacca, p�tisahagata� kusal�kusala� upekkh� sahagatassa vu��h�nassa, kiriy� vu��h�nassa phala� vu��h�nassa anantara pacca, pitasahagato mmo p�tisahagatassa ca sukhasahagatassa ca dhammassa anantara pacca, purim� purim� p�tisahagat� khandh� pacchim�na� pacchim�na� pitasahagat�na�ca sukhasahagat�na�ca khandh�na� anantara pacca p�tisahagata� anuloma� p�tisahagatassa ca sukhasahagatassa ca gotrabhussa anantara pacca, (sa�khitta�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�tisahagata� anuloma� p�tisahagat�ya ca sukhasahagat�ya ca phala sam�pattiy� anantara pacca, sukhasahagato dhammo sukhasahagatassa dhammassa anantara pacca, purim� purim� sukhasahagat� khandh� pacchim�na� pacchim�na� sukhasahagat�na� khandh�na� anantara pacca sukhasahagata� anuloma� sukhasahagatassa gotrabhussa anantara pacca, sa�khitta� sukhasahagata� anuloma� sukhasahagatassa phalasam�pattiy� anantara pacca, sukhasahagato dhammo p�tisahagatassa dhammassa anantara pacca, purim� purim� sukhasahagat� khandh� pacchim�na� pacchim�na� pitasahagat�na� khandh�na� (sa�khitta�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khasahagata� anuloma� p�tisahagat�ya phala sam�pattiy� anantara pacca, sukhasahagato dhammo upekkh� sahagatassa dhammassa anantara pacca, sukhasahagata� cuticitta� upekkh� sahagatassa uppanna cittassa anantara pacca, sukhasahagata� bhava�ga� �vajjan�ya anantara pacca, sukhasahagata� k�yavi����a� vip�ka manodh�tuy� anantarapacca, sukhasahagata vip�ka manovi����adh�tu kiriy� manovi����adh�tuy� anantarapaccayena, sukhasahagata� bhava�ga� upekkh�sahagatassa bhava�gassa anantara pacca, sukhasahagata� kusal�kusala� upekkh� sahagatassa vu��h�nassa, kiriya� vu��h�nassa, phala� vu��h�nassa anantara pacca, sukhasahagato dhammo p�tisahagatassa ca sukhasahagatassa ca dhammassa anantara pacca, purim� purim� sukhasahagat� khandh� pacchim�na� pacchim�na� pitasahagat�na�ca sukhasahagat�na�ca khandh�na�, (sa�khitta�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khasahagata� anuloma� p�tisahagat�ya ca sukhasahagat�ya ca phala sam�pattiy� anantara pacca, upekkh� sahagato dhammo upekkh� sahagatassa dhammassa anantara pacca, �vajjan� pa�cant� vi����na� anantara pacca, purim� purim� upekkh� sahagat� khandh� pacchim�na� pacchim�na� upekkh�sahagat�na� khandh�na� (sa�khitta�) upekkh� sahagata� anuloma� upekkh� sahagat�ya phalasam�pattayi, nirodh� vu��hahantassa nevasa���n�sa���yatana� upekkh�sahagat�y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488] [\x 488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halasam�pattiy� anantara pacca, upekkh� sahagato dhammo p�tisahagatassa dhammassa anantarapacca, upekkh�sahagata� cuticitta� p�tisahagatassa uppatticittassa, �vajjan� p�tisahagat�na� khandh�na� vip�kamanodh�tu pitasahagat�ya vip�kamanovi����adh�tuy�, upekkh� sahagata� bhava�ga� p�tisahagatassa, bhava�gassa, upekkh�sahagata� kusal�kusala� p�tisahagatassa vu��h�nassa, kiriya� vu��h�nassa, phala vu��h�nassa, nirodh� vu��hahantassa nevasa���n�sa���yatana� p�tisahagat�ya phalasam�pattiy� anantara pacca, upekkh� sahagato dhammo sukhasahagatassa dhammassa, p�tisahagatassa ca sukhasahagatassa ca dhammassa anantara paccayena t�niyeva gaman�ni niy�metabb�n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�tisahagato ca sukhasahagato ca dhamm� p�tisahagatassa, dhammassa, sukhasahagatassa dhammassa, upekkh�sahagatassa dhammassa anantara pacca, patisahagata�ca sukhasahagata�ca cuti citta upekkh�sahagatassa upapatti cittassa, p�tisahagata�ca sukhasahagata�ca bhava�ga� �vajjan�ya pitasahagat� ca sukhasahagat� ca vip�ka manovi����adh�tu kiriy� manovi����adh�tuy� p�tisahagata�ca sukhasahagata�ca bhava�ga� upekkh�sahagatassa bhava�gassa, pitasahagata�ca sukhasahagata�ca kusal�kusala� upekkh� sahagatassa vu��h�nassa, kiriya� vu��h�nassa, phala� va�u�h�nassa anantara pacca, p�tisahagato ca sukhasahagatoca dhamm� p�tisahagatassa ca sukhasahagatassa ca dhammassa anantara pacca, purim� purim� pitasahagat� ca sukhasahagat� ca khandh� pacchim�na� pacchim�na� p�tisahagat�na�ca sukhasahagat�na�ca khandh�na�, (sa�khitta�) p�tisahagata�ca sukhasahagata�ca anuloma� p�tisahagat�ya ca sukhasahagat�ya ca phalasam�pattiy� anantara pacc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itasahagato dhammo p�tisahagatassa dhammassa samanantara paccayena. Anantara paccaya sadis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itittika� anuloma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>Pitasahagato dhammo p�tisahagatassa dhammassa sahaj�ta paccayena paccayo: p�tisahagato eko khandho ti��anna� khandh�na� sahaj�ta paccayena paccayo dve khandh� dvinna� khandh�na� sahaj�ta paccayena paccayo (pa�icca sadisa�. Sahaj�te dasa pa�c�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�tisahagato dhammo p�tisahagatassa dhammassa a��ama��a paccayena paccayo nissaya paccayena paccayo, dasa pa�h� k�tabb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489] [\x 489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�tisahagato dhammo p�tisahagatassa dhammassa upanissaya pacca, �ramma�upanissayo, anantar�panissayo, pakat�panissayo. Pakat�panissayo pitasahagata� saddha� upaniss�ya p�tisahagatena cittena d�na� deti. S�la� sam�diyati, uposathakamma� karoti, p�tisahagata� jh�na� upp�deti. Vipassana� magga� sampatti� upp�dite. M�na� jappeti. Di��hi�ga�h�ti. P�tisahagata� s�la�, suta�, c�ga�, pa��a� upanissay� p�tisahagatena cittena d�na� deti. S�la� sam�diyati. M�na� jappeti, di��hi� ga�h�ti. P�tisahagata� r�ga�, moha�, m�na� di��hi�, patthana� upaniss�ya p�tisahagatena cittetana d�na� deti. S�la� sam�diyati. Uposatha kamma� karoti. P�tisahagata� jh�na� upp�deti. Sam�patti� upp�deti. P�tisahagatena cittena adinna� �diyati. Mus� bha�ati. Pisu�a� bha�ati. Sampha� palapati. Sandhi� chindati. Nillopa� bharati. Ek�g�rika� karoti. Paripanthe ti��hati. Parad�ra� gacchati. G�magh�ta� karoti. Nigamagh�ta� karoti, p�tisahagat� saddh� s�la�, suta�, cago, pa���, r�go moho m�no, di��hi, patthan� piti sahagat�ya saddh�ya, s�lassa, sutassa, c�gassa, pa���ya, r�gassa, mohassa, m�nassa, di��hiy�, patthan�ya upanissaya paccayena paccay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�tisahagato dhammo sukhasahagatassa dhammassa upanissaya pacca, �ramma�upanissayo, anantar�panissayo, pakat�panissayo. Pakat�panissayo pitasahagata� saddha� upaniss�ya sukhasahagatena cittena d�na� deti. -Pe- sampatti� upp�deti. M�na� jappeti. Di��hi� ga�h�ti. P�tisahagata� s�la�, suta�, c�ga�, pa��a� r�ga�, moha�, m�na� di��hi�, patthana� upaniss�ya sukhasahagatena cittetana d�na� deti. -Pe- sam�patti� upp�deti. Sukhasahagatena cittena adinna� �diyati. Nigamagh�ta� karoti p�tisahagat� saddh�, patthan� sukhasahagat�ya saddh�ya, patthan�ya, sukhasahagassa k�yavi����assa upanissaya paccayena paccay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�tisahagato dhammo upekkh� sahagatassa dhammassa upanissaya pacca, �ramma�upanissayo, anantar�panissayo, pakat�panissayo. Pakat�panissayo pitasahagata� saddha� upaniss�ya upekkh� sahagatena cittena d�na� deti. Abhi��a� upp�deti, sam�patti� upp�deti, di��hi� ga�h�ti, p�tisahagata� s�la�, patthana� upanissaya upekkh� sahagatena cittena d�na� deti nigamagh�ta� karoti. P�tisahagat� saddh� patthan� upekkh� sahagat�ya saddh�ya. Patthan�ya upanissaya paccayena paccay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490] [\x 490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�tisahagato dhammo p�tisahagatassa ca sukhasahagatassa ca dhammassa upanissaya pacca, �ramma�upanissayo, anantar�panissayo, pakat�panissayo. Pakat�panissayo pitasahagata� saddha� upaniss�ya p�tisahagatena ca sukhasahagatena ca cittena d�na� deti. Di��hi� ga�h�ti, p�tisahagata� sukhasahagata� s�la�, patthana� upanissaya p�tisahagatena ca sukhasahagatena ca cittena d�na� deti nigamagh�ta� karoti. P�tisahagat� saddh� patthan� p�tisahagat�ya ca sukhasahagat�ya ca saddh�ya. Patthan�ya upanissaya paccayena paccay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�tisahagato dhammo sukhasahagatassa dhammassa upanissaya pacca, �ramma�upanissayo, anantar�panissayo, pakat�panissayo. Pakat�panissayo sukhasahagata� saddha� upaniss�ya sukhasahagatena cittena d�na� deti. Di��hi� ga�h�ti, sukhasahagata� s�la�, patthana� sukhasahagata� k�yavi����a� upanissaya sukhasahagatena cittena d�na� deti nigamagh�ta� karoti. Sukhasahagat� saddh� patthan� sukhasahagata� k�yavi����a� sukhasagat�ya saddh�ya. Patthan�ya, sukhasahagatassa k�yavi��a�assa upanissaya paccayena paccay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khasahagato dhammo p�tisahagatassa dhammassa upanissaya pacca, �ramma�upanissayo, anantar�panissayo, pakat�panissayo. Pakat�panissayo sukhasahagata� saddha� upaniss�ya p�tisahagatena cittena d�na� deti. Di��hi� ga�h�ti, sukhasahagata� s�la�, patthana�, sukhasahagata� k�yavi����a� upanissaya p�tisahagatena cittena d�na� deti nigamagh�ta� karoti. Sukhasahagat� saddh� patthan� sukhasahagata� k�yavi����a� pitisagat�ya saddh�ya, patthan�ya upanissaya paccayena paccay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khasahagato dhammo upekkh� sahagatassa dhammassa upanissaya pacca, �ramma�upanissayo, anantar�panissayo, pakat�panissayo. Pakat�panissayo sukhasahagata� saddha� upaniss�ya upekkh� sahagatena cittena d�na� deti. Abhi��a� upp�deti, di��hi� ga�h�ti, sukhasahagata� s�la�, patthana� sukhasahagata� k�ya vi����a� upanissaya upekkh� sahagatena cittena d�na� deti nigamagh�ta� karoti. Sukhasahagat� saddh�, patthan�, sukhasahagat� saddh�, patthan�, sukhasahagata� k�yavi����a� upekkh�sahagat�ya saddh�ya, patthan�ya upanissaya paccayena paccay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khasahagato dhammo p�tisahagatassa ca sukhasahatassa ca dhammassa upanissaya pacca, �ramma�upanissayo, anantar�panissayo, pakat�panissayo. Pakat�panissayo sukhasahagata� saddha� upaniss�ya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491] [\x 491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�tisahagatena ca sukhasahagatena ca cittena d�na� deti. Di��hi� ga�h�ti, sukhasahagata� s�la�, patthana� sukhasahagata� k�yavi����a� upanissaya p�tisahagatena ca sukhasahagata� cittena d�na� deti nigamagh�ta� karoti. -Pe- sukhasahagat� saddh� patthan� sukhasahagata� k�yavi����a� p�tisahagat�ya ca sukhasahagat�ya ca saddh�ya. Patthan�ya upanissaya paccayena paccay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pekkh� sahagato dhammo upekkh� sahagatassa dhammassa upanissaya pacca, �ramma�upanissayo, anantar�panissayo, pakat�panissayo. Pakat�panissayo upekkh� sahagata� saddha� upaniss�ya upekkh� sahagatena cittena d�na� deti. Abhi��a� upp�deti di��hi� ga�h�ti, upekkh�sahagata� s�la�, patthana� upanissaya upekkh� sahagatena cittena d�na� deti nigamagh�ta� karoti. Upekkh� sahagat�ya saddh� patthan�ya upanissaya paccayena paccay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pekkh�sahagato dhammo p�tisagatassa dhammassa upanissaya pacca, �ramma�upanissayo, anantar�panissayo, pakat�panissayo. Pakat�panissayo upekkh�sahagata� saddha� upaniss�ya p�tisahagatena cittena d�na� deti. Di��hi� ga�h�ti, upekkh� sahagata� s�la�, patthana� upanissaya p�tisahagatena cittena d�na� deti nigamagh�ta� karoti. Upekkh�sahagat� saddh� patthan� p�tisahagat�ya saddh�ya. Patthan�ya upanissaya paccayena paccay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pekkh�sahagato dhammo sukhasahagatassa dhammassa upanissaya pacca, �ramma�upanissayo, anantar�panissayo, pakat�panissayo. Pakat�panissayo upekkh�sahagata� saddha� upaniss�ya sukhasahagatena cittena d�na� deti. Di��hi� ga�h�ti, upekkh�sahagata� s�la�, patthana� upanissaya sukhasahagatena cittena d�na� deti nigamagh�ta� karoti. Upekkh�sahagat� saddh�, patthan� sukhasahagat�ya saddh�ya, patthan�ya sukhasahagatassa k�yavi����assa upanissaya paccayena paccay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pekkh�sahagato dhammo p�tisahagatassa ca sukhasahagatassa ca dhammassa upanissaya pacca, �ramma�upanissayo, anantar�panissayo, pakat�panissayo. Pakat�panissayo upekkh�sahagata� saddha� upaniss�ya p�tisahagatena ca sukhakasahagatena ca cittena d�na� deti, di��hi� ga�h�ti, upekkh�sahagata� s�la�, patthana� upanissaya p�tisahagatena ca sukhasahagatena ca cittena d�na� deti nigamagh�ta�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492] [\x 492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aroti. Upekkh� sahagat� saddh� patthan� p�tisahagat�ya ca sukhasahagat�ya ca saddh�ya. Patthan�ya upanissaya paccayena paccay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�tisahagato ca sukhasahagato ca dhamm� p�tisahagatassa dhammassa upanissaya pacca, �ramma�upanissayo, anantar�panissayo, pakat�panissayo. Pakat�panissayo pitasahagata�ca sukhasahagata�ca saddha� upaniss�ya p�tisahagatena cittena d�na� deti. Di��hi� ga�h�ti, p�tisahagata�ca sukhasahagata�ca s�la�, patthana� upanissaya p�tisahagatena cittena d�na� deti nigamagh�ta� karoti. P�tisahagat� ca sukhasahagat� ca saddh� patthan� p�tisahagat�ya saddh�ya. Patthan�ya upanissaya paccayena paccay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�tisahagato ca sukhasahagato ca dhamm� sukhasahagatassa dhammassa upanissaya pacca, �ramma�upanissayo, anantar�panissayo, pakat�panissayo. Pakat�panissayo pitasahagata�ca sukhasahagata�ca saddha� upaniss�ya sukhasahagatena cittena d�na� deti. Di��hi� ga�h�ti, p�tisahagata�ca sukhasahagata�ca s�la�, patthana� upanissaya sukhasahagatena cittena d�na� deti nigamagh�ta� karoti. P�tisahagat� ca sukhasahagat� ca saddh� patthan� sukhasahagat�ya saddh�ya. Patthan�ya sukhasahagatassa k�yavi����assa upanissaya paccayena paccay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�tisahagato ca sukhasahagato ca dhamm� upekkh�sahagatassa dhammassa upanissaya pacca, �ramma�upanissayo, anantar�panissayo, pakat�panissayo. Pakat�panissayo pitasahagata�ca sukhasahagata�ca saddha� upaniss�ya upekkh�sahagatena cittena d�na� deti. Abhi��a� upp�deti, di��hi� ga�h�ti, p�tisahagata�ca sukhasahagata�ca s�la�, patthana� upanissaya upekkh�sahagatena cittena d�na� deti nigamagh�ta� karoti. P�tisahagat� ca sukhasahagat� ca saddh� patthan� upekkh�sahagat�ya saddh�ya. Patthan�ya upanissaya paccayena paccay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�tisahagato ca sukhasahagato ca dhamm� p�tisahagatassa sukhasahagatassa ca dhammassa upanissaya pacca, �ramma�upanissayo, anantar�panissayo, pakat�panissayo. Pakat�panissayo pitasahagata�ca sukhasahagata�ca saddha� upaniss�ya p�tisahagatena sukhasahagatena ca cittena d�na� deti. S�la� sam�diyati, uposathakamma� karoti, p�tisahagata�ca sukhasahagata�ca jh�na� upp�deti, vipassana�, magga�, sam�patti�, m�na�, di��hi� ga�h�ti, p�tisahagata�ca sukhasahagata�ca s�la�, suta� c�ga� pa��a�, r�ga�, moha�, m�na�, di��hi� patthana� upanissaya p�tisahagatena ca sukhasahagatane ca cittena d�na� deti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493] [\x 493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�la� sam�diyati, uposathakamma� k�roti. P�tisahagata�ca sukhasahagata�ca jh�na�, vipassana�, magga� sam�patti� upp�deti p�tisahagatena ca sukhasahagatena ca citne �diyati, mus� bha�ati, pisu�a� bha�ati, sampha� palapati, sandhi� chindati, nillopa� harati, ek�g�rika� karoti, paripanthe ti��hati, parad�ra� gacchati, g�magh�ta� karoti, nigamagh�ta� karoti, p�tisahagat� ca sukhasahagat� ca saddh�, patthan� p�tisahagat�ya ca sukhasahagat�ya ca saddh�ya, patthan�ya upanisya paccayena paccay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�tisahagato dhammo p�tisahagatassa dhammassa �sevanapaccayena paccayo, purim� purim� p�tisahagat� khandh� pacchim�na� pacchim�na� p�tisahagat�na� khandh�na� �sevanapacca. P�tisahagata� anuloma� p�tisahagatassa gotrabhussa, anuloma� vod�nassa, gotrabhu maggassa, vod�na� maggassa �sevanapacca, p�tisahagato dhammo sukhasahagatassa dhammassa �sevanapacca, purim� purim� p�tisahagat� khandh� pacchim�na� pacchim�na� sukhasahagat�na� khandh�na� �sevanapacca, p�tisahagata� anuloma� sukhasahagatassa gotrabhussa �sevanapacca, p�tisahagata� anuloma� sukhasahagatassa vod�nassa �sevanapacca, p�tisahagata� gotrabhu sukhasahagatassa maggassa, p�tisahagata� vod�na� sukhasahagatassa maggassa �sevanapaccayena paccay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�tisahagato dhammo p�tisahagatassa ca sukhasahagatassa ca dhammassa �sevanapaccayena paccayo, purim� purim� p�tisahagat� khandh� pacchim�na� pacchim�na� p�tisahagat�na�ca sukhasahagatassa khandh�na� �sevanapacca. (Sa�khitta�) p�tisahagata� vod�na� p�tisahagatassa ca sukhasahagatassa ca dhammassa �sevanapacca, sukhasahagato dhammo sukhasahagatassa dhammassa p�tisahagatassa dhammassa �sevanapacca, sukhasahagato dhammo sukhasahagatassa dhammassa p�tisahagatassa dhammassa, p�tisahagatassa ca sukhasahagatassa ca dhammassa �sevana paccayena paccayo (sa�khitta�) (pitinaya� passitv� k�tabba�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pekkh�sahagato dhammo upekkh�sahagatassa dhammassa �sevanapacca, purim� purim� upekkh�sahagat� khandh� pacchim�na� pacchim�na� upekkh�sahagat�na� khandh�na� upekkh�sahagata� vod�nana�, upakkh�sahagatassa maggassa �sevanapacca. P�tisahagato ca sukhasahagato ca dhamm� p�tisahagatassa dhammassa, sukhasahagatassa dhammassa, pisagatassa ca sukhasahagatassa ca dhammassa �sevanapacca, purim� purim� p�tisahagat� ca sukhasahagat� ca khandh� pacchim�na� pacchim�na� p�tisahagat�na�ca sukhasahagat�na�ca khandh�na� �sevanapacca, (sa�khitta�) p�tisahagata�ca sukhasahagata�ca vod�na� p�tisahagatassa ca sukhasahagatassa ca maggassa �sevanapaccayena paccay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494] [\x 494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�tisahagato dhammo p�tisahagatassa dhammassa kammapaccayena paccayo. Sahaj�t� n�n�kha�ik�, - sahaj�t� p�tisahagat� cetan� sampayuttak�na� khandh�na� kamma pacca. Pa�isandhikkha�e, p�tisahagat� cetan� sampayuttak�na� khandh�na� kammapacca, n�n�kakha�ik� p�tisahagat� cetan� vip�k�na� p�tisahagat�na� khandh�na� kamma pacca, p�tisahagato dhammo sukhasahagatassa dhammassa kammapacca, sahaj�t�, n�n�kha�ik�, sahaj�t� p�tisahagat� cetan� sampayuttak�na� sukhasahagatat�na� khandh�na� kammapacca. Pa�isandhikkha�e p�tisahagat� cetan� sampayuttak�na� sukhasahagat�na� khandh�na� kammapacca, n�n�kha�ik� p�tisahagat� cetan� vip�k�na� sukhasahagat�na� khandh�na� kammapaccayena paccay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�tisahagato dhammo upekkh�sahagatassa dhammassa kammapacca, n�n�kha�ik�, pitisahagata cetan� vipip�k�na� upekkh�sahagatan�� khandh�na� kammapacca, pitisahagatato dhammo p�tisahagatassa ca sukhasahagatassa ca dhammassa kammapacca. Sahaj�t�, n�n�kha�ik� - sahaj�t� p�tisahagat� cetan� sampayuttak�na� p�tisahagat�na�ca sukhasahagat�na�ca khandh�na� kammapacca, pa�isandhikkha�e, n�n�kha�ik� p�tisahagat� cetan� vip�k�na� p�tisahagat�na�ca sukhasahagat�na�ca khandh�na� kammapacca, sukhasahagato dhammo sukhasasahagatassa dhammassa. (Catt�ri'pi ga�an�ni pass�tv� k�tabb�ni) upekkh�sahagato dhammo upekkh�sahagatassadhammassa kammapacca, sahaj�t�. N�n�kha�ik� p�tisahagatassa dhammassa kammapacca, n�n�kha�ik� sukhasahagassagata dhammassa kammapacca, n�n�kha�ik�, upekkh�sahagat�cetan� p�tisahagatassa ca sukhasahagatassa ca dhammassa kammapacca, n�n�kha�ik� upekkh�sahagat� cetan� pisahagato ca sukhasahagato ca dhamm� p�sahagatassa dhammassa, (catt�ri k�tabb�ni, p�tisahagata� anumajjantena vibhajitabba�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�tisahagato dhammo p�tisahagatassa dhammassa vip�ka paccayena paccayo, p�tisahagato vip�ko eko khandho ti��a�na� khandh�na� vip�ka pacca, dve khandh� dvinna� khandh�na�, pa�isandhikkha�e p�tisahagato eko khandho ti��anna� khandh�na�, dve khandh� dvinna� khandh�na� -pe- (yath� pa�iccav�re hetu paccaye, eva� vitth�retabb�) dasapa�h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�tisahagato dhammo p�tisahagatassa dhammassa �h�rapaccayena paccayo indriyapacca, jh�napacca, maggapacca, sampayuttapacca, atth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495] [\x 495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ccayena paccayo, (dasa pa�h� vitth�retabb�, ) natthi pacca, vigatapacca, natthi'pi vigata'mpi anantara dasida�, avigata paccayena paccay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tuy� dasa, �ramma�e so�asa, adhipatiy� so�asa, anantare so�a�a, samanantare so�asa, sahaj�te dasa, a��ama��e dasa, nissaye dasa, upanissaye so�asa, �sevana dasa, kamme so�asa, vip�ke dasa, �h�re, indriye, jh�ne, magge, sampayutte, atthiy� dasa, natthiy� so�asa, vigate so�asa, avigate das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Kusalattika� anuloma� anumajjantena ga�etabba�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ulom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�tisahagato dhammo p�tisahagatassa dhammassa �ramma�a pacca, sahaj�ta pacca, upanissaya pacca, kamma paccayena paccay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�tisahagato dhammo sukhasahagatassa dhammassa �ramma�a pacca, sahaj�ta pacca, upanissaya pacca, kamma paccayena paccay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�tisahagato dhammo p�tisahagatassa ca sukhasahagatassa ca dhammassa �ramma�apacca, sahaj�tapacca, upanissaya pacca, kammapaccayena paccay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khasahagato dhammo sukhasahagatassa dhammassa �ramma�apacca, sahaj�tapacca, upanissayapacca, kammapacca, sukhasahagato dhammo p�tisahagatassa dhammassa �ramma�apacca, sahaj�tapacca, upanissayapacca, kammapacca, sukhasahagato dhammo upekkh�sahagatassa dhammassa �ramma�apacca, upanissayapacca, kammapacc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khasahagato dhammo p�tisahagatassa ca sukhasahagatassa ca dhammassa �ramma�apacca, sahaj�tapacca, upanissaya pacca, kammapacca yena paccay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pekkh�sahagato dhammo upekkh�sahagatassa dhammassa �ramma�apacca, sahaj�tapacca, upanissaya pacca, kammapacca yena paccay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pekkh�sahagato dhammo p�tisahagatassa dhammassa �ramma�apacca, upanissaya pacca, kammapacc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pekkh�sahagato dhammo sukhasahagatassa dhammassa �ramma�apacca, upanissaya pacca, kammapacc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496] [\x 496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pekkh�sahagato dhammo p�tisahagatassa ca sukhasahagatassa dhammassa �ramma�a pacca, upanissaya pacca, kammapacca yena paccay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�tisahagato ca sukhasahagato ca dhamm� p�tisahagatassa dhammassa �ramma�apacca, sahaj�tapacca, upanissaya pacca, kammapacca yena paccay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�tisahagato ca sukhasahagato ca dhamm� sukhasahagatassa dhammassa �ramma�apacca, sahaj�tapacca, upanissaya pacca, kammapacca yena paccay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�tisahagato ca sukhasahagato ca dhamm� upekkh�sahagatassa dhammassa �ramma�apacca, upanissaya pacca, kammapacca yena paccay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�tisahagato ca sukhasahagato ca dhamm� p�tisahagatassa ca sukhasahagatassa ca dhammassa �ramma�apacca, sahaj�tapacca, upanissaya pacca, kammapaccayena paccay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 hetuy� so�asa na �ramma�e, na adhipatiy�, na anantare, na samanantare, na sahaj�te, na a��ama��e, na nissaye, na upanissaye, na purej�te. Na pacch�j�te, na �sevane, na kamme, na vip�ke, na �h�re, na indriye, na jh�ne, na magge, na sampayutte, na vippayutte, no atthiy�, no natthiy�, no vigate, no avigate, sabbattha so�as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Paccaniya� anumajjantena ga�etabba�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ccan�ya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tu paccay� na �ramma�e dasa, na adhipatiy� dasa, na anantare, na samanantare, na upissaye, na purej�te, na pacch�j�te, na �sevane, na kamme, na vip�ke, na a�h�re, na indriye, na jh�ne, na magge, na vippayutte, no natthiy�, no vigate, sabbattha das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Anuloma paccan�ya� anumajjantena ga�etabba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uloma� paccaniy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497] [\x 497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 hetuy� �ramma�e so�asa, adhipatiy�, anantare, samantare so�asa, sahaj�te dasa, a��ama��e dasa, nissaye dasa, upanissaye so�asa, �sevane dasa, kamme so�asa, vip�ke dasa, �h�re dasa, indriye dasa, jh�ne dasa, magge dasa. Sampayutte dasa, atthiy� dasa, natthiy� so�asa, vigate so�asa, avigate das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Paccan�y�nuloma� anumajjantena ga�etabba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can�y�nulom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Pitattika� ni��hit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 Dassanattik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ssanena pah�tabba� dhamma� pa�icca dassanena pah�tabbo dhammo uppajjati hetu paccay�. Dassanena pah�tabba� eka� khandha� pa�icca tayo khandh�. Dve khandhe pa�icca dve khandha. Dassanena pah�tabba� dhamma� pa�icca neva dassanena na bh�van�ya pahatabbo dhammo uppajjati hetu paccay� dassanena pah�tabbe pah�tabbe khandhe pa�icca cittasamu��h�na� r�p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ssanena pah�tabba� dhamma� pa�icca dassanena pah�tabbo ca neva dassanena na bh�vanaya pah�tabbo ca dhamm� uppajjanti hetu paccay�. Dassanena pah�tabba� eka� khandha� pa�icca tayo khandh�. Dve khandhe cittasu��h�na�ca r�pa�, dve khandh�pa�icca dve khandh�, cittasamu��h�na�ca r�pa� bh�van�ya pahabbe� dhamma pa�icca bh�van�ya pah�bbo dhammo uppajjati hetupaccay� bh�van�ya pah�tabba� eka� khandha� pa�icca tayo khandh�, dve khandhe pa�icca dve khandh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h�van�ya pah�tabba� dhamma� pa�icca neva dassanena na bh�van�ya pah�tabbo dhammo uppajjanti hetupaccay�. Bh�van�ya pah�tabbe khandhe pa�icca cittasu��h�na�ca r�pa�, bh�van�ya pah�tabba� dhamma� pa�icca bh�van�ya pah�tabbe ca neva dassanena na bh�van�ya pah�tabbo ca dhamm� uppajjanti hetupaccay�, bh�van�ya pah�tabbo ca dhamm� uppajjanti hetupaccay�: bh�van�ya pah�tabba� eka� khandha� pa�icca tayo khanch�, cittasamu��h�na�ca r�pa� dve khandhe pa�icca dve khandh� cittasamu��h�na�ca r�pa� [T -32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498] [\x 498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Neva dassanena na bh�van�ya pah�tabba� dhamma� pa�icca neva dassanena na bh�van�ya pah�tabbo dhammo uppajjanti hetupaccay�. Neva dassanena na bh�van�ya pah�tabba� eka� khandha� pa�icca tayo khandh� cittasu��h�na�ca r�pa�, dve khandhe pa�icca dve khandh� cittasamu��h�n�na�ca r�pa�, pa�isandhikkha�e neva dassanena na bh�van�ya pah�tabba� eka� khandha� pa�icca tayo khandh� ka�att� ca r�pa�, dve khandhe pa�icca dve khandh� ka�att� ca r�pa� khandhe pa�icca tayo mah�bh�t�, dve mah�bh�te pa�icca dve mah�bh�t�, mah�bh�te pa�icca cittasamu��h�na� r�pa� ka�att�r�pa� up�d�r�p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ssenena pah�tabba�ca neva dassanena na bh�van�ya pah�tabba�ca dhamma� pa�icca neva dassanena na bh�van�ya pah�tabbo dhammo uppajjati hetupaccay�, dassanena na pah�tabbe khandhe ca mah�bh�te ca pa�icca cittasamu��h�na� r�pa� bh�van�ya pah�tabba�ca neva dassanena na bh�van�ya pah�tabba�ca dhamma� pa�icca neva dassanena na bh�van�ya pah�tabbe�ca dhamma� pa�icca neva dassanena na bh�van�ya pah�tabbe dhammo uppajjati hetupaccay�, bh�van�ya pah�tabbe khandhe ca mah�bh�te ca pa�icca cittasamu��h�na� r�p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ssanena pah�tabba� dhamma� pa�icca dassanena pah�tabbo dhammo uppajjati �ramma�apaccay�, dassanena pah�tabba� eka� khandha� pa�icca tayo khandh�, dve khandhe pa�icca dve khandh�, bh�van�ya pah�tabba� dhamma� pa�icca bh�van�ya pah�tabbo dhammo uppajjati �ramma�apaccay�, bh�van�ya pah�tabba� eka� khandha� pa�icca tayo khandh�, dve khandhe pa�icca dve khandh�, neva dassanena na bh�van�ya pah�tabba� dhamma� pa�icca neva dassanena na bh�van�ya pah�tabbo dhammo uppajjati �ramma�apaccay�, neva dassanena na bh�van�ya pah�tabba� eka� khandha� pa�icca tayo khandh�, dve khandhe pa�icca dve khandh�, pa�isandhikkha�e neva dassenena na bh�van�ya pah�tabba� eka� khandha� pa�icca tayo khandh�, dve khandhe pa�icca dve khandh�, vatthu� pa�a�icca khandh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ssanena pah�tabba� dhamma� pa�icca dassanena pah�tabbo dhammo uppajjati adhipatipaccay�, ti�i, bh�van�ya pah�tabba� dhamm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499] [\x 499/]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�icca bh�van�ya pah�tabbo dhammo uppajjati adhipatipaccay� ti�i, neva dassanena na bh�van�ya pah�tabba� dhamma� pa�icca neva dassanena na bh�van�ya pah�tabbo dhammo uppajjati adhipatipaccay�, ve dassanena na bh�van�ya pah�tabba� eka� khandha� pa�icca tayokhandh� cittasamu��h�na�ca r�pa�, dve khandhe pa�icca dve khandh� cittasamu��h�na�ca r�pa�, eka� mah�bh�ta� pa�icca tayo mah�bh�t�, dve mah�bh�te pa�icca dve mah�bh�t�, mah�bh�te pa�icca cittasamu��h�na� r�pa� up�d� r�p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ssanena pah�tabba�ca neva dassanena na bh�van�ya pah�tabba�ca dhamma� pa�icca neva dassanena na bh�van�ya pah�tabbe dhammo uppajjati adhipatipaccay�, dassanena pah�tabbekhandhe ca mah�bh�te ca pa�icca cittasamu��h�na� r�pa�, bh�van�ya pah�tabba�ca neva dassanena na bh�van�ya pah�tabba�ca dhamma� pa�icca neva dassanena na bh�van�ya pah�tabbo dhammo uppajjati adhipatipaccay�, bh�van�ya pah�tabbe khandhe ca mah�bh�te ca pa�icca cittasamu��h�na� r�p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ssanena pah�tabba� dhamma� pa�icca dassanena pah�tabbo dhammo uppajjati anantarapaccay�, samanantarapaccay�, �ramma�a sadis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ssanena pah�tabba� dhamma� pa�icca dassanena pah�tabbo dhammo uppajjati sahaj�tapaccay� t��i, bh�van�ya - t��i, neva dassanena, -pe- eka� mah�bh�ta� pa�icca -b�hira� �h�rasamu��h�na� - utusamu��h�na�, asa��asatt�na� eka� mah�bh�ta�, - dassanena pah�tabba�ca neva dassanena na bh�van�ya pah�tabba�ca dhamma� pa�icca neva dassanena na bh�van�ya pah�tabbo dhammo uppajjati sahaj�tapaccay�, dassanena pah�tabbe khandhe ca mah�bh�te ca pa�icca cittasamu��h�na� r�pa� - bh�van�ya pah�tabba�caneva dassanena na bh�van�ya pah�tabba�ca dhamma� pa�icca neva dassanena na bh�van�ya pah�tabbo dhammo uppajjati sahaj�tapaccay�, bh�van�ya pah�tabbe khandhe ca mah�bh�te ca pa�icca cittasamu��h�na� r�p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ssanena pah�tabba� dhamma� pa�icca dassanena pah�tabbo dhammo uppajjati a��ama��apaccay� eka�, bhavan�ya pah�tabba� - eka� neva dassanena na bh�van�ya pah�tabba� dhamma� pa�icca neva dasasanena na bh�van�ya pah�tabbo dhammo uppajjati a��ama��apaccay�, neva dassanena na bh�van�ya pah�tabba� ek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500] [\x 500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handha� pa�icca tayo khandh�, dve khandhe pa�icca dve khandh�, pa�isandhikkha�e neva dassanena na bh�van�ya pah�tabba� eka� khandha� pa�icca tayo khandh�, dve khandhe pa�iccadve khandh�, khandhe pa�icca vatthu, vatthu� pa�icca khandh�, eka� mah�bh�ta� pa�icca tayo mah�bh�t�, dve mah�bh�te pa�icca dve mah�bh�t�, b�hira� �h�rasamu��h�na�, utusamu��h�na�, asa��asatt�na�, dve mah�bh�te pa�icca dve mah�bh�t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ssanena pah�tabba� dhamma� pa�icca dassanena pah�tabbo dhammo uppajjati nissayapaccay�, hetupaccayasadisa�, upanissayapaccay�. T��i, purej�tapaccay�. T��i, pa�isandhi natthi, �sevana paccay�, vip�kapa�isandhi natthi, kammapaccay� paripu��a�, ajjhattik� ca asa��asatt�na�ca, mah�bh�t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va dassanena na bh�van�ya pah�tabba� dhamma� pa�icca neva dassanena na bh�van�ya pah�tabeb� dhammo uppajjati vip�kapaccay�, vip�ka� eka� khandha� pa�icca tayo khandh�, cittasamu��h�na�ca r�pa�, pa�isandhikkha�e khandhe vatthu, vatthu� pa�icca khandh�, eka� mah�bh�ta�, mah�bh�te pa�icca cittasamu��h�na� r�pa�, ka�att�r�pa�, up�d�r�p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ssanena pah�tabba� dhamma� pa�icca dassanena pah�tabbo dhammo uppajjati �h�rapaccay� paripu��a�, ajjhattik� mah�bh�t� ca �h�ra samu��h�na�ca, indriyapaccay� kammapaccayadisa�, jh�na paccay�, maggapaccay�, hetupaccayasadisa�, sampayuttapaccay�, �ramma�apaccayasadi�, vippayuttapaccay�, kusalattike vippayuttapaccayasadisa� atthipaccay� sahaj�tapaccayasadisa� natthipaccay� -pe- vigatapaccay� avigatapaccay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tupaccay� nava, �ramma�e t��i, adhipatiy� nava, anantare ti�i, samanantare t��i, sahaj�te nava, a��ama��e t��i, nissaye nava, upanissaye t��i. Purej�te t��i, �sevane t��i, kamema nava, vip�ke eka�, �h�re nava, indriye nava, jh�ne nava, magge nava. Sampayutte t��i, vippayutte nava, atthiy� nava, natthiy� t��i, vigate t��i, avigate nav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Im�ni pad�ni anumapajjantena anuloma� ga�etabba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ulom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501] [\x 501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ssanena pah�tabba� dhamma� pa�icca dassanena pah�tabbo dhammo uppajjati na hetupaccay�, vicikicch�sahagate khandhe pa�icca vicikicch�sahagato moho, bh�van�ya pah�tabba� dhamma� pa�icca bh�van�ya pah�tabbo dhammo uppajjati na hetupaccay�, uddhacca sahagate khandhe pa�icca uddhaccasahagato moho neva dassanena na bh�van�ya pah�tabbo dhammo uppajjati na hetupaccay�, ahetuka� neva dassanena na bh�van�ya pah�tabba� eka� khandha� pa�icca tayo khandh� cittasamu��h�na�ca r�pa�, dve khandhe pa�icca, ahetuka pa�isandhikkha�e neva dassanena na bh�van�ya pah�tabba� eka� khandha� pa�icca tayo khandh� ka�att� ca r�pa�, dve khandha pa�icca dve khandh�, khandhe pa�icca vatthu, vatthu� pa�icca khandh�, eka� mah�bh�ta� pa�icca tayo mah�bh�t�, mah�bh�te pa�icca cittasamu��h�na� r�pa�, ka�att� r�pa�, up�d�r�pa�, b�hira�, �h�rasamu��h�na�, utusamu��h�na� asa��asatt�na� eka� mah�bh�ta� pa�icca tayo mah�bh�t�, mah�bh�te pa�icca ka�att� r�pa� up�d�r�p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ssanena pah�tabba� dhamma� pa�icca neva dassanena na bh�van�ya pah�tabbo dhammo uppajjati n�ramma�apaccay�, dassanena pah�tabbe khandhe pa�icca cittasamu��h�na� r�pa�, bh�van�ya pah�tabba� dhamma� pa�icca neva dassanena na bh�van�ya pah�tabbo dhammo uppajjati n�ramma�apaccay�, bh�van�ya pah�tabbe khandhe pa�icca cittasamu��h�na� r�pa�, neva dassanena na bh�van�ya pah�tabba� dhamma� pa�icca neva dassanena na bh�van�ya pah�tabbo dhammo uppajjati n�ramma�apaccay�, neva dassanena na bh�van�ya pah�tabbe khandhe pa�icca cittasamu��h�na� r�pa�, pa�isandhikkha�e neva dassanena na bh�van�ya pah�tabbe khandhe pa�icca ka�att� r�pa�, khandhe pa�icca vatthu, eka� mah�bh�ta�, b�hira� �h�rasamu��h�na�, utusamu��h�na�, asa��asatt�na� eka� mah�bh�ta�, dassanena pah�tabba�ca neva dassanena na bh�van�ya pah�tabba�ca dhamma� pa�icca neva dassanena na bh�van�ya pah�tabbo dhammo uppajjati n�ramma�apaccay�, dassanena pah�tabbe khandhe ca mah�bh�te ca pa�icca cittasamu��h�na� r�pa�, bh�van�ya pah�tabba�ca neva dassanena na bh�van�ya pah�tabba�ca dhamma� pa�icca neva dassanena na bh�van�ya pah�tabbo dhammo uppajjati n�ramma�apaccay�, bh�van�ya pah�tabbe khandhe ca mah�bh�te ca pa�icca cittasamu��h�na� r�pa�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502] [\x 502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ssanena pah�tabba� dhamma� pa�icca dassanena pah�tabbo dhammo uppajjati na adhipatipaccay�, paripu��a� hetupaccayasadisa� na anantarapaccay�, na samanantarapaccay�. Naa��ama��apaccay�, na upanissayapaccay�. Na purej�tapaccay� ar�pe dassanena pah�tabba� eka� khandha� pa�icca tayo khandh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ssanena pah�tabba� dhamma� pa�icca neva dassanena na bh�van�ya pah�tabbo dhammo uppajjati na purej�tapaccay�, dassanena pah�tabbe khandho, pa�icca cattasamu��h�na� r�pa�, bh�van�ya pah�tabba� dhamma� pa�icca bh�van�ya pah�tabbo -pe- ar�pe bh�van�ya pah�tabba� eka� khandha� pa�icca tayo khandh�, dve khandhe pa�icca dve khandh�, na bh�van�ya pah�tabba� dhamma� pa�icca neva dassanena na bh�van�ya pah�tabbo -pebh�van�ya pah�tabbe khandhe pa�icca cittasamu��h�na� r�p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va dassanena na bh�van�ya pah�tabba� dhamma� pa�icca neva dassanena na bh�van�ya pah�tabbo dhammo uppajjati na purej�tapaccay�, ar�pe neva dassanena na bh�van�ya pah�tabba� eka� khandha� pa�icca tayo khandh�, dve, khandhe pa�icca dve khandh�, neva dassanena na bh�van�ya pah�tabbe khandhe pa�icca cittasamu��h�na� r�pa�, pa�isandhikkha�e neva dassanena na bh�van�ya pah�tabba� eka� khandha� pa�icca tayo khandh� ka�att� ca r�pa�, dve khandhe pa�icca dve khandh� ka�att� ca r�pa�, khandhe pa�icca vatthu, vatthu� pa�icca khandh�, eka� mah�bh�ta� pa�icca tayo, -pe- b�hira� �h�rasamu��h�na�, utusamu��h�na�, asa��asatt�na� eka� mah�bh�ta�, dassanena pah�tabba�ca neva dassanena na bh�van�ya pah�tabba�ca dhamma� pa�icca neva dassanena na bh�van�ya pah�tabbo dhammo -pe- dassanena pah�tabbe khandhe ca mah�bh�te ca pa�icca cittasamu��h�na� r�p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h�van�ya pah�tabba�ca neva dassanena na bh�van�ya pah�tabba�ca dhamma� pa�icca neva dassanena na bh�van�ya pah�tabbo dhammo uppajjati na purej�tapaccay� bh�van�ya pah�tabbo ca khandhe ca mah�bh�te ca pa�icca cittasamu��h�na� r�p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ssanena pah�tabba� dhamma� pa�icca dassanena pah�tabbo dhammo uppajjati na pacch�j�tapaccay�. Na �sevanapaccay�. Na kammapaccay�. Dassanena pah�tabbe khandhe pa�icca dassanena pah�tabb� cetan� bh�van�ya pah�tabba� dhamma� pa�icca bh�van�y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503] [\x 503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h�tabbo dhammo uppajjati na kammapaccay�. Bh�van�ya pah�tabbe khandhe pa�icca bh�van�ya pah�tabb� cetan�. Nevasadassanena bh�van�ya pah�tabba� dhamma� pa�icca nevadassanena na bh�van�ya pah�tabbo dhammo uppajjati na kammapaccay� neva dassanenana bh�van�ya pah�tabbe khandhe pa�icca neva dasasanena na bh�van�ya pah�tabb� cetan� b�hira�, �h�ra samu��h�na� utusamu��h�na�, asa��asatt�na� eka� mah�bh�t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ssanena pah�tabba� dhamma� pa�icca dassanena pah�tabbo dhammo uppajjati na vip�kapaccay� na adhipatipaccayasadisa� -pe- pa�isandhi natth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va dassanena na bh�van�ya pah�tabba� dhamma� pa�icca neva dassanena na bh�van�ya pah�tabbo dhammo uppajjati na �h�rapaccay�, b�hira�. Utusamu��h�na� asa��asatt�na� eka� mah�bh�ta�, neva dassanena na bh�van�ya pah�tabba� -pe- na indriyapaccay� b�hira�. �h�ra samu��h�na�, eka� mah�bh�ta� asa��asatt�na� mah�bh�te pa�icca r�paj�vitindriy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va dassanena na bh�van�ya pah�tabba� dhamma� -pe- na jh�napaccay� pa�cavi����asahagata� eka� khandha� pa�icca tayo khandh� dve khandhe, b�hira�, �h�ra samu��h�na�, utusamu��h�na�, asa��asatt�na� eka� m�h�bh�ta� neva dassanena na bh�van�ya pah�tabba�, -pe- na magagpaccay�. Ahetuka� neva dasasanena na bh�van�ya pah�tabba�, ahetuka pa�isandhikkha�e eka� mah�bh�ta�, b�hira�, �h�ra samu��h�na�, utusamu��h�na� asa��asatt�na� eka� mah�bh�t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ssanena pah�tabba� dhamma� pa�icca neva dassanena na bh�van�ya pah�tabbo dhammo uppajjati na sampayuttapaccay�, na �ramma�a sadisa� dassanena pah�tabba� -pevipapyuttapaccay�, ar�pe dasasanena pah�tabba� eka� khandha� pa�icca bh�van�ya pah�tabba� -pe- na vippayuttapaccay�, ar�pe bh�van�ya pah�tabba� eka� khandha� neva dassanena na bh�van�ya pah�tabba� na vippayuttapaccay� ar�pe neva dassanena na bh�van�ya pah�tabba� eka� khandha� pa�icca b�hira�, �h�rasamu��h�na�, utusamu��h�na�, asa��asatt�na� dassanena pah�tabba� dhamma� pa�icca neva dassanena na bh�van�ya. No natthipaccay�, no vigatapaccay�, n�ramma�asadis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504] [\x 504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Na hetuy� t��i, na �ramma�e pa�ca, na adhipatiy� nava, na anantare pa�ca, na samanantare pa�ca, na a��ama��e pa�ca, na upanissaye pa�ca. Na purej�te satta. Na pacc�j�te nava. Na �sevane nava, na kamme t��i, na vip�ke nava, na �h�re eka�, na indriye eka�, na jh�ne eka�, na magge eka�, na sampayutte pa�ca, na vippayutte ti�i, no natthiy� pa�ca, no vigate pa�ca, (�atv� ga�etabba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can�y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tupaccay� n�ramma�e pa�ca, n�dhipatiy� nava, na anantare pa�ca, na samanantare pa�ca, na a��ama��e pa�ca, na upanissayepa�ca, na purej�te satta. Napacc�j�te nava, na �sevane nava, na kamme t��i, na vip�ke nava. Na sampayutte pa�ca, na vippayutte t�ni. No vip�ke nava. Na sampayutto pa�ca, na vippayutte t��i, no natthiy� pa�ca, novigate pa�ca (eva� anumajjantena ga�etabba�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uloma paccaniy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tupaccay� �ramma�e t��i, anantare t��i, samanantare t��i, sahaj�te t��i, a��ama��e ti�i, nissaye t��i, upanissaye t��i purej�te t��i, �sevane t��i, kamme t��i, vip�ke eka�, �h�re ti�i. Indriye ti�i, jh�ne ti�i, magge dve, sampayutte ti�i. Vippayutte t��i, atthiy� ti�i, natthiy� ti�i, vigate t��i, avigate t��i, (eva� anumajjantena ga�etabba�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ccan�y�nulom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�iccav�r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haj�tav�ro</w:t>
      </w:r>
    </w:p>
    <w:p>
      <w:pPr>
        <w:pStyle w:val="PreformattedText"/>
        <w:bidi w:val="0"/>
        <w:spacing w:before="0" w:after="0"/>
        <w:jc w:val="left"/>
        <w:rPr/>
      </w:pPr>
      <w:r>
        <w:rPr/>
        <w:t>Dassanena pah�tabba� dhamma� sahaj�te dassanena sah�tabbo dhammo uppajjati hetupaccay� dassanena pah�tabba� eka� khandha� sahaj�t� tayo khandh� dve khandhe sahaj�t� -pe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haj�tav�ro pa�iccav�ro sadis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ssanena pah�tabba� dhamma� paccay� dassanena sah�tabbo dhammo uppajjati hetupaccay� t��i. Bh�van�ya pah�tabba� dhamma� paccay� bh�van�ya t��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505] [\x 505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va dassanena na bh�van�ya pah�tabba� dhamma� paccay� neva dassanena na bh�van�ya pah�tabbo dhammo uppajjati hetupaccay�. Neva dassanena na bh�van�ya pah�tabba� eka� khandha� paccay� tayo khandh�, cittasamu��h�na�ca r�pa� dve khandhe - pa�isandhikkha�e neva dassanena na bh�van�ya pah�tabba� eka� khandha� paccay� tayo khandh�, ka�att� ca r�pa�. Dve khandhe paccay� dve khandh� khandhe paccay� vatthu, vatthu� paccay� khandh�, eka� mah�bh�ta� paccay� tayo mah�bh�t�. Mah�bh�te paccay� cittasamu��h�na� r�pa�, ka�att� r�pa�, up�d� r�pa�, vatthu� paccay� neva dassanena na bh�van�ya pah�tabb� khandh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va dassanena na bh�van�ya pah�tabba� dhamma� paccay� dassanena pah�tabbo dhammo uppajjati hetupaccay�. Vatthu� paccay� dassanena pah�tabbo dhammo uppajjati hetupaccay�. Vatthu� paccay� dassanena pah�tabb� khandh� neva dassanena na bh�van�ya pah�tabba� dhamma� paccay� bh�van�ya pah�tabbo dhammo uppajjati hetupaccay�. Vatthu� paccay� bh�van�ya pah�tabb� khandh�. Neva dassanena na bh�van�ya pah�tabba� dhamma� paccay� dassanena pah�tabbo ca neva dassanena na bh�van�ya pah�tabb� dhamm� uppajjanti hetupaccay� vatthu� paccay� dassanena pah�tabb� khandh�, mah�bh�te paccay� cittasamu��h�na� r�pa� neva dassanena na bh�van�ya pah�tabba dhamma� paccay� bh�van�ya pah�tabbo ca neva dassanena na bh�van�ya pah�tabbo ca dhamm� uppajjanti hetupaccay�, vatthu� paccay� bh�van�ya pah�tabb� khandh�, mah�bh�te paccay� cittasamu��h�na� r�p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ssanena pah�tabba�ca neva dassanena na bh�van�ya pah�tabba�ca dhamma� paccay� dassanena pah�tabbo dhammo uppajjati hetupaccay� dassanena pah�tabba� eka� khandha�ca vatthu�ca paccay� tayo khandh� dve khandhe ca vatthu�ca paccay� dve khandh�, dassanena pah�tabba�ca neva dassanena na bh�van�ya pah�tabba�ca dhamma� paccay� neva dassanena na bh�van�ya pah�tabbo dhammo uppajjati hetupaccay� dassanena pah�tabbe khandhe ca mah�bh�te ca paccay� cittasamu��h�na� r�p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ssanena pah�tabba�ca neva dassanena na bh�van�ya pah�tabba�ca dhamma� paccay� dassanena pah�tabbo ca neva dassanena na bh�van�ya pah�tabbo ca dhamm� uppajjati hetupaccay� dassanena pah�tabba� eka� khandha�ca vatthu�ca paccay� tayo khandh� dve khandhe ca vatthu�ca paccay� dve khandh�, dassanena pah�tabbe khandhe ca mah�bh�te ca paccay� cittasamu��h�na� r�p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506] [\x 506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h�van�ya pah�tabba�ca neva dassanena -pe- tabba�ca dhamma� bh�van�ya pah�tabbo dhammo uppajjati hetupaccay�, bh�van�ya pah�tabba� eka� khandha� ca vatthu�ca paccay� tayo khandh�, dve khandhe ca vatthu�ca bh�van�ya pah�tabba�ca neva dassanena -petabba�ca dhamma� paccay� neva dassanena na bh�van�ya pah�tabbo dhammo uppajjati hetupaccay�, bh�van�ya pah�tabbe khandhe ca mah�bh�te ca paccay� cittasamu��h�na� r�pa�. Bh�van�ya pah�tabba�ca neva dassanena na -pe- tabba�ca dhamma� paccay�. Bh�van�ya pah�tabbo ca neva dassanena na -pe- tabbo ca dhamm� uppajjanti hetupaccay� bh�van�ya pah�tabba� eka� khandha�ca pavatthu�ca paccay� tayo khandh�, dve khandhe ca vatthu�ca, bh�van�ya pah�tabbe khandhe ca mah�bh�te ca paccay� cittasamu��h�na� r�p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ssanena pah�tabba� dhamma� paccay� dassanena pah�tabbo dhammo uppajjati �ramma�apaccay� dassanena pah�tabba� eka� khandha� paccay� tayo khandh�, dve khandhe, bh�van�ya pah�tabba� dhamma� paccay� bh�van�ya pah�tabbo dhammo uppajjati �ramma�apaccay� bh�van�ya pah�tabba� eka� khandha� paccay� tayo khandh�, neva dassanena na bh�van�ya pah�tabba� dhamma� paccay� neva dassanena na bh�van�ya pah�tabbo dhammo uppajjati �ramma�apaccay� neva dassanena na bh�van�ya pah�tabba� eka� khandha� paccay� tayo khandh�, dve khandhe, pa�isandhikkha�e neva dassanena na bh�van�ya pah�tabba� eka� khandha� paccay� tayo khandh�, dve khandhe, vatthu� paccay� khandh� cakkh�yatana� paccay� cakkhuvi����a�, k�y�yatana� paccay� k�yavi����a�, vatthu� paccay� neva dassanenana na bh�van�ya pah�tabb� khandh�, neva dassanena na -pe- tabba� dhamma� paccay� dassanne na pah�tabbo dhammo uppajjati �ramma�apaccay�, vatthu� paccay� dassanena pah�tabb� khandh�, neva dassanena na -pe- tabba� paccay� bh�van�ya pah�tabbo dhammo uppajjati �ramma�apaccay� vatthu� paccay� bh�van�ya pah�tabb� khandh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ssanena pah�tabba�ca neva dassanena na bh�van�ya pah�tabba�ca dhamma� paccay� dassanena pah�tabbo dhammo uppajjati �ramma�apaccay� dassanena pah�tabba� eka� khandha�ca vatthu�ca paccay� tayo khandh� dve khandhe ca vatthu�ca paccay� bh�van�ya pah�tabba�ca neva dassanena na bh�van�ya pah�tabba�ca dhamma� paccay� bh�van�ya pah�tabbo dhammo uppajjati �ramma�apaccay�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507] [\x 507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h�van�ya pah�tabba� eka� khandha�ca vatthu�ca paccay� tayo khandh�, dve khandhe ca vatthu�ca paccay� dve khandh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ssanena pah�tabba� dhamma� paccay� dassanena pah�tabbo dhammo uppajjati adhipatipaccay� paripu��a� pa�isandhi natthiantarapaccay�, samantarapaccay�. �ramma�asadisa�, sahaj�ta paccay�, dassanena pah�tabba� eka� khandha� t��i. Bh�van�ya pah�tabba� t��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va dassanena na bh�van�ya pah�tabba� dhamma� paccay� neva dassanena na bh�van�ya pah�tabbo dhammo uppajjati sahaj�ta paccay�, neva dassanena na bh�van�ya pah�tabba� eka� khandha� paccay� tayo khandh�, cittasamu��h�na�ca r�pa� dve khandhe paccay� dve khandh�, cittasamu��h�na�ca r�pa� dve khandhe paccay� dve khandh�. Pa�isandhikkha�e khandhe paccay� vatthu vatthu� paccay� khandh� eka� mah�bh�ta� paccay� tayo mah�bh�t�, mah�bh�te paccay�. B�hira�, �h�rasamu��h�na�, utusamu��h�na�, asa��asatt�na� eka� cakkh�yatana� paccay� cakkhuvi����a�, k�y�yatana� paccay� k�yavi����a�, vatthu� paccay� neva dassanena na bh�van�ya pah�tabb� khandh�, neva dassanena na bh�van�ya pah�tabba� dhamma� paccay� dassanena pah�tabbo dhammo uppajjati sahaj�ta paccay�, avases� hetupaccay� sadis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ssanena pah�tabba� dhamma� paccay� dassanena pah�tabbo dhammo uppajjati a��ama��apaccay�, nissayapaccay�, upanissaya paccay� purej�tapaccay�. Pa�isandhi natthi, �sevanapaccay�, pa�isandhi natthi. Vip�ka�ca. Kammapaccay�, vip�paccay�, �h�rapaccay�, indriyapaccay�, jh�napaccay�, maggapaccay�, sampayuttapaccay� vippayuttapaccay�, atthipaccay�, natthipaccay�, vigatapaccay�, avigatapaccay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tuy� sattarasa, �ramma�e satta, adhipatiy� sattarasa, anantare satta. Samanantare satta, sahaj�te sattarasa a��ama��e satta, nissaye sattarasa, upanissaye satta. Purej�te satta, �sevane satta, kamme sattarasa vip�ke eka�, �h�re sattarasa, indriye sattarasa, jh�ne sattarasa, magge sattarasa, sampayutte satta, vippayutte sattarasa, atthiy� sattarasa, natthiy� satta, vigate satta, avigate sattarasa, (eva� ga�etabba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ulom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508] [\x 508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ccan�ya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ssanena pah�tabba� dhamma� paccay� dassanena pah�tabbo dhammo uppajjati na hetupaccay�, vicikicch� sahagate khandhe paccay� vitikicch� sahagato moho, bh�van�yapah�tabba� dhamma� paccay� bh�van�ya pah�tabbo dhammo uppajjati na hetupaccay�, uddhaccasahagate khandhe paccay� uddhacca sahagato moho, neva dassanena na bh�van�ya pah�tabba� dhamma� neva dassanena na -petabbo dhammo uppajjati na hetupaccay�, ahetuka� neva dassanena na bh�van�ya pah�tabba� eka� khandha� paccay� tayo khandh�, cittasamu��h�na�ca r�pa�, dve khandhe, ahetuka pa�isandhikkha�e, khandhe paccay� vatthu, vatthu� paccay� khandh�, eka� mah�bh�ta� b�hira� �h�rasamu��h�na�, utusamu��h�na�, asa��asatt�na�, cakkh�yatana� paccay� cakkuvi����a�, k�y�yatana� paccay� k�yavi����a�, vatthu� paccay� ahetuk� neva dassanena na bh�van�ya pahatabb� khandh�, neva dassanena na -pe- tabba� dhamma� paccay� dassanena pah�tabbo dhammo na hetupaccay�, vatthu� paccay� vicikicch�sahagato moho, neva dassanena na -petabba� dhamma� bh�van�ya pah�tabbo dhammo na hetupaccay�, vatthu� paccay� uddhaccasahagato moho dassanena pah�tabba�ca neva dassanena na -pe- tabba�ca dhamma� dassanena pah�tabbo dhammo na hetupaccay�, vicikicch�sahagate khandhe ca vatthu�ca paccay� vicikicch�sahagato moh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h�van�ya pah�tabba�ca neva dassanena na -pe- tabba�ca dhamma�, bh�van�ya pah�tabbo dhammo, na hetupaccay�, uddhaccasahagate khandhe ca vatthu�ca paccay� uddhaccasahagato moh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ssanena pah�tabba� dhamma� paccay� neva dassanena na bh�van�ya pah�tabbo dhammo uppajjati na �ramma�apaccay� dassanena pah�tabbe khandhe paccay� cittasamu��h�na� r�pa�. Bh�van�ya pah�tabba� dhamma� paccay� neva dassanena na bh�van�ya pah�tabbo dhammo uppajjati na �ramma�apaccay�, bh�van�ya pah�tabbe khandhe paccay� cittasamu��h�na� r�pa�, neva dassanena na bh�van�ya pah�tabba� neva dassanena na -pe- tabbo dhammo na �ramma�apaccay�, neva dassanena na bh�van�ya pah�tabbe khandhe paccay� cittasamu��h�na� r�pa�, pa�isandhikkha�e neva dassanena na bh�van�ya pah�tabbe khandhe paccay� ka�att� r�pa�, khandhe paccay� vatthu, eka� mah�bh�ta� paccay�, b�hira� �rasamu��h��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509] [\x 509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tusamu��h�na�, asa��asatt�na� -pe- dassanena pah�tabba�ca neva dassanena na -petabbo dhammo, na �ramma�apaccay�, dassanena pah�tabbe khandhe ca mah�bh�te ca paccay� cittasamu��h�na� r�pa�, bh�van�ya pah�tabba�ca neva dassanena na bh�van�ya -petabba�ca dhamma�, neva dassanena na -pe- tabbo dhammo, na �ramma�apaccay�. Bh�van�ya pah�tabbe khandhe ca mah�bh�te ca paccay� cittasamu��h�na� r�p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ssanena pah�tabba� dhamma� paccay� dassanena pah�tabbo dhammo uppajjati na adhipatipaccay� sahaj�tasadisa�, na anantarapaccay�, na samanantarapaccay�, na a��ama��apaccay�, na upanissaya paccay�, dassanena pah�tabba� dhamma� paccay� dassanena pah�tabbo dhammo uppajjati na purej�tapaccay�, ar�pe dassanena pah�tabba� eka� khandha� paccay�, dassanena pah�tabba� dhamma� paccay� neva dassanena -pe- tabbo dhammo dhammo uppajjati na purej�tapaccay�, dassanena pah�tabbe khandhe paccay� cittasamu��h�na� r�pa�, bh�van�ya pah�tabba� dhamma� paccay� bh�van�ya pah�tabbe dhammo, na purej�tapaccay�, ar�pe bh�van�ya pah�tabba� eka�, bh�van�ya pah�tabba� dhamma�, neva dassanena na -pe- tabbo dhammo na purej�tapaccay�, bh�van�ya pah�tabbe khandhe paccay� cittasamu��h�na� r�pa�, neva dassanena na -pe- tabba� dhamma� nevadassanena na -pe- tabbo dhammo na purej�tapaccay�, ar�pe neva dassanena na bh�van�ya pah�tabba� eka� khandha� paccay� tayo khandh�, neva dassanena na bh�van�ya pah�tabbe khandhe paccay� cittasamu��h�na� r�pa�, pa�isandhikkha�e, khandhe paccay� ka�att� r�pa�. Khandhe paccay� vatthu, vatthu� paccay� khandh�, eka� mah�bh�ta�, b�hira�, �h�rasamu��h�na�, utusamu��h�na�, asa��asatt�na� eka�, dassanena pah�tabba�ca neva dassanena na -pe- tabba�ca dhamm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va dassanena na bh�van�ya pah�tabbo dhammo na purej�tapaccay�. Dassanena pah�tabbe khandhe ca mah�bh�te ca paccay� cittasamu��h�na� r�pa�, bh�van�ya pah�tabba�ca neva saddanena na -pe- tabba�ca dhamma� neva dassanena na -petabbo dhammo na purej�ta paccay�, bh�van�ya pah�tabbe khandhe ca mah�bh�te ca paccay� cittasamu��h�na� r�p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ssanena pah�tabba�, -pe- napacch�j�tapaccay�, na �sevanapaccay�, na kammapaccay�, dassanena pah�tabbe khandhe paccay� dassanena pah�tabb� cetan�, bh�van�ya pah�tabba�, n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510] [\x 510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ammapaccay�, bh�van�ya pah�tabbe khandhe paccay� bh�van�ya pah�tabb� cetan�ya, nevadassanena na -pe- tabba�, na kammapaccay�, neva dassanena na bh�van�ya pah�tabbe khandhe paccay� neva dassanena na bh�van�ya pah�tabb� cetan�, b�hira�, �h�rasamu��h�na�, utusamu��h�na�, neva dassanena na bh�van�ya pah�tabba�, dassanena pah�tabbo dhammo, na kammapaccay�, vatthu� paccay� dassanena pah�tabb� cetan� neva dassanena na -petabba�, bh�van�ya pah�tabbo dhammo, na kammapaccay�, vatthu� paccay� bh�van�ya pah�tabb� cetan�, dassanena pah�tabba�ca neva dassanena na -petabba�ca dassanena pah�tabbo dhammo na kammapaccay�, dassanena pah�tabbe khandhe ca vatthu�ca paccay� dassanena pah�tabb� cetan�, bh�van�ya pah�tabba�ca neva dassanena na-pe- tabba�ca bh�van�ya pah�tabbo dhammo, na kamma paccay� bh�van�ya pah�tabbo dhammo, na kammapaccay� bh�van�ya pah�tabbe khandhe ca vatthu�ca paccay� bh�van�ya pah�tabb� cetan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ssanena pah�tabba� dhamma� paccay� dassanena pah�tabbo dhammo uppajjati na vip�ka paccay�, paripu��a�, pa�isandhi natthi, na �h�ra paccay� b�hira�. Utu asa��asatt�na�, na indriya paccay�. B�hira�, �h�rasamu��h�na�, utusamu��h�na�, asa��asatt�na� mah�bh�te paccay�, r�paj�vitindriya�, na jh�napaccay�, pa�cavi����a�, b�hira�, -peasa��asatt�na�, na maggapaccay�, ahetuka�, nevasaddanena na bh�van�ya pah�tabba� eka� khandha� paccay� tayo khandh� cittasamu��h�na�ca r�pa�, ahetuka� pa�isandhikkha�e, eka� mah�bh�ta� asa��asatt�na�, na sampayutta paccay�, na vippayutta paccay�, ar�pe dassanena pah�tabba� eka� khandha� paccay�, ar�pe bh�van�ya pah�tabba� eka� khandha� paccay� tayo khandh�, neva dassanena na bh�van�ya pah�tabba� dhamma� paccay� neva dassanena na -pe- ar�pe neva dassanena na bh�van�ya pah�tabba� eka� khandha� paccay� tayo khandh�, dve khandhe. B�hira�, �h�ra�, utu, asa��asatt�na�, no natthipaccay�, no vigatapaccay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 hetuy� satta na �ramma�e pa�ca, na adhipatiy� sattarasa, na anantare pa�ca, na samanantare pa�ca, na a��ama��e pa�ca, na upanissaye pa�ca, na purej�te satta, na pacc�j�te sattarasa, na �sevane sattarasa, na kamme satta, na vip�ke sattarasa, na �h�re eka�, na indriye eka� na jh�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511] [\x 511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Eka� na magge eka� na sampayutte pa�ca, na vippayutte t��i, no natthiy� pa�ca, novigate pa�c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ccan�y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Hetupaccay� �ramma�e pa�ca, na adhipatiy� sattarasa, na anantare pa�ca, na samanantare pa�ca, na a��ama��e pa�ca, na upanissaye pa�ca, na purej�te satta, na pacc�j�te sattarasa, na �sevane sattarasa, na kamme satta, na vip�ke sattarasa, na sampayutte pa�ca na vippayutte t��i, no natthiy� pa�ca, no vigate pa�c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uloma paccan�ya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>Na hetupaccay� �ramma�e satta, anantare satta. Samantare satta, sahaj�te satta, a��ama��e satta. Nissaye satta, upanissaye satta, purej�te satta, �sevane satta, kamme satta, vip�ke eka�, �h�re satta, indriye satta, jh�ne satta, magge cha, sampayutte satta, vippayutte satta, atthiy� satta, natthiy� satta, vigate satta, avigate satta, (eva� ga�etabba�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ccan�y�nuloma� paccayavaro</w:t>
      </w:r>
    </w:p>
    <w:p>
      <w:pPr>
        <w:pStyle w:val="PreformattedText"/>
        <w:bidi w:val="0"/>
        <w:spacing w:before="0" w:after="0"/>
        <w:jc w:val="left"/>
        <w:rPr/>
      </w:pPr>
      <w:r>
        <w:rPr/>
        <w:t>(Nissayav�ro paccayasadiso k�tabbo.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ssanena pah�tabba� dhamma� sa�sa��ho dassane pah�tabbo dhammo uppajjati hetupaccay�, dassanena pah�tabba� eka� khandha� sa�sa��h� tayo khandh�, dve khandhe sa�sa��h� dve khandh�, bh�van�ya pah�tabba� dhamma� sa�sa��ho bh�van�ya pah�tabbo dhammo uppajjati hetu paccay�. Bh�van�ya pah�tabba� eka� khandha� sa�sa��h�, neva dassanena na bh�van�ya pah�tabba� dhamma� sa�sa��ho neva dassanena na bh�van�ya pah�tabba� dhamma� sa�sa��ho neva dassanena na -petabbo dhammo. Neva dassanena na bh�van�ya pah�tabba�, eka� khandha� sa�sa��h�, tayo khandh� -pe- pa�isandhikkha�e neva dassanena na bh�van�ya pah�tabba� eka� khandha� sa�sa��h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ssanena pah�tabba� dhamma� sa�sa��ho dassanena pah�tabbo dhammo uppajjati �ramma�apaccay� (sabb�ni pad�ni vitth�retabb�ni, ) ti�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tuy� ti�i, �ramma�e ti�i, adhipatiy� t��i, anantare ti�i, samanantare ti�i, sahaj�tet��i, a��ama��e t��i, nissaye ti�i. Upanissaye t��i, purej�te t��i, �sevane ti�i, vip�ke eka�, �h�re t��i, indriye ti�i, jh�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512] [\x 512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��i magge t��i, sampayutte ti�i, vippayutte t��i, atthiy� ti�i, natthiy� ti�i, vigate ti�i, avigate ti�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uloma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ssanena pah�tabba� dhamma� sa�sa��ho dassanena pah�tabbo dhammo uppajjati na hetupaccay�, vicikicch�sahagate khandhe sa�sa��h� vicikicch� sahagato moho, bh�van�ya pah�tabba� dhamma� sa�sa��ho bh�van�ya pah�tabbo dhammo uppajjati na hetu paccay�, uddhaccasahagate khandhe sa�sa��ho uddhaccasahagato moho, neva dassanena na bh�van�ya pah�tabba� dhamma� sa�sa��ho neva dassanena na bh�van�ya pah�tabbo dhammo uppajjati na hetupaccay�, ahetuka� neva dassanena na bh�van�ya pah�tabba� eka� khandha� sa�sa��h� tayo khandh�, ahetuka pa�isandhikkha�e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ssanena pah�tabba� dhamma� sa�sa��ho dassanena pah�tabbo dhammo uppajjati na adhapitiyapaccay�, na purej�tapaccay�, na pacch�j�ta paccay�, na �sevanapaccay�, na kammapaccay� na vip�ka paccay�. Neva dassanena na bh�van�ya -pe- na jh�napaccay�, pa�cavi����a� na maggapaccay�. Ahetuka�, neva dassanena na bh�van�ya pah�tabbo -pe na vippayuttapaccay�, t�ni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 hetuy� ti�i, na adhipatiy� ti�i, na adhipatiy� ti�i, na purej�te ti�i, na pacch�j�teti�i, na �sevane t��i, na kamme t��i, na vip�ke ti�i, na jh�ne eka�, na magge eka�, na vippayutte t��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ccan�y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tupaccay�, na adhipatiy� ti�i, na purej�te t��i, na pacc�j�te ti�i, na �sevane ti�i, na kamme t��i, na vip�ke t��i, na vippayutte t��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uloma paccan�ya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 hetupaccay� �ramma�e t��i, anantare t��i, samanantare t��i, sahaj�te ti�i, a��ama��e ti�i, nissaye t��i, upanissaye t��i, purej�te t��i, �sevane ti�i, kamme ti�i, vip�ke eka�, �h�re t��i, indriye t��i, jh�ne t��i, magge dve, sampayutte ti�i, vippayutte t��i, atthiy� ti�i, natthiy� t��i, vigate t��i, avigate t��i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ccan�y�nulom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513] [\x 513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Dassanena pah�tabba� dhamma� sampayutto dassanena pah�tabbo dhammo uppajjati hetupaccay� (sampayuttav�ro sa�sa��hav�rasadiso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ssanena pah�tabbo dhammo dassanena pah�tabbassa dhamssa hetu paccayena paccayo. Dassanena pah�tabb� hetu, sampayuttak�na� khandh�na� hetu paccayena paccayo. Dassanena pah�tabbo dhammo neva dassanena na bh�van�ya pah�tabbassa dhammsa hetupacca-pedassanena pah�tabb� hetu, cissamu��h�n�na� r�p�na� hetupaccayena paccayo dassanena pah�tabbo dhammo dassanena pah�tabbassa ca neva dassanena na bh�van�ya pah�tabbassa ca dhammassa hetupaccayena paccayo, dassanena pah�tabb�. Hetu sampayuttak�na� khandh�na� cittasamu��h�n�na�ca r�p�n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h�van�ya pah�tabbo dhammo -pe- dhammassa hetupaccabh�van�ya pah�tabb� hetu sampayuttak�na� khandh�na� hetupacca bh�van�ya pah�tabbo dhammo neva dassanenana na bh�van�ya pah�tabbasassa bh�van�ya pah�tabb� hetu cittasamu��h�na� r�p�na� hetu pacca-bh�van�ya pah�tabeb� dhammo bh�van�ya pah�tabbassa ca neva dassanena na bh�van�ya pah�tabbassa ca, bh�van�ya pah�tabb� hetu sampayuttak�na� khandh�na� cissamu��h�n�na�ca r�p�na� hetupacca neva dassanena na bh�van�ya pah�tabbo dhammo neva dassasanenana bh�van�ya pah�tabbassa ca dhammasassa, neva dassanena na bh�van�ya pah�tabb� hetu sampayutk�na� khavd�na� cissamu��h�n�na�ca r�p�na� hetu pacca pa�isandhikkha�e neva dassanena na bh�van�ya pah�tabab� hetu sampayutatk�na� khandh�na� ka�atatt� ca r�p�na� hetupacca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ssanena pah�tabbo dhammo dassanena pah�tabbassa dhammassa �ramma�a paccadassanena pah�tabba� r�pa� ass�deti abhinandati, ta� �rabbha dassanena pah�tabbo r�go uppajjati. Di��hi uppajjati, vicikicch� uppajjati, dassanena pah�tabba� domanassa� uppajjati. Di��hi� ass�deti, abhinandati, ta� �rabba dassanena pah�tabbo r�go uppajjati, di��hi uppajjati, vicikicch� uppajjati, dassanena pah�tabba� domanassa uppajjati, di��hi uppajjati, vicikicch� uppajjati, dassanena pah�tabba� domanassa� uppajjati, vicikiccha� �rabbha vicikicch� uppajjati. Di��hi uppajjati, dassanena pah�tabba� domanassa� �rabbha dassanena pah�tabba� domanassa� uppajjati, vicikicch� uppajjati. [T -33 A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514] [\x 514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ssanena pah�tabbo dhammo nevadassanena na bh�van�ya pah�tabbassa dhammassa �ramma�apacca- ariy� dassanena napah�tabbe pah�ne kilese paccavekkhanti, pubbe samudraci��e kilese j�nanti. Dassanena pah�tabbe khandhe aniccato dukkhato anattato vipassanti cetopariya���ena dassanena pah�tabbacittasama�gissa citta� j�nanti. Dassanena pah�tabb� khandh�, cetopariya���assa, pubbeniv�s�nussati���assa, yath�kammupaga���assa, an�gata�sa���assa, �vajjan�ya �ramma�apacca- bh�van�ya pah�tabbo dhammo bh�van�ya pah�tabbassa �ramma�a pacca- bh�van�ya pah�tabba� r�ga� ass�deti, abhinandati, ta� �rabbha bh�van�ya pah�tabbe� r�go uppajjati. Uddhacca� uppajjati, bh�van�ya pah�tabba� domannasa� uppajjati. Uddhacca� �rabbha uddhacca� uppajjati bh�van�ya pah�tabba� domanassa� uppajjati, bh�van�ya pah�tabba� domanassa� �rabbha bh�van�ya pah�tabba� domanassa uppajjati uddhacca� uppajjati, bh�van�ya pah�tabbo dhammo dassanena pah�tabbassa dhammassa �ramma�a paccabh�van�ya pah�tatabba� r�ga� ass�deti, abhinandati ta� �rabbha dassanena pah�tabbo r�go uppajjati, di��hi uppajjati, vicikicch� uppajjati. Dassanena pah�tabba� domanassa� uppajjati uddhacca� �rabbha di��hi uppajjati. Vicikicch� uppajjati dassanena pah�tabba� domanassa uppajjati, bh�van�ya pah�tabba� domanassa� �rabbha dassanena pah�tabba� domanassa� uppajjati, di��hi uppajjati. Vicikicch� uppajj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h�van�ya pah�tabbo dhammo neva dassanena na bh�van�ya pah�tabbassa �ramma�a pacca-ariy� bh�van�ya pah�tabba� pah�na� kilesa� paccavekkhanti vikkhambhita� kilesa� paccavekkhanti. Pubbe samudraci��e bh�van�ya pah�tabbe khandhe aniccato dukkhato anattato vipassanti. Cotopariya���ena bh�van�ya pah�tabbacittasama�gissa citta� j�nanti bh�van�ya pah�tabb� khandh� cetopariya���assa, pubbeniv�s�ssanuti���assa yath�kammupa���assa, an�gata�sa���assa, �vajjan�ya �ramma�a pacca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va dassanena na bh�van�ya pah�tabbo dhammo nevadassanena na bh�van�ya pah�tabbassa dhammassa �ramma�a pacca- d�na� datv�, s�la� sam�diyitv�, uposakamma� katv�, ta� paccavekkhati. Pubbe suci��ni paccavekkhati jh�n� vu��hahitv� jh�na� paccavekkhati. Ariy� magg� vu��hahitv� magga� paccavekkhanti, nibb�na� paccavekkhanti, nibb�na� gotrabhussa, vod�nass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515] [\x 515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ggassa, phalassa, �vajjan�ya �ramma�apacca, cakkhu� aniccato dukkhato anattato vipassati. Sota�, gh�na�, jivha�, k�ya�, r�pe, sadde, gandhe, rase, pho��habbe; vatthu� neva dassanena na -pe- khandhe aniccato dukkhato anattato vipassati, dibbena cakkhun� r�pa� passati. Dibb�yasotadh�tuy� sadda� cetopariya���e neva dassanena na bh�van�ya pah�tabbacittasama�gissa cittasa� j�nanti. �k�s�na�c�yatana� vi����a�c�yatanassa, �ki�ca���yatana� nevasa���n�sa���yatanassa, r�p�yatana� cakkhuvi����assayatana� nevasa���sa���yatanassa, r�p�yatana� cakkhuvi����assa �ramma�a paccapho��habb�yatana� k�yavi����assa, �ramma�a pacca- neva dassanena na bh�van�ya pah�tabb� khandh� iddhividha���assa, cetopariya���assa, pubbeniv�s�nussati���assa, yath�kammupaga���assa, an�gata�sa���assa, av�jjan�ya �ramma�apacca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va dassanena na bh�van�ya pah�tabbo dhammo dassanena pah�tabbassa dhammassa �ramma�a pacca- d�na� datv�, s�la� sam�diyitv�, uposathakamma� katv� ta� ass�deti, abhinandati, ta� �rabbha dassanena pah�tabbo r�go uppajjati, di��hi uppajjati vicikicch� uppajjati, dassanena pah�tabba� domanassa� uppajjati. Pubbe suci��ni paccavekkhati jh�n� vu��h�hitv� jh�na� ass�deti. Ta� �rabbha dassanena pah�tabbo r�go, di��hi, vicikicch�: jh�ne parih�ne vipap�is�rissa dassanena pah�tabba� domanassa� uppajjati, cakkhu� ass�deti, abhinandati, sota�, gh�na�, jivha� k�ya�, r�pe, sadde gandhe, rase, pho��habbe, vatthu�, neva dassanena na bh�van�ya pah�tabbe khandhe ass�deti, abhinandati, ta� �rabbha dassanena pah�tabbo r�go, di��hi vicikicch�, neva dassanena na bh�van�ya pah�tabbo dhammo bh�van�ya pah�tababssa dhammassa �ramma�apacca- d�na� datv�, s�la� sam�diyitv�, uposathakamma� katv�, ta� ass�deti, bh�van�ya pah�tabba� domanassa� uppajjati. Uddhacca� uppajjati, bh�van�ya pah�tabba� domanassa� uppajjati. Pubbe sukhi��ni jh�n� vu��hahitv�, cakkhu� vatthu� neva dassanena na bh�van�ya pah�tabbe khandhe ass�deti, ta� �rabbha bh�van�ya pah�tabbo r�go uppajjati, uddhacca� uppajjati, bh�van�ya pah�tabba� domanassa� uppajj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ssanena pah�tabbo dhammo dassanena pah�tabbassa dhammassa adhipatipacca�ramma�dhipati, sahaj�t�dhipati, - �ramma�dhipati dassanena pah�tabba� r�ga� garu� katv� ass�deti. Abhinandati, di��hi uppajjati, di��hi� garu� katv� ass�deti, abhinandati, ta� garu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516] [\x 516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Katv� dassanena pah�tabbo r�go uppajjati. Di��hi uppajjati, sahaj�t�dhipati dassanena pah�tabb�dhipati sampayuttak�na� khandh�na� adhipatipacca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ssanena pah�tabbo dhammo neva dassanena na bh�van�ya pah�tabbassa dhammassa adhipatipacca- sahaj�t�dhipati dassanena pah�tabb�dhipati cittasamu��h�n�na� r�p�na�, dassanena pah�tabbo dhammo dassanena pah�tabbassa ca neva dassanena na bh�van�ya pah�tabbassa ca dhammassa adhipatipacca- sahaj�t�dhipati dassanena pah�tabb�dhipati sampayuttak�na� khandh�na� citta samu��h�n�na�ca r�p�na� adhipati pacca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h�van�ya pah�tabbo dhammo bh�van�ya pah�tabbassa dhammassa adhipatipacca�ramma�dhipati, sahaj�t�dhipati, - �ramma�dhipati bh�van�ya pah�tabba� r�ga� garu� katv� ass�deti, abhinandati, ta� garu� katv� bhavan�ya pah�tabbo r�go uppajjati, sahaj�t�dhipati bh�van�ya pah�tabbodhipati sampayuttak�na� khandh�na� adhipatipaccabh�van�ya pah�tabbo dhammo dassanena pah�tabbassa dhammassa adhipatipacca- �ramma�dhipati bh�van�ya pah�tabba� r�ga� garu� katv� ass�deti, abhinandati. Ta� garu� katv� dassanena pah�tabbo r�go uppajjati di��hi uppajj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h�van�ya pah�tabbo dhammo neva dassanena na bh�van�ya pah�tabbassa dhammassa adhipatipacca- sahaj�t�dhipati bh�van�ya pah�tabb�dhipati cissamu��h�n�na� r�p�na�, bh�van�ya pah�tabbo dhammo bh�van�ya pah�tabbassa ca neva dassanena na bh�van�ya pah�tabbassa ca dhammassa adhipati pacca-. Sahaj�t�dhipati bh�van�ya pah�tabb�dhipati sampayuttak�na� khandh�na� cissasamu��h�n�na�ca r�p�na�. Neva dassanena na bh�van�ya pah�tabbo dhammo neva dassanena na bh�van�ya pah�tabbassa dhammassa adhipati pacca-, �ramma�dhipati. Sahaj�t�dhipati, �ramma�dhipati d�na� datv�, s�la� sam�diyitv�, uposathakamma� katv� ta� garu� katv� paccavekkhati. Pubbe suci��ni jh�n� vu��hahitv� jh�na� garu� katv� paccavekkhati. Ariy� magg� vu��hahitv� magga� garu� katv� paccavekkhanti. Phala� garu� katv� paccavekkhanti. Nibb�na� garu� katv� paccavekkhanti nibb�na� gotrabhussa, vod�nassa, maggassa, phalassa, adhipatipacca- sahaj�t�dhipati neva dassanena na bh�van�ya pah�tabb�dhipati sampayuttak�na� khandh�na� cittasamu��h�n�na�ca r�p�na� adhipatipacca- neva dassanenana na bh�van�ya pah�tabbo dhammo dassanena pah�tabbassa dhammassa adhipat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517] [\x 517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cca- �ramma�dhipati d�na� datv�, s�la� sam�diyitv�, uposathamma� katv�, ta� garu� katv� ass�deti, abhinandati�, ta� garu� katv� dassanena pah�bbo r�go uppajjati, di��hi uppajjati, pubbe suci��ani garu� katv� jh�n� vu��hahitv�, jh�na� garu� katv� vatthu� neva dassanena na bh�van�ya pah�tabbe pah�tabbe khandhe garu� katv� ass�deti, abhinandati, ta� garu� katv� dassanena pah�tabbo r�go uppajjati, di��hi uppajjati. Neva dassanena na bh�van�ya pah�tabbo dhammo bh�van�ya pah�tabbassa dhammassa �ramma�dhipati d�na datv�, s�la� sam�diyitv�, uposathakamma� katv�, ta� ass�deti, abhinandati, ta� garu� katv� bh�van�ya pah�tabbo r�go uppajjati, pubbe -pe- neva dassanena na bh�van�ya pah�tabbe khandhe garu� katv� ass�deti, abhinandati, ta� garu� katv� bh�van�ya pah�tabbo r�go uppajj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ssanena pah�tabbo dhammo dassanena pah�tabbassa dhammassa anantarapacca- purim� purim� dassanena pah�tabb� khandh� pacchim�na� pacchim�na� dassanena pah�tabb�na� khandh�na� anantarapacca- dasasanena pah�tabbo dhammo neva dassanena na bh�van�ya pah�tabbassa dhammassa dassanena p�tabb� khandh� vu��h�nassa antarapacca- bh�van� pah�tabbo dhammo bh�van� pah�tabbassa dhammassa anantarapaccapurim� purim� bh�van� pah�tabb� khandh� pacchim�na� pacchim�na� bh�van�ya pah�tabb�na� khandh�na� anantarapacca- bh�van�ya pah�tabbo dhammo neva dassanena na bh�van�ya pah�tabbassa dhammassa anantarapaccabh�van�ya pah�tabb� khandh� vu��h�nassa anantara pacc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va dassanena na bh�van�ya pah�tabbo neva dassanena na bh�van�ya pah�tabbassa anantaparacca- purim� purim� neva dassanena na bh�van�ya pah�tabb� khandh� pacchim�na� pacchim�na� neva dassanena na bh�van�ya -pe- anantarapacca- anuloma� gotrabhussa, anuloma� vod�nassa, gotrabhu maggassa, vod�na� maggassa, maggo phalassa, phala� phalassa, anuloma� phalasam�pattiy�. Nirodh� vu��hahantassa nevasa���n�sa���yatana� phalasam�pattiy� anantarapaccaneva dassanena na bh�van�ya pah�tabbo dhammo dassanena pah�tabbassa dhammassa -pe�vajjan� dassanena pah�tabb�na� khandh�na� anattarapaccaneva dassanena na bh�van�ya pah�tabbo dhammo bh�van�ya pah�tabbassa dhammassa anattarapacca- �vajjan� bh�van�ya pah�tabb�na� khandh�na anantarapacca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518] [\x 518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Dassanena p�tabbo dhammo dassanena pah�tabbassa dhammassa samanantarapaccayena paccayo (anantarasadisa�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ssanena p�tabbo dhammo dassanena pah�tabbassa dhammassa sahaj�tapaccayena paccayo t��i, bh�van�ya pah�tabbo dhammo bh�van�ya pah�tabbassa dhammassa. T��i, neva dassanena na bh�van�ya pah�tabbo dhammo neva dassanena na bh�van�ya pah�tabbassa dhammassa sahaj�tapacca- neva dassanena na bh�van�ya pah�tabbo eko khandho ti��anna� khandh�na� cittasamu��h�na�ca r�p�na� sahaj�tapacca- dve khandh� pa�isandhikkha�e, khandh� vatthussa, sahaj�tapacca- vatthu khandh�na�, eka� mah�bh�ta� ti��anna� mah�bh�t�na�, mah�bh�t� cittasamu��h�n�na� r�p�na�, b�hira�, �h�rasamu��h�na�, utusamu��h�na�, asa��asatt�na�, dassanena pah�tabbo ca neva dassanena na bh�van�ya pah�bbo ca dhamm� neva dassanena na bh�van�ya pah�tabbassa dhammassa, dassanena pah�tabb� khandh� ca mah�bh�t� ca cittasamu��h�n�na� r�p�na�, bh�van�ya pah�tabbo ca neva dassanena na bh�van�ya pah�tabb� ca dhamm� neva dassanena na bh�van�ya pah�tabbassa dhammassa sahaj�tapacca- bh�van�ya pah�tabb� khandh� ca mah�bh�t� ca cittasamu��h�na� r�p�n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ssanena p�tabbo dhammo dassanena pah�tabbassa dhammassa ama��apacca dassanena pah�tabbo eko khandho, bh�van�ya pah�tabbo dhammo bh�van�ya pah�tabbassa dhammassa, bh�van�ya pah�tabbo eko khandho ti��anna� khandh�na� neva dassanena na bh�van�ya pah�tabbo dhammo neva dassanena na bh�van�ya pah�tabbassa dhammassa neva dassanena bh�van�ya pah�tabbo eko khandho ti��anna� khandh�na�, a��ama��a paccadve khandh� pa�isandhikkha�e neva dassanena na bh�van�ya pah�tabbo eko khandho ti��anna� khandh�na� vatthussa ca a��ama���apacca- dve khandh�, khandh� vatthussa, vatthu khandh�na�, eka� mah�bh�ta� a��ama��apacca- asa��asatt�na� dassanena pah�tabbo, -pe-nissayapacca- ti�i, bh�van�ya, t��i, neva dassanena na -petabbo neva dassanena na bh�van�ya -pe- neva dassanena na bh�van�ya pah�tabbo eko khandho ti��anna� khandh�na�, cittasamu��h�n��ca r�p�na�, dve khandh�, pa�isandhikkha�e khandh� vatthussa vatthu khandh�na�, eka� mah�bh�ta�, asa��asatt�na�, cakkh�yatana� cakkhuvi����assa -pe k�y�yatana� k�yavi����assa vatth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519] [\x 519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va dassanena na bh�van�ya pah�tabbo, dassanena pah�tabbassa dhammassa nissayapaccavatthu dassanena pah�tabb�na� khandh�na� nissaya pacca- neva dassanena na -pe- tabbo bh�van�ya pah�tabbassa, vatthu bh�van�ya pah�tabb�na� khandh�na� nissayapacca- dassanena pah�tabbo ca neva dassanena na bh�van�ya pah�tabb� ca dhamm� dassanena pah�tabbassa dhammassa nissayapacca- dassanena pah�tabbo eko khandho ca vatthu ca ti��anna� khandh�na� nissayapacca- dve khandh�, dassanena pah�bbo ca neva dassanena dve khandh�, dassanena bh�v�n�ya pah�bbo ca dhamm� neva dassanenana bh�van�ya pah�tabbassa dhammassa dassanena pah�tabb� khandh� ca mah�bh�t� ca cittasamu��h�na� r�p�na�, bh�van�ya pah�tabbo ca neva dassanena na bh�van�ya pah�tabbo ca, bh�van�ya pah�tabbassa dhammassa nissayapaccabh�van�ya pah�tabbo eko khandho ca vatthu ca ti��anna� khandh�na� nissayapacca- dve khandho, bh�van�ya pah�tabbo ca neva dassanena na bh�van�ya pah�tabbo ca neva dassanena na bh�van�ya pah�tabbassa dhammassa nissayapacca- bh�van�ya pah�tabb� khandh� ca mah�bh�t� ca cittasamu��h�n�na� r�p�n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ssanena p�tabbo dhammo dassanena pah�tabbassa dhammassa upanissayapacca�ramma�upanissayo, anantar�panissayo, pakat�panissayo, - pakatupaniss�yo, dassanena na pah�tabba� r�ga� upaniss�ya p��a� hanti, adinna� �diyati, sa�gha� bhindati, dassanena pah�tabba� dosa�, moha�, di��hi�, patthana� upaniss�ya p��a� hanti, sa�gha� bhindati, dassanena pah�tabbo r�go, doso moho di��hi, patthan� dassanena pah�tabbassa r�gassa, dosassa, mohassa, di��hiy�, patthan�ya upanissayapacca- dassanena pah�tabbo dhammo neva dassanena na bh�van�ya pah�tabbassa, anantar�panissayo pakat�panissayo, - pakat�panissayo, dassanena pah�tabba� r�ga� upaniss�ya d�na� deti, s�la� sam�diyati, uposathakamma� karoti, (sa�khitta�) sam�patti� upp�deti, dassanena pah�tabba� dosa�, patthana� upaniss�ya d�na� deti, sam�patti� upp�deti, dassanena pah�tabbo r�go, doso, moho, di��hi, patthan�, saddh�ya, pa���ya, k�yikassa sukhassa, k�yikassa dukkhassa, phalasam�pattiy� upanissayapacca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h�van�ya pah�tabbo dhammo bh�van�ya pah�tabbassa dhammassa upanissayapacca�ramma�upanissayo, anantar�panissayo, pakat�panissayo, - pakat�panissayo, bh�van�ya pah�tabbo r�go, doso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520] [\x 520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Moho m�no patthan�, bh�van�ya pah�tabbassa r�gassa, dosassa, monassa, patthan�ya upanissayapacca bh�van�ya pah�tabbo dhammo dassanena pah�tabbassa, dhammassa upanissayapacca�ramma�upanissaye, pakat�panissayo, - pakat�panissayo, bh�van�ya pah�tabba� dosa�, moha�, m�na�, pattha� upaniss�ya p��a� hanti, sa�gha� bhindati, bh�van�ya pah�tabbo rago, doso, moho, m�no, patthan�, dassanena pah�tabbassa r�gassa, dosassa, mohassa, di��hiy�, patthan�ya upanissayapacca- sakabha�e chandhar�go parabha�e chandar�gassa upanissayacca- sakapariggahe chandar�go parapariggahe chandar�gassa upanissayapacca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h�van�ya pah�tabbo dhammo neva dassanena na bh�van�ya pah�tabbassa dhammassa upanissayapacca- anantar�panissayo, pakat�panissayo, -pe- pakat�panissayo, bh�van�ya pah�tabba� r�ga� upaniss�ya d�na� deti, sam�patti� upp�deti, bh�van�ya pah�tabba� dosa�, moha� m�na�, patthana� upaniss�ya d�na� deti, sam�patti� upp�deti, bh�van�ya pah�tabbo r�go, doso, moho, m�no, patthan� saddh�y� phalasam�pattiy� upanissayapacca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va dassanena na bh�van�ya pah�tabbo dhammo neva dassanena na bh�van�ya pah�tabbassa dhammassa upanissayapacca�ramma�upanissayo. Anantar�panissayo, pakat�panissayo, pakat�panissayo saddha� upaniss�ya d�na� deti. Sam�patti� upp�deti. S�la�, suta�, c�ga�, pa��a�, k�yika� sukha�, k�yika� dukkha�, utu�, bhojana�, sen�sana� upaniss�ya d�na� deti, sam�patti� upp�deti, saddh�, s�la�, suta�, cago, pa���, k�yika� sukha�, k�yika� dukkha�, utu�, bhojana�, sen�sana� saddh�ya, pa��ay�, k�yikassa sukhassa, k�yakassa dukkhassa, phalasam�pattiy� upanissayapacca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va dassanena na bh�van�ya, p�h�tabbo dhammo dassanena pah�tabbassa dhammassa upanissayapacca- �ramma�upanissayo, anantar�panissayo, pakat�panissayo, - pakatupaniss�yo, saddha� upaniss�ya di��hi� ga�h�ti s�la�, sen�sana� upaniss�ya p��a� hanti, sa�gha� bhindati, saddh� sen�sana� dassanena pah�tabbessa r�gassa, dosassa, mohassa, di��hiy�, patthan�ya upanissayapacca- neva dassanena na bh�van�ya pah�tabbo dhammo bh�van�ya pah�tabbassa dhammassa upanissayapacca�ramma�upanissayo, anantar�panissayo pakat�panissayo, - pakat�panissayo, saddha� upaniss�ya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521] [\x 521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M�na� jappeti s�la�, pa��a�, k�yika� sukha�, k�yika�, dukkha�, utu�, bhojana�, sen�sana� upaniss�ya m�na� jappeti. Saddh�, pa���, k�yika� sukha�, k�yika� dakkha�, utu�, bhojana�, sen�sana�, bh�van�ya pah�tabbassa r�gassa, dosassa, mohassa, m�nassa, patthan�ya upanissayapacca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va dassanena na bh�van�ya pah�tabbo dhammo neva dassanena na bh�van�ya pah�tabbassa dhammassa purej�tapacca- �ramma�a purej�ta�, vatthu purej�ta�, - �ramma�apurej�ta�. Cakkhu� anaccato dukkhato anattato vipassati. Sota�, gh�na�, jivha�, k�ya�, r�pe, sadde, gandhe, rase, pho��habbe vatthu�, dibbena cakkhun� r�pa� passati. Dibb�ya sota dh�tuy� sadda� su�ti. R�p�yatana� cakkhuvi����assa, pho��habb�yatana� k�yavi����assa purej�tapaccavatthu purej�ta� cakkhuvi����assa. K�y�yatana� k�yavi����assa vatthu neva dassanena na bh�van�ya pah�tabb�na� khandh�na� purej�tapaccaneva dassanena na bh�van�ya pah�tabbo dhammo dassanena pah�tabbassa dhammassa purej�tapacca- �ramma�apurej�ta�, vatthu purej�ta�, �ramma�a purej�ta� cakkhu� ass�deti. Abhinandati. Ta� �rabbha dassanena pah�tabbo r�go uppajjati, di��hi uppajjati, vicikicch� uppajjati, dassanena pah�tabba� domanassa� uppajjati -pevatthu� ass�deti, abhinandati, ta� �rabbha dassanena pah�tabbo r�go uppajjati, di��hi uppajjati, vicikicch� uppajjati, dassanena pah�tabba� domanassa� uppajjati, vatthu purej�ta�, vatthu dassanena pah�tabb�na� khandh�na� purej�tapacca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va dassanena na bh�van�ya pah�tabbo dhammo bh�van�ya pah�tabbassa dhammassa purej�tapacca- �ramma�a purej�ta�, vatthu purej�ta�, �ramma�apurej�ta�. Cakkhu ass�deti. Abhinandati. Ta� �rabbha bh�van�ya pah�tabbo r�go uppajjati. Uddhacca� uppajjati, bh�van�ya pah�tabba� domanassa� uppajjati. Sota�, k�ya�, r�pe, pho��habbe, vatthu� ass�deti, abhinandati, ta� �rabbha bh�van�ya pah�tabbo r�go uppajjati, uddhacca� uppajjati. Bh�van�ya pah�tabba� domanassa� uppajjati, vatthu purej�ta� vatthu bh�van�ya pah�tabb�na� khandh�na� purej�tapacca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ssanena pah�tabbo dhammo neva dassanena na bh�van�ya pah�tabbassa dhammassa pacch�j�tapacca- pacch�j�t� dassanena pah�tabb� khandh� purej�tassa imassa k�yassa pacch�j�tapacca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522] [\x 522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Bh�van�ya pah�tabbo dhammo neva dassanena na bh�van�ya pah�tabbassa dhmassa pacch�j�tapacca- pacch�j�ta bh�van�ya pah�tabb� khandh� purej�tassa imassa k�yassa pacch�j�tapaccaneva dassanena na bh�van�ya pah�tabbo dhammo neva dassanena na bh�van�ya pah�tabbassa dhammassa pacch�j�tapacca- pacch�j�t� neva dassanena na bh�van�ya pah�tabb� khandh� purej�tassa imassa k�yassa pacch�j�tapacca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ssanena pah�tabbo dhammo dassanena pah�tabbassa dhammassa �sevana pacca- purim� purim� dassanena pah�tabb� khandh� pacchim�na� pacchim�na� asevanapacca- bh�van�ya pah�tabbo dhammo bh�van�ya pah�tabbassa dhammassa �sevanapacca- purim� purim� bh�van�ya pah�tabb� khandh� pacchim�na� pacchim�na� �sevanapacca- neva dassanena na bh�van�ya pah�tabbo dhammo neva dassanena na bh�van�ya pah�tabbassa dhammassa �sevanapacca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rim� purim� neva dassanena na bh�van�ya pah�tabb� khandh� pacchim�na� pacchim�na� �sevanapacca- anuloma� gotrabhussa, anuloma� vod�nassa, gotrabhu maggassa, vod�na� maggassa �sevanapacca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ssanena pah�tabbo dhammo dassanena pah�tabbassa dhammassa kammapaccayena paccayo, dassanena pah�tabb� cetan� sampayuttak�na� khandh�na� kammapacca- dassanena pah�tabbo dhammo neva dassanena na bh�van�ya pah�tabbassa dhammassa kammapaccasahaj�t�, n�n�kha�ik�, - sahaj�t� dassanena pah�tabb� cetan� cittasamu��h�n�na� r�p�na� kammapaccan�n�kha�ik� dassanena pah�tabb� cetan� vip�k�na� khandh�na� ka�att� ca r�p�na� kammapacca- dassanena pah�tabbo dhammo dassanena pah�tabbassa ca neva dassanena na bh�van�ya pah�tabbassa ca dhammassa kammapacca- dassanena pah�tabb� cetan� sampayuttak�na� khandh�na� cittasamu��h�n�na�ca r�p�na� kammapaccabh�van�ya pah�tabbo dhammo bh�van�ya pah�tabbassa dhammassa kammapacca- bh�van�ya pah�tabb� cetan� sampayuttak�na� khandh�na� kammapacca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h�van�ya pah�tabbo dhammo neva dassanena na bh�van�ya pah�tabbassa kammapaccabh�van�ya pah�tabb� cetan� cittasamu��h�na� r�p�na� kammapacca- bh�van�ya pah�tabbo dhammo bh�van�ya pah�tabbassa ca neva dassanena na bh�van�ya pah�tabbassa c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523] [\x 523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Kamma pacca- bh�van�ya pah�tabb� cetan� sampayuttak�na� khandh�na� cittasamu��h�n�na�ca r�p�na� kammapacca- neva dassanena na bh�van�ya pah�tabbo neva dassanena na bh�van�ya pah�tabbassa dhammassa kammapacca- sahaj�ta, n�n�kha�ik�, sahaj�t�, neva dassanena na bh�van�ya pah�tabb� cetan� sampayuttak�na� khandh�na� cittasamu��h�n�na�ca r�p�na� kammapacca- pa�isandhikkha�e neva dassanena na bh�van�ya pah�tabb� cetan� sampayuttak�na� khandh�na� ka�att� ca r�p�na�, n�n�kha�ik� neva dassanena na bh�van�ya pah�tabb� cetan� vip�k�na� khandh�na� ka�att� ca r�p�na� kammapacca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va dassanena na bh�van�ya pah�tabbo dhammo neva dassanena na bh�van�ya pah�tabbassa dhammassa vip�kapacca- vip�ko neva dassanena na bh�van�ya pah�tabbo eko khandhe ti��anna� khandh�na� cittasamu��h�n�na�ca r�p�na� vip�kapacca- pa�isandhikkha�e khandh� vatthussa vip�kapacca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ssanena pah�tabbo dhammo dassanena pah�tabbassa dhammassa �h�ra paccayena paccayo, (sa�khitta�) kaba�ik�ro, satta pa�h�, indriya paccayena paccayo, cakkhundriya�ca r�paj�vitindriya�ca satta pa�h�, jh�na paccayena paccayo, magga paccaye paccayo, sampayutta paccayena paccayo, vippayutta paccayena paccayo. Sahaj�ta�, pacch�j�ta�, sahaj�t� dassanena pah�tabb� khandh� cittasamu��h�na� r�p�na� vippayuttapaccapacch�j�t� dassanena pah�tabb� khandh� purej�tassa imassa k�yassa vippayuttapacca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h�van�ya pah�tabbo neva dassanena na bh�van�ya pah�tabbassa dhammassa vippayuttapaccasahaj�ta�, pacch�j�ta�, (ida� pi dassanena sadisa�, ) neva dassanena na bh�van�ya pah�tabbo neva dassanena na bh�van�ya pah�tabbassa dhammassa vippayuttapaccasahaj�ta�, purej�ta�, pacch�j�ta�, - sahaj�t� neva dassanena na bh�van�ya pah�tabb� khandh� cittasamu��h�n�na� r�p�na� vippayuttapacca- pa�isandhikkha�e neva dassanena na bh�van�ya pah�tabb� khandh� ka�att� r�p�na� vippayuttapaccakhandh� vatthussa, vippayuttapacca- vatthu khandh�na� vippayuttapaccapurej�ta�, cakkh�yatana� cakkhuvi����assa, k�y�yatana� k�yavi����assa, vatthu neva dassanena na bh�van�ya pah�tabb�na� khandh�na� vippayuttapaccapacch�j�t� neva dassanena na bh�van�ya pah�tabb� khandh� purej�tassa imass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524] [\x 524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�yassa vippayuttapacca- neva dassanena na bh�van�ya pah�tabbo dassanena pah�tabbassa dhammassa vippayuttapacca- purej�ta�, vatthu dassanena pah�tabb�na� khandh�na�vipapyuttapacca- neva dassanena na bh�van�ya pah�tabbo bh�van�ya pah�tabbassa dhammassa vippayuttapaccapurej�ta� vatthu bh�van�ya pah�tabb�na� khandh�na� vippayutta paccayena paccay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ssanena pah�tabbo dhammo dassanena pah�tabbassa dhammassa atthipaccayena paccayo, dassanena pah�tabbo eko khandho ti��anna� khandh�na� atthipacca, dassanena pah�tabbo eko khandho ti�nana� khandh�na� atthipacca- dve khandh�, dassanena pah�tabbo neva dassanena na bh�van�ya pah�tabbassa dhammassa atthipaccasahaj�ta�, pacch�j�ta�, - sahaj�t� dassanena pah�tabb� khandh� cittasamu��h�n�na� r�p�na� atthipaccapacch�j�t� dassanena pah�tabb� khandh� purej�tassa imassa k�yassa atthipacca- dassanena pah�tabbo dhammo dassanena pah�tabbassa ca neva dassanena na bh�van�ya pah�tabbassa ca dhammassa atthipacca- dassanena pah�tabbo eko khandho ti��anna� khandh�na� cittasamu��h�n�na�ca r�p�na� dve khandh� bh�van�ya pah�tabbo dhammo bh�van�ya pah�tabbassa, t��i, (dassanena sadisa� k�tabba�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va dassanena na bh�van�ya pah�tabbo dhammo neva dassanena na bh�van�ya pah�tabbassa dhammassa atthipacca- sahaj�ta�, purej�ta�, pacch�j�ta�, �h�ra�, indriya�, - sahaj�to neva dassanena na bh�van�ya pah�tabbo eko khandho ti��anna� khandh�na� cittasamu��h�n�na�ca r�p�na� atthipacca- pa�isandhikkha�e khandh� vatthussa, vatthu khandh�na� atthipacca- eka� mah�bh�ta�, (sa�khitta�) asa��asatt�na� eka� mah�bh�ta�, purej�ta� cakkhu� aniccato dukkhato anattato vipassati. Sota�, k�ya�, r�pe, pho��habbe, vatthu� aniccato dukkhato anatato vipassati. Dibbena cakkhun� r�pa� passati, dibb�ya sota dh�tuy� sadda� su�ti, r�p�yatana� cakkhuvi����assa, pho��habb�yatana�, k�yavi����assa, cakkh�yatana� cakkhuvi����assa, k�y�yatana� k�yavi����assa, vatthu neva dassanena na bh�van�ya pah�tabb�na� khandh�na� atthipaccapacch�j�t� neva dassanena na bh�van�ya pah�tabb� khandh� purej�tassa imassa k�yassa atthipapacca kaba�ik�ro �h�ro imassa k�yasasa r�paj�vitindriya� ka�att� r�p�na� neva dassanena na bh�van�ya pah�tabbo dhammo dassane pahabbassa dhammassa atthapacca- purej�ta� cakkhu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525] [\x 525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s�deti, abhinandati. Ta� �rabbha dassanena pah�tabbo r�go uppajjati, di��hi uppajjati, vicikicch� uppajjati, domanassa� uppajjati, sota� vatthu� ass�deti, vatthu, dassanena na bh�van�ya pah�tabbo khandhana� atthipacca- neva dassanena na bh�van�ya pah�tabbo dhammo bh�van�ya pah�tabbassa dhammassa atthi pacca. Purej�ta� cakkhu� ass�deti, abhinandati� ta� �rabbha bh�van�ya pah�tabbo r�go uppajjati, di��hi uppajjati, di��hi uppajjati, bh�van�ya pah�tabba� domanassa�, sota�, vatthu� ass�deti, abhinandati, vatthu, bh�van�ya pah�tabb�na� khandh�na� atthipacca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s�nena pah�tabbo ca neva dassanena na bh�van�ya pah�tabbo ca dhamm� dassanena pah�tabbassa dhammassa atthipaccasahaj�ta�, purej�ta�, - sahaj�to dassanena pah�tabbo eko khandh� ca vatthu�ca ti��anna� khandh�na� atthipacca. Dve khandh� ca vatthu ca dassanena pah�tabbo ca neva dassanena na bh�van�ya pah�tabbo ca dhamm� neva dassanena na bh�van�ya pah�tabbassa dhammassa atthipaccasahaj�ta�, pacch�j�ta�, �h�ra�, - indriya�, sahaj�t� dassanena pah�tabb� khandh� ca mah�bh�t� ca cittasamu��h�na� r�p�na� atthipaccapacch�j�t� dassanena pah�tabb� khandh� ca kaba�ik�ro �h�ro ca imassa k�yassa atthipacca- pacch�j�t� dassanena pah�tabb� ca khandh� ca r�paj�vitindriya�ca ka�att�r�p�na� atthipacca- bh�van�ya pah�tabbo ca neva dassanena na bh�van�ya pah�tabbo ca dhamm� bh�van�ya pah�tabbassa -pe- (dve pa�h� k�tabb�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ssanena pah�tabbo dhammo dassanena pah�tabbassa dhammassa natthipacca- vigatapaccaavigatapaccayena paccay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tuy� satta, �ramma�e a��ha, adhipatiy� dasa, anantare satta, samanantare satta, sahaj�te nava, a��ama��e t��i, nissaye terasa, upanissaye a��ha, purej�te t��i, pacch�j�teta t��i, �sevane t��i, kamme satta, vip�ke eka�, �h�re satta, indriye satta, jh�ne satta, magge satta, sampayutte t��i, vippayutte pa�ca, atthiy� terasa, natthiy� satta, vigate satta, avigate terasa, eva� ga�etabb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ulom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526] [\x 526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can�y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assanena pah�tabbo dhammo dassanena pah�tabbassa dhammassa �ramma�apaccayena paccayo, sahaj�tapaccayena paccayo. Upanissayapaccayena paccayo dassanena pah�tabbo dhammo neva dassanena na bh�van�ya pah�tabbassa dhammassa �ramma�apaccasahaj�tapaccaupanissayapaccapacch�j�tapaccakammapaccayena paccayo dassanena pah�tabbo dhammo dassanena pah�tabbassa ca neva dassanena na bh�van�ya pah�tabbassa ca dhammassa sahaj�tapaccabh�van�ya pah�tabbo dhammo bh�van�ya pah�tabbassa dhammassa �ramma�apacca- sahaj�tapaccaupanissayapaccabh�van�ya pah�tabbo dhammo dassanena pah�tabbassa dhammassa �ramma�apaccaupanissayapacca- bh�van�ya pah�tabbo dhammo nevadassanena na bh�van�ya pah�tabbassa dhammassa �ramma�apaccasahaj�tapaccaupanissayapaccapacch�j�tapacca- bh�van�ya pah�tabbo dhammo bh�van�ya pah�tabbassa ca neva dassanena na bh�van�ya pah�tabbassa ca dhammassa sahaj�tapaccaneva dassanena na bh�van�ya pah�tabbo dhammo neva dassanena na bh�van�ya pah�tabbassa dhammassa �ramma�apaccasahaj�tapaccaupanissayapaccapurej�tapaccapacch�tapaccakamma- pacca�h�rapaccaindriyapacca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va dassanena na bh�van�ya pah�tabbo dhammo dassanena pah�tabbassa dhammassa �ramma�apacca- upanissayapaccapurej�tapacca, neva dassanena na bh�van�ya pah�tabbo dhammo bh�van�ya pah�tabbassa dhammassa �ramma�apacca- upanissayapaccapurej�tapacca. Dassanena pah�tabbo ca neva dassanena na bh�van�ya pah�tabbo ca dhamm� dassanena pah�tabbassa dhammassa sahaj�ta�, purej�ta�, dassanena pah�tabbo ca neva dassanena na bh�van�ya pah�tabbo ca dhamm� neva dassanena na bh�van�ya pah�tabbassa dhammassa sahaj�ta�, pacch�j�ta�, �h�ra�, indriya�, bh�van�ya pah�tabbo ca neva dassanena na bh�van�ya pah�tabbo ca dhamm� bh�van�ya pah�tabbassa dhammassa sahaj�ta�, purej�ta�, bh�van�ya pah�tabbo ca neva dassanena na bh�van�ya pah�tabbo ca dhamm� neva dassanena na bh�van�ya pah�tabbassa dhammassa sahaj�ta�, pacch�j�ta�. �h�ra�, indriy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 hetuy� cuddasa, na �ramma�e cuddasa, na adhipatiy� cuddasa, na �ntare cuddasa na samanantare cuddasa, na sahaj�te dasa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527] [\x 527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Na a��ama��e dasa, na nissaye dasa, na upanissaye cuddasa, na purej�te dv�dasa, na pacch�j�te cuddasa, na �sevane cuddasa, na kamme cuddasa, na vip�ke cuddasa, na �h�re cuddasa, na indriye cuddasa, na jh�ne cuddasa, na magge cuddasa, na sampayutte dasa, na vippayutte a��ha, no atthiy� a��ha, no natthiy� cuddasa, no vigate cuddasa, no avigate a��ha, eva� (ga�etabba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can�y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tuy� na �ramma�e satta, na adhipatiy� satta, na anantare satta, na samanantare satta, na a��ama��e t��i, na upanissaye satta, na purej�te satta, na pacc�j�te satta, na indriye satta, na kamme satta. Na jhane satta, na magge satta. Na sampayutte ti�i, na vippayutte ti�i, no natthiy� satta, no vigate satta, eva� (ga�etabba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uloma� paccan�y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 hetupaccay� �ramma�e a��ha, adhipatiy� dasa, anattare satta, samanantare satta, sahaj�te nava, a��ama��e ti�i, nissaye terasa, upanissaye a��ha, purej�te ti�i, pacch�j�te ti�i, �sevane ti�i, kamme satta, vip�ke eka�, �h�re satta, indriye satta, jh�ne satta, magge satta, sampayutte ti�i, vippayutte pa�ca, atthiy� terasa, natthiy� satta, vigate satta, avigate terasa, eva� (ga�etabba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ccan�y�nuloma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>Dassanattika� ni��hit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�hamabh�go ni��hit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 Page 336] [\q 336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529] [\x 529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Vol Pat 2] [\z Pa��h /] [\w II /]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hidhammapimak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��h�nappakara�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utiyo bh�g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o tassa bhagavato arahato samm�sambuddhass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Tikapa��h�n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. Dassanena p�hatabba hetukattik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ssanena pah�tabba hetuka� dhamma� pa�icca dassanena pah�tabba� hetuko dhammo uppajjati hetupaccay�, dassanena pahitabba�hetuka� eka� khandha� pa�icca tayo khandh�, dve khandh�, dassanena pah�tabba hetuka� dhamma� pa�icca neva dassanena na bh�van�ya pah�tabba hetuko dhammo uppajjati hetu paccay�, dassanena pah�tabba hetuko khandhe pa�icca cittasamu��h�na� r�pa�, dassanena pah�tabba hetuka� dhamma� pa�icca dassanena pah�tabba hetuko ca neva dassanena na bh�van�ya pah�tabba hetuko ca dhamma uppajjanti hetu paccay�, dassanena pah�tabba hetuk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530] [\x 530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ka� khandha� pa�icca tayo khandh�, cittasamu��h�na�ca r�pa�, dve dhandhe pa�icca, bh�van�ya pah�tabba hetuka� dhamma� pa�icca bh�van�ya pah�tabba hetuko dhammo uppajjati hetu paccay�, bh�van�ya pah�tabba hetuka� eka� khandha� pa�icca tayo khandh�, dve khandhe pa�icca dve khandh�, bh�van�ya pah�tabba hetuka� dhamma� pa�icca neva dassanena na bh�van�ya pah�tabba hetuko dhammo uppajjati hetu paccay�. Bh�van�ya pah�tabba hetuke dhavdhe pa�icca cittasamu��h�na� r�pa�, bh�van�ya pah�tabba hetuka� dhamma� pa�iccabh�van�ya pah�tabba hetuko ca neva dassanena na bh�van�ya pah�tabba hetuko ca dhamm� uppajjanti hetupaccay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h�van�ya pah�tabba� hetuka� eka� khandha pa�icca tayo khandh� cittasamu��h�na�ca r�pa�, dve khandh�, neva dassanena na bh�van�ya pah�tabba hetuka� dhamma� pa�icca neva dassanenana bh�van�ya pah�tabba hetuko dhammo uppajjati hetu paccay�, neva dassanena na bh�van�ya pah�tabba hetuka� eka� khandha� pa�icca tayo khandh� cittasamu��h�na�ca r�pa�, dve khandhe pa�icca dve khandh�, cittasamu��h�na�ca r�pa�, vicikicch�sahagata� uddhaccasahagata� moha� pa�icca cittasamu��h�na� r�pa�, pa�sandhikkha�e neva dassanena na bh�van�ya pah�tabba hetuka� eka� khandha� pa�icca tayo khandh� ka�att� ca r�pa�, dva khandh�, khandhe pa�icca vatthu, vatthu� pa�icca khandh�, eka� mah�bh�ta� pa�icca, mah�bh�te pa�icca cittasamu��h�na� r�pa�, kamatt� r�pa�, up�d� r�p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va dassanena na bh�van�ya pah�tabba hetuka� dhamma� pa�icca dassanena pah�tabba hetuko dhammo uppajjati hetu paccay�. Vicikicch�sahagata� moha� pa�icca sampayuttak� khandh�, neva dassanena na bh�van�ya pah�tabba hetuka� dhamma� pa�icca bh�van�ya pah�tabba hetuko dhammo, uddhaccasahagata� moha� pa�icca sampayuttak� khandh�, neva dassanena na -pe hetuka� dhamma� dassanena pah�tabba hetuko ca neva dassanena na -pe hetuko ca dhamm�, vicikicch�sahagata� moha� pa�icca sampayuttak� khandh� cittasamu��h�na�ca r�pa�, neva dassanena na -pe hetuka� dhamma�, bh�van�ya pah�tabba hetuko ca neva dassanena na -pe hetuko ca dhamm�, uddhaccasahagata� moha� pa�icca sampayuttak� khandh� cittasamu��h�na�ca r�p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ssanena pah�tabba hetuka�ca neva dassanena na -pe- hetuka�ca dhamma� dassanena pah�tabba hetuko dhammo uppajjat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531] [\x 531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tupaccay�, vacikicch�sahagata� eka� khandha�ca moha�ca pa�icca tayo khandh�, dve khandheca moha�ca pa�icca dve khandh�, dassanena pah�tabba hetuka�ca ne va dassanena na -pe hetuka�ca dhamma� neva dassanena na -pe- hetuko dhammo uppajjati hetu paccay�, dassanena pah�tabba hetuke khandhe ca mah�bh�te ca pa�icca cittasamu��h�na� r�pa�, vicikicch�sahagate khandhe ca moha�ca pa�icca cittasamu��h�na� r�pa�, dassanena pah�tabba hetuka�ca neva dassanena na -pe- hetuka�ca dhamma�, dassanena pah�tabbahetuko ca neva dassanena na bh�van�ya pah�tabba hetuko ca dhamm�, vicikicch�sahagata� eka� khandha� moha�ca pa�icca tayo khandh�, cittasamu��h�na�ca r�pa�, dve khandhe ca moha�ca pa�icca bh�van�ya pah�tabba hetuka�ca neva dassanena na -pe hetuka�ca dhamma� pa�icca bh�van�ya pah�tabba hetuko dhammo, uddhaccasahagata� eka� khandha�ca moha�ca pa�icca tayo khandh�, dve khandhe ca moha�ca pa�icca dve khandh�, bh�van�ya pah�tabba hetuka�ca neva dassanena na -pe-hetuka�ca dhamma�, neva dassanena na -pe hetuko dhammo, bh�van�ya pah�tabba hetuke khandhe ca mah�bh�te ca pa�icca cittasamu��h�na� r�pa�, uddhaccasahagate khandhe ca moha�ca pa�icca cittasamu��h�na� r�pa�, bh�van�ya pah�tabba hetuka�ca neva dassanena na -pe hetuka�ca dhamma�, bh�van�ya pah�tabba hetuko ca neva dassanena na -pehetuto ca dhamm�, uddhaccasahagata� eka� khandha�ca moha�ca pa�icca tayo khandh�, cittasamu��h�na�ca r�p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ssanne pah�tabba hetuka� dhamma� pa�icca dassanena pah�tabba hetuko dhamme uppajjati �ramma�apaccay�, dassanena pah�tabba hetuka� eka� khandha� pa�icca tayo khandh�. Dve khandhe ca pa�icca dve khandh�, dassanena pah�tabbahetuka� dhamma� pa�icca neva dassanena, -pe- ahetuko dhammo uppajjati �ramma�apaccay�. Vicikicch�sahagate khandhe pa�icca vicikicch�sahagato moho, dassanena pah�tabba hetuka�dhamma� pa�icca dassanena pah�taba�ba hetuko ca neva dassanena na -pe- hetuko ca dhamm� -pe�ramma�apaccay�. Vicikicch�sahagata� eka� khandha� pa�icca tayo khandh� ca moho ca dve khandhe pa�icca dve khandh� ca moho c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h�van�ya pah�tabba hetuka� dhamma� pa�icca bh�van�ya pah�tabba hetuko dhammo uppajjati �ramma�apaccay�. T��i, (dassanena sadisa�, vibhajitabba�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532] [\x 532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vadassanena na bh�van�ya pah�tabba hetuka� dhamma� pa�icca neva dassanena na -pe hetuko dhammo uppajjati �ramma�apaccay�, neva dassanena na bh�van�ya pah�tabba hetuka� eka� khandha� pa�icca tayo khandh�, dve khandhe pa�icca dve khandh�, pa�isa�dhikkha�e vatthu� pa�icca khandh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ssanena na -pe- hetuka� dhamma� dassanena pah�taba�ba hetuko dhammo-pe�ramma�apaccay�, vicikicch�sahagata� moha� pa�icca sampayuttak� khandh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va dassanena na -pe-hetuka� dhamma� bh�van�ya pah�tabba hetuko dhammo -pe�ramma�apaccay�, uddhaccasahagata� moha� pa�icca sampayuttak� khandh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ssanena pah�tabba hetuka�ca neva dassanena na-pe- hetuka�ca dhamm��, dassanena pah�tabba hetuko dhammo -pe�ramma�apaccay�, vicikicch�sahagata� eka� khandha�ca moha�ca pa�icca tayo khandh�, dve khandhe ca moha�ca pa�icca dve khandh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h�van�ya pah�tabba hetuka�ca neva dassanena na -pe- hetuka�ca dhamma� bh�van�ya pah�tabba hetuko dhammo uppajjati �ramma�apaccay� uddhaccasahagata� eka� khandha�ca moha� ca pa�icca tayo khandh�, dve khandhe ca moha�ca pa�icca dve khandh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ssanena pah�tabba hetuka� dhamma� pa�icca dassanena pah�tabba hetuko dhammo uppajjati adhipatipaccay�. T��i, (hetu sadis�, ) bh�van�ya pah�tabba hetuka� dhamma� -pe- t��i, (hetu sadis�, ) adhipatiy� moho natthi, neva dassanena na -pe-hetuka� dhamma�, neva dassanena na -pe- hetuko dhammo -peadhipatipaccay�, neva dassanena na bh�van�ya pah�tabba hetuka� eka� khandha� pa�icca tayo khandh�, cittasamu��h�na�ca r�pa�, dve khandh�, eka� mah�bh�ta� pa�icca tayo m�habh�t�, mah�bh�te pa�icca cittasamu��h�na� r�pa�, up�d�r�pa�, dassanena pah�tabba hetuka�ca neva dassanena na -pe hetuka�ca dhamma� neva dassanena na -pe- hetuko dhammo -peadhipatipaccay�, dassanena pah�tabba hetuko khandhe ca mah�bh�te ca pa�icca cittasamu��h�na� r�pa�, bh�van�ya pah�tabba hetuka�ca no ca dassanena na -pe hetuka�ca dhamma�, neva dassanena na -pe hetuko dhammo, adhipatipaccay�, bh�van�ya pah�tabba hetuke dhandhe ca mah�bh�te ca pa�icca cittasamu��h�na� r�p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533] [\x 533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ssanena na -pe- anantarapaccay�, samanantarapaccay�, (�ramma�a sadisa�. 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ssanena pah�tabba hetuka� dhamma�, pa�icca dassanena pah�tabba hetuko dhammo uppajjati sahaj�tapaccay�. Dassanena pah�tabba hetuka� eka� khandha� pa�icca tayo khandh�, dve khandhe pa�icca dve khandh�, dassanena pah�tabba hetuka� dhamma� neva dassanena na bh�van�ya pah�tabba hetuko dhammo -pe- sahaj�tapaccay�, dassanena pah�tabba hetuke khandhe pa�icca cittasamu��h�na� r�pa�, vicikicch�sahagate khandhe pa�icca moho, cittasamu��h�na�ca r�pa�, dassanena pah�tabba hetuka� dhamma� dassanena pah�tabba hetuko ca neva dassanena na bh�van�ya -pe- hetuko ca dhamm� sahaj�tapaccay�, dassanena pah�tabba hetuka� eka� khandha� pa�icca tayo khandh�, cittasamu��h�na�ca r�pa�, dve khandhe pa�icca dve khandh� cittasamu��h�na�ca r�pa�, vicikicch�sahagata� eka� khandha� pa�icca tayo khandh�, moho ca, cittasamu��h�na�ca r�p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h�v�naya pah�taba�ba hetuka� dhamma� bh�van�ya pah�tabba hetuko dhammo uppajjati sahaj�tapaccay�, bh�van�ya pah�tabba hetuka� eka� khandha� pa�icca tayo khandh�, dve khandhe pa�icca dve khandh�. Bh�van�ya pah�tabba hetuka� dhamma�, neva dassanena na -pe hetuko dhammo sahaj�tapaccay�, bh�van�ya pah�tabba hetuko khandhe pa�icca cittasamu��h�na� r�pa�, uddhaccasahagate khandhe pa�icca moho ca, cittasamu��h�na�ca r�p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h�van�ya pah�tabba hetuka� dhamma�, bh�van�ya pah�tabba hetuko ca no ca dassanena na-pe- hetuko ca dhamm� sahaj�tapaccay�. Bh�v�naya pah�tabba hetuka� eka� khandha� pa�icca tayo khandh�, cittasamu��h�na�ca r�pa�. Dve khandhe pa�icca dve khandh� cittasamu��h�na�ca r�pa�. Uddhaccasahagata� eka� khandha� pa�icca tayo khandh�, moho ca, cittasamu��hana�ca r�pa�, neva dsasanena na -pe hetuka� dhamma�. Neva dsasanena na --pe hetuko dhammo sahaj�ta pacc�y�, neva dassanena na bh�van�ya pah�tabba hetuka� eka� khandha� pa�icca tayo khandh�, cittasamu��h�na�ca r�pa�. Dve khandhe. Vicikicch�sahagata� uddhaccasahagata� moha� pa�icca cittasamu��h�na� r�pa� pa�isandhikkha�e khandhe pa�icca vatthu, vatthu� pa�icca khandh�. Eka� mah�bh�ta� pa�icca tayo m�habh�t�. B�hira�, �h�rasamu��h�na�, utusamu��h�na� asa��asatt�na� eka� . Nev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534. [\x 534/]     ]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ssanena na -pe-hetuka� dhamma�, dassanena pah�tabba hetuko dhammo -pesahaj�tapaccay�. Vicikicch�sahagata� moha� pa�icca sampayuttak� khandh�, neva dassanena na-pe- hetuka� dhamma�, bh�van�ya pah�tabba hetuko dhammo -pe- sahaj�ta paccay�, (sa�khitta�. Hetu sadisa� k�tabba�.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ssanena pah�tabba hetuka� dhamma� dassanena pah�tabba hetuko dhammo -pe- a��ama��a paccay�, nissaya paccay�, upanissaya paccay�, purej�ta paccay�, �sevana paccay�, kamma paccay�, vip�ka paccay�, �h�ra paccay�, indriya paccay�, jh�na paccay�, maggapaccay�, sampayutta paccay�, vippayutta paccay�, atthi paccay�, natthi paccay�, vigata paccay�, avigata paccay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tuy� sattarasa, �ramma�e ek�dasa, adhipatiy� nava, anantare ek�dasa, samanantare ek�dasa, sahaj�te sattarasa, a��ama��e ek�dasa, nissaye sattarasa, upanissaye ek�dasa, purej�te ek�dasa, �sevane ek�dasa, kamme sattarasa, vip�ke eka�, �h�re sattarasa, indriye sattarasa, jh�ne sattarasa, magge sattarasa, sampayutte ek�dasa, vippayutte sattarasa, atthiy� sattarasa, natthiy� ek�dasa, vigate ek�dasa, avigate sattarasa, (eva� ga�etabba�.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ulom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ccaniy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ssanena pah�tabba hetuka� dhamma� pa�icca neva dassanena na bh�van�ya pah�tabba hetuko dhammo uppajjati na hetu paccay�. Vicikicch�sahagato khandhe pa�icca vicikicch�sahagato moho. Bh�van�ya -pe- hetuka� dhamma�. Neva dassanena na -pe hetuko dhammo uppajjati na hetu paccay�. Uddhaccasahagate khandhe pa�icca uddhaccasahagato moho. Neva dassanena na bh�van�ya pah�tabba hetuka� dhamma� pa�icca neva dassanena na bh�van�ya pah�tabba hetuka� dhamma� pa�icca neva dassanena na bh�van�ya pah�tabbahetukodhammo uppajjati na hetupaccay�. Ahetuka� neva dassanena na bh�van�ya pah�tabba hetuka� eka� khandha� pa�icca tayo khandh�, cittasamu��h�na�ca r�pa�. Dve khandh�, ahetuka pa�isandhikkha�e khandhe pa�icca vatthu, vatthu� pa�icca khandh�, eka� mah�bh�ta� pa�icca b�hira�, �h�ra, utu, asa��asatt�n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ssanena pah�tabba hetuka� dhamma� neva dassanena na -pe hetuko dhammo uppajjatina �ramma�apaccay�, dassanena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535] [\x 535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h�tabba hetuko khandhe pa�icca cittasamu��h�na� r�pa�. Bh�van�ya pah�tabba hetuka� dhamma� neva dassanena na -pe hetuko dhammo uppajjati na �ramma�apaccay�. Bh�v�naya pah�tabba hetuke khandhe pa�icca citta suma��h�na� r�pa� vicikicch� sahagata�. Neva dassanena na -pe-hetuka� dhamma�, neva dassanena -pe-hetuko dhammo uppajjati na �ramma�apaccay�. Neva dassanena na bh�van�ya pah�tabba hetuke khandhe pa�icca citta samu��h�na� r�pa�, vicikicch�sahagata� uddhacca sahagata� moha� pa�icca citta samu��h�na� r�pa�, pa�isandhikkha�e neva dassanena na bh�van�ya pah�tabba hetuke khandhe pa�icca ka�att� r�pa�. Khandhe pa�icca vatthu, eka� mah�bh�ta�, (sa�khitta�. ) Asa��asatt�n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ssanena p�hatabba hetuka�ca nava dassanena na -pe- hetuka�ca dhamma�, neva dassanena na -pe- hetuko dhammo uppajjati na �ramma�apaccay�, dassanena pah�tabba hetuke khandhe ca mah�bh�te ca pa�icca cittasamu��h�na� r�pa�, vicikicch� sahagato khandhe ca moha�ca pa�icca cittasamu��h�na� r�pa�, bh�van�ya pah�tabba hetuka�ca neva dassanena na-pe- hetuka�ca dhamma�, nevadassanena na -pe- hetuko dhammo uppajjati na �ramma�a paccay�, bh�van�ya pah�tabba hetuke khandhe ca mah�bh�te ca pa�icca cittasamu��h�na� r�pa�, uddhacca sahagate khandhe ca meha�ca pa�icca cittasamu��h�na� r�p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ssanena pah�tabba hetuka� dhamma� pa�icca neva dassanena na bh�van�ya pah�tabba hetuko dhammo uppajjati na adhipati paccay�, (sahaj�ta sadisa�, ) na anantara paccay�. Na samanantarapaccay�, na a��ama��a paccay�, na upanissaya paccay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ssanena pah�tabba hetuka� dhamma�, dassanena pah�tabba hetuko dhammo uppajjati na purej�ta paccay�, ar�pe dassanena pah�tabba hetuka� dhamma� khandha� pa�icca, dassanenapah�tabba hetuka� dhamma�, neva dassanena na bh�van�ya pah�tabba hetuko dhammo uppajjati, na purej�ta paccay�, ar�pe vicikicch�sahagate khandhe pa�icca vicikicch�sahagato moho, dassanena pah�tabba hetuke khandhe pa�icca citta samu��h�na�r�pa�, dassanena pah�tabba hetuka� dhamma�, dassanena pah�tabbahetuko ca neva dassanena na -pe- hetuko ca dhamm�, ar�pe vicikicch� sahagata� eka� khandha� pa�icca tato khandh� moho ca. Dve khandhe, bh�van�ya pahatabba hetuka� dhamma�, (sa�khitta�, dassanena sadisa� t�ni.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536] [\x 536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va dassanena na -pe- hetuka� dhamma�, neva dassanena na -pe hetuko dhammo uppajjati na purej�tapaccay�, ar�pe neva dassanena na bh�van�ya pah�tabba hetuka� eka� khandha� pa�icca tayo khandh� dve khandh�, neva dassanena na bh�van�ya pah�tabba hetuke khandhe pa�icca cittasamu��h�na� r�pa�, vicikicch�sahagata� uddhaccasahagata� moha� pa�icca cittasamu��h�na� r�pa� pa�isandhikkha�e. (Sa�khitta�.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a��asatt�na�, neva dassanena na -pe- hetuka� dhamma�, dassanena pah�tabbahetuko dhammo uppajjati na purej�tapaccay�, vicikicch�sahagata� moha� pa�icca sampayuttak� khandh� neva dassanena na -pe- hetuka� dhamma�, bh�van�ya pah�tabba hetuko dhammo uppajjati na purej�tapaccay�, ar�pe uddhaccasahagata� moha� pa�icca sampayuttak� khandh�, dassanena pah�tabba hetuka�ca neva dassanena na -pe-hetuka�ca dhamma�, dassanena -pe-hetuko dhammo uppajjati na purej�tapaccay�, ar�pe vicikicch�sahagata� eka� khandha�ca moha�ca pa�icca tayo khandh�, dassanena pah�tabba hetuka�ca neva dassanena na-pe- hetuka�ca dhamma�, neva dassanena na -pe- hetuko dhammo dassanena pah�tabba hetuke khandhe ca mah�bh�te ca pa�icca cittasamu��h�na� r�pa�, vicikicch�sahagate khandhe camoha�ca pa�icca cittasamu��h�na� r�p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h�van�ya pah�tabba hetuka�ca neva dassanena na -pe- hetuka�ca dhamma�, bh�van�ya pah�tabba hetuko dhammo uppajjati na purej�tapaccay�, (ime'pi dve k�tabb�, ) dassanena pah�tabba hetuka� dhamm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ssanena pah�tabba hetuko dhammo uppajjati na pacch�j�ta paccay�, na �sevana paccay�, na kammapaccay�, dassanena pah�tabba hetuko khandhe pa�icca dassanena pah�tabba hetuk� cetan�, bh�van�ya h�tabba� bh�van�ya pah�tabbo -pe- na kammapaccay�, bh�van�ya pah�tabbahetuke khandhe pa�icca bh�van�ya p�h�tabba hetuk� cetan�, neva dassanena na -pe- hetuka� dhamma� neva dassanena na -pe- hetuko dhammo, na kammapaccay�, neva dassanena na bh�van�ya pah�tabbahetuke khandhe pa�icca neva dassanena na bh�van�ya pah�tabba hetuk� cetan� b�hira�, �h�ra samu��h�na�, atusamu��h�na�, neva dassanena na -pe- hetuka� dhamma� dassanena pah�tabba hetuko dhammo, na kammapaccay�, vicikicch� sahagata� moha� pa�icca sampayuttak� cetan�. Neva dassanena n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537] [\x 537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Pe- hetuka� dhamma�, bh�van�ya pah�tabba hetuko dhammo, uddhacca sahagata� moha�pa�icca sampayuttak� cetan� dassanena pah�tabba hetuka�ca neva dassanena na -pe-hetuka�ca, dassanena -pe- hetuko dhammo, vicikicch�sahagate khandhe ca moha�ca pa�icca sampayuttak�cetan�, bh�van�ya pah�tabba hetuka�ca neva dassanena na -pe hetuka�ca, bh�van�ya pah�tabba hetuko dhammo uppajjati na kammapaccay�, uddhacca sahagato khandhe ca moha�ca pa�icca sampayuttak� cetan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ssanena pah�tabba hetuka� dhamma�, dassanena pah�tabba hetuko dhammo uppajjati na vip�ka paccay�. Pa�isandhi natth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va dassanena na bh�van�ya -pe- na �h�ra paccay�. B�hira�, utu asa��asatt�na� na indriya paccay�. B�hira�. �h�ra samu��h�na�, utusamu��h�na�, asa��asatt�na�, mah�bh�tepa�icca r�pa j�vitindriya� na jh�na paccay�, (pa�ca vi����a mah�bh�t� k�tabb�. Na magga) paccay� ahetuka� neva dassanena na bh�van�ya pah�tabba hetuka� eka� khandha�. Asa��asatt�na� na sampayutta paccay�, dassanena pah�tabba hetuka� dhamma� dassanena pah�tabba hetuko dhammo uppajjati na vippayutta paccay�. Ar�pe dassanenapah�tabba hetuka� eka� khandha� pa�icca tayo khandh�, dassanena pah�tabba hetuka� dhamma� neva dassanena -pe- hetuko dhammo uppajjati na vippayuttapaccay� ar�pe vicikicch� sahagato khandhe pa�icca vicikicch� sahagato moho. Dassanena pah�tabba hetuka� dhamm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ssanena pah�tabba hetuko ca neva dassanena na -pe hetuko ca dhamm� uppajjantina vippayutta paccay� ar�pe vicikicch� sahagata� eka� khandha� pa�icca tayo khandh�. Moho ca dve khandh�. Bh�van�ya pah�tabba hetuka�dhamma�, bh�van�ya pah�tabba hetuko dhammo uppajjati na vippayutta paccay� ar�pe bh�van�ya t��i. Neva dassanenana -pe- hetuka� dhamma�, neva dassanena na -pe- hetuko dhammo uppajjatina vippayutta paccay� ar�pe neva dassanena na bh�v�naya pah�tabba hetuka� eka� khandha� pa�icca tayo khandh�, dve khandhe pa�icca, b�hira�, �h�ra samu��h�na� utusamu��h�na�, asa��asatt�na�, neva dassanena -pe-hetuka� dhamma�, dassanena pah�tabba hetuko dhammo uppajjati na vippayuttapaccay�. Ar�pe vicikicch�sahagatamoha� pa�icca sampayuttak� khandh�. Neva dassanena na -pe- hetuka� dhamma�, bh�van�ya pah�tabba hetuko dhammo uppajjati na vippayut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538] [\x 538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ccay�. Ar�pe uddhacca sahaga� moha� pa�icca sampayuttak� khandh�. Dassanena pah�tabba hetuka�ca neva dassanena na -pe hetuka�ca dhamma�. Dassanena pah�tabba hetuko dhammo uppajjati na vippayutta paccay�. Ar�pe vicikicch� sahagata� eka� khandha�ca moha�ca pa�icca tayo khandh�, dve khandhe pa�icca bh�van�ya pah�tabba hetuka�ca neva dassanena na -pe- hetuka�ca dhamma�. Bh�van�ya pah�tabba hetuko dhammo uppajjati navippayutta paccay�. Ar�pe uddhacca sahagata� eka� khandha�ca moha�ca pa�icca tayo khandh�. Dve khandh�, no natthi paccay�, novigata paccay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 hetuy� t��i, na �ramma�e pa�ca, na adhipatiy� sattarasa, na anantare pa�ca, na samanantare pa�ca, na a��ama��e pa�ca, na upanissaye pa�ca, na purej�te terasa, na pacch�j�te sattarasa, na �sevane sattarasa, na kamme satta, na vip�ke sattarasa, na �h�re eka�, na indriye eka�, na jh�ne eka�, na magge eka�, na sampayutte pa�ca, na vippayutte ek�dasa, no na tthiy� pa�ca, no vigate pa�ca, (eva� ga�etabba�.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ccaniy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tupaccay� na �ramma�e pa�ca, na adhipatiy� sattarasa, na anantare pa�ca, na samanantare pa�ca, na a��ama��e pa�ca, na upanissaye pa�ca, na purej�te terasa, na pacch�j�te sattarasa, na �sevane sattarasa, na kamme satta. Na vip�ke sattarasa, na sampayutte pa�ca, na vippayutte ek�dasa, no natthiy� pa�ca, no vigate pa�ca, (eva� ga�etabba�.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uloma paccaniy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 hetupaccay� �ramma�e t��i, anantare t��i, samanantare t��i, sahaj�te t��i, a��ama��e t��i. Nissaye t��i, upanissaye t��i, purej�te t��i, �sevane t��i, kammet��i, vip�ke eka�, �h�re t��i, indriye t��i, jh�ne ti�i, magge dve, sampayutte t�ni. Vippayutte ti�i, atthiy� t��i, natthiy� ti�i, vigate ti�i, avigate t��i, (eva� ga�etabba�.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ccan�y�nulom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�iccav�r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Sahaj�ta v�ro pa�iccav�ra sadiso.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539] [\x 539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uloma v�r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ssanena pah�tabba hetuka� dhamma� paccay� dassanena p�hatabba hetuko dhammo uppajjati hetu paccay�, t��i, (pa�iccav�ra sadisa�, ) bh�van�ya p�hatabba hetuka� t��i, (pa�iccav�ra sadisa�) neva dassanena na bh�van�ya pah�tabba hetuka� dhamma� paccay�, neva dassanena na bh�van�ya eka� pa�iccav�ra sadisa�, vatthu� paccay�, neva dassanena na bh�van�ya p�hatabba hetuk� khandh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va dassanena na bh�van�ya pah�tabba hetuka� dhamma� paccay� dassanena pah�tabba hetuko dhammo uppajjati hetu paccay�. Vatthu� paccay� dassanena pah�tabba hetuk� khandh�. Vicikicch� sahagata� moha� pacc�ya sampayuttak� khandh� neva dassane na -pe hetuka� dhamma� bh�van�ya pah�tabba hetuko dhammo uppajjati hetu paccay�. Vatthu� paccay� bh�v�naya p�hatabba� hetuk� khandh�. Uddhacca sahagata� moha� paccay� sampayuttak� khandh� neva dassanena na -pe- hetuka� dhamma� dassanena pah�tabba hetuko ca no ca dassanena na -pe hetuko ca dhamm� vatthu� paccay� dassanena pah�tabba hetuk� khandh�. M�habhute paccay� cittasamu��h�na� r�pa� vicikicch�sahagata� moha� paccay� sampayuttak� khandh� cittasamu��h�na�ca r�p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va dassanena na bh�van�ya pah�tabba hetuka� dhamma�, bh�van�ya p�hatabba hetuko ca no ca dassanena na -pe- hetuko ca dhamm�. Vatthu� paccay� bh�van�ya pah�tabba hetuk� khandh�. M�habhute paccay� citta suma��h�na� r�pa�. Uddhacca sahagata� moha� paccay� sampayuttak� khandh�, citta suma��h�na�ca r�pa�. Dassanena pah�tabba hetuka�ca neva dassanena na -pe- hetuka�ca dhamma� dassanena pah�tabba hetuko dhammo. Dassanena pah�tabba hetuka� eka� khandha�ca vatthu�ca paccay� tayo khandh�. Dve khandhe ca. Vicikicch� sahagata� eka� khandha�ca moha�ca paccay� tayo khandh�. Dve khandhe ca moha�ca paccay� dve khandh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ssanena pah�tabba hetuka�ca neva dassanena na -pe- hetuka�ca dhamm�, neva dassanenana -pe- hetuko dhammo, dassanena pah�tabba hetuke khandhe ca mah�bh�te capaccay� citta samu��h�na� r�pa�, vicikicch� sahagate khandhe ca mah�bh�te ca paccay� cittasamu��h�na� r�pa�. Dassanena -pe- hetuka�ca neva dassanena na -pe- hetuka�ca dhamma� dassanena p�hatabba hetuko c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540] [\x 540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va dassanena na -pe- hetuko ca dhamm�, dassanena pah�tabba hetuka� eka� khandha�ca vatthu�ca paccay� tayo khandh�, dve khandhe ca vatthu�ca paccay� dve khandh�. Dassanena pah�tabba hetuke khandhe ca mah�bh�te ca paccay� cittasamu��h�na� r�pa�. Vicikicch�sahagata� eka� khandha�ca moha�ca paccay� tayo khandh�, cittasamu��h�na�ca r�pa� bh�van�ya pah�tabba hetuka�ca nova dassanena na -pe- hetuka�ca dhamma� bh�van�ya pah�tabba hetuko dhammo uppajjati hetu paccay�. T��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ssanena pah�tabba hetuka� dhamma� paccay�, dassanena pah�tabba hetuko dhammo uppajjati �ramma�apaccay�, t��i ( pa�iccav�ro �ramma�a sadis�) bh�van�ya t��i. (Pa�iccav�ra sadis�. ) Neva dassanena na -pe- hetuka� dhamma�, neva dassanena na -pe hetuko dhammo neva dassanena na bh�van�ya pah�tabba hetuka� eka� khandha� paccay� tayo khandh�, dve khandh�, pa�isandhikkha�e vatthu� paccay� khandh�. Cakkh�yatana� cakkhuvi����a�, k�y�yatana� paccay� k�yavi����a�, vatthu� paccay� neva dassanena na bh�van�ya pah�tabba hetuk� khandh�, nova dassanena na -pe- hetuka� dhamma�. Dassanena pah�tabba hetuko dhammo �ramma�apaccay� vatthu� paccay� dassanena pah�tabba hetuk� khandh� vicikicch� sahagata� moha� paccay� sampayuttak� khandh� neva dassanena na -pe hetuka� dhamma�. Bh�van�ya pah�tabba hetuko dhammo �ramma�apaccay�. Vatthu� paccay� bh�van�ya pah�tabba hetuk� khandh� uddhacca sahagata� moha� paccay� sampayuttak� khandh�. Neva dassanena na -pe hetuka� dhamm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ssanena pah�tabba hetuko ca neva dassanena na -pe hetuko ca dhamm� �ramma�apaccay�. Vatthu� paccay� vicikicch�sahagat� khandh� ca moho ca no ca dassanena na -pe hetuka� dhamma� bh�van�ya pah�tabba hetuko ca no ca dassanena na -pe hetuko ca dhamm� �ramma�apaccay� vatthu� paccay�. Uddhacca sahagat� khandh� ca moh� c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ssanena pah�tabba hetuka�ca neva dassanena na -pe- hetuka�ca dhamma�, dassanena pah�tabba hetuko dhammo �ramma�apaccay� dassanena pah�tabba hetuka� eka� khandha�ca vatthu�ca paccay� tayo khandh�, dve khandhe vicikicch� sahagata� eka� khandha�ca moha�ca paccay� tayo khandh�. Dve khandhe ca moha�ca paccay� dve khandh�, dassanena pah�tabba hetuka�ca neva dassanena na -pe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541. [\x 541/]     ]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tuka�ca dhamma�, neva dassanenana -pe- hetuko dhammo �ramma�apaccay�. Vicikicch� sahagate khandhe ca vatthu�ca paccay� vicikicch� sahagato moho dassanena pah�tabba hetuka�ca neva dassanena na -pe- hetuka�ca dhamma�. Dassanena pah�tabba hetuko ca neva dassanena na -pe- hetuko ca dhamm�. Vicikicch� sahagata� eka� khandha�ca vatthu�ca paccay� tayo khandh� moho ca. Dve khandhe ca vatthu c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h�van�ya pah�tabba hetuka�ca neva dassanena na -pe- hetuka�ca dhamma� bh�van�ya pah�tabba hetuko dhammo uppajjati �ramma�a paccay� bh�van�ya pah�tabba hetuka� eka� khandha�ca vatthu�ca paccay� tayo khandh�, dve khandh� uddhacca sahagata� eka� khandha�ca meha�ca paccay� tayo khandh�. Dve khandh�, bh�van�ya pah�tabba hetuka�ca neva dassanena na -pe- hetuka�ca dhamma� neva dassanena na -pe hetuka�ca dhamma�, neva dassanena na -pe hetuko dhammo uppajjati �ramma�apaccay�. Uddhacca sahagate khandhe ca vatthu�ca paccay�, uddhacca sahagato moho. Bh�van�ya pah�tabba hetuka�ca neva dassanena na -pe- hetuka�ca dhamma�. Bh�van�ya pah�tabba hetuko ca neva dassanena na -pe hetuko ca dhamm� uppajjanti �ramma�apaccay� uddacca sahagata� eka� khandha�ca vatthu�ca paccay� tayo khandh�, moh� ca, dve khandhe c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ssanena pah�tabba hetuka� dhamma� paccay� dassanena pah�tabba hetuko dhammo uppajjati adhipati paccay�, t��i. Bh�van�ya t��i. Neva dassanena na -pe- hetuka� dhamma�neva dassanena na -pe hetuko dhammo adhipati paccay�, eka�. Vatthu� paccay�, neva dassanena na bh�van�ya pah�tabba hetuk� khandh�, neva dassanena na -pe hetuka�dhamma� dassanena pah�tabba hetuko dhammo uppajjati adhipati paccay�. Vatthu� paccay� dassanena pah�tabba hetuk� khandh�, neva dassanena na -pe- hetuka� dhamma�. Bh�van�ya pah�tabba hetuko dhammo uppajjati adhipati paccay�. Vatthu� paccay� bh�van�ya pah�tabba hetuk� khandh�. Neva dassanena na -pe-hetuka dhamm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ssanena pah�tabba hetuko ca neva dassanena na -pe hetuko ca dhamm� uppajjantiadhipati paccay�. Vatthu� paccay� dassanena pah�tabba hetuk� khandh�. Mah�bh�tepaccay� cittasamu��h�na� r�pa�. Neva dassanena na -pe- hetuka� dhamma� paccay� bh�van�ya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542. [\x 542/]     ]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h�tabba hetuko ca neva dassanena na -pe- hetuko ca dhamm� uppajnti adhipati paccay� vatthu� paccay� bh�van�ya pah�tabba hetuk� khandh�. Mah�bh�te paccay� cittasamu��h�na� r�p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ssanena pah�tabba hetuka�ca neva dassanena na -pe- hetuka�ca dhamma� dassanena pah�tabba hetuko dhammo uppajjati adhipati paccay�. Dassanena pah�tabba hetuka� eka�khandha�ca vatthu�ca paccay� tayo khandh�, dve khandhe ca. Dassanena pah�taba�ba hetuka�ca neva dassanena na -pe- hetuka�ca dhamma�. Neva dassanena na -pe hetukodhammo uppajjati adhipati paccay� dassanena pah�tabba hetuke khandhe ca mah� bhute ca paccay� cittasamu��h�na� r�pa�. Dassanena pah�tabba hetuka�ca neva dassanena na-pe-hetuka�ca dhamma�. Dassanena pah�tabba hetuko ca neva dassanena na -pe hetuko ca dhamm� uppajjanti adhipati paccay�, dassanena pah�tabba hetuka� eka� khandha�ca vatthu�ca paccay� tayo khandh�, dve khandhe ca, dassanena pah�tabba hetuke khandhe ca mah�bh�te ca paccay� cittasamu��h�na� r�pa�, bh�van�ya pah�tabba hetuka�ca neva dassanena na -pe hetuka�ca dhamma� bh�van�ya pah�tabba hetuko dhammo uppajjati adhipatipaccay�, bh�van�ya pah�tabba hetuka� eka� khandha�ca vatthu�ca paccay� tayo khandh�. T��i, (dsanena sadis�, ) anantarapaccay�, samanantarapaccay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ssanena pah�tabba hetuka� dhamma� paccay� dassanena pah�tabba hetuko dhammo uppajjati sahaj�tapaccay�, dassanena pah�tabba hetuka� eka� khandha� paccay� tayo khandh�, dassanena pah�tabba hetuka� dhamma�, neva dassanena na -pe- hetuko dhammo uppajjati sahaj�tapaccay�, dassanena pah�tabba hetuke khandhe paccay� cittasamu��h�na� r�pa�, vicikicch�sahagate khandhe paccay� vicikicch� sahagato moho, cittasamu��h�na�ca r�pa�, dassanena pah�tabba hetuka� dhamma�, dassanena pah�tabba hetuko ca neva dassanena na -pe- hetuko ca dhamm�, dassanena pah�tabba hetuka� eka� khandha� paccay� tayo khandh�, cittasamu��h�na�ca r�pa�, vicikicch�sahagata� eka� khandha� paccay� tayo khandh� moho ca cittasamu��h�na�ca r�pa�, dve khandhe, bh�van�ya pah�tabba�, (sa�khitta�) t�ni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Dassanena sadis�, ) neva dassanena na -pe- hetuka� dhamma�, neva dassanena na -pe-hetuko dhammo uppajjati sahaj�ta paccay�, neva dassanena na bh�van�ya pah�tabba hetuka� ek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543. [\x 543/]     ]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handha� paccay� tayo khandh� cittasamu��h�na�ca r�pa�, vicikicch�sahagata� uddhaccasahagata� moha� paccay� cittasamu��h�na� r�pa�, pa�isandhikkha�e khandhe paccay� vatthu� paccay� khandh�, eka� mah�bh�ta� paccay� tayo mah�bh�t�, asa��asatt�na�, cakkh�yatana� paccay� cakkhu vi����a�, k�y�yatana� paccay�, vatthu� paccay� neva dassanena na bh�van�ya pah�tabba hetuk� khandh�, neva dassanena na -pe- hetuka� dhamma�, dassanena pah�tabba hetuko dhammo uppajjati sahaj�ta paccay�, vatthu� paccay� dassanena pah�tabba hetuk� khandh�, vicikicch� sahagata� moha� paccay� sampayuttak� khandh�, neva dassanena na bh�van�ya pah�tabba hetuka� dhamma�, bh�van�ya pah�tabba hetuko dhammo, vatthu� paccay� bh�van�ya pah�tabba hetuk� khandh� uddhacca sahagata� moha� paccay� sampayuttak� khandh�, neva dassanena na -pe- hetuka� dhamma� dassanena pah�tabba hetuko ca neva dassanena na -pe- hetuko ca dhamm�, vatthu� paccay� dassanena pah�tabba hetuk� khandh�, mah�bh�te paccay� cittasamu��h�na� r�pa�, vicikicch�sahagata� moha� paccay� sampayuttak� khandh�, cittasamu��h�na�ca r�pa�, vatthu� paccay� vicikicch�sahagat� khandh� ca moho ca, neva dassanena na -pe hetuka� dhamma�, bh�van�ya pah�tabba hetuko ca neva dassanena na -pe hetuko ca dhamm� vatthu� paccay� bh�van�ya pah�tabba hetuk� khandh�, mah�bh�te paccay� citta samu��h�na� r�pa�, uddhacca sahagata� moha� paccay� sampayuttak� khandh� cittasamu��h�na�ca r�pa�, vatthu� paccay� uddhaccasahagat� khandh� ca moho c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ssanena pah�tabba hetu pa�ca, neva dassanena na -pe hetuka�ca dhamma� dassane na pah�tabba hetuko dhammo uppajjati sahaj�ta paccay�, dassane na pah�tabba hetuka� eka� khandha�ca vatthu�ca paccay� tayo khandh�, vicikicch� sahagata� eka� khandha�ca moha�capaccay� tayo khandh�, dassanena pah�tabba hetuka�ca neva dassanena na -pe hetuka�ca dhamma�. Neva dassanena na -pe hetuko dhammo uppajjati sahaj�ta paccay�. Dassanena pah�tabba hetuke khandhe ca mah�bh�te ca paccay� citta samu��h�na� r�pa�. Vicikicch� sahagate khandhe ca moha�ca paccay� cittasamu��h�na� r�pa�, vicikicch� sahagate khandhe ca vatthug�ca paccay� vicikicch� sahagato moh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ssanena pah�tabba hetuka�ca neva dassanena na -pe- hetuka�ca dhamma� dassanena pah�tabba hetuko ca neva dass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544] [\x 544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na na -pe- hetuko ca dhamm� uppajjanti sahaj�ta paccay�, dassanena pah�tabba hetuka� eka� khandha�ca vatthu�ca paccay� tayo khandh�, dve khandhe, dassanena pah�tabba hetuke khandhe ca mah�bh�te ca paccay� cittasamu��h�na� r�pa�, vicikicch� sahagata� eka� khandha�ca moha�ca paccay� tayo khandh�, citta samu��h�na�ca r�pa�, dve khandhe, vicikicch� sahagata� eka� khandha�ca vatthu�ca paccay� tayo khandh� moho ca, dve khandhe ca vatthu�ca paccay� dve khandh� moho ca, bh�van�ya pah�tabba hetuka�ca neva dassanena na -pe hetuka�ca dhamma�, bh�van�ya pah�tabba hetuko dhammo uppajjati sahaj�ta paccay�. T��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ssanena pah�tabba hetuka� dhamma� paccay�, dassanena pah�tabba hetuko dhammo uppajjati a��ama��a paccay�, nissaya paccay�. Apanissaya paccay�, purej�ta paccay�, �sevana paccay�, kamma paccay�, vip�ka paccay�, �h�ra paccay�, indriya paccay�, jh�na paccay�, magga paccay�, sampayuttapaccay�, vippayutta paccay�, dassanena pah�tabba hetuka� eka� khandha� paccay� tayo khandh�. Dve khandhe, -pe- khandh� vatthu� vippayutta paccay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ssanena pah�tabba hetuka� dhamma�, neva dassanena na -pe hetuko dhammo uppajjati vippayutta paccay�. Dassanena pah�tabba hetuko khandhe paccay� citta samu��h�na� r�pa�, khandhe vippayutta paccay�. Vicikicch� sahagate khandhe paccay� moho, citta samu��h�na�ca r�pa�, moho vatthu� vippayutta paccay�. Cittasamu��h�na� r�pa� khandhe vippayutta paccay�. Dassanena pah�tabba hetuka� dhamma�, dassanena pah�tabba hetuko ca neva dassanena na -pe- hetuko ca dhamm�, dassanena pah�tabba hetuka� eka� khandha� paccay� tayo khandh� citta samu��hana�ca r�pa�, dve khandhe, -pe- khandh� vatthu� vippayutta paccay�, citta samu��h�na� r�pa�, khandhe vippayutta paccay�, vicikicch� sahagata� eka� khandha� paccay� tayo khandh� moho ca citta samu��h�na�ca r�pa�, dve khandhe, khandh�ca moho ca vatthu� vippayutta paccay�, citta samu��h�na� r�pa�, khandhe vippayutta paccay�, bh�van�ya pah�tabba hetuka� dhamma� paccay� bh�van�ya pah�tabba. T��i, (dassanena sadis�.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va dassanena na -pe- hetuka� dhamma�, neva dassanena na -pe hetuko dhammo uppajjati vuppayutta paccay�, bh�van�ya pah�tabba hetuka� eka� khandha� paccay� tayo khandh�, cit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545] [\x 545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mu��h�na�ca r�pa�, dve khandhe, khandh� vatthu� vippayuttapaccay� cittasamu��h�na� r�pa�, khandhe vippayuttapaccay� vicikicch� sahagata� moha�, uddhacca sahagata� moha�, paccay� cittasamu��h�na� r�pa�, moha� vippayuttapaccay�, pa�isandhikkha�e khandhe paccay� vatthu� vatthu� paccay� khandh�, khandh� vatthu� vippayuttapaccay�, vatthu� khandhe vippayuttapaccay�, eka� mah�bh�ta� paccay� tayo mah�bh�t�, mah�bh�te paccay� cittasamu��h�na� r�pa�, kamatt� r�pa�, up�d�r�pa�, khandhe vippayuttapaccay�, neva dassanena na -pe- hetuka� dhamma�, dassanena pah�tabba hetuko dhammo, vippayutta paccay�, vatthu� paccay�, dassanena pah�tabbahetuk� khandh�, vatthu� vippayuttapaccay�, vicikicch�sahagata� moha� paccay� sampayuttak� khandh�, vatthu� vippayuttapaccay�. Neva dassanena na -pe- hetuka� dhamma�, bh�van�ya pah�tabba hetuko dhammo, vatthu� paccay� bh�van�ya pah�tabbahetuk� khandh�, vatthu� vippayuttapaccay� uddhaccasahagata� moha� paccay� sampayuttak� khandh�, vatthu� vippayuttapaccay�, neva dassanena na -pe-hetuka� dhamm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ssanena pah�tabbahetuko ca no ca dassanena na -pe hetuko ca dhamm�, vatthu� paccay� dassanena p�hatabbahetuk� khandh�, mah�bh�te paccay� cittasamu��h�na� r�pa�, khandh� vatthu� vippayuttapaccay�, cittasamu��h�na� r�pa�, khandhe vippayuttapaccay�, vicikicch�sahagata� moha� paccay� sampayuttak� khandh�, cittasamu��h�na�ca r�pa�, khandh� vatthu� vippayuttapaccay�, cittasamu��h�na� r�pa�, moha� vippayuttapaccay�, vatthu� paccay� vicikicch� sahagat� khandh� ca moho ca, vatthu� vippayuttapaccay�, neva dassanena na -pe hetuka� dhamma�, bh�van�ya pah�tabba hetuko ca. Neva dassanena na-pe hetuko ca dhamm�, vatthu� paccay� bh�van�ya -pe- (dassanena sadisa�. ) Dassanena pah�tabba hetuka�ca neva dassanena na -pe hetuka�ca dhamma�, dassanena pah�tabbahetuko dhammo, dassanena pah�tabbahetuka� eka� khandha�ca vatthu�ca paccay� tayo khandh�, dve khandhe, vatthu� vippayuttapaccay�, vicikicch�sahagata� eka� khandha�ca moha�ca paccay� tayo khandh�, dve khandhe, vatthu� vippayuttapaccay�, dassanena pah�tabbahetuka�ca neva dassanena na -pe- hetuka�ca dhamma�, neva dassanena na -pe hetuko dhammo. Dassanena pah�tabbahetuke khandhe ca mah�bh�te ca paccay� cittasamu��h�na� r�pa�. Khandhe vippayuttapaccay�, vicikicch�sahagat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546] [\x 546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handhe ca moha�ca paccay� cittasamu��h�na� r�pa�, khandhe ca moha�ca vippayuttapaccay�, vicikicch�sahagate khandhe ca vatthu�ca paccay� vicikicch�sahagato moho, vatthu vippayuttapaccay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ssanena pah�tabbahetuka�ca neva dassanena na -pe- hetuka�ca dhamma�. Dassanena pah�tabba hetuko ca neva dassa nena na -pe hetuko ca dhamm�, dassanena pah�tabbahetu ka� eka� khave��ca vatthu�ca paccay� tayo khandh�, dve khandhe, dassanena pah�tabba hetuke khandhe ca mah�bh�te ca paccay� cittasamu��h�na� r�pa�, khandh� vatthu� vippayuttapaccay�, cittasamu��h�na� r�pa� khandhe vippayuttapaccay�, vicikicch� sahagata� eka� khandha�ca vatthu�ca moha�ca paccay� tayo khandh�, cittasamu��h�na�ca r�pa�, dve khandhe ca, khandh� vatthu� vippayuttapaccay�, cittasamu��h�na� r�pa�, khandhe ca moha�ca vippayuttapaccay�, vicikicch�sahagata� eka� khandha�ca vatthu�ca paccay� tayo khandh� moho ca, dve khandhe ca, vatthu� vippayuttapaccay�, bh�van�ya t��i. (Dassanena sadis�, ) dassanena pah�tabbahetuka� dhamma�, dassanena pah�tabbahetuko dhammo, atthipaccay�, natthipaccay�, vigatapaccay�, avigatapaccay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tuy� sattarasa, �ramma�e sattarasa, adhipatiy� sattarasa, anantare sattarasa, samanantare sattarasa, sahaj�to sattarasa, a��ama��e sattarasa, nissaye sattarasa, upanissaye sattarasa, purej�te sattarasa, �sevane sattarasa, kamme sattarasa, vip�ke eka�, �h�re sattarasa, indriye sattarasa, jh�ne sattarasa, magge sattarasa, sampayutte sattarasa, vippayutte sattarasa, atthiy� sattarasa, natthiy� sattarasa, vigate sattarasa, avigate sattarasa, eva� ga�etabb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ulom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ssanena pah�tabbahetuka� dhamma� paccay� neva dassanena na bh�van�ya pah�tabba hetuko dhammo uppajjati na hetupaccay�. Vicikicch�sahagate khandhe paccay� vicikicch�sahagato moh�, bh�van�ya pah�tabbahetuka� dhamma� neva dassanena na bh�van�va pah�tabbahetuko dhammo, uddhaccasahagate khandhe paccay� uddhaccasahagato moho, neva dassanena na -pe- hetuka� dhamma�, neva dassanena na -pe hetuk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547] [\x 547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hammo, ahetuka�, neva dassanena na bh�van�ya pah�tabbahetuka� eka� khandha� paccay� tayo khandh�, cittasamu��h�na�ca r�pa�, ahetukapa�isandhikkha�e paripu��a�, cakkh�yatana� paccay� cakkuvi����a� k�y�yatana� paccay� k�yavi����a�, vatthu� paccay� ahetuk� neva dassanena na bh�van�ya pah�tabba hetuk� khandh�, vatthu� paccay� vicikicch�sahagatato uddhaccasahagato moh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ssanena pah�tabbahetuka�ca neva dassanena na -pe- hetuka�ca dhamma�, neva dassanena na-pe- hetuko dhammo, vicikicch�sahagate khandhe ca vatthu�ca paccay� vicikicch�sahagato moho, bh�van�ya pah�tabba hetuka�ca neva dassanena na -pe hetuka�ca dhamma�, neva dassanena na -pe- hetuko dhamme uppajjati na hetupaccay�, uddhaccasahagate khandhe ca vatthu �ca paccay� uddhaccasahagato moh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ssanena pah�tabba hetuka� dhamma�, neva dassanena na -pe hetuko dhammo, uppajjati na �ramma�apaccay�, dassanena pah�tabbahetuke khandhe paccay� cittasamu��h�na� r�pa�, bh�van�ya pah�tabbahetuka� dhamma�, bh�van�ya pah�tabba hetuko dhammo, bh�van�ya pah�tabbahetuke khandhe paccay� cittasamu��h�na� r�pa�, neva dassanena na -pe- hetuka� dhamma�, neva dassanena na -pe hetuko dhammo, neva dassanena na bh�van�ya pah�tabba hetuke khandhe paccay� cittasamu��h�na� r�pa�. Pa�isandhikkha�e, neva dassanena na 0pe- hetuke khandhe paccay� ka�att�r�pa�. Khandhe paccay� vatthu, eka� mah�bh�ta�, b�hira�, utu, �h�rasamu��h�na�, asa��asatt�n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ssanena pah�tabbahetuka�ca neva dassanena na -pe- hetuka�ca dhamma�, neva dassanena na -pe- hetuko dhammo, dassanena pah�tabbahetuke khandhe ca mah�bh�te ca paccay� cittasamu��h�na� r�pa�, vicikicch�sahagate khandhe ca moha�ca paccay� cittasamu��h�na� r�p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h�van�ya pah�tabbahetaka�ca neva dassanena na -pe- hetuka�ca dhamma�. Neva dassanena na -pe- hetuko dhammo uppajjati na �ramma�apaccay� bh�van�ya pah�tabba hetuke khandhe ca mah�bh�te ca paccay� cittasamu��h�na� r�pa�, uddhaccasahagate khandhe ca moha�ca paccay� cittasamu��h�na� r�p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548. [\x 548/]     ]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ssanena pah�tabbahetuka� dhamma� paccay� dassanena pah�tabba hetuko dhammo uppajjati na adhipatipaccay�, sahaj�tasadisa�. Anantarapaccay�, na samanantarapaccay�, na a��ama��apaccay�, na upanissayapaccay�, na purej�tapaccay�. (Pa�iccav�re paccaniya sadisa�. ) Terasa pa�h�. Ti��anna� na pacch�j�tapaccay�, na �sevanapaccay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ssanena pah�tabbahetuka� dhamma� paccay� dassanena pah�tabbahetuko dhammo uppajjatina kammapaccay�. Dassanena pah�tabbahetuke khandhe paccay� dassanena pah�tabbahetuk� cetan�, bh�van�ya pah�tabbahetuka� dhamma�, bh�van�ya pah�tabba hetuko dhammo uppajjati na kammapaccay�, bh�van�ya pah�tabba hetuke khandhe paccay� bh�van�ya pah�tabbahetuk� cen�, neva dassanena na -pe- hetuka� dhamma�, neva dassanena na -pe hetuko dhammo uppajjati na kammapaccay�, neva dassanena na-pe-hetuke khandhe paccay� neva dassanena na bh�van�ya pah�tabbahetuk� cetan�, b�hira�, �h�rasamu��h�na�, utusamu��h�na�, vtu� paccay� neva dassanena na bh�van�ya pah�tabbahetuk� cen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va dassanena na -pe- hetuka� dhamma�, dassanena pah�tabbahetuko dhammo uppajjatina kammapaccay�, vatthu� paccay� dassanena pah�tabba hetuk� cetan�, vicikicch�sahagata� moha� paccay� sampayuttak� cetan�, neva dassanena na -pehetu ka� dhamma�, bh�van�ya pah�tabbahetuko dhammo, vatthu� paccay� bh�van�ya pah�tabbahetuk� cetan�, uddhaccasahagata� moha� paccay� sampayuttak� cetan�, dassanena pah�tabbahetuka�ca neva dassanena na -pe- hetuka�ca dhamma�, dassanena pah�tabba hetuko dhammo, dassanena pah�tabbahetuke khandhe ca vatthu�ca paccay� dassanena pah�tabbahetuk� cetan� vicikicch�sahagate khandhe ca moha�ca paccay� sampayuttak� cetan�, bh�van�ya pah�tabbahetuka�ca neva dassanena na -pe hetuka�ca dhamma�, bh�van�ya pah�tabbahetuko dhammo uppajjati na kammapaccay�, bhavan�ya pah�tabbahetuke khandhe ca vatthu�ca paccay� bhavan�ya pah�tabbahetuk� cetan�, uddhaccasahagate khandhe ca moha�ca paccay� sampayuttak� cetan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ssanena pah�tabbahetuka� dhamma�, dassanena pah�tabba hetuko dhammo uppajjati na vip�kapaccay�, paripu��a�, pa�i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549] [\x 549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ndhi natthi, na �h�rapaccay�, b�hira�, utusamu��h�na�, asa��asatt�na�, na indriyapaccay�, b�hira�, �h�ra, utu, asa��asatt�na� mah�bh�te paccay� r�paj�vitindriya�, na jh�napaccay�, paccha vi����asahagata� eka� khandha�, b�hira�, �h�ra, utu, asa��asatt�na�, na maggapaccay�, ahetuka� eka�, na sampayuttapaccay�. Na viccayuttapaccay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�iccav�ra paccaniyo vippayuttasadisa�. Ti��anna�, ek�dasa, no natthipaccay�, no vigatapaccay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 hetuy� pa�ca, na �ramma�e pa�ca, na adhipatiy� sattarasa, na anantare pa�ca, na samanantare pa�ca, na a��ama��e pa�ca, na upanissaye pa�ca, na purej�te terasa, na pacch�j�te sattarasa, na �sevane sattarasa, na kamme satta, na vip�ke sattarasa, na �h�re eka�, na indriye eka�, na jh�ne eka�, na magge eka�, na sampayutte pa�ca, na vippayutte ek�dasa, no natthiy� pa�ca, no vigate pa�ca, eva� ga�etabb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ccan�y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tapaccay� na �ramma�e pa�ca. Na adhipatiy� sattarasa, na anantare pa�ca, na samanantare pa�ca, na a��ama��e pa�ca, na upanissaye pa�ca, na purej�te terasa, na pacch�j�te sattarasa, na �sevane sattarasa, na kamme satta, na vip�ke sattarasa, na sampayutte pa�ca, na vippayutte ek�dasa, n� natthiy� pa�ca, na vigate pa�ca, eva� (ga�etabba�.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uloma paccan�y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 hetupaccay� �ramma�e pa�ca, anantare pa�ca, samanantare pa�ca. Sahajate pa�ca, a��ama��e pa�ca, nissaye pa�ca, upanissaye pa�ca, purej�te pa�ca, �sevane pa�ca, kamme pa�ca, vip�ke eka�, �h�re pa�ca, indriye pa�ca, jh�ne pa�ca, magge pa�ca, sampayutte pa�ca, vippayutte pa�ca, atthiy� pa�ca, natthiy� pa�ca, vigate pa�ca, avigate pa�ca, eva� ga�etabb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ccan�y�nulom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Niyassayav�ro paccayav�rasadiso.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550] [\x 550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ssanena pah�tabba hetuka� dhamma� sa�sa��ho dassanena pah�tabbahetuko dhammo uppajjati hetubaccay� dassanena pah�tabbahetuka� eka� khandha� sa�sa��h� tayo khandh�, dve khandh� sa�sa��h� dve khandh�, b�van�ya pah�tabba hetuka� dhamma� sa�ka��ho bh�van�ya pah�tabba hetuko dhammo bh�van�ya pah�tabba hetuka� eka� khandha� sa�sa��h� tayo khandh�, dve khandhe sa�sa��h� dve khandh�, neva dassanena na -pe- hetuka� dhamma�, neva dassanena na -pe hetuko dhammo, neva dassanena na bh�van�ya pah�tabba hetuka� eka� khandha� sa�sa��h� tayo khandh�, pa�isandhikkha�e, neva dassanena na -pe- hetuka� dhamma�, dassanena pah�tabba hetuko dhammo, vicikicch�sahagata� moha� sa�sa��h� sampayuttak� dhandho, neva dassanena na -pe hetuka� dhamma�, bh�van�ya pah�tabba hetuko dhammo, uddhacca sahagata� moha� sa�sa��h�, sampayuttak� khandh�, dassanena pah�tabba hetuka�ca neva dassanena na -pe- hetuka�ca dhamma�, dassanena pah�tabba hetuko dhammo vicikicch� sahagata� eka� khandha�ca moha�ca sa�sa��h� tayo khandh�, dve khandh�, bh�van�ya pah�tabba hetuka�ca neva dassanena na -pe hetuka�ca dhamma�, bh�van�ya pah�tabba hetuko dhammo, uddhaccasahagata� eka� khandha�ca moha�ca sa�sa��h� tayo khandh�, dve khandh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ssanena pah�tabba hetuka� dhamma� sa�sa��ho neva dassanena na bh�van�ya pah�taba hetuko dhamm� uppajjati �ramma�apaccay� dassanena pah�tabba hetuka� eka� khandha� sa�sa��h� tayo khandh�. Dve khandhe. Dassanena pah�tabba hetuka� dhamma� sa�sa��ho neva dassanena na bh�van�ya pah�tabba hetuko dhammo. Vicikicch� sahagate khandhe sa�sa��ho vicikicch� sahagato moho dassanena pah�tabba hetuka� dhamma�. Dassanena pah�tabba hetuko ca neva dassanena na -pe- hetuko ca dhamm�. Vicikicch� sahagata� eka� khandha� sa�sa��h� tayo khandh�, moho ca, dve khandhe. Bh�van�ya pah�tabba hetuka� dhamma� sa�sa��ho t��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va dassanena na bh�van�ya pah�tabba hetuka� dhamma� sa�sa��ho neva dassanena na -pe hetuko dhammo. Neva dassanena na bh�van�ya pah�tabba hetuka� eka� khandha� sa�sa��ho tayo khandh�, dve khandhe. Sa�sa��h� dve khandh�. Pa�isandhikkha�e, neva dassanena na -pe- hetuka� dhamma�, neva dassanena na -pe- pah�tabba hetuko dhammo. Vicikicch� sahagata� moh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551] [\x 551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�sa��h� sampayuttak� khandh� neva dassanena na -pe- hetuka� dhamma�. Bh�van�ya pah�tabba hetuko dhammo uddhacca sahagata� moha� sa�sa��h� sampayuttak� khandh�. Dassanena pah�tabba hetuka�ca neva dassanena na -pe- hetuka�ca dhamma�. Dassanena pah�tabba hetuko dhammo vicikicch� sahagata� eka� khandha�ca moha�ca sa�sa��h� tayo khandh�. Dve khandhe ca moha�ca sa�sa��h�. Bh�van�ya pah�tabba hetuka�ca neva dassanena na -pe hetuka�ca dhamma�. Bh�van�ya pah�tabba hetuko dhammo uppajjati �ramma�apaccay�. Uddhacca sahagata� eka� khandha�ca moha�ca sa�sa��h� tayo khandh�. Dve khandh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ssanena pah�tabba hetuka� dhamma� sa�sa��ho dassanena pah�tabba hetuko dhammo uppajjati adhipati paccay� dassanena pah�tabba hetuka� eka� khandha� sa�sa��ha tayo khandh�, dve khandhe. Bh�van�ya pah�tabba hetuka� dhamma� sa�sa��ho, eka�. Neva dassanena na -pe hetuka� dhamma�. Neva dassanena na -pe hetuko dhammo uppajjati adhipati paccay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va dassanena na bh�van�ya pah�tabba hetuka� eka� khandha� sa�sa��h� tayo khndh�, dve khandhe. Anantara paccay�, samanantara paccay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ssanena pah�tabba hetuka� dhamma� sa�sa��ho dassanena pah�tabba hetuko dhammo uppajjati sahaj�ta paccay�. A��ama��a paccay�, nissaya paccay�, upanissaya paccay�. Purej�ta paccay�. �sevana paccay�. Kamma paccay�, vip�ka paccay�, �h�ra paccay�, indriya paccay�, jh�na paccay�, magga paccay�, sampayutta paccay�, vippayutta paccay�, atthi paccay�, natthi paccay�, vigata paccay�, avigata paccay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tuy� satta, �ramma�e ek�dasa, adhipatiy� t��i, anantare ek�dasa, samanantare ek�dasa, sahaj�te ek�dasa, a��ama��e ek�dasa, nissaye ek�dasa, upanissaye ek�dasa, purej�te ek�dasa, �sevane ek�dasa, kamme ek�dasa, vip�ke eka�, �h�re ek�dasa, indriye ek�dasa, jh�ne ek�dasa, magge ek�dasa, sampayutte ek�dasa, vippayutte ek�dasa, atthiy� ek�dasa, natthiy� ek�dasa, vigate ek�dasa, avigate ek�dasa, eva� ga�etabb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ulom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552. [\x 552/]     ]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ssanena pah�tabba hetuka� dhamma� sa�sa��ho neva dassanena na bh�van�ya pah�tabba hetuko dhammo uppajjati na hetu paccay�, vicikicch� sahagate khandhe sa�sa��ho vicikicch� sahagato moho, bh�van�ya pah�tabba hetuka� dhamma�, neva dassanena na -pe- hetuko dhammo uppajjati na hetupaccay�, uddhacca sahagate khandhe sa�sa��ho uddhacca sahagato moho, neva dassanena na -pe- hetuka� dhamma�. Ve dassanena na-pe hetuko dhammo uppajjati na hetu paccay� ahetuka� neva dassanena na bh�van�ya pah�tabba hetuka� eka� khandha� sa�sa��h� tayo ndh�. Dve khandhe sa�sa��h� dve khandh�. Ahetuka pa�isandhikkha�e dassanena pah�tabba hetuka� dhamma�. Na adhipati paccay�. Sahaj�ta sadisa�, na purej�ta paccay�. Na pacch�j�ta paccay�, na �sevana paccay�, na kamma paccay� satta, na vip�ka pccay�, na jh�na paccay�, na magga paccay�, na vipyutta paccay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 hetuy� t��i, na adhipatiy� ek�dasa, na purej�te ek�dasa, na pacch�jate ek�dasa, na �sevane ek�dasa, na kamme satta, na vip�ke ekadasa, na jh�ne eka�, na magge eka�, na vippayutte ek�dasa, (eva� da�etabba�.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ccaniy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ta paccay� na adhipatiy� satta. Na purej�te satta, na pacch�j�te satta, na �sevane satta, na kamme satta, na vip�ke satta, na vippayutte satta, eva� ca�etabb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uloma paccaniy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 hetu paccay� �ramma�e t��i, anantare t��i, samanantare t��i, sahaj�te t��i, a��ama��e t�ni, nissaye t��i, upanissaye t��i, purej�te t��i, �sevane t��i, kamme t��i, vip�ke eka�, �h�re t��i, indriye t��i, jh�ne t��i, magge dve, sampayutte t��i, vippayutte t�ni, atthiy� t�ni, natthiy� t��i, vigate t��i, avigate t��i, (eva� ga�etabba�.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ccan�y�nulom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mpayuttav�ro sa�sa��hav�rasadiso.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ssanena pah�tabba hetuko dhammo dassanena pah�tabba hetukassa dhammassa hetupaccayena paccayo. Dassanena pah�tabba hetuk� hetu sampayuttak�na� khandh�na� hetu pacca -pe-dassanena pah�tabba hetuko dhammo neva dassanena na -pe- hetukassa dhammassa hetu pacca-. Dassanena pah�tabba hetuk� hetu cittasamu��h�n�na� r�p�na� hetu pacca-. Dassanena pah�tabba hetuko dhammo dassanena pah�tabba hetukassa ca neva dassanena na-pe- hetukassa ca dhammassa hetu pacca-. Dassanena pah�tabba hetuk� hetu sampayuttak�na� khandh�na� cittasamu��h�n�na�ca r�p�na� hetu pacca-. Bh�van�ya t��i. -Pe- neva dassanena na bh�van�ya, neva dassanena na bh�van�ya ek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va dassanena na bh�van�ya pah�tabba hetuko dhammo dassanena pah�tabba hetukassa dhammassa hetu pacca-. Vicikicch�sahagato moho sampayuttak�na� khandh�na� hetupacca-. Neva dassanena na -pe hetuko dhammo, bh�van�ya pah�tabba hetukassa dhammassa hetupacca-. Uddhaccasahagato moho sampayuttak�na� khandh�na� hetupacca-. Neva dassanena na -pe- hetuko dhammo dassanena pah�tabbahetukassa ca neva dassanena na -pe- hetukassa ca dhammassa hetupacca-. Vicikicch�sahagato moho sampayuttak�na� khandh�na� cittasamu��h�n�na�ca r�p�na� hetupacca-. Neva dassanena na -pe hetuko dhammo bh�van�ya pah�tabba hetukassa ca neva dassanena na -pe-hetukassa ca dhammassa hetupacca-. Uddhaccasahagato moho, sampayuttak�na� khandh�na� cittasamu��h�n�na�ca r�p�na� hetupaccayena paccay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ssanena pah�tabba hetuko dhammo dassanena pah�tabba hetukassa dhammassa �ramma�apacca-. Dassanena pah�tabba hetuka� r�ga� ass�deti, abhinandati, ta� �rabbhadassanena pah�tabba hetuko r�go uppajjati, di��hi uppajjati, vicikicch� uppajjati, dassanena pah�tabba hetuka� domanassa� uppajjati, di��hi� ass�deti, abhinandati. Ta� �rabbha dassanena pah�tabba hetuko r�go uppajjati, di��hi uppajjati, vicikicch� uppajjati, dassanena pah�tabba hetuka� domanassa� uppajjati, vicikiccha� �rabbha vicikicch� uppajjati, di��hi uppajjati, dassanena pah�tabba hetuka� domanassa� uppajjati, dassanena pah�tabba hetuka� domanassa� �rabbha dassanena pah�tabba hetuka�domanassa� uppajjati, di��hi uppajjati, vicikicch� uppajj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ssanena pah�tabba hetuko dhammo neva dassanena na bh�van�ya pah�tabba hetukassa dhammassa �ramma�a pacca-. Ariy� dassanena pah�tabba hetuke pah�ne kilese paccavekkhan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554] [\x 554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kkhamhite, pubbe -pe- dassanena pah�tabba hetuke khandhe aniccato dukkhato anattato cetopariya���ena, dassanena pah�tabba hetuk� khandh� cetopariya���assa, pubbe niv�s�nussati���assa, yath�kamm�paga���assa, an�gata�sa���assa, �vajjan�ya. Mohassa ca �ramma�a pacca.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ssanena pah�tabba hetuko dhammo dassanena pah�tabba hetukassa ca neva dassanena na-pe- hetukassa ca dhammassa. Dassanena pah�tabba hetuke khandhe �rabbha vicikicch�sahagat� khandh� ca moho ca uppajjan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h�van�ya pah�tabba hetuko dhammo bh�van�ya pah�tabba hetukassa dhammassa �ramma�a pacca-. Bh�van�ya pah�tabba hetuka� r�ga� ass�deti, abhinandati, ta� �rabbha bh�van�ya pah�tabba hetuko r�go uppajjati, uddhacca uppajjati, bh�van�ya pah�tabba hetuka� domanassa� uppajjati, uddhacca� �rabbha uddhacca� uppajjati, bh�van�ya pah�tabba hetuka� domanassa� uppajjati, bh�van�ya pah�tabba hetuka� domanassa� �rabbha bh�van�ya pah�tabba hetuka� domanassa� uppajjati, uddhacca� uppajj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h�van�ya pah�tabba hetuko dhammo dassanena pah�tabba hetukassa dhammassa. Bh�van�ya pah�tabba hetuka� r�ga� ass�deti, abhinandati, ta� �rabbha dassanena pah�tabba hetuko r�go uppajjati, di��hi uppajjati, vicikicch� uppajjati, dassanena pah�tabba hetuka� domanassa� uppajjati, uddhacca� �rabbha di��hi uppajjati, vicikicch� uppajjati. Dassanena pah�tabba hetuka� domanassa� uppajjati, bh�van�ya pah�tabba hetuka� domanassa� �rabbha dassanena pah�tabba hetuka� domanassana� uppajjati, di��hi uppajjati, vicikicch� uppajj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h�van�ya pah�tabba hetuko dhammo neva dassanena na bh�van�ya pah�tabba hetukassa dhammassa. Ariy� bh�van�ya pah�tabba hetuka� pah�na� kilesa� paccavekkhanti, vikkhamehitakilesa�, pubbe samud�ci��e. Bh�van�ya pah�tabba hetuke khandhe aniccato cetopariya���ena, bh�van�ya pah�tabba hetuk� khandh� cetopariya���assa, pubbeniv�s�nussati ���assa, yath�kamm�paga���assa, an�gata�sa��assa, �vajjan�ya mohassa ca �ramma�a pacca-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555] [\x 555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h�van�ya pah�tabba hetuko dhammo dassanena pah�tabba hetukassa ca neva dassanena na-pe- hetukassa ca dhammassa �ramma�a pacca-. Bh�van�ya pah�tabba hetuke khandhe �rabbha vicikicch�sahagat� khandh� ca moho ca uppajjan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h�van�ya pah�tabba hetuko dhammo bh�van�ya pah�tabba hetukassa ca neva dassanena na -pe- hetukassa ca dhammassa bh�van�ya pah�tabba hetuke dhavdhe �rabbha uddhaccasahagat� khandh� ca moho ca uppajjan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va dassanena na -pe- hetuko dhammo neva dassanena na -pe hetukassa dhammassa �ramma�a pacca-. D�na� datv�, (vitth�re tabba�, dassanantika sadisa�. ) �vajjan�ya mohassa ca �ramma�a pacca-. Neva dassanena na -pe- hetuko dhammo dassanena pah�tabba hetukassa dhammassa �ramma�a pacca-. D�na� datv�, (yath� dassanannika�. ) Neva dassanena na -pe hetuko dhammo bh�van�ya pah�tabba hetukassa dhammassa �ramma�a pacca-. D�na� datv�, (yath� dassanattika�.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va dassanena na -pe- hetuko dhammo dassanena pah�tabba hetukassa ca neva dassanena na -pe- hetukassa ca dhammassa. Cakkhu� �rabbha vicikicch�sahagat� khandh� ca moho ca uppajjanti. Sota�, vatthu�, neva dassanena na bh�van�ya pah�tabba hetuke khandhe �rabbha vicikicch�sahagat� khandh� ca moho ca uppajjan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va dassanena na -pe- hetuko dhammo bh�van�ya pah�tabba hetukassa ca neva dassanena na -pe- hetukassa ca dhammassa �ramma�apacca-. Cakkhu�, vatthu�, neva dassanena na bh�van�ya pah�tabba hetuke khandhe �rabbha uddhacca sahagat� khandh� ca moho ca uppajjan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ssanena pah�tabba hetuko ca neva dassanena na -pe hetuko ca dhamm� dassanena pah�tabba hetukassa dhammassa, vicikicch�sahagate khandhe ca moha�ca �rabbha dassanena pah�tabba hetuk� khandh� uppajjan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ssanena pah�tabba hetuko ca neva dassanena na -pe hetuko ca dhamm� neva dassanena na -pe- hetukassa dhammassa �ramma�apacca-. Vicikicch� sahagate khandhe ca moha�ca �rabbh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556] [\x 556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va dassanena na bh�van�ya pah�tabba hetuk� khandh� ca moho ca uppajjan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ssanena pah�tabba hetuko ca neva dassanena na -pe hetuko ca dhm� dassanena pah�tabba hetukassa ca neva dassanena na -pe hetukassa ca dhammassa, vicikicch�sahagate khandhe ca moha�ca �rabbha vicikicch�sahagat� khandh� ca moho ca uppajjan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h�van�ya pah�tabba hetuko ca neva dassanena na -pe hetuko ca dhamm� dassanena pah�tabba hetukassa dhammassa, uddhacca sahagate khandhe ca moha�ca �rabbha dassanena pah�tabba hetuk� khandh� uppajjan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h�van�ya pah�tabba hetako ca neva dassanena na -pe hetuko ca dhamm� bh�van�ya pah�tabba hetukassa dhammassa, uddhaccasahagate khandhe ca moha�ca �rabbha bh�van�ya p�hatabba hetuk� khandh� uppajjanti, bh�van�ya pah�tabba hetuk� ca neva dassanena na -pe-hetuko ca dhamm� neva dassanena na -pe hetukassa dhammassa, uddhaccasahagate khandhe ca moha�ca �rabbha neva dassanena na -pe- hetuk� khandh� ca moho ca uppajjan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h�van�ya pah�tabba hetuko ca neva dassanena na -pe-hetuko ca dhamm� dassanena pah�tabba hetukassa ca neva dassanena na -pe hetukassa ca dhammassa, uddhaccasahagate khandhe ca moha�ca �rabbha vicikicch�sahagat� khandh� ca moho ca uppajjan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h�van�ya pah�tabba hetuko ca neva dassanena na -pe hetuko ca dhamm� bh�van�ya p�hatabba hetakassa ca neva dassanena na -pe-hetukassa ca dhammassa, uddhaccasahagate khandhe ca moha�ca �rabbha uddhaccasahagat� khandh� ca moho ca uppajjan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ssanena pah�tabba hetuko dhammo dassanena pah�tabba hetukassa dhammassa adhipatipaccayena paccayo. (Dassanattika sadisa�. ) Dasa pa�h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ssanena pah�tabba hetuko dhammo dassanena pah�tabba hetukassa dhammassa anantarapacca-, purim� purim� dassanena pah�tabba hetuk� khandh� pacchim�na� paccham�na� dassanena pah�tabb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557] [\x 557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tuk�� khandh�na� anantarapacca-, dassanena pah�tabba hetuko dhammo neva dassanenana bh�van�ya pah�tabba hetakassa dhammassa anantarapacca-, purim� purim� vicikicch�sahagat� khandh� pacchimassa pacchimassa mohassa anantarapacca-, dassanena pah�tabbahetuk� khandh� vu��h�nassa anantarapacca-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ssanena pah�tabba hetuko dhammo dassanena pah�tabba hetukassa ca neva dassanena na bh�van�ya pah�tabba hetukassa ca dhammassa anantarapacca-, purim� purim� vicikicch� sahagat� khandh� pacchim�na� pacchim�na� vicikicch�sahagat�na� khandh�na� mohassa ca anantarapacca-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h�van�ya pah�tabba hetuko dhammo bh�van�ya pah�tabba hetukassa dhammassa anantarapacca-, purim� purim� bh�van�ya pah�tabba hetuk�, khandh� pacchim�na� pacchim�na�bh�van�ya pah�tabba hetuk�na� khandh�na� anantarapacca-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h�van�ya pah�tabba hetuko dhammo neva dassanena na -pe hetukassa dhammassa, purim� purim� uddhacca sahagat� khandh� pacchimassa pacchimassa mohassa anantarapacca-, bh�van�ya pah�tabba hetuk� khandh� vu��h�nassa anantarapacca-, bh�van�ya pah�tabba hetuko dhammo bh�van�ya pah�tabba hetukassa ca neva dassanena na -pe- hetukassa ca dhammassa, purim� purim� uddhaccasahagat� khandh� pacchim�na� pacchim�na� uddhaccasahagat�na� khandh�na� mohassa ca anantarapacca-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va dassanena na -pe- hetuko dhammo neva dassanena na -pe hetukassa dhammassa, purimo purimo vicikicch�sahagato uddhaccasahagato moho pacchimassa pacchimassa vicikicch�sahagatassa uddhaccasahagatassa mohassa anantarapacca-, purim� purim� neva dassanena na -pehetuk� khandh� pacchim�na� pacchim�na� neva dassanena na -pehetuk�na� khandh�na� anantarapacca-, anuloma� gotrabhussa anuloma� vod�nassa, (sa�khitta�. ) Nirodh� vu��hahantassa nevasa��� n�sa���yatana� phalasam�pattiy� anantarapacca-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va dassanena na -pe- hetuko dhammo dassanena pah�tabba hetukassa dhammassa, purimo purimo vicikicch�sahagato moho pacchim�na� pacchim�na� vicikicch� sahagat�na�khandh�na� anantarapacca-, �vajjan� dassanena pah�tabba hetuk�na� khandh�na� anantarapacca-, neva dassanena na -pe- hetuko dhamm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558] [\x 558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h�van�ya pah�tabba hetukassa dhammassa, purimo purimo uddhaccasahagato moho pacchim�na� pacchim�na� uddhaccasahagat�na� khandh�na� anantarapacca-. �vajjan� bh�van�ya pah�tabba hetuk�� khandh�na� anantarapacca-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va dassanena na -pe-hetuko dhammo dassanena pah�tabba hetukassa ca neva dassanena na -pe- hetukassa ca dhammassa, purimo purimo vicikicch�sahagato moho pacchim�na�pacchim�na� vicikicch�sahagat�na� khandh�na� mohassa ca anantarapacca-. �vajjan� vicikicch�sahagat�na� khandh�na� mohassa ca anantarapacca-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va dassanena na -pe- hetuko dhammo bh�van�ya pah�tabba hetukassa ca neva dassanena na -pe- hetukassa ca dhammassa, purimo purimo uddhacca sahagato moho pacchim�na� pacchim�na� uddhacca sahagat�na� khandh�na� mohassa ca anantarapacca-. �vajjan� uddhacca sahagat�na� khandh�na� mohassa ca anantarapacca-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ssanena pah�tabba hetuko ca neva dassanena na -pe hetuko ca dhamm� dassanena pah�tabba hetukassa dhammassa anantarapacca-. Purim� purim� vicikicch�sahagat� khandh� ca moho ca pacchim�na� pacchim�na� vicikicch�sahagat�na� khandh�na� anantarapacca-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ssanena pah�tabba hetuko ca neva dassanena na -pe-hetuko ca dhamm� neva dassanena na -pe- hetukassa dhammassa purim� purim� vicikicch�sahagat� khandh� ca mohoca pacchimassa pacchimassa mohassa anantarapacca-, vicikicch�sahagat� khandh� ca moho ca vu��h�nassa anantarapacca-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ssanena pah�tabba hetuko ca neva dassanena na -pe hetuko ca dhamm� dassanena pah�tabba hetukassa ca neva dassanena na -pe hetukassa ca dhammassa, purim� purim� vicikicch� sahagat� khandh� ca moho ca pacchim�na� pacchim�na� vicikicch�sahagat�na� khandh�na� mohassa ca anantarapacca-. Bh�van�ya pah�tabba hetuko ca neva dassanena na-pe- hetuko ca dhamm� bh�van�ya pah�tabba hetukassa dhammassa anantarapacca-. T��i, (dassanena sadisa� ga�an�.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ssanena pah�tabba hetuko dhammo dassanena pah�tabba hetukassa samanantara paccayena paccayo. (Anantara sadisa�, ) sahaj�ta paccayena (paccayo, (sa�khitta�. ) Pa�iccav�resahaj�ta sadisa�.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559] [\x 559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��ama��a paccayena paccayo, sa�khitta�. Pa�iccav�re a��ama��a sadisa�, nissayapaccayena paccayo. Sa�khitta�. Paccayav�re nissayav�ra sadisa�, v�su� ghaman� natth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ssanena pah�tabba hetuko dhammo dassanena pah�tabba hetukassa dhammassa upanissaya paccayena paccayo. �ramma��panissayo, anantar�pa nissayo, pakat�panissayo, -pakat�panissayo: dassanena pah�tabba hetuka� r�ga� upanissay� p��a� hanati. Sa�gha� bhindati. Dassanena pah�tabba hetuka� dosa�, moha�, di��hi, patthana�, upaniss�ya p��a� hanati. Sa�gha� bhindati. Dassanena pah�tabba hetuko r�go, doso, moho, di��hi, patthan� dassanena pah�tabba hetakassa r�gassa, patthan�ya upanissayapacca-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ssanena pah�tabba hetako dhammo neva dassanena na -pe hetukassa dhammassa upanissaya pacca-. Anantar�panissayo, pakat�panissayo, - pakat�panissayo: dassanena pah�tabba hetuka� r�ga� upaniss�ya d�na� deti, sam�patti� upp�deti. Dassanena pah�tabba hetuka� dosa�, moha�, di��hi�, patthana� upaniss�ya d�na� deti. Sam�patti� upp�deti dassanena pah�tabba hetuko r�go, patthan�, saddh�ya, pa���ya, k�yikassa sukhassa, k�yikassadukkhassa, phalasam�pattiy�, mohassa ca upanissaya pacca-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ssanena pah�tabba hetuko dhammo dassanena pah�tabba hetukassa ca neva dassanena na-pe- hetukassa ca dhammassa upanissaya pacca-. Anantar�pa nissayo, pakat�panissayo, -pakat�panissayo: dassanena pah�tabba hetuko r�go, doso, moho di��hi, patthan� vicikicch� sahagat�na� khandh�na� mohassa ca upanissaya pacca-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h�van�ya pah�tabba hetuko dhammo bh�van�ya pah�tabba hetukassa dhammassa upanissaya pacca-. �ramma��panissayo, anantar�panissayo, pakat�panissayo, -pakat�panissayo: bh�van�ya pah�tabba hetuko r�go, doso, moho, m�no, patthan� bh�van�ya pah�tabba hetukassa r�gassa. Dosassa, mohassa, m�nassa patthan�ya upanissaya pacca-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h�van�ya pah�tabba hetuko dhammo dassanena pah�tabba hetukassa dhammassa upanissaya pacca-. �ramma��panissayo, anantarupanissayo, pakat�panissayo, -pakat�panissayo: bh�van�ya pah�tabba hetuka� r�ga�. Upaniss�ya p��a� hanati, sa�gha� bhind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560] [\x 560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h�van�ya pah�tabba hetuka� dosa�, moha�, m�na�, patthana� upaniss�ya p�na� bhanati. Sa�gha� bivdati. Bh�van�ya pah�tabba hetuko r�go, patthan� dassanena pah�tabbahetukassa r�gassa, dosassa, mohassa, di��hiy�, vatthan�ya upanissayapacca-, sakabha�e chandar�go, parabhan�e chandar�gassa upanissayapacca, sakapariggahe chandar�go, parapariggahe chandar�gassa upanissayapacc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h�van�ya pah�tabba hetuko dhammo neva dassanena na -pe hetukassa dhammassa upanissayapacca-. Anantar�panissayo, pakat�panissayo-, pakat�panissayo: bh�van�ya pah�tabba hetuka� r�ga� upaniss�ya d�na� deti. Sam�patti� upp�deti, bh�van�ya pah�tabba hetuka� dosa�, moha�, m�na�, patthana� upaniss�ya d�na� deti, sam�patti� upp�deti, bh�van�ya pah�tabba hetuko r�go, patthan�, saddh�ya, pa���ya, k�yikassa sukhassa, k�yikassa dukkhassa, phalasam�pattiy�, mohassa ca upanissayapacca-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h�van�ya pah�tabba hetuko dhammo dassanena pah�tabba hetukassa ca neva dassanena na-pe- hetukassa ca dhammassa, pakat�panissayo, bh�van�ya pah�tabba hetuko r�go, patthan�, vicikicch�sahagat�na� khandh�na� mohassa ca upanissaya pacca-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h�van�ya pah�tabba hetuko dhammo bh�van�ya pah�tabba hetukassa ca neva dassanena na-pe- hetukassa ca dhammassa upanissayapacca-. Anantar�panissayo, pakat�panissayo--pakat�panissayo bh�van�ya pah�tabba hetuko r�go, patthan�, uddhaccasahagat�na� khandh�na� mohassa ca upanissayapacc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va dassanena na -pe-hetuko dhammo neva dassanena na -pe hetukassa dhammassa upanissayapacca-, �ramman�panissayo, anantar�panissayo, pakat�pan�ssayo, -pakat�panissayo: saddha� upaniss�ya d�na� deti, sam�patti� upp�deti, s�la�, pa��a�, k�yika� sukha�, k�yika� dukkha�, utu�, bhojana�, sen�sana�, moha� upaniss�ya d�na� deti, saddh�, moho, saddh�ya, phalasam�pattiy�, mohassa ca upanissayapacca-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va dassanena na -pe- hetuko dhammo dassanena pah�tabba hetukassa dhammassa upanissayapacca-, �ramma��panissayo, anantar�panissayo, pakat�panissayo, -pakat�panissayo: saddha� upaniss�ya di��hi� ga�h�ti. S�la�, pa����, k�yika� sukha�, k�yika� dukkha�, sen�sana�, moha� upaniss�ya p��a� hanati. Sa�gha� bhind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561] [\x 561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antar�panissayo, pakat�panissayo. Pakat�panissayo: vicikicch�sahagat� khandh� ca moho ca vicikicch�sahagat�na� khandh�na� mohassa ca upanissayapacca-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h�van�ya pah�tabbahetuko ca neva dassanena na -pe- hetuko ca dhamm� dassanena pah�tabbahetukassa dhammassa upanissayapacca-. Anantar�panissayo, pakat�panissayo. -Pakat�panissayo: uddhaccasahagat� khandh� ca moho ca dassanena pah�tabba hetukassa r�gassa patthan�ya upanissayapacca-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h�van�ya pah�tabbahetuko ca neva dassanena na -pe- hetuko ca dhamm� bh�van�ya pah�tabbahetukassa dhammassa upanissayapacca-. Anantar�panissayo, pakat�panissayo. Pakat�panissayo: uddhaccasahagat� khandh� ca moho ca bh�van�ya pah�tabba hetukassa r�gassa, patthan�ya upanissayapacca-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h�van�ya pah�tabbahetuko ca neva dassanena na -pe- hetuko ca dhamm� neva dassanena na -pe- hetukassa dhammassa upanissayapacca-. Anantar�panissayo, pakat�panissayo. -Pakat�panissayo: uddhaccasahagat� khandh� ca moho ca saddh�ya, phalasam�pattiy�, mohassa ca upanissayapacca-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h�van�ya pah�tabbahetuko ca neva dassanena na -pe- hetuko ca dhamm� dassanena pah�tabbahetukassa ca neva dassanena na -pe hetukassa ca dhammassa, uddhaccasahagat� khandh� ca moho ca vicikicch�sahagat�na� khandh�na� mohassa ca upanissayapacca-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h�van�ya pah�tabbahetuko ca neva dassanena na -pe- hetuko ca dhamm� bh�van�ya pah�tabbahetukassa ca neva dassanena na -pe-hetukassa ca dhammassa upanissayapacca-. Anantar�panissayo, pakat�panissayo: pakat�panissayo uddhaccasahagat� khandh� ca mohoca uddhaccasahagat�na� khandh�na� mohassa ca upanissayapacca-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va dassanena na bh�van�ya pah�tabbahetuko dhammo neva dassanena na -pe- hetukassa dhammassa purej�tapaccayena paccayo. �ramma�a purej�ta�, vatthu purej�ta�, �ramma�apurej�ta� cakkhu� aniccato vipassati. Sota�, vatthu� anucca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563] [\x 563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passati. Dibbena cakkhun� r�pa�, dibb�ya sota dh�tuy�, r�p�yatana� cakku vi����assa. Pho��habb�yatana� k�ya vi����assa. Purej�tapacca-. Vatthu purej�ta�, cakkh�yatana�, k�y�yatana� k�yavi����assa vatthu neva dassanena na bh�van�ya pah�tabba hetuk�na� khandh�na� mohassa ca purej�tapacca-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va dassanena na -pe- hetuko dhammo dassanena pah�tabba hetukassa dhammassa purej�tapacca-. �ramma�a purej�ta�, vatthu purej�ta�. �ramma�a purej�ta�, cakkhu� vatthu� ass�deti, abhinandati, ta� �rabbha dassanena pah�tabba hetuko r�go, di��hi, vicikicch�. Dassanena pah�tabba hetuka� domanassa� uppajjati. Vatthu purej�ta�, vatthu dassanena pah�tabba hetuk�na� khandh�na� purej�tapacca-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va dassanena na -pe- hetuko dhammo bh�van�ya pah�tabba hetukassa dhammassa purej�tapacca-. �ramma�a purej�ta�, vatthu purej�ta�. �ramma�a purej�ta� cakkhu�, vatthu� ass�deti, abhinandati. Ta� �rabbha bh�van�ya pah�tabba hetuko r�go uppajjati. Uddhacca� uppajjati bh�van�ya pah�tabba hetuka� domanassa� uppajjati. Vatthu purej�ta� vatthu bh�van�ya pah�tabba hetuk�na� khandh�na� purej�tapacca-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va dassanena na -pe- hetuko dhammo dassanena pah�tabba hetukassa ca neva dassanena na -pe- hetukassa ca dhammassa purej�tapacca-. �ramma�a purej�ta� vatthu purej�ta�. �ramma�a purej�ta�, cakkhu�, vatthu� �rabbha vicikicch� sahagat� khandh� ca moho ca uppajjati, vatthu� purej�ta�, vatthu vicikicch� sahagat�na� khandh�na� mohassa ca purej�tapacca-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va dassanena na -pe- hetuko dhammo bh�van�ya pah�tabba hetakassa ca neva dassanena na -pe- hetussa ca dhammassa purej�tapacca-. �ramma�a purej�ta�, vatthu purej�ta�, �ramma�a purej�ta�, cakkhu� vatthu� �rabbha uddhacca sahagat� khandh� ca moho ca uppajjati, vatthu purej�ta�, vatthu uddhacca sahagat�na� khandh�na� mohassa ca purej�tapacca-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ssanena pah�tabba hetuko dhammo neva dassanena -pe hetukassa dhammassa pacch�j�tapacca-. Pacch�j�t� dassanena pah�tabba hetuk� khandh� purej�tassa imassa k�yassa pacch�j�tapacca. - Bh�van�ya pah�tabba hetuko dhammo neva dassanen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564] [\x 564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 -pe- hetukassa dhammassa pacch�j�tapacca-. Pacch�j�t� bh�van�ya pah�tabba hetuk� khandh� purej�tassa imassa k�yassa pacach�j�tapacca-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va dassanena na -pe- hetuko dhammo neva dassanena -pehetakassa dhammassa pacch�j�tapacca-. Pacch�j�t� neva dassanena na bh�van�ya pah�tabba hetuk� khandh� purej�tassa imassa k�yassa pacch�j�tapacca-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ssanena pah�tabba hetuko ca neva dassanena na -pe hetuko ca dhamm� ne dassanena na -pe- hetukassa dhammassa pacch�j�tapacca-. Pacch�j�t� vicikicch� sahagat� khandh� ca moho ca purej�tassa imassa k�yassa pacch�j�tapacca-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h�van�ya pah�tabba hetuko ca neva dassanena na -pe hetuko ca dhamm�, neva dassanena na -pe- hetukassa dhammassa pacch�j�tapacca-. Pacch�j�ta uddhacca sahagat� khandh� ca moho ca purej�tassa imassa k�yassa pacch�j�tapacca-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ssanena pah�tabba hetuko dhammo dassanena pah�tabba hetukassa dhammassa �sevanapaccayena paccayo. Purim� purim� dassanena pah�tabba hetuk� khandh� pacchim�na� pacchim�na� dassa. Nena pah�tabba hetuk�� khandh�na� �sevanapacca-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ssanena pah�tabba hetuko dhammo neva dassanena na -pe hetukassa dhammassa. Purim� purim� vicikicch� sahagat� khandh� pacchimassa pacchimassa mohassa �sevanapacca-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ssanena pah�tabba hetuko dhammo dassanena pah�tabba hetukassa ca nevadassanena na -pe- hetukassa ca dhammassa �sevanapacca-. Purim� purim� vicikicch� sahagat� khandh� pacchim�na� pacchim�na� vicikicch� sahagat�na� khandh�na� mohassa ca �sevanapacca-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h�van�ya pah�tabba hetuko dhammo bh�van�ya pah�tabba hetukassa dhammassa, (sa�khitta�, im�ni t��i)neva dassanena na -pe�sevana m�lake vu��h�nassa p� �vajjan�ya p� pah�tabba�, (sattarasa pa�h� paripu��. Anantara sadis�.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ssanena pah�tabba hetuko dhammo dassanena pah�tabba hetukassa dhammassa kammapacca-. Dassanena pah�tabba hetuk� cen� sampayuttak�na� khandh�na� kammapacca-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565] [\x 565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ssanena pah�tabba hetuko dhammo neva dassanena na -pe hetukassa dhammassa kammapacca-. Sahaj�t�, n�n� kha�ik�, sahaj�t� dassanena pah�tabba hetuk� cetan� mohassa cittasamu��h�n�na�ca r�p�na� kammapacca-. N�n� kha�ik� dassanena pah�tabba hetuk� cetan� vip�k�na� khandh�na� kamatt� ca r�p�na� kammapacca-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ssanena pah�tabba hetuko dhammo dassanena pah�tabba hetukassa ca neva dassanena na-pe- hetukassa ca dhammassa, dassanena pah�tabba hetuk� cetan� sampayuttak�na� khandh�na� mohassa ca cittasamu��h�n�na�ca r�p�na� kammapacca.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h�van�ya pah�tabba hetuko dhammo bh�van�ya pah�tabba hetukassa dhammassa kammapaccha-. Bh�van�ya pah�tabba hetuk� cetan� sampayuttak�na� khandh�na� kammapacca-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h�van�ya pah�tabba hetuk� dhamm� neva dassanena na -pe hetukassa dhammassa kammapacca-, bh�van�ya pah�tabba hetuk� cetan� mohassa, cittasamu��h�n�na�ca r�p�na�. Kammapacca-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h�van�ya pah�tabba hetuko dhammo bh�van�ya pah�tabba hetukassa ca neva dassanena na-pe- hetukassa ca dhammassa kammapacca-. Bh�van�ya pah�tabba hetuk� cetan� sampayuttak�na� khandh�na� mohassa ca cittasamu��h�n�na�ca r�p�na� kammapacca-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va dassanena na -pe- hetuko dhammo neva dassanena na -pe hetukassa dhammassa kammapacca-. Sahaj�t�, n�n�kha�ik�, sahaj�t� neva dassanena na bh�van�ya pah�tabba hetuk� cetan� sampayuttak�na� khandh�na� cittasamu��h�n�na�c� r�p�na� kammapacca-. Pa�isandhikkha�e, n�n�kha�ik� neva dassanena na bh�van�ya pah�tabba hetuk� cetan� vip�k�na� khandh�na� ka�att� ca r�p�na� kammapacca-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va dassanena na bh�van�ya pah�tabba hetuko dhammo neva dassanena na -pe hetukassa dhammassa vip�kapaccayena paccayo. Pavatti pa�isandhi vip�k� khandh� vatthuss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ssanena pah�tabba hetuko dhammo dassanena pah�tabba hetukassa dhammassa �h�rapaccayena paccayo, dassanena pah�tabba hetuk� �h�r� sampayuttak�na� khandh�na� �h�rapacca-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566] [\x 566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ssanena pah�tabba hetuko dhammo neva dassanena na -pe hetukassa dhammassa, dassanena pah�tabba hetuk� �h�r� mohassa cittasamu��h�n�na�ca r�p�na� �h�rapacca-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ssanena pah�tabba hetuko dhammo dassanena pah�tabba hetukassa ca neva dassanena na-pe- hetukassa ca dhammassa, dassanena pah�tabba hetuk� �h�r� sampayuttak�na� khandh�na� mohassa ca cittasamu��h�n�na�ca r�p�na� �h�rapacca-. (Bh�van�ya t��i, dassanena sadisa�.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va dassanena na-pe- hetuko dhammo neva dassanena na -pe hetukassa dhammassa �h�rapacca-. Neva dassanena na bh�van�ya pah�tabba hetuk� �h�r� sampayuttak�na� khandh�na� cittasamu��h�n�na�ca r�p�na� �h�rapacca-. Pa�isandhikkha�e, kaba´k�ro �h�ro imassa k�yassa-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ssanena pah�tabba, indriyapacca-. T��i, (�h�ra sadisa�, moho k�tabbo, ) bh�van�ya t��i, neva dassanena na -pe hetuko dhammo neva dassanena na -pe hetukassa dhammassa, neva dassanena na bh�van�ya pah�tabba hetuk� indriy� sampayuttak�na� khandh�na� (sa�khitta�), cakkhundriya� cakkhuvi����assa, k�yindriya�, r�pa j�vitindriya�, kamatt� r�p�na� indriyapacca-. Jh�napacca-. Maggapacca, . Ime sahetuk� k�tabb�, sampayuttapacca-. Pa�iccav�re (sampayuttav�ra sadisa�.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ssanena pah�tabba hetuko dhamm� neva dassanena na -pe hetukassa dhammassa vippayuttapacca-. Sahaj�ta�, pacch�j�ta�, dassanatatika sadi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h�van�ya pah�tabba hetuko dhammo neva dassanena na -pe hetukassa dhammassa vippayuttapacca-. Sahaj�ta�, pacch�j�ta�, dassanattika sadisa�, neva dassanena na -pe hetuko dhammo. Neva dassanena na -pe hetukassa dhammassa, sahaj�ta�, purej�ta�, pacch�j�ta�, dassanattika sadisa�, pacch�j�t� neva dassanena na bh�van�ya pah�tabba hetuk� khandh� ca moho ca prej�tassa imassa k�yass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va dassanena na -pe- hetuko dhammo dassanena pah�tabba hetukassa, purej�t� vatthu dassanena pah�tabba hetuk�na� khandh�na�, neva dassanena na -pe-. Hetuko dhammo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567] [\x 567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h�van�ya pah�tabba hetukassa dhammassa, purej�ta� vatthu bh�van�ya pah�tabba hetuk�na� khandh�n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va dassanena na -pe- hetuko dhammo dassanena pah�tabba hetukassa ca neva dassanena na -pe- hetukassa ca dhammassa, purej�ta� vatthu vicikicch� sahagat�na� khandh�na� mohassa ca vippayuttapacca-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va dassanena na -pe- hetuko dhammo bh�van�ya pah�tabba hetukassa ca neva dassanena na -pe- hetukassa ca dhammassa, purej�ta� vatthu uddhacca sahagat�na� khandh�na� mohassa ca vippayuttapacca-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ssanena pah�tabba hetuko ca neva dassanena na -pe hetuko ca dhamm� nevadassanena na -pe- hetukassa dhammassa vippayuttapacca-. Sahaj�ta�, pacch�j�ta�. Sahaj�t� vicikicch� sahagat� khandh� ca moho ca cittasamu��h�n�na� r�p�na� vippayuttapacca-. Pacch�j�t� vicikicch� sahagat� ca khandh� ca moho ca purej�tassa imassa k�yassa vippayuttapacca-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h�van�ya pah�tabba hetuko ca neva dassanena na -pe hetuko ca dhamm� neva dassanena na -pe- hetukassa dhammassa vippayuttapacca-. Sahaj�ta�, pacch�j�ta�. Sahaj�t� uddhacca sahagat� khandh� ca moho ca cittasamu��h�n�na� r�p�na�, pacch�j�t� uddhacca sahagat� khandh� ca moho ca purej�tassa imassa k�yassa vippayuttapacca.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ssanena pah�tabba hetuko dhammo dassanena pah�tabba hetukassa dhammassa atthipacca-. Dassanena pah�tabba hetuko eko khandho, dassanena pah�tabba hetuko dhammo neva dassanena na -peatthipacca-. Sahaj�ta�, pacch�j�ta�. Sahaj�t� dassanena pah�tabba hetuk� khandh� cittasamu��h�n�na� r�p�na� atthipacca-. Sahaj�t� vicikicch� sahagat� khandh� mohassa cittasamu��h�n�na�ca r�p�na� atthipacca-. Pacch�j�t� dassanena pah�tabba hetuk� khandh� purej�tassa imassa k�yassa atthipacca-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ssanena pah�tabba hetuko dhammo dassanena pah�tabba hetukassa ca neva dassanena na-pe- hetukassa ca dhammassa. Dassanena pah�tabba hetuko eko khandho ti��anna� khandh�n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568] [\x 568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ittasamu��h�n�na�ca r�p�na� atthipacca-. Vicikicch�sahagato eko khandho ti��anna� khandh�na� mohassa ca cittasamu��h�n�na�ca r�p�na� atthipacca-. Bh�van�ya pah�tabba hetu. T��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va dassanena na-pe- hetuko dhammo neva dassanena na -pe hetukassa dhammassa atthipacca-. Sahaj�ta�, purej�ta�. Pacch�j�ta�, �h�raja, indriya�. Sahaj�to neva dassanena na bh�van�ya pah�tabba hetuko eko khandho ti��anna� khandh�na� cittasamu��h�n�na�ca r�p�na� atthipacca-. Vicikicch� sahagato uddhacca sahagato moho cittasamu��h�n�na� r�p�na� atthipacca-. Pa�isandhikkha�e, asa��asatt�na� purej�ta� cakkhu� vatthu� aniccato, dibbena cakkhun� r�pa� passati. Dibb�ya sota dh�tuy� sadda� su�ti. R�p�yatana� cakkhuvi����assa, pho��habb�yatana� k�yavi����assa, cakkh�yatana�, k�y�yatana�, vatthu neva dassanena na -pe- hetuk�na� khandh�na� mohassa ca atthipacca-, pacch�j�t� neva dassanena na -pe- hetuk� khandh� ca moho ca purej�tassa imassa k�yassa atthipacca-. Kaba´k�ro �h�ro imassa k�yassa. R�paj�vitindriya� kamatt� r�p�n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va dassanena na -pe- hetuko dhammo dassanena pah�tabba hetukassa atthipacca-. Sahaj�ta�, purej�ta�, -jahaj�to vicikicch� sahagato moho sampayuttak�na� khandh�na� atthipacca-. Purej�ta� cakkhu�, vatthu� ass�deti, abhinandati, ta� �rababha dassanena pah�tabba hetuko r�go uppajjati, di��hi uppajjati, vicikicch� dassanena pah�tabba hetuka� domanassa� uppajjati. Vatthu dassanena pah�tabba hetuk�na� khandh�na� atthipacca-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va dassanena na -pe- hetuko dhammo bh�van�ya pah�tabba hetukassa dhammassa atthipacca-. Sahaj�ta�, purej�ta�, - sahaj�to uddhacca sahagato moho sampayuttak�na� khandh�na� atthipacca-. Purej�ta�, cakkhu�, ass�deti, abhinandati, vatthaa bh�van�ya pah�tabba hetuk�na� khandh�na� atthipacca-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va dassanena na -pe- hetuko dhammo dassanena pah�tabba hetukassa ca neva dassanena na -pe- hetukassa ca dhammassa atthipacca-. Sahaj�ta�, purej�ta�. Sahaj�to vicikicch� sahagato moho sampayuttak�ka� khandh�na� cittasamu��h�n�na�ca r�p�na� atthipacca-. Purej�ta� cakkhu� �rabbha vicikicch� sahagat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569] [\x 569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handh� ca moho ca uppajjanti. Vatthu� �rabbha vatthu vicikicch� sahagat�na� khandh�na� mohassa ca atthipacca-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va dassanena na -pe- hetuko dhammo bh�van�ya pah�tabba hetukassa ca nava dassanena na -pe- hetukassa ca dhammassa atthipacca-. Sahaj�ta�, purej�ta�. Sahaj�to uddhacca sahagatato moho sampayuttak�na� khandh�na� cittasamu��h�n�na�ca r�p�na� atthipacca-. Purej�ta� cakkhu� �rabbha uddhacca sahagat� khandh� ca moho ca uppajjanti, vatthu� �rabbha, vatthu uddhacca sahagat�na� khandh�na� mohassa ca atthipacca-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ssanena pah�tabba hetuko ca neva dassanena na -pe hetuko ca dhamm� dassanena pah�tabba hetukassa dhammassa atthi pacca-. Sahaj�ta�, purej�ta�, -sahaj�to dassanena pah�tabba hetuko eko khandho ca vatthu ca ti��anna� khandh�na� atthi pacca-. Dve khandh�, vicikicch� sahagato eko khandho ca moho ca ti��anna� khandh�na� atthipacca-. Dve khandh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ssanena pah�tabba hetuko ca neva dassanena na bh�van�ya pah�tabba hetuko ca dhamm� neva dassanena na -pe- hetukassa dhammassa, sahaj�ta�, purej�ta�, pacch�j�ta�, �h�ra�, indriya�, -sahaj�t� dassanena pah�tabba hetuk� khandh� ca mah�bh�t� ca cittasamu��h�n�na� r�p�na� atthipacca-. Sahaj�t� vicikicch� sahagat� khandh� ca mohoca cittasamu��h�n�na� r�p�na� atthipacca-. Sahaj�t� vicikicch� sahagat� khandha cavatthu ca mohassa atthipacca-. Pacch�j�t� vicikicch� sahagat� khandh� ca moho ca purej�tassa issa k�yassa atthipacca-. Pacch�j�t� dassanena pah�tabba hetuk� khandh� ca kaba´k�ro �h�ro ca imassa k�yassa atthipacca-. Pacch�j�t� dassanena pah�tabba hetuk� khandh� ca r�pa j�vitindriya�ca ka�att� r�p�na� atthipacca-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ssanena pah�tabba hetuko ca neva dassanena na -pe hetuko ca dhamm� dassanena pah�tabba hetukassa ca neva dassanena na -pe hetukassa ca dhammassa atthipacca-. Sahaj�ta�, purej�ta�, -sahaj�to vicikicch� sahagato eko khandho ca vatthu ca ti��anna� khandh�na� mohassa ca atthipacca-. Dve khandh�, vicikicch� sahagato eko khandho ca moho ca ti��anna� khandh�na� cittasamu��h�n�na�ca r�p�na� atthipacca- dve khandh� ca moho c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570] [\x 570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h�van�ya pah�tabba hetuko ca neva dassanena na -pe hetuko ca dhamm� bh�van�ya, (sa�kitta�. ) Tisso pa�h�, (dassana nayena vibajitabb�, uddhaccanti niy�metabba�.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tthi, vigata, avigatapaccay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tuy� ek�dasa, �ramma�e ekav�sa, adhipatiy� dasa, anantare sattarasa, samanantare sattarasa, sahaj�te sattarasa, a��ama��e ek�dasa, nissaye sattarasa, upanissaye ekav�sa, purej�te pa�ca, pacch�j�te pa�ca, �sevane sattarasa, kamme satta, vip�keeka�, �h�re satta, indriye satta, jh�ne satta, magge satta, sampayutte ek�dasa, vippayutte nava, atthiy� sattarasa, natthiy� sattarasa, vigate sattarasa, avigatesattarasa, (eva� ga�etabba�.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ulom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ssanena pah�tabba hetuko dhammo dassanena pah�tabba hetukassa dhammassa �ramma�a pacca-. Sahaj�ta pacca-. Upanissaya paccayena paccay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ssanena pah�tabba hetuko dhammo neva dassanena na bh�van�ya pah�tabba hetukassa dhammassa �ramma�a pacca-. Sahajata pacca, uppanissaya pacca, pac�j�ta pacca, kamma pacc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ssanena pah�tabba hetuko dhammo dassanena pah�tabba hetukassa ca neva dassanena na bh�van�ya pah�tabba hetukassa dhammassa �ramma�a pacca-. Sahaj�tapacca, uppanissaya pacca, pacch�j�ta pacca, kamma pacc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ssanena pah�tabba hetuko dhammo dassanena pah�tabba hetukassa ca neva dassanena na bh�van�ya pah�tabba hetukassa ca dhammassa �ramma�a pacca-. Sahaj�ta pacca-. Upanissaya pacca.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h�van�ya pah�tabba hetuko dhammo bh�van�ya pah�tabba hetukassa dhammassa �ramma�a pacca-. Sahaj�ta pacca-. Upanissaya pacca-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h�van�ya pah�tabba hetuko dhammo dassanena pah�tabba hetukassa dhammassa �ramma�a pacca-. Upanissaya pacca-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h�van�ya pah�tabba hetuko dhammo neva dassanena na -pe hetukassa dhammassa �ramma�a pacca-. Sahaj�ta pacca-. Upanissaya pacca-. Pacch�j�ta pacca-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h�van�ya pah�tabba hetuko dhammo dassanena pah�tabba hetukassa ca neva dassanena na-pe- hetussaca dhammassa �ramma�a pacca-. Upanissaya pacc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571] [\x 571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h�van�ya pah�tabba hetuko dhammo bh�van�ya pah�tabba hetukassa ca neva dassanena na-pe- hetukassa ca dhammassa �ramma�a pacca-. Sahaj�ta pacca-. Upanissaya pacca-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va dassanena na -pe- hetuko dhammo neva dassanena na -pe hetukassa dhammassa �ramma�a pacca-. Sahaj�tapacca-. Upanissaya pacca-. Purej�ta pacca-. Pacch�j�tapacca-. Kamma pacca-. �h�ra pacca. Indriya pacc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va dassanena na -pe- hetuko dhammo dassanena pah�tabba hetukassa dhammassa �ramma�a pacca-. Sahaj�ta pacca-. Upanissaya pacca-. Purej�ta pacca-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va dassanena na -pe- hetuko dhammo bh�van�ya pah�tabba hetukassa dhammassa �ramma�a pacca-. Sahaj�ta pacca-. Upanissaya pacca-. Purej�ta pacca-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va dassanena na -pe- hetuko dhammo dassanena pah�tabba hetukassa ca neva dassanena na -pe- hetukassa ca dhammassa �ramma�a pacca. Sahaj�ta pacca-. Upanissaya pacca-. Purej�ta pacca-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va dassanena na -pe- hetuko dhammo bh�van�ya pah�tabba hetukassa ca neva dassanena na -pe- hetukassa ca dhammassa �ramma�a pacca-. Sahaj�ta pacca-. Upanissaya pacca-. Purej�ta pacca-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ssanena pah�tabba hetuko ca neva dassanena na -pe hetuko ca dhamm� dassanena pah�tabba hetukassa dhammassa �ramma�a pacca-. Sahaj�ta pacca-. Upanissaya pacca-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Ima� sahaj�ta� purej�ta� missagata� atthi, p�liya� k�tabba� ga�an�ya upadh�retv� ga�etabba�.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ssanena pah�tabba hetuko ca neva dassanena na -pe hetuko ca dhamm� neva dassanena na -pe- hetukassa dhammassa. Sahaj�ta�, purej�ta� pacch�j�ta�, �h�ra�, indriya�, (idh�pi �ramma�a paccay� apanissaya paccay� atthi, p�liya� natthi, ga�entena upadh�retv� ga�etabba�.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572] [\x 572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ssanena pah�tabba hetuko ca neva dassanena na -pe hetukoca dhamm� dassanena pah�tabba hetukassa ca neva dassanena na -pe hetukassa ca dhammassa �ramma�a pacca-. Sahaj�ta pacca-. Upanissaya pacca-. (Idh�pi sahaj�ta�, purej�ta�, ya� missaka pa���� atthi, p�liya� na k�tabba�.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h�van�ya pah�tabba hetuko ca neva dassanena na -pe hetuko ca dhamm� dassanena pah�tabba hetukassa dhammassa �ramma�a pacca-. Upanissaya pacca-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h�van�ya pah�tabba hetuko ca neva dassanena na -pe hetuko cha dhamm� bh�van�ya pah�tabba hetukassa dhammassa �ramma�a pacca-. Sahaj�ta pacca-. Upanissaya pacca-. (Idh�pi sahaj�ta�, purej�ta�, ya� missaka pa�h� atthi.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h�van�ya pah�tabba hetuko ca neva dassanena na -pe hetuko ca dhamm� neva dassanena na -pe- hetukassa dhammassa sahaj�ta�, purej�ta�, pacch�j�ta�, �h�ra�, indriya�, (idh�pi �ramma�a upanissay� atthi.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h�van�ya pah�tabba hetuko ca neva dassanena na -pe hetuko ca dhamm� dassanena pah�tabba hetukassa ca neva dassanena na -pe hetukassa ca dhammass� �ramma�a pacca-. Upa nissaya pacca-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h�van�ya pah�tabba hetuko ca neva dassanena na -pe hetuko ca dhamm�, bh�van�yapah�tabba hetukassa ca neva dassanena na -pe hetukassa ca dhammassa �ramma�a pacca-. Sahaj�ta pacca-. Upanissaya paccayena paccayo, (idh�pi sahaj�ta� purej�ta� atthi ye te pa�h� na likhit�, te p�liya� ga�ent�na� bya�janena na samenti. Te p�liya� na likhit�, ga�n� p�ka�� honti. Yadi sa�sayo uppajjati. Anulome atthi paccaye pekkhitabba�.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 hetuy� ekav�sa, na �ramma�e, na adhipatiy�, na anantare, na samanantare, na sahaj�te, na a��ama��e na nissaye, na upanissaye, na purej�te, na pacch�j�te, na�sevane, na kamme, na vip�ke, na �h�re, na indriye, na jh�ne, n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573. [\x 573/]     ]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gge, na sampayutte, na vippayutte, no atthiy�, no natthiy�, no vigate, no avigate, sabbattha ekav�sa, (eva� ga�etabba�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ccan�y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tu paccay� na �ramma�e ek�dasa, na adhipatiy�, na anantare na samanantare ek�dasa, na a��ama��e t�ni, na upanissaye, na purej�te, na pacch�j�te, na �sevane, na kamme, na vip�kena �h�re, na indriye, na jh�ne, na magge ek�dasa, na sampayutte t�ni, na vippayutte pa�ca, no natthiy� ek�dasa, no vigate ek�dasa, (eva� ga�etabba�.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uloma paccan�y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 hetupaccay� �ramma�e ekav�sa, adhipatiy� dasa, anantare sattarasa, samanantare sattarasa, sahaj�te sattarasa, a��ama��e ek�dasa, nissaye sattarasa, upanissaye ekav�sa, purej�te pa�ca, pacch�j�te pa�ca, �sevane sattarasa, kamme satta, vip�ke eka�, �h�re satta, indriye satta, jh�ne satta, magge satta, sampayutte ek�dasa, vippayutte nava, atthiy� sattarasa, natthiy�, sattarasa, vigate sattarasa, avigatesattarasa, (eva� ga�etabba�.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ccan�y�nulom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ssanena pah�tabba hetukattika� ni��hit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0. �cyag�mittik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cayag�mi� dhamma� pa�icca acayag�m� dhammo uppajjati hetupaccay�, �cayag�mi� eka� khandha� pa�icca tayo khandh�, dve khandhe pa�icca dve khandh�, �cayag�mi� dhamma� pa�icca nev�cayag�mi n�pacayag�mi dhammo, uppajjati hetupaccay�, �cayag�m� khandhe pa�icca cittasamu��h�na� r�pa�, �cayag�mi� dhamma� pa�icca �cayag�mi ca nev�cayag�min�pacayag�mi ca dhamm� uppajjanti hetupaccay�, �cayag�mi� eka� khandha� pa�icca tayo khandh� cittasamu��h�na�ca r�pa�, dve khandhe pa�icca dve khandh� cittasamu��h�na�ca r�p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acayag�mi� dhamma� pa�icca apacayag�mi dhammo uppajjati hetupaccay�, apacayag�mi� eka� khandha� pa�icca tayo khandh�, dve khandhe pa�icca dve khandh�, apacayag�mi� dhamma� pa�icca nev�cayag�mi. N�pacayag�mi dhammo uppajjati hetupaccay�, apacayag�mi khandh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574] [\x 574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�icca cittasamu��h�na� r�pa�, apacayag�mi� dhamma� pa�icca apacayag�mi ca nev�cayag�min�pacayag�mi ca dhamm� uppajjanti hetupaccay�. Apacayag�mi� eka� khandha� pa�icca tayo khandh�, cittasamu��h�na�ca r�pa�, dve khandhe pa�icca dve khandh� cittasamu��h�na�ca r�p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v�cayag�min�pacayag�mi� dhamma� pa�icca nev�cayag�min�pacayag�mi dhammo uppajjati hetupaccay�, nev�cayag�min�pacayag�mi� eka� khandha� pa�icca tayo khandh� cittasamu��h�na�ca r�pa�. Dve khandhe, pa�isandhikkha�e nov�cayag�min�pacayag�mi� eka� khandha� pa�icca tayo khandh� kamatt� ca r�pa�, dve khandhe, khandhe pa�icca vatthu, pa�icca vatthu, vatthu� pa�icca khandh�, eka� mah�bh�ta� pa�icca tayo mah�bh�t�, dve mah�bh�te pa�icca dve mah�bh�t�, mah�bh�te pa�icca cittasamu��h�na� r�pa�, ka�att� r�pa�, up�d� r�p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cayag�mi�ca nev�cayag�min�pacayag�mi�ca dhamma� pa�icca nev�cayag�min�pacayag�mi dhammo uppajjati hetupaccay�, �cayag�mi khandhe ca mah�bh�te ca pa�icca cittasamu��h�na� r�pa�. Apacayag�mi�ca nev�cayag�min�pacayag�mi�ca dhamma� pa�icca nev�cayag�min�pacayag�mi dhammo uppajjati hetupaccay�, apacayag�mi khandhe ca mah�bh�teca pa�icca cittasamu��h�na� r�p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cayag�mi� dhamma� pa�icca �cayag�midhammo uppajjati �ramma�a paccay�, �cayag�mi� eka� khandha� pa�icca tayo khandh�, dve khandhe, apacayag�mi� dhamma� pa�icca apacayag�mi dhammo uppajjati �ramma�apaccay�, apacayag�mi� eka� khandha� pa�icca tayo khandh�, dve khandhe. Nev�cayag�min�pacayag�mi� dhamma� pa�icca nev�cayag�min�pacayag�mi dhammo uppajjati �ramma�apaccay�, nev�cayag�min�pacayag�mi� eka� khandha� pa�icca tayo khandh�, dve khandhe pa�icca, pa�isandhikkha�e vatthu� pa�icca khandh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cayag�mi� dhamma� pa�icca �cayag�mi dhammo uppajjati adhipati paccay�. T��i, apacayag�mi�-. Adhipatipaccay�. T�ni, nov�cayag�min�pacayag�mi dhamma� pa�icca nevacayag�min�pacayag�mi dhammo, eka�. Pa�isandhi natthi, ( eka� mah�bh�ta� pa�icca tayomah�bh�ta�, ). -Pe- mah�bh�te pa�icca cittasamu��h�na� r�pa�, up�d�r�pa�. �cayag�mi�ca nev�cayag�m� na apacayag�mu�ca dhamma� pa�icca nev�cayag�mi na apacayag�mi dhammo uppajjati adhipatipaccay�. �cayag�mi khandhe ca mah�bh�te ca pa�icca cittasamu��h�na� r�p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575] [\x 575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acayag�mu�ca nev�cayag�min�pacayag�mi�ca dhamma�, nev�caya-. Adhipatipaccay�. Apacayag�m� khandhe ca mah�bh�te ca pa�icca cittasamu��h�na� r�pa�, �cayag�mi� dhamma� pa�icca �cayag�mi dhammo, anantarapaccay�, samanantarapaccay�, sahaj�tapaccay�, (sabbe'pi mah�bh�t� k�tabb�, ) a��ama��apaccay�, (cittasamu��h�nampi ka�att�r�pa� pi up�d�r�pa� pi natthi. ) Nissayapaccay�. Upanissayapaccay�, purej�tapaccay�, �sevanapaccay�, kammapaccay�, vip�ka, �h�ra, indriya, jh�na, magga, sampayutta, vippayutta, atthi, natthi, vigata, avigatapaccay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tuy� nava, �ramma�e t��i, adhipatiy� nava, anantare t�ni, samanantare t��i, sahaj�tenava, a��ama��e t��i, nissaye nava, upanissaye t�ni, purej�te t�ni, �sevane t��i, kamme nava, vip�ke eka�, �h�re nava, indriye nava, jh�ne nava, magge nava, sampayutte t��i, vippayutte nava, atthiy� nava, natthiy� t��i, vigate t��i, avagate nava, (eva� ga�etabba�,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ulom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cayag�mi� dhamma� pa�icca �cayag�mi dhammo uppajjati na hetu paccay�, vicikicch�sahagate uddhaccasahagate khandhe pa�icca vicikicch� sahagato uddhaccasahagato moho, nev�cayag�min�pacayag�mi� dhamma� pa�icca nev�cayag�min�pacayag�mi dhammo, na hetupaccay�, ahetuka� nev�cayag�min�pacayag�mi� eka� khandha� pa�icca tayo khandh�, cittasamu��h�na� r�pa�. Dve khandhe, ahetuka� pa�isandhikkha�e khandhe pa�icca vatthu. Vatthu� pa�icca khandh�, eka� mah�bh�ta�, b�hira�, �h�ra samu��h�na�, utusamu��h�na�, asa��asatt�na� eka� mah�bh�ta� pa�icc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cayag�mi�, nev�cayag�min�pacayag�mi, na �ramma�apaccay�. �cayag�mi khandhe pa�icca cittasamu��h�na� r�pa�. Apacayag�mi, nev�cayag�mi n�pacayag�mi, na �ramma�apaccay�, apacayag�mi khandhe pa�icca cittasamu��h�na� r�pa�. Nev�cayag�min�pacayag�mi�, nev�cayag�min�pacayag�mi, na �ramma�apaccay�, nev�cayag�min�pacayag�mi. Khandhe pa�iccacittasamu��h�na� r�pa�. Pa�isandhikkha�e khandhe pa�icca vatthu, eka� mah�bh�ta�, b�hira�, �h�rasamu��h�na�, utusamu��h�na�, asa��asatt�n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cayag�mi�ca nev�cayag�min�pacayag�mi�ca nev�cayag�min�pacayag�, na �ramma�apaccay�, �cayag�mi khandhe ca mah�bh�te ca pa�icc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576] [\x 576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ittasamu��h�na� r�pa�. Apacayag�mi ca nev�cayag�min�pacayag�mi ca, nev�cayag�mi, na �ramma�apaccay�, apacayag�mi khandhe ca mah�bh�te ca pa�icca cittasamu��h�na� r�p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cayag�mi� dhamma� pa�icca �cayag�mi dhammo uppajjati na adhipatipaccay�. T��i, apacayag�mi� dhamma� pa�icca apacayag�mi dhammo uppajjati na adhipatipaccay�, apacayag�mi khandhe pa�icca apacayag�mi, na adhipatipaccay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v�cayag�min�pacayag�mi� dhamma� pa�icca nev�cayag�min�pacayag�mi, na adhipatipaccay�, nev�cayag�min�pacayag�mieka� khandha� pa�icca tayo khandh�, cittasamu��h�na� r�pa�, dvekhandhe-. Pa�isandhikkha�e khandhe pa�icca vatthu, vatthu� pa�icca khandh�, eka� mah�bh�ta�, b�hira�, (sa�khitta�. ) Asa��asatt�na� eka� mah�bh�t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cayag�mi�ca nev�cayag�min�pacayag�mi�ca dhamma� nev�cayag�mi n�pacayag�mi dhammo, naadhipatipaccay�. �cayag�mi khandhe ca mah�bh�te ca pa�icca cittasamu��h�na� r�pa�. �cayag�mi� dhamma� pa�icca nev�cayag�min�pacayag�mi dhammo, na anantarapaccay�, na samanantarapaccay�, na a��ama��apaccay�, na upanissayapaccay�. Na purej�ta paccay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Kusalattika sadis�, satta pa�h�.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 pacch�j�tapaccay�, �cayag�mi� dhamma� pa�icca �cayag�mi dhammo uppajjati na �sevanapaccay� t��i, apacayag�mi� dhamma� pa�icca nev�cayag�min�pacayag�mi dhammo uppajjati na �sevanapaccay�, apacayag�mi khandhe pa�icca cittasamu��h�na� r�pa� nev�cayag�mi dhamma� nev�caya, na �sevanapaccay�, ek� pa�h�. (Sabbe mah�bh�t� k�tabb�.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cayag�mi�ca nev�cayag�min�pacayag�mi�ca dhamma�, nev�cayag�mi n�pacayag�mi dhammo, na �sevanapaccay�, �cayag�mi khandhe ca mah�bh�te ca pa�icca cittasamu��h�na� r�pa�, �cayag�mu�ca, nev�cayag�mun�pacayag�mi�ca dhamma�. Nov�cayag�mi dhammo uppajjati na�sevanapaccay�, apacayag�mi khandhe ca mah�bh�te ca pa�icca cittasamu��h�na� r�p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cayag�mi� dhamma� pa�icca �cayag�mi dhammo uppajjati na kammapaccay�. �cayag�mi khandhe pa�icca �cayag�mi cetan�, apacayag�mi� dhamma�-. Apacayag�mi dhammo, na kammapaccay�, apacayag�m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577] [\x 577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handhe pa�icca apacayag�mi cetan�, nev�camag�min�pacayag�mi� dhamma�, nev�cayag�min�pacayag�mi dhammo, na kammapaccay�, nev�cayag�min�pacayag�mi khandhe pa�icca nov�cayag�mi n�pacayag�mi cetan�, b�hira�, �h�ra samu��h�na�, utusamu��h�na�, eka� mah�bh�ta� �cayag�mi� dhamma� pa�icca �cayag�mi dhammo uppajjati na vip�kapaccay�, (paripun�a�, ) pa�isandhi natthi-pe- na �h�rapaccay�, na indriyapaccay�, na jh�napaccay�, na maggapaccay�, na sampayutta paccay�, na vippayuttapaccay�. T��i, no natthi paccay�, no vigata paccay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 hetuy� dve, na �ramma�e pa�ca, na adhipatiy� cha, na anantare pa�ca, na samanantare pa�ca na a��ama��e pa�ca, na upanissaye pa�ca, na purej�te satta. Na pacch�j�te nava, na �sevane satta, na kamme t��i, na vip�ke nava, na �h�re eka�, na indriye eka�, na jh�ne eka�, na magge eka�, na sampayutte pa�ca, na vippayutte t��i, nonatthiy� pa�ca, no vigate pa�ca, eva�(ga�etabba�.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ccan�y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tupaccay� na �ramma�e pa�ca, na adhipatiy� cha, na anantare pa�ca, na samanantare pa�ca, na a��ama��e pa�ca, na upanissaye pa�ca, na purej�te satta, na pacch�j�te nava, na �sevane satta. Na kamme t��i, na vip�ke nava, na sampayutte pa�ca, na vippayutte t��i, no natthiy� pa�ca, no vigate pa�ca, (eva� ga�etabba�.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uloma paccan�y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 hetupaccay� �ramma�e dve, anantare dve, samanantare dve, sahaj�te dve, a��ama��e, nissaye, purej�te, �sevane, kamme dve, vip�ke eka�, �h�re dve, indriye dve jh�ne dve, magge eka�, sampayutte dve, vipyutte, atthiy�, natthiy�, vigate, avigate dve, (eva� ga�etabba�.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ccay�nuloma� -pa�iccav�r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Sahaj�v�ro pa�iccav�ra sadiso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cayag�mi� dhamma� paccay� �cayag�mi dhammo uppajjati hetupaccay�, �cayag�mi� eka� khandha� paccay� tayo khandh�, dve khandhe paccay� dve khandho, �cayag�mi� dhamma� paccay� nev�cayag�m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578] [\x 578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�pacayag�mi dhammo-. Hetupaccay�, �cayag�mi khandhe paccay� cittasamu��h�na� r�pa�. �cayag�mi� dhamma�, �cayag�mi ca novacayag�min�pacayag�mi ca dhamm�, �cayag�mi� eka� khandha� paccay� tayo khandh� cittasamu��h�na�ca r�pa�. Dve khandhe, apacayag�mi� dhamma� paccay�, t��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v�cayag�min�pacayag�mi� paccay� nev�yacag�min�pacayag�mi dhammo, hetupaccay�, nev�cayag�min�pacayag�mi� eka� khandha� paccay� tayo khandh� cittasamu��h�na�ca r�pa�. Dve khandhe, pa�isandhikkha�e: khandhe paccay� vatthu, vatthu� paccay� khandh�, eka� mah�bh�ta� paccay�, vatthu� paccay�, nev�cayag�min�pacayag�m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v�cayag�min�payag�mi� dhamma� paccay� �cayag�mi dhammohetupaccay�. Vatthu� paccay� �cayag�mi khandh�, nev�cayag�min� pacayag�mi� dhamma�, apacayag�mi dhammo, vatthu� paccay� apacayag�mi khandh�, nev�cayag�min�pacayag�mi� dhamma� apacayag�mi ca nev�cayag�min�pacag�mi ca dhamm�. Vatthu� paccay� �cayag�mi khandh�. Mah�bh�te paccay�cittasamu��h�na� r�p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v�cayag�min�pacayag�mi� dhamma�, apacayag�mi ca nev�cayag�mi n�pacayag�mi ca dhamm�. Vatthu� paccay� apacayag�mi khandh�, mah�bh�te paccay� cittasamu��h�na� r�pa�. �cayag�mica nev�cayag�mi n�pacayag�mi�ca dhamma�, �yag�mi dhammo-. Hetu paccay�-. �cayag�mi� eka� khandha� ca vatthu�ca paccay� tayo khandh�. Dve khandh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cayag�mi�ca nev�cayag�min�pacayag�mi�ca dhamma� nev�cayag�min�pacayag�mi dhammo, hetu paccay�. �cayag�mi khandhe ca mah�bh�te ca paccay� cittasamu��h�na� r�pa�, �cayag�mi�ca nev�cayag�min�pacayag�mi�ca dhamma�, �cayag�mi ca nev�cayag�min�pacayag�mi ca dhamm� uppajjanti hetu paccay�. �cayag�mi� eka� khandha�ca vatthu�ca paccay� tayo khandh�, dve khandhe. �cayag�mi khandhe ca mah�bh�te ca paccay� cittasamu��h�na� r�pa�, apacayag�mi�ca nev�cayag�min�pacayag�mi�ca dhamma� paccay� apacayag�mi dhammo. T��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cayag�mi� dhamma� paccay� �cayag�mi dhammo uppajjati �ramma�apaccay�. �cayag�mi� eka� khandha� paccay�. Apacayag�mi� dhamma� paccay�-. Eka�. Nev�cayag�min�pacayag�mi�. Dhamma� nev�cayag�min�pacayag�mi dhammo. Nev�cayag�min�pacayag�mi� eka� khandha� paccay� tayo khandh�: dve khandhe. Pa�isandhikkha�e vatthu� paccay� khandh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579] [\x 579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kkh�yatana� paccay� cakkhuvi����a�, k�y�yatana� paccay� k�yavi����a�, vatthu� paccay�nev�cayag�min�pacayag�mi khandh�. Nev�cayag�min�pacayag�mi� dhamma�, �cayag�mi dhammo. Vatthu� paccay� �cayag�mi khandh�. Nev�cayag�mi n�pacayag�mi� dhamma�, apacayag�mi dhammo. Vatthu� paccay� apacayag�mi khandh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cayag�mi�ca nev�cayag�min�pacayag�mi�ca dhamma�, �cayag�mi dhammo. �cayag�mi� eka� khandha�ca vatthu�ca paccay� tayo khandh�. Dve khandhe. Apacayag�mi�ca nev�cayag�min�pacayag�mi�ca dhamma�. Apacayag�mi dhammo uppajjati �ramma�apaccay�. Apacayag�mi� eka� khandha�ca vatthu�ca paccay� tayo khandh�, dve khandh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cayag�mi� dhamma� paccay� �cayag�mi dhammo uppajjti adhipati paccay�. T��i. Apacayag�mi t��i. Nev�cayag�m�n�pacayag�mi. Nev�cayag�mi� eka�, vatthu� paccay� nev�cayag�min�pacayag�mi khandh�. Nev�cayag�min�pacayag�mi� dhamma�, �cayag�mi dhamm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Idh�pi gha�an� hetu sadis�.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cayag�mi� dhamma� paccay� �cayag�mi dhammo uppajjati anantara paccay�. Samanantara paccay�, sahaj�ta paccay�, t��i, apacayag�mi t��i. Nev�cayag�min�pacayag�mi� dhamma�, nev�cayag�min�pacayag�mi dhammo. Sahaj�ta paccay�, nev�cayag�min�pacayag�mi� eka� khandha� paccay� tayo khandh� cittasamu��h�na�ca r�pa�, dve khandhe. Pa�isandhikkha�e (sa�khitta�. ) Asa��asatt�na� eka� mah�bh�ta�, cakkh�yatana� paccay� cakkhuvi����a�, k�y�yatana� paccay� k�yavi����a�. Vatthu� paccay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v�cayag�min�pacayag�mi� dhamma�, �cayag�mi dhammo. Sahaj�ta paccay�, (sa�khitta�. Sabbe gha�an� k�tabb�. ) Apacayag�mi� dhamma� a��ama��a paccay�, nissaya, upanissaya, purej�ta �sevana, kamma, vip�ka, �h�ra, indriya, jh�na, magga, sampayutta, vippayutta, atthi, natthi, vigata, avigata paccay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tuy� sattarasa, �ramma�e satta, adhipatiy� sattarasa, anantare satta, samanantare satta, sahaj�te sattarasa, a��ama��e satta, nissaye sattarasa, uppanissaye satta, purej�te satta, �sevane satta, kamme sattarasa, vip�ke eka�, �h�re sattarasa, indriye, jh�ne, magge sattarasa, sampayutte satta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580] [\x 580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ppayutte sattarasa, atthiy� sattarasa, natthiy� satta, vigate satta, avigate sattarasa, (eva� ga�etabba�.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ulom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cayag�mi� dhamma� paccay� �cayag�mi dhammo uppajjati na hetu paccay�, vicikicch�sahagate uddhaccasahagate khandhe paccay� vicikicch� sahagato uddhaccasahagato moho, nev�cayag�min�pacayag�mi� dhamma� paccay�, nev�cayag�mi n�pacayag�mi dhammo, na hetupaccay�, ahetuka� nev�cayag�mi n�pacayag�mi� eka� khandha� paccay� tayo khandh� cittasamu��h�na�ca r�pa�, dve khandhe, ahetukapa�isandhika�e, (sa�khitta�. )Asa��asatt�na� eka� mah�bh�ta�, cakkh�yatana� paccay� cakkhuvi����a� k�y�yatana� paccay� k�yavi����a�, vatthu� paccay� ahetuk� nev�cayag�min�pacayag�mi khandh�, nev�cayag�min�pacayag�mi� dhamma�-. �cayag�mi dhammo, na hetupaccay�, vatthu� paccay� vicikicch�sahagato uddhaccasahagato moho, �cayag�mi�ca nev�cayag�mi n�pacayag�mi�ca dhamma�. �cayag�midhamm�. Na hetupaccay�, vicikicch� sahagate uddhaccasahagate dhandhe ca vatthu�ca paccay� vicikicch�sahagato uddhaccasahagato moho, �cayag�mi dhamma�, paccay� nev�cayag�mi n�pacayag�mi dhammo, na �ramma�apaccay�, (sa�khitta�, pa�iccav�ra sidisa�.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cayag�mi� dhamma� paccay� �cayag�mi dhammo uppajjati na adhipati paccay�. T��i, �cayag�mi� dhamma� paccay� apacayag�mi dhammo, na adhipatipaccay�. Apacayag�mi khandhe paccay� apacayag�mi-. Adhipat�, nev�cayag�mi n�pacayag�mi� dhamma�, (sa�khitta�. ) Asa��asatt�na�, cakkh�yatana� paccay� cakkhuvi����a� k�y�yatana�, vatthu� paccay� nev�cayag�mi n�pacayag�mi khandh�, nov�cayag�min�pacayag�mi� dhamma�, �cayag�mi dhammo, na adhipati, vatthu� paccay� �cayag�mi khandh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v�cayag�min�pacayag�mi� dhamma�. Apacayag�mi dhammo, na adhipati, vatthu� paccay� apacayag�m� adhipati, nev�cayag�min�pacayag�mi� dhamma�, �cayag�mi ca nev�cayag�min�pacayag�mi ca dhamm�. Na adhipat�, vatthu� paccay� �cayag�mi khandh�, mah�bh�te paccay� cittasamu��h�na� r�pa�. �cayag�mi�canev�cayag�mi n�pacayag�mi�ca dhamma�, �cayag�mi dhammo, na adhipatipaccay�, �cayag�mi� eka� khandha�ca vatthu�ca paccay� tayo khandh�, dve khandhe, �cayag�mi�ca nev�cayag�min�pacayag�mi�ca dhamma�, nev�cayag�min�pacayag�mi dhammo. �cayag�mi khandhe ca mah�bh�te ca paccay� cittasamu��h�na� r�p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581] [\x 581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cayag�mi�ca nev�cayag�min�pacayag�mi�ca dhamma�, �cayag�mi ca nov�cayag�min�pacayag�mi ca dhamm�, �cayag�mi� eka� khandha�ca vatthu�ca paccay� tayo khandh�, dve khandhe, �cayag�mi khandhe ca mah�bh�te ca paccay� cittasamu��h�na� r�pa�, apacayag�mi�canev�cayag�mi n�pacayag�mi�ca dhamma�, apacayag�mi dhammo, na adhipatipaccay�. Apacayag�mi khandhe ca vatthu�ca paccay� �cayag�mi-. Adhipati, na anantara, na samanantara, na a��ama��a, na upanissaya, na purej�tapaccay�, (pa�iccav�ra sadis�, ) satta pa�h�, na pacch�j�tapaccay� (paripu��a�.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cayag�mi� dhamma� paccay� �cayag�mi dhammo-. Na �sevanapaccay�, t��i. Apacayag�mi� dhamma� paccay� nev�cayag�min�pacayag�m� dhammo na �sevanapaccay�. Apacayag�mi ca khandhe paccay� cittasamu��h�na� r�pa�. Nev�cayag�min�pacayag�mi� dhamma�. Nev�cayag�min�pacayag�mi dhammo, (sa�khitta�) asa��asatt�na�, cakkh�yatana� paccay�, k�y�yatana� paccay�. Vatthu� paccay� nev�cayag�min�pacayag�m� khandh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v�cayag�mi n�pacayag�mi� dhamma�, �cayag�m� dhammo, na �sevana paccay�, vatthu� paccay� �cayag�mi khandh�, nev�cayag�mi n�pacayag�mi� dhamma�, �cayag�mi ca nev�cayag�m� n�pacayag�mi ca dhamm�, vatthu� paccay� �cayag�mi khandh�, mah�bh�te paccay� cittasamu��h�na� r�p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cayag�mu�ca nev�cayag�min�pacayag�mi�ca dhamma�, �cayag�mi dhammo, �cayag�mi� eka� khandha�ca vatthu�ca paccay� tayo khandh�, dve khandhe, �cayag�mi� eka� khandha�ca vatthu�ca paccay� tayo khandh�, dve dhandhe, �cayag�mi�ca nev�cayag�min�pacayag�mi�ca dhamma�, nev�cayag�m�n�pacayag�mi dhammo, �cayag�mi khandhe ca mah�bh�te ca paccay� cittasamu��h�na� r�pa�. �cayag�mi�ca nev�cayag�min�pacaya g�mi�ca dhamma�, �cayag�mi ca nov�cayag�mi n�pacayag�mi ca dhamm�, �cayag�mi� eka� khandha�ca vatthu�ca paccay� tayo khandh�, dve khandhe ca vatthu�ca paccay�, �cayag�m� khandhe ca mah�bh�te ca paccay� citta samu��h�na� r�p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cayag�mu�ca nev�cayag�min�pacayag�mi�ca dhamma�. Nev�cayag�min�pacayag�mi dhammo, na �sevanapaccay�, apacayag�mi khandhe ca mah�bh�te ca paccay� cittasamu��h�na� r�p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cayag�mi� dhamma� paccay� �cayag�mi dhammo uppajjati na kamma paccay�, �cayag�mi khandhe paccay� �cayag�mi cetan�. Apacayag�mi� dhamma�, apacayag�mi dhammo, na kammapaccay�, apacayag�mi khandhe paccay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582] [\x 582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acayag�mi cetan�, nev�cayag�min�pacayag�mi� dhamma�-. Nev�cayag�mi n�pacayag�mi dhammo, na kammapaccay�, nev�cayag�min�pacayag�mi khandhe paccay� nev�cayag�min�pacayag�mi cetan�. B�hira�. �h�ra samu��h�na�, atusamu��h�na�, vatthu� paccay� nev�cayag�min�pacayag�mi cetan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v�cayag�min�pacayag�mi� dhamma�-. �cayag�mi dhammo, na kamma paccay�, vatthu� paccay� �cayag�mi cetan�. Nev�cayag�min�pacayag�mi� dhamma�, apacayag�mi dhammo, nakammapaccay�, vatthu� paccay� apacayag�mi cetan�, �cayag�mi�ca nev�cayag�min�pacayag�mi�ca dhamma�, �cayag�mi dhammo, na kammapaccay�, �cayag�mi khandhe cavatthu�ca paccay� �cayag�mi cetan�, apacayag�mi�ca nev�cayag�min�pacayag�mi�cadhamma�, apacayag�mi dhammo, na kammapaccay�, apacayag�mi khandhe ca vatthu�ca paccay� �cayag�m� cetan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cayag�mi� dhamma�, �cayag�mi dhammo, na vip�kapaccay�, (paripun�a� k�tabba�, pa�isandhikkha�e natthi, ) nev�cayag�min�pacayag�mi� dhamma�, nev�cayag�min�pacayag�mi dhammo, na �h�ra paccay�, p�hira�, utu, asa��asatt�na�, na indriyapaccay�, b�hira�, �h�ra, utu, asa��asatt�na� mah�bh�te paccay� r�paj�vitindriya�, na jh�na pcay�, pa�cavi����a�, b�hira�, �h�ra, utu, asa��asatt�na�, cakkh�yatana� paccay� cakkhuvi����a�, k�y�yatana�, na magga paccay�, ahetukanev�caya, (sa�khitta�, )asa��asatt�na� eka� mah�bh�ta�, cakkh�yatana� paccay� cakkhuvi����a�, k�y�yatana� paccay�, vatthu� paccay� ahetuk� nev�cayag�mi, na sampayuttapaccay�, na vippayuttapaccay�, (pa�iccav�ra sadisa�, ) t��i. No natthi paccay�, no vigata paccay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 hetuy� catt�ri, na �ramma�e pa�ca, na adhipatiy� dv�dasa, na anantare pa�ca, na samanattare, na a��ama��a, na upanissaye pa�ca, na purej�te satta, na pacch�j�te sattarasa, na �sevane ek�dasa, na kamme satta, na vip�ke sattarasa, na �h�re, na indriye, na jh�ne, na magge eka�, na sampayutte pa�ca, na vippayutte t�ni, nonatthiy�, no vigate pa�ca, (eva� ga�etabba�.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ccaniy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tupaccay� na �ramma�e pa�ca, na adhipatiy� dv�dasa, na anantare, na samanantare, naa��ama��e, na upanissay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583] [\x 583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�ca, na purej�te satta, na pacch�j�te sattarasa, na �sevane ek�dasa, na kamme satta, na vip�ke sattarasa, na sampayutte pa�ca, na vippayutte t��i, no natthiy�, no vigate pa�ca, (eva� ga�etabba�.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�uloma paccaniy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 hetupaccay� �ramma�e catt�ri, anantare, samanantare, sahaj�te, a��ama��e, nissaye, upanissaye, purej�te, �sevane, kamme catt�ri, vip�ke eka�, �h�re catt�ri, indriye, jh�ne catt�ri, magge t��i, sampayutte, vippayutte, atthiy�, natthiy�, vigate catt�ri, avigate catt�ri, (eva� ga�etabba�.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ccan�y�nulom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ccayav�ro samatt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Nissayav�ro paccayav�ra sadiso.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�sa��hav�r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cayag�mi� dhamma� sa�sa��ho �cayag�mi dhammo uppajjati hetupaccay�, �cayag�mi eka� khandha� sa�sa��h� tayo khandh�, dve khandhe sa�sa��h�, apacayag�mi� dhamma� sa�sa��ho apacayag�mi dhammo uppajjati hetu paccay�, apacayag�mi� eka� khandha� sa�sa��h� tayo khandh�, dve khandhe, nev�cayag�min�pacayag�mi�, dhamma� sa�sa��ho nev�cayag�min�pacayag�mi dhammo, nev�cayag�min�pacayag�mi� eka� khandha� sa�sa��h� tayo khandh�, dve khandhe, pa�isandhikkha�e, �cayag�mi� dhamma� sa�sa��ho �cayag�mi dhammo uppajjati �ramma�apaccay�, adhipati paccay�, anantara, samanantara, sahaj�ta, a��ama��a, nissaya, upanissaya, purej�ta, �sevana, kamma, vip�ka, �h�ra, indriya, jh�na, magga, sampayutta, vippayutta, atthi, natthi, vigata, avigata paccay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tuy� t��i, �ramma�e, adhipatiy�, anantare, samanantare, sahaj�te, a��ama��e, nissaya, upanissaye, purej�te, �sevane, kamme, sabbattha t��i. Vip�ko eka�, �h�re t��i, indriye, jh�ne, magge, sampayutte, vippayutte, atthiy�, natthiy�, vigate, avigate t��i, (eva� ga�etaba�ba�.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ulom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cayag�mi� dhamma� sa�sa��ho �cayag�mi dhammo uppajjati na hetupaccay�, vicikicch�sahagate uddhaccasahagato dhavdhe sa�sa��h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584] [\x 584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cikicch�sahagato uddhacca sahagato moho, nev�cayag�min�pacayag�mi� dhamma�, novacayag�min�pacayag�mi dhammo, na hetu paccay�. Ahetuka� nev�cayag�min�pacayag�mi� eka� dhandha� sa�sa��h� tayo khandh�, dve khandhe, ahetukapa�isandhikkha�e, �cayag�mi� dhamma� sa�sa��ho �cayag�mi dhammo, na adhipati paccay�, na purej�ta paccay�, na pacch�j�ta pacchay�. Na �sevana paccay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cayag�mi� eka� khandha� sa�sa��h� tayo khandh�, dve khandhe, nev�cayag�min�pacayag�mi� dhamma�, nov�cayag�min�pacayag�mi dhammo, na �sevana paccay�, nev�cayag�min�pacayag�mi� eka� khandha� sa�sa��h�-. Pa�isandhikkha�e, na kammapaccay�. Na vip�ka, na jh�na, na magga, na vippayutta paccay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 hetuy� dve, na adhipatiy� t��i, na purej�te ti�i, na pacch�j�te t�ni, na �sevane dve, na kamme t��i, na vip�ke t��i, na jh�ne eka�, na magge eka�, na vippayuttet��i, (eva� ga�etabba�.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ccaniy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tupaccay� na adhipatiy� t��i, na purej�te t��i, na pacch�j�te t��i, na �sevane dve, na kamme t�ni, na vip�ke t�ni, na vippayutte t��i, (eva� ga�etabba�.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uloma paccaniy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 hetupaccay� �ramma�e dve, anantare, samanantare, sahaj�te, a��ama��e, nissaye, upanissaye, purej�te, �sevane, kamme, sabbattha dve, vip�ke eka�, �h�re dve, indriye dve, jh�ne dve, magge eka�, sampayutte dve, vippayutte, atthiy�, natthiy�, vigate, avigate dve. (Eva� ga�etabba�.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ccan�y�nulom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�sa��hav�r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Sampayuttav�ro sa�sa��hav�ra sadiso.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cayag�mi dhammo �cayag�missa dhammassa hetu paccayena paccayo, �cayag�mihetu sampayuttak�na� khandh�na� hetupacca-. �cayag�mi dhammo nev�cayag�min�pacayag�missa dhammassa hetu pacca-. �cayag�mi hetu cittasamu��h�n�na� r�p�na� hetu pacca-. �cayag�mi dhammo, �cayag�missa ca nev�cayag�min�pacayag�missa ca dhammassa hetu pacca-. �cayag�mi hetu sampayuttak�na� khandh�n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585] [\x 585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ittasamu��h�n�na�ca r�p�na� hetu pacca-. Apacayag�m� dhammo apacayag�missa dhammassa hetu pacca-. T��i, nev�cayag�min�pacayag�mi dhammo nev�cayag�min�pacayag�missa dhammassa hetu paccanev�cayag�min�pacayag�mi hetu sampayuttak�na� khandh�na� cittasamu��h�n�na�ca r�p�na� hetu pacca-. Pa�isandhikkha�e nev�cayag�min�pacayag�mi hetu sampayuttak�na� khandh�na� kamatt� ca r�p�na� hetu paccayena paccay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cayag�mi dhammo �cayag�missa dhammassa �ramma�a pacca-. D�na� datv�, s�la� sam�diyitth�, uposathakamma� katth� ta� paccavekkhati, pubbe suci��ni paccavekkhati, jh�n� vu��hahitv� jh�na� paccavekkhati, sekkh� pah��e kilese paccavekkhanti, vikkhamhite kilese paccavekkhanti, pubbe samud�ci��e kilese (j�nanti, ) sekkh� v�putujjan� v� �cayag�mi khandhe aniccato dukkhato anattato vipassanti, assadenti, abhinandanti, ta� �rabbha r�go uppajjati, di��hi, vicikicch�, udcca�, domanassa� uppajjati, cetopariya���ena �cayag�mi cittasama�gissa citta�, j�nanti, �k�s�na�c�yatanakusala� vi����a�c�yatanakusalassa �ramma�a pacca-. �ki�ca���yatana kusala� nevasa���n�sa���yatana kusalassa, �cayag�mi khandh� iddhividha���assa, cetopariya���assa, pubbeniv�s�nussati���assa, yath�kamm�paga���assa, an�gata�sa���assa, �ramma�a paccayena paccay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cayag�m� dhammo nev�cayag�min�pacayag�missa dhammassa �ramma�a cca-. Arah� pah��ekilese paccavekkhati, pubbe samud�ci��e kilese j�n�ti, �cayag�mi khandhe aniccato dukkhato anattato vipassati, cetopariya���ena �cayag�mi cittasama�gissa citta� j�n�ti, sekkh� v� puthujjan� v� �cayag�mi khandhe aniccato dukkhato anattato vipassanti, kusale niruddhe vip�ko tad�ramma�at� uppajjati, acayag�m� khandhe ass�deti, abhinandati, ta� �rabbha r�go uppajjati, domanassa� uppajjati, akusale niruddhe vip�ko tad�ramma�at� uppajjati, �k�s�na�c�yatanakusala� vi����a�c�yatana vip�kassa ca kiriyassa ca �ramma�a pacca-. �ki�ca���yatana kusala� nevasa���n�sa���yatana vip�kassa ca kiriyassa ca �ramma�a pacca-. �cayag�mi khandh� cetopariya���assa, pubbeniv�s�nussati ���assa, yath�kamm�paga���assa, an�gata�sa���assa, �vajjan�ya �ramma�a paccayena paccay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586] [\x 586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acayag�mi dhammo �cayag�missa dhammassa �ramma�a cca-. Sekkh� magg� vu��hahitv� magga� paccavekkhanti, cetopariya���ena, apacayag�micittasama�gissa citta� j�nanti, apacayag�mi khandh�, tetopariya���assa, pubbeniv�s�nussati���assa, an�gata�sa���assa�ramma�a pacca-. Apacayag�mi dhammo nev�cayag�min�pacayag�missa dhammassa �ramma�a pacca-. Arah� magg� vu��hahitv� magga� paccavekkhati, cetopariya���ena apacayag�mi cittasama�gissa citta� j�n�ti, apacayag�m� khandh� cetopariya���assa, pubbeniv�s�nussati���assa, an�gata�sa��assa, �vajjan�ya �ramma�apaccayena paccay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v�cayag�min�pacayag�mi dhammo. Nev�cayag�min�pacayag�missa dhammassa �ramma�a pacca-. Arah� phala� paccavekkhati, nibb�na� paccavekkhati, nibb�na� phalassa, �vajjan�ya �ramma�a cca-. Arah� cakkhu� aniccato dukkhato anattato vipassati. Sota�, vatthu�, nev�cayag�min�pacayag�mi khandhe aniccato dukkhato anattato vipassati. Dibbena cakkhun� r�pa� passati. Dibb�ya sota dh�tuy� sadda� su�ti. Cetopariya���ena nev�cayag�min�pacayag�mi cittasama�gissa citta� j�n�ti. �k�s�na�c�yatana kiriya� vi����a�c�yatana kiriyassa �ramma�a pacca-. �ki�ca���yatana kiriya� nevasa���n�sa���yatana kiriyassa, r�p�yatana� cakkhu vi����assa, pho��habb�yatana� k�yavi����assa, nev�cayag�min�pacayag�mi khandh� iddhividha���assa, cetopariya���assa, pubbeniv�s�nussati ���assa, an�gata�sa���assa, �vajjan�ya �ramma�a paccayena paccay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v�cayag�min�pacayag�mi dhammo �cayag�missa dhammassa �ramma�a pacca-. Sekkh� phala� paccavekkhanti, nibb�na� paccavekkhanti, nibb�na� gotrabhussa, vod�nassa �ramma�a pacca-. Sekkh� v� puthujjan� v� cakkhu� aniccato dukkhato anattato vipassanti. Ass�denti, abhinandanti, ta� �rabbha r�go uppajjati domanassa� uppajjati. S�ta�, vatthu�, nev�cayag�min�pacayag�mi khandhe aniccato dukkhato anattato vipassanti. Ass�denti abhinandanti ta� �rabbha r�go uppajjati, di��hi uppajjati, vicikicch�, domanassa�. Dibbena cakkhun� r�pa� passanti. Dibb�ya sota dh�tuy� sadda� su�ant�. Cetopariya���ena nev�cayag�min�pacayag�mi khandh� iddhividha���assa-. Ceto-. Pubbeniv�s�-. An�gatasa�sa���assa �ramma�a paccayena paccay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587] [\x 587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v�cayag�min�pacayag�mi dhammo apacayag�missa dhammassa �ramma�a pacca-. Nibb�na� maggassa �ramma�a paccayena paccay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cayag�mi dhammo �cayag�missa dhammassa adhipati pacca-. �ramma�dhipati, sahaj�t�dhipati, -�ramma�dhipati d�na� datv�, s�la� sam�diyitv�, uposathakamma� katv�ta� garu� katv� paccavekkhati. Pubbe samud�ci��ni garu� katv� paccavekkhati, jh�n� pu��habhitv� jh�na� garu� katv� paccavekkhati, �cayag�mi khandhe garu� katv�ass�deti, abhivandati ta� garu� katv� r�go uppajjati, di��hi uppajjati, sahaj�t�dhipati, �cayag�mi adhipati sampayuttak�na� khandh�na� adhipati paccayena paccay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cayag�mi dhammo nev�cayag�min�pacayag�missa dhammassa adhipatipacca-. Sahaj�t�dhipati, �cayag�mi adhipati cittasamu��h�n�na� r�p�na� adhipati paccayena paccay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cayag�mi dhammo �cayag�missa ca nev�cayag�min�pacayag�missa ca dhammassa adhipati pacca-. Sahaj�t�dhipati, �cayag�mi adhipati sampayuttak�na� khandh�na� cittasamu��h�n�na�ca r�p�na� adhipati pacca-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acayag�mi dhammo apacayag�missa dhammassa adhipati pacca-. Sahaj�t�dhipati, �cayag�mi adhipati sampayuttak�na� khandh�na� adhipati paccayena paccay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acayag�mi dhammo �cayag�missa dhammassa adhipati pacca-. �ramma�dhipati, sekkh� magg� vu��hahitv� magga� garu� katv� paccavekkhan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acayag�mi dhammo nev�cayag�min�pacayag�missa dhammassa adhipati pacca-. �ramma�dhipati, sahaj�t�dhipati, - �ramma�dhipati: arah� magg� vu��hahitv� magga� garuja katv� paccavekkhati. Sahaj�t�dhipati, apacayag�mi adhipati cittasamu��h�n�na� r�p�na� -pe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acayag�mi dhammo apacayag�missa ca nov�cayag�min�pacayag�missa ca dhammassa adhipati pacca-. Sahaj�t�dhipati, apacayag�mi adhipati sampayuttak�na� khandh�na� cittasamu��h�n�na�ca r�p�na� adhipati pacca-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v�cayag�min�pacayag�mi dhammo nev�cayag�min�pacayag�missa dhammassa adhipati pacca-. �ramma�dhipati, sahajat�dhipati- - �ramma�dhipati, arah� phala� garu� katv� paccavekkhati, nibb�na� garu� katv� paccavekkhati, nibb�na� phalassa adhapati pacca. Sahaj�t�dhipat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588] [\x 588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v�cayag�min�pacayag�mi adhipati sampayuttak�na� khandh�na� citta samu��h�n�na�ca r�p�na�adhipati paccayena ccay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v�cayag�min�pacayag�mi dhammo �cayag�missa dhammassa adhipati pacca-. �ramma�dhipati sekkh� phala� garu� katv� paccavekkhanti. Nibb�na� garu� katn� paccavekkhanti, nibb�na� gotrabhussa, ved�nassa, adhipati, cakkhu� garu� katv� ass�deti, vatthu�. Nev�cayag�min�pacayag�mi khandhe garu� katv� ass�deti, abhinandati. Ta� garu�katv� r�go uppajjati, da��hi. -Pe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v�cayag�min�pacayag�m� dhammo, apacayag�missa adhipati pacca. �ramma�dhipati, nibb�na� maggassa adhipati pacca. -Pepaccay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cayag�mi dhammo �cayag�missa dhammassa anantarapacca-. Purim� puram� �cayag�mi khandh� pacchim�na� pacchim�na� �cayag�mina� khandh�na� anantarapacca-. Anuloma� gotrabhussa, anuloma� vod�nassa, anantarapacca-. �cayag�mi dhammo �cayag�missa dhammassa, gotrabhu maggassa, vod�na� maggassa, anantarapacca-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cayag�mi dhammo nev�cayag�min�pacayag�missa dhammassa anantarapacca-. �cayag�mi khandh� vu��h�nassa anantarapacca-. Sekkh�na� anuloma� phalasam�pattiy�, nirodh� vu��hahantassa nevasa���n�sa��ayatana kusala� phalasam�pattiy� anantarapacca-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acayag�mi dhammo nev�cayag�min�pacayag�missa dhammassa anantarapacca-. Maggo phalassa anantarapacca-. Nev�cayag�min�pacayag�mi dhammo nev�cayag�mi n�pacayag�missa dhammassa anantarapacca-. Purim� purim� nev�cayag�min�pacayag�mi khandh� pacchim�na� pacchim�na� khandhona� bhava�ga� �vajjan�ya, kiriya� vu��h�nassa, arahato anuloma� phalasam�pattiy�, nirodh� vu��hahantassa nevasa���n�sa���yatana kiriya� phalasam�pattiy� anantarapacca-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v�cayag�min�pacay�g�mi dhammo �cay�g�missa dhammassa. �vajjan� �cayag�m�na� khandh�na� anantarapacca-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cayag�mi dhammo �cayag�missa dhammassa samanantarapacca-. (Anantara sadisa�.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Sahaj�tapaccaye pa�iccav�re sahaj�tav�ra sadis�, nava pa�h�, a��ama��apaccaye pa�iccav�re a��ama��e sadisa�. T��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589] [\x 589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issaya paccaye paccayav�re nissayav�ra sadisa�, catt�ripihi visu� ghaman� natthi. Terasa pa�h�.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cayag�m� dhammo �cayag�missa dhammassa upanissayapacca-. �ramma��panissayo, anantar�panissayo, pakat�panissayo, -pakat�panissayo: �cayag�mi� saddha� upaniss�ya d�na� deti, s�la�, uposathakamma�, jh�na� vippassana�, abhi��a�, sam�patti� upp�deti, m�na� japepati, di��hi� ga�h�ti, �cayag�mi� s�la�, suta�, c�ga�, pa��a�, r�ga�, dosa�, moha�, m�na�, di��hi, patthana�, upaniss�ya d�na� deti, siga� uposathakamma�, jh�na�, vipassana�, abhi��a�, sam�patti�, p��a� hanati. Sa�� bhivdati, �cayag�mi saddh�, pa���, r�go, patn� �cayag�miy� saddh�ya, pa���ya, r�gassa patthan�ya upanissayapacca-. Pa�hamassa jh�nassa parikamma� pa�hamassa jh�nassa upanissayapacca-. -Penevasa���n�sa���yatanassa parikamma� nevasa���n�sa���yatanassa upanissayapacca-. Pa�hama� jh�na� dutiyassa jh�nassa -pe�ki�ca���yatana� nevasa���n�sa���yatanassa upanissayapaccayena paccay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cayag�mi dhammo apacayag�missa upanissayapacca-. Anantar�panissayo, pakat�panissayo, pakat�panissayo pa�hamassa: maggassa parikamma� pa�hamassa maggassa, catutthassa maggassa parikamma� catutthassa maggassa apanissayapaccayena paccay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cayag�mi dhammo nev�cayag�m�n�pacay�g�missa dhammassa upanissayapacca-. Anantar�panissayo, pakat�panissayo, pakat�panissayo: �cayag�mi� saddha� upaniss�ya att�na� �t�peti, parit�poti, pariyi��hitam�laka� dukkha� paccanubhoti, �cayag�mi� s�la�, pa��a�, r�ga� patthana� apaniss�ya att�na� �t�peti, parit�peti, pariyi��hitam�laka� dukkha� paccanubhoti, �cay�gami saddh�, pa���, r�go, patthan�, k�yikassa sukhassa, k�yikassa dukkhassa, phalasam�pattiy� upanissayapacca-. Kusal�kusala� kamma� vip�kassa upanissayapacca-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acayag�mi dhammo, apacayag�missa dhammassa upanissayapacca-. Pakat�panissayo. Pa�hamo maggo dutiyassa maggassa tatiyo maggo cutatthassa maggassa upanissayapaccayena paccay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acayag�mi dhammo �cayag�missa dhammassa-. �ramma��panissayo, pakat�panissayo, pakat�panissayo: sekkh� magga� apaniss�ya anuppanna� sam�patti� upp�denti, appanna� sam�pajjanti, sa�kh�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590] [\x 590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iccat� dukkhato anattato vipassanti, maggo sekkh�na�-. Attha, dhamma, nirutti, pa�ibh�na�, �h�n��h�nakosallassa upanissaya paccayena paccay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acayag�mi dhammo, nev�cayag�min�pacayag�missa dhammassa �ramma��panissayo, anantar�panissayo, pakat�panissayo, -pakat�panissayo: arahatta magga� upaniss�ya anuppanna� kiriya sam�patti� upp�deti, uppanna� sam�pajjati, �h�n��h�nakosallassa upanissaya pacca-. Maggo phalasam�pattiy� upanissayapaccayena paccay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v�cayag�min�pacayag�mi dhammo nev�c�yag�min�pacayag�missa dhammassa upanissayapacca-. �ramma��panissayo, anantar�panissayo, pakat�panissayo, -pakat�panissayo: k�yika� sukha� upaniss�ya att�na� �t�peti, parit�peti, pari�i��hitam�laka� dukkha� paccanubhoti. K�yika� dukkha�, utu�, bhojana�, sen�sana� upaniss�ya att�na� �t�peti, parit�peti, k�yika� sukha�, k�yika� dukkha�, utu, bhojana�, sen�sana� k�yikassa sukhassa, k�yikassa dukkhassa, phalasam�pattiy� upanissayapacca-. Arah� k�yika� sukha� upaniss�ya anuppanna� kiriya sam�patti� -pevipassati, k�yika� dukkha�, utu�, bhojana�, sen�sana� upaniss�ya -pe- vipass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v�cayag�min�pacayag�mi dhammo �cayag�missa dhammassa upanissayapacca-. �ramma��panissayo, anantar�panissayo, pakat�panissayo, -pakat�panissayo: k�yika� sukha� upaniss�ya d�na� deti, sam�patti� upp�deti, p��a� hanati, sa�gha� bhindati, k�yika� dukkha�, utu�, bhojana�, sen�sana� upaniss�ya d�na� deti, sa�gha� bhindati, k�yika� sukha� sen�sana�, �cayag�miy� saddh�ya, pa���ya, r�gassa, patthan�ya upanissayapaccayena paccay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v�cayag�min�pacayag�mi dhammo upacayag�missa dhammassa upanissayapacca-. �ramma��panissayo, anantar�panissayo, pakat�panissayo, - pakat�panissayo: k�yika� sukha� upaniss�ya magga� upp�deti, k�yika� dukkha�, sen�sana� upaniss�ya magga� upp�deti, k�yika� sukha�, k�yika� dukkha�, sen�sana� upaniss�ya magga� upp�deti, k�yika� sukha�, k�yika� dukkha�, sen�sana� maggassa upanissayapacca-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v�cayag�min�pacayag�mi dhammo nev�cayag�min�pacayag�missa dhammassa purej�tapacca-. �ramma�a purej�ta� vatthupurej�ta� �ramma�a purej�ta�: arah� cakkhu�, vatthu� aniccato dukkhato anattato vipassati. Dibbena cakkhun� r�pa� passati, dibb�y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591] [\x 591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tadh�tuy� sadda� su�ti r�p�yatana� cakkhuvi����assa, phe��heb�yatana� k�yavi����assa purej�tapacca-. Vatthupurej�ta�, cakkh�yatana� cakkhuvi��a�assa, k�y�yatana� k�yavi��a�assa, vatthu nev�cayag�min�pacayag�m�na� khandh�na� purej�tapaccayena paccay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v�cayag�min�pacayag�mi dhammo �cayag�missa dhammassa purej�tapacca-. �ramma�a purej�ta�, vatthu purej�ta�, �ramma�a purej�ta�: sekkh� v� puthujjan� v� cakkhu�vatthu� aniccato dukkhato anattato vipsanti, ass�denti, abhinandanti, ta� �rabbha r�go uppajjati domanassa� uppajjati dibbena cakkhun� r�pa� passati, dibb�ya sotadh�tuy� sadda� su�ti, vatthu purej�ta� vatthu �cayag�m�na� khandh�na� purej�tapaccayena paccay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v�cayag�min�pacayag�mi dhammo apacayag�missa dhammassa purej�tapacca-. Vatthu purej�ta�, vatthu pacayag�m�na� khandh�na� purej�tapaccayena paccay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cayag�mi dhammo nev�cayag�min�pacayag�missa dhammassa pacch�j�ta pacca-. Pacch�p�t��cayag�mi khandh� purej�tassa imassa k�yassa pacch�b�ta pacca-. Apacayag�midhammo nev�cayag�min�pacayag�missa dhammassa pacch�j�ta pacca-. Pacch�j�t� �cayag�mi khandh� purej�tassa imassa k�yassa pacch�j�ta pacca-. Nev�cayag�min�pacayag�mi dhammo nev�cayag�min�pacayag�missa dhammassa pacch�j�ta pacca-. Pacch�j�t� nev�cayag�min�pacayag�mi khandh� purej�tassa imassa k�yassa pacch�j�ta paccayena paccay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cayag�mi dhammo �cayag�missa dhammassa �sevana pacca-. Purim� purim� �cayag�mi khandh� pacchim�na� pacchim�na� �cayag�m�na� khandh�na� �sevana pacca-. Anuloma� gotrabhussa, anuloma� vod�nassa, �sevana pacca-. Apacayag�mi dhammo apacayag�missa dhammassa �sevana pacca-. Gotrabhra maggassa, vod�na� maggassa �sevana pacca-. Nev�cayag�min�pacayag�mi dhammo nev�cayag�min�pacayag�missa dhammassa, purim� purim� nev�cayag�min�pacayag�mi khandh� pacchim�na� pacchim�na� nev�cayag�min�pacayag�mina� khandh�na� �sevana pacca-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cayag�mi dhammo �cayag�missa dhammassa kamma pacca-. �cayag�mi cetan� sampayuttak�na� khandh�na� kamma pacca-. Apacayag�mi dhammo nev�cayag�min�pacayag�missa dhammassa kamma pacca-. Sahaj�t�, n�n�kha�ik�, sahaj�t� �cayag�mi cetan� cittasamu��h�n�na� r�p�n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592] [\x 592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amma pacca-. N�n�kha�ik� �cayag�mi cetan� vip�k�na� khandh�na� kamatt� ca r�p�na�kamma paccayena paccay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cayag�mi dhammo �cayag�missa ca nev�cayag�min�pacayag�missa ca dhammassa, �cayag�micetan� sampayuttak�na� khandh�na� cittasamu��h�n�na�ca r�p�na� kamma pacc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acayag�mi dhammo apacayag�missa dhammassa kamma pacca-. Apacayag�mi cetan� sampayuttak�na� khandh�na� kamma pacca-. Apacayag�mi dhammo nev�cayag�min�pacayag�missa dhammassa kammapacca-. Sahaj�t�, n�n�kha�ik�-sahaj�t� apacayag�mi cetan� cittasamu��h�n�na� r�p�na�. N�n�kha�ik� apacayag�mi cetan� vip�k�na� khandh�na� kammapacca-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acayag�mi dhammo apacayag�missa ca nev�cayag�min�pacayag�missa ca dhammassa kammapacca-. Apacayag�mi cetan� sampayuttak�na� khandh�na� cittasamu��h�n�na�ca r�p�na� kamma paccayena paccay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v�cayag�min�pacayag�mi dhammo nev�cayag�min�pacayag�missa dhammassa kamma pacca0. Nev�cayag�min�pacayag�mi cetan� sampayuttak�na� khandh�na� cittasamu��h�na�ca r�p�na� kamma pacca-. Pa�isandhikkha�e nev�cayag�min�pacayag�mi cetan� sampayuttak�na� khandh�na� kamatt� ca r�p�na� kamma paccayena paccay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v�cayag�min�pacayag�mi dhammo nev�cayag�min�pacayag�missa dhammassa vip�ka pacca-. Vip�ko nev�cayag�min�pacayag�mi eko khandho ti��anna� khandh�na�, pa�isandhikkha�e. Khandh� vatthussa vip�ka paccayena paccay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cayag�mi dhammo �cayag�missa-dhammassa �h�ra pacca-. Indriya, jh�na magga, sampayutta paccayena paccay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acayag�mi dhammo nev�cayag�min�pacayag�missa dhammassa vippayutta pacca-. Sahaj�ta�, pacch�j�ta�, - sahaj�t� �cayag�mi khandh� cittasamu��h�n�na�ca r�p�na� vippayutta pacca-. Pacch�j�t� �cayag�mi khandh� purej�tassa imassak�yassa vippayutta paccayena paccay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acayag�mi dhammo nev�cayag�min�pacayag�missa dhammassa vippayutta pacca-. Sahaj�ta�, pacch�j�ta�, -sahaj�t� apacayag�mi khandh� cittasuma��h�n�na� r�p�na� vippayutta pacca-. Pacch�j�t� apacayag�mi khandh� purej�tassa imassa k�yassa vippayutta paccayena paccay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593] [\x 593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v�cayag�min�pacayag�mi dhammo nev�cayag�min�pacayag�missa dhammassa vippayutta pacca-. Sahaj�ta�, purej�ta�, pacch�j�ta�, -sahaj�t� nev�cayag�min�pacayag�mi khandh�: cittasamu��h�n�na� r�p�na� vippayutta pacca-. Pa�isandhikkha�e nev�cayag�min�pacayag�mi khandh� kamatt� r�p�na� vippayutta pacca-. Khandh� vatthussa vippayutta pacca-. Vatthu khandh�na� vippayutta pacca-. Purej�ta� cakkh�yatana�, k�y�yatana� k�yavi����assa. Vatthunev�cayag�min�pacayag�mina� khandh�na� vippayutta pacca-. Pacch�j�t� nev�cayag�min�pacayag�mi khandh� purej�tassa imassa k�yass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v�cayag�min�pacayag�mi dhammo �cayag�missa dhammassa vippayutta pacca-. Purej�ta� vatthu �cayag�mina� khandh�na� vippayutta pacca-. Nev�cayag�min�pacayag�mi dhammo apacayag�missa dhammassa vippayutta pacca-. Purej�ta� vatthu pacayag�mina� khandh�na� vippayutta pacca-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cayag�mi dhammo �cayag�missa dhammassa atthi pacca-. �cayag�mi eko khandho ti��anna� khandh�na�. �cayag�mi dhammo nev�cayag�min�pacayag�missa dhammassa atthi pacca-. Sahaj�ta�, pacch�j�ta�. Sahaj�t� �cayag�mi khandh� cittasamu��h�n�na� r�p�na� atthi pacca-. Pacch�j�t� �cayag�mi khandh� purej�tassa imassa k�yassa atthi paccayenapaccay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cayag�mi dhammo �cayag�missa ca nev�cayag�min�pacayag�missa ca dhammassa atthi pacca-. �cayag�mi eko khandho ti��anna� khandh�na� cittasamu��h�n�n��ca r�p�na� atthi pacca-. Dve khandh�, apacayag�mi dhammo t��i, (apacayag�mi nayena k�tabba�.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v�cayag�min�pacayag�mi dhammo nev�cayag�min�pacayag�missa dhammassa atthi pacca-. Sahaj�ta�, purej�ta�, pacch�j�ta�, �h�ra�, indriya�, - sahaj�to nev�cayag�min�pacayag�mi eko khandh� ti��anna� khandh�na� cittasamu��h�n�n��ca r�p�na� atthi pacca-. Dve khandh�, pa�isandhikkha�e khandh� vatthussa atthi pacca-. Vatthu khandh�na� atthi pacca-. Eka� mah�bh�ta�, b�hira�, �h�ra, utu, asa��asatt�na�, purej�ta�, arah� cakkhu�, vatthu� aniccato dukkhato anattato vipassati, dibbena cakkhun� r�pa�, dibb�ya sotadh�tuy� sadda� su�ti, r�p�yatana� cakkhuvi����assa, pho��habb�yatana� k�yavi����assa, cakkh�yatana� cakkhuvi����assa, k�y�yatana� k�yavi����assa, vatthu nev�cayag�min�pacayag�mina� khandh�na� atthi pacca-. Pacch�j�t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594] [\x 594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v�cayag�min�pacayag�mi khandh� purej�tassa imassa k�yassa atthi pacca-. Kaba´k�ro �h�ro imassa k�yassa r�paj�vitindriya� kamatt� r�p�n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v�cayag�min�pacayag�mi dhammo �cayag�missa dhammassa atthi pacca0. Purej�ta-. Sekkh� v� puthujjan� v� cakkhu� aniccato dukkhato anattato vipassanti, ass�denti, abhinandanti, ta� �rabbha r�go, domanassa� uppajjati, sota�, vatthu� aniccato vipassanti, ass�denti, abhinandanti, ta� �rabbha r�go, domanassa� uppajjati dibbena cakkhun� r�pa�, dibb�ya sotadh�tuy� sadda� su�ti, vatthu �cayag�m�na� khandh�na� atthi pacca-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v�cayag�min�pacayag�mi dhammo apacayag�missa dhammassa atthi pacca-. Purej�ta�, vatthuapacayag�mina� khandh�na� atthi pacca-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cayag�mi ca nev�cayag�min�pacayag�mi ca dhamm� �cayag�missa dhammassa atthi pacca-. Sahaj�ta�, purej�ta�, sahaj�to �cayag�mi ekokhandhe ca vatthu ca ti��anna� khandh�na� atthi pacca, dve khandh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cayag�mi ca nev�cayag�min�pacayag�mi ca dhamm� nev�cayag�min�pacayag�missa dhammassa atthipacca-. Sahaj�ta� pacch�j�ta�, �h�ra�, indriya�, -sahaj�t� �cayag�mi khandh� camah�bh�t� ca cittasamu��h�n�na� r�p�na� atthi pacca-. Pacch�j�t� �cayag�mi khandh� ca khaba´k�ro �h�ro ca imassa k�yassa atthipacca-. Pacch�j�t� �cayag�mi khandh� car�paj�vitindriya�ca ka�att�r�p�na� atthi paccayena paccay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acayag�mi ca nov�cayag�min�pacayag�mi ca dhamm� apacayag�missa dhammassa atthi paccayenapaccayo, (dve k�tabb� dassita nayena, ) natthipacca, vigatapacca, avigata paccayena paccay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tuy� satta, �ramma�e satta, adhipatiy� dasa, anantare cha, samanantare cha, sahaj�te nava, a��ama��e t�ni, nissaye terasa, upanissaye nava, purej�te t�ni, pacch�j�te ti�i, �sevane t��i, kamme satta, vip�ke eka�, �h�re satta, indriye satta, jh�ne satta, magge satta, sampayutte t��i, vippayutte pa�ca, atthiy� terasa, natthiy� cha, vigate cha, avigate teras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ulom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595] [\x 595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cayag�mi dhammo �cayag�missa dhammassa �ramma�a pacca-pesahaj�ta pacca-. Upanissaya paccayena paccay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cayag�mi dhammo apacayag�missa dhammassa upanissaya pacca-. �cayag�mi dhammo. Nev�cayag�min�pacayag�missa dhammassa �ramma�a pacca-. Sahaj�ta pacca-. Upanissaya pacca-. Pacch�j�ta pacca-. Kamma paccayena paccay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cayag�mi dhammo �cayag�missa ca nev�cayag�min�pacayag�missa ca dhammassa sahaj�ta paccayena paccay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acayag�mi dhammo apacayag�missa dhammassa sahaj�ta pacca-. Upanissaya paccayena paccay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acayag�mi dhammo �cayag�missa dhammassa �ramma�a pacca-. Upanissaya paccayena paccay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acayag�mi dhammo nev�cayag�min�pacayag�missa dhammassa �ramma�a pacca-. Sahaj�ta pacca-. Upanissaya pacca-. Pacch�j�ta pacca-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acayag�mi dhammo apacayag�missa ca nev�cayag�min�pacayag�missa ca dhammassa sahaj�ta paccayena paccay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v�cayag�min�pacayag�mi dhammo nev�cayag�min�pacayag�missa dhammassa �ramma�a pacca-. Sahaj�ta pacca-. Upanissaya pacca-. Purej�tapacca-. Pacch�j�ta paccha-. �h�ra pacca-. Indriya paccayena paccay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v�c�yag�min�pacayag�mi dhammo �cayag�missa dhammassa �ramma�a pacca-. Upanissaya pacca-. Purej�ta paccayena paccay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v�cayag�min�pacayag�mi dhammo apacayag�missa dhammassa upanissaya pacca-. Purej�tapacca-. �cayag�mica nev�cayag�min�pacayag�mi ca dhamm� �cayag�mussa dhammassa sahaj�ta�, purej�t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cayag�mi ca nev�cayag�min�pacayag�mi ca dhamm� nev�cayag�min�pacayag�missa dhammassa sahaj�ta�, pacch�j�ta�, �h�ra�, indriy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acayag�mi ca nov�cayag�min�pacayag�mi ca dhamm� apacayag�missa dhammassa sahaj�ta�, purej�t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acayag�mi ca nev�cayag�min�pacayag�mi ca dhamm� nev�cayag�min�pacayag�missa dhammassa sahaj�ta�, pacch�j�ta�, �h�ra�, indriy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596] [\x 596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 hetuy� pa��arasa, na �ramma�e, na adhipatiy�, na anantare, na samanantare, pa��arasa, na jasaj�te ek�dasa, na a��ama��e ek�dasa, na nissaye ek�dasa, na upanissaye cuddasa, na purej�te terasa, na pacch�j�te pa��arasa, na �sevane na kamme na vip�ke, na �h�re, na indriye, na jh�ne, na magge, pa��arasa, na sampayutte ek�dasa, na vippayutte nava, no atthiy� nava, no natthiy� pa��arasa, no vigate pa��arasa, noavigate nava, (eva� ga�etabba�.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ccaniy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tupaccay� na �ramma�e satta, na adhipatiy�, na anantare, na samanantare satta, na a��ama��e t��i, na upanissaye satta, na purej�te, na pacch�j�te, na �sevane, nakamme, na vip�ke, na �h�re, na indriye, na jh�ne, na magge, satta, na sampayutte t�ni, na vippayutte t��i, no natthiy� satta, no vigate satta, (eva� ga�etabba�.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uloma paccaniy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 hetupaccay� �ramma�e satta, adhipatiy� dasa, anantare cha, samanantare cha, sahaj�tenava, a��ama��e t��i, nissaye terasa, upanissaye nava, purej�te t�ni, pacch�j�te t��i, �sevane t��i, kamme satta, vip�ke eka�, �h�re satta, indriye, jh�ne, magge satta, sampayutte t�ni, vippayutte pa�ca, atthiy� terasa, natthiy� cha, vigate cha, avigate terasa, (eva� ga�etabba�.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ccan�y�nulom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cayag�mittika� ni��h�t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. Sekhattik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kha� dhamma� pa�icca sekho dhammo upajjati hetu paccay�. Sekha� eka� khandha� pa�icca tayo khandh�. Dve khandhe. Sekha� dhamma� pa�icca neva sekh� n� sekho dhammo uppajjati hetu paccay�. Sekhe khandhe pa�icca cittasamu��h�na� r�pa�. Sekha� dhamma� pa�icca sekho ca neva sekh� n� sekho ca dhamm� uppajjanti hetu paccay�. Sekha� eka� khandha� pa�icca tayo khandh� cittasamu��h�na�ca r�pa� dve khandh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ekha� dhamma� pa�icca asekho dhammo uppajjanti hetu paccay�, asekha� eka� khandha�pa�icca. Asekha� dhamma� pa�icca neva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597] [\x 597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kh� n� sekho dhammo, asekhe khandhe pa�icca cittasamu��h�na� r�pa�. Asekha� dhamma� pa�icca asekho ca nevasekh� n� sekho ca dhamm�. Asekha� eka� khandha� pa�icca tayo khandh� cittasamu��h�na�ca r�pa�. Dve khandh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va sekh� n� sekha� dhamma� pa�icca neva sekh� n� sekho dhammo. Nevasekh�n�sekha� eka� khandha� pa�icca tayo khandh� cittasamu��h�na�ca r�pa�, dve khandhe, pa�isandhikkha�e nevasekh�n�sekhe khandhe pa�icca vatthu. Vatthu� pa�icca khandh�. Eka� mah�bh�ta� pa�icca tayo mah�bh�t�. Dve mah�bh�te pa�icca dve mah�bh�t�. Mah�bh�te pa�icca cittasamu��h�na� r�pa�, kamatt� r�pa� up�d�ya r�p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kha�ca nevasekh�n�sekha�ca dhamma� pa�icca nevasekh� n� sekho dhammo uppajjati hetu paccay�. Sekhe khandhe ca mah�bh�te ca pa�icca cittasamu��h�na� r�pa�. Asekha�ca nevasekh�n�sekha�ca dhamma� pa�icca nevasekh�n�sekho dhammo uppajjati hetu paccay�, asekhe khandhe ca mah�bh�te ca pa�icca cittasamu��h�na� r�p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kha� dhamma� pa�icca sekho dhammo uppajjati �ramma�a paccay�. Adhipati paccay�. Pa�isandhi natthi. Anantara, samanantara, sahaj�ta paccay�. Sabbo mah�bh�t� k�tabb�, a��ama��a, nissaya, upanissaya, purej�ta �sevana paccay�. Sekha� eka� khandha� pa�icca tayo khandh�. Dve khandhe, nevasekh�n�sekha� dhamma�. Nevasekh�n�sekho dhammo. �sevana paccay�. Nevasekh�n�sekha� eka� khandha� pa�icca tayo khandh�. Dve khandhe, kammapaccay�. Vip�ka paccay� vip�ka� sekha� eka� khandha� pa�icca tayo khandh� dve khandhe, t��i, paripu��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ekha� dhamma� pa�icca asekho dhammo, vip�ka paccay�. Asekha� eka� khandha� pa�icca-. T��i. Nevasekh�n�sekha� dhamma� pa�icca nevasekh�n�sekho dhammo, vip�ka paccay�. Vip�ka� nevasekh�n�sekho dhammo, vip�ka paccay�. Vip�� nevasekh�n�sekha eka� khandha� pa�icca tayo khandh�. Cittasamu��h�na�ca r�pa�, dve khandhe. Pa�isandhikkha�e khandhe pa�icca vatthu. Vatthu� pa�icca khandh�, eka� mah�bhata�. Sekha�ca nevasekh�n�sekha�ca dhamma�, nevasekh�n�sekho dhammo, vip�ka paccay�. Vip�ke sekhe khandhe ca mah�bh�te ca pa�icca cittasamu��h�na� r�pa�. Asekha nevasekh�n�sekha�ca dhamma�, nevasekh�n�sekho dhamm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598] [\x 598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p�ka paccay�. Asekhe khandhe ca mah�bh�te ca pa�icca cittasamu��h�na� r�pa�. Sekha� dhamma� pa�icca sekho dhammo. �h�ra paccay�, indriya, jh�na, magga, sampayutta, vippayutta, atthi, natthi, vigata, avigata paccay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tuy� nava, �ramma�e t��i, adhipatiy� nava anantare t��i, samanantare t��i, sahaj�te nava a��ama��e t�ni, nissaye nava, upanissaye t��i, purej�te t��i, �sevane dve, kamme nava, vip�ke, �h�re, indriye, jh�ne, magge nava, sampayutte t��i, vippayutte nava, atthiy� nama, natthiy� t��i, vigate t��i, avigate nava, (eva� ga�etabba�.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ulom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va sekh�n�sekha� dhamma� pa�icca nevasekh�n�sekho dhammo uppajjati na hetu paccay�. Ahetuka� nevasekh�n�sekha� eka� khandha� pa�icca tayo khandh�. Cittasamu��h�na�ca r�pa�. Dve khandhe. Ahetuka pa�isandhikkha�e khandhe pa�icca vatthu. Vatthu� pa�icca khandh�. Eka� mah�bh�ta� pa�icca, b�hira�, �h�rasamu��h�na�, utusamu��h�na�, asa��asatt�na� eka� mah�bh�ta�, vicikicch� sahagate uddhacca sahagate khandhe pa�icca vicikicch�sahagato uddhacca sahagato moh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kha� dhamma� pa�icca nevasekh�n�sekho dhammo-. Na �ramma�a paccay�. Sekhe khandhe pa�icca cittasamu��h�na� r�pa�. Asekha� dhamma�-. Nevasekh�n�sekho dhammo. Na �ramma�apaccay�, asekhe khandhe pa�icca cittasamu��hana� r�pa�, nevasekh�n�sekha� dhamma� pa�icca nevasekh�n�sekho dhammo. Na �ramma�a paccay�. Nevasekh�n�sekhe khandhe pa�icca cittasamu��h�na� r�pa�, pa�isandhikkha�e khandhe pa�icca vatthu. Eka� mah�bh�ta�. Asa��asatt�na� sekha�ca nevasekh�n�sekha�ca dhamma�. Nevasekh�n�sekho dhammo. Na �ramma�apaccay�. Sekhe khandhe ca mah�bh�te ca pa�icca cittasamu��h�na� r�pa, asekha�canevasekh�n�sekha�ca dhamma�, neva sekh�n�sekho dhammo. Na �ramma�apaccay�. Asekhe khandhe ca mah�bh�te ca pa�icca cittasamu��h�na� r�p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kha� dhamma� pa�icca sekho dhammo, na adhipatipaccay�, sekhe khandhe pa�icca sekho adhipati. Asekha� dhamma�, asekho dhammo, na adhipati, asekhe khandhe pa�icca asekhoadhipati, neva sekh�n�sekha� dhamma�, neva sekh�n�sekho dhammo, n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599] [\x 599/]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hipati, (paripu��a�, pa�isandhi'pi mah�bh�t�'pi sabbo, ) na anantarapaccay�, na samanantara, na a��ama��a, na upanissaya, na purej�tapaccay�, satta, (kusalattika sadis�, ) na pacch�j�tapaccay�, na na �sevanapaccay�, vip�ka� sekha� eka� khandha� pa�icca tayo khandh�, dve khandh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kha� dhamma� pa�icca neva sekh�n�sekho dhammo, na �sevana pacc�, sekhe khandhe pa�icca cittasamu��h�na� r�pa�. Sekha� dhamma� pa�icca sekho ca nevasekh�n�sekho ca dhamm�, na �sevana paccay�, vip�ka� sekha� eka� khandha� pa�icca tayo khandh�. Cittasamu��h�na�ca r�pa�. Dve khandhe, asekha� dhamma�, asekho dhammo, t�ni, neva sekh�n�sekha� dhamma�, neva sekh�n�sekho dhammo, na �sevana paccay�, nevasekh�n�sekha� eka�, (paripunna�, ) sekha�ca nevasekh�n�sekha�ca, (gha�an� paripu��, dvepi k�tabb�) nava. Na kammapaccay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khe khandhe pa�icca sekh� cetan�-. Nevasekh�n�sekha� dhamma�, nevasekh�n�sekhodhammo na kammapaccay�, nevasekh�n�sekhe khandhe pa�icca nevasekh�n�sekh� cetan�, b�hira�, �h�ra samu��h�na�, atusamu��h�na�, eka�, mah�bh�ta�, sekha� dhamma�, sekho na vip�kapaccay�, sekha� eka� khandha� pa�icca, sekha� dhamma� nevasekh�n�sekho, na vip�ka paccay�, sekhe dhavdhe pa�icca citta, samu��h�na� r�pa�, sekha� dhamma�, sekho ca nevasekh�n�sekho ca na vip�kapaccay�, sekha� eka� khandha� pa�icca tayo khandh� citta, samu��h�na� r�pa�, nevasekh�n�sekha� dhamma�, nevasekh�n�sekhona vip�kapaccay�, paripu��a�, pa�isandhi natth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kha�canevasekh�n�sekha�ca, nevasekh�n�sekho na vip�ka paccay�, sekhe khandhe ca mah�bh�te ca pa�icca cittasamu��h�na� r�pa�. Nevasekh�n�sekha� dhamma�, nevasekh�n�sekho, na �h�rapaccay�, na indriya, na jh�na, na maggapaccay�, sekha� dhamma� nevasekh�n�sekho, na sampayuttapaccay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kha� dhamma�, sekho na vippayuttapaccay�, ar�pe sekha� eka� khandha�-. Asekha� dhamma�, asekho, na vippayuttaccay�, ar�pe asekha� eka� khandha�, nevasekh�n�sekha� dhamma�, nevasekh�n�sekho na vippayutta paccay�, ar�pe nevasekh�n�sekha� eka� khandha�, b�hira�, �h�rasamu��h�na�, utusamu��h�na�, asa��asatt�na� no natthi paccay�, no vigatapaccay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600] [\x 600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 hetuy� eka�, na �ramma�e pa�ca, na adhipatiy� t�ni. Na anantare, na samanantare, na a��ama��e, na upanissaya pa�ca, na purej�te satta. Na pacch�j�te nava, na �sevane nava, na kamme dve, na vip�ke pa�ca, na �h�re eka�, na indriye eka�, na jh�ne eka�, na magge eka�, na sampayutte pa�ca, na vippayutte t��i, no natthiy� pa�ca, no vigate pa�ca, (eva� ga�etabba�.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ccan�y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tupaccay� na �ramma�e pa�ca, na adhipatiy� t��i, na anantare, na samanantare, na a��ama��e, na upanissaye pa�ca, na purej�te satta, na pacch�j�te, na �sevane nava, kamme dve, na vip�ke pa�ca, na sampayutte pa�ca, na vippayutte t��i, no natthiy� pa�ca, no vigate pa�ca, (eva� ga�etabba�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uloma paccan�y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 hetupaccay� �ramma�e eka�, anantare, samanantare, sahaj�te, a��ama��e, nissaye, apanissaya, purej�te, �sevane, kamme, vip�ke, �h�re, indriye, jh�ne, magge, sampayutte, vippayutte, atthiy�, natthiy�, vigate, avigate, (eva�ga�etabba�.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ccan�y�nulom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�iccav�r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Sahaj�tav�ro pa�iccav�ra sadiso.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kha� dhamma� paccay� sekho dhammo uppajjati hetupaccay�. T��i, (pa�iccav�ra sadisa�, ) asekha� dhamma� paccay� asekho, hetupaccay� t��i, (pa�iccav�ra sadisa�. ) Nevasekh�n�sekha� dhamma� paccay� nevasekh�n�sekho, hetupaccay�, (paripunna�, ) mah�bh�te paccay� cittasamu��h�na� r�pa�, ka�att�r�pa�, up�d�r�pa�, vatthu� paccay�nevasekh�n�sekh� khandh�, nevasekh�n�sekha� dhamma� paccay� sekho dhammo uppajjati hetupaccay�, vatthu� paccay� sekh� khandh�, nevasekh�n�sekha� dhamma� paccay� asekho dhammo uppajjati hetupaccay�, vatthu� paccay� asekh� khandh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vasekh�n�sekha� dhamma� paccay� sekho ca nevasekh�n�sekho ca dhamm� uppajjantihetupaccay�, vatthu� paccay� sekh� khandh�. Mah�bh�te paccay� cittasamu��h�na�r�pa�, nevasekh�n�sekha� dhamma� paccay� asekho ca nevasekh�n�sekho ca dhamm� uppajjan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601] [\x 601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tupaccay�, vatthu� paccay� asekh� khandh�, mah�bh�te paccay�, cittasamu��h�na� r�pa�. Sekha�ca nevasekh�n�sekha�ca dhamma� paccay� sekho dhammo uppajjati hetupaccay�, sekha� eka� khandha�ca vatthu�ca paccay� tayo khandh�, dve khandh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kha�ca nevasekh�n�sekha�ca dhamma� paccay�, nevasekh�n�sekho dhammo uppajjati hetupaccay�, sekhe khandhe ca mah�bh�te ca paccay� cittasamu��h�na� r�pa�, sekha�ca nevasekh�n�sekhag�ca dhamma� paccay� sekho ca nevasekh�n�sekho ca dhamm� uppajjanti hetupaccay�, sekha� eka� khandha�ca vatthu�ca paccay� tayo khandh�, dve khandhe, sekhe khandhe ca mah�bh�te ca paccay� cittasamu��h�na� r�pa�, asekha� nevasekh�n�sekha�ca dhamma� paccay�. T��i, (sekha� sadisa�.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kha� dhamma� paccay� sekho dhammo uppajjati �ramma�a paccay�. Eka�, asekha� dhamma� paccay� eka�, nevasekh�n�sekha� dhamma� paccay� eka�, vatthu� paccay� nevasekh�n�sekh�, khandh�, cakkh�yatana� paccay� cakkhuvi����a�, k�y�yatana� paccay� k�yavi����a�, vatthu� paccay� nevasekh�n�sekh� khandh�, nevasekh�n�sekha� dhamma�, sekho dhammo, �ramma�apaccay�, vatthu� paccay� sekh� khandh�, nevasekh�n�sekha� dhamma�, asekho dhammo, �ramma�apaccay�, vatthu� paccay�, asekh� khandh�, sekha�canevasekh�n�sekha�ca dhamma�, sekho dhammo, �ramma�apaccay�, sekha� eka� khandha�ca vatthu�ca paccay� tayo khandh�, dve khandhe, asekha�ca nevasekh�n�sekha�ca dhamma�, asekho dhammo, �ramma�apaccay�, asekha� eka� khandha�ca vatthu�ca paccay� tayo khan�, dve khandh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kha� dhamma� paccay� sekho dhammo uppajjati adhipatipaccay�, anantarapaccay�, samanantarapaccay�, sahaj�ta, a��ama��a, nissaya upanissaya, purej�ta, �sevanapaccay�, sekha� eka� khandha� paccay� tayo khandh�, nevasekh�n�sekha� dhamma�, nevasekh�n�sekho dhammo-. �sevanapaccay�, nevasekh�n�sekha� eka� dhandha� paccay�-. Vatthu� paccay� nevasekh�n�sekh� khandh�, nevasekh�n�sekha dhamma�, sekhodhammo-. Vatthu� paccay� sekh� khandh�, sekha�ca nevasekh�n�sekha�ca dhamma�. Sekho dhammo-. �savenapaccay�, sekha� eka� khandha�ca vatthu�ca paccay� tayo khandh�, dve khandh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kha� dhamma� paccay� deko dhammo uppajjati kammapaccay�, vip�kapacacay�, vip�ka� sekha� eka� khandha�, �h�paccay�, indriya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602] [\x 602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h�na, magga sampayutta, vippayutta, atthi natthi, vigata, avigata paccay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tuy� sattarasa, �ramma�e satta, adhipatiy� sattarasa, anantare satta, samanantare satta, sahaj�te sattarasa, a��ama��e satta, nissaye sattarasa, upanissaye satta, purej�te satta, �sevane catt�ri, kamme sattarasa, vip�ke sattarasa, �h�re sattarasa, induye, jh�ne, magge sattarasa, sampayutte satta, vippayutte sattarasa, atthiy� sattarasa, natthiy� satta, vigate satta avigate sattarasa, eva� (ga�etabba�.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ulom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vasekh�n�sekha� dhamma� paccay� nevasekh�n�sekho dhammo uppajjati na hetupaccay�, ahetuka� nevasekh�n�sekha� eka� khandha� paccay� tayo khandh�, cittasamu��hana�ca r�pa�. Dve khandh�, ahetuka pa�isandhikkha�e khandhe paccay� vatthu, vatthu� paccay� khandh�. Eka� mah�bh�ta� paccay�, b�hira�, �h�ra, utu, asa��asatt�na� cakkh�yatana� paccay�, k�y�yatana� paccay� k�yavi����a�, vatthu� paccay� ahetuk� nevasekh�n�sekh� khandh�. Vicikicch�sahagate uddhaccasahagato khandhe ca vatthu�ca paccay� vicikicch�sahagato uddhaccasahagato moho, sekha� dhamma� paccay� nevasekh�n�sekho dhammo, na �ramma�apaccay�, sekha� dhamma� paccay� sekho dhammo, na adhipatipaccay�, sekho khandhe paccay� sekho adhipati, asekha� dhamma�, asekho dhammo, na adhip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ekhe khandhe paccay� asekho-. Adhipati-. Nevasekh�n�sekha� dhamma� paccay� nevasekh�n�sekho dhammo, na adhipati paripun�a�, asa��asatt�na�, cakkh�yatana� vatthu�paccay� nevasekh�nasekho-. Adhipati, nevasokh�n�sekha� dhamma�, sekho dhammo, na adhipati, vatthu� paccay� sekho-. Adhipati, nevasekh�n�sekha� dhamma�, asekho dhammo. Na adhipati vatthu� paccay� asekho-. Adhipati, sekha�ca nevasekh�n�sekha�ca dhamma�, na adhipati, sekhe khandhe ca vatthu�ca paccay�, sekho adhipati, asekha�ca nevasekh�n�sekha�ca dhamma�, asekho dhammo, na adhipati, asekhe khandhe ca vatthu�ca paccay� asekho-. Adhipati, sekha� dhamma� paccay� nevasekh�n�sekho dhammo, na anantarapaccay�, na samanantarapaccay�, na a��ama��apaccay�, na upanissayapaccay�, na purej�tapaccay�, na pacch�j�tapaccay� satta, na �sevanapaccay�, na kammapaccay�, sekhe khandhe paccay� sekh� cetan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603] [\x 603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vasekh�n�sekha� dhamma� paccay� nevasekh�n�sekho dhammo, na kammapaccay�, nevasekh�n�sekhe khandhe paccay� nevasekh�n� sekh� cetan�, b�hira� �h�ra, utu, vatthu� paccay� nevasekh�n�sekh� cetan�, nevasekh�n�sekha� dhamma�, sekho dhammo, na kammapaccay�. Vatthu� paccay� sekh� cetan�, sekha�ca nevasekh�n�sekha�cadhamma�. Sekho dhammo, na kammapaccay�, sekhe khandhe ca vatthu�capaccay� sekh� cetan�, sekha� dhamma� paccay� sekho dhammo, na vip�kapaccay�. Sekham�lake t��i, nevasekh�n�sekha� dhamma�, nevasekh�n�sekho dhammo, na vip�kapaccay�, nevasekh�n�sekha m�lake t��i, sekha�ca nevasekh�n�sekha�cadhamma� paccay� sekho dhammo uppajjati na vip�kapaccay�, sekha gha�anesu t��i, nevasekh�n�sekha� dhamma�, nevasekh�n�sekho dhammo, na �h�rapaccay�. Na indriya, na jh�na, na magga, na sampayutta, na vippayutta, no natthi, no vigatapaccay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 hetuy� eka�, na �ramma�e pacca, na adhipatiy� satta, na anantare pa�ca, na samanantare pa�ca, na a��ama��e pa�ca, na upanissaye pa�ca, na purej�te satta, na pacch�j�te sattarasa, na �sevane sattarasa, na kamme catt�ri, na vip�ke nava, na �h�re eka�, na indriye eka�, na jh�ne eka�, na magge eka�, na sampayutte pa�ca, na vippayutte t��i, no natthiy� pa�ca, no vigate pa�ca, (eva� ga�etabba�,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ccan�y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 hetupaccay� na �ramma�e pa�ca, na adhipatiy� satta, na anantare na samanantare, na a��ama��e, na upanissaye pa�ca, na purej�te satta, na pacch�j�te sattarasa, na �sevane sattarasa, na kamme catt�ri, na vip�ke nava, na sampayutte pa�ca, na vippayutte t�ni, no natthiy� pa�ca, ne vigate pa�ca, (eva� ga�etabba�.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uloma paccaniy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 hetupaccay� �ramma�e eka�, anantare, samanantare, sahaj�te, a��ama��e eka�, (sa�khitta�. ) Avigate eka�, (eva� ga�etabba�.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ccan�y�nulom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ccayav�r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Niyassayav�ro paccayav�ra sadiso.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604] [\x 604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�sa��hav�r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kha� dhamma� sa�sa��ho sekho dhammo uppajjati hetu paccay�. Sekha� eka� khandha� sa�sa��h� tayo khandh�, dve khandhe, asekha� dhamma�-. Asekho dhammo, hetupaccay�, asekha� eka� khandha� sa�sa��ho tayo khandh�, dve khandhe, nevasekh�n�sekha� dhamma�, nevasekh�n�sekho dhammo, hetupaccay�, nevasekh�n�sekha� eka� khandha� sa�sa��h� tayo khandh�, dve khandhe, pa�isandhikkha�e, sekha� dhamma� sa�sa��ho sekho dhammo uppajjati �ramma�apaccay�, adhipati paccay� (sa�khitta�. ) Purej�tapaccay�, �sevana paccay�, dve k�tabb� -pe- avigatapaccay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tuy� t�ni, �ramma�e t��i, adhipatiy� t��i, anantare, samanantare, sahaj�te, a��ama��e, nissaye, upanissaye, purej�te t��i, �sevane dve, kamme t��i, (sa�khitta�. ) Avigate t��i, (eva� ga�etabba�,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ulom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vasekh�n�sekha� dhamma� sa�sa��ho nevasekh�n�sekho dhammo uppajjati na hetupaccay�, ahetuka� nevasekh�n�sekha� eka� khandha� sa�sa��h� tayo khandh�, dva khandhe, ahetuka pa�isandhikkha�e vicikicch�sahagate uddhaccasahagate khandhe sa�sa��ho vicikicch�sahagato uddhaccasahagato moh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kha� dhamma� sa�sa��ho sekho dhammo uppajjati na adhipati paccay�, sekhe khandhe sa�sa��ho sekho. - Adhipati, asekha� sa�sa��ho asekho dhammo, asekhe khandhe sa�sa��ho asekho adhipati, nevasekh�n�sekha� dhamma�-. Nevasekh�n�sekho dhammo, na adhipati, paripun�a� eka�, sekha� dhamma� sa�sa��ho sekho dhammo uppajjati na purej�tapaccay�, na pacch�j�ta, na �sevana, na kammapaccay�, dve k�tabb�, na vip�kapaccay�. Dve k�tabb�, na jh�na, na magga, na vippayuttapaccay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 hetuy� eka�, na adhipatiy� t�ni, na purej�te t��i, na pacch�j�te t��i, na �sevane t��i, na kamme dve, na vip�ke dve, na jh�ne eka�, na magge eka�, na vippayutte t��i, (eva� ga�etabba�,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ccan�y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605] [\x 605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tu paccay� na adhipatiy� t�ni, na purej�te ti�i, na pacch�j�te, na �sevane t��i, na kamme dve, na vip�ke dve, na vippayutte t��i, (eva� ga�etabba�.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uloma paccan�y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 hetu paccay� �ramma�e eka�, anantare, samanantare, sahaj�ta, a��ama��a, nissaya, upanissaya, purej�ta, �sevana, kamma, vip�ka, �h�ra, indriya, jh�na�, magga, sampayutta, vippayutta, atthi, natthi, vigate, avigate, eka�. (Eva� ga�etabba�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ccan�y�nulom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�sa��hav�r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Sampayuttav�ro sa�sa��hav�ra sadiso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kho dhammo sekhassa dhammassa hetu paccayena paccayo. Sekh� hetu sampayuttak�na�khandh�na� hetu pacca-. Sekho dhammo nevasekh�n�sekhassa dhammassa hetu pacca-. Sekh� hetu cittasuma��h�n�na� r�p�na� hetu pacca-. Sekho dhammo sekhassaca nevasekh�n�sekhassa ca dhammassa hetu pacca-. Sekh� hetu sampayuttak�na� khandh�na� cittasamu��h�n�na�ca r�p�na� hetu pacca-. Asekho dhammo asekhassa dhammassa, t��i. Nevasekh�n�sekho dhammo nevasekh�n�sekhassa dhammassa hetu pacca-. Nevasekh�n�sekh� hetu sampayuttak�na� khandh�na� cittasamu��h�n�na�ca r�p�na� hetu pacca, pa�isandhikkha�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kho dhammo nevasekh�n�sekhassa dhammassa �ramma�a paccayena paccayo. Ariy� magga v��hahitv� magga� paccavekkha�ti. Sekh� phala� paccavekkhanti. Cetopariya���ena sekh�cittasama�gissa citta� j�nanti. Sekh� khandh� cetopariya���assa, pubbeniv�s�, an�gata�sa, �vajjan�ya �ramma�a pacca-, asekho dhammo nevasekh�n�sekhassa dhammassa �ramma�a pacca-. Arah� asekha� phala� paccavekkhati, cetopariya���ena asekh� cittasama�gissa citta� j�n�ti, asekh� khandh�. Cetopariya���assa, pubbeniv�s�, an�gatassa ���assa, �vajjan�ya �ramma�a pacc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vasekh�n�sekho dhammo nevasekh�n�sekhassa dhammassa �ramma�a pacca-. D�na� datv�, s�la� sam�diyitv�, uposathakamma� katv� ta� paccavekkhati. Pubbe suvi��ani, jh�n� vu��hahitv� jh�na� paccavekkhati, ariy� nibb�na� paccavekkhanti, nibb�n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606] [\x 606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otrabhussa, vodanassa �vajjan�ya �ramma�a pacca-. Ariy� pah�ne kilese paccavekkhanti, kilese paccavekkhanti. Pubbe samud� ci��e kilese j�nanti, cakkhu� aniccato dukkhato anattato vipassanti, ass�denti, abhinandanti, ta� �rabbha r�go uppajjati. Domanassa� uppajjati. Sota�, vatthu�, nevasekh�n�sekhe khandhe aniccato dukkhato anattato vipassanti, ass�denti, domanassa�, dibbena cakkhun�r�pa�. Dibb�ya sota dh�tuy� sadda�. Cetopariya���ena nevasekh�n�sekha cittasama�g�ssa citta� j�n�ti. �k�s�na�c�yatana� vi����a�c�yatanassa �ki�ca���yatana� nevasa���n�sa���yatanassa �ramma�a pacca-. R�p�yatana� cakkhuvi����assa, pho��habb�yatana� k�yavi����assa. Nevasekh�n�sekh� khandh� iddhividha���assa, cetopariya���assa, pubbeniv�s�nussati ���assa, yath�kamm�paga���assa, an�gata�sa ���assa, �vajjan�ya �ramma�a pacca-. Nevasekh�n�sekho dhammo sekhassa dhammassa �ramma�a pacca-. Nibb�na� maggassa, sekhassa, phalassa, �ramma�a pacca-. Nevasekh�n�sekho dhammo asekhassa dhammassa �ramma�a pacca-. Nibb�na� asekhassa phalassa �ramma�a pacca-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kho dhammo sekhassa dhammassa adhipatipacca-. Sahaj�t�dhipati, sekh�dhipati sampayuttak�na� khandh�na� adhipatipacca-. Sekho dhammo nevasekh�n�sekhassa dhammassa adhipatipacca-. �ramma�dhipati, sahaj�t�dhipati, - �ramma�dhipati: ariy� magg� vu��hahitv� magga� garu� katv� paccavekkhanti, sekha� phala� garuja katn� paccavekkhanti, sahaj�t�dhipati. Sekh�dhipati cittasamu��h�n�na� r�p�na� adhipatipacca-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kho dhammo sekhassa ca nevasekh�n�sekhassa ca dhammassa adhipatipacca-. Sahaj�t�dhipatasi, sekh�dhipati sampayuttak�na� khandh�na� cittasamu��h�n�na�ca r�p�na� adhipatipacca-. Asekho dhammo asekhassa dhammassa adhipatasipacca-. Sahaj�t�dhipati, asekh�dhipati sampayuttak�na� khandh�na� adhipatipacca-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ekho dhammo nevasekh�n�sekhassa dhammassa adhipatipacca-. �ramma�dhipati, sahaj�t�dhipati, �ramma�dhipati, arah� asekha� phala� garu� katv� paccavekkhati, sahaj�t�dhipati, asekh�dhipati cittasamu��h�n�na� r�p�na� adhipatipacca-. Asekho dhammo asekhassa ca nevasekh�n�sekhassa ca dhammassa adhipatipacca-. Sahaj�t�dhipati, asekh�dhipati sampayuttak�na� khandh�na� cittasamu��h�n�na�ca r�p�na� adhipatipacca-. Nevasekh�n�sekho dhammo nevasekh�n�sekhassa dhammassa, �ramma�dhipati, sahaj�t�dhipati, -�ramma�dhipati: d�na� datv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607] [\x 607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�la� sam�diyitv� uposathakamma� katv� ta� garu� katv� paccavekkhati, pubbe suci��ni garu� katv� paccavekkhati, jh�n� vu��hahitv� jh�na� garu� katv� paccavekkhati, ariy� nibb�na� garu� katv�paccavekkhanti, nibb�na� gotrabhussa, vod�nassa adhipatipacca-. Cakkhu� garu� katv� ass�deti, abhinandati, ta� garu� katv� r�go uppajjati, di��hi uppajjati, sota�, vatthu�, nevasekh�n�sekhe khandhe garu� katv� ass�deti, abhivandati, ta� garu�katv� r�go uppajjati, di��hi uppajjati, sahaj�t�dhipati, nevasekh�n�sekh�dhipati, sampayuttak�na� khandh�na� cittasamu��h�n�na�ca r�p�na� adhipatipacca-. Nevasekh�n�sekho dhammo sekhassa dhammassa adhipatipacca-. �ramma�dhipati, nibb�na� maggassa, sekhassa, phalassa adhipatipacca-. Nevasekh� n�sekho dhammo asekhassa dhammassa adhipatipacca-. �ramma�dhipati, nibb�na� asekhassa phalassa adhipatipacca-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kho dhammo asekhassa dhammassa anantarapacca-. Purim� purim� sekh� khandh� pacchim�na� pacchim�na� sekh�na� khandh�na� anantarapacca, maggo sekhassa, phalassa, sekha� phala� sekhassa, phalassa, anantara pacca-. Sekho dhammo asekhassa dhammassa anantarapacca-. Maggo asekhassa phasassa anantarapacca-. Sekho dhammo nevasekh�n�. Sekhassa dhammassa anantarapacca-. Sekha� phala� vu��h�nassa anantarapacca, asekho dhammo asekhassa dhammassa anantarapacca, purim� purim� asekh� khandh� pacchim�na� pacchim�na� asekh�na� khandh�na� anantarapacca-. Asekha� phala� asekhassa phalassa anantarapacca-. Asekho dhammo nevasekh�n�sekhassa dhammassa anantarapacca-. Asekha� phala� vu��h�nassa anantarapacca-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vasekh�n�sekho dhammo nevasekh�n�sekhassa dhammassa anantarapacca, purim� purim� nevasekh� n�sekh� khandh� pacchim�na�-. Nevasekh�n�sekh�na� khandh�na�, anuloma� gokrabhussa, anuloma� vod�nassa, �vajjan� nevasekh�n�sekh�na� khandh�na� ananta pacca-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vasekh�n�sekho dhammo sekhassa dhammassa anantarapacca-. Gotrabhu maggassa, vod�na� maggassa, anuloma� sekh�ya phalasam�pattiy� nirodh�vu��hahantassa nevasa���n�sa���yatana� sekh�ya phalasam�pattiy� anantarapacca-. Nevasekh� n�sekho dhammo asekhassa dhammassa anantarapacca-. Anuloma� asekh�ya phalasam�pattiy�, nirodh�vu��hahantassa nevasa���n�sa���yatana� asekh�ya phalasam�pattiy� anantarapacca-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608] [\x 608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kho dhammo sekhassa dhammassa samanantarapacca-. (Anantara sadisa�, ) a��hapa�h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kho dhammo sekhassa dhammassa sahaj�ta pacca-. (Pa�iccav�re sahaj�ta sadisa�. ) Nava pa�h�, a��ama��apacca-. (Pa�iccav�re a��ama��a sadisa�, ) t��i. (Nissayapaccaye kusalattike nissaya paccaya sadisa�, ) terasa pa�h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kho dhammo sekhassa dhammassa upanissayapacca-. Anantar�pa nissayo, pakat�panissayo, - pakat�panissayo- pa�hamo maggo dutiyassa maggassa upanissayapacca-. Dutiyo maggo tatiyassa maggassa upanissayapacca-. Tatiyo maggo catutthassa maggassa upanissayapacca-. Maggo sekh�ya phalasam�pattiy� upanissaya pacca-. Sekho dhammo asekhassa dhammassa upanissaya pacca, anantar�panissayo, pakat�panissayo, pakat�panissayo: maggo asekh�ya phalasam�pattiy� upanissaya pacca-. Sekho dhammo nevasekh�n�sekhassa dhammassa upanissaya pacca-. �ramma��panissayo, anantar�panissayo, pakat�panissayo, pakat�panissayo: ariy� magga� upaniss�ya anuppanna� sam�patti� upp�denti, appanna� sam�pajjanti, sa�kh�re aniccato vipassanti. Maggo ariy�na�atthapa�isambhid�ya, dhamma, nirutti pa�ibh�na pa�isambhid�ya, �h�n��h�na kosalassa upanissaya pacca-. Sekh� phalasam�patti-. K�yikassa sukhassa upanissaya pacca-. Asekho dhammo asekhassa dhammassa upanissaya pacca-. Anantar�panissayo, purim� purim� asekh�khandh� pacchim�na� pacchim�na�, asekha� phala� asekhassa phalassa upanissaya pacca-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ekho dhammo nevasekh�n�sekhassa dhammassa, �ramma��panissayo, anantarupanissayo, pakat�panissayo, pakat�panissayo: asekh� phalasam�patti k�yikassa sukhassa upanissaya pacca-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vasekh�n�sekho dhammo nevasekh�n�sekhassa dhammassa upanissaya pacca-. �ramma��panissayo, anantar�panissayo, pakat�panissayo, pakat�panissayo: nevasekh�n�sekha� saddha� upaniss�ya d�na� deti, s�la�, uposathakamma�, jh�na�, vipassana�, abhi��a� sam�patti� upp�deti, m�na� japepati, di��hi�, nevasekh�n�sekha�s�la�. Pa��a�, r�ga�, moha�, k�yikasukha�, utu�, bhojana�, sen� sana� upaniss�ya d�na� deti. S�la�, sam�patta� upp�deti, p��a� hanati. Sa�gha� bhindati, nevasekh�n�sekho saddh�, pa���, r�go, patthan�, k�yika� sukha�, sen�sana�, nevasekh�n�sekh�ya saddh�ya, pa���ya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609] [\x 609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�gassa, patthan�ya, k�yikassa sukhassa, k�yikassa dukkhassa upanissaya pacca-. Pa�hamassa jh�nassa parikamma� pa�hamassa jh�nassa upanissaya pacca-. Nevasa���n�sa���yatanassa parikamma� nevasa���n�sa���yatanassa, pa�hama� jh�na�, dutiyassa jh�nassa upanissaya pacca-. �kica����yatana� nevasa���n�sa���yatanassa upanissayapacca-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vasekh�n�sekho dhammo sekhassa dhammassa upanissayapacca-. �ramma��panissayo, anantar�panissayo, pakat�panissayo, pakatupasissayo: pa�hamassa maggassa parikamma�, pa�hamassa maggassa upanissaya pacca-. Catutthassa maggassa parikamma� catutthassa maggassa upanissaya pacca-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vasekh�n�sekho dhammo asekhassa dhammassa upanissaya pacca-. �ramma��panissayo, anantar�panissayo, pakat�panissayo, pakat�panissayo: k�yika� sukha�, k�yika� dukkha�, utu, bhojana�, sen�sana�, asekh�ya phalasam�pattiy� upanissaya pacca-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vasekh�n�sekho dhammo nevasekh�n�sekhassa dhammassa purej�tapacca-. �ramma�a purej�ta�, vatthu purej�ta�, -�ramma�a purej�ta�: cakkhu� aniccato vipassati, ass�deti, abhinandati, ta� �rabbha r�go uppajjati, domanassa�, sota�, vatthu�, aniccato dukkhato anattato vipassati, domanassa� uppajjati, dibbena cakkhun� r�pa�, dibb�ya sotadh�tuy� sadda�, r�p�yatana� cakkhuvi����assa, pho��habb�yatana� k�yavi����assa purej�tapacca-. Vatthu purej�ta� cakkh�yatana� cakkhuvi����assa, k�y�yatana� k�yavi����assa, vatthu nevasekh�n�sekh�na� khandh�na� purej�tapacca-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vasekh�n�sekho dhammo sekhassa dhammassa purej�ta pacca-. Vatthu purej�ta�, vatthusekh�na� khandh�na� purej�ta pacca-. Neva sekh�n�sekho dhammo asekhassa dhammassa purej�ta pacca-. Vatthu purej�ta� vatthu asekh�na� khandh�na� purej�ta pacca-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kho dhammo nevasekh�n�sekhassa dhammassa pacch�j�ta pacca-. Pacch�j�t� sekh� khandh� purej�tassa imassa k�yassa pacch�j�ta pacca-. Asekho dhammo nevasekh�n�sekhassa dhammassa pacch�j�ta pacca-. Pacch�j�t� asekh� khandh� purej�tassa imassa, nevasekh�n�sekho dhammo nevasekh�n�sekhassa dhammassa pacch�j�ta, pacch�j�t� nevasekh�n�sekh� khandh� purej�tassa imassa k�yass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610] [\x 610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vasekh�n�sekho dhammo nevasekh�n�sekhassa dhammassa �sevana pacca-. Purim� purim� nevasekh�n�sekh� khandh� pacchim�na� pacchim�na� nevasekh�n�sekh�na� khandh�na� �sevana pacca-. Anuloma� gotrabhussa, anuloma� vod�nassa, �sevana pacca-. Nevasekh�n�sekho dhammo sekhassa dhammassa �sevana pacca-. Gotrabhu maggassa, vod�na� maggassa �sevana pacca-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kho dhammo sekhassa dhammassa kamma pacca-. Sahaj�t�, n�n�kha�ik�, sahaj�t� sekh� cetan� sampayuttak�na� khandh�na� kammapacca-. N�n�kha�ik� sekh� cetan� vip�k�na� sekh�na� khandh�na� kamamapacca-. Sekho dhammo asekhassa dhammassa kamma pacca-. N�n�kha�ik� sekh� cetan� asekh�na� khandh�na� kamma pacca-. Sekho dhammo nevasekh�n�sekhassa dhammassa kamma pacca-. Sahaj�t� sekh� cetan� cittasamu��h�n�na� r�p�na� kamma pacca-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kho dhammo sekhassa ca nevasekh�n�sekhassa ca dhammassa kammapacca-. Sekh� cetan�sampayuttak�na� khandh�na� cittasamu��h�n�na�ca r�p�na� kamma pacca-. Asekho dhammo asekhassa dhammassa kammapacca-. Asekh� cetan� sampayuttak�na� khandh�na�kammapacca-. Asekho dhammo nevasekh�n�sekhassa dhammassa kammapacca, asekh�cetan� cittasamu��h�n�n�na� r�p�na� kammapacca-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ekho dhammo asekhassa ca nevasek�n�sekhassa ca dhammassa kamampacca-. Asekh� cetan� sampayuttak�na� khandh�na� cittasamu��h�n�na�ca r�p�na� kammapacca-. Nevasekh�n�sekho dhammo neva sekh�n�sekhassa khammassa kammapacca-. Sahaj�t�, n�n�kha�ik�, sahaj�t� nevasekh�n�sekh� cetan� sampayuttak�na� khandh�na� cittasamu���n�na�ca r�p�na� kammapacca-. Pa�isandhikkha�e n�n�kha�ik� nevasekh�n�sekh�cetan� vip�k�na� nevasekh�n�sekh�na� khandh�na� kamatt� ca r�p�na� kammapacca-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kho dhammo sekhassa dhammassa vip�ka pacca-. Vip�ko sekho eko khandho ti��anna� khandh�na�-. Sekham�lake t�ni, asekho dhammo asekhassa dhammassa vip�ka pacca-. Asekho eko khandho ti��anna�-. Asekham�lake t�ni, nevasekh�n�sekho dhammo nevasekh�n�sekhassa-. Vip�ka pacca- vip�ko nevasekh�n�sekho eko khandho ti��anna� khandh�na�, pa�isa�dhikkha�e khandh� vatthussa vip�ka pacca-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611. [\x 611/]     ]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kho dhammo sekhassa dhammassa �h�ra paccayena paccayo, indriya, jh�na�, magga, sampayutta paccayena paccay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kho dhammo nevasekh�n�sekhassa vippayutta pacca-. Sahaj�ta�, pacch�j�ta�, sahaj�t� sekh� khandh� cittasamu��h�n�na� r�p�na� vippayutta pacca-. Pacch�j�t� sekh� khandh� purej�tassa imassa k�yassa vippayutta pacca-. Asekho dhammo nevasekh�n�sekhassa vippayatuta pacca-. Sahaj�ta�, pacch�j�ta�, (sekha sadisa�.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vasekh�n�sekho, nevasekh�n�sekhassa dhammassa vippayutta pacca-. Sahaj�ta�, purej�ta�, pacch�j�ta�, - sahaj�t� nevasekh�n�sekh� khandh� cittasamu��h�n�na� r�p�na� vippayutta pacca-. Pa�isandhikkha�e nevasekh�n�sekh� khandh� kamatt� r�p�na� vippayutta pacca-. Khandh� vatthussa vippayutta pacca-. Vatthu khandh�na� vippayutta pacca-. Purej�ta�, cakkh�yatana� cakkhuvi����assa, k�y�yatana� k�yavi����assa, vatthu nevasekh�n�sekh�na� khandh�na� vippayutta pacca-. Pacch�j�t� nevasekh�n�sekh� khandh� purej�tassa imassa k�yassa vippayutta pacca-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vasekh�n�sekho dhammo sekhassa dhammassa vippayutta pacca-. Purej�ta� vatthu sekh�na� khandh�na� vippayutta pacca-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vasekh�n�sekho dhammo asekhassa dhammassa vippayutta pacca-. Purej�ta�, vatthu asekh�na� khandh�na� vippayutta pacca-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kho dhammo sekhassa dhammassa atthi paccayena paccayo. Sekho eko khandho tu��anna� khandh�na�, sekho dhammo nevasekh�n�sekhassa atthi pacca-. Sahaj�ta�, pacch�j�ta�, - sahaj�t� sekh� khandh� cittasamu��h�n�na� r�p�na� atthi pacca-. Pacch�j�t� sekh� khandh� purej�tassa imassa k�yassa atthi pacca-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ko dhammo sekhassa ca nevasekh�n�sekhassa ca dhammassa atthi pacca-. Sekho eko khandho ti��anna� khandh�na� cittasamu��h�n�na�ca r�p�na� atthi pacca-. Dve khandh�, asekho dhammo asekhassa dhammassa atthi pacca-. T��i. (Sekha sadisa�.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vasekh�n�sekho dhammo nevasekh�n�sekhassa dhammassa atthi pacca-. Sahaj�ta�, purej�ta�, pacch�j�ta�, �h�ra�, indriya�, -sahaj�to nevasekh�n�sekho eko khandho ti��anna� khandh�na� cittasamu��h�n�na�ca r�p�na� atthi pacca-. Dve khandh�, pa�isandhikkha�e khandh� vatthussa atthi pacca- vatthu khandh�na� atthipacca-pe-ek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612] [\x 612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h�bh�ta�, b�hira�, (sa�khitta�) asa��asatt�na�, purej�ta� cakkhu� aniccato dukkhatoanattato vipassati ass�deti, abhinandati. Ta� �rabbha r�go uppajjati. Domanassa�, sota�, vatthu� aniccato vipassati. Dibbena cakkhun� r�pa�. Dibb�ya sota dh�tuy� sadda�. R�p�yatana� cakkhuvi����assa pho��habb�yatana� k�yavi����assa. Cakkh�yatana� cakkhuvi����assa, k�y�yatana� k�yavi����assa, vatthu nevasekh�n�sekh�na� khandh�na� atthi pacca-. Pacch�j�t� nevasekh�n�sekh� khandh� purej�tassa imassa k�yassa atthipacca-. Kaba´k�ro �h�ro imassa k�yassa r�paj�vitindriya� kamatt� r�p�na� atthi pacca-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vasekh�n�sekho dhammo sekhassa dhammassa atthi pacca-. Purej�ta�, vatthu sekh�na� khandh�na� atthi pacca-. Nevasekh�n�sekho dhammo asekhassa dhammassa atthi pacca-. Purej�ta�, vatthu asekh�na� khandh�na� atthi pacca-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kho ca nevasekh�n�sekho ca dhamm� sekhassa dhammassa atthi pacca-. Sahaj�ta�, purej�ta�, -sahaj�to sekho eko khandho ca vatthu ca ti��anna� khandh�na� atthi pacca-. Dve khandh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kho ca nevasekh�n�sekho ca dhamm� nevasekh�n�sekhassa dhammassa atthi pacca-. Sahaj�ta�, pacch�j�ta�, �h�ra�, indriya�, - sahaj�t� sekh� khandh� ca mah�bh�t� cacittasamu��h�n�na� r�p�na� atthi pacca-. Pacch�j�t� sekh� khandh� ca kaba´k�ro �h�ro ca imassa k�yassa atthi pacca-. Pacch�j�t� sekh� khandh� ca r�paj�vitindriya�ca kamatt� r�p�na� atthi pacca-. Asekho ca nevasekh�n�sekho ca dhamm� asekhassa dhammassa atthi pacca-. (Dve pa�h� k�tabb�. Sekha sadis�.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tuy� satta, �ramma�e pa�ca, adhipatiy� nava, anantare a��ha, samanantare a��ha, sahaj�te nava, a��ama��e t�ni, nissaye terasa, upanissaye a��ha, purej�te t�ni, pacch�j�te t�ni, �sevane dve, kamme a��ha, vip�ke, �h�re, indriye, jh�ne, magge satta, sampayutte t�ni, vippayutte pa�ca, atthiy� terasa, natthiy� a��ha, vigate a��ha, avigate terasa, (eva� ga�etabba�.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ulom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kho dhammo sekhassa dhammassa sahaj�ta pacca-. Upanissaya pacca-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613] [\x 613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kho dhammo asekhassadhammassa upanissaya pacca-. Sekho dhammo nevasekh�n�sekhassa dhammassa �ramma�a pacca-. Sahaj�ta pacca-. Upanissaya pacca-. Pacch�j�ta pacca-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kho dhammo sekhassa ca nevasekh�n�sekhassa ca dhammassa sahaj�ta pacca-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ekho dhammo asekhassa dhammassa sahaj�ta pacca-. Upanissaya pacca-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ekho dhammo nevasekh�n�sekhassa dhammassa �ramma�a pacca-. Jasahaj�ta pacca-. Upanissaya pacca-. Pacch�j�ta pacca-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ekho dhammo asekhassa ca nevasekh�n�sekhassa ca dhammassa sahaj�ta pacca-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vasekh�n�sekho dhammo nevasekh�n�sekhassa dhammassa �ramma�a pacca-. Sahaj�ta pacca-. Upanissaya pacca-. Purej�ta pacca-. Pacch�j�ta pac-. Kamma pacca-. �h�ra pacca-. Indriya pacca-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vasekh�n�sekho dhammo sekhassa dhammassa upanissaya pacca-. Purej�ta pacca-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vasekh�n�sekho dhammo asekhassa dhammassa upanissaya pacca-. Purej�ta pacca-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vasekh�n�sekho dhammo asekhassa dhammassa apanissaya pacca-. Purej�ta pacca-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kho ca nevasekh�n�sekho ca dhamm� sekhassa dhammassa sahaj�ta�. Purej�t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kho ca nevasekh�n�sekho ca dhamm� nevasekh�n�sekhassa dhammassa sahaj�ta�, pacch�j�ta�, �h�ra�, induriy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ekho ca nevasekh�n�sekho ca dhamm� asekhassa dhammassa sahaj�ta�, purej�t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ekho ca nevasekh�n�sekho ca dhamm� nevasekh�n�sekhassa dhammassa sahaj�ta�, pacch�j�ta�, �h�ra�, indriy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 hetuy� cuddasa, na �ramma�e, na adhipatiy�, na anantare, na samanantare, cuddasa, nasahaj�te dasa, na a��ama��e dasa, na nissaye dasa, na upanissaye terasa, na purej�te dv�dasa, na pacch�j�te cuddasa, na �sevane, na kamme, na vip�ka, na �h�ra, na indriya, na jh�na�, na magge, cuddasa, na sampayutte dasa, n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614] [\x 614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ppayutte a��ha, no atthiy� a��ha, no natthiy� cuddasa, no vigate cuddasa, no avigate a��ha, (eva� ga�etabba�.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ccaniy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tu paccay� na �ramma�e satta, na adhipatiy� satta, na anantare satta, na samanantaresatta, na a��ama��e t�ni, na upanissaye, na purej�te, na pacch�j�te, na �sevane, na kamme, na vip�ke, na �h�re, na indriye, na jh�ne, na magge satta, na sampayutte t��i, na vippayutte t�ni, no natthiy� satta, no vigate satta, (eva� ga�etabba�.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uloma paccaniy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 hetu paccay� �ramma�e pa�ca, adhipatiy� nava, anantare a��ha, samanantare a��ha, sahaj�te nava, a��ama��e t�ni, nissaye terasa, upanissaye a��ha, purej�te t�ni, pacch�j�te t��i, �sevane dve, kamme a��ha, vip�ke, �h�re, indriye, jh�ne, magge satta, sampayutte t�ni, vippayutte pa�ca, atthiy� terasa, natthiy� a��ha, vigate a��ha, avigate terasa, (eva� ga�etabba�.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ccan�y�nuloma�- pa�h�v�r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khattika� ni��hit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2. Parittattik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itta� dhamma� pa�icca paritto dhammo uppajjati hetupaccay� paritta� eka� khandha� pa�icca tayo khandh� cittasamu��h�na�ca r�pa�, dve khandhe, pa�isandhikkha�e, paritta� eka� khandha� pa�icca tayo khandh� kamatt� ca r�pa�, dve khandhe, khandhe pa�icca vatthu, vatthu� pa�icca khandh�, eka� mah�bh�ta� pa�icca tayo mah�bh�t�, dve mah�bh�te pa�icca citta samu��h�na� r�p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itta dhamma� pa�icca mahaggato dhammo uppajjati hetu paccay�. Pa�isandhikkha�e vatthu� pa�icca mahaggat� khandh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itta� dhamma� pa�icca paritto ca mahaggato ca dhamm� uppajjanti hetu paccay�. Pa�isandhikkha�e vatthu� pa�icca mahaggat� khandh�. Mah�bh�te pa�icca kamatt� r�p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haggata� dhamma� pa�icca mahaggato dhammo-. Hetu paccay�. Mahaggata� eka� khandha� pa�icca tayo khandh�. Dve khandhe. Pa�isandhikkha�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615] [\x 615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haggata� dhamma� pa�icca paritto-. Hetu paccay�. Mahaggate khandhe pa�icca cittasamu��h�na� r�pa�. Pa�isandhikkha�e mahaggate khandhe pa�icca kamacc� r�p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haggata� dhamma� pa�icca paritto ca mahaggato ca dhamm�-. Hetu paccay�. Mahaggata� eka� khandha� pa�icca tayo khandh� cittasamu��h�na�ca r�pa�. Pa�isandhikkha�e mahaggata� eka� khandha� pa�icca tayo khandh� kamatt� ca r�pa�, dve khandh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pam��a dhamma� pa�icca appam��o-. Hetu paccay�. Appam��a� eka� khandha� pa�icca tayo khandh�, dve khandhe. Appam��a� dhamma� pa�icca paritto dhammo-. Hetu paccay�. Appam��e khandhe pa�icca cittasamu��h�na� r�p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pam��a� dhamma� pa�icca paritto ca appam��o ca dhamm�. Hetu paccay�. Appam��a�eka� khandha� pa�icca tayo khandh� cittasamu��h�na�ca r�pa�, dve khandh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itta�ca appam��e�ca dhamma� pa�icca paritto dhammo, hetu paccay�, appam��e khandhe ca mah�bh�te ca pa�icca cittasamu��h�na� r�pa�. Paritta�ca mahaggata�ca dhamma� pa�iccaparitto dhammo-. Heta paccay�. Mahaggate dhandhe ca mah�bh�te ca pa�icca citta�samu��h�na� r�pa�. Pa�isandhikkha�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itta�ca mahaggata�ca dhamma� pa�icca mahaggato dhammo-. Hetupaccay�. Pa�isandhikkha�e mahaggata� eka� khandha�ca vatthu�ca pa�icca tayo khandh�. Dve khandh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tta�ca mahaggata�ca dhamma� pa�icca paritto ca mahaggato ca dhamm�-. Hetu paccay�, pa�isandhikkha�e mahaggata� eka� khandha�ca vatthu�ca pa�icca tayo khandh�, dve khandhe. Mahaggate khandhe ca mah�bh�te ca pa�icca kamatt� r�p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itta� dhamma� pa�icca paritto dhammo uppajjati �ramma�a paccay�. Paritta� eka� khandha� pa�icca tayo khandh�, dve khandhe. Pa�isandhikkha�e vatthu� pa�icca khandh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itta� dhamma� pa�icca mahaggato dhammo uppajjati �ramma�a paccay�. Pa�isandhikkha�e vatthu� pa�icca mahaggat� khandh�. Mahaggata� dhamma�-. Pa�icca mahaggato �ramma�apaccay�. Mahaggata� eka� khandha� pa�icca tayo khandh�, dve khandhe. Pa�isandhikkha�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616] [\x 616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pam��a� dhamma� pa�icca appam��o-. �ramma�apaccay�. Appam��a� eka� khandha� pa�icca tayo khandh�, dve khandh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itta�ca mahaggata�ca dhamma� pa�icca mahaggato dhammo-. �ramma�apaccay�. Pa�isandhikkha�e mahaggata� eka� khandha�ca vatthu�ca pa�icca tayo khandh�. Dve khandhe. Paritta� dhamma� pa�icca paritto dhammo-. Adhipati paccay�. Paritta� eka� khandha� pa�icca tayo khandh� cittasamu��h�na�ca r�pa�. Dve khandhe, eka� mah�bh�ta� pa�icca tayo mah�bh�t�. Mah�bh�te pa�icca cittasamu��h�na� r�pa�, up�d�r�p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haggata� dhamma� pa�icca mahaggato dhammo, adhipatipaccay�, mahaggata� eka� khandha� pa�icca tayo khandh�, dve khandhe, mahaggata� dhamma� pa�icca paritto dhammo, adhipatipaccay�, mahaggate khandhe pa�icca cittasamu��h�na� r�pa�, mahaggata� dhamma� pa�icca paritto ca mahaggato ca dhamm�. Adhipatipaccay�, mahaggata� eka� khandha� pa�icca tayo khandh� cittasamu��h�na�ca r�pa�, dve khandh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pam��a� dhamma� pa�icca appam��o dhammo, adhipatipaccay�, appam��a� eka� khandha� pa�icca tayo khandh�, dve khandhe, appam��a� dhamma� pa�icca paritto dhammo, adhipatipaccay�, appam��o khandhe pa�icca cittasamu��h�na� r�pa�. Appam��a� dhamma� pa�icca paritto ca appam��o ca dhamm�, adhipatipaccay�, appam��a� eka� khandha� pa�icca tayo khandh�, cittasamu��h�na�ca r�pa�, dve khandh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itta�ca appam��a�ca dhamma� pa�icca paritto dhammo, adhipati paccay�, appam��e khandhe ca mah�bh�te ca pa�icca cittasamu��h�na� r�pa�, paritta�ca maggata�ca dhamma� pa�icca paritto dhammo, adhipati paccay�, mahaggate khandhe ca mah�bh�te ca pa�icca cittasamu��h�na� r�p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itta� dhamma� pa�icca paritto dhammo uppajjati anantara paccay�, samanantarapaccay�. Jasahaj�tapaccay�, (sabbepi mah�bh�t� k�tabb�, ) a��ama��apaccay�, nissayapaccay�, upanissayapaccay�, purej�tapaccay�, (tisso pa�h� k�tabb�, )�sevanapaccay�, tissopa�h� k�tabb�, ) kammapaccay�, vip�kapaccay�, terasapa�h�, �h�ra paccay�, indriya, jh�na, magga� sampayuttapaccay�, vippayutta, atthi, natthi, vigatapaccay�, avigatapaccay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tuy� terasa, �ramma�e pa�c�, adhipatiy� nava, anantare pa�ca, samanantare pa�ca, sahaj�te terasa, a��ama��e satt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617] [\x 617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issaye terasa, upanissaye pa�ca, purej�te t��i, �sevane t��i, kamme terasa, vip�ke terasa, �h�re, indriye, jh�ne, magge terasa, sampayutte pa�ca, vippayutte terasa, atthiy� terasa, natthiy� pa�ca, vigate pa�ca, avigate teras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ulom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itta� dhamma� pa�icca paritto dhammo uppajjati na heta paccay�, ahetuka� paritta� eka� khandha� pa�icca tayo khandh�, citta samu��h�na�ca r�pa�, dve khandhe, ahetuka pa�isandhikkha�e khandhe pa�icca vatthu, vatthu� pa�icca khandh�, eka� mah�bh�ta� pa�icca, b�hi�, �h�ra samu��h�na�, utusamu��h�na�, asa��asatt�na�, eka� mah�bh�ta� pa�icca, vicikicch�sahagate uddhaccasahagate khandhe pa�icca, vicikicch�sahagato uddhaccasahagato moh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itta� dhamma� pa�icca paritto dhammo uppajjati na �ramma�a paccay�, paritte khandhepa�icca cittasamu��h�na� r�pa�, pa�isandhikkha�e paritte khandhe pa�icca kamatt� r�pa�, khandhe pa�icca vatthu, eka� mah�bh�ta� b�hira�, �h�ra samu��h�na�, utusamu��h�na�, asa��asatt�na� eka� mah�bh�t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h�ggata� dhamma� pa�icca pa�itto dhammo uppajjati na �ramma�a paccay�, mahaggate khandhe pa�icca cittasamu��h�na� r�pa�. Pa�isandhikkha�e mahaggate khandhe pa�icca kamatt� r�p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pam��a� dhamma� pa�icca paritto dhammo, na �ramma�a paccay�, appam��e khandhe pa�icca cittasamu��h�na� r�pa�. Paritta�ca appam��a�ca dhamma� pa�icca paritto dhammo uppajjati na �ramma�apaccay�, appam��e khandhe ca mah�bh�te ca pa�icca cittasamu��h�na� r�pa�, paritta�ca mahaggata�ca dhamma� pa�icca paritto dhammo uppajjati na�ramma�apaccay�, mahaggate khandhe ca mah�bh�te ca pa�icca cittasamu��h�na� r�pa�, pa�isandhikkha�e mahaggate khandhe ca mah�bh�te ca pa�icca kamatt� r�p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itta� dhamma� pa�icca paritto dhammo uppajjati na adhipat� paccay�, paritta� eka� khandha� pa�icca tayo khandh�, pa�isandhikkha�e khandhe pa�icca vatthu, vatthu� pa�icca khandh�, eka� mah�bh�ta�, (sa�khitta�. ) Asa��asatt�na� -pe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itta� dhamma� pa�icca mahaggato dhammo uppajjati na adhipati paccay�, pa�isandhikkha�e vatthu� pa�icca mahaggat� khandh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618] [\x 618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itta� dhamma� pa�icca paritto ca mahaggato ca dhamm� uppajjanti na adhipatipaccay�, pa�isandhikkha�e vatthu� pa�icca mahaggat� khandh�, mah�bh�te pa�icca kamatt�r�pa�, mahaggata� dhamma� pa�icca mahaggato dhammo uppajjati na adhipatipaccay�, mahaggate khandhe pa�icca mahaggat�dhipati, vip�ka� mahaggata� eka� khandha� pa�icca. Pa�isandhikkha�e mahaggata� dhamma� pa�icca paritto dhammo uppajjati na adhipatipaccay�, vip�ke mahaggato khandhe pa�icca cittasamu��h�na� r�pa�, pa�isandhikkha�e mahaggate khandhe pa�icca ka�att�r�p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haggata� dhamma�, paritto ca mahaggato ca dhamm� uppajjanti na adhipatipacacay�, vip�ka� mahaggata� eka� khandha� pa�icca tayo khandh� cittasamu��h�na�ca r�pa�, dve khandhe, pa�isandhikkha�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pam��a� dhamma� pa�icca appam��o dhammo uppajjati na adhipati paccay�, appam��e khandhe pa�icca appam��dhipati, paritta�ca mahaggata�ca dhamma� pa�icca paritto dhammo uppajjati na adhipatipaccay�, vip�ke mahaggate khandhe ca mah�bh�te ca pa�icca cittasamu��h�na� r�pa�, pa�isandhikkha�e mahaggate dhavdhe ca mah�bh�te ca pa�icca ka�att�r�p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itta�ca mahaggata�ca dhamma� pa�icca mahaggato dhammo uppajjati na adhipatipaccay�, pa�isandhikkha�e mahaggata� eka� khandha�ca vatthu�ca pa�icca tayo khandh�. Dvekhandhe, paritta�ca mahaggata�ca dhamma� pa�icca paritto ca mahaggato ca dhamm� uppajjanti na adhipatipaccay�. Pa�isandikhkha�e mahaggata� eka� khandha�ca vatthu�ca pa�icca tayo khandh� dve khandhe. Mahaggate khandhe ca mah�bh�te ca pa�icca ka�att�r�pa�. Paritta� dhamma� pa�icca paritto dhammo, na anantarapaccay�, na samanantarapaccay�, na a��ama��apaccay�. Na upanissayapaccay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itta� dhamma� pa�icca paritto dhammo uppajjati na purej�ta paccay�, ar�pe paritta� eka� khandha� pa�icca tayo khandh�, dve khandhe-. Paritte khandhe pa�icca cittasamu��h�na� r�pa�. Pa�isandhikkha�e paritta� eka� khandha� pa�icca tayo khandh� kamatt�ca r�pa�, dve khandhe -pe- (sabbe mah�bh�t� vitth�retabb�, ) (parittam�laketisso pa�h�.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haggata� dhamma�, mahaggato dhammo uppajjati na purej�ta paccay�. Ar�pe mahaggata� eka� khandha�, pa�isandhikkha�e, mahaggata� dhamma�, paritto dhammo, -pe- na pu rej�tapaccay�, mahagg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619] [\x 619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handhe pa�icca cittasamu��h�na� r�pa�, pa�isandhikkha�e mahaggate dhandhe pa�icca kamatt� r�p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haggata� dhamma� pa�icca paritto ca mahaggato ca-. Na purej�tapaccay�, pa�isandhikkha�emahaggata� eka� khandha� pa�icca tayo khandh� ka�att� ca r�pa�, dve khandh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pam��a� dhamma�, appam��o dhammo-. Na purej�ta paccay�, ar�pe appam��a� eka� khandha�, appam��a� dhamma�, paritto dhammo, na purej�tapaccay�, appam��o khandhe pa�icca cittasamu��h�na� r�p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itta�ca appam��a�ca dhamma� pa�icca paritto, na purej�tapaccay�, appam��e khandhe camah�bh�te ca pa�icca cittasamu��h�na� r�pa�. Paritta�ca mahaggata�ca dhamma�, paritto dhammo na purej�ta paccay�, mahaggate khandhe ca mah�bh�te ca pa�icca cittasamu��h�na� r�pa�. Pa�isandhikkha�e paritta�ca mahaggata�ca dhamma� pa�icca mahaggato dhammo, na purej�tapaccay�, pa�isandhikkha�e mahaggata� eka� khandha�ca vatthu�ca pa�icca tayo khandh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itta�ca mahaggata�ca dhamma� pa�icca par�tto ca mahaggato ca dhamm� uppajjanti na purej�tapaccay�, pa�isandhikkha�e mahaggata� eka� khandha�ca vatthu�ca pa�icca tayo khandh�, dve khandhe, mahaggato khandhe ca mah�bh�te ca pa�icca ka�att�r�p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itta� dhamma� pa�icca paritto dhammo uppajjati na pacch�j�ta paccay�, na �sevanapaccay�, paritta� eka� khandha� pa�icca tayo khandh� cittasamu��h�na�ca r�pa�, dve khandhe, pa�isandhikkha�e, khandhe pa�icca vatthu, vatthu� pa�icca khandh�, eka� mah�bh�ta�, (sa�khitt�) asa��asatt�na� eka� mah�bh�t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itta� dhamma� pa�icca mahaggato dhammo uppajjati na �sevana paccay�, pa�isandhikkha�evatthu� pa�icca mahaggat� khandh�, paritta� dhamma� pa�icca paritto ca mahaggato ca dhamm�, na �sevanapaccay�, pa�isandhikkha�e vatthu� pa�icca mahaggat� khandh�, mah�bh�te pa�icca ka�att�r�p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haggata� dhamma� pa�icca mahaggato dhammo uppajjati na �sevana paccay�, vip�ka� mahaggata� eka� khandha� pa�icca tayo khandh�, dve khandhe, pa�isandhikkha�e haggata� eka� khandha� pa�icca tayo khandh�, mahaggata� dhamma� pa�icca paritto dhammo, na �sevanapaccay�, mahaggate khandhe pa�icca cittasamu��h�na� r�pa�. Pa�isandhikkha�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620] [\x 620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haggata� dhamma� pa�icca paritto ca mahaggato ca dhamm�, na �sevanapaccay�, vip�ka�mahaggata� eka� khandha� pa�icca tayo khandh�, cittasamu��h�na�ca r�pa�. Dve khandhe. Pa�isandhikkha�e mahaggata� eka� khandh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pam��a� dhamma� pa�icca appam��o dhammo, na �sevanapaccay�, vip�ka� appam��a�eka� khandha� pa�icca tayo khandh�, dve khandhe pa�icca dve khandh� appam��a�dhamma� pa�icca paritto dhammo, na �sevana paccay�, appam��e khandhe pa�icca cittasamu��h�na� r�pa�. Appam��a� dhamma� pa�icca paritto ca appam��o ca dhamm�, na �sevanapaccay�. Vip�ka� appam��a� eka� khandha� pa�icca tayo khandh� cittasamu��h�na�ca r�p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itta�ca appam��a�ca dhamma� pa�icca paritto dhammo. Na �sevanapaccay�, appam��ekhandhe ca mah�bh�te ca pa�icca cittasamu��h�na� r�pa�, paritta�ca mahaggata�ca dhamma�, pa�icca paritto dhammo, na �sevanapaccay�, mahaggate khandhe camah�bh�te ca pa�icca cittasamu��h�na� r�pa�. Pa�isandhikkha�e mahaggate khandhe ca mah� bhute ca pa�icca ka�att�r�pa�. Paritta�ca mahaggata�ca dhamma�, mahaggato dhammo-. Na �sevanapaccay�, pa�isandhikkha�e mahaggata�eka� khandha�ca vatthu�ca pa�icca tayo khandh�, dve khandh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itta�ca mahaggata�ca dhamma� pa�icca paritto ca mahaggato ca dhamm� uppajjanti na �sevana pacacy�. Pa�isandhikkha�e mahaggata� eka� khandha�ca vatthu�ca pa�icca tayo khandh�, dve khandhe. Mahaggate khandhe ca mah�bh�te ca pa�icca ka�att� r�p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itta� dhamma� pa�icca paritto dhammo uppajjati na kamma paccay�. Paritte khandhe pa�icca paritt� cetan�, b�hira�, �h�ra samu��h�na�. Utusamu��h�na� eka� mah�bh�ta�. Mahaggata� dhamma� pa�icca mahaggato dhammo-. Na kamma paccay�. Mahaggate khandhe pa�iccamahaggat� cetan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pam��a� dhamma� pa�icca appam��o dhammo, na kamma paccay� appam��e dhandhe pa�icca appam�� cetan�. Paritta� dhamma� pa�icca paritto dhammo, na vip�ka paccay�. Paritta� eka� khandha� pa�icca tayo khandh�, citta samu��h�na�ca r�pa�, dve khandhe. Eka� mah�bh�ta� pa�icca tayo mah�bh�t�. Mah�bh�te pa�icca cittasamu��h�na� r�pa�. Up�d�r�pa�, b�hira�, �h�ra, utu, asa��asatt�na� eka� mah�bh�ta�. Mahaggata� dhamma� pa�icca mahaggato dhammo, na vip�ka paccay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621. [\x 621/]     ]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haggata� eka� khandha� pa�icca tayo khandh� cittasamu��h�na�ca r�pa�. Dve khandhe. Mahaggata� dhamma� pa�icca paritto dhammo, na vip�ka paccay�. Mahaggate dhavdhe pa�icca citta samu��h�na� r�p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haggata� dhamma� pa�icca paritto ca mahaggato ca dhamm� uppajjanti na vip�ka paccay�. Mahaggata� eka� khandha� pa�icca tayo khandh� citta samu��h�na�ca r�pa�, dve khandhe. Appam��a� dhamma�-. Appam��o dhammo uppajjati na vip�pa paccay�. Appam��a� eka� khandha� pa�icca tayo khandh�. Appam��a� dhamma� paritto dhammo uppajjati na vip�ka paccay�. Appam��e khandhe pa�icca cittasamu��h�na� r�pa�. Appam��a� dhamma�-. Paritto ca appam��o ca dhamm� uppajjanti na vip�ka paccay�. Appam��a� eka� khandha� pa�icca tayo khandh� cittasamu��h�na�ca r�pa�. Dve khandhe. Paritta�ca appam��a�ca dhamma�, paritto dhammo uppajjati na vip�ka paccay�. Appam��e khandhe ca mah�bh�te ca pa�icca cittasamu��h�na� r�pa�. Paritta�ca mahaggata�ca dhamma�. Paritto dhammo uppajjati na vip�ka paccay�. Mahaggate khandhe ca mah�bh�te ca pa�icca cittasamu��h�na� r�p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itta� dhamma� pa�icca paritto dhammo uppajjati na �h�ra paccay�, b�hira�, utu, asa��asatt�na�, (vitth�retabba�, ) na indriya paccay�, b�hira�, �h�ra, utu, asa��asatt�na�, h�bhute pa�iccar�paj�vitindriya�, na jh�na paccay�, pa�cavi����a sahagata� eka� khandha�, b�hira�, (sa�khitta�, ) asa��asatt�na� eka� mah�bh�ta� -pe(sabbe mah�bh�t� k�tabb�, ) na maggapaccay�, ahetuka� paritta eka� khandha�, ahetuka pa�isandhikkha�e eka�, sa�khitta�, (sabbe mah�bh�t� k�tabb�, ) na sampayutta paccay�, navippayutta paccay�, ar�pe paritta� eka� khandha� pa�icca tayo khandh�, dve khandhe, b�hira�, �h�ra, utu, asa��asatt�na�. Mahaggata� dhamma�, mahaggato dhammo uppajjati na vippayutta paccay�, ar�pe mahaggata� eka� khandha�, appam��a� dhamma�, appam��o dhammo uppajjati na vippayutta paccay�, ar�pe appam��a� eka� khandha�, no natthi paccay�, no vigata paccay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 hetuy� eka�, na �ramma�e pa�ca, na adhipatiy� dasa, na anantare pa�ca, na samanantare pa�ca, na a��ama��e, na upanissaye pa�ca, na purej�te dv�dasa, na pacch�j�te terasa na �sevane terasa, na kamme t�ni, na vip�ke nava, na �h�re eka�, na indriye, na jh�ne, na magge eka�, na sampayut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622] [\x 622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�ca, na vippayutte t�ni, no natthiy� pa�ca, no vigate pa�ca, (eva� ga�etabba�.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ccaniy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tu paccay� na �ramma�e pa�ca, na adhapatiy� dasa, na anantare pa�ca na samanantare, na a��ama��e, na upanissaye pa�ca, na purej�te dv�dasa, na pacch�j�te terasa, na �sevane terasa, na kamme t��i, na vip�ke nava, na sampayutte pa�ca, na vippayutte t��i, no natthiy� pa�ca, no vigate pa�ca, (eva� ga�etabba�.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uloma paccaniy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 hetupaccay� �ramma�e eka�, anantare eka�, (sa�khitta�) vigate eka�, avigate eka�, (eva� ga�etabba�.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ccan�y�nulom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�iccav�r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Sahaj�tav�ropi pa�iccav�ra sadiso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itta� dhamma� paccay� paritto dhammo uppajjati hetu paccay� paritta� eka� khandha� paccay� tayo khandh� cittasamu��h�na�ca r�pa�, dve khandhe, pa�isandhikkha�e khandhe paccay� vatthu, vatthu� paccay� khandh�, eka� mah�bh�ta� paccay� up�d�r�pa�. Vatthu� paccay� paritt� khandh�, paritta� dhamma� paccay� mahaggato dhammo uppajjati hetu paccay�, vatthu� paccay� mahaggat� khandh�, pa�isandhikkha�e vatthu� paccay� mahaggat� khandh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itta� dhamma� paccay� appam��o dhammo uppajjati hetu paccay�. Vatthu� paccay� appam�� khandh�. Paritta� dhamma� paccay� paritto ca appam��o ca dhamm� uppajjanti hetu paccay�. Vatthu paccay� appam�� khandh�. Mah�bh�te paccay� cittasamu��h�na� r�pa�. Paritta� dhamma� paccay� paritto ca mahaggato ca dhamm� uppajjanti hetu paccay�. Vatthu� paccay� mahaggat� khandh�. Mah�bh�te paccay� cittasamu��h�na� r�pa�. Pa�isandhikkha�e vatthu� paccay�.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haggata� dhamma� paccay� mahaggato dhammo uppajjati hetu paccay�, mahaggata� eka� khandha� paccay�-. Pa�asandhikkha�e mahaggata� eka� khandha�, mahaggata� dhamma� paccay� paritet� dhammo uppajjati hetu paccay�, haggate khandhe paccay� cittasamu��h�na� r�pa, pa�isandhikkha�e, mahaggata� dhamma� paccay� paritto ca mahaggato c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623] [\x 623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hamm� uppajjanti hetupaccay�, mahaggata� eka� khandha� paccay� tayo khandh� cittasamu��h�na�ca r�pa�, dva khandhe, pa�isandhikkha�e mahaggata� eka� khandha�-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pam��a� dhamma� paccay� appam��o dhammo uppajjati hetu paccay�, appam��e t��i, paritta�ca appam��a�ca dhamma�, paritto dhammo uppajjati hetupaccay�. Appam��e khandhe ca mah�bh�te ca paccay� cittasamu��h�na� r�pa�, paritta�ca appam��a�ca dhamma�, appam��o dhammo uppajjati hetupaccay�. Appam��a� eka� khandha�ca vatthu�ca paccay� tayo khandh�, paritta�ca appam��a�ca dhamma�, paritto ca appam��o ca dhamm� uppajjanti hetupaccay�. Appam��a� eka� khandha�ca vatthu�ca paccay� tayo khandh�, dve khandhe, appam��e khandhe ca mah�bh�te ca paccay� cittasamu��h�na� r�pa�, paritta�ca mahaggata�ca dhamma�, paritto dhammo uppajjati hetupaccay�. T��i, pa�isandhikkha�e t��i pi k�tabb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itta� dhamma� paccay� paritto dhammo uppajjati �ramma�a paccay�. Paritta� eka� khandha� paccay� tayo khandh�, dve khandhe, pa�isandhikkha�e vatthu� paccay� khandh�, cakkh�yatana� paccay� cakkhuvi����a�, k�y�yatana� paccay�-. Vatthu� paccay� paritt� khandh�, (avases� cha pa�h�, hetupaccay� sadis�, satta k�tabb�, ) adhipatipaccay�, pa�isandhi natthi, sattarasa pa�h� paripun�, anantarapaccay�, (sa�khitta�, ) avigatapaccay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tuy� sattarasa, �ramma�e satta, adhipatiy� sattarasa, anantare satta, samanantare satta, sahaj�te sattarasa, a��ama��e nava, nissaye sattarasa, upanissaye satta, purej�te satta, �sevane satta, kamme sattarasa, vip�ke sattarasa, �h�re sattarasa, indriye, jh�ne, magge sattarasa, sampayutte satta, vippayutte sattarasa, atthiy� sattarasa, natthiy� satta, vigate satta, avigate sattarasa, (eva� ga�etabba�.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ulom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itta� dhamma� paccay� paritto dhammo uppajjati na hetu paccay�. Ahetuka� paritta�eka� khandha� paccay� tayo khandh� cittasamu��h�na�ca r�pa�, dve khandhe, ahetuka� pa�isandhikkha�e khandhe paccay� vatthu, vatthu� paccay� khandh�, eka� mah�bh�ta�, (sa�kitta�. ) Asa��asatt�na�, cakkh�yatana� paccay� cakkhuvi����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624] [\x 624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�y�yatana�, vatthu� paccay� ahetuk� paritt� khandh�, vicikicch�sahagate uddhaccasahagatekhandhe ca vatthu�ca paccay� vicikicch�sahagato uddhaccasahagato moho, paritta� dhamma� paccay� paritto dhammo uppajjati na �ramma�apaccay�, (pa�iccav�ra sadisa�, ) pa�c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itta� dhamma� paccay� paritto dhammo uppajjati na adhipatipaccay�, paritta� e� khandha� paccay� tayo khandh�, cittasamu��h�na�ca r�pa�, dve khandhe, pa�isandhikkha�e asa��asatt�na�, cakkh�yatana�, k�y�yatana�, vatthu� paccay� paritt� khandh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itta� dhamma� paccay� mahaggato dhammo uppajjati na adhipatipaccay�. Vatthu� paccay� mahaggat�dhipati. Vatthu� paccay� vip�k� mahaggat� khandh�, pa�isandhikkha�e vatthu� paccay� mahaggat� khandh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itta� dhamma� paccay� appam��o dhammo uppajjati na adhipatipaccay�, vatthu� paccay�appam��dhipati, paritta� dhamma�, paritto ca mahaggato ca dhamm�, na adhipatipaccay�, vatthu� paccay� vip�k� mahaggat� khandh�, mah�bh�te paccay� cittasamu��h�na� r�pa�, pa�isandhikkha�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haggata� dhamma� paccay� mahaggato dhammo, na adhipatipaccay�, mahaggate khandhe paccay�mahaggat�dhipati, vip�ka� mahaggata� eka� khandha� paccay� tayo khandh�, dve khandhe, pa�isandhikkha�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haggata� dhamma� paccay� paritto dhammo uppajjati na adhipatipaccay�. Vip�ke mahaggate khandhe paccay� cittasamu��h�na� r�pa�, pa�isandhikkha�e mahaggata� dhamma�, paritto ca mahaggato ca dhamm� uppajjanti na adhipatipaccay�. Vip�ka� mahaggata� eka� khandha� paccay� tayo khandh�, cittasamu��h�na�ca r�pa�. Dve khandhe, pa�isandhikkha�e, appam��a� dhamma�, appam��o dhammo uppajjiti na adhipatipaccay�, appam��o khandhe paccay� appam��dipati, paritta�ca appam��e�cha dhamma�, appam��o dhammo uppajjati na adhipitipaccay�. Appam�ne khandhe ca vthu�ca paccay� appam��dhip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itta�ca mahaggata�ca dhamma� paccay� paritto dhammo uppajjati na adhipatipaccay�, vip�ke mahaggate khandhe ca mah�bh�te ca paccay� cittasamu��h�na� r�pa�. Pa�isandhikkha�e, paritta�ca mahaggata�ca dhamma�-. Mahaggato dhammo-. Na adhipatipaccay�. Mahaggate khandhe ca vatthu�ca paccay� mahaggat�dhipati, vip�ka� mahaggata� eka�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handha�ca vatthu�ca paccay� tayo khandh�, dve khandhe, pa�isandhikkha�e, paritta�ca mahaggata�ca dhamma�, paritto ca mahaggato ca dhamm�, na adhipatipaccay�. Vip�ka� mahaggata� eka� khandha�ca vatthu�ca paccay� tayo khandh�, dve khandhe vip�ke mahaggate khandhe ca mah�bh�te ca paccay� cittasamu��h�na� r�pa�, pa�isandhikkha�e mahaggate khandhe paccay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itta� dhamma� paccay� paritto dhammo uppajjati na anantara paccay�, na samanantarapaccay�, na a��ama��a, na upanissaya, na purej�tapaccay�, (pa�iccav�ra sadis�, ) dv�dasa pa�h�, na pacch�j�ta paccay�, na �sevanapaccay�, paripu��a�, (vip�koti niddisitabba�, cittasamu��h�na� r�pa� vip�koti na k�tabba�, ) na kammapaccay�, na vip�kapaccay�, pa�isandhi vip�ko'pi natthi, na �h�rapaccay�, na indriya, na jh�na, namagga, na sampayutta, na vippayutta, no natthi, no vigata paccay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 hetuy� eka�, na �ramma�e pa�ca, na adhipatiy� dv�dasa, na anantare pa�ca, na samanantare, na a��ama��e, na upanissaye, na purej�te dv�dasa, na pacch�j�te sattarasa, na �sevane sattarasa, na kamo satta, na vip�ke sattarasa, na �h�re, na indriye, na jh�ne, na magge eka�, na sampayutte pa�ca, na vippayutte t��i, nonatthiy� pa�ca, no vigate pa�ca, eva�(ga�etabba�.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ccan�y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tupaccay� na �ramma�e pa�ca, na adhipatiy� dv�dasa, na anantare pa�ca, na samanantare pa�ca, na a��ama��e pa�ca, na upanissaye pa�ca, na purej�te dv�dasa, na pacch�j�tesattarasa, na �sevane sattarasa, na kamme satta, na vip�ke sattarasa, na sampayutte pa�ca, na vippayutte t��i, no natthiy� pa�ca, no vigate pa�ca, (eva� ga�etabba�.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ulema paccan�y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 hetupaccay� �ramma�e eka�, anantare, samanantare, sahaj�te, vigate, avigate eka�, (eva� ga�etabba�.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ccan�y�nulom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Nissayav�ro paccayav�rasadiso.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626] [\x 626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�sa��hav�r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itta� dhamma� sa�sa��ho paritto dhammo uppajjati hetupaccay�, paritta� eka� khandha� sa�sa��h� tayo khandh�, dve khandhe, pa�isandhikkha�e, mahaggata� dhamma� sa�sa��ho mahaggato dhammo uppajjati hetupaccay�, mahaggata� eka� khandha� sa�sa��h� tayo khandh�, dve khandhe, pa�isandhikkha�e, appam��a� dhamma� sa�sa��ho appam��o dhammo uppajjati hetupaccay�, appam��a� eka� khandha� sa�sa��h� tayo khandh�, dve khandh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itta� dhamma� sa�sa��ho paritto dhammo uppajjati �ramma�a paccay�, adhipatipaccay�, pa�isandhi natthi, anantarapaccay�, samanantara paccay�, sahaj�tapaccay�, a��ama��a, nissaya, upanissaya paccay�, purej�tapaccay�, pa�isandhi nti, �sevana paccay�, vip�ko'pi pa�isandhi'pi natthi, kamma paccay�, vip�ka, �h�ra, indriya, jh�na, magga, sampayutta, vippayutta, atthi, natthi, vigata� avigatapaccay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tuy� t�ni, �ramma�e t�ni, adhipatiy� t��i, (sa�khitta�, ) avigate t�ni, (eva� ga�etabba�.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ulom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itta� dhamma� sa�sa��ho paritto dhammo uppajjati na hetupaccay�, ahetuka� paritta�eka� khandha� sa�sa��h� tayo khandh�, dve khandhe, ahetuka pa�isandhikkha�e vicikicch�sahagate uddhaccasahagate khandhe sa�sa��ho vicikicch�sahagato uddhaccasahagate meh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itta� dhamma� sa�sa��ho paritto dhammo uppajjati na adhipatipaccay�, paritta� eka� khandha� sa�sa��h� tayo khandh�, dve khandhe, pa�isandhikkha�e, mahaggata� dhamma� sa�sa��ho mahaggato dhammo uppajjati na adhipatipaccay�, mahaggate khandhe sa�sa��h� mahaggat�-. Adhipati, vip�ka� mahaggata� eka� khandha� sa�sa��h�, pa�isandhikkha�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pam��a�-. Sa�sa��ho appam��o dhammo uppajjati na adhipati paccay�, appam��e dhandhe sa�sa��ha appam�� adhip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itta� dhamma� sa�sa��ho paritto dhammo uppajjati na purej�tapaccay�. Ar�pe paritta� eka� khandha� sa�sa��h�-. Pa�isandhikkha�e. Mahaggata� dhamma� sa�sa��ho mahaggatodhammo uppajjat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627] [\x 627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 purej�tapaccay�. Ar�pe mahaggata� eka� khandha� sa�sa��ho tayo khandh�, pa�isandhikkha�e. Appam��a� dhamma�-. Appam��o dhammo uppajjati na purej�tapaccay�. Ar�pe appam��a� eka� khandha� sa�sa��h� tayo khandh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itta� dhamma� sa�sa��ho paritto dhammo uppajjati na pacch�j�tapaccay�. Na �sevanapaccay�, paritta� eka� khandha� sa�sa��h� tayo khandh�, pa�isandhikkha�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haggata� dhamma� sa�sa��ho mahaggato dhammo uppajjati na �sevanapaccay�. Vip�ka� mahaggata� eka� khandha� sa�sa��h�, pa�isandhikkha�e. Appam��a� dhamma� sa�sa��ho appam��o dhammo uppajjati na �sevanapaccay�. Vip�ka� appam��a� eka� khandha� sa�sa��h�. Paritta� dhamma� sa�sa��ho paritto dhammo uppajjati na kammapaccay� paritte khandhe sa�sa��h� paritt� cetan�. Mahaggata� dhamma�, mahaggato dhammo uppajjati na kammapaccay� mahaggate khandhe sa�sa��h� mahaggat� cetan�. Appam��a� dhamma� sa�sa��hoappam��o dhammo uppajjati na kammapaccay�. Appam��e khandhe sa�sa��h� appam�� cetan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itta� dhamma� sa�sa��ho paritto dhammo uppajjati na vip�kapaccay�. Paritta� eka� khandha� sa�sa��h� tayo khandh�. Mahaggata� dhamma�-. Mahaggato dhammo uppajjati na vip�kapaccay�. Mahaggata� eka� khandha� sa�sa��h� tayo khandh�. Appam��a� dhamma�, appam��o dhammo uppajjati na vip�kapaccay�. Appam��a� eka� khandha� sa�sa��h� tayo khandh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itta� dhamma� sa�sa��ho paritto dhammo uppajjati na jh�napaccay�, na maggapaccay�, na vippayuttapaccay�, ar�pe paritta� eka�, khandha�, mahaggata� dhamma� sa�sa��ho mahaggato dhammo uppajjati na vippayuttapaccay�. Ar�pe mahaggata� eka� khandha�, appam��a� dhamma� sa�sa��ho appam��o dhammo uppajjati na vippayuttapaccay�. Ar�pe appam��a� eka� khandh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 hetuy� eka�, na adhipatiy� t�ni, na purej�te t�ni, na pacch�j�te t��i, na �sevane t�ni, na kamme t��i, na vip�ke tini, na jh�ne eka�, na magge eka�, na vippayutte t��i, (eva� ga�etabba�.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ccan�y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628] [\x 628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tupaccay� na adhipatiy� t�ni, na purej�te, na pacch�j�te, na �sevane, na kamme, na vip�ke, na vippayutte t�ni. (Eva� ga�etabba�.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uloma paccan�y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 hetupaccay� �ramma�e eka�, anantare eka�, (sa�kitta�. ) Avigate eka�, (eva� ga�etabba�.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ccan�y�nulom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Sampayuttav�ro sa�sa��hav�rasadiso.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itto dhammo parittassa dhammassa hetupaccayena paccayo. Paritt� hetu sampayuttak�na� khandh�na� cittasamu��h�n�na�ca r�p�na� hetupaccayena paccayo. Pa�isandhikkha�e mahaggato dhammo mahaggatassa dhammassa hetupacca-. T��i. (Pavatti pa�isandhik�tabb�.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pam��o dhammo appam��assa dhammassa hetupacca-. T��i. Paritto dhammo parittassadhammassa �ramma�apacca-. D�na� datv� s�la� sam�diyitv� uposathakamma� katv�ta� paccavekkhati. Pubbe suci��ni paccavekkhati. Ariy� gotrabhu paccavekkhanti. Vod�na� paccavekkhanti. Pah�ne kilese paccavekkhanti. Vikkhamhite kilese paccavekkhanti. Pubbe samud�vin�e kilese j�nti. Cakkhu�, vatthu� paritte khandhe aniccato vipassanti, ass�denti, abhinandanti. Ta� �rabbha r�go uppajjati. Domanassa� uppajjati. R�p�yatana� cakkhu-pe- pho��habb�yatana� k�yavi����assa �ramma�a pacca-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itto dhammo mahaggatassa dhammassa �ramma�apacca-. Dibbena cakkhun� r�pa� passati. Dibb�ya sota dh�tuy� sadda�, cetopariya���ena paritata cittasama�gissa citta� j�n�ti. Paritt� khandh� iddhividha���assa, cetopariya���assa, pubbeniv�s�, yath�kamm�an�gata�sa���assa �ramma�apacca-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haggato dhammo mahaggatassa dhammassa �ramma�apacca-. �k�s�na�c�yatana� vi����a�c�yatanassa, �ki�ca���yatana� nevasa���n�sa���yatanassa �ramma�apacca-. Cetopariya���ena mahaggata cittasama�gissa citta� j�n�ti, mahaggat� khandh� iddhividha���assa, cetopariya-. Pubbeniv�s�-. Yathakamm�-. An�gata�sa���assa �ramma�apacca-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629] [\x 629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haggato dhammo parittassa dhammassa �ramma�apacca-. Pa�hama� jh�na� paccavekkhati. Nevasa���n�sa���yatana� paccavekkhati. Dibba� cakkhu� paccavekkhati. Dibba� sotadh�tu�, iddhividha���a� paccavekkhati. Cetopariya���a�, pubbeniv�s�-. Yath�kamm�-. An�gata�sa ���a� paccavekkhati. Mahaggate khandhe aniccato vipassati. Ass�deti, abivandati, ta� �rabbha r�go uppajjati. Domanassa� uppajj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pam��o dhammo appam��assa dhammassa �ramma�apacca-. Nibb�na� maggassa, phalassa �ramma�apacca-. Appam��o dhammo parittassa dhammassa, �ramma�apacca-. Ariy� magg� vuc�hahitv� magga� paccavekkhanti. Phala� paccavekkhanti. Nibb�na� paccavekkhanti. Nibb�na� gotrabhussa, vod�nassa, �vajjan�ya �ramma�apacca-. Appam��o dhammo mahaggatassa dhammassa �ramma�apacca-. Ariy� cetopariya���ena appam��a cittasama�gissa citta� j�nanti. Appam�� khandh� cetopariya���assa, pubbeniv�s�, an�gata�sa���assa �ramma�apacca-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itto dhammo parittassa dhammassa adhipatipacca-. �ramma�dhipati, sahaj�t�dhipati, -pe-�ramma�dhipati, d�na� datv� s�la� sam�diyitv� uposathakamma� katv�, ta� garu� katv� paccavekkhati. Pubbe suci��ni garu� katv� paccavekkhati. Sekh� gotrabhu� garu� katv� vod�na� garu� katv� paccavekkhanti. Cakkhu� vatthu�, paritte khandhe garu� katv� ass�denti, abivandanti ta� garu� katv� r�go uppajjati. Di��hi uppajjati sahaj�t�dhipati paritt�dhipati, sampayuttak�na� khandh�na� cittasamu��h�n�na�ca r�p�na� adhipatipacca-. Mahaggato dhammo mahaggatassa dhammassa adhipatipacca-. Sahaj�t�dhipati mahaggat�dhipati sampayuttak�na� khandh�na� adhipatipacca-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haggato dhammo parittassa dhammassa adhipatipacca-. �ramma�dhipati, sahaj�t�dhipati. �ramma�dhipati: pa�hama� jh�na� garu� katv�, nevasa���n�sa���yatana� dibba� cakkhu� an�gata�sa���a� garu� katv� paccavekkhati. Mahaggate khandhe garu� katv� ass�deti, abhinandati. Ta� garu� katv� r�go uppajjati. Di��hi uppajjati. Sahaj�t�dhipati mahaggat�dhipati cittasamu��h�n�na� r�p�na� adhipatipacca-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haggato dhammo parittassa ca mahaggatassa ca dhammassa adhipatipacca-. Sahaj�t�dhipati, mahaggat�dipati sampayuttak�na� khandh�na� cittasamu��h�n�na�ca r�p�na� adhipatipacca-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630] [\x 630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pam��o dhammo appam��assa dhammassa adhipatipacca-. �ramma�dhipati, sahaj�t�dhipati, -pe�ramma�dhipati, nibb�na� maggassa, phalassa adhipatipacca. Sahaj�t�dhipati appam��dhipati sampayuttak�na� khandh�na� adhipatipacca-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pam��o dhammo parittassa dhammassa adhipatipacca-. �ramma�dhipati sahaj�t�dhipati, �ramma�dhipati: ariy� magg� vu��hahitv� magga� garu� katv� paccavekkhanti. Phala� garu� katv�, nibb�na� garu� katv�-. Nibb�na� gotrabhussa, vod�nassa adhipatipacca-. Sahaj�t�dhipati, appam��dhipati cittasamu��h�n�na� r�p�na� adhipatipacca-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pam��o dhammo parittassa ca appam��assa ca dhammassa adhipatipacca-. Sahaj�t�dhipati, appam��dhipati sampayuttak�na� khandh�na� cittasamu��h�n�na�ca r�p�na� adhipatipacca-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itto dhammo parittassa-. Anantarapacca-. Purim� purim� paritt� khandh� pacchim�na� pacchim�na� khandh�na� anantarapacca-. Anuloma� gotrabhussa, anuloma� ved�nassa �vajjan�ya paritt�na� khandh�na� anantarapacca-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itto dhammo mahaggatassa-. Anantarapacca-. Paritta� cuti citta� mahaggatassa upapatti cittassa anantarapacca-. Paritt�kandh� mahaggatassa-. Vu��h�nassa, an�gata�sa���assa anantarapacca-. Pa�hamassa jh�nassa parikamma�, nevasa���n�sa���yatanassa parikamma�, dibbassa cakkhussa parikamma�, an�gata�sa���assa parikamma�, an�gata�sag���assa anantarapacca-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itto dhammo appam��assa dhammassa anantarapacca-. Gotrabhramaggassa, vod�na� maggassa, anuloma� phalasam�pattiy� anantara cca-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haggato dhammo mahaggatassa mmassa anantarapacca-. Purim� purim� mahaggat� khandh� pacchim�na� pacchim�na� mahaggat�na� khandh�na� anantarapacca-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haggato dhammo parittassa dhammassa anantarapacca-. Mahaggata� cuticitta� parittassa upapatticittassa anantarapacca-. Mahaggata� bhava�ga� �vajjan�ya anantarapacca-. Mahaggat� khandh� parittassa vu��h�nassa anantarapacca-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631] [\x 631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haggato dhammo appam��assa dhammassa anantarapacca-. Nevasa���n�sa���yatana� nirod� vu��hahantassa phalasam�pattiy� anantarapacca-. Appam��o dhammo appam��assa dhammassa anantara pacca-. Purim� purim� appam�� khandh� pacchim�na� pacchim�na�-. Anantara pacca-. Maggo phalassa, phala� phalassa anantarapacc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pam��o dhammo parittassa dhammassa anantarapacca-. Phala parittassa vu��h�nassa anantarapacca-. Appam��o dhammo mahaggatassa dhammassa anantarapacca-. Phala� mahaggatassa vu��h�nassa ananta pacca-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Samanantara paccaya� anantarapaccayasadisa�.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itto dhammo parittassa dhammassa sahaj�tapacca-. Paritto eko khandho ti��anna� khandh�na� cittasamu��h�n�na�ca r�p�na� sahaj�tapacca-. Dve khandh�, pa�isandhikkha�e khandh� vatthussa, vatthukhandh�na� sahaj�tapacca-. Eka� mah�bh�ta�, (sa�khitta�. ) Asa��asatt�na� paritto dhammo mahaggatassa dhammassa, pa�isandhikkha�e vatthu mahaggat�na� khandh�na� sahaj�tapacca-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haggato dhammo mahaggatassa dhammassa, mahaggato eko khandho ti��anna� khandh�na�, dve khandh�, pa�isandhika�e, mahaggato dhammo parittassa dhammassa, mahaggat� khandh� cittasamu��h�n�na� r�p�na� sahaj�tapacca-. Pa�isandhikkha�e mahaggat� khandh� kamatt� r�p�na� sahaj�tapacca-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haggato dhammo parittassa ca mahaggatassa ca dhammassa, mahaggato eko khandho ti��anna� khandh�na� cittasamu��h�n�na�ca r�p�na� sahaj�tapacca-. Dve khandh�, pa�isandhikkha�e, appam��o dhammo, appam��assa dhammassa, appam��o eko khandho ti��anna� khandh�na� sahaj�tapacca-. Appam��o dhammo parittassa dhammassa, appam�� khandh� cittasamu��h�n�na� r�p�na� sahaj�tapacca, appam��o dhammo parittassa ca appam��assa ca dhammassa, appam��o eko khandho ti��anna� khandh�na� cittasamu��h�n�na�ca r�p�na� sahaj�tapacca-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itto ca appam��o ca dhamm� parittassa dhammassa, appam�� khandh� ca mah�bh�t� ca cittasamu��h�n�na� r�p�na� sahaj�ta pacca-. Paritto ca mahaggato ca dhamm� parittassa dhammass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632] [\x 632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haggat� khandh� ca mah�bh�t� ca cittasamu��h�n�na� r�p�na� sahaj�tapacca, pa�isandhikkha�emahaggat� khandh� ca mah�bh�t� ca kamatt� r�p�na� sahaj�tapacca-. Parittoca mahaggato ca dhamm� mahaggatassa dhammassa sahaj�tapacca. Pa�isandhikkha�e mahaggato eko khandho ca vatthu ca ti��anna� khandh�na� sahaj�tapacca-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itto dhammo parittassa dhammassa a��ama��apacca-. Paritto eko khandho ti��anna� khandh�na� a��ama��apacca-. Pa�isandhikkha�e khandh� vatthussa vatthu khandh�na� a��ama��apacca-. Eka� mah�bh�ta�, asa��asatt�na�, paritto dhammo mahaggatassa dhammassaa��ama��apacca-. Pa�isandhikkha�e vatthu mahaggat�na� khandh�na� a��ama��apacca-. Mahaggato dhammo mahaggatassa dhammassa, mahaggato eko khandho ti��anna� khandh�na� a��ama��apacca-. Pa�isandhikkha�e mahaggato dhammo parittassa dhammassa, pa�isandhikkha�emahaggat� khandh� vatthussa a��ama��apacca-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haggato dhammo parittassa ca mahaggatassa ca dhammassa, pa�isandhikkha�e mahaggato ekokhandho ti��anna� khandh�na� vatthussa ca a��ama��apacca-. Appam��o dhammo appam��assa dhammassa, appam��o eko khandho ti��anna� khandh�na� a��ama��apacca-. Dve khandh�, paritto ca mahaggato ca dhamm� mahaggatassa dhammassa a��ama��apacca-. Pa�isandhikkha�e mahaggato eko khandho ca vatthu ca ti��anna� khandh�na� a��ama��apacca-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itto dhammo parittassa� dhammassa nissayapaccayena paccayo, paritto eko khandho ti��anna� khandh�na� cittasamu��h�n�na�ca r�p�na� nissayapacca-. Dve khandh�, pa�isandhikkha�e khandh� vatthussa. Vatthu khandh�na� nissayapacca-. Eka� mah�bh�ta� -peasa��asatt�na� eka� mah�bh�ta�-. Cakkh�yatana� cakkhuvi����assa, k�y�yatana� k�yavi����assa-. Vatthu paritt�na� khandh�na� nissayapacca-. Paritto dhammo mahaggatassa dhammassa, vatthu mahaggat�na� khandh�na� nissayapacca-. Pa�isandhikkha�e vatthu mahaggat�na� khandh�na� nissayapacca-. Paritto dhammo appam��assa dhammassa-. Vatthu appam��na� khandh�na� nissayapacca, mahaggato dhammo mahaggatassa dhammassa-. Mahaggato eko khandho ti��anna� khandh�na�, dve khandh�, pa�isandhikkha�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haggato dhammo parittassa dhammassa, mahaggat� khandh� cittasamu��h�n�na� r�p�na� nissayapacca-. Pa�isandhikkha�e mahaggat� khandh� kamatt�r�p�na� nissayapacca-. Mahaggato dhammo parittass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633. [\x 633/]     ]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 mahaggatassa ca dhammassa, mahaggato eko khandho ti��anna� khandh�na� cittasamu��h�n�na�ca r�p�na� nissayapacca-. Dve khandh�, pa�isandhikkha�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pam��o dhammo appam��assa dhammassa, appam��o eko khandho ti��anna� khandh�na� nissayapacca, appam��o dhammo parittassa dhammassa, appam�� khandh�, cittasamu��h�n�na� r�p�na� nissayapacc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pam��o dhammo parittassa ca appam��assa ca dhammassa, appam��o dhammo-. Eko khandho ti��anna� khandh�na� cittasamu��h�n�n��ca r�p�na� nissayapacca-. Paritto ca appam��o ca dhamm� parittassa dhammassa, appam�� khandh� ca mah�bh�t� ca cittasamu��h�n�na� r�p�na� nissayapacca-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itto ca appam��o ca dhamm� appam��assa dhammassa, appam��o eko khandho cavatthu ca ti��anna� khandh�na� nissayapacca-. Dve khandh�, paritto ca mahaggato ca dhamm� parittassa dhammassa, mahaggato khandho ca mah�bh�t� ca cittasamu��h�n�na� r�p�na� nissayapacca-. Pa�isandhikkha�e mahaggat� khandh� ca mahabh�t� ca kamatt� r�p�na� nissayapacca-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itto ca mahaggato ca dhamm� mahaggatassa dhammassa, mahaggato eko khandho ca vatthu ca ti��anna� khandh�na� nissayapacca, pa�isandhikkha�e mahaggato eko khandho ca vatthu ca ti��anna� khandh�na� nissayapacca-. Dve khandh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itto dhammo parittassa dhammassa upanissayapacca-. �ramma��panissayo, anantar�panissayo, pakat�panissayo, - pakat�panissayo: paritta� saddha� upaniss�ya d�na� deti, s�la� sam�diyati, uposathakamma� karoti, vipassana� upp�deti, m�na� jappeti, di��hi� ga�h�ti, paritta� s�la�, pa����, r�ga�, patthana�, k�yika� sukha�. Sen�sana� upaniss�ya d�na� deti, s�la�, uposatha-. Vipsana� upp�deti, p�na� hanti. Sa�gha� bhindati, paritt� saddh�, pa���, r�go, patthan�, k�yika� sukha�, sen�sana�, paritt�ya saddh�ya, pa���ya, r�gassa, patthan�ya, k�yikassa sukhassa, k�yikassa dukkhassa upanissayapaccayena paccayo, kusal�kusala� kamma� vip�kassa upanissayapaccayena paccayo, p��tip�to p�n�tip�tassa upanissayapaccayena paccay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634] [\x 634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Cakka� k�tabba�7 m�tugh�tikamma� m�tugh�tikammassa upanissaya pacacayena paccayo, (cakka� k�taba�ba�, kusalannika sadisa�.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itto dhammo mahaggatassa-. Anantar�panissayo, pakat�panissayo, pakat�panissayo: paritta� saddha� upaniss�ya mahaggata� jh�na� upp�deti, abhi��a�, sam�patti� upp�deti, paritta� s�la� pa��a�, r�ga�, sen�sana� upaniss�ya mahaggata� jh�na� upp�deti, abhi��a�, sam�patti� upp�deti, paritt� saddh�, sen�sana�, mahaggat�ya s�ddhaya pa���ya upanissayapaccayena paccayo, pa�hamassa jh�nassa parikamma�, nevasa���n�sa���yatanassa parikamma�, neva sa���n�sa���yatanassa upanissaya paccayena paccayo, dibbassa cakkhussa parikamma�, an�gata�sa���ass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itto dhammo appam��assa dhammassa upanissaya paccayena paccayo anantar�pa nissayo, pakat�panissayo, -pakat�panissayo: paritta� sadda� upaniss�ya appam��a� jh�na� upp�deti, magga�, phalasam�patti� upp�deti, paritta� s�la�, pa��a�, r�ga�, patthana�, k�yika� sukha�, sen�sana� upaniss�ya appam��a� jh�na� upp�deti, magga�, phalasam�patti� upp�deti, paritt� saddh� sen�sana� appam��ya saddh�ya pa���ya maggassa phalasam�pattiy� upanissayapaccayena paccayo. Pa�hamassa maggassa parikamma�pa�hamassa maggassa, catutthassa maggassa parikamma� catutthassa maggassa upanissayapaccayena paccayo. Mahaggato dhammo mahaggatassa dhammassa upanissayapaccayena paccayo. Anantar�panissayo, pakat�panissayo, - pakat�panissayo: mahaggata� saddha� upaniss�ya mahaggata� jh�na� upp�deti, abhi��a�, sam�patti� upp�deti, mahaggata� s�la�, pa��a� upaniss�ya mahaggata� jh�na�, abhi��a�, sam�patti� upp�deti, mahaggat� saddh�, pa��� mahaggat�ya saddh�ya, pa���ya upanissayapaccayena paccayo, pa�hama� jh�na� dutiyassa jh�nassa, �ki�ca���yatana� nevasa���n�sa���yatanassa upanissayapacca-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haggato-. Parittassa, �ramma��panissayo, anantar�panissayo, pakat�panissayo, pakat�panissayo: mahaggata� saddha� upaniss�ya d�na� deti, s�la� sam�diyati, uposathakamma� karoti, vipassana� upp�deti, m�na� jappeti, di��hi� ga�h�ti, mahaggata� s�la�, pa��a� upaniss�ya d�na� deti, vipassana� upp�deti -pe- mahaggat� saddh�. Pa��� paritt�ya saddh�ya, pa���ya, k�yikassa sukhassa, k�yikassa dukkhassa upanissayapaccayena paccay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635] [\x 635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haggato dhammo appam��assa, anantar�panissayo, pakat�panissayo, - pakat�panissayo: mahaggata� saddha� upaniss�ya appam��a� jh�na� upp�deti, magga� phalasam�patti� upp�deti, mahaggata� s�la�. Pa��a� apaniss�ya appam��a� jh�na�, magga�, phalasam�patti� upp�deti, mahaggat� saddh�. Pa���, appam��ya saddh�ya, pa���ya, maggassa phalasam�pattiy� upanissayapacca-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pam��o-. Appam��assa, �ramman�panissayo, anantar�panissayo, pakat�panissayo, - pakat�panissayo: appam��a� saddha� upaniss�ya appam��a� jh�na� upp�deti, magga�, phalasam�patti�, upp�deti, appam��a� s�la�, pa��a� upaniss�ya appam��a� jh�na�, magga�, phalasam�patti� upp�deti, appam�� saddh�, pa��� appam��ya saddh�ya, pa���ya apanissayapaccayena paccayo, pa�hamo maggo dutuyassa, tatiyo maggo catutthassa maggass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pam��o dhammo parittassa-. Upanissayapaccayena paccayo. �ramma��panissayo, anantar�panissayo, pakat�panissayo: pakat�panissayo: appam��a� saddha� upaniss�ya d�na� deti, s�la�. Uposathakamma�, vipassana� upp�deti, appam��a� s�la�. Pa��a� upaniss�ya d�na� deti, s�la�. Uposatha�, vipassana�, appam�� saddh�, pa��� paritt�ya saddh�ya, pa���ya, k�yikassa sukhassa, k�yikassa dukkhassa upanissayapaccayena paccayo. Phalasam�patti k�yikassa sukhassa upanissayapacca-. Ariy� magga� upaniss�ya sa�kh�re aniccato vipassanti, maggo ariy�na�-. Atthapa�isambhid�ya, dhamma�, nirutti, pa�ibh�na, �h�n��h�na kosallassa upanissayapacca-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pam��o dhammo mahaggatassa dhammassa upanissayapacca-. Anantar�panissayo, pakat�panissayo, - pakat�panissayo: appam��a� saddha� upaniss�ya mahaggata� jh�na� abi��a� sam�patti� upp�deti. Appam��a� s�la�, pa��a� upaniss�ya mahaggata� jh�na� abhi��a� sam�patti� upp�deti. Appam�� saddh�. Pa��� mahaggat�ya saddh�ya. Pa���yaupanissayapaccayena paccayo. Ariy� magga� upaniss�ya anuppanna� sam�patti� upp�denti. Uppanna� sam�pajjan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itto-. Parittassa purej�tapaccayena paccayo. �ramma�a purej�ta�, vatthu purej�ta�, - �ramma�a purej�ta�: cakkhu� aniccato vipassati. Ass�deti, abhinandati. Ta� �rabbha r�go, domanassa� uppajjati, sota�, vatthu� aniccato, domanassa� uppajjati. R�p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636] [\x 636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tana� cakkhuvi����assa, pho��habb�yatana� k�yavi����assa purej�tapacca-. Vatthu purej�ta�. Cakkh�yatana� cakchuvi����assa, k�y�yatana� -pe- vatthu paritt�na� khandh�na�purej�tapacca-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itto-. Mahaggatassa-. Purej�ta. �ramma�a purej�ta�, vatthu purej�ta��ramma�apurej�ta�: dibbena cakkhun� r�pa�, dibb�ya sota dh�tuy� sadda�. Vatthu purej�ta� vatthu mahaggat�na� khandh�na� purej�tapacca-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itto dhammo appam��assa-. Purej�ta, vatthu appam��na� khandh�na� purej�tapaccayena paccay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itto-. Parittassa pacch�j�tapaccayena paccayo. Pacch�j�t� paritt� khandh� purej�tassa imassa k�yassa pacch�j�tapacca-. Mahaggato dhammo parittassa-. Pacch�j�tapacca-. Pacch�j�t� mahaggat� ndh� purej�tassa imassa k�yassa pacch�j�tapacca-. Appam��o paritta�ca-. Pacch�j�tapacca-. Pacch�j�t� appam�� khandh� purej�tassa imassa k�yassa pacch�j�tapacca-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itto-. Parittassa �sevanapaccayena paccayo. Purim� purim� paritt� khandh� pacchim�na� pacchim�na�, anuloma� gotrabhussa, anulema� vod�nassa-. �sevanapaccayena paccayo. Paritto mahaggatassa �sevanapaccayena ccayo. Pa�hamassajh�nassa parikamma� tasseva �sevanapacca. Nevasa���n�sa���yatanassa parikamma� tasseva �sevanapacca-. Dibbassa cakkhussa parikamma�-. An�gata�sa ���assa parikamma� an�gata�sa���assa �sevanapaccayena paccayo. Paritto-. Appam��assa�sevanapaccayena paccayo. Gotrabhu maggassa, vod�na� maggassa �sevanapaccayena paccayo. Mahaggato mahaggatassa �sevanapacca-. Purim� purim� mahaggat� khandh� pacchim�na� pacchim�na�-. �sevanapacca-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itto-. Parittassa-. Kammapacca. Sahaj�t�, n�n�kha�ik�, sahaj�t� paritt� cetan� sampayuttak�na� khandh�na� cittasamu��h�n�na�ca r�p�na� kammapaccayena paccayo. Pa�isandhikkha�e paritt� cetan� sampayuttak�na� khandh�na� kamatt� ca r�p�na� kammapaccan�n�kha�ik� paritt� cetana vip�k�na� paritt�na� khandh�na� kamatt� ca r�p�na� kammapacca-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haggato-. Mahaggatassa-. Kammapaccayena paccayo. Sahaj�t� n�n�kha�ik�, sahaj�t� mahaggat� cetan� sampayuttak�na� khandh�n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637] [\x 637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ammapacca-. Pa�isandhikkha�e mahaggat� cetan� sampayuttak�na� khandh�na� kammapacca-. N�n�kha�ik� mahaggat� cetan� vip�k�na� mahaggat�na� khandh�na� kammapacca-. Mahaggatoparittassa kammapacca-. Sahaj�t�, n�n�kha�ik� sahaj�t� mahaggat� cetan� cittasamu��h�n�na� r�p�na� kammapacca-. Pa�isandhikkha�e mahaggat� cetan� kamatt� r�p�na� kammapacca-. N�n�kha�ik� mahaggat� cetan� kamatt� r�p�na� kammapacca-. Mahaggato dhammo parittassa ca mahaggatassa ca-. Kammapacca-. Sahaj�t� n�n�kha�ik�, sahaj�t� mahaggat� cetan� sampayuttak�na� khandh�na� cittasamu��h�n�na�ca r�p�na� kammapacca-. Pa�isandhikkha�e mahaggat� cetan� sampayuttak�na� khandh�na� kamatt� ca r�p�na� kammapacca-. N�n�kha�ik� mahaggat� cetan� vip�k�na� mahaggat�na� khandh�na� kamatt� ca r�p�na� kammapacca-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pam��o-. Appam��assa-. Kammapacca. Sahaj�t�, n�n�kha�ik�, -sahaj�t� appam��cetan� sampayuttak�na� khandh�na� kammapacca-. N�n�kha�ik� appam�� cetan�vip�k�na� appam��na� khandh�na� kammapacca-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pam��o-. Parittassa-. Kammapacca-. Appam�� cetan� cittasamu��h�n�na� r�p�na�kammapacca-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pam��o-. Parittassa ca appam��assa ca-. Kammapacca-. Appam�� cetan� sampayuttak�na� khandh�na� cittasamu��h�n�na�ca r�p�na� kammapaccayena paccay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itto dhammo parittassa-. Vip�kapaccayena paccayo. Vip�ko paritto eko khandho ti��anna� khandh�na� cittasamu��h�n�na�ca r�p�na� vip�kapacca-. Pa�isandhikkha�e khandh� vatthussa vip�kapacca-. Mahaggato dhammo mahaggatassa dhammassa vip�kapacca-. Tisso pa�h�. Pavatti ( pa�isandhiy� k�tabb�. ) Appam��o dhammo appam��assa dhammassa vip�kapacca-. T��i, pavattimev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itto dhammo parittassa dhammassa �h�rapacca-. Indriya�, jh�na�, magga, sampayutta, vippayuttapacca, sahajat��, purej�ta�, pacch�j�ta�, -sahaj�t� paritt� khandh� cittasamu��h�n�na� vip�k�na� vippayuttapacca-. Pa�isandhikkha�e paritt� khandh� ka�att� r�p�na� vippayuttapacca-. Khandh� vatthussa, vatthu khandh�na� vippayuttapacca-. Purej�ta� cakkh�yatana� cakkhuvi����assa vippayuttapacca-. K�y�yatan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638] [\x 638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�yavi����assa vippayuttapacca-. Vatthu paritt�na� khandh�na� vippayuttapacca-. Pacch�j�t� paritt� khandh� purej�tassa imassa k�yassa vippayuttapacca-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itto-. Mahaggatassa-. Vippayuttapacca-. Sahaj�ta�, purej�ta�, sahaj�t�-. Pa�isandhikkha�e vatthu mahaggat�na� khandh�na� vipyuttapacca-. Purej�ta�, vatthu mahaggat�na� khandh�na� vippayuttapacca-. Paritto dhammo appam��assa dhammassa vippayuttapacca-. Purej�ta�, vatthu appam��na� khandh�na� vippayuttapacca-. Mahaggato parittassa vippayuttapacca-. Sahaj�ta�, pacch�j�ta�, -sahaj�t� mahaggat� khandh� cittasamu��h�n�na�-. Vippayuttapacca-. Pacch�j�t� mahaggat� khandh� purej�tassa imassa k�yassavipa yuttapacca-. Appam��o-. Parittassa-. Vippayutta, sahaj�ta�, pacch�j�ta�, - sahaj�t� appam�� khandh� cittasamu��h�n�na� r�p�na� vippayutta, pacch�jat� appam�� khandh� purej�tassa imassa k�yassa vippayutt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itto-. Parittassa-. Atthipaccayena paccayo. Sahaj�ta�, purej�ta�, pacch�j�ta�, �h�ra�, indriya�, - sahaj�to paritto eko khandho ti��anna� khandh�na� cittasamu��h�n�na�ca r�p�na� atthipacca. Dve khandho. Pa�isandhikkha�e, khandh�vatthussa atthipacca-. Vatthu khandh�na� atthipacca, eka� mah�bh�ta�, (sa�khitta�. ) Asa��asatt�na� purej�ta� cakkhu�, vatthu� aniccato vipassati, ass�deti, abhinandati, ta� �rabbha r�go uppajjati, domanassa� uppajjati, r�p�yatana� cakkhuvi����assa pho��habb�yatana� k�yavi����assa, atthipacca-. Cakkh�y�tana� cakkhuvi����assa atthipacca-. K�y�yatana� k�yavi����assa, vatthu paritt�na� khandh�na� atthipacca-. Pacch�j�t� paritt� khandh� purej�tassa imassa k�yassa atthipacca-. Kaba´k�ro �h�ro imassa k�yassa atthipacca-. R�paj�vitindriya� kamatt� r�p�na� atthipacca-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itto dhammo mahaggatassa-. Atthipacca, sahaj�ta�, purej�ta�, sahaj�ta�-. Pa�isandhikkha�e vatthu mahaggat�na� khandh�na� atthipacca-. Purej�ta�-. Dibbena cakkhun� r�pa� passati, dibb�ya sotadh�tuy� sadda�, vatthu mahaggat�na� khandh�na� atthipacca-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itto dhammo appam��assa-. Atthipacca, purej�ta�, vatthu appam��na� khandh�na� atthapacca, mahaggato-. Mahaggatassa-. Atthipacca, mahaggato eko dhandho ti��anna� khandh�na�, dve khandh�, pa�isandhikkha�e mahaggato parittassa atthipacca, sahaj�ta�, pacch�j�ta�, - sahaj�ti mahaggat� khandh� cittasamu��h�n�na� r�p�na�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639] [\x 639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thipacca-. Pa�isandhikkha�e mahaggat� khandha kamatt�r�p�na� atthipacca, pacch�j�t� mahaggat� khandh� purej�tassa imassa k�yassa atthipaccayena paccayo. Mahaggato parittassa ca mahaggatassaca dhammassa atthipacca-. Mahaggato eko khandho ti��anna� khandh�na� cittasamu��h�n�na�ca r�p�na� atthipacca-. Dve khandh�. Pa�isandhikkha�e, appam��o appam��assa atthipacca-. Appam��o eko khandho ti��anna� khandh�na�. 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pam��o dhammo parittassa-. Atthipacca, sahaj�ta�, pacch�j�ta�, -sahaj�t� appam�� khandh� cittasamu��h�n�na� r�p�na� atthipacca-. Pacch�j�t� appam�� khandh� purej�tassa imassa k�yassa atthipacca-. Appam��o dhammo parittassa ca appam��assa ca-. Atthipacca, appam��o eko khandho ti��anna� khandh�na� cittasamu��h�n�na�ca r�p�na� atthipacca-. Paritto ca appam��o ca dhamm� parittassa-. Atthipacca-. Sahaj�ta�, paccach�j�ta�, �h�ra�, indriya�, - sahaj�t� appam�� khandh� ca mah�bh�t� ca cittasamu��h�n�na� r�p�na� atthipacca-. Pacch�j�t� appam�� khandh� ca kaba´k�ro �h�ro ca imassa k�yassa atthipacca-. Pacch�j�t� appam�� khandh� ca r�paj�vitindriya�ca ka�att� r�p�na� atthipacca-. Paritto ca appam��o ca dhamm� appam��assa dhammassa atthipacca-. Sahaj�ta�, purej�ta�- sahaj�to appam��o ekodhavdho ca vatthu ca ti��anna� khandh�na� atthipacca-. Dve khandh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itto ca mahaggato ca dhamm� parittassa dhammassa atthipacca-. Sahaj�ta�, pacch�j�ta�, �h�ra�, indriya�, -sahaj�t� mahaggat� khandh� ca mah�bh�t� ca cittasamu��h�n�na� r�p�na� atthipacca-. Pa�isandhikkha�e mahaggat� khandh� ca mah�bh�t� ca ka�att� r�p�na� atthipacca-. Pacch�j�t� mahaggat� khandh� ca kaba´k�ro �h�ro ca imassa k�yassa. Pacch�j�t� mahaggat� khandh� ca r�paj�vitivdriya�ca ka�att� r�p�na� atthipacca-. Paritto ca mahaggato ca dhamm� mahaggatassa dhammassa atthipacca-. Sahaj�ta�, purej�ta�, -sahaj�to mahaggato eko khandho ca vatthu ca ti��anna� khandh�na� atthipacca, dve khandh�, pa�isandhikkha�e mahaggato eko khandho ca vatthu ca ti��anna� khandh�na� atthipacca-. Dve khandh� ca, vatthu ca natthi, vigata, avigatapacca-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tuy� satta, �ramma�e satta, adhipatiy� satta, anantare nava, samanantare nava, sahaj�te ek�dasa, a��ama��e satta, nissaye terasa, upanissaye nava, purej�te t��i, pacch�j�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640] [\x 640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�i, �sevane catt�ri, kamme satta, vip�ke, �h�re, indriye, jh�ne, maggesatta, sampayutte t��i, vippayutte pa�ca, atthiy� terasa, natthiy� nava, vigate nava, avigate terasa, (eva� ga�etabba�.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ulom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itto dhammo parittassa dhammassa �ramma�apaccayena paccayo, sahaj�tapacca, apanissayapacca, purej�ta, pacch�j�ta, kammapacca, �h�ra, indriyapaccayena paccayo. Ritto-. Mahaggatassa-. �ramma�a, sahaj�ta, upanissayapacca, purej�tapacca, paritto appam��assa-. Upanissayapacca, purej�tapacca, mahaggato-. Mahaggatassa-. �ramma�a, sahaj�tapacca, upanissaya, mahaggato-. Parittassa-. �ramma�a, sahaj�tapacca-. Upanissaya, pacch�j�ta, kammapaccayena paccayo, mahaggato dhammo appam��assa dhammassa upanissayapaccayena paccayo, mahaggato parittassa ca mahaggatassa ca sahaj�ta, kammapaccayena paccayo. Appam��o dhammo appam��assa-. Sahajata paccayena paccayo, upanissayapaccayena paccayo, appam��o parittassa dhammassa �ramma�apaccayena paccayo, sahaj�ta, upanissaya, pacch�j�tapaccayena paccayo, appam��o mahaggatassa �ramma�apaccayena paccayo, upanissaya, appam��o-. Parittassa ca appam��assa ca-. Sahaj�tapacca-. Paritto ca appam��o ca dhamm� parittassa dhammassa, sahaj�ta�, pacch�j�ta�, �h�ra�, indriya�, paritto ca appam��o ca dhamm� appam��assa-. Sahajata�, purej�ta�, paritto ca mahaggato ca dhamm� parittassa dhammassa sahaj�ta�, pacch�j�ta�, �h�ra�, indriya�, paritto ca mahaggato ca dhamm� mahaggatassa sahaj�ta�, purej�t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 hetuy� pa��arasa, na �ramma�e pa��arasa, na adhipatiy�. Na anantare, na samanantare pa��arasa, na sahaj�te dv�dasa, na a��ama��e dv�dasa, na nissaye dv�dasa, na upanissaye cuddasa, na purej�te cuddasa. Na pacch�j�te pa��arasa, na �sevane, (sa�khitta�. ) Na magge pa��arasa, na sampayutte dv�dasa, na vippayutte dasa, no atthiy� dasa, no natthiy� pa��arasa, no vigate pa��arasa, no avigate dasa, (eva� ga�etabba�.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ccan�y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tupaccay�, na �ramma�e satta, na adhipatiy�, na anantare, na samanantare satta, na a��ama��e t�ni, na upanissaye satta, na purej�te, (sa�kitta�. ) Na magge satta, na sampayut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641] [\x 641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�ni, na vippayutte t��i, no natthiy� satta, no vigate satta, (eva� ga�etabba�.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ul�mapaccan�y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 hetupaccay� �ramma�e satta, adhipatiy� satta, anantare nava, samanantare nava, sahaj�te ek�dasa, a��ama��e satta, nissaye terasa, upanissaye nava, purej�te t��i, pacch�j�te t��i, �sevane catt�ri, kamme satta, (sa�khitta�. ) Magge satta, sampayutte t�ni, vippayutte pa�ca, atthiy� terasa, natthiy� nava, vigate nava, avigate teras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ccan�y�nulom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ittattika� ni��hit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3. Paritt�ramma�attik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itt�ramma�a� dhamma� pa�icca paritt�ramma�o dhammo uppajjati hetupaccay�, paritt�ramma�a� eka� khandha� pa�icca tayo khandh�, dve khandhe pa�isandhikkha�e paritt�ramma�a� eka� khandha� pa�icca tayo khandh�, dve khandhe mahaggat�ramma�a� dhamma� pa�icca mahaggat�ramma�o dhammo uppajjati hetupaccay�. Mahaggat�ramma�a� eka� khandha� pa�icca tayo khandh�, dve khandhe pa�icca pa�isandhikkha�e mahaggat�ramma�a�-. Appam��ramma�a� dhamma� pa�icca appam��ramma�o dhammo. Uppajjati hetu paccay�, appam��ramma�a� eka� khandha� pa�icca tayo khandh�, dve khandhe-. Paritt�ramma�a� dhamma� pa�icca paritt�ramma�o dhammo uppajjati �ramma�apaccay�, adhipatipaccay�, (sa�khitta�. ) Avigatapaccay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tuy� t��i, �ramma�e t��i adhipatiy� t�thi, (sa�khitta�) avigate t�ni. (Eva� ga�etabba�.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ulom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itt�ramma�a� dhamma� pa�icca paritt�ramma�o. Dhammo uppajjati na hetupaccay�, ahetuka� paritt�ramma�a� eka� khandha� pa�icca tayo khandh�, dve khandhe, ahetuka pa�isandhikkha�e paritt�ramma�a� eka� khandha� pa�icca tayo khandh�, dve dhavdhe-. Vicikicch�sahagate uddhaccasahagate khandhe pa�icca vicikicch�sahagato uddhaccasahagato moho, mahaggat�ramma�a� dhamma� pa�icca mahaggat�ramma�o dhammo, na hetu paccay�. Ahetuka� mahaggat�ramma�a� eka� khandha� pa�icca tayo khandh�, dve khandhe, vicikicch�sahagate uddhaccasahag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642] [\x 642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handhe pa�icca vacikicch�sahagato uddhaccasahagato moho, appam��ramma�a� dhamma� pa�icca appam��ramma�o, na hetupaccay�, ahetuka� appam��ramma�a� eka� khandha� pa�icca tayo khandh�, dve khandh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itt�ramma�a� dhamma� pa�icca paritt�ramma�o dhammo uppajjati na adhipatipaccay�, paritt�ramma�a� eka� khandha� pa�icca tayo khandh�, dve khandhe. Pa�isandhikkha�e, mahaggat�ramma�a�, mahaggat�ramma�o dhammo upajjati na adhipatipaccay�, mahaggat�ramma�a�eka� khandha� pa�icca tayo khandh�, dve khandhe. Pa�isandhikkha�e, appam��ramma�a�, appam��ramma�o, na adhipati paccay�. Appam��ramma�a� eka� khandha� pa�icca tayo khandh�, dve khandh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itt�ramma�a� dhamma� pa�icca paritt�ramma�o, na purej�ta paccay�, ar�pe paritt�ramma�a� eka� khandha�, pa�isandhikkha�e, mahaggat�ramma�a� dhamma�, mahaggat�ramma�o, na purej�tapaccay�. Ar�pe mahaggat�ramma�a� eka� khandha� pa�icca tayo khandh�, dve khandhe, na purej�ta paccay�. Mahaggat�ramma�e pa�isandhi natthi, appam��ramma�a�, appam��ramma�o dhammo-. Na purej�tapaccay�, ar�pe appam��ramma�a� eka� khandha� pa�icca tayo khandh�, dve khandhe: (na pacch�j�ta paccaya�ca, na �sevana paccaya�ca na adhipati sadisa�.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itt�ramma�a� dhamma�, paritt�ramma�o dhammo, na kamma paccay�, paritt�ramma�e khandhe paci�ca paritt�ramma� cetan�, mahaggat�ramma�a� dhamma� pa�icca mahaggat�ramma�o-. Na kammapaccay� mahaggat�ramma�e khandhe pa�icca mahaggat�ramma� cetan�, appam��ramma�a�, appam��ramma�o, na kammapaccay�, appam��ramma�e khandhe pa�icca appam��ramma� cetan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itt�ramma�a� dhamma�-. Paritt�ramma�o-. Na vip�ka paccay�. Pa�isandhi natthi, na jh�na paccay�, pa�cavi����asahagata� eka� khandha� pa�icca tayo khandh�, dve khandhe. Na magga paccay� ahetuka� paritt�ramma�a� eka� khandha�, dve khandhe, ahetuka� pa�isandhikkha�e dve khandhe, mahaggat�ramma�a� dhamma�, mahaggat�ramma�o-. Na magga paccay� ahetuka� mahaggat�ramma�a� eka� khandha�-. Dve khandhe, appam��ramma�a� dhamma�-. Appam��ramma�o-. Na magga paccay�. Ahetuka� appam��ramma�a� eka� khandha�-. Dve khandhe, paritt�ramma�a�, paritt�ramma�o-. Na vippayutta paccay�. Ar�pe paritt�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643] [\x 643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amma�a� eka� khandha�-. Mahaggat�ramma�a�-. Mahaggat�ramma�o-. Na vippayutta paccay�. Ar�pe mahaggat�ramma�a� eka� khandha�-. Appam��ramma�a� dhamma�-. Appam��ramma�o-. Na vippayutta paccay� ar�pe appam��ramma�a� eka�, khandha�-. Dve khandh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 hetuy� t��i, na adhipatiy� t��i, -pe- na purej�te t�ni, na pacch�j�te t�ni, na �sevane t�ni, na kamme t�ni, na vip�ke ti�i, na jh�ne eka�. Na magge t��i, na vippayutte t��i, (eva� ga�etabba�,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ccan�y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tu paccay� na adhipatiy� t��, na purej�te ti�i, na pacch�j�te t�ni, na �sevane t��i, na kamme t�ni, na vip�ke t��i, na vippayutte t��i. (Eva� ga�etabba�.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ulomapaccan�y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 hetu paccay� �ramma�e t��i, anantare t��i, samanantare t�ni, sahaj�te t�ni, a��ama��e t�ni, nissaye t��i. Upanissaye t��i, purej�te t�ni, �sevane dve, kamme t��i, vip�ke eka�, �h�re t�ni, indriye t�ni, jh�ne t�ni, magge dve, sampayutte t��i, vippayutte t��i, atthiy� ti�i, natthiy� t�ni, vigate t��i, avigate t�ni. (Eva� ga�atabba�.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ccan�y�nulom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Sahaj�tav�ro'pi paccayav�ro'pi nissayav�ro'pi sa�sa��hav�ro'pi sampayuttav�ro'pi pa�iccav�ra sadiso.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itt�ramma�o dhammo paritt�ramma�assa dhammassa hetupaccayena paccayo. Paritt�ramma� hetu sampayuttak�na� khandh�na� hetu paccayena paccayo. Pa�isandhikkha�e paritt�ramma� hetu sampayuttak�na� khandh�na� hetu paccayena paccayo, mahaggat�ramma�o, mahaggat�ramma�assa hetu paccayena paccayo. Mahaggat�ramma� hetu sampayuttak�na� khandh�na� hetu paccayona paccayo. Pa�isandhikkha�e appam��ramma�o dhammo appam��ramma�assa hetu paccayena paccayo, appam��ramma� hetu sampayuttak�na� khandh�na� hetu paccayena paccay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itt�ramma�o dhammo paritt�ramma�assa dhammassa �ramma�apaccayena paccayo, d�na� datv�, s�la� sam�diyitv�, uposathakamma� katv� ta� paccavekkhati, pubbe suci��ni paccavekkhati, ariy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644] [\x 644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itt�ramma�e pah��e kilese paccavekkhanti, vikkhamhite kilese paccavekkanti, pubbe samud�ci��e kilese j�nanti, paritt�ramma�e paritte khandhe aniccato dukkhato anattato vipassanti, ass�denti, abhinavdanti, ta� �rabbha paritt�ramma�o r�go uppajjati, domanassa� uppajjati, cetopariya���ena paritt�ramma�aparittacittasama�gissa citta� j�n�ti, paritt�ramma� paritt� khandh� cetopariya���assa, pubbaniv�s�nussati ���assa, yath�kamm�paga���assa, an�gata�sa ���assa �vajjan�ya �ramma�apaccayena paccay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itt�ramma�o dhammo mahaggat�ramma�assa dhammassa �ramma�a paccayena paccayo. Dibba� cakkhu� paccavekkhati, dibba� sotadh�tu� paccavekkh�ti, paritt�ramma�a� iddhividha���a� paccavekkhati, cetopariya���a�, pubbeniv�s�nussati ���a�, yath�kamm�paga���a�. An�gata�sa���a�, paccavekkhati, paritt�ramma�e mahaggate khandhe aniccato vipassati, ass�deti, abhinandati ta� �rabbha mahaggat�ramma�o r�go, domanassa� uppajjati, cetopariya���ena paritt�ramma�a mahaggatacittasama�gissa citta� j�n�ti, paritt�ramma� mahaggat� khandh� cetopariya���assa, pubbeniv�s�nussati ���assa, an�gata�sa ���assa, �vajjan�ya �ramma�apaccayena paccay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haggat�ramma�o dhammo mahaggat�ramma�assa-. �ramma�apaccayena paccayo, -pevi���a�c�yatana� paccavekkhiti, neva sa���n�sa���yatana� paccavekkhati, mahaggat�ramma�a� paccavekkhati, cetopariya���a�, pubbeniv�s�nussati���a�, yath�kamm�paga ���a�, an�gata�sa��na� paccavekkhati, mahaggat�ramma�e mahagagate khandhe aniccato vipassati, ass�deti, ta� �rabbha mahaggat�ramma�o r�go, domanassa� uppajjati, cetopariya���ena mahaggat�ramma�amahaggata cittasama�gissa citta� j�n�ti, mahaggat�ramma� mahaggat� khandh� tetopariya���assa, pubbeniv�s�nussati ���assa, yath�kamm�paga���assa, an�gata�sa���assa, �vajjan�ya �ramma�apaccayena paccay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haggat�ramma�o dhammo paritt�ramma�assa dhammassa �ramma�a paccayena paccayo. Pa�hamajh�na paccavekkh�na� paccavekkhati, nevasa���n�sa���yatana� paccavekkhana� paccavekkhati, dibbacakkhu paccavekkhana� paccavekkhati, dibbasotadh�tupaccavekkhana� paccavekkhati, iddhividha cetopariya���a�, pubbeniv�s�nussati���a�, yath�kamm�paka��na�, anagata�sa���a� paccavekkhana� paccavekkh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645] [\x 645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iy� mahaggat�ramma�e pah�nakilese paccavekkhanti, vikkhamhitakilese paccavekkanti, pubbe samud�ci��e mahaggat�ramma�e paritte khandhe aniccato vipassati, ass�deti, abhinandati, ta� �rabbha paritt�ramma�o r�go-. Domanassa� uppajjati, cetopariya���ena mahaggat�ramma�aparittacittasama�gissa citta� j�n�ti, mahaggat�ramma� paritt� khandh� cetopariya���assa, pubbeniv�s�nussati���assa, yath�kamm�paga���assa, an�gata�sa���assa, �vajjan�ya �ramma�apaccayena pacc�y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pam��ramma�o dhammo appam��ramma�assa dhammassa �ramma�a ccayena paccayo, ariy� magg�vu��hahitv� magga� paccavekkhanti, phala� paccavekkhanti, cetopariya���ena appam��ramma�aparittacittasama�gissa citta� j�n�ti, appam��ramma� khandh� cetopariya���assa, pubbeniv�s�nussati ���assa, yath�kamm�paga���assa, an�gata�sa���assa, �vajjan�ya �ramma�apaccayena paccayo. Appam��ramma�o dhammo paritt�ramma�assa dhammassa �ramma�a paccayena paccayo. Ariy� gotrabhu� paccavekkhanti, vod�na� paccavekkhanti, maggapaccavekkhana� phala� paccavekkhana� paccavekkhanti, nibb�napaccavekkhana� paccavekkhanti, appam��ramma�e paritte khandhe aniccato vipassati, cetopariya���ena appam��ramma�aparittacittasama�gissa citta� j�n�ti, appam��ramma� paritt� khandh�, tetopariya���assa, pubbaniv�s�nussati���assa, yath�kamm�paga���assa, an�gata�sa���assa, �vajjan�ya �ramma�a paccayena [PTS Page 335] [\q 335/]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ccay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pam��ramma�o dhammo mahaggat�ramma�assa dhammassa �ramma�a paccayena paccayo. Ariy� appam��ramma� cetopariya��na� paccavekkhanti, pubbeniv�s�, an�gata�sa, �vajjan�ya, �ramma�a paccayena paccay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itt�ramma�o dhammo paritt�ramma�assa dhammassa adhipatipaccayena paccayo, �ramma�dhipati, sahaj�t�dhipati, - �ramma�dhipati: d�na� datv�, s�la� sam�diyitv� uposathakamma� katv� ta� garu�katv� paccavekkhati, pubbe sucin�ni ta� garu� katv� paccavekkhati. Paritt�ramma�e paritte khandhe garu� katv� ass�deti, abhinandati, ta� garu� katv� r�go uppajjati, di��hi uppajjati. Sahaj�t�dhipati paritt�ramma�dhipatisampayuttak�na� khandh�na� adhipati paccayena paccay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646] [\x 646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itt�ramma�o dhammo mahaggat�ramma�assa dhammassa adhipati paccayena paccayo. �ramma�dhipati dibba� cakkhu� garu� katv� paccavekkhati. Dibba� sota dh�tu� paritt�ramma�a� iddhividha���a�, ceto pariya���a�, pubbeniv�s�nussati ���a�, yath�kammupaga���a�. An�gata�sa���a�, paccavekkhati, paritt�ramma�e mahaggate khandhe garu� katv� ass�deti, ta� garu� katv� mahaggat�ramma�o r�go, di��hi uppajj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haggat�ramma�o dhammo mahaggat�ramma�assa-. Adhipatipacca-. �ramma�dhipaci, sahaj�t�dhipati, -�ramma�dhipati: vi����a�c�yatana� garu� katv�, nevasa���n�sa���, mahaggat�ramma�a�, iddhividha��na�, cetopariya, pubbeniv�s�, yath�kamm�pakaga an�gata�sa���a�, garu� katv�-. Mahaggat�ramma�e mahaggate khandhe garu� katv� ass�deti. Ta� garu� katv� mahaggat�ramma�o r�go. Di��hi, sahaj�t�dhipati, mahaggat�ramma�dipati, sampayuttak�na� khandh�na� adhipati cca-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haggat�ramma�o dhammo paritt�ramma�assa dhammassa adhipati pacca-. �ramma�dhipati pa�hamajjdh�napaccavekkhana� garu� katv� paccavekkhata. An�gata�sa���apaccavekkhana� garu� katv�, mahaggat�ramma�e paritte khandhe garu� katv� ass�deti, ta� garu� katv� paritt�ramma�o r�go, di��hi uppajjati. Appam��ramma�o dhammo appam��ramma�assa dhammassa adhipati paccayena paccayo. �ramma�dhipati, sahaj�t�dhipati, �ramma�dhipati: ariy� magg� vu��hahitv� magga� garu� katv� paccavekkhanti. Phala� garu� katv�, sahaj�t�dhipati, appam��ramma�dhipati sampayuttak�na�. Khandh�na�-. Appam��ramma�o dhammo paritt�ramma�assa, �ramma�dhipati, sek� gotubhu� garu� kavo paccavekkhanti. Vod�na� garu� katv� paccavekkhanti. Maggapaccavekkha�a� garu� katv� paccavekkhanti, phala� paccavekkhana�, nibb��apaccavekkha�a�, garu� katv� paccavekkhanti, appam��ramma�o dhammo mahaggat�ramma�assa dhammassa adhipati, �ramma�dhipati, sekh� appam��ramma�a� cetopariya���a� garu� kv� pubbeniv�s�, an�gata�sa���a� garu� katv� paccavekkhan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itt�ramma�o dhammo paritt�ramma�assa dhammassa anantara paccayena paccayo. Purim� purim� paritt�ramma� khandh� pacchim�na� pacchim�na� anantara paccayena paccayo. Paritt�ramma�o mahaggat�ramma�assa dhammassa anantara paccayena paccayo. Paritt�ramma�a� cuticitta� mahaggat�ramma�assa uppatticittass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647] [\x 647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antarapaccayena paccayo. Paritt�ramma�a� bhava�ga� mahaggat�ramma�ya avajjan�ya anantarapaccayena paccayo. Paritt�ramma� khandh� mahaggat�ramma�assa vu��h�nassa anantarapaccayena paccayo: paritt�ramma�o dhammo appam��ramma�assa-. Anantara paccayena. Paccayo. Paritt�ramma�a�-. Anuloma� gotrabussa, anuloma� vodanassa, anuloma� phalasam�pattiy� anantarapaccayena paccay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haggat�ramma�o dhammo mahaggat�ramma�assa dhammassa anantarapaccayena paccayo. Purim�purim� mahaggat�ramma� khandh� pacchim�na� pacchim�na� anantarapaccayena paccayo. Mahaggat�ramma�o paritt�ramma�assa anantarapaccayena paccayo. Mahagagat�ramma�a� cuticitta� paritt�ramma�assa upapatticittassa anantarapaccayena paccayo. Mahaggat�ramma�a� bhava�ga� paritt�ramma�ya �vajjan�ya anantarapaccayena paccayo. Mahaggat�ramma� khandh� paritt�ramma�assa vu��h�nassa anantarapaccayena paccayo. Mahaggat�ramma�o appam��ramma�assa, mahaggat�ramma�a� anuloma� gotrabhussa, anuloma� vod�nassa, anuloma� phalasam�pattiy�, nirodh� vu��ha�antassa, nevasa���n�sa���yatana� phalasam�pattiy� anantarapaccayena paccay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pam��ramma�o appam��ramma�assa anantarapaccayena paccayo. Purim� purim� appam��ramma�-. Pacchim�na� pacchim�na� anantarapacca-. Gotrabhu maggassa, vod�na�maggassa, maggo phalassa, phala� phalassa, anantara cca-. Appam��ramma�o paritt�ramma�assa anantarapacca-. Maggapaccavekkhan� paritt�ramma�assa vuc�h�nassa phalapaccavekkhan� paritt�ramma�assa vu��h�nassa. Nibb�napaccavekkhan� paritt�ramma�assa vu��h�nassa, appam��ramma�a� cetopariya��na� paritt�ramma�assa vu��h�nassa, pubbeniv�s�nussati���a� paritt�ramma�assa vu��h�nassa, an�gata�sa ���a� paritt�ramma�assa vu��h�nassa, pala� paritt�ramma�assa vu��h�nassa anantara cca-. Appam��ramma�o dhammo mahaggat�ramma�assa anantara pacca-. Maggapaccavakkh�n� mahaggat�ramma�assa vu��h�nassa, phalapaccavekkh�na mahaggat�, nibb�napaccavekkhan� mahaggat�ramma�assa, phala� mahaggat�ramma�asse vu��h�nassa anantara pacca-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itt�ramma�o dhammo paritt�ramma�assa dhammassa samanantarapaccayena paccayo. (Anantara sadisa�.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itt�ramma�o dhammo paritt�ramma�assa dhammassa sahaj�tapacca-. A��ama��a pacca-, nissaya pacca-. T��i. (Pa�iccav�ra sadis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648] [\x 648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�tabb�, ) upanissaya paccayo. �ramma��panissayo, anantar�panissayo, pakat�panissayo -pakat�panissayo: paritt�ramma�a� saddha� upaniss�ya d�na� deti, s�la�, uposatha, paritt�ramma�a� jh�na� upp�deti, vipassana�, abhi��a�, sam�patti� upp�deti, m�na� jappeti. Di��hi� ganh�ti. Paritt�ramma�a� s�la�, pa��a�, r�ga�. Dosa�, moha�, m�na�, di��hi�, patthana�, k�yika� sukha�, k�yika� dukkha�, upaniss�ya d�na� deti, s�la�, uposatha, paritt�ramma�a jh�na� upp�deti, vipassana�, abhi��a�, sam�patti� upp�deti, p�na� hanti, sa�gha� bhindati, paritt�ramma� saddh� -pe- pa���, r�go, patthan� k�yika� sukha�, k�yika� dukkha� paritt�ramma�ya saddh�ya, pa���ya, r�gassa, patthan�ya, k�yikassa sukhassa kiyikassa dukkhassa upanissaya paccayena paccay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itt�ramma�o dhammo mahaggat�ramma�assa dhammassa upanissaya paccayena paccayo. �ramma��panissayo, anantar�panissayo, pakat�panissayo. -Pakat�panissayo: paritt�ramma�a� saddha� upaniss�ya mahaggat�ramma�a� jh�na� upp�deti, vipassana�, abhi��a�, sam�patti� upp�deti, m�na�, jappeti. Di��hi� ga�h�ti. Paritt�ramma�a� s�la�, pa��a�, r�ga�, patthana�, k�yika� sukha�, k�yika� dukkha� upaniss�ya mahaggat�ramma�a� jh�na� upp�deti, vipassana�, abhi��a�, sam�patti� upp�deti; m�na� jappeti, di��hi� ga�h�ti, paritt�ramma� saddh�, k�yika� sukha�, k�yika� dukkha�, mahaggat�ramma�ya, saddh�ya, pa���ya, r�gassa, patthan�ya, upanissaya pacca-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itt�ramma�o dhammo appam��ramma�assa-. Upanissaya pacca-. Anantar�panissayo, pakat�panissayo, pakat�panissayo: paritt�ramma�a� saddha� upaniss�ya app�n�ramma�a� jh�na� upp�deti. Magga�, abhi��a�, sam�patti� upp�deti. Paritt�ramma�a� s�la�, pa��a�, r�ga�, k�yika� sukha�, k�yika� dukkha�, upaniss�ya appam��ramma�a� jh�na� upp�deti, magga�, abhi��a�, sam�patti� upp�deti. Paritt�ramma� saddh�, k�yika� sukha�, appam��ramma�aya saddh�ya pa���ya upanissaya pacca-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haggat�ramma�o dhammo mahaggat�ramma�assa-. Upanissaya pacca-. �ramma��panissayo, anantar�panissayo, pakatupanissaye, pakat�panissayo9 mahaggat�ramma�a� saddha� upaniss�yamahaggat�ramma�a� jh�na� upp�deti, vipassana�, abhi��a�, sam�patti�, m�na�, di��hi�ga�h�ti, mahaggat�ramma�a� s�la�, pa���a�, r�ga�, patthan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649] [\x 649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paniss�ya mahaggat�ramma�a� jh�na� di��hi� ga�h�ti. Mahaggat�ramma� saddh�, pa���, r�go patthan� mahaggat�ramma�ya saddh�ya patthan�ya upanissaya pacca-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haggat�ramma�o paritt�ramma�assa upanissaya pacca-. �ramma��panissayo, anantar�panissayo, pakat�panissayo, - pakat�panissayo- mahaggat�ramma�a� saddha� upaniss�ya d�na� deti, s�la� sam�diyati. Uposathakamma� karoti, paritt�ramma�a� jh�na� vipassana�, abhi��a�, sam�patti�, m�na� jappeti, di��hi� ga�h�ti, mahaggat�ramma�a� s�la�. Patthana� upaniss�ya d�na� deti, di��hi� ga�h�ti, mahaggat�ramma� saddh�, patthan�, paritt�ramma�ya saddh�ya, patthan�ya, k�yikassa sukhassa, k�yikassa dukkhassa upanissaya pacca-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haggat�ramma�e dhammo appam��ramma�assa-. Upanissaya pacca. Anantar�panissayo, pakat�panissayo, -pakat�panissayo: mahaggat�ramma�a� saddha� upaniss�ya appam��ramma�a�jh�na�, magga�, abhi��a�, sam�patti� upp�deti, mahaggat�ramma�a� s�la� patthana�, upaniss�ya appam��aramma�a� jh�na� sam�patti� upp�deti, mahaggat�ramma� saddh�, patn� appam��ramma�ya saddh�ya. Pa���ya upanissaya pacca-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pam��ramma�o appam��ramma�assa upanissaya pacca �ramma��panissayo, anantar�panissayo, pakat�panissayo, pakat�panissayo: appam��ramma�a� saddha� upaniss�ya appam��ramma�a� jh�na�, magga�, abhi��a�, sam�patti� upp�deti. Appam��ramma�a� s�la�, pa��a�, niss�ya appam��ramma�a� jh�na�, magga�, sam�patti� upp�deti, appam��ramma� saddh�, pa���, appam��ramma�ya saddh�ya, pa���ya, phalasam�pattiy� upanissaya pacca-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pam��ramma�o paritt�ramma�assa upanissaya pacca-. �ramman�panissayo anantar�panissayo, pakat�panissayo, pakat�panissayo: appam��ramma�a� saddha� upaniss�ya d�na� deti, s�la� sam�diyati, uposathakamma� karoti, paritt�ramma�a� jh�na� upp�deti, vipassana�, abhi��a� sam�patti� upp�deti, appam��ramma�a� s�la�, pa��a�, upaniss�ya d�na� deti, sam�patti� upp�deti, appam��ramma� saddh�pa��� paritt�ramma�ya saddh�ya pa���ya k�yikassa sukhassa, k�yikassa dukkhassa, upanissaya pacca-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650] [\x 650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pam��ramma�o dhammo mahaggat�ramma�assa-. Upanissaya pacca-. �ramma��panissayo, anantar�panissayo, pakat�panissayo, -pakat�panissayo: appam��ramma�a� saddha� upaniss�ya mahaggat�ramma�a� jh�na�, vipassana�, abhi��a�, sam�patti� upp�deti, appam��ramma�a� s�la�, pa��a� upaniss�ya mahaggat�ramma�a� jh�na�, vipsana�, abhi��a�, sam�patti� upp�deti, appam��ramma� saddh�, pa���, mahaggat�ramma�ya saddh�ya, pa���ya, upanissaya paccayena paccay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itt�ramma�o dhammo paritt�ramma�assa dhammassa �sevana paccayena paccayo, purim� purim� paritt�ramma� khandh� pacchim�na� pacchim�na� paritt�ramma�na� khandh�na� �sevana paccayena paccayo, paritt�ramma�o appam��ramma�assa, �sevana paccayena paccayo, paritt�ramma�a� anuloma� gotrabhussa, anuloma� vod�nassa �sevana pacca-. Mahaggat�ramma� mahaggat�ramma�assa �sevana pacca-. Purim� purim� mahaggat�ramma� khandh� pacchim�na� pacchim�na� mahaggat�ramma�na� khandh�na� �sevana pacca, mahaggat�ramma�o appam��ramma�assa �sevana pacca-. Mahaggat�ramma�a� anuloma� gocrabhussa, anuloma� vod�nassa �sevana pacca-. Appam��o appam��ramma�assa �sevana pacca, purim� purim� appam��ramma� khandh� pacchim�na� pacchim�na� appam��ramma�na� khandh�na� �sevana pacca-. Gotrabhra maggassa, vod�na� maggassa �sevana pacca-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itt�ramma�o dhammo paritt�ramma�assa-. Kammapaccayena paccayo. Sahaj�t� n�n�kha�ik�, - sahaj�t�paritt�ramma� cetan� sampayuttak�na� khandh�na� kammapaccayena paccayo, n�n�kha�ik�, paritt�ramma� cetan� vip�k�na� paritt�ramma�na� khandh�na� kammapaccayena paccayo, mahaggat�ramma�o mahaggat�ramma�assa kammapaccayena paccayo, sahaj�t�, n�n�kha�ik�, sahaj�t� mahaggat�ramma� cetan� sampayuttak�na� khandh�na� kammapaccayena paccayo, n�n�kha�ik� mahaggat�ramma� cetan� vip�k�na� mahaggat�ramma�na� khandh�na� kammapaccayena paccayo, mahaggat�ramma�o paritt�ramma�assa kammapaccayena paccayo, n�n�kha�ik� mahaggat�ramma� cetan� vip�k�na� paritt�ramma�na� khandh�na� kammapaccayena paccay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am��ramma�o appam��ramma�assa kammapaccayena paccayo sahaj�t� n�n�kha�ik�, -sahaj�t� appam��ramma� cetan� sampayuttak�na� khandh�na� kammapaccayena paccayo, n�n�kha�ik� app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651] [\x 651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�n�ramma� cetan� vip�k�na� appam��ramma�na� khandh�na� kammapacca-. Appam��ramma�o paritt�ramma�assa kammapaccayena paccayo, n�n�kha�ik� appam��ramma� cetan� vip�k�na� paritt�ramma�na� khandh�na� kammapaccayena paccay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itt�ramma�o paritt�ramma�assa vip�kapaccayena paccayo, �h�rapacca-. Indriya pacca-. Jh�napacca-. Maggapacca-. Sampayuttapacca-. Atthipacca-. Natthipacca-. Vigatapacca-. Avigatapacca-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tuy� t�ni, �ramma�e satta, adhipatiy� satta, anantare nava, samanantare nava, sahaj�te t�ni, a��ama��e t�ni, nissaye t�ni, upanissaye nava, �sevane pa�ca, kammepa�ca, vip�ke t��i, �h�re t�ni, indriye, jh�ne, magge, sampayutte, atthiy� t��i, natthiy� nava, vigate nava, avigate t�ni, (eva� ga�etabba�.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ulom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itt�ramma�o dhammo paritt�ramma�assa-. �ramma�apaccayena paccayo, sahaj�ta, upanissaya, kammapaccayena ccayo, paritt�ramma�o mahaggat�ramma�assa �ramma�apacca-. Upanissayapacca-. Paritt�ramma�o dhammo appam��ramma�assa upanissayapaccayena paccayo, mahaggat�ramma�o mahaggat�ramma�assa �ramma�apaccayena paccayo, sahaj�tapaccayena paccayo, upanissayapaccayena paccayo, mahaggat�ramma�o paritt�ramma�assa �ramma�apaccayena paccayo, apanissaya paccayena paccayo, kammapacca-. Mahaggat�ramma�o dhammo appam��ramma�assa upanissayapacca-. Appam��ramma�o dhammo appam��ramma�assa upanissayapacca-. Appam��ramma�o dhammo appam��ramma�assa �ramma�apacca-. Sahaj�tapacca, apanissayapacca, appam��ramma�o dhammo paritt�ramma�assa �ramma�apacca, upanissayapacca, kammapacca, appam��ramma�o dhammo mahaggat�ramma�assa �ramma�apacca-. Upanissayapaccayena paccay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ulom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itt�ramma�o dhammo paritt�ramma�assa-. �ramma�apaccayena paccayo, sahaj�ta, upanissaya, kammapaccayena paccayo, paritt�ramma�o mahaggat�ramma�assa �ramma�apacca-. Upanissayapacca-. Paritt�ramma�o dhammo appam��ramma�assa upanissayapaccayena paccayo, mahaggat�ramma�o mahaggat�ramma�assa �rammanapaccayena paccayo, sahaj�tapaccayena paccayo, apanissayapaccayena paccayo, mahaggat�ramma�o paritt�ramma�assa �ramma�apaccayena paccayo, apanissaya paccayena paccayo, kammapacca0. Mahaggat�ramma�o dhammo appam��ramma�assa upanissayapacca0. Appam��ramma�o dhammo appam��ramma�assa �ramma�apacca-. Sahaj�tapacca, upanissayapacca, appam��ramma�o, dhammo paritt�ramma�assa �ramma�apacca, apanissayapacca, kammapacca, appam��ramma�o dhammo mahaggat�ramma�assa �ramma�apacca-. Upanissayapaccayena paccay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 hetuy� nava, na �ramma�e nava, na adhipatiy� nava, na anantare nava, na samanantare nava, na sahaj�te nava, na a��ama��e nava, na nissaye nava, na upanissaye satta, na purej�te nava, na pacch�j�te nava, na �sevane nava, (sa�khitta�, ) na magge nava, na sampayutte nava, na vippayutte nava, no atthiy� nava, no natthiy� nava, no vigate nava, no avigate nava, (eva� ga�etabba�.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ccaniy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652] [\x 652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tupaccay� na �ramma�e t�ni, na adhipatiy�, na anantare, na samanantare, na upanissaye, na purej�te, na pacch�j�te, na �sevane ti�i, (sa�khitta�. ) Na magge, na vippayutte, no natthiy�, no vigate ti�i, (eva� ga�etabba�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ccan�y�nulom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itt�ramma�attika� ni��hit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4. H�nattik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�na� dhamma� pa�icca h�no dhammo uppajjati hetupaccay�, h�na� eka� khandha� pa�icca tayo khandh�, dve khandhe pa�icca dve khandh�, h�na� dhamma� pa�icca majjhimo dhammo uppajjati hetupaccay�, h�ne khandhe pa�icca cittasamu��h�na� r�pa�, h�na� dhamma� pa�icca h�no ca majjhimo ca dhamm� uppajjanti hetupaccay�, h�na� eka� khandha� pa�icca tayo khandh� cittasamu��h�na�ca r�pa�. Dve khandhe, majjhima� dhamma� pa�icca majjhimo. Majjhima� eka� khandha� pa�icca tayo khandh�, cittasamu��hana�ca r�pa�. Dve khandhe, pa�isandhikkha�e khandhe pa�icca vatthu, vatthu� pa�icca khandh�, eka� mah�bh�ta�, mah�bh�te pa�icca cittasamu��h�na� r�pa�, ka�att�r�pa�, up�d�r�pa�, pa�ta� dhamma� pa�icca pa�to dhammo uppajjati hetupaccay�, t�ni, majjdhima�ca pa�ta�ca dhamma� pa�icca majjdhimo dhammo-. Hetupaccay�, pa�te khandhe ca mah�bh�te ca pa�icca cittasamu��h�na�r�pa�. H�na�ca macjhima�ca dhamma� pa�icca majjhimo dhammo, hetu paccay�, h�ne khandhe ca mah�bh�te ca pa�icca cittasamu��h�na� r�pa�. (H�nattika� sa�kili��hattika sadisa� vitth�retabba�, ) paripu��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�nattika� ni��hit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5. Micchattattik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cchattaniyata� dhamma� pa�icca micchattaniyato dhammo uppajjati hetupaccay�, micchattaniyata� eka� khandha� pa�icca tayo khandh�, d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653] [\x 653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handhe, micchattaniyata� dhamma� pa�ica aniyato dhammo uppajjati hetupaccay�, micchattaniyate khandhe pa�icca cittasamu��h�na� r�pa�. Micchattaniyata� dhamma� pa�icca micchattaniyato ca aniyato ca dhamm� uppajjanti hetupaccay�. Micchattaniyata� eka� khandha� pa�icca tayo khandh� cittasamu��h�na�ca r�pa�, dve khandh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mmattaniyata� dhamma� pa�icca sammattaniyato dhammo. Hetupaccay�. T�ni, aniyata� dhamma� pa�icca aniyato dhammo, hetupaccay�, aniyata� eka� khandha� pa�icca tayo khandh�cittasamu��h�na�ca r�pa�. Dve khandhe, pa�isandhikkha�e, aniyata� eka� khandha� pa�icca tayo khandh�, kamatt� ca r�pa�. Dve khandhe, khandhe pa�icca vatthu� vatthu� pa�icca khandh�, eka� mah�bh�ta� pa�icca tayo mah�bh�t�, dve mah�bh�te pa�icca cittasamu��h�na� r�pa�. Ka�att�r�pa�, up�d�r�p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icchattaniyata�ca aniyata�ca dhamma� pa�icca aniyato, hetu paccay�, micchattaniyate khandhe ca mah�bh�te ca pa�icca cittasamu��h�na� r�pa�. Sammattaniyata�ca aniyata�ca, aniyato, hetupaccay�. Sammattaniyate khandhe ca mahabhute ca pa�icca cittasamu��h�na� r�pa�. Micchattaniyata� dhamma� pa�icca micchattaniyato dhammo, �ramma�a paccay�, micchattaniyata� eka� khandha� pa�icca tayo khandh�, dve khandhe, sammattaniyata� dhamma�-. Sammattaniyato, �ramma�apaccay�, sammattaniyata� eka� khandha� pa�icca tayo khandh�, dve khandh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iyata� dhamma� pa�icca aniyato dhammo uppajjati �ramma�a paccay�, aniyata� eka� khandha�. Pa�icca tayo khandh�. Dve khandhe, pa�isandhikkha�e aniyata� eka� khandha� pa�icca tayo khandh�, dve khandhe vatthu� pa�icca khandh�, (sabbe paccay� imin�k�ra�ena vitth�retabb� sa�khitta�.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tuy� nava, �ramma�e t��i, adhipatiy� nava, anantare t�ni, samanantare t�ni, sahaj�tenava, a��ama��e t�ni, nissaye nava, upanissaye t�ni, purej�te t�ni, �sevane t��i, kamme nava, vip�ke eka�, �h�re nava, indriye nava, jh�ne nava, magge nava, sampayutte t�ni, vippayutte nava, atthiy� nava, natthiy� t��i, vigate nava, eva� (ga�etabba�.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ulom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iyata� dhamma� pa�icca aniyato dhammo uppajjati na hetupaccay�. Ahetuka� aniyata� eka� khandha� pa�icca tayo khandh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654] [\x 654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ittasamu��h�na�ca r�pa�. Dve khandhe, ahetukapa�isandhikkha�e. Eka� mah�bh�ta� pa�icca, b�hira�, �h�ra, utu, asa��asatt�na�, vicikicch�sahagate uddhacca sahagato khandhe pa�icca vicikicch�sahagato uddhaccasahagato moh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cchattaniyata� dhamma� pa�icca aniyato dhammo uppajjati na �ramma�apaccay�, micchattaniyate khandhe pa�icca cittasamu��h�na� r�pa�, (sa�kitta�.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icchattaniyata� dhamma�-. Micchattaniyato dhammo uppajjati na adhipatipaccay�, micchattaniyate khandhe pa�icca micchattaniyat�dhipati, sammattaniyata� dhamm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mmattaniyato dhammo uppajjati na adhipatipaccay�, sammattaniyate khandhe pa�icca sammattaniyat�dhipati, aniyata� dhamma� pa�icca aniyato dhammo uppajjati na adhipatipaccay�, aniyata� eka� khandha� pa�icca tayo khandh� cittasamu��h�na�ca r�pa�, dve khandhe, pa�isandhikkha�e, khandhe pa�icca vatthu, vatthu� pa�icca khandh�, eka� mah�bh�ta�, (sa�khitta�. ) Asa��asatt�na� -pe- micchattaniyata�, aniyato, na anantarapaccay�, (sa�khitta�. Sabb�ni paccay�ni vitth�retabb�ni) </w:t>
      </w:r>
    </w:p>
    <w:p>
      <w:pPr>
        <w:pStyle w:val="PreformattedText"/>
        <w:bidi w:val="0"/>
        <w:spacing w:before="0" w:after="0"/>
        <w:jc w:val="left"/>
        <w:rPr/>
      </w:pPr>
      <w:r>
        <w:rPr/>
        <w:t>Na hetuy� eka�, na �ramma�e pa�ca, na adhipatiy� t��i, na anantare pa�ca, na samanantare pa�ca, na a��ama��e pa�ca, na upanissaye pa�ca, na purej�te cha, na pacch�j�te nava, na �se vane pa�ca, na kamme t�ni, na vip�ke nava, na �h�re eka�, na indriye eka�, na jh�ne eka�, na magge eka�, na sampayutte pa�ca, na vippayutte dve, no natthiy� pa�ca, no vigate pa�ca, (eva� ga�etabba�.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ccan�y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tupaccay� na �ramma�e pa�ca, na adhipatiy� t�ni, na anantare, na samanantare, na a��ama��e, na upanissaye pa�ca, na purej�te cha, na pacch�j�te nava, na �sevane pa�ca, na kamme t��i, na vip�ke nava, na sampayutte pa�ca, na vippayutte dve, no natthiy� pa�ca, no vigate pa�ca, (eva� ga�etabba�.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uloma paccaniy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 hetupaccay� �ramma�e eka�, anantare eka�, samanantare eka�, sahaj�te eka�, (sa�khitta�) vigate eka�, (eva� ga�etabba�.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ccan�y�nulom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655] [\x 655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Sahaj�tav�ro pa�iccav�ra sadiso,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icchattaniyata� dhamma� paccay� micchattaniyato dhammo, hetu paccay�, t�ni, -pesammattaniyata� dhamma� paccay� sammattaniyato dhammo, hetu paccay�, t�ni, aniyata� dhamma� paccay� aniyato dhammo, hetu paccay�, aniyata� eka� khandha� paccay� tayo khandh� cittasamu��h�na�ca r�pa�, dve khandhe, pa�isandhikkha�e khandhe paccay� vatthu. Vatthu� paccay� khandh�, eka� mah�bh�ta� paccay�. Vatthu� paccay� aniyat� khandh�, aniyata� dhamma� paccay� micchatta niyato, hetu paccay�. Vatthu� paccay� micchattaniyat� khandh�, aniyata�dhamma� paccay� sammattaniyato, hetupaccay�. Vatthu� paccay� sammattaniyat� khandh� aniyata� dhamma� paccay� micchattaniyato ca aniyato ca dhamm�, hetupaccay�. Vatthu� paccay� micchattaniyat� khandh�, mah�bh�te paccay� cittasamu��h�n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iyata� dhamma� paccay� sammattaniyato ca aniyato ca-. Hetu paccay�. Vatthu� paccay�sammattaniyat� khandh�, mah�bh�te paccay� cittasamu��h�na� r�pa�. Micchattaniyata�ca aniyata�ca dhamma� paccay� micchattaniyat�, hetupaccay�. Micchattaniyata� eka� khandha�ca vatthu�ca paccay� tayo khandh�, dve khandh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cchattaniyata�ca aniyata�ca dhamma� paccay� aniyato dhammo, hetupaccay� micchattaniyate khandhe ca mah�bh�te ca paccay� cittasamu��h�na� r�pa�, micchatta niyata�ca aniyata�ca dhamma�, micchatta niyato ca aniyato ca dhamm�, hetupaccay�, micchattaniyata� eka� khandha�ca vatthu�ca paccay� tayo khandh�. Dve khandhe, micchattaniyate khandhe ca mah�bh�te ca paccay� cittasamu��h�na� r�pa�. Sammatta niyata�ca aniyata�ca, sammattaniyato, hetu paccay�. T��i pa�h� (micchattasadisa�, eva� ga�etabba�.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cchattaniyata� dhamma�, micchattaniyato, �ramma�apaccay� (sa�khitta�, ) (kusalantike paccayav�ra sadisa� vibhajitabba�, avigata paccay�.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tuy� sattarasa, �ramma�e satta, adhipatiy� sattarasa, anantare satta, samanantare satta, sahaj�te sattarasa, a��ama��e satta, nissaye sattarasa, upanissaye satta, purej�te satta, �sevane satta, kamme sattarasa, vip�ke eka�, �h�re sattarasa, indriye sattarasa, jh�ne sattarasa, magge sattaras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656] [\x 656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mpayutte satta, vippayutte sattarasa, atthiy� sattarasa, natthiy� satta, vigate satta, avigate sattarasa, (eva� ga�etabba�.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ulom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iyata� dhamma� paccay� aniyato, na hetupaccay�. Ahetuka� aniyata� eka� khandha� paccay� tayo khandh�, cittasamu��h�na�ca r�pa�, dve khandhe, ahetukapa�isandhikkha�e khandhe paccay� vatthu� vatthu� paccay� khandh�, eka� mah�bh�ta�, asa��asatt�na�, cakkh�yatana� paccay� cakkuvi����a�, k�y�yatana� paccay� k�yavi����a�, vatthu� paccay�ahetuka aniyat� khandh�, vicikicch� sahagate uddhacca sahagate khandhe ca vatthu�ca paccay� vicikicch�sahagato uddhacca sahagato moh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icchattaniyata� dhamma�, aniyato dhammo-. Na �ramma�apaccay�. Micchattaniyate khandhepaccay� cittasamu��h�na�. (Kusalantika sadisa�. ) (Pa�ca k�tabb�, )macchattaniyata� dhamma�, micchattaniyat�dhipati, na adhipati paccay�, micchattaniyate khandhe paccay� micchattaniyat�dhipati, sammattaniyata� dhamma�, sammattaniyato dhammo, na adhipati paccay� sammattaniyate khandhe, paccay� sammattaniyat�dhipati, aniyata� dhamma�, aniyato dhammo, na adhipati paccay�. Aniyata� eka� khandha� paccay� tayo khandh� cittasamu��h�na�car�pa�. Dve khandhe, pa�isandhikkha�e (sa�khitta�, ) asa��asatt�na�, cakkh�yatana� paccay�. K�y�yatana� paccay�, vatthu� paccay� aniyat� khandh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iyata� dhamma�, micchattaniyato, na adhipati paccay�. Vatthu� paccay� micchattaniyat�dhipati, aniyata� dhamma�, sammattaniyato, na adhipati paccay�, vatthu� paccay� sammattaniyat�dipati, micchattaniyata�ca aniyata�ca dhamma�, micchattaniyato na adhipatipaccay�. Micchatta niyate khandhe ca vatthu�ca paccay� micchattaniyat�dhipati, sammatta niyata�ca aniyata�casamattaniyato, n�dhipati, sammatta niyate khandhe ca vatthu�ca paccay�, sammattaniyat�dhip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icchattaniyata� dhamma�, aniyato, na anantara paccay� (sa�khitta�) no natthipaccay�, no vigata paccay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 hetuy� eka�, na �ramma�e pa�ca, na adhipatiy� satta, na anantare pa�ca, na samanantare pa�ca. Na a��ama��e pa�ca, na upanissaye pa�ca, na purej�te cha, na pacch�j�te sattarasa, na �sevane pa�ca, na kamme satta, na vip�k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657] [\x 657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ttarasa, na �h�re eka�, na indriye, na jh�ne, na magge eka�, na sampayutte pa�ca, na vippayutte dve, no natthiy� pa�ca, no vigate pa�ca, (eva� ga�etabba�.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ccan�y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tupaccay� na �ramma�e pa�ca, na adhipatiy� satta, na anantare pa�ca, na samanantare, na a��ama��e, na upanissaye pa�ca, na purej�te cha, na pacch�j�te sattarasa, na �sevane pa�ca, na kamme satta, na vip�ke sattarasa, na sampayutte pa�ca, na vippayutte dve, no natthiy� pa�ca, no vigate pa�ca, (eva� ga�etabba�.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ulomapaccan�y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 hetupaccay� �ramma�e eka�, anantare eka�, (sa�khitta�. ) Avigate eka�, (eva� ga�etabba�.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ccan�y�nulom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Nissayav�ro paccayav�ra sadiso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icchattaniyata� dhamma� sa�sa��ho micchattaniyato dhammo, uppajjati hetupaccay�, micchattaniyata� eka� khandha� sa�sa��h� tayo khandh�, dve khandhe, sammatta niyata� dhamma� sa�sa��ho sammattaniyato hetupaccay�, sammattaniyata� eka� khandha� sa�sa��h� tayo khandh�, dve khandhe, aniyata� dhamma� sa�sa��ho aniyato, hetupaccay�, aniyata� eka� khandha� sa�sa��h� tayo khandh�, dve khandhe, -pepa�isandhikkha�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icchattaniyata� dhamma� sa�sa��ho micchattaniyato �ramma�a paccay�, (sa�khitta�. ) Avigata paccay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tuy� t��i, �ramma�e t��i, (sa�khitta�) kamme ti�i. Vip�ke eka�, �h�re t�ni, avigate t�ni, (eva� ga�etabba�.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ulom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iyata� dhamma� sa�sa��ho aniyato-. Na hetupaccay�, ahetuka� aniyata� eka� khandha� sa�sa��h� tayo khandh� dve khandhe, ahetuka pa�isandhikkha�e, m�cchattaniyata� dhamma� sa�sa��ho micchattaniyato dhammo uppajjati na adhipati paccay�. Micchattaniyate khandhe sa�sa��ho micchattaniyat�dipati, sammattaniyata�, sammattaniyato na adhipat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658] [\x 658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mmattaniyate khandhe sa�sa��ho sammattaniyat�dhipati, aniyata� dhamma�. Aniyato dhammo, na adhipati, aniyata� eka� khandha� sa�sa��h� tayo khandh�. Dve khandhe, pa�isandhikkha�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mmattaniyata� dhamma�, sammattaniyato dhammo, na purej�ta paccay�, ar�pe sammattaniyata� eka� khandha� sa�sa��h� tayo khandh�, dve khandhe, aniyata� dhamma�, aniyato dhammo, na purej�ta paccay�, ar�pe aniyata� eka� khandha� sa�sa��h� tayo khandh�, dve khandhe, pa�isandhikkha�e, micchattaniyata� micchattaniyato, na pacch�j�ta paccay�, paripu��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iyata� dhamma� sa�sa��ho aniyato dhammo, na �sevanapaccay�, aniyata� eka� khandha� sa�sa��h�, dve khandhe, pa�isandhikkha�e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icchattaniyata�-. Micchattaniyato, na kammapaccay�, na vip�ka paccay�, aniyata� dhamma�, aniyato dhammo na jh�napaccay�, pa�ca vi����a�, na maggapaccay�, ahetuka� aniyata�, sammattaniyata� dhamma�, sammattaniyato, na vippayuttapaccay�, ar�pe sammattaniyata� eka� khandha�, tayo khandh�. Dve khandhe, aniyata� dhamma� aniyato dhammo, na vippayuttapaccay�, ar�pe aniyata� eka� khandha� dve khandh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 hetuy� eka�, na adhipatiy� t�ni, na purej�te dve, na pacch�j�te t�ni, na �sevane eka�, na kamme t�ni, na vip�ke ti�i, na jh�ne eka�, na magge eka�, navippayutte dve, (eva� ga�etabba�.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ccan�y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tupaccay� na adhipatiy� t�ni, na purej�te dve, na paccach�j�te t��i, na �sevaneeka�, na kamme t��i, na vip�ke tini, na vippayutte dve, (eva� ga�etabba�.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ul�ma paccaniy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 hetupaccay� �ramma�e eka�, anantare (eka�, sa�khitta�. ) Avigate eka�. (Eva� ga�etabba�.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ccan�y�nulom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Sampayuttav�ro sa�sa��hav�ra sadiso.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cchattaniyato dhammo micchattaniyatassa dhammassa hetupaccayena paccayo. Micchattaniyat� hetu sampayuttak�na� khandh�n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659] [\x 659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tupaccayena paccayo. Micchattaniyato dhammo aniyatassa dhammassa hetupaccayena paccayo, mucchattaniyat�hetu cittasamu��h�n�na�. Micch�tatniyato micchattaniyatassa ca aniyatassa ca dhammassa hetupaccayena paccayo, micchattaniyat� hetu sampayuttak�na� khandh�na� cittasamu��h�n�na�ca r�p�na� hetupaccayena paccayo. Sammattaniyato dhammosammattaniyatassa dhammassa hetupaccayena paccayo. T��i, aniyato dhammo, aniyatassa dhammassa hetupaccayena paccayo. Aniyat� hetu sampayuttak�na� khandh�na� cittasuma��h�n�na�, pa�isandhikkha�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icthatt�niyato dhammo aniyatassa dhammassa �ramma�apaccayena paccayo. Ariy� micchattaniyate pahine kilese paccavekkhanti. Pubba samud�ci��e kilese j�nanti, micchattaniyate khandhe aniccato vipsanti, cetopariya���ena micchattaniyatacittasama�gissa citta� j�nanti, micchattaniyat� khandh� cetopariya���assa pubbeniv�s�nussati���assa, yath�kamm�paga-. An�g�ta�sa���assa, �vajjan�ya �ramma�apaccayena paccay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mmattaniyato dhammo aniyatassa dhammassa �ramma�apaccayena pacc�yo, ariy� magg� vu�a��hahitv� magga� paccavekkhanti, cetopariya���ena sammattaniyatacittasama�gissa citta� j�nanti, sammattaniyat� khandh� cetopariya���assa, pubbeniv�s�nussati���assa, an�gata�sa���assa, �vajjan�ya �ramma�apaccayena paccay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iyato dhammo aniyatassa �ramma�apaccayena paccayo. D�na� datv�, s�la� sam�yitv�, uposathakamma� katv�, ta� paccavekkhanti. Pubbe suci��ni, jh�n� vu��hahitv� jh�na� paccavekkhanti, ariy� phala� paccavekkhanti, nibb�na� paccavekkhanti, nibb�na� gotrabhussa, vod�nassa, phalassa, �vajjan�ya �ramma�apaccayena paccayo, ariy� aniyate pahine kilese paccavekkhanti, vikkhamhite kilese, pubbe samud�ci��e, cakkhu�, vatthu� aniyate khandhe aniccato dukkhato anattato vipassanti, ass�denti, abhinandanti, ta� �rabbha aniyato r�go domanassa� uppajjati, dibbena cakkhun� r�pa� passati, dibb�ya sot�dh�tuy� sadda� su�ti cetopariya���ena aniyata cittasama�gissa citta� j�n�ti, ak�s�na�c�yatana� vi����a�c�yatanassa, �ki�ca���yatana� nevasa���n�sa���yatanassa �ramma�apacca-. R�p�yatana� cakkhuvi����assa, pho��habb�yatana� k�yavi����assa �ramma�apacca-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660] [\x 660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iyat� khandh� iddhividha���assa, cetopariya-. Pubbeniv�s�-. Yath�kamm�paga-. An�gata�sa-. �vajjan�ya �ramma�apacca-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iyato micchattaniyatassa dhammassa �ramma�apacca-. R�paj�vit�vdriya� m�tugh�takammassa, pitugh�takammassa, arahantagh�takammassa, ruhirapp�dakammassa �ramma�apacca-. Ya� vatthu� par�masantassa micchattaniyat� khandh� uppajjanti, ta� vatthu� michchattaniyat�na� khandh�na� �ramma�apaccayena paccay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iyato dhammo sammattaniyatassa dhammassa �ramma�apaccayena paccayo. Nibb�na� maggassa �ramma�apacca-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icchattaniyato dhammo micchattaniyatassa-. Adhipatipacca-. Sahaj�t�dhipati, micchattaniyat�dhipati, sampayuttak�na� khandh�na� adhipatipacca-. Micchattaniyato dhammo aniyatassa adhipatipacca-. Sahaj�t�dhipati, micchattaniyat�dipati cittasamu��h�n�na� adhip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icchattaniyato dhammo micchattaniyatassa ca aniyatassa ca dhammassa adhipatipacca-. Sahaj�t�dhipati, micchattaniyat�dhipati sampayuttak�na� khandh�na� cittasamu��h�n�na�ca r�p�na�adhipatipacca-. Sammattaniyato dhammo sammattaniyatassa dhammassa adhipati, sahaj�t�dhipati sammattaniyat�dhipati sampayuttak�na� khandh�na� adhipatipacca-. Sammattaniyato dhammo aniyatassa dhammassa adhipatipacca-. �ramma�dhipati sahaj�t�dhipati, - �ramma�dhipati: ariy� magg� vu��hahitv� magga� garu� katv� paccavekkhanti, sahaj�t�dhipati, sammattaniyat�dhipati cittasamu��h�n�na� r�p�na� adhipatipacca-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mmattaniyato, sammattaniyatassa ca aniyatassa ca dhammassa adhipatipaccayena paccayo. Sahaj�t�dhipati sammattaniyat�dhipati sampayuttak�na� khandh�na� cittasamu��h�n�na�ca r�p�na�. Aniyato dhammo aniyatassa dhammassa adhipatipacca-. �ramma�dhipati, sahaj�t�dhipati, - �ramma�dhipati: d�na� datv�, s�la� uposatha-. Ta� garu� katv� paccavekkhata, pubbe suvi�n�ni garu� katv� paccavekkhati, ariy� phala� garu� katv� paccavekkhanti. Nibb�na� garu� katv�nibb�na� gotrabhussa, vod�nassa, phalassa adhipatipacca-. Cakkhu� vatthu niyate khandhe garu� katv� ass�deti, abhinandati, ta� garu� katv� aniyato r�go uppajjati, sahaj�t�dhipati, aniyat�dipati sampayuttak�na� khandh�na� cittasamu��h�n�na�ca r�p�na� adhipatipacca-. Aniyato dhammo sammattaniyatassa adhipatipacca-. �ramma�dhipati, nibb�na� maggassa adhipatipacca-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661] [\x 661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icchattaniyato dhammo aniyatassa anantarapacca-. Micchattaniyat� khandh� vu��h�nassa anantarapacca-. Sammattaniyato dhammo anayatassa anantarapacca-. Maggo phalassa anantarapacca-. Aniyato dhammo aniyatassa dhammassa anantarapacca-. Purim� purim� aniyat� khandh� pacchim�na� pacchim�na� anantarapacca-. Anuloma� gotrabhussa, anuloma� vod�nassa, phala� phalassa, anuloma� phalasam�pattiy�, nirod� vu��hahantassa nevasa���n�sa���yatana� phalasam�pattiy� anantarapaccayena paccay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iyato dhammo micchattaniyatassa anantarapacca-. Aniyata� domanassa� micchattaniyatassa domanassassa anantarapacca-. Aniyat� micch�di��hi niyatamicch�di��hiy� anantarapacca-. Aniyato dhammo sammattaniyatassa anantarapacca-. Gotrabhu maggassa, vod�na� maggassa anantarapaccayena paccay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icchattaniyato dhammoaniyatassa samanantarapacca-. (Anantara sidasa�. ) Sahaj�tapacca-. (Pa�iccav�rasadisa�. )Navapa�h�, (a��ama��apacca-. Pa�iccav�rasadisa�, ) tisso pa�h�, (nissayapacca-. Kusalattika sadis�. ) Terasapa�h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icchattaniyato micchattaniyatassa upanissayapacca-. Pakat�panissayo, m�tugh�takamma� pitugh�takammassa apanissayapacca-. M�tugh�takamma�, pitugh�takamma�, arahanta, ruhirupp�da, sa�bheda, niyata micch�di��hiy� upanissayapacca-. (Cakka� k�tabba�, ) niyatamicch�di��hi niyatamicch�di��hiy� upanissayapacca, niyatamicch�di��hi m�tu-. -Pesa�ghabhedakammassa upanissayapaccayena paccay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icchattaniyato dhammo aniyatassa dhammassa apanissayapacca-. Anantar�panissayo, pakat�panissayo, - pakat�panissayo: m�tara� j�vit� voropetv� tassa pa�igh�tatt�ya d�na� deti, s�la� sam�diyati, uposathakamma� karoti, pitara� j�vit� voropetv�, arahanta� j�vit�, du��hena cittena tath�gatassa lohita�, sa�� bhivditv� tassa pa�igh�tatt�ya d�na� s�la� uposathakamma� karo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mmattaniyato dhammo sammattaniyatassa dhammassa upanissaya pacca-. Pakat�panissayo, pa�hamo maggo dutiyassa maggassa upanissaya pacca-. Tatiyo maggo catutthassa maggassa upanissayapaccayena paccay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mmattaniyato dhammo aniyatassa dhammassa upanissayapacca-. �ramma��panissayo, anantar�panissoy�, pakat�panissayo, -pakatup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662] [\x 662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issayo: ariy� magga� upaniss�ya anuppanna� sam�patti� upp�denti uppanna� sam�pajjanti, sa�kh�re aniccato dukkhato anattato vipsanti, maggo ariy�na� atthapa�isamamabhid�ya �h�n��h�na kosallassa upanissayapacca-. Maggo phalasam�pattiy� upanissayapaccayena paccay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iyato dhammo aniyatassa dhammassa upanissayapacca-. �ramma��panissayo, anantar�panissayo, pakat�panissayo, pakat�panissayo; aniyata� saddh� upaniss�ya d�na� deti, s�la�, uposatha� jh��, abhi��a�, sam�patti�, m�na�, di��hi� ga�h�ti, aniyata� s�la�, suta�, c�ga�, pa��a�, r�ga�, patthana� k�yika� sukha�, k�yika� dukkha�, utu�, bhojana�, sen�sana� upaniss�ya d�na� deti, nigamagh�ta� karoti, aniyat� saddh�, pa���, r�go sen�sana� aniyat�ya saddh�ya, k�yikassa sukhassa, k�yikassa dukkhassa, phalasam�pattiy� upanissayapacca-. Pa�hamassa jh�nassa parikamma� tasseva, nevasa���n�sa���yatanassa parikamma� tasseva, pa�hama� jh�na� dutiyassa jh�nassa, �ki�ca���yatana� nevasa���n�sa���yatanassa, p��tip�to p��tip�tassa upanissayapacca. (Cakka� k�tabba�.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iyato dhammo micchattaniyatassa apanissaya pacca-. Anantar�panissayo, pakat�panissayo, - pakat�panissayo: aniyata� r�ga� upaniss�ya m�tara� j�vit� voropeti, sa�gha� bhindati, aniyata� dosa�, patthana�, k�yika� sukha�, sen�sana� upaniss�ya m�tara� j�vit� voropeti, -pe- sa�gha� bhivdati, aniyato r�go, sen�sana� m�tugh�takammassa pitugh�takammassa arahanta, ruhirupp�da, sa�ghabheda, niyatamicch� di��hiy� upanissayapacca-. Aniyato dhammo sammattaniyatassa upanissayapaccayenapaccayo, �ramma��panissayo, anantar�panissayo, pakat�panissayo, -pakat�panissayo: pa�hamassa maggassa parikamma� pa�hamassa maggassa, catutthassamaggassa parikamma� catutthassa maggassa upanissayapaccayena paccay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iyato dhammo aniyatassa purej�ta paccayena paccayo. �ramma�a purej�ta�, vatthu purej�ta�, -�ramma�a purej�ta� cakkhu� vatthu� aniccato vipassati, ass�deti, abhinandati, ta� �rabbha aniyato r�go uppajjati dibbena cakkhun� r�pa�, dibb�ya sota dh�tuy� sadda� su�ti, r�p�yatana� cakkhuvi����assa, pho��habb�yatana� k�yavi����assa purej�tapacca-. Vatthu purej�ta�, cakkh�yatana� cakkhuvi����assa k�y�yatana� vatthu aniyat�na� khandh�na� purej�tapaccayena paccayo. Aniyato micchattaniyatassa dhammassa purej�tapaccayena paccayo. �ramma�apurej�ta�, vatthu purej�t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663] [\x 663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�ramma�apurej�ta�: r�paj�vitindriya� m�tugh�takammassa, pitugh�takammassa, arahanta, ruhirupp�da -pe- purej�tapaccayena paccayo. Vatthu purej�ta� vatthu micchattaniyat�na� khandh�na� purej�ta paccayena paccayo, aniyato dhammo sammattaniyatassa dhammassa purej�ta paccayena paccayo. Vatthu purej�ta�- vatthu sammattaniyat�na� khandh�na� purej�ta paccayena paccay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icchattaniyato dhammo aniyatassa dhammassa pacch�j�tapaccayena paccayo. Pacch�j�t� micchattaniyat� khandh� purej�tassa imassa k�yassa pacch�j�tapaccayena paccayo. Sammattaniyato dhammo aniyatassa dhammassa pacch�j�tapaccayena paccayo. Pacch�j�t� sammattaniyat� khandh� purej�tassa imassa k�yassa pacch�j�tapaccayena paccayo. Aniyato dhammo aniyatassa dhammassa pacch�j�tapaccayena paccayo. Pacch�j�t�, aniyat� khandh� purej�tassa imassa k�yassa pacch�j�ta paccayena paccay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iyato aniyatassa �sevanapaccayena paccayo, purim� purim� aniyat� khandh� pacchim�na� pacchim�na� aniyat�na� khandh�na� �sevanapaccayena paccayo, anuloma� gotrabhussa, anuloma� vod�nassa, �sevana paccayena paccayo, aniyato micchattaniyatassa �sevanapaccayena paccayo, aniyata� domanassa� micchattaniyatassa domanassassa �sevanapaccayena paccayo, aniyata micch�di��hi niyata micch�di��hiy� �sevanapaccayena paccayo, aniyato dhammo. Sammattaniyatassa �sevanapaccayena paccayo, gotubhu maggassa, vod�na� maggassa �semanapaccayena paccay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icchattaniyato dhammo micchattaniyatassa dhammassa kammapaccayena paccayo, micchattaniyat� cetan� sampayuttak�na� khandh�na� kammapaccayena paccayo, micchattaniyato aniyatassa kamma paccayena paccayo, sahaj�t�, n�n�kha�ik�-sahaj�t� micchattaniyat� cetan� cittasamu��h�n�na� r�p�na� kamma pacca-. N�n�kha�ik� micchattaniyat� cetan� vip�k�na� khandh�na� ka�att� ca r�p�na� kamma pacca-. Micchattaniyato micchattaniyatassa ca aniyatassaca kamma pacca-. Micchattaniyat� cetan� sampayuttak�na� khandh�na� cittasamu��h�n�na�ca r�p�na� kamma paccayena paccay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mmattaniyato sammattaniyatassa kamma pacca-. Sammattaniyat� cetan� sampayuttak�na� khandh�na� kamma pacca-. Sammattaniya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664] [\x 664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iyatassa kammapacca-. Sahaj�t�. N�n�kha�ik�, sahaj�t� sammattaniyat� cetan� cittasamu��h�n�n�� kammapacca-. N�n�kha�ik� sammattaniyat� cetan� vip�k�na� khandh�na� kammapacca-. Sammattaniyato sammattaniyatassa ca aniyatassa ca kammapacca-. Sammattaniyat� cetan� sampayuttak�na� khandh�na� cittasamu��h�n�na�ca r�p�na� kammapacca-. Aniyato dhammo aniyatassa kammapacca-. Sahaj�t�, n�n�kha�ik� sahaj�t� aniyat� cetan� sampayattak�na� khandh�na� cittasamu��h�n�n��ca r�p�na� kammapacca-. Pa�isandhikkha�e n�n�kha�ik� aniyat� cetan� vip�k�na� khandh�na� ka�att� ca r�p�na� kammapaccayena paccay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iyato dhammo aniyatassa dhammassa vip�kapaccayena paccaye. Vip�ko aniyato ekokhandho ti��anna� khandh�na� cittasamu��h�n�na�ca r�p�na� vip�kapacca-. Pa�isandhikkha�e khandh� vatthuss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icchattaniyato dhammo micchattaniyatassa dhammassa �h�ra pacca-. Indriyapacca-. Jh�napacca-. Maggapacca-. Sampayuttapacca-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icchattaniyato dhammo aniyatassa vippayuttapacca-. Sahaj�ta� pacch�j�ta�-sahaj�t� micchattaniyat� khandh� cittasamu��han�na� r�p�na� vippayuttapacca-. Pacch�j�t� micchattaniyat� khandh� purej�tassa imassa k�yassa vippayuttapacca-. Sammattaniyato aniyatassa vippayutta pacca-. Sahaj�ta� pacch�j�ta�, sahaj�t� sammattaniyat� khandh� cittasamu��h�n�na� r�p�na� vippayuttapaccayena paccayo. Pacch�j�t� sammattaniyat� khandh� purej�tassa imassa k�yassa vippayutta pacca-. Aniyato aniyatassa vippayuttapacca-. Sahaj�ta�, purej�ta�, pacch�j�ta�, sahaj�t� aniyat� khand� cittasamu��h�n�na� r�p�na�, pa�isavdikkha�e khandh� vatthussa vippayutta pacca-. Vatthu khandh�na� vippayutta pacca-. Purej�ta� cakkh�yatana� cakkhuvi����assa, k�y�yatana� k�yavi����assa, vatthu aniyat�na� khandh�na� vippayutta, pacch�j�t� aniyat� khandh� purej�tassa imassa k�yassa vippayuttapaccayena paccay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iyato micchattaniyatassa vippayuttapacca-. Purej�ta� vatthu micchattaniyat�na� khandh�na� vippayuttapacca-. Aniyato sammattaniyatassa vippayutta, purej�ta� vatthu sammattaniyat�na� khandh�na� vippayuttapaccayena paccay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665] [\x 665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icchattaniyato micchattaniyatassa atthipaccayena paccayo. Micchattaniyato eko khandho ti��anna� khandh�na� dve khandho dvinna� khandh�na�, micchattaniyato aniyatassa atthipacca-. Sahaj�ta� pacch�j�ta�, sahaj�t� micchattaniyat� khandh� cittasamu��h�n�na� r�p�na� atthipacca-. Pacch�j�t� micchattaniyat� khandh� purej�tassa imassa k�yassa atthipacca-. Micchattaniyato dhammo micchattaniyatassa ca aniyatassa ca atthipacaca-. Micchattaniyato eko khavdo ti��anna� khandh�na� cittasamu��h�n�na�ca r�p�na�, dve khandh�, sammattaniyato sammattaniyatassa atthipacca-. Tisso pa�h�. Aniyato dhammo aniyatassa dhammassa atthipacca-. Sahaj�ta� purej�ta�, pacch�j�ta�, �h�ra�, indriya�, sahaj�to aniyato eko khandho ti��a�nna� khandh�na� cittasamu��h�n�na�ca r�p�na� atthipacca-. Dve khandh�. Pa�isandhikkha�e khandh� vatthussa atthipacca-. Vatthu khandh�na� atthipacca-. Eka� mah�bh�ta� asa��asatt�na� eka� mah�bh�ta�, purej�ta� cakkhu� vatthu� aniccato dukkhato anattato vipassati, ass�deti. Abhinndati, ta� �rabbha r�go uppajjati, domanassa� uppajjati, dibbena cakkhun� r�pa� passati, dibb�ya sot�dh�tuy� sadda� su�ti, r�p�yatana� cakkhuvi����assa, phe��hebb�yatana� k�ya� cakkh�yatana� cakkhuvi����assa, k�y�yatana� k�yavi����assa, vatthu aniyat�na� khandh�na� atthipacca-. Pacch�j�t� aniyat� khand� purej�tassa imassa k�yassa atthipacca-. Kaba´k�ro �h�ro imassa k�yassa atthipacca-. R�paj�vitindriya� kamatt�r�p�na� atthipaccayena paccay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iyato dhammo micchattaniyatassa atthipacca-. Purej�ta� r�paj�vitindriya� m�tugh�ta -peruhirupp�dakammassa atthipacca-. Vatthu micchattaniyat�na� khandh�na� atthipacca-. Aniyato sammattaniyatassa atthipacca-. Purej�ta� vatthu sammattaniyat�na� khandh�na� atthapacca-. Micchattaniyato ca aniyato ca dhamm� micchattaniyatassa, sahaj�ta�, purej�ta�, sahaj�to micchattaniyato eko khandho ca vatthu ca ti��anna� khandh�na� dve khandh� ca, micchattaniyato ca aniyato ca dhamm� aniyatassa, sahaj�ta�, pacch�j�ta�, �h�ra�, indriya�, - sahaj�t� micchattaniyat� khandh� ca mah�bh�t� ca cittasamu��h�n�na� r�p�na� atthipacca-. Pacch�j�t� micchattaniyat� khandh� ca, kaba´k�ro �h�ro ca imassa k�yassa atthipacca-. Pacch�j�t� micchattaniyat� khandh�ca r�paj�vitindriya�ca ka�att� r�p�na� atthipacca-. Sammattaniyato ca aniyato ca dhamm� sammattaniyatassa atthipaccayena paccayo. (Dve pa�h� micchattaniyatasadis�.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666] [\x 666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tuy� satta, �ramma�e pa�ca, adhipatiy� a��ha, anantare pa�ca, samanantare pa�ca, sahaj�te nava, a��ama��e t��i, nissaye terasa, upanissaye satta, purej�te t�ni, pacch�j�te t��i, �sevane t��i, kamme satta, vip�ke eka�, �h�re satta, indriye satta, jh�ne satta, magge satta, sampayutte t��i, vippayutte pa�ca, atthiy� terasa, natthiy� pa�ca, vigate pa�ca, avigate terasa, (eva� ga�etabba�.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ulom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icchattaniyato dhammo micchattaniyatassa dhammassa sahaj�tapacca-. Upanissayapacca-. Micchattaniyato dhammo aniyatassa dhammassa �ramma�apacca-. Sahaj�tapacca-. Upanissayapacca-. Pacch�j�tapacca-. Kammapacca-. Micchattaniyato dhammo micchattaniyatassa ca aniyatassa ca dhammassa sahaj�tapaccayena paccayo. Sammattaniyato sammattaniyatassa sahaj�tapacca-. Upanissayapacca-. Sammattaniyato aniyatassa dhammassa �ramma�apacca-. Sahaj�tacca-. Upanissayapacca-. Pacch�j�tapaccayena paccayo. Sammattaniyato sammattaniyatassa ca aniyatassa ca dhammassa sahaj�tapaccayena paccayo. Aniyato dhammo aniyatassa �ramma�apacca-. Jasaj�tapacca-. Upanissayapacca-. Purej�ta, pacch�j�ta, kammapacca-. �h�rapacca, indriyapaccayena paccayo. An�yato dhammo micchattaniyatassa �ramma�apacca-. Upanissayapacca-. Purej�tapacca-. Aniyato sammattaniyatassa �ramma�a, upanissaya, purej�ta, micchattaniyako ca aniyato ca dhamm� micchattaniyatassa sahaj�ta� purej�ta�, micchattaniyato ca aniyato ca aniyatassa sahaj�ta� pacch�j�ta�, �h�ra�, indriya�, sammattaniyato ca aniyato ca dhamm� sammattaniyatassa sahaj�ta�, purej�ta�. Sammattaniyato ca aniyato ca dhamm� aniyatassa dhammassa sahaj�ta�, pacch�j�ta�, �h�ra�, indriy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 hetuy� terasa, na �ramma�e, na adhipatiy�, na anantare, na samanantare terasa, nasahaj�te nava, na a��ama��e nava, na sissaye nava, na upanissaye terasa, na purej�te ek�dasa, na pacch�j�te terasa, na �sevane terasa, na kamme, na vip�ke, na �h�re terasa, (sa�khitta�. ) Na magge terasa, na sampayutte nava, na vippayutte satta, no atthiy� satta, no natthiy� terasa, no vigate terasa, no avigate satta, (eva� ga�etabba�.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ccan�y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667] [\x 667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tupaccay� na �ramma�e satta, na adhipatiy� satta, na anantare sata. Na samanantare satta. Na a��ama��e ti�i, na upanissaye satta, -pe- na magge satta, na sampayutte ti�i. Na vippayutte ti�i, no natthiy� satta, no vigate satta, (eva� ga�etabba�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uloma paccan�ya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>Na hetupaccay� �ramma�e pa�ca, adhipatiy� a��ha, anantare pa�ca, samanantare pa�ca, sahaj�te na. A��ama���e ti�i, nissaye terasa, upanissaye satta, purej�te ti�i. Pacc�j�te ti�i. �sevane ti�i. Kamme satta, vip�ke eka�, �h�re satta, indriye, jh�ne, magge satta, sampayutte ti�i, vippayutte pa�ca, atthiy� terasa, natthiy� satta, vigate satta, avigate terasa, (eva� ga�etabba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can�y�nulom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icch�ttattika� ni��hit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6. Magg�ramma�attik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gg�ramma�a� dhamma� pa�icca magg�ramma�o dhammo uppajjati hetupaccay�. Magg�ramma�a� eka� khandha� pa�icca tayo khand� dve khandhe. Magg�ramma�a� dhamma� pa�icca magg�dhipati dhammo uppajjati hetupaccay�. Magg�ramma�a� eka� khandha� pa�icca magg�dhipati tayo khandh�. Tayo khandhe pa�icca eko khandho. Dve khandhe. Magg�ramma�a� dhamma� pa�icca magg�ramma�o ca magg�dhipati ca dhamm� uppajjanti hetupaccay�. Magg�ramma�a� eka� khandha� pa�icca magg�ramma� ca magg�dhipati ca tayo khandh�, dve khandh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ggahetuka� dhamma� pa�icca maggahetuko dhammo uppajjati hetupaccay�. Maggahetuka� eka� khandha� pa�icca tayo khandh�. Dve khandhe. Maggahetuka� dhamma� pa�icca magg�dipati dhammo uppajjati hetupaccay�. Maggahetuka� eka� khandha� pa�icca magg�dhipati tayo khandh�. Dve khandhe. Maggahetuka� dhamma� pa�icca maggahetuko ca magg�dhipati ca dhamm� uppajjanti hetupaccay�. Maggahetuka� eka� khandha� pa�icca maggahetuko ca magg�dipati catayo khandh�. Dve khandhe, magg�dhibati� dhamma� pa�icca magg�dhipati dhammo uppajjati hetupaccay�. Magg�dhipati� eka� khandha� pa�icca tayo khandh�. Dve khandhe. Magg�dhipati� dhamma� pa�icca magg�ramma�o dhammo uppajj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668] [\x 668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tupaccay�. Magg�dipati� eka� khandha� pa�icca magg�ramma� tayo khandh�. Dve khandhe. Magg�dhipati� dhamma� pa�icca maggahetuko dhammo uppajjati hetupaccay�. Magg�dhipati� eka� khandha� pa�icca maggahetuk� tayo khandh�, dve khandh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gg�dipati� dhamma� pa�icca magg�ramma�o ca magg�dhipati ca dhamm� uppajjanti hetupaccay�, magg�dhipati� eka� khandha� pa�icca magg�ramma� ca magg�dhipati ca tayo khandh�, dve khandhe, magg�dhipati� dhamma� pa�icca maggahetuko ca magg�dhipati ca dhamm� uppajjanti hetupaccay�, magg�dhipati� eka� khandha� pa�icca maggahetuk� ca magg�dhipati ca tayo khandh�, dve khandhe, magg�ramma�a�ca magg�dhipati�ca dhamma� pa�icca magg�ramma�e dhammo uppajjati hetupaccay�, magg�ramma�a�ca magg�dhipati�ca eka� khandha� pa�icca magg�ramma� tayo khandh�, dve khandhe, magg�ramma�a�ca magg�dhipati�ca dhamma� pa�icca magg�dhipati dhamme uppajjati hetupaccay�, magg�ramma�a�ca magg�dhipati�ca eka� khandha� pa�icca magg�dhipati tayo khandh�, dve khandh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gg�ramma�a�ca magg�dhipati�ca dhamma� pa�icca magg�ramma�o ca magg�dipati ca dhamm� uppajjanti hetupaccay�, mg�ramma�a�camagg�dhipati�ca eka� khandha� pa�icca magg�ramma� ca magg�dhipati ca tayo khandh�, dve khandhe, maggahetuka�ca magg�dhipati�ca dhamma� pa�iccamaggahetuko dhammo uppajjati hetupaccay�. Maggahetuka�ca magg�dhipati�ca eka� khandha� pa�icca maggahetuk� tayo khandh�, dve khandhe, maggahetuka�ca magg�dhipati�ca dhamma� pa�icca magg�dhipati dhammo uppajjati hetupaccay�, maggahetuka�ca magg�dhipati�ca eka� khandha� pa�icca magg�dhipati tayo khandh�, dve khandhe, maggahetuka�ca magg�dhipati�ca dhamma� pa�icca maggahetuko ca magg�dhipati ca dhamm� uppajjanti hetupaccay�, maggahetuka�ca magg�dhipati�ca eka� khandha� pa�icca maggahetuk� ca magg�dhibatica tayo khandh�, dve khandh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gg�ramma�a� dhamma� pa�icca magg�ramma�o dhammo uppajjati �ramma�apaccay�, adhipatipaccay�, anantarapaccay�, samanantarapaccay�, sahaj�tapaccay�, a��ama��a, nissaya, upanissaya, purej�ta, �sevana, kamma, �h�ra�, indriya�, jh�na magga, sampayutta, vippayutta, atthi, natthi, vigata�, avigatapaccay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669] [\x 669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tuy� sattarasa, �ramma�e, adhipatiy�, anantare, samanantare, sahaj�te, a��ama��e, nissaye, upanissaye, purej�te, �sevane, kamme, �h�re, indriye, jh�ne, magge, sampayutte, vippayutte, atthiy�, natthiy�, vigate, avigate sattarasa, eva� ga�etabb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ulom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gg�ramma�a dhamma� pa�icca magg�ramma�o dhammo uppajjati na hetupaccay�, ahetuka� magg�ramma�a� eka� khandha� pa�icca tayo khandh�, dve khandhe, magg�ramma�a� dhamma� pa�icca magg�ramma�o dhammo uppajjati n�dhipatipaccay�, magg�ramma�a� eka� khandha� pa�icca tayo khandh�, dve khandhe, magg�ramma�a� dhamma� pa�icca magg�dhipati dhammo uppajjati n�dhipatipaccay�, magg�ramma�a� eka� khandha� pa�icca magg�dhipati tayo khandh�, dve khandhe, magg�ramma�a� dhamma� pa�icca magg�ramma�o ca magg�dhipati ca dhamm� uppajjanti n�dhipatipaccay�, magg�ramma�a� eka� khandha� pa�icca magg�ramma� ca magg�dhipati ca tayo khandh�, dve khandh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ggahetuka� dhamma� pa�icca maggahetuko dhammo uppajjati n�dipatipaccay�, maggahetukekhandhe pa�icca maggahetuk�dhipati, maggahetuka� dhamma� pa�icca magg�dhibati dhammo uppajjati n�dhipati paccay�, maggahetuke khandhe pa�icca magg�dhipati adhipati. Maggahetuka� dhamma� pa�icca maggahetuko ca magg�dhipati ca dhamm� uppajjanti n�dhipatipaccay�, maggahetuke khandhe pa�icca maggahetuko ca magg�dhipati ca adhip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gg�dhipati� dhamma� pa�icca magg�dipati dhammo uppajjati n�dhipatipaccay�, magg�dhipati khandhe pa�icca magg�dhipati, adhipati, magg�dhipati eka� khandha� pa�icca tayo khandh�, dve khandhe, magg�dhipati� dhamma� pa�icca magg�ramma�o dhammo uppajjati na adhipatipaccay�, magg�dhipati� eka� khandha� pa�icca magg�ramma� tayo khandh�, dve khandhe, magg�dhipati�dhamma� pa�icca maggahetuko na adhipatipaccay�, magg�dhipati khandhe pa�icca maggahetuko adhipati, magg�dhipati� dhamma� pa�icca magg�ramma�o ca magg�dhipati ca dhamm� uppajjanti na adhipatipaccay�, magg�dipati� eka� khandha� pa�icca magg�ramma�o ca magg�dhipati ca tayo khandh�, dve khandhe, magg�dhipati� dhamma� pa�icca maggahetuko ca magg�dhipati ca dhamm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670] [\x 670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ppajjanti. Na adhipatipaccay�, magg�dhipati khandhe pa�icca maggahetuko ca magg�dhipati ca adhip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gg�ramma�a�ca magg�dhipati�ca dhamma� pa�icca magg�ramma�o dhammo uppajjati na adhipatipaccay�, magg�ramma�a�ca magg�dhipati�ca eka� khandha� pa�icca magg�ramma� tayo khandh�, dve kandhe. Magg�ramma�a�ca magg�dhipati�ca dhamma� pa�icca magg�dhipati dhammo naadhipatipaccay�, magg�ramma�a�ca magg�dhipati�ca eka� khandha� pa�icca magg�dhipati tayo khandh�, dve khandhe, magg�ramma�a�ca magg�dhipati�ca dhamma� pa�icca magg�ramma�e ca magg�dhipati ca dhamm� uppajjanti na adhipatipaccay�. Magg�ramma�a�ca magg�dhipati�ca eka� khandha� pa�icca magg�ramma� ca magg�dhipati ca tayo khandh�, dve khandhe, maggahetuka�camagg�dhipati�ca dhamma� pa�icca maggahetuko dhammo uppajjati na adhipatipaccay�, maggahetuke ca magg�dhipati ca khandhe pa�icca maggahetuko dipati, maggahetuka�ca magg�dhipati�ca dhamma� pa�icca magg�dhipati dhammo, maggahetuko ca magg�dhipati ca khandhe pa�icca magg�dhipati, adhipati, maggahetuka�ca magg�dhipati�ca dhamma� pa�icca maggahetuko ca magg�dhipati ca na adhipatipaccay�, maggahetuke ca magg�dhipati ca khandhe pa�icca maggahetuko ca magg�dhipati ca adhip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gg�ramma�a� dhamma� pa�icca magg�ramma�o dhammo uppajjati na purej�tapaccay�, na pacch�j�tapaccay�, paripu�� dvep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gg�ramma�a� dhamma� pa�icca magg�ramma�o dhammo, na �sevanapaccay�, magg�ramma�a�eka� khandha� pa�icca tayo khandh�, dve khandhe, magg�ramma�a� dhamma� pa�icca magg�dhipati dhammo uppajjati na �sevanapaccay�, magg�ramma�a� eka� khandha� pa�icca magg�dhipati tayo khandh�, dve khandhe, magg�ramma�a� dhamma� pa�icca magg�ramma�o ca magg�dhipati ca dhamm�, na �sevanapacc�ya, magg�ramma�a� eka� khandha� pa�icca magg�ramma� ca magg�dhipati ca tayo khandh�, dve khandhe, magg�dhipati� dhamma� pa�icca magg�dhipati dhammo, na �sevanapaccay�. Magg�dhipati� eka� khandha� pa�icca tayo khandh�, dve khandhe, magg�dhipati� dhamma� pa�icca magg�ramma�o, na �sevanapaccay�, magg�dhipati� eka� khandha� pa�icca magg�ramma� tayo khandh�, dve khandhe, magg�dhipati�dhamma� pa�icca magg�ramma�o ca magg�dhipati ca dhamm�, na �sevanapaccay�, magg�dhipati� eka� khandha� pa�icca magg�ramma� ca magg�dhipati ca tayo khandh�, dve khandhe, magg�ramma�a�ca magg�dhipati�ca dhamm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671] [\x 671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�icca magg�ramma�o na �sevanapaccay�, magg�ramma�a�ca magg�dhipati�ca eka� khandha� pa�icca magg�ramma� tayo khandh�, dve khandhe. Magg�ramma�a�ca magg�dhipati�ca dhamma� pa�icca magg�dhipati, na �sevanapaccay�, magg�ramma�a�ca magg�dhipati�ca eka� khandha� pa�icca magg�dhibati tayo khandh�, dve khandhe, magg�ramma�a�ca magg�dhipati�ca dhamma� pa�icca magg�ramma�e ca magg�dhibati ca, na �sevanapaccay�, magg�ramma�a�ca magg�dhipati�ca eka� khandha� pa�icca magg�ramma�a ca magg�dhipati ca tayo khandh�, dve khandh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gg�ramma�a� dhamma� pa�icca magg�ramma�o dhammo uppajjati na kammapaccay�, magg�ramma�e khandhe pa�icca magg�ramma� cetan�, magg�ramma�a� dhamma� pa�icca magg�dhipati dhammo uppajjati na kammapaccay�, magg�ramma�e khandhe pa�icca magg�dhipati cetan�, magg�ramma�a� magg�ramma�o ca magg�dhibati ca, na kammapaccay�, magg�ramma�e khandhe pa�icca magg�ramma� ca magg�dhibati ca cetan�. Maggahetuka� dhamma� pa�icca maggahetuko dhammo uppajjati na kammapaccay�, maggahetuke khandhe pa�icca maggahetuk� cetan�, maggahetuka� dhamma� pa�icca magg�dhipati, na kammapaccay�, maggahetuke khandhe pa�icca magg�dhipati cetan�, maggahetuka� dhamma� pa�icca, maggahetuko ca magg�dhipati ca na kammapaccay�, maggahetuke khandhe pa�icca maggahetuko ca magg�dhipati ca cetan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gg�dhiti� dhamma�, magg�dhipati dhammo, na kammapaccay�, magg�dipati khandhe pa�icca magg�dhibati cetan�, pa�ca, pa�h�, magg�ramma�a�ca magg�dhipati�ca dhamma� pa�icca magg�ramma�o dhammo na kammapaccay�. Pa�hama gha�ane t��i, maggahetuka�ca magg�dhipati�ca dhamma� pa�icca maggahetuko dhammo uppajjati na kammapaccay�, dutiya gha�ane t��i pa�h�. Magg�ramma�a� dhamma� pa�icca magg�ramma�o dhammo uppajjati na vip�kapaccay�, paripu��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gg�ramma�a� dhamma� pa�icca magg�ramma�o dhammo uppajjati na maggapaccay�, ahetuka�magg�ramma�a� eka� khandha� pa�icca tayo khandh�, dve khandhe, magg�ramma�a� dhamma� pa�icca magg�ramma�o dhammo uppajjati na vippayuttapaccay�, paripu��a�, ar�panti niy�metabb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672] [\x 672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 hetuy� eka�, na adhipatiy� sattarasa, na purej�te sattarasa, na pacch�j�te sattarasa, na �sevane nava, na kamme sattarasa, na vip�ke sattarasa, na magge eka�, na vippayutte sattarasa, (eva� ga�etabba�.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ccan�y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tupaccay� na adhipatiy� sattarasa, na purej�te sattarasa, na pacch�j�te sattarasa, na �sevane, na kamme nava, na vip�ke, na vippayutte sattarasa, (eva� ga�etabba�.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uloma paccan�y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 hetupaccay� �ramma�e eka�, anantare eka�, samanantare eka�, (sa�khitta�. ) Sabbattha eka�, jh�ne sampayutte, vippayutte, natthiy�, vigate, avigate eka�, (eva� ga�etabba�.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ccan�y�nulom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Sahaj�tav�ro'pa paccayav�ro'pi nissayav�ro'pi sa�sa��hav�ro'pi sampayuttav�ro'pi pa�iccav�rasadiso.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gg�ramma�o dhammo magg�ramma�assa dhammassa hetupaccayena paccayo, magg�ramma� hetu sampayuttak�na� khandh�na� hetupacca-. -Pe- magg�ramma�o dhammo magg�dhipatissadhammassa hetupacca-. Magg�ramma� hetu sampayuttak�na� magg�dhipat�na� khandh�na� hetupacca-. Magg�ramma�o dhammo magg�ramma�assa magg�dhipatissa ca dhammassa hetupacca-. -Pe- (imin� k�ra�ena sattarasa pa�h�, k�tabb�.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ggahetuko dhammo magg�ramma�assa dhammassa �ramma�apacca-. Ariy� magg� vu�a�hahitv� magga� paccavekkhanti, cetopariya���ena maggahetukacittasama�gissa citta� j�nanti, maggahetuk� khandh� cetopariya���assa, pubbeniv�s�nussati ���assa, an�gata�sa���assa, �vajjan�ya �ramma�apacca, maggahetuko dhammo magg�dhipatissa dhammassa �ramma�apacca-. Ariy� magg� vu��hahitv� magga� garu� katv� paccavekkhan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ggahetuko dhammo magg�ramma�assa ca magg�dhipatissa ca dhammassa �ramma�apacca-. Ariy� magg� vu��hahitv� magga� garu� katv� paccavekkhanti magg�dibati dhammo magg�dhipatissa dhammassa �ramma�apacca-. Ariy� magg� vu��hahitv� magga� garu� katv� paccavekkhanti, magg�dhipati dhammo magg�ramma�assa dhammassa �ramma�a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673] [\x 673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cca-. Ariy� magg� vu��hahitv� magga� paccavekkhanti, cetopariya���ena magg�dibati cittasama�gissa citta� j�nanti, magg�dhipatikhandh� cetopariya���assa, pubbeniv�s�nussati���assa, an�gata�sa���assa, �vajjan�ya �ramma�apacca-. Magg�dhibatidhammo magg�ramma�assa ca magg�dhibatissa ca dhammassa �ramma�apacca-. Ariy� magg� vu��hahitv� magga� garu� katv� paccavekkhan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ggahetuko ca magg�dhipati ca dhamm� magg�ramma�assa dhammassa �ramma�apacca-. Ariy� mg� vu��hahitv� magga� paccavekkhanti. Cetopariya���ena maggahetukamagg�dhipati cittasama�gissa citta� j�nanti. Maggahetuk� ca magg�dhipati ca khandh� cetopariya���assa pubbeniv�s�nussati���assa, an�gata�sa���assa. �vajjan�ya �ramma�apacca-. Maggahetuko ca magg�dhipati ca dhamm� magg�dhipatissa �ramma�apacca-. Ariy� magg� vu��hahitv� magga� garu� katv� paccavekkhanti. Maggahetuko ca magg�dhipati ca dhamm� magg�ramma�assa ca magg�dhibatissa ca dhammassa �ramma�apacca-. Ariy� magg� vu��hahitv� magga� garu� katv� paccavekkhan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gg�ramma�o dhammo magg�ramma�assa dhammassa adhipatipacca-. Sahaj�t�dhipati magg�ramma�dhipati sampayuttak�na� khandh�na� adhipatipacca-. Magg�ramma�o dhammo magg�dhipatissa dhammassa adhipati, sahaj�t�dhipati, magg�ramma�dhipati sampayuttak�na� magg�dhipat�na� khandh�na� adhipati. Magg�ramma�o dhammo magg�ramma�assa ca magg�dhipatissaca dhammassa adhipatipacca-. Sahaj�t�dhipati, magg�ramma�dhipati sampayuttak�na� magg�ramma�na�ca magg�dhipatina�ca khandh�na� adhipatipacca-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ggahetuko dhammo maggahetukassa dhammassa adhipatipacca-. Sahaj�t�dhipati maggahetuk�dhipati sampayuttak�na� khandh�na� adhipati pacca-. Maggahetuko dhammo magg�ramma�assa dhammassaadhipatipacca-. �ramma�dhipati, ariy� magg� vu��hahitv� magga garu� katv� paccavekkhanti. Maggahetuko dhammo magg�dipatissa dhammassa adhipati. �ramma�dhipati, sahaj�t�dhipati, �ramma�dhipati: ariy� magga vu��hahitv� magga� garu� katv� paccavekkhanti, sahaj�t�dhipati, maggahetuk�dhipati sampayuttak�na� magg�dhipat�na� khandh�na� adhipatipacca-. Maggahetuko dhammo magg�ramma�assa ca magg�dhipatissa ca dhammassa adhipatipacca-. �ramma�dhipati, sahaj�t�dhipati, �ramma�dhipati: ariy� magg� vu��hahitv�magga� garu� katv� paccavekkhan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674] [\x 674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ggahetuko dhammo maggahetukassa ca magg�dhipatissa ca dhammassa adhipatipacca-. Sahaj�t�dhiti maggahetuk�dhipati sampayuttak�na� maggahetuk�na�ca magg�dhipatina�ca khandh�na� adhipatipacca-. Magg�dhipati dhammo magg�dhibatissa dhammassa adhipatipacca-. �ramma�dhipati, sahaj�t�dhipati, �ramma�dhipati: ariy� magg� vu��hahitv� -pepaccavekkhanti. Sahaj�t�dhipati, magg�dhipati sampayuttak�na� khandh�na� adhipatipacca-. Magg�dhipati dhammo magg�ramma�assa dhammassa adhipatipacca-. �ramma�dhipati, sahaj�t�dhipati-�ramma�dhipati: ariy� magg� vu��hahitv� -pepaccavekkhanti, sahaj�t�dhipati, magg�dhipati adhipati sampayuttak�na� magg�ramma�na� khandh�na� adhipatipacca-. Magg�dhipati dhammo maggahetukassa dhammassa adhipatipacca-. Sahaj�t�dhipati, magg�dhipati adhipati sampayuttak�na� maggahetuk�na� khandh�na� adhipatipacca-. Magg�dhipati dhammo magg�ramma�assa ca magg�dhipatissa ca adhipatipacca-. �ramma�dhipati, sahaj�t�dhipati, �ramma�dhipati: ariy�magg� vu��hahitv� -pesahaj�t�dhibati. Magg�dhipati adhipati sampayuttak�na� magg�ramma�na�ca magg�dhipat�na�ca khandh�na� adhipatipacca-. Magg�dhipati dhammo maggahetukassa ca magg�dhipatissa ca dhammassa adhipatipacca-. Sahaj�t�dhipati, magg�dhipati adhipati sampayuttak�na� maggahetuk�na�ca magg�dhipat�na�ca khandh�na� adhipatipacca-. Magg�ramma�o ca magg�dhipati ca dhamm� magg�ramma�assa dhammassa adhipatipacca-. Sahaj�t�dhipati magg�ramma� ca magg�dhipati ca adhipati sampayuttak�na� magg�ramma�na� khandh�na� adhipatipaccayena paccay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gg�ramma�o ca magg�dhipati ca dhamm� magg�dhipatissa dhammassa adhipatipacca-. Sahaj�t�dhipati, magg�ramma� ca magg�dhipati ca adhipati sampayuttak�na� magg�dhipat�na� khandh�na� adhipatipacca-. Magg�ramma�o ca magg�dhipati ca dhamm� magg�ramma�assa ca magg�dhipatissa ca dhammassa adhipatipacca-. Sahaj�t�dhipati, magg�ramma� ca magg�dhipati ca adhipati sampayuttak�na� magg�ramma�na�ca magg�dhipat�na�ca khandh�na� adhipatipaccayena paccay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ggahetuko ca magg�dhipati ca dhamm� magg�ramma�assa adhipati pacca-. �ramman�dhipati, ariy� magg� vu��hahitv� magga� garu� katv� paccavekkhanti, maggahetuko ca magg�dhipati ca dhamm� maggahetukassa adhipatipacca-. Sahaj�t�dhipati maggahetuk� ca magg�dhipati ca adhipati sampayuttak�na� maggahetuk�na� khandh�na� adhipatipacca-. Maggahetuko ca magg�dhipati ca dhamm� magg�dhipatissa dhammass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675] [\x 675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hipatipacca-. �ramma�dhipati, sahaj�t�dhipati, �ramma�dhipati: ariy� magg� vu��hahitv� -pe- sahaj�t�dhipati maggahetako ca magg�dhipati ca adhipati sampayuttak�na� magg�dhipat�na�khandh�na� adhipatipacca-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ggahetako ca magg�dipati ca dhamm� magg�ramma�assa ca magg�dhipatissa ca dhammassa adhipatipacca-. �ramma�dhipati ariy� magg�-pepaccavekkhanti, maggahetuko ca magg�dhipati ca dhamm� maggahetukassa ca magg�dhipatissa ca dhammassa adhipatipacca-. Sahaj�t�dhipati, maggahetuk� ca magg�dhipati ca adhipati sampayuttak�na� maggahetuk�na�ca magg�dhipat�na��a khandh�na� adhipatipacca-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gg�ramma�o dhammo magg�ramma�assa dhammassa anantara pacca-. Purim� purim� magg�ramma� khandh� pacchim�na� pacchim�na� magg�ramma�na� khandh�na� anantara pacca-. �vajjan� magg�ramma�na� khandh�na� anantara paccayena paccay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gg�ramma�o dhammo magg�dhipatissa dhammassa anantara pacca-. Purim� purim� magg�ramma� khandh� pacchim�na� pacchim�na� magg�dhipat�na� khandh�na� anantara pacca-. �vajjan� magg�dhipat�na� khandh�na� anantara pacca-. Magg�ramma�o dhammo magg�ramma�assa ca magg�dhipatissa ca dhammassa anantara pacca-. Purim� purim� magg�ramma�khandh� pacchim�na� pacchim�na� magg�ramma�na�ca magg�dhipat�na�ca khandh�na� anantara pacca-. �vajjan� magg�ramma�na�ca magg�dhipat�na�ca khandh�na� anantara pacca-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gg�dhipati dhammo magg�dhipatissa dhammassa anantarapacca-. Purim� purim� magg�dhipati khandh� pacchim�na� pacchim�na� magg�dhipat�na� khandh�na� anantara pacca-. Magg�dhipat� dhammo magg�ramma�assa dhammassa anantara pacca-. Purim� purim� magg�dhipati khandh� pacchim�na� pacchim�na� magg�ramma�na� khandh�na� anantara paccayena paccay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gg�dhipati dhammo magg�ramma�assa ca magg�dhipatissa ca anantara pacca-. Purim� purim� magg�dhipati khandh� pacchim�na� pacchim�na� magg�ramma�na�ca magg�dhipat�na�ca khandh�na� anantarapacca-. Magg�ramma�o ca magg�dhipati ca dhamm� magg�ramma�assa dhammassa anantara pacca-. Purim� purim� magg�ramma� ca magg�dhipat� ca khandh� pacchim�na� pacchim�na� magg�ramma�na� anantarapacca-. Magg�ramma�o ca magg�dhipati ca dhamm� magg�dhipatissa anantara pacca-. Purim� purim� magg�ramman� ca magg�dhipat� ca khandh� pacchim�na� pacchim�na� magg�dhi t�na� khandh�na� anantara pacca-. Magg�ramma�o ca magg�dhipati c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676] [\x 676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hamm� magg�ramma�assa ca magg�dipatissa ca dhammassa anantara pacca-. Purim� purim� magg�ramma� ca magg�dhipati ca khandh� pacchim�na� pacchim�na� magg�ramma�na�ca magg�dhipat�na�ca khandh�na� anantara paccayena paccay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gg�ramma�o dhammo magg�ramma�assa dhammassa samanantara pacca-. (Anantarasadisa�. ) Sahaj�ta pacca-. A��ama��a pacca- nissaya pacca-. -Pe- (t�supi sattarasa pa�h� k�tabb�.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gg�ramma�o dhammo magg�ramma�assa dhammassa upanissaya pacca-. Anantar�panissayo, pakat�panissayo, - pakat�panissayo: paccavekkhan� paccavekkhan�ya upanissayapacca-. Magg�ramma�o dhammo magg�dhipatissa dhammassa upanissayepacca-. Anantar�panissayo, pakat�panissayo, pakat�panissayo: paccavekkhan� paccavekkhan�ya upanissayapacca-. Magg�ramma�o dhammo magg�ramma�assa ca magg�dhipatissa ca dammassa upanissayapacca-. Anantar�panissayo, pakat�panissayo, pakat�panissayo: paccavekkhan� paccavekkhan�ya upanissayapacca-. Maggahetuko dhammo maggahetukassa dhammassa upanissaya pacca-. Pakat�panissayo pa�hamo maggo dutiyassa maggassa upanissaya pacca-. (Sa�khitta�. ) Tatiyomaggo catutthassa maggassa upanissayapacca-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ggahetuko dhammo magg�ramma�assa dhammassa upanissaya pacca�ramma��panissayo, ariy� magg� vu��hahitv� magga� garu� katv� paccavekkhn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ggahetuko dhammo magg�dhipatissa dhammassa upanissayapacca-. �ramma��panissayo, anantar�panissayo, pakat�panissayo, pakat�panissayo: pa�hamo maggo dutiyassa maggassa, tatiyo maggo catutthassa maggassa upanissayapacca-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ggahetuko dhammo magg�ramma�assa ca magg�dhipatissa ca upanissayapacca-. �ramma��panissayo. Ariy� magg� vu��hahitv� magga� garu� katv� paccavekkhanti. Maggahetuko dhammo maggahetukassa ca magg�dhipatissa ca upanissayapacca-. Pakat�panissayopa�hamo maggo dutiyassa maggassa-peupanissayapacca-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gg�dhipati dhammo magg�dhipatissa dhammassa upanissayapacca-. �ramma��panissayo, anantar�panissayo, pakat�panissayo, pakat�panissayo: pa�hamo maggo dutiyassa maggassa, tatiyo magg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677] [\x 677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tutthassamaggassa, upanissayapacca-. Paccavekkhan� paccavekkhan�ya upanissayapacca-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gg�dhipati dhammo magg�ramma�assa upanissayapacca-. �ramma��panissayo, anantar�panissayo, pakat�panissayo paccavakkhan� paccavekkhan�ya upanissayapacca-. Magg�dhipati dhammo maggahetukassa dhammassa upanissayapacca-. Pakat�panissayo-. Pa�hamo maggo -pecatutthassa maggassa upanissayapacca-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gg�dhipati dhammo magg�ramma�assa ca magg�dhipatissa ca dhammassa upanassayapacca-. �ramma��panissayo, anantar�panissayo, pakat�panissayo, -pakat�panissayo: paccavekkhan� paccavekkhan�ya upanissayapacca-. Magg�dhipati dhammo maggahetukassa ca magg�dhipatissa ca dhammassa upanissayapacca-. Pakat�panissayo. Pa�hamo maggo -pe catutthassa maggassa upanissayapacca-. Magg�ramma�o ca magg�dhipati ca dhamm� magg�ramma�assa dhammassa upanissayapacca-. Anantar�panissayo, pakat�panissayo, -pakat�panissayo: paccavekkhan� paccavekkhan�ya upanissayapacca-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gg�ramma�o ca magg�dhipati ca dhamm� magg�dhipatissa dhammassa upanissaya pacca-. Anantar�panissayo, pakat�panissayo, - pakat�panissayo: paccavekkhan� paccavekkhan�ya upanissaya, pacca, magg�ramma�o ca magg�dhipati ca dhamm� magg�ramma�assa ca magg�dhipatissa ca dhammassa upanissaya pacca. Anantar�panissayo, pakat�panissayo, - pakat�panissayo: paccavokkhan� paccavokkhan�ya upanissaya pacca-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ggahetuko ca magg�dhipati ca dhamm� magg�ramma�assa dhammassa upanissaya pacca-. �ramma��panissayo, ariy� magg� vu��hahitv� magga� garu� katv� paccavekkhanti, maggahetuko ca magg�dhipati ca dhamm� maggahetukassa dhammassa upanissaya pacca-. Pakat�panissayo, pa�hamo maggo dutiyassa maggassa, tatiyo maggo catutthassa maggassa upanissaya pacca-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ggahetuko ca magg�dhipati ca dhamm� magg�dhipatissa dhammassa upanissaya pacca-. �ramma��panissayo, anantar�panissayo, pakat�panissayo, pakat�panissayo: pa�hamo maggo dutiyassa maggassa, tatiyo maggo catutthassa maggassa upanissaya pacca-. Maggahetuko ca magg�dhipati ca dhamm� magg�ramma�assa ca magg�dhipatissa ca dhammassa upanissaya pacca-. �ramma��panassayo, ariy� magg� vu��hahitv� magga� garu� katv� paccavekkhanti, maggahetuko ca magg�dhipati c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678] [\x 678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hamm� maggahetukassa ca magg�dhipatissa ca dhammassa upanissaya pacca-. Pakat�panissayo, pa�hamo maggo dutiyassa maggassa, tatiyo maggo catutthassa maggassa upanissayapacca-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gg�ramma�o dhammo magg�ramma�assa �sevanapacca-. Purim� purim� magg�ramma� khandh� pacchim�na� pacchim�na� magg�ramma�na� khandh�� �sevanapacca-. Magg�ramma�odhammo magg�dipatissa �sevanapacca-. (Anantara sadisa�, nava pa�h� k�tabb�, ) (�vajjan� na k�tabb�.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gg�ramma�o dhammo magg�ramma�assa dhammassa kammapacca-. Sahaj�tapacca, n�n�kha�ik� natthi, sattarasa pa�h� k�tabb�, magg�ramma�o dhammo magg�ramma�assa dhammassa �h�rapacca-. Indriyapacca-. Jh�napacca-. Maggapacca-. Sampayuttapacca-. Atthipacca-. Ime sattapaccay� sattarasa pa�h�, hetu sadis�, natthi pacca-, vigatapacca-. Anantara sadis�, avigatapacca, sattarasa pa�h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tuy� sattarasa, �ramma�e nava, adhipatiy� ekav�sa, anantare nava, samanantare nava, sahaj�te sattarasa, a��ama��e sattarasa, nissaye sattarasa, upanissaye ekav�sa, �sevananava, kamme sattarasa, �h�re, indriye, jh�ne, magge, sampayutte satta, atthiy� sattarasa, natthiy� nava, vigate nava, avigate sattarasa, eva� ga�etabb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ulom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gg�rmma�o dhammo magg�ramma�assa dhammassa sahaj�ta paccayena paccayo. Upanassayapaccayena paccayo, magg�ramma�e dhammo magg�dhipatissa dhammassa sahaj�tapaccayena paccayo, upanissayapaccayena paccayo, magg�ramma�o dhammo magg�ramma�assa ca magg�dhipatissa ca dhammassa sahaj�tapaccayena paccayo, upanissaya paccayena paccayo, maggahetuko dhammo maggahetukassa dhammassa sahaj�ta paccayena paccayo, upanissaya paccayena paccayo, maggahetuko dhammo magg�ramma�assa dhammassa �ramma�apacca-. Upanissayapacca-. Maggahetuko dhammo magg�dhipatissa dhammassa �ramma�apacca-. Sahaj�tapacca-. Upanissayapacca-. Maggahetuko dhammo magg�ramma�assa ca magg�dhipatissa ca dhammassa �ramma�a pacca-. Upanissaya pacca-. Maggahetuko dhammo maggahetukassa ca magg�dhipatissa ca dhammassa sahaj�tapacca-. Upanissayapacca-. Magg�dhipati dhammo magg�dipatissa dhammassa sahaj�tapacca-. Upanissaya pacca-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679] [\x 679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hamm� maggahetukassa ca gg�dhipatissa ca dhammassa upanissaya pacca-. Pakatupanassayo, pa�hamo maggo dutiyassa maggassa, tatiyo maggo catutthassa maggassa upanissayapacca-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gg�ramma�o dhammo magg�ramma�a�sa �sevanapacca-. Purim� purim� magg�ramma� khandh� pacchim�na� pacchim�na� magg�ramma�na� khandh�na� �sevanapacca-. Magg�ramma�odhammo magg�dhipatissa �sevanapacca-. (Anantara sadisa�, nava pa�h� k�tabb�, ) (�vajjan� na k�tabb�,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gg�ramma�o dhammo magg�ramma�assa dhammassa kammapacca-. Sahaj�tapacca, n�n�kha�ik� natthi, sattarasa pa�h� k�tabb�, magg�ramma�o dhammo magg�ramma�assa dhammassa �h�rapacca-. Indriyapacca-. Jh�napacca-. Maggapacca-. Sampayuttapacca-. Atthipacca-. Ime sattapaccay� sattarasa padh�, hetu sadis�, natthi cca-. Vigatapacca-. Anantara sadis�, avigatapacca, sattarasa pa�h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tuy� sattarasa, �ramma�e nava, adhipatiy� ekav�sa, anantare nava, samanantare nava, sahaj�te sattarasa, a��ama��e sattarasa, nissaye sattarasa, upanissaye ekav�sa, �sevana nava, kamme sattarasa, �h�re, indriye, jh�ne, magge, sampayutte satta, atthiy� sattarasa, natthiy� nava, vigate nava, avigate sattarasa, eva� ga�etabb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ulom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gg�ramma�o dhammo magg�ramma�assa dhammassa sahaj�ta paccayena paccayo. Upanissayapaccayena paccayo, magg�ramma�o dhammo magg�dhipatissa dhammassa sahaj�tapaccayena paccayo, upanissayapaccayena paccayo, magg�ramma�o dhammo magg�ramma�assa ca magg�dhipatissa ca dhammassa sahaj�tapaccayena paccayo, upanissaya paccayena paccayo, maggahetuko dhammo maggahetukassa dhammassa sahaj�ta paccayena paccayo, upanissaya paccayena paccayo, maggahetuko dhammo magg�ramma�assa dhammassa �ramma�apacca-. Upanissayapacca-. Maggahetuko dhammo magg�dhipatissa dhammassa �ramma�apacca-. Sahaj�tapacca-. Upanissayapacca-. Maggahetuko dhammo magg�ramma�assa ca magg�dhipatissa ca dhammassa �ramma�a pacca-. Upanissaya pacca-. Maggahetuko dhammo magg�hetukassa ca magg�dhipatissa ca dhammassa sahaj�tapacca-. Upanissayapacca-. Magg�dhipati dhammo magg�dhipatissa dhammassa sahaj�tapacca-. Upanissaya pacca-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679] [\x 679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gg�dhipati dhammo magg�ramma�assa �ramma�apacca-. Sahaj�tapacca-. Upanissayapacca-. Magg�dhipati dhammo maggahetukassa dhammassa sahaj�tapacca-. Upanissayapacca-. Magg�dhipati dhammo magg�ramma�assa ca magg�dhipatissa ca dhammassa sahaj�tapacca-. Upanissaya pacca-. Magg�dhipati dhammo maggahetukassa ca magg�dhipatissa ca dhammassa sahaj�tapacca-. Upanissaya pacca-. Magg�ramma�o ca magg�dipati ca dhamm� magg�ramma�assa dhammassa sahaj�tapacca-. Upanissaya pacca0. Magg�ramma�o ca magg�dhipati ca dhamm� magg�dhipatissa dhammassa jahaj�tapacca-. Upanissaya pacca-. Magg�ramma�o ca magg�dhipati ca dhamm� magg�ramma�assaca magg�dhipatissa ca dhammassa sahaj�tapacca. Upanissayapacca-. Maggahetuko ca magg�dhipati ca dhamm� magg�ramma�assa dhammassa �ramma�apacca-. Upanissapacca-. Maggahetuko ca magg�dhipati ca dhamm� maggahetukassa dhammassa sahaj�tapacca-. Upanissayapacca-. Maggahetuko ca magg�dhipati ca dhamm� magg�dhipatissa dhammassa sahaj�tapacca-. Upanissayapacca-. Maggahetuko ca magg�dhipati ca dhamm� magg�ramma�assa ca magg�dhipatissa ca dhammassa upanissayapacca-. Maggahetuko ca magg�dhipati ca dhamm� maggahetukassa ca magg�dhipatissa ca dhammassa sahaj�tapacca-. Upanissayapaccayena paccay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 hetuy� ekav�sa, na �ramma�e sattarasa, na �ramma�e gahite pakat�ramma�ampi upanissay�ramma�ampi dvepi bhijjanti. Na adhipatiya ekav�sa, na anantare, na samanantare, nasahaj�te, na a��ama��e na nissaye, na upanissaye, na purej�te, na pacch�j�te, na �sevane, na kamme, na vip�ke na �h�re, na indriye, na jh�ne, na magge, nasampayutte, na vippayutte, no atthiy�, no natthiy�, no vigate, no avigateekav�sa, (eva� ga�etabba�.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ccaniy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tupaccay� na �ramma�e sattarasa, na adhipatiy�, na anantare, na samanantare, na upanissaye, na purej�te, na pacch�j�te, na �sevane, na kammo, na vip�ke, na �h�re, na indriye, na jh�ne, na magge, na vippayutte. No natthiy�, no vigate sattarasa, (eva� ga�etabba�.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uloma paccan�y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 heta paccay� �ramma�e nava, adhipatiy� ekavisa, anantare nava, samanantare nava, sahaj�te sattarasa, a��ama��e sattaras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680] [\x 680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issaye sattarasa, upanissaye ekav�sa, �sevane nava, kamme sattarasa, �h�re sattarasa, indriye, jh�ne, magge, sampayutte sattarasa, atthiy� sattarasa, natthiy� nava, vigatenava, avigate sattarasa, (eva� ga�etabba�.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ccan�y�nulom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gg�ramma�attika� ni��hit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7. Uppannattik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ppanno dhammo uppajannassa dhammassa hetupaccayena paccayo. Uppann� heta sampayuttak�na� khandh�na� cittasamu��h�n�na�ca r�p�na� hetupacca-. Pa�isandhikkha�e. Uppann�hetu sampayuttak�na� khandh�na� kamatt� ca r�p�na� hetupaccayena paccayo-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ppanno dhammo uppannassa dhammassa �ramma�a pacca-. Uppanna� cakkhu� aniccato dukkhato anattato vipassati, ass�deti, abhivandati, ta� �rabbha r�go uppajjati, di��hi uppajjati vicikicch�, uddhacca�, domanassa�, uppanna�, sota�, gh�na�, jivha�, k�ya�, rupe, sadde, gavdhe, rase pho��habbe, vatthu� uppanne khandhe, aniccato dukkhato anattato, vipassati, -pe domanassa� uppajjati. Dibbena cakkhun� r�pa� passati, dibb�ya sota dh�tuy� sadda� su�ti. Uppann� khandh� iddhavidha���assa, �vajjan�ya �ramma�apacca-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uppanno dhammo uppannassa dhammssa �ramma�apacca-. Anuppanne r�pe, sadde, gavdhe, rase, pho��habbe, anuppanne khandhe aniccato dukkhato anattato vipassati-pe domanassa� uppajjati, anuppann� khandh� iddhividha���assa, cetopariya���assa, an�gata�sa���assa, �vajjan�ya �ramma�apacca-. Upp�di dhammo uppannassa dhammassa �ramma�apacca-. Upp�di� cakkhu�, k�ya�, r�pe, sadde gavdhe, rase, pho��habbe, vatthu�, upp�dikhandhe aniccato dukkhato anattato-pe-domanassa� uppajjati. App�di khandh� iddhividha���assaceto -pe�vajjan�ya �ramma�a paccayena paccay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ppanno dhammo uppannassa dhammassa adhipati pacca-. �ramma�dhipati, sahaj�t�dhipati, -�ramma�dhipati: uppanna� cakkhu� garu� katv� ass�deti, abhinandati, ta� garu� katv� -pe- di��hi uppajjati. Uppanna� sota�, gh�na�, jivha�, k�ya�, r�pe, sadde, gavdhe, rase, pho��habbe, vatthu�, uppanne khandhe garu� katv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681] [\x 681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s�deti, abhinandati, ta� garu� katv� r�go uppajjati -pesahaj�t�dhipati. Uppann� adhipati sampayuttak�na� cittasamu��h�n�na�ca r�p�na� adhipatipaccayena paccay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uppanno dhammo uppannassa dhammassa adhipatipacca-. �ramma�dhipati, anuppanne r�pe, sadde, gandhe, rase, pho��habbe, anuppanne khandhe garu� katv� ass�deti, abhinandati. Ta� garu� katv� r�go uppajjati, di��hi uppajjati, upp�didhammo uppannassa dhammassa adhipatipacca-. �ramma�dhipati, upp�di� cakkhu�, k�ya�, r�pe, pho��habbe, vatthu�, upp�dikhandhe garu� katv� ass�deti, abhinandati, ta� garu� katv� r�go uppajjati, di��hi uppajj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ppanno dhammo uppannassa dhammassa sahaj�tapaccayena paccayo. Appanno eko khandho ti��anna� khandh�na� cittasamu��h�n�na�ca r�p�na� sahaj�tapacca-. Dve khandh� dvinna� khandh�na� cittasamu��h�n�na�ca r�p�na� sahaj�tapacca-. Pa�isandhikkha�e, uppanno eko khandho ti��anna� khandh�na� ka�att� ca r�p�na� sahaj�tapacca-. Dve khandh� dvinna� khandh�na� ka�att� ca r�p�na� sahaj�tapacca-. Khandh� vatthussa sahaj�tapacca-. Vatthu khandh�na� sahaj�tapacca, eka� mah�bh�ta� ti��anna� mah�bh�t�na� sahaj�tapacca-. Dvemah�bh�t�, mah�bh�t� cittasamu��h�n�na� r�p�na� up�d�r�p�na� sahaj�ta pacca-. B�hira�, �h�rasamu��h�na�, utu, asa��asatt�na� eka� mah�bh�ta�, dve mah�bh�t�, mah�bh�t� kamatt� r�p�na�, up�d�r�p�na� sahaj�tapacca-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ppanno dhammo uppannassa dhammassa a��ama��apaccayena paccayo. Uppanno eko khandho ti��anna� khandh�na� a��ama��apacca-. Dve khandh�, pa�isandhikkha�e uppanno eko khandho ti��anna� khandh�na� vatthussa ca a��ama��apacca-. Dve khandh�. Khandh� vatthussa a��ama��apacca-. Vatthu khandh�na� a��ama��apacca-. Eka� mah�bh�ta� b�hira�, �h�ra, utu, asa��asatt�na� eka� mah�bh�ta� ti��anna� mah�bh�t�na� a��ama��apacca-. Dve mah�bh�t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ppanno dhammo appannassa dhammassa nissayapacca-. Upp�nno eko khandho ti��anna� khandh�na� cittasamu��h�n�na�ca r�p�na� tissayapacca-. Dve khandh�. Pa�isandhikkha�e khandh� vatthussa, vatthu khandh�na� eka� mah�bh�ta�, b�hira�, �h�ra, utu, asa��asatt�na� eka� mah�bh�ta�, mah�bh�t� kamatt� r�p�na�, up�d�r�p�na�, cakkh�yatana� cakkhuvi����assa, k�y�yatana� k�yavi����assa, vatthu uppann�na� khandh�na� nissaya paccayena paccay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682] [\x 682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ppanno dhammo uppannassa dhammassa upanissayapacca-. �ramma��panissayo, anantar�panissayo, pakat�panissayo, pakatupanassayo: uppanna� utu� upaniss�ya jh�na� app�deti, vipassana�, magga�, abhi��a�, sam�patti�, m�na� jappeti, di��hi� ga�h�ti. Uppanna� bhojana�, sen�sana� upaniss�ya jh�na� upp�deti, vipassana�, magga�, abhi��a�, sam�patti�, m�na� jappeti, di��hi� ga�h�ti, uppanna� utu�, bhojana�, sen�sana� uppann�ya saddh�ya, pa���ya, k�yikassa sukhassa, k�yikassa dukkhassa, maggassa, phalasam�pattiy� upanissayapaccayena paccay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uppanno dhammo uppannassa dhammassa upanissay� pacca-. �ramma��panissayo, anantar�panissayo, pakat�panissayo, pakat�panissayo: anuppanna� va��asampada� patthayam�no d�na� deti, s�la� sam�diyati, uposathakamma� karoti, anuppanna� saddasampada�, gandhasampada�, rasasampada�, pho��habbasampada�, anuppanne khandhe patthayam�n� d�na�, s�la�, uposathakamma�, anuppann� va��asampad�, anuppann� khandh�, uppann�ya saddh�ya, pa���ya, k�yikassa sukhassa, k�yikassa dukkhassa, maggassa, phalasam�pattiy� upanissayapacca-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p�di dhammo uppannassadhammassa upanissaya pacca-. �ramma��panissayo, anantar�panissayo, pakat�panissayo, -pakat�panissayo: upp�di� cakkhusampada� patthayam�no d�na�, s�la�, uposatha�, upp�di� sotasampada�, k�yasampada�, va��asampada�, gandha, rasa, pho��habbasampada�, upp�di khandhe patthayam�nod�na�, s�la�, uposatha, upp�d� cakkhusampad�, k�yasampad�, va��asampad�, -pe- pho��habbasampad�, upp�dikhandh� uppann�ya saddh�ya, pa���ya, k�yikassa sukhassa, k�yikassa dukkhassa, maggassa, phalasam�pattiy� upanissaya pacca-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ppanno dhammo uppannassa dhammassa purej�tapacca-. �ramma�a purej�ta�, vatthu purej�ta�, -�ramma�a purej�ta�. Cakkhu� vatthu� aniccato dukkhato anattato vipassati, assadeti, abhinandati, ta� �rabbha r�go uppajjati, domanassa� uppajjati, dibbena cakkhun� r�pa�, dibb�ya sotadh�tuy� sadda� su�ti. R�p�yatana� cakkhuvi����assa, pho��habb�yatana� k�yavi����assa, purej�tapacca-. Vatthu purej�ta� cakkh�yatana� cakkhuvi����assa -pe- vatthu uppann�na� khandh�na� purej�ta pacca-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ppanno dhammo uppannassa dhammassa pacch�j�ta pacca-. Pacch�j�t� uppann� khandh� purej�tassa imassa k�yassa pacch�j�ta paccayena paccay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683] [\x 683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panno dhammo uppannassa dhammassa kammapacca-. Uppann� cetan� sampayuttak�na� khandh�na� cittasamu��h�n�na�ca r�p�na� kammapacca-. Pa�isandhikkha�e uppann� cetan� sampayuttak�na� khandh�na� kamatt� ca r�p�na� kammapacca-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ppanno dhammo uppannassa dhammassa vip�kapacca-. Vip�ko uppanno eko khandho ti��anna� khandh�na� cittasamu��h�n�na�ca r�p�na� vip�ka pacca-. Dve khandh�. Pa�isandhikkha�e uppanno eko khandho ti��anna khandh�na� ka�att� ca r�p�na�, dve khandh�. Khandh� vatthussa vip�kapaccayona paccay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ppanno dhammo uppannassa dhammassa �h�rapacca-. Uppann� �h�r� sampayuttak�na� khandh�na� cittasamu��h�n�na�ca r�p�na� �h�ra pacca-. Pa�isandhikkha�e kaba´k�ro �h�ro imassa k�yassa �h�ra pacca-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ppanno dhammo uppannassa dhammassa indriyapacca-. Uppann� indriy� sampayuttak�na� khandh�na� cittasamu��h�n�na�ca r�p�na� indriyapacca-. Pa�isandhikkha�e cakkhundriya� cakkhuvi����assa, k�yindriya� k�yavi����assa, r�paj�vitindriya� ka�att�r�p�na� indriya paccayena paccay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ppanno dhammo uppannassa dhammassa jh�napacca-. Maggapacca-. Sampayuttapacca-. Vippayuttapacca-. Sahaj�ta�, purej�ta� pacch�j�ta�, sahaj�t� uppann� khandh� cittasamu��h�n�na� r�p�na� vippayuttapacca-. Pa�isandhikkha�e uppann� khandh� ka�att�r�na� vippayuttapacca-. Khandh� vatthussa, vatthukhandh�na� vippayuttapacca-. Purej�ta�, cakkh�yatana� cakkhuvi����assa, k�y�yatana�, vatthu uppann�na� khandh�na� vippayutta pacca-. Pacch�j�t� uppann� khandh� purej�tassa imassa k�yassa vippayuttapacca-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panno dhammo uppannassa dhammassa atthipaccayena paccayo. Sahaj�ta�, purej�ta�, pacch�j�ta�, �h�ra�, indriya�, - sahaj�to uppanno eko khandho ti��anna� khandh�na� cittasamu��h�n�na�ca r�p�na� atthipacca-. Dve khandh�, pa�isandhikkha�e, (sa�khitta�. ) Eka� mah�bhata�, b�hira�, �h�ra�, utu, asa��asatt�na�, purej�ta�, cakkhu� aniccato dukkhato, vatthu�, aniccato, domanassa� uppajjati, dibbena cakkhun�, dibb�ya sotadh�tuy� sadda� su�ti, r�p�yatana� cakkhuvi����assa, pho��habb�yatana� k�yavi����assa atthipacca-. Cakkh�yatana� cakkhuvi����assa, k�y�yatana�k�yavi����assa, vatth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684] [\x 684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ppann�na� khandh�na� atthipacca-. Pacch�j�t� uppann� khandh� purej�tassa imassa k�yassa atthipacca-. Kaba´k�ro �h�ro imassa k�yassa, r�paj�vitindriya� ka�att�r�p�na� atthipaccayena paccay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ppanno dhammo uppannassa dhammassa avigatapaccayena paccay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tuy� eka�, �rammane t�ni, adhipatiy� t��i, sahaj�te eka�, a��ama��e eka�, nissaye eka�, upanissaye t��i, purej�te eka�, pacch�j�te, kamme, vip�ke, �h�re, indriye, jhane, magge, sampayutte, vippayutte, atthiy�, avigate eka�, (eva� ga�etabba�.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ulom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ppanno dhammo uppannassa dhammassa �ramma�apaccayena paccayo sahaj�tapacca-. Upanissaya, purej�ta, pacch�j�ta, �h�ra, indriy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uppanno dhammo uppannassa dhammassa �ramma�apacca-. Upanissaya paccayena paccay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pp�didhammo uppannassa dhammassa �ramma�apacca-. Upanissaya paccayena paccay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 hetuy� t�ni, na �ramma�e t�ni, na adhipatiy� t�ni, -pe- na vippayutte t�ni, no atthiy� dve, no natthiy� ti�i, no vigato ti�i, no avigate dve, (eva� ga�etabba�.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ccan�y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tupaccay� na �ramma�e eka�, (sa�khitta�. ) No natthiy�, no vigate ek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uloma paccan�y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 hetupaccay� �ramma�e t�ni, adhipatiy� t��i, sahaj�te eka�, a��ama��e eka�, nissaye eka�, upanissaye t��i, purej�te eka�, pacch�j�te eka�, kamme, vip�ke, �h�re, indriye, jh�ne, magge, sampayutte vippayutte, atthiy�, avigatoek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ccan�y�nulom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ppannattika� ni��hit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685] [\x 685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8. At�tattik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ccuppanno dhammo paccuppannassa dhammassa hetupaccayena paccayo, paccuppann� hetusampayuttak�na� khandh�na� cittasamu��h�n�na�ca r�p�na� hetupacca-. Pa�isandhikkha�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�to dhammo paccuppannassa dhammassa �ramma�apacca-. D�na� datv�, s�la�, uposathakamma�. Paccavekkhati, pubbe suvi��ani paccavekkhati, jh�n� pu��hahitv� jh�na�paccavekkhati, ariy� magg� vu��hahitv� magga� pammavekkhanti, phala� paccavekkhanti, pahi�e kilese paccavekkhanti, vikkhamhite kilese paccavekkhanti, at�ta� cakkhu� aniccato dukkhato anattato vipsasanti -pe domanassa� uppajjati, at�ta� sota�, gh�na�, jivha�, k�ya�, r�pe, sadde, gavdhe, rase, pho��habbe, vatthu� atite khandhe aniccato dukkhato anattato vipassanti, ass�denti, abhinandanti, ta� �rabbha r�go uppajjati, di��hi uppajjati, vicikicch�, uddhacca�, domanassa� uppajjati, �k�s�na�c�yatana� vi����a�c�yatanassa �ramma�a pacca-. �ki�ca���yatana� nevasa���n�sa���yatanassa �ramma�a pacca-. At�t� khandh� iddhividha���assa, cetopariya���assa, pubbeniv�s�nussati ���assa, yath�kamm�paga ���assa, �vajjan�ya �ramma�a pacca-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�gato dhammo paccuppannassa dhammassa �ramma�a pacca-. An�gata� cakkhu�, vatthu�, an�gate khandhe, aniccato, domanassa� uppajjati, an�gat� khandh� iddhividha���assa, cetopariya���assa, an�gata�sa���assa, �vajjan�ya �ramma�apaccayena paccay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ccuppanno dhammo paccuppannassa dhammassa, �ramma�apacca-. Paccuppanna� cakkhu�, k�ya�, r�pe, sadde, gandhe, rase pho��habbe, vatthu� paccuppanne khandhe aniccato domanassa� uppajjati, dibbena cakkhun�, dibb�ya sotadh�tuy� sadda� su�ti, r�p�yatana� cakkhuvi����assa, po��habb�yatana� k�yavi����assa paccuppann� khandh� iddhividha���assa �vajjan�ya �ramma�apacca-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�to dhammo paccuppannassa adhipatipaccayena paccayo, �ramma�dh�pati, d�na� datv�, s�la�-pe- pubbe suci��ni garu� katv� paccavekkhati, jh�n� vu��hahitv� jh�na� garu� katv� paccavekkhati, ariy� magg� vu��hahitv� magga� garu� katv� paccavekkhanti, phala� garu� katv� paccavekkhanti, at�ta� cakkhu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686] [\x 686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�ya�, r�pe, sadde, gavdhe, rase, pho��habbe, vatthu�, atite khandhe, garu� katv� ass�deti, abhinandati, ta� garu� katv� r�go uppajjati, di��hi uppajj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�gato dhammo paccuppannassa dhammassa adhipatipacca-. �ramma�dhipati, an�gata� cakkhu�, vatthu�, an�gate khandhe garu� katv� ass�deti, abhinandati, ta� garu� katv� r�go uppajjati, di��hi uppajj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ccuppanno dhammo paccuppannassa dhammassa adhipatipacca-. �ramma�dhipati, sahaj�t�dhipati, - �ramma�dhipati: paccuppanna� cakkhu�, vatthu�, paccuppanne khandhe garu� katv� ass�deti, abhinandati, ta� garu� katv� r�go uppajjati, di��hi uppajjati, sahaj�t�dhipati, paccuppann�dhipati sampayuttak�na� kavdh�na� cittasamu��h�n�n��ca r�p�na�adhipatipacca-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�to dhammo paccuppannassa dhammassa anantara pacca-. Purim� purim� at�t� khandh� pacchim�na� pacchim�na� paccuppann�na� khandh�na� anantarapacca-. Anuloma� gotrabhussa, anuloma� ved�nassa, gotubhu maggassa. Vod�na� maggassa. Maggo phassa, phala� phalassa, anuloma� phalasam�pattiy�. Nirod� vu��hahantassa nevasa���n�sa���yatana� phalasam�pattiy� antarapacca-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�to dhammo paccuppannssa dhammassa samanantarapaccayena paccayo, anantarasadis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ccuppanno dhammo paccuppannassa dhammassa sahaj�tapacca-. A��ama��apacca-. Nissayapacca-. (Sa�khitta�.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�to dhammo pacacuppannassa dhammassa apanissayapacca-. �ramma��panissayo, anantar�panissayo, pakat�panissayo, pakat�panissayo: -pe- at�ta� saddha� upaniss�yad�na� deti, s�la�. Uposathakamma� karoti, jh�na� -pe- vipassana�, magga�, abhi��a�, sam�patti� upp�deti, m�na� jappeti, di��hi� ganh�ti, at�ta� s�la�, pa��a�, r�ga�, patthana�, k�yika� sukha�, k�yika� dukkha�, upaniss�ya d�na� deti, s�la�, uposatha -pesam�patti� upp�deti, p�na� hanti, sa�gha� bhindati, at�t� saddh�, pa���. R�go, patthan�, k�yika� sukha�, k�yika� dukka�, paccuppann�ya saddh�ya, pa���ya, r�gassa, patthan�ya -pephalasam�pattiy� upanissayapaccayena paccay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687] [\x 687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�gato dhammo paccuppannassa dhammassa upanissayapacca-. �ramma��panissayo, anantar�panissayo, pakat�panissayo, pakat�panissayo: an�gata� cakkusampada� patthayamano, sota�, gh�na�, jivh�, k�yasampada�, va��asampada�, sadda� gandha, rasasampada�, pho��habbasampada� patthayam�no, an�gate khandhe patthayam�no d�na� deti, s�la�. Uposatha an�gat� cakkhusampad�, va��asampad�, pho��habbasampad� an�gat�khandh� paccuppann�ya saddh�ya, pa���ya, k�yikassa sukhassa, k�yikassa dukkhassa, maggassa, phalasam�pattiy� upanissaya pacca-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ccuppanno dhammo paccuppannassa dhammassa upanissaya pacca-. �ramma��panissayo anantar�panissayo pakat�panissayo, pakat�panissayo: paccuppanna� utu� upaniss�ya jh�na� upp�deti. Vipassana� -pe- paccuppanna� bhojana�, sen�sana� upaniss�ya jh�na� upp�deti, sam�patti� upp�deti, paccuppanna� utu�, bhojana�, sen�sana� paccuppann�ya saddh�ya, pa���ya, k�yikassa -pe- phalasam�pattiy� upanissayapaccayena paccay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ccuppanno dhammo paccuppannassa dhammassa purej�tapacca-. �ramma�apurej�ta�, vatthupurej�ta�, - �ramma�apurej�ta�: cakkhu�, vatthu�, aniccato domanassa� uppajjati, dibbena cakkhun� r�pa� passati, dibb�ya sotadh�tuy� r�p�yatana� cakkuvi���nassa. Po��habb�yatana� k�yavi����assa, purej�tapacca-. Vatthupurej�ta�, cakkh�yatana� cakkhuvi����assa, k�y�yatana� k�yavi����assa, vatthu paccuppann�na� khandh�na� purej�tapaccayena paccay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ccuppanno dhammo paccuppannassa dhammassa pacch�j�tapacca-. Pacch�j�t� paccuppann�khandh� purej�tassa imassa k�yassa pacch�j�tapaccayena paccay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�to dhammo, paccuppannassa dhammassa �sevanapacca-. Purim� purim� at�t� khand� pacchim�na� pacchim�na� paccuppann�na� khandh�na� �sevanapacca-. Anuloma� gotrabhussa, anuloma� vod�nassa, gotrabhu maggassa, vod�na� maggassa, �sevanapaccayena paccay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�to dhammo paccuppannassa dhammassa kammapacca- n�n�kha�ik� at�t� cetan� paccuppann�na� vip�k�na�. Khandh�na� kamatt� ca r�p�na� kammapacca-. Paccuppanno dhammo paccuppannassa dhammassa kammapacca-. Paccuppann� cetan� sampayuttak�na� khandh�n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688] [\x 688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ittasamu��h�n�na�ca r�p�na� kammapacca-. Pa�isandhikkha�e paccuppann� cetan� sampayuttak�na� khandh�na� ka�att� ca r�p�na� kammapaccayena paccayo, paccuppanno dhammo paccuppannassa dhammassa vip�kapacca-. Vip�ko paccuppanno eko khandho ti��anna� khandh�na� cittasamu��h�n�na�ca r�p�na� vip�kapacca-. Dve khandh�, pa�isandhikkha�e, khandh� vatthussa vip�kapaccayena paccay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ccuppanno dhammo paccuppannassa dhammassa �h�rapaccayena paccayo, indriya, jh�na, magga, sampayutta, vippayuttapaccayena paccayo, sahaj�ta�, purej�ta�. Pacch�j�ta�, -sahaj�ta� sahaj�t� paccuppann� khandh� cittasamu��h�n�n��ca r�p�na� vippayuttapacca-. Pa�isandhikkha�e paccuppann� khandh� kamatt�r�p�na� vippayuttapacc�-. Khandh� vatthussa vippayuttapacca, vatthu khandhona� vippayuttapacca-. Purej�ta� cakkh�yatana�cakkhuvi����assa, k�y�yatana� vatthu paccuppann�na� khandh�na� vippayuttapacca. Pacch�j�t�paccuppann� khandh� purej�tassa imassa k�yassa vippayuttapaccayena paccay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ccuppanno dhammo paccuppannassa dhammassa atthi paccayena paccayo, uppannattike atthi sadis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�to dhammo paccuppannassa dhammassa natthipacca-. Vigatapacca-. Paccuppanno dhammo paccuppannassa dhammassa avigatapaccayena paccayo, -pe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tuy� eka�, �ramma�e t�ni, adhipatiy� t��i, adhipatiy� t��i, anantare eka�, samanantare eka�, sahaj�te, a��ama��e, nissaye eka�, upanissaye t�ni, purej�te, pacch�j�te, �sevane eka�, kamme dve, vip�ke, �h�re eka�, (sa�khitta�. ) Avigate eka�, (eva� ga�etabba�.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ulom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�to dhammo paccuppannassa dhammassa �ramma�apaccayena paccayo, upanissayapacca-. Kammapacca-. An�gato dhammo paccuppannassa dhammassa �ramma�apacca-. Upanissayapacca-. Paccuppanno dhammo paccuppannassa �ramma�apacca-. Sahaj�tapacca-. Upanissayapacca-. Purej�tapacca-. Pacch�j�tacca-. �h�rapacca-. Indriyapaccayena paccay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 hetuy� t��i, na �ramma�e t�ni, na adhipatiy� t�ni, na anantare t��i, (sa�khitta�. ) Na sampayutte t�ni, na vippayut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689] [\x 689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��i, no atthiy� dve, no natthiy� t�ni, no vigate t��i, no avigate dve, (eva� ga�etabba�.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ccan�y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tu paccay� na �ramma�e eka�, na adhipatiy�, na anantare, na samanantare, na a��ama��e, na upanissaye, (sa�khitta�. ) Na sampayutte, na vippayutte, no natthiy�, no vigate eka�, (eva� ga�etabba�.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uloma paccan�y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 hetupaccay� �ramma�e t��i, adhipatiy� t��i, anantare, samanantare, sahaj�te, a��ama��e nissaye eka�, upanissaye t��i, purej�te eka�, pacch�j�te, �sevane eka�, (sa�khitta�. ) Kamme dve, vip�ke eka�, imesu padesu eka� yeva, avigate eka�, (eva� ga�etabba�.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ccan�y�nulom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�tattika� ni��hit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9. At�t�ramma�attik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�t�ramma�a� dhamma� pa�icca at�t�rammano dhammo uppajjati hetu paccay�, at�t�ramma�a� eka� khandha� pa�icca tayo khandh�, dve khandhe pa�icca dve khandho, pa�isandhikkha�e atat�ramma�a� eka� khandha� pa�icca tayo khandh�, dve khandhe pa�icca dvekhandh�, an�gat�ramma�a� dhamma� pa�icca an�gat�ramma�o dhammo uppajjati hetupaccay�, an�g�t�ramma�a� eka� khandha� pa�icca tayo khandh�, dve khandhe, paccuppann�ramma�a� dhamma� pa�icca paccuppann�ramma�o dhammo uppajjati hetapaccay�, paccuppann�ramma�a� eka� khandha� pa�icca tayo khandh�, dve khandhe, pa�isandhikkha�e, paccuppann�ramma�a� eka� khandha� pa�icca tayo khandh�, dve khandh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�t�ramma�a dhamma� pa�icca at�t�ramma�o dhammo uppajjati �ramma�apaccay�, adhipati paccay�, adhipatiy� pa�isandi natthi, anantara paccay�, samanantara paccay�, sahaj�ta, a��ama��a, nissaya, apanissaya, purej�ta, �sevana paccay�, purej�tepi �sevanepi pa�isandhi natthi, kammapaccay�, vip�ka paccay�, vip�ka� at�t�ramma�a� eka� khandha�, tissopi pa�h� paripu�� pavatt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690] [\x 690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�isandhi k�tabb�, �h�ra paccay�. Indriyapaccay�, jh�napaccay�, maggapaccay�, sampayuttapaccay�, vippayuttapaccay� atthipaccay� natthipaccay�, vigatapaccay�, avigatapaccay�, hetuy� t��i, �ramma�e t�ni, adhipatiy� ti�i, (sa�khitta�. ) Sabbattha t��i, vigate t��i, avagato t�ni, (eva� ga�etabba�.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ulom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�t�ramma�a� dhamma� pa�icca at�t�ramma�o dhammo uppajjati na hetupaccay�, ahetuka� at�t�ramma�a� eka� khandha� pa�icca tayo khandh�, dve khandhe, ahetuka pa�isandhikkha�e vicikicch�sahagate uddhaccasahagate khandhe pa�icca vicikicch�sahagato uddhaccasahagato moh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�gat�ramma�a� dhamma� pa�icca an�gat�ramma�o dhammo uppajjati na hetupaccay�, ahetuka� an�g�t�ramma�a� eka� khandha� pa�icca tayo khandh�, dve khandhe, vicikicch�jasahagate uddhaccasahagate khandhe pa�icca vicikicch� sahagato uddhaccasahagato moh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ccuppann�ramma�a� dhamma� pa�icca paccuppann�rammano dhammo uppajjati na hetupaccay�, ahetuka� paccuppanan�ramma�a� eka� khandha� pa�icca tayo khand�, dve khandhe, ahetuka pa�isandhikkha�e paccuppann�ramma�e vicikicch�jasahagate uddhaccasahagate khandhe pa�icca vicikicch�jahagato uddhaccasahagato moho, at�t�ramma�a� dhamma� pa�icca at�t�ramma�o dhammo uppajjati na adhipatipaccay�, anuloma� sahaj�tasadis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�t�ramma�a� dhamma� pa�icca at�t�rammano dhammo uppajjati na purej�tapaccay�, ar�pe at�t�ramma�a� eka� khandha� pa�icca dve khandhe pa�isandhikkha�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�g�t�ramma�a� dhamma� pa�icca an�gat�ramma�o dhammo uppajjati na purej�tapaccay�, ar�pe an�gat�ramma�a� eka� khandha� pa�icca tayo khandh�. Dve khandhe, paccuppann�ramma�a� dhamma� pa�icca paccuppann�ramma�o dhammo uppajjati. Na purej�tapaccay�, pa�isandhikkha�e paccuppann�ramma�a� eka� khandha� pa�icca dve khandh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�t�ramma�a� dhamma� pa�icca t�t�ramma�o dhammo uppajjati na paccach�j�tapaccay�, na �sevanapaccay�, na adhipatisadis�, na kamma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691] [\x 691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ccay�, at�t�ramma�e khandhe pa�icca at�t�ramma� cetan�, an�g�t�ramma�a� dhamma� pa�icca an�gat�ramma�o dhammo uppajjati na kammapaccay�, an�g�t�ramma�e khandhe pa�icca an�gat�ramma� cetan�, paccuppann�ramma�a� dhamma� pa�icca paccuppann�ramma�o dhammo uppajjati na kammapaccay�, paccuppann�ramma�e khandhe pa�icca paccuppann�ramma� cetan�, at�t�ramma�a� dhamma� pa�icca at�t�ramma�o dhammo uppajjati na vip�ka paccay�, na vip�ke pa�isandhi natth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ccuppann�ramma�a� dhamma� pa�icca paccuppann�ramma�o dhammo uppajjati na jh�napaccay� pa�cavi����asahagata� eka� khandha� pa�icca tayo khandh�, dve khandhe, at�t�ramma�a� dhamma� pa�icca at�t�ramma�o dhammo uppajjati na maggapaccay�, ahetuka� at�t�ramma�a� eka� khandha� pa�icca, na hetusadis�, tisso pa�h�, moho natthi, at�t�ramma�a� dhamma� pa�icca at�t�ramma�o dhammo uppajjati na vippayuttapaccay�, ar�pe at�t�ramma�a� eka� khandha� pa�icca, dve khandhe, an�g�t�ramma�a� dhamma� pa�icca an�g�t�ramma�o dhammo uppajjati na vippayuttapaccay�. Ar�pe an�gat�ramma�a� eka� khandha� pa�icca dve khandh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 hetuy� t��i, na adhipatiy�, na purej�te, na pacch�j�te, na �sevane, na kamme, na vip�ke t��i, na jh�ne eka�, na magge t��i, na vippayutte dve, (eva� ga�etabba�.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ccan�y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tapaccay� na adhipatiy� t�ni, na purej�te, na pacch�j�te, na �sevane, na kammo, na vip�ke t��i, na vippayutte dve, (eva� ga�etabba�.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uloma paccan�y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 hetupaccay� �ramma�e t��i, (sa�khitta�, ) sabbattha t��i, avigate t�ni, (eva� ga�etabba�.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ccan�y�nulom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�iccav�r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Sahaj�tav�ropi paccayav�ropi nissayav�ropi sa�sa��h�v�ropi sampayuttav�ropi pa�iccav�rasadis�.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�t�ramma�o dhammo at�t�ramma�assa dhammassa hetupaccayena paccayo, at�t�ramma� hetusampayuttak�na� khandh�na� het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692] [\x 692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cca-. Pa�isandhikkha�e at�t�ramma� hetu sampayuttak�na� khandh�na�, an�gat�rammano an�g�t�ramma�assa dhammassa hetupacca-. An�g�t�ramma� hetu sampayuttak�na� khandh�na� hetupacca-. Paccuppann�ramma�o dhammo paccuppann�ramma�assa dhammassa hetupacca-. Paccuppann�ramma� hetu sampayuttak�na� khandh�na� hetupaccapa�isandhikkha�e paccuppann�ramma� hetu sampayuttak�na� khandh�na� hetupaccayena paccay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�t�ramma�o dhammo at�t�ramma�assa dhammassa �ramma�a pacca-. At�ta� vi����a�c�yatana� paccavekkhati, nevasa���n�sa���yatana� paccavekkhati, at�t�ramma�a� at�ta� iddhividha���a� paccavekkhati, cetopariya���a�, pubbeniv�s�nussati���a�, yath�kamm�paga���a� paccavekkhati, ariy� at�t�ramma�e pah�ne kilese paccavekkhanti. Vikkhamhite kilese, pubbe samud�ci��e, at�t�ramma�e at�te khandhe aniccato dukkhato anattato vipassanti, ass�denti, abhinandanti, ta� �rabbha at�t�ramma�o r�go uppajjati, di��hi, vicikicch�, uddhacca�, domansa�, uppajjati. At�t�ramma� at�t� khandh� tetopariya���assa, pubbeniv�s�, yath�kamm�paga���assa, �vajjan�ya �ramma�apaccayena paccay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�t�rammano dhammo an�g�t�ramma�assa dhammassa �ramma�apacca-. An�gata� vi����a�c�yatana� paccavekkhati, nevasa���n�sa���yatana� paccavekkhati, at�t�ramma�a� an�g�ta� iddhividha��na� paccavekkhati, cetopariya��na�, pubbeniv�s�, yath�kamm�paga��na�, at�t�ramma�e an�gate khandhe aniccato vipassati, ass�deti, abhinandati, ta� �rabbha an�gat�ramma�o r�go uppajjati, domanassa� uppajjati, at�t�ramma�a� an�gat� khandh� cetopariya-. An�gata�sa���assa, �vajjan�ya �ramma�a paccayena paccay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�t�ramma�o dhammo paccuppann�ramma�assa �ramma�apacca-. Cetopariya���ena at�t�ramma� paccuppann� cittasama�gissa citta� j�n�ti, t�t�ramma� paccuppann� khandh� cetopariya���assa, �vajjan�ya �ramma�apaccayena paccay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�g�t�ramma�o dhammo an�gat�ramma�assa dhammassa �ramma�apacca-. An�g�t�ramma�a� an�g�ta� iddhividha���a� paccavekkhati. Cetopariya-. An�g�ta�sa���a�, an�g�t�ramma�e an�gate khandhe aniccato vipsasati, assadeti, abhinandati, ta� �rabbha an�g�t�rammano r�go, domanassa� uppajjati. An�gat�ramma� an�gat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693] [\x 693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handh� cetopariya���assa, an�gata�sa���assa, �vajjan�ya �ramma�apaccayena paccay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�gat�ramma�o dhammo at�t�ramma�assa dhammassa �ramma�apacca-. An�gat�ramma�a� at�ta� iddhividha���a� paccavekkhati, cetopariya��na�, an�g�ta�sa��na�, ariy� an�gat�ramma�e pah�ne kilese paccavekkhanti, vikkhamhite kilese paccavekkhanti. Pubbe samud�ci��e, an�gat�ramma�e atite khandhe aniccato vipsanti, ass�denti, abhinandanti, ta� �rabbha at�t�ramma�o r�go uppajjati, domanassa� uppajjati, an�gat�ramma� at�t� khandh� cetopariya���assa, pubbeniv�s�nussati���assa, yath�kamm�paga���assa, �vajjan�ya �ramma�apaccayena paccay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�gat�ramma�o dhammo paccuppann�ramma�assa dhammassa �ramma�apacca-. Cetopariya���ena an�gat�ramma�apaccuppann� cittasama�gissa citta� j�n�ti, an�gat�ramma� paccuppann� khandh� cetopariya���assa �vajjan�ya �ramma�apacca-. Paccuppann�ramma�o dhammo pacacuppann�ramma�assa dhammassa �ramma�apacca-. Cetopariya���ena paccuppann�ramma�a paccuppanna cittasama�gissa citta� j�n�ti, paccuppann�ramma� paccuppann� khandh� cetopariya���assa, �vajjan�ya, �ramma�apaccayena paccay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ccuppann�ramma�o dhammo at�t�ramma�assa dhammassa �ramma�a pacca-. At�ta� dibba� cakkhu� paccavekkhati, dibba� sotadh�tu� paccavekkhati, paccuppann�ramma�a� at�ta� iddhividha���a� paccavekkhati, cetopariya���a� ariy� paccuppann�ramma�e pah��e kilesepaccavekkhanti, vikkhamhite kilese. Pubbe samud�ci��e, paccuppann�ramma�e at�te khandhe aniccato vipassanti, ass�denti, abhinandanti, ta� �rabbha at�t�ramma�o r�go, domanassa� uppajjati, paccuppann�ramma� at�t� khandh� cetopariya���assa, pubbeniv�s�, yath�kammupaga���assa, �vajjan�ya �ramma�apacca-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ccuppann�ramma�o dhammo an�gat�ramma�assa dhammassa �ramma�apacca-. An�gata� dibba� cakkhu� paccavekkhati, dibba� sotadh�tu� paccavokkhati. Paccuppann�ramma�a� an�gata� iddhividha��na� paccavekkhati. Cetopariya���a�, paccuppan�n�ramma�e an�gate khandhe aniccato vipassati -peta� �rabbha an�gat�ramma�o r�go, domanassa� uppajjati, paccuppann�ramma� an�gat� khandh� cetopariya���assa, an�gata�sa���assa, �vajjan�ya �ramma�apaccayena paccay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694] [\x 694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�t�rammano dhammo at�t�ramma�assa dhammassa adhipatipacca-. �ramma�dhipati, sahaj�t�dhipati, - �ramma�dhipati: at�ta� vi����a�c�yatana� garu� katv� paccavakkhati, nevasa���n�sa���yatana� garu� katv� paccavakkhati, at�t�ramma�a� at�ta� iddhividha���a� garu� katv� paccavekkhati. Cetopariya, pubbeniv�s�, yath�kamm�paga���a�, garu� katv� paccavekkhati, at�t�ramma�e at�te khandhe garu� katv� paccavekkhati, ass�deti, abhivavdati, ta� garu� katv� at�t�ramma�o r�go uppajjati, di��hi uppajjati, sahaj�t�dhipati, at�t�ramma�dhipati, sampayuttak�na� khandh�na� adhipatipacca-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�t�ramma�o dhammo an�gat�ramma�assa dhammassa adhipatipacca, �ramma�dhipati an�gata� vi����a�c�yatana� garu� katv� nevasa���n�sa���yatana� at�t�ramma�a� an�gata� iddhividha���a� garu� katv� cetopariya��na�, pubbeniv�s�, yath�kamm�paga���a�, at�t�ramma�e an�gate khandhe garu� katv� ass�deti, abhinandati, ta� garu� katv� an�gat�ramma�o r�go uppajjati, di��hi uppajj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�gat�rammano dhammo an�gat�ramma�assa dhammassa adhipatipacca-. �ramma�dhipati, sahaj�t�dhipati, - �ramma�dhipati an�gat�ramma�a� an�gata� iddhividha���a� garu� katv�, cetopariya���a�, an�gata�sa���a�, garu� katv� paccavekkhati, an�gat�ramma�e an�gate khandhe garu� katv� ass�deti, abhinandati, ta� garu� katv� an�gat�ramma�o r�go uppajjati di��hi uppajjati, sahaj�t�dhipati an�gat�ramma�dhipati sampayuttak�na� khandh�na� adhipatipaccayena paccay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�gat�ramma�o dhammo at�t�ramma�assa dhammassa adhipatipacca-. �ramma�dhipati, sahaj�t�dhipati, -�ramma�dhipati: an�gat�ramma�a� at�ta� iddhividha���a� garu� katv� cetopariya���a�, an�gata�sa��na� garu� katv�, an�gat�ramma�e at�te khandhe garu�katv� ass�deti, abhinandati, ta� garu katv� at�t�ramma�o r�go uppajjati. Di��hi uppajj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ccuppann�ramma�o dhammo paccuppann�ramma�assa dhammassa adhipatipacca-. Sahaj�t�dhipati, paccuppann�ramma�dhipati sampayuttak�na� khandh�na� adhip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ccuppann�ramma�o dhammo at�t�ramma�assa dhammassa adhipatipacca-. �ramma�dhipati, at�ta� dibbacakkhu� garu� katv� paccavekkhati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695] [\x 695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bba� sotadh�tu� garu� katv� paccavekkhati. Paccuppann�ramma�a� at�ta� iddhividha���a� garu� katv�, cetopariya���a� garu� katv�, paccuppann�ramma�e at�te khandhe garu� katv� ass�deti, abhinandati, ta� garu� katv� at�t�ramma�o r�go uppajjati, di��hi uppajj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ccuppann�ramma�o dhammo an�gat�ramma�assa dhammassa adhipatipacca-. �ramma�dhipati an�gata� dibba� cakkhu� garu� katv� paccavakkhati, dibba� sotadh�tu� garu� katv� paccuppann�ramma�a� an�gata� iddhividha���a� garu� katv�, paccuppann�ramma�e an�gate khandhe garu� katv� ass�deti, abhinandati, ta� garu� katv� an�gat�ramma�o r�go uppajjati, di��hi uppajj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�t�ramma�o dhammo at�t�ramma�assa dhammassa anantarapaccayena paccayo. Purim� purim� at�t�ramma� khandh� pacchim�na� pacchim�na� at�t�ramma�na� khandh�na� anantarapacca-. At�taramma�o dhammo an�gat�ramma�assa dhammassa anantarapacca-. At�t�ramma�a� bhava�ga� an�gat�ramma�ya �vajjan�ya anantarapacca- at�t�ramma�o dhammo paccuppann�ramma�assa dhammassa anantarapacaca-. At�t�ramma�a� cuticitta�, paccuppann�ramma�assa pa�isandhicittassa anantarapacca-. At�t�ramma�a� bhava�ga� paccuppann�ramma�ya �vajjan�ya anantarapaccayenapaccay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�gat�ramma�o dhammo an�gat�ramma�assa dhammassa anantarapacca-. Purim� purim� an�gat�ramma� khandh� pacchim�na� pacchim�na� an�gat�ramma�na� khandh�na� anantarapacca-. An�gat�ramma�o dhammo at�t�ramma�assa dhammassa anantarapacca, an�gat�ramma�a� iddhividha���a� at�t�ramma�assa vu��h�nassa cetopariya��na� at�t�ramma�assa vu��h�nassa, an�gata�sa���a� at�tiramma�assa vu��h�nassa, an�gat�ramma�khandh� at�t�ramma�assa vu��h�nassa anantarapaccayena paccay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ccuppann�ramma�o dhammo paccuppann�ramma�assa anantarapacca-. Purim� purim� paccuppann�ramma� khandh� pacchim�na� pacchim�na� paccuppann�ramma� khandh�na� anantarapacca-. Paccuppann�ramma�a� pa�isandhicitta�, paccuppann�ramma�assa bhava�gassa, paccuppann�ramma�a� bhava�ga� paccuppann�ramma�assa bhava�gassa anantarapaccayena paccay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ccuppann�ramma�o dhammo at�t�ramma�assa dhammassa anantarapacca-. Paccuppann�ramma�a�pa�isandhi citta� at�t�ramma�ass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696] [\x 696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hava�gassa paccuppann�ramma�a� bhava�ga� at�t�ramma�assa bhava�gassa, paccuppann�ramma� khandh� at�t�ramma�assa vu��h�nassa anantarapaccayena paccay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�t�ramma�o at�t�ramma�assa dhammassa samanantarapacca-. (Anantara sadisa�.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�t�rammano dhammo at�t�ramma�assa dhammassa sahaj�tapacca-. A��ama��apacca-. Nissayapacca-. (Tayopi paccay� pa�iccav�ra sadis�.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�t�ramma�o dhammo at�t�ramma�assa dhammassa upanissayapacca-. �ramma��panissayo, anantar�panissayo, pakat�panissayo, -pakat�panissayo: at�t�ramma� anicc�nupassan�, dukkh�nupassan�, anatt�nupassan�, at�t�ramma�ya anicc�nupassan�ya, dukkh�nupassan�ya, anatt�nupassan�ya upanissayapaccayena paccay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�t�ramma�o dhammo an�gat�ramma�assa dhammassa upanissayapacca-. �ramma��panissayo, anantar�panissayo, pakat�panissayo, -pakat�panissayo: at�t�ramma� anicc�nupassan� dukkh�nupassan�, anatt�nupassan� an�gat�ramma�ya anicc�nupassan�ya, dukkh�nupassan�ya, anatt�nupassan�ya upanissayapacca-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�t�ramma�o dhammo paccuppann�ramma�assa dhammassa upanissayapacca-. Anantar�panissayo, pakat�panissayo, -pakat�panissayo: at�t�ramma� anicc�nupassan�, dukkh�nupassan�, anatt�nupassan� paccuppann�ramma�ya, anicc�nupassan�ya, dukkh�nupassan�ya. Anatt�nupassan�ya, upanissayapaccayena paccay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�gat�ramma�o dhammo an�gat�ramma�assa upanissayapacca-. �ramma��panissayo, anantar�panissayo, pakat�panissayo, pakat�panissayo: an�gat�ramma� anicc�nupassan�, dukkh�nupassan�, anatt�nupassan� an�gat�ramma�ya anicc�nupassan�ya, dukkh�nupassan�ya, anatt�nupassan�ya upanissayapacca-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�gat�ramma�o dhammo at�t�ramma�assa upanissayapacca-. �ramma��panissayo, anantar�panissayo, pakat�panissayo, pakatupanissay�: an�gat�ramma� anicc�nupassan�, dukkh�nupassan�, anatt�nupassan� at�t�ramma�ya anicc�nupassan�ya, dukkh�nupassan�ya, anatt�nupassan�ya upanissayapaccayena paccay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697] [\x 697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�gat�ramma�o dhammo paccuppann�ramma�assa dhammassa upanissayapacca-. Pakat�panissayo, an�gat�ramma� anicc�nupassan�, dukkh�nupassan�, anatt�nupassan� paccuppann�ramma�ya anicc�nupassan�ya, dukkh�nupassan�ya, anatt�nussan�ya upanissayapacca-. Paccuppann�ramma�o paccuppann�ramma�assa, anantar�panissayo, pakat�panissayo, pakat�panissayo: paccuppann�ramma� anicc�nupassan�, dukkh�nupassan�, anatt�nupassan�, paccuppann�ramma�ya anicc�nupassan�ya, dukkh�nupassan�ya, anatt�nupassan�ya upanissayapacca-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ccuppatt�ramma�o dhammo at�t�ramma�assa dhammassa upanissayapacca-. �ramma��panissayo, anantar�panissayo, pakat�panissayo, -pakat�panissayo: paccuppann�ramma� anicc�nupassan�, dukkh�nupassan�, anatt�nupassan� at�t�ramma�ya, anicc�nupassan�ya, dukkh�nupassan�ya, anatt�nupassan�ya upanissayapacca-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ccuppann�ramma�o dhammo an�gat�ramma�assa upanissayapacca-. �ramma��panissayo, anantar�panissayo, pakat�panissayo, - pakat�panissayo: paccuppann�ramma� anicc�nupassan�, dukkh�nupassan�, anatt�nupassan�, an�gat�ramma�ya anicc�nupassan�ya, dukkh�napassan�ya anatt�nupassan�ya upanissayapaccayena paccay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�t�ramma�o dhammo at�t�ramma�assa �sevanapaccayena paccayo. Purim� purim� atit�ramma� khandh� pacchim�na� pacchim�na� at�t�ramma� khandh�na� asevanapacca-. An�gat�rammano dhammo an�gat�ramma�assa dhammassa �sevanapacca-. Purim� purim� an�gat�ramma� khandh� pacchim�na� pacchim�na� an�gat�ramma�na� khandh�na� asevanapacca-. Paccuppann�ramma�o dhammo paccuppann�ramma�assa dhammassa �sevanapacca-. Purim� purim� paccuppann�ramma� khandh� pacchim�na� pacchim�na� paccuppann�ramma�na� khandh�na� �sevanapaccayena ccay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�t�ramma�o at�t�ramma�assa dhammassa kammapaccayena paccayo, sahaj�t�, n�n�kha�ik�, - sahaj�t� at�t�ramma� cetan� sampayuttak�na� khandh�� kamm�pacca-. N�n�kha�ik� at�t�ramma� cetan� vip�k�na� at�t�ramma�na� khandh�na� kammapacca-. At�t�ramma�e dhammo an�gat�ramma�assa dhammassa kammapacca-. N�n�kha�ik� at�t�ramma�a cetan� vip�k�na� an�gat�ramma�na� khandh�na� kammapacca-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698] [\x 698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�t�ramma�o dhammo paccuppann�ramma�assa dhammassa kammapacca-. N�n�kha�ik� at�t�ramma� cetan� vip�k�na� paccuppann�ramma�na� khandh�na� kammapacca-. An�gat�ramma�o dhammo an�gat�ramma�assa dhammassa kammapacca-. Sahaj�t� n�n�kha�ik�, sahaj�t� an�gat�ramma� cetan� sampayuttana� khandh�na� kammapacca-. N�n�kha�ik� an�gat�ramma� cetan� vip�k�na� an�gat�ramma�na� khandh�na� kammapacca-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�gat�ramma�o dhammo at�t�ramma�assa dhammassa kammapacca-. N�n�kha�ik� an�gat�ramma� cetan� vip�k�na� at�t�ramma�na� khandh�na� kammapaccayena paccay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�gat�ramma�o dhammo paccuppann�ramma�assa dhammassa kammapacca-. N�n�kha�ik� an�gat�ramma� cetan� vip�k�na� paccupapann�ramma�na� khandh�na� kammapacca-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ccuppann�ramma�o dhammo paccuppann�ramma�assa dhammassa kammapacca-. Sahaj�t�, n�n�khi�ik�, -sahaj�t� paccuppann�ramma� cetan� sampayuttak�na� khandh�na� kammapacca-. N�n�kha�ik� paccuppann�ramma� cetan� vip�k�na� paccuppann�ramma�na� khandh�na� kammapaccayena paccay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ccuppann�ramma�o dhammo at�t�ramma�assa dhammassakammapacca-. N�n�kha�ik� paccuppann�ramma� cetan� vip�k�na� at�t�ramma�na� khandh�na� kammapaccayena paccay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ccuppann�rammano dhammo an�gat�ramma�assa dhammassa kammapacca-. N�n�kha�ik� paccuppann�ramman� cetan� vip�k�na� an�gat�ramma�na� khandh�na� kammapaccayena paccay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�t�ramma�o dhammo at�t�ramma�assa dhammassa vip�kapacca�h�rapacca-. Indriyapacca-. Jh�napacca-. Maggapacca-. Sampayuttapacca-. Atthipacca-. Natthipacca-. Vigatapacca-. Avigatapaccayena paccay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tuy� t�ni, �ramma�e nava, adhipatiy� satta, anantare satta, samanantare satta, sahaj�te, a��ama��e, nissaye t��i, upanissaye nava, �sevane t��i, kamme navara, vip�ke t��i, �h�re t��i, indriye, jh�ne, magge, sampayutte t��i, atthiy� t��a, natthiy� satta, vigate satta, avigate t�ni, (eva� ga�etabba�.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ulom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699] [\x 699/]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�t�ramma�o dhammo at�t�ramma�assa dhammassa �ramma�apaccayena paccayo. Sahaj�tapacca-. Upanissayapacca-. Kammapaccayena paccayo. At�t�ramma�o dhammo an�gat�ramma�assa dhammassa �ramma�apacca-. Kammapacca-. An�gat�ramma�o dhammo at�t�ramma�assa �ramma�apacca-. Upanissayapacca-. Kammapacca-. At�t�ramma�o dhammo paccuppann�ramma�assa dhammassa �ramma�apacca-. Upanissaya pacca-. Kammapacca-. An�gat�ramma�o dhammo an�gat�ramma�assa dhammassa �ramma�apacca-. Sahaj�tapacca upanissayapacca- kammapacca-. An�gat�ramma�o dhammo at�t�ramma�assa dhammassa �ramma�apacca-. Upanissayapacca-. Kammapacca-. An�gat�ramma�o dhammo paccuppann�ramma�assa dhammassa �ramma�apacca-. Upanissayapacca-. Kammapacca-. Paccuppann�ramma�o dhammo paccuppann�ramma�assa dhammassa �ramma�apacca-. Sahaj�tapacca-. Upanissayapacca-. Kammapacca-. Paccuppann�ramma�o dhammo at�t�ramma�assa dhammassa �ramma�apacca-. Upanissayapacca-. Kammapacca, paccuppann�ramma�o dhammo an�gat�ramma�assa dhammassa �ramma�apacca-. Upanissayapacca-. Kammapaccayena paccay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 hetuy� nava, na �ramma�e nava, na adhipatiy� nava, na anantare nava, na samanantare nava, (sa�khitta�. ) Sabbattha nava, no vigate nava, no avigate nava, (eva� ga�etabba�.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ccan�y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tupaccay� na �ramma�e t�ni, na adhipatiy�, na anantare, na samanantare, na upanissaye, na purej�te, na pacch�jate, na �sevane, na kamme, na vip�ke t�ni, sabbattha t�ni, (sa�khitta�. ) No natthiy�, no vigate ti�i, (eva� ga�etabba�.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uloma paccan�y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 hetupaccay� �rma�e nava, adhipatiy� satta, anantare satta, samanantare satta, sahaj�te t��i, a��ama��e t��i, nissaye t��i, upanissaye nava, �sevane t�ni, kamme nava, vip�ke t��i, �h�re, indriye, jh�ne, magge, sampayutte, atthiy� tini, natthiy� satta, vigate satta, avigate t�ni, eva� ga�etabb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ccan�y�nulom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it�ramma�attika� ni��hit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700] [\x 700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0. Ajjhattattik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jjhatta� dhamma� pa�icca ajjhatto dhammo uppajjati hetupaccay�. Ajjhatta� eka� khandha� pa�icca tayo khandh� cittasamu��h�na�ca r�pa�. Dve khandhe, pa�isandhikkha�e ajjhatta� eka� kavdha� pa�icca tayo khandh� ka�att� ca r�pa�, dve khandhe, khandhe pa�icca vatthu, vatthu� pa�icca khandh�, eka� mah�bh�ta� pa�icca tayo mah�bh�ta�, mah�bh�te pa�icca cittasamu��h�na� r�pa�, ka�att�r�pa� up�d�r�p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ahiddh� dhamm�� pa�icca bahiddh� dhammo uppajjati hetupaccay�, bahiddh� eka� khandha� pa�icca tayo khandh� cittasamu��h�na�ca r�pa�, dve khandhe, pa�isandhikkha�e bahiddh� eka� khandha� pa�icca tayo khandh� ka�att� ca r�pa�, dve khandhe pa�icca dve khandh�, khandhe pa�icca vatthu. Vatthu� pa�icca khandh�, eka� mah�bh�ta� pa�icca tayo mah�bh�t�, mah�bh�te pa�icca cittasamu��h�na� r�pa�, ka�att�r�pa�, up�d�r�p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jjhatta� dhamma� pa�icca ajjhatto dhammo uppajjati �ramma�apaccay�. Ajjhatta� eka� khandha� pa�icca tayo khandh�, dve khandhe pa�isandhikkha�e ajjhatta� eka� khandha� pa�icca tayo khandh�, vatthu� pa�icca khandh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ahiddh� dhamma� pa�icca bahiddh� dhammo uppajjati �ramma�apaccay�. Bahiddh� eka� khandha�pa�icca tayo khandh�, dve khandhe, pa�isandhikkha�e vatthu� pa�icca khandh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jjhatta� dhamma� pa�icca ajjhatto dhammo uppajjati adhipatipaccay�. Ajjhatta� eka�khandha� pa�icca tayo khandh� cittasamu��h�na�ca r�pa�, dve khandhe, eka� mah�bh�ta� pa�icca, mah�bh�te pa�icca cittasamu��h�na� r�pa�, up�d�r�pa�, bahiddh� dhamma� pa�icca bahiddh� dhammo, adhipatipaccay�, bahiddh� eka� khandha� pa�icca tayo khandh�, cittasamu��h�na�ca r�pa�, dve khandhe, eka� mah�bh�ta� pa�icca, mah�bh�te pa�icca cittasamu��h�na� r�pa� up�d�r�p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jjdhatta� dhamma� pa�icca ajjhatto dhammo, anantarapaccay�, samanantarapaccay�, sahaj�tapacc�y�, ajjhatta� eka� khandha� pa�icca tayo khandh� cittasamu��h�na�ca r�pa�. Dve khandhe, pa�isandhikkha�e ajjhatta� eka� khandha� pa�icca tayo khandh� ka�att�ca r�pa�. Dve khandhe, khandhe pa�icca vatthu. Vatthu� pa�icca khandh�, ek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701] [\x 701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h�bh�ta� pa�icca tayo mah�bh�t�, mah�bh�te pa�iccca cittasamu��h�na� r�pa�, ka�att�r�pa�, up�d�r�pa�, �h�rasamu��h�na�, utusamu��h�na� asa��asatt�na� eka� mah�bh�ta� pa�icca mah�bh�te pa�icca ka�att�r�pa�, up�d�r�p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ahiddh� dhamma� pa�icca bahiddh� dhammo uppajjati sahaj�tapaccay�, bahiddh� eka� khandha� pa�icca tayo khandh� cittasamu��h�na�ca r�pa�. Dve, khandhe, pa�isandhikkha�e bahiddh� eka� khandha� pa�icca tayo khandh� ka�att� ca r�pa� dve khandhe, khandhe pa�icca vatthu. Vatthu�pa�icca khandh�, eka� mah�bh�ta� pa�icca. Mah�bh�te pa�icca cittasamu��h�na� r�pa�, ka�att�r�pa�, up�d�r�pa�, b�hira�, �h�rasamu��h�na�, utusamu��h�na�, asa��asatt�na� eka� mah�bh�ta� pa�icca, mah�bh�te pa�icca ka�att�r�pa�, up�d�r�p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jjhatta� dhamma� pa�icca ajjhatto dhammo uppajjati a��ama��apaccay�. Nissaya, upanissaya, purej�ta, �sevanapaccay�. Purej�tepi �sevanepi pa�isandhi natthi. Kammapaccay�, vip�kapaccay� �h�rapaccay�, indriya, jh�na�, magga�, sampayutta, vippayutta, atthi, natthi, vigata, avigatapaccay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tuy� dve, �ramma�e dve, (sa�khitta, ) avigate dv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ulom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jjhatta dhamma� pa�icca ajjhatto dhammo uppajjati na hetupaccay�. Ahetuka� ajjhatta� eka� khandha� pa�icca tayo khandh�, cittasamu��h�na�ca r�pa�. Dve khandhe, ahetuka� pa�isandhikkha�e khandhe pa�icca vatthu�. Vatthu� pa�icca khandh�, eka� mah�bh�ta�, �h�ra samu��h�na� utusamu��h�na�, asa��asatt�na� eka� mah�bh�ta�, mah�bh�te pa�icca ka�att�r�pa�, up�d�r�pa�, vicikicch�jahagate uddhaccasahagate khandhe pa�icca vicikicch�sahagato uddhacca sahagato moh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ahiddh� dhamma� pa�icca bahiddh� dhammo uppajjati na hetupaccay�. Ahetuka� bahiddh� eka� khandha� pa�icca tayo khandh� cittasamu��h�na�ca r�pa�. Dve khandhe, ahetukapa�isandhikkha�ekhandhe pa�icca vatthu. Vatthu� pa�icca khandh�, eka� mah�bh�ta� pa�icca, b�hira�, �h�rasamu��h�na�, utu, asa��asatt�na� eka� mah�bh�ta� pa�icca. Vicikicch�sahagate uddhacca sahagate khandhe pa�icca vicikicch�sahagato uddhacca sahagato moh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702] [\x 702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jjhatta� dhamma� pa�icca ajjhatt� dhammo uppajjati na �ramma�apaccay�, ajjhattekhandhe pa�icca cittasamu��h�na� r�pa�, pa�isandhikkha�e ajjhatte khandhe pa�icca ka�att�r�pa�, khandhe pa�icca vatthu. Eka� mah�bh�ta� pa�icca, �h�rasamu��h�na�, utusamu��h�na� asa��asatt�na� eka� mah�bh�ta� pa�icca, bahiddh� dhamma� pa�icca bahiddh� dhammo uppajjati na �ramma�apaccay�, bahiddh� khandhe pa�icca cittasamu��h�na� r�pa�, pa�isandhikkha�e bahiddh� khandhe pa�icca ka�att� r�pa�, khandhe pa�icca vatthu, eka� mah�bh�ta�, b�hira�, �h�ra, utu, asa��asatt�na� ajjhatta� dhamma� pa�icca ajjhattodhammo uppajjati na adhipati paccay� -pe- (anulomasahaj�ta sadisa�, ninn�n�kara�a�. ) Na anantara paccay�, na samanantarapaccay�, na a��ama��a paccay�, na upanissaya paccay�, na purej�ta paccay�, ar�pe ajjhatta� eka� khandha� pa�icca, -peajjdhatte khandhe pa�icca, cittasamu��h�na� r�pa�, pa�isandhikkha�e ajjhatta� eka� khandha�pa�icca tayo khandh� ka�att� ca r�pa�, dve khandhe, khandhe pa�icca vatthu, vatthu� pa�icca khandho, eka� mah�bh�ta� pa�icca, �h�ra, utu, asa��asatt�n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ahiddh� dhamma� pa�icca bahiddh� dhammo uppajjati na purej�ta paccay�, ar�pe bahiddh�eka� khandha� pa�icca, dve khandhe, bahiddh� khandhe pa�icca cittasamu��h�na� r�pa�, pa�isandhikkha�e paripu��a�, eka� mah�bh�ta�, b�hira�, �h�ra, utu, asa��asatt�na�, ajjhatta� dhamma� pa�icca na pacch�j�tapaccay�, na �sevanapaccay� na kammapaccay�, ajjhatte khandhe pa�icca ajjhatt� cetan�, �h�ra, utusamu��h�na�, bahiddh� dhamma� pa�icca bahiddh� dhammo, na kammapaccay�, bahiddh� khandhe pa�icca bahiddh�cetan�, b�hira�, �h�ra, utu samu��h�na�, ajjhatta� dhamma�, na vip�kapaccay�, pa�isandhi natthi, na �h�rapaccay�, utu, asa��asatt�na� bahiddh� dhamma�, na �h�ra paccay�, b�hira�, utu, asa��asatt�na�, ajjhatta� dhamma� na indriyapaccay�, �h�ra, utusamu��h�na�, asa��asatt�na�, mah�bh�te pa�icca r�paj�vitindriya�, bahiddh� dhamma� pa�icca, na indriya paccay� b�hira�, �h�ra, utusamu��h�na�, asa��asatt�na�, mah�bh�te pa�icca, r�paj�vitindriy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jjhatta� dhamma� pa�icca ajjhatto dhammo, na jh�na paccay�, pa�cavi����a, �h�rasamu��h�na�, utusamu��h�na�, asa��asatt�na�, bahiddh� dhamma� pa�icca bahiddh� dhammo na jh�na paccay�, pa�cavi���� b�hira�, �h�ra, utu samu��h�na�, asa��asatt�na�, ajjhatta� dhamma� pa�icca, na maggapaccay�, (na hetu sadisa�, ) moho natthi, na sampayuttapaccay�, na vippayuttapaccay�, ar�pe �h�ra, utusamu��h�na�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703] [\x 703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a��asatt�na�, bahiddh� dhamma� pa�icca na vippayutta paccay�, ar�pe b�hira�, �h�ra, utusamu��h�na�, asa��asatt�na�, ne natthi paccay�. No vigatapaccay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 hetuy� dve, na �ramma�e dve, na adhipatiy� dve, na anantare dve, na samanantare dve, ( sa�khitta�. Sabbattha dve, ) no vigate dve, (eva� ga�etabba�.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ccan�y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tapaccay� na �ramma�e dve, (sa�khitta�. ) Na vip�ke, na sampayutte, no natthiy�, no vigate dve, (eva� ga�etabba�.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uloma paccan�y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 hetupaccay� �ramma�e dve, anantare dve. (Sa�khitta�. ) Magge dve, avigate dve, (eva� ga�etabba�.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ccan�y�nulom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Sahaj�tav�ro pa�iccav�rasadiso.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jjhatta� dhamma� paccay� ajjhatto dhammo uppajjati hetupaccay�, ajjdhatta� eka� khandha� paccay� tayo khandh�, cittasamu��h�na�ca r�pa�, dve khandhe, pa�isandhikkha�e paripu��a�, eka� mah�bh�ta�, vatthu� paccay� ajjhatt� khandh�, bahiddh� dhamma� paccay� bahiddh� dhammo uppajjati hetupaccay�, bahiddh� eka� khandha�, pa�isandhikkha�e eka� mah�bh�ta�, vatthu� paccay� bahiddh� khandh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jjhatta� dhamma� paccay� ajjhatto dhammo uppajjati �ramma�apaccay�, (pa�iccav�rasadisa�, ) cakkh�yatana� paccay�, cakkhuvi����a�, k�y�yatana�, vatthu� paccay� ajjhatt� khandho, bahiddh� dhamma�, (bahiddh� dhammo pa�iccav�rasadisa�, ) cakkh�yatana�, k�y�yatana�, vatthu� paccay� bahiddh� khandh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jjhatta� dhamma� paccay� ajjhatto dhammo uppajjati adhipati paccay�, vatthu� atireka�, (pa�iccav�rasadisa�, ) anantarapaccay�, samanantarapaccay�, sahaj�tapaccay�, sahaj�t�v�re paripu��, mah�bh�te paccay�, mah�bh�t�na� khandh�na�ca pacch� pa�c�yatan�na�ca vatthu�ca k�tabb�, a��ama��a paccay� , nissaya, (sa�khitta�. ) Avigata pacacay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tuy� dve, �ramma�e, (sa�kitta�. ) Avigate dve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ulom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704] [\x 704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jjhatta� dhamma� paccay� ajjhatto dhammo uppajjati na hetupaccay�, hetuka� ajjhatta� eka� khandha�, ahetukapa�isandhikkha�e khandhe paccay� vatthu, vatthu� paccay� khandh�, eka� mah�bh�ta�, �h�ra, utu� asa��asatt�na�, cakkh�yatana�, k�y�yatana�, vatthu� paccay� ahetuk� ajjhatt� khandh�, vicikicch�sahagate uddhaccasahagate khandhe ca vatthu�ca paccay� vicikicch�sahagato uddhaccasahagato moho, bahiddh� dhamma�, bahiddh� dhammo na hetupaccay�, pavatti pa�isandhipi mah�bh�t�pi k�tabb�. Cakkh�yatana�, k�y�yatana�, vatthu� paccay� ahetuk� bahiddh� khandh�. Vicikicch�sahagato uddhaccasahagate khandhe ca vatthu�ca paccay� vicikicch�sahagato uddhaccasahagato moho -pe- na �ramma�apaccay�, na adhipatipaccay�, sahaj�tasadisa�. Na anantara, na samanantara, na a��ama��a, na upanissaya, na purej�tapaccay�, (pa�iccav�rasadisa�. ) Na pacch�j�tapaccay�, na �sevanapaccay�, na kammapaccay�, (sa�khita�ta�. ) Na vippayuttapaccay�, (pa�iccav�rapaccaniye vippayuttasadisa�. ) No natthipaccay�, no vigatapaccay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 hetuy� dve, na �ramma�e dve, (sa�khitta�. 7 No vigate dv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ccan�y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tupaccay� na �ramma�e dve, na adhipatiy� dve, -pe- na vip�ke, na sampayutte, no natthiy� no vigate dv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uloma paccan�y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 hetupaccay�, �ramma�e dve, -pe- avigate dve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ccan�y�nulom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Nissayav�ro paccayav�rasadiso. Sa�sa��hav�ro'pi sampayuttav�ro'pi vitth�retabbo.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jjhatto dhammo ajjhattassa dhammassa hetupaccayena paccayo. Ajjhatt� hetu sampayuttak�na� khandh�na� cittasamu��h�n�na�ca r�p�na� hetupacca-. Pa�isandhikkha�e bahiddh� dhammo bahiddh� dhammassa hetupaccayena paccayo, bahiddh� hetu sampayuttak�na� khandh�na� cittasamu��h�n�na�ca r�p�na� hetupacca-. Pa�isandhikkha�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jjhatto dhammo ajjhattassa, �ramma�apacca-. D�na� datv�, s�la� sam�diyitv�, uposathakamma� katv� ta� paccavekkhati, pubbe suci��ni jh�n� vu��hahitv�, ariy� magg� vu��hahitv�, magga� paccavekkhanti, phala� paccavekkhanti, pah�ne kilese paccavekkhanti, vikkhamhite kilese paccavekkhanti, pubbe samud�ci��e kile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705] [\x 705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�nanti, ajjhatta� cakkhu�, k�yaja, r�pe, pho��habbe, vatthu�, ajjhatte khandhe, aniccato dukkhato anattato vipassanti, ass�denti, abhinandanti, ta� �rabbha r�go, demanassa� uppajjati, dibbena cakkhun� r�pa�, dibb�ya sotadh�tuy� sadda� su�ti, �k�s�na�c�yatana� vi����a�c�yatanassa, �ramma�apacca-. �ki�ca���yatana� nevasa���n�sa���yatanassa �ramma�apacca-. R�p�yatana�, pho��habb�yatana� k�yavi����assa �ramma�apacca-. Ajjhatt� khandh� iddhividha���assa, pubbeniv�s�nu, yath�kammu, an�gata�sa ���assa, �vajjan�ya �ramma�apaccayena paccay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jjhatto dhammo bahiddh� dhammassa �ramma�apacca-. Paro ajjhatta� cakkhu�, (sa�khitta�. ) Vatthu�, ajjhatte khandhe aniccato dukkhato anattato vipassati, ass�deti, abhinandati, ta� arabbhar�go, domanassa� uppajjati, dibbena cakkhun� r�pa�, dibb�ya sotadh�tuy� sadda�, cetopariya���ena ajjhattacittasama�gissa citta� j�n�ti, ajjhatta� r�p�yatana� bahiddh� cakkhuvi����assa ajjhatta� pho��habb�yatana� bahiddh� k�yavi����assa �ramma�apacca-. Ajjhatt� khandh� iddhividha���assa, cetopariya���assa, pubbeniv�s�, yath�kamm�paga, an�gata�sa���assa, �vajjan�ya �ramma�apacca-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ahiddh� dhammo bahiddh� dhammassa �ramma�apacca-. Paro d�na� datv�, s�la�, uposatha-. Ta� paccavekkhati, pubbe suci��ani paccavekkhati, jh�n� vu��hahitv�, ariy�magg� vu��hahitv� magga� paccavekkhanti, phala�, nibb�na� paccavekkhanti, nibb�na�gotrabhussa, vod�nassa, maggassa, phalassa, �vajjan�ya �ramma�a pacca-. Ariy� pah�ne kilese paccavekkhanti, vikkhamhite kilese, pubbe samud�ci��e paro piddh� cakkhu�, vatthu�, bahiddh� khandhe aniccato domanassa� uppajjati, dibbena cakkhun� r�pa�, dibb�ya sotadh�tuy� sadda�, cetopariya ���ena bahiddh� cittasama�gissa, �k�s�na�c�yatana� vi����a�c�yatanassa, �ramma�apacca-. �ki�ca���yatana� nevasa���n�sa���yatanassa �ramma�apacca, bahiddh� khandh� iddhividha���assa, cetopariya���assa �vajjan�ya �ramma�apacca-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ahiddh� dhammo ajjhattassa dhammassa �ramma�apacca-. Ariy� nibb�na� paccavekkhanti. Nibb�na� gotrabhussa, vod�nassa, maggassa, phalassa, �vajjan�ya �rma�apacca-. Bahiddh� cakkhu�, vatthu�, bahiddh� khandhe aniccato domanassa� uppajjati, dibbena cakkhun� r�pa� passati, dibb�ya sotadh�tuy� sadda� su�ti, cetopariya���ena bahiddh� cittasama�gissa citta� j�n�ti, bahiddh� r�p�yatana� ajjhatt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706] [\x 706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kkhuvi����assa, bahiddh� pho��habb�yatana� ajjhatta� k�yavi����assa, bahiddh� khandh� iddhividha���assa cetopariya���assa, pubbeniv�s�, yath�kamm�, an�gata�sa���assa �vajjan�ya �ramma�apacca-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jjhatto dhammo ajjhattassa dhammassa adhipatipacca-. �ramma�dhipati, sahaj�t�dhipati, �ramma�dhipati: d�na� datv�, s�la�-. Uposatha-. -Pe- ta� garu� katv� paccavekkati, pubbe suchi��ni garu� katv�, jh�n� vu��hahitv� jh�na� garu� katv�, ariy� magg� vu��hahitv� magga� garu� katv�, phala� garu� katv� paccavekkhanti, ajjhatta� cakkhu� vatthu�, ajjhatte khandhe garu� katv� ass�deti, abhinandati, ta� garu� katv� r�go, di��hi uppajjati, sahaj�t�dhipati ajjhatt�dhipati sampayuttak�na� khandh�na� cittasamu��h�n�na�ca r�p�na� adhipatipaccayena paccay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jjhatto dhammo bahiddh� dhammassa adhipatipacca, �ramma�dhipati. Paro ajjhatta� cakkhu�, vatthu�, ajjhatte khandhe garu� katv� ass�deti, abhinandati, ta� garu� katv� r�go uppajjati, di��hi uppajj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ahiddh� dhammo bahiddh� dhammassa adhipatipacca-. �ramma�dhipati, sahaj�t�dhipati, �ramma�dhipati: paro d�na� datv�, s�la�, uposatha kamma�, ta� garu� katv�, pubbe suci��ni garu� katv�, jh�n� vu��hahitv�, ariy�-. Vu��hahitv�, magga� garu� katv�, phala� garu� katv�, nibb�na� gotrabhussa, vod�nassa, maggassa, phalassa, adhipatipacca-. Bahiddh� cakkhu�, vatthu�, bahiddh� khandhe garu� katv� ass�deti, abhinandati, ta� garu� katv� r�go, di��hi uppajjati, sahaj�t�dhipati, bahiddh�dhipati, sampayuttak�na� khandh�na� cittasamu��h�n�na�ca r�p�na� adhipatipacca-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ahiddh� dhammo ajjhattassa dhammassa adhipatipacca-. �ramma�dhipati, ariy� nibb�na� garu� katv� paccavekkhanti. Nibb�na� gotrabhussa, vod�nassa, maggassa, phalassa adhipatipacca, bahiddh� cakkhu�, vatthu�, bahiddh� khandhe garu� katv� ass�deti, abhinandati, ta� garu� katv� r�go, di��hi uppajj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jjhatto dhammo ajjhattassa dhammassa anantara pacca-. Purim� purim� ajjhatt� khandh� pacchim�na� pacchim�na� ajjhatt�na� khandh�na� anantara pacca-. Anuloma� gotrabhussa, anuloma� ved�nassa, gotrabhu maggassa, vod�na� maggassa, maggo phalassa, -pe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707] [\x 707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uloma� phala� sam�pattiy�-. Nirodh� vu��hahantassa nevasa���n�sa���yatana� phala sam�pattiy� anantara paccayena paccay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ahiddh� dhammo bahiddh� dhammassa anantara pacca-. Purim� purim� bahiddh�ti n�n�kara�a�. Ta� yeva gaman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jjhatto dhammo ajjhattassa dhammassa samanantara paccayena paccayo. (Anantara sadisa�) -pe- sahaj�ta pacca-. A��ama��a pacca-. Nissaya pacca-. Upanissaya paccayena paccayo. �ramma��panissayo, anantar�panissayo, pakat�panissayo, -pakat�panissayo: ajjhatta� saddha� upaniss�ya d�na� deti, s�la�-. Uposathakamma�-. Jh�na�, vipassana� magga�, abhi��a�, sam�patti� upp�deti, m�na� jappeti, di��hi� ga�h�ti, ajjhatta� s�la�, pa����, r�ga�, patthana�, k�yika� sukha�, k�yika� dukkha�, utu�, bhojana�, sen�sana� upaniss�ya d�na� deti, sam�patti� upp�deti, p�na� �anti, sa�gha� bhindati, ajjhatt� saddh�, pa���, r�go, patthan�, k�yika� sukha�, k�yika� dukkha�, sen�sana�. Ajjhatt�ya saddh�ya, pa���ya, r�gassa, patthan�ya, k�yikassa sukhassa k�yikassa dukkhassa maggassa phalasam�pattiy� upanissaya pacca-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jjhatto dhammo bahiddh� dhammassa upanissaya pacca-. �ramman�panissayo-. Pakat�panissayo, - pakat�panissayo: paro ajjhatta� saddha� upaniss�ya d�na� deti, m�na� jappeti, di��hi� ga�h�ti. Paro ajjhatta� s�la�-. Sen�sana� upaniss�ya d�na� deti, p�na� hanti, sa�gha� bhandati, ajjhatt� saddh�, sen�sana�, bahiddh� saddh�ya maggassa, phalasam�pattiy� upanissaya paccayena paccay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ahiddh� dhammo bahiddh� dhammassa upanissaya pacca. �ramma��panissayo, anantar�panissayo, pakat�panissayo, pakat�panissayo: paro bahiddh� saddha�, patthana�, k�yika� sukha�, sen�sana� upaniss�ya d�na� deti, sa�gha� bhindati, bahiddh� saddh�, sen�sana�, bahiddh� saddh�ya, phalasam�pattiy� upanissaya pacca-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ahiddh� dhammo ajjhattassa dhammassa upanissaya pacca-. �ramma��panissayo, pakat�panissayo, - pakat�panissayo: bahiddh� saddh� sen�sana� upaniss�ya d�na� deti, sa�gha� bhindati, bahiddh� saddh� sen�sana� ajjhatt�ya saddh�ya, phalasam�pattiy� upanissaya pacca-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jjhatto dhammo ajjhattassa dhammassa purej�ta pacca. �ramma�a purej�ta�, vatthu purej�ta�, -�ramma�a purej�ta�. Ajjhatta� cakkhu� vatthu� aniccato dukkhato anattato, domanassa� uppajj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708] [\x 708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bbena cakkhun� r�pa�, dibb�ya sotadh�tuy� sadda� su�ti. R�p�yatana� cakkhuvi����assa, pho��habb�yatana� k�yavi����assa, purej�ta pacca. Vatthu purej�ta� cakkh�yatana� cakkhuvi����assa, k�y�yatana� k�yavi����assa, vatthu ajjhatt�na� khandh�na� purej�ta paccayeta paccay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jjhatto dhammo bahiddh� dhammassa purej�ta pacca-. �ramma�a purej�ta�, paro ajjhatta� cakkhu� vatthu� aniccato, domanassa� uppajjati. Dibbena cakkhun� r�pa� passati, dibb�ya sotadh�tuy� sadda� su�ti, ajjhatta� r�p�yatana� bahiddh� cakkhuvi����assa, ajjhatta� pho��habb�yatana� bahiddh� k�yavi����assa purej�ta paccayena paccay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ahiddh� dhammo bahiddh� dhammassa purej�ta pacca-. �ramma�a purej�ta�, vatthu purej�ta�, - �ramma�a purej�ta�. Paro bahiddh� cakkhu�, vatthu�, aniccato, dibbena cakkhun� r�pa� passati, dibb�ya sotadh�tuy� sadda� su�ti, bahiddh� r�p�yatana�, bahiddh� cakkhuvi����assa bahiddh� pho��habb�yatana�, bahiddh�k�ya vi����assa vatthupurej�ta�. Bahiddh� cakkh�yatana�, k�y�yatana�, vatthu bahiddh� khandh�na� purej�ta paccayena paccay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ahiddh� dhammo ajjhattassa dhammassa purej�ta pacca-. �ramma�a purej�ta�, bahiddh� cakkhu�, vatthu�, aniccato, domanassa� uppajjati, dibbena cakkhun� r�pa�. Dibb�ya sota dh�tuy� sadda�, bahiddh� r�p�yatana� ajjhattassa cakkhuvi����assa -pebahiddh�pho��habb�yatana� ajjhattassa k�yavi����assa purej�ta paccayena paccay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jjhatt� ca bahiddh� ca dhamm� ajjhattassa dhammassa purej�ta pacca. �ramma�a purej�ta�, vatthu purej�ta�, - bahiddh� r�p�yatana�ca ajjhatta� cakkh�yatana�ca ajjhattassa cakkhuvi����assa purej�tapacca-. Bahiddh� pho��habb�yatana�ca ajjhatta� k�y�yatana�ca ajjhattassa k�yavi����assa, bahiddh� r�p�yatana�ca ajjhatta� vatthu ca bahiddh� pho��habb�yatana�ca ajjhatta� vatthu� ca ajjhatt�na� khandh�na� purej�ta paccayena paccayo-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jjhatto ca bahiddh� ca dhamm� bahiddh� dhammassa purej�tapacca-. �ramma�a purej�ta�, vatthupurej�ta�, ajjhatta� r�p�yatana�ca bahiddh� cakkh�yatana�ca bahiddh� cakkhuvi����assa purej�ta, ajjhatta� pho��habb�yatana�ca bahiddh� k�y�yatana�ca bahiddh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709] [\x 709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�yavi����assa purej�tapacca-. Ajjhatta� r�p�yatana� bahiddh� vatthu ca, ajjhatta� pho��habb�yatana�ca bahiddh� vatthu ca bahiddh� khandh�na� purej�tapaccayena paccay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jjhatto dhammo ajjhattassa dhammassa pacch�j�tapacca-. Pacch�j�t� ajjhatt� khandh� purej�tassa imassa k�yassa pacch�j�tapacca-. Bahiddh� dhammo bahiddh� dhammassa pacch�jatapacca-. Pacch�j�t� bahiddh� khandh� purej�tassa imassa k�yassa pacch�j�tapacca-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jjhatto dhammo ajjhattassa dhammassa �sevanapacca-. Purim� purim� ajjhatt� khandh� pacchim�na� pacchim�na� ajkdatt�na� khandh�na� �sevanapacca-. Anuloma� gotrabhussa, anuloma� vod�nassa, gotubhumaggassa vod�na� maggassa �sevanapacca-. Bahiddh� dhammo bahiddh� dhammassa �sevanapacca. Purim� purim� -peajjhatta padisa� yev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jjhatto dhammo ajjhattassa dhammassa kammapacca. - Sahaj�t�, n�n�kha�ik�, -sahaj�t� ajjhatt� cetan� sampayuttak�na� khandh�na� cittasamu��h�n�na�ca r�p�na� kammapacca-. N�n�kha�ik� ajjhatt� cetan� vip�k�na� ajjhatt�na� khandh�na� ka�att� ca r�p�na� kammapaccayena paccay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ahiddh� dhammo bahiddh� dhammassa kammapacca-. Sahaj�t� n�n�kha�ik�, sahaj�t� bahiddh� cetan� sampayuttak�na� khandh�na� cittasamu��h�n�na�ca r�p�na� kammapacca-. N�kha�ik� bahiddh� cetan� vip�k�na� bahiddh� khandh�na� ka�att� ca r�p�na� kammapacca-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jjhatto dhammo ajjhattassa dhammassa vip�kapacca-. Paripu��a�, (pa�iccav�ra sadisa�.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jjhatto dhammo ajjhattassa dhammassa �h�rapacca-. Ajjhatt� �h�r� sampayuttak�na� khandh�na� cittasamu��h�n�na�ca r�p�na� �h�rapacca-. Pa�isandhikkha�e ajjhatto kaba´k�ro �h�ro ajjhattassa k�yassa �h�rapaccayena paccay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jjhatto dhammo bahiddh� dhammassa �h�rapacca-. Ajjhatto kaba´k�ro �h�ro bahiddh�k�yassa �h�rapacca-. Bahiddh� dhammo bahiddh� dhammassa �h�rapacca. Pavatti pa�isandhi-. Bahiddh� kaba´k�ro �h�ro bahiddh� k�yassa �h�rapacca-. Bahiddh� dhammo ajjhattassa dhammassa �h�rapacca-. Bahiddh� kaba´k�ro �h�ro ajjhattassa k�yassa �h�rapacca-. Ajjhatto dhammo ca bahiddh� dhammo ca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710] [\x 710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jjhattassa dhammassa �h�rapacca-. Ajjhatto kaba´k�ro �h�roca bahiddh� kaba´k�ro �h�ro ca ajjhattassa k�yassa �h�rapacca-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jjhatto dhammo ca bahiddh� dhammo ca bahiddh� dhammassa �h�rapacca-. Ajjhattokaba´k�ro �h�ro ca bahiddh� kaba�ik�ro �h�ro ca bahiddh� k�yassa �h�rapaccayena paccay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jjhatto dhammo ajjhattassa dhammassa indriyapacca-. Ajjhattik� indriy� r�paj�vitindriyampi vitth�retabba�, jh�napacca-. Maggapacca-. Sampayatutpacca-. Vippayuttapaccayena paccayo, sahaj�ta�, purej�ta� pacch�j�ta�, (m�tik�pad�ni anumajjantena vitth�retabb�ni-.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hiddh� dhammo bahiddh� dhammassa vippayuttapacca-. Sahaj�ta�, purej�ta�, pacch�j�ta�, (sa�khitta�.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jjhatto dhammo ajjhattassa dhammassa atthipaccayena paccayo. Sahaj�ta�, purej�ta�, pacch�j�ta�, �h�ra�, indriya�, sahaj�to ajjhatto eko khandhoti��anna� khandh�na� cittasamu��h�n�na�ca r�p�na�-. Dve khandhe, pa�isandhikkha�e, khandh� vatthusasa, vatthu khandh�na�, eka� mah�bh�ta�, (sa�khitta�. ) Asa��asatt�na� eka� mah�bh�ta� ti��anna� mah�bh�t�na�, purej�ta� cakkhu�, vatthu� (purej�ta sadisa�. ) Vatthu� ajjhatt�na� khandh�na� atthipacca-. Pacch�j�t� ajjhatt�khandh� ajjhatto kaba´k�ro �h�ro ca imassa k�yassa, r�paj�vitindriya�ka�att�r�p�n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jjhatto dhammo bahidd� dhammassa atthipacca-. Purej�ta�. �h�ra�, 0 purej�ta�: paro ajjhatta� cakkhu�, vatthu� aniccato vipassati, dibbena cakkhun� dibb�ya sotadh�tuy� ajjhatta� r�p�yatana�, pho��habb�yatana� bahiddh� k�yavi����assa atthipacca-. Ajjhato kaba´k�ro �h�ro bahiddh� k�yassa atthipacca-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hiddh� dhammo bahiddh� dhammassa atthipacca-. Sahaj�ta�, purej�ta�, pacch�j�ta�, �h�ra�, indriya�. Bahiddh�-. (Ninn�n�kara�a� m�tik�pad�ni vitth�retabb�ni.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ahiddh� dhammo ajjhattassa dhammassa atthipacca-. Purej�ta�, �h�ra�, purej�ta�: bahiddh� cakkhu� vatthu� dibbena cakkhun� r�pa�, dibb�ya sotadh�tuy� sadda�, bahiddh� r�p�yatana�, pho��habb�yatana� ajjhattassa k�yavi����assa atthipacca-. Bahiddh� kaba´k�ro �h�ro ajjhattassa k�yassa atthipaccayena paccay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711] [\x 711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jjhatto dhammo ca bahiddh� dhammo ca ajjhattassa dhammassa atthipacca-. Purej�ta�, �h�ra�, purej�ta�, bahiddh�r�p�yatana�ca ajjhatta� cakkhu� ca ajjhattassa cakkhuvi����assa, bahiddh� pho��habb�yatana�ca ajjhatta� k�y�yatana�ca ajjhattassa k�yavi����assa atthipacca-. Bahiddh� r�p�yatana�ca ajkdatta� vatthu ca, bahiddh� po��habb�yatana�ca ajjhatta vatthu ca ajjhatt�na� khandh�na� atthipacca-�h�ra�-. Ajjhatto kaba´k�ro �h�ro ca bahiddh� kaba´k�ro �h�ro ca ajjhattassa k�yassa atthipaccayena paccay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jjhatto dhammo ca bahiddh� dhammo ca bahiddh� dhammassa atthi pacca, purej�ta�, �h�ra�, - purej�ta�: ajjhatta� r�p�yatana�ca bahiddh� cakkh�yatana�ca bahiddh� cakkhuvi����assa atthipacca-. Ajjhatta� pho��habb�yatana�ca bahidd� k�y�yatana�ca bahiddh� k�yavi����assa atthipacca-. Ajjhatta� r�p�yatana�ca bahiddh� vatthu ca bahiddh� khandh�na�atthipacca-. Ajjhatta� pho��habb�yatana�ca bahiddh� vatthu ca bahiddh� khandh�na� atthipacca, �h�ra�-. Ajjhatto kaba´k�ro �h�ro ca bahiddh� kaba´k�ro �h�ro ca bahiddh� k�yassa atthipaccayena paccay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jjhatte, dhammo ajjhattassa dhammassa natthipacca-. Vigatapacca-. Avigatapaccayena paccay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tuy� dve, �ramma�e catt�ri, adhipatiy� catt�ri, anantare dve, samanantare dve, sahaj�te, a��ama��e, nissaye dve, upanissaye catt�ri, purej�te cha, pacch�j�te, �sevane, kamme, vip�ke dve, �h�re cha, indriye dve, jh�ne, magge, sampayutte, vippayutte dve, atthiy� cha, natthiy� dve, vigate dve, avigate cha, (eva� ga�etabba�.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ulom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jjhatto dhammo ajjhattassa dhammassa �ramma�apaccayena paccayo, sahaj�ta, upanissaya, purej�ta, pacch�j�ta, kamma, �h�ra, indriyapaccayena paccayo, ajjhatto dhammo bahiddh� dhammassa �ramma�apacca-. Upanissaya, purej�ta, �h�rapacca-. Bahiddh� dhammo bahiddh� dhammassa �rammanapacca-. Sahaj�ta, upanissaya, purej�ta, pacch�j�ta, kamma-. �h�ra, indriyapacca, bahiddh� dhammo ajjhattassa dhammassa �hamma�apacca-. Upanissaya pacca-. Purej�ta, �h�rapacca ajjhatto dhammoca bahiddh� dhammoca ajjhattassa dhammass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712] [\x 712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rej�ta�, �h�ra, ajjhatto dhammo ca bahiddh� dhammo ca bahiddh� dhammassa purej�ta�, �h�r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 hetuy� cha, na �ramma�e cha, na adhipatiy� cha, no natthiy� cha, (sa�khitta�. ) Sabbattha cha, k�tabb�, na vippayutte cha, no atthiy� catt�ri, no vigate cha, noavigate catt�ri(eva� ga�etabba�.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ccan�y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tupaccay� na �ramma�e dve, na adhipatiy�, na anantare, na samanantare, na a��ama��e, na upanissaye dve, (sa�khitta�. ) Sabbattha dve, na sampayutte, na vippayutte, no natthiy�, no vigate dve, (eva� ga�etaba�ba�.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uloma paccan�y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 hetupaccay� �ramma�e catatt�ri, adhipatiy� catt�ri, (anuloma pad�ni ga�etabb�ni, ) avigate cha, (eva� ga�etabba�.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ccan�y�nulom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jjhattattika� ni��hit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1. Ajjhatt�ramma�attik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jajjhatt�rammana� dhamma� pa�icca ajkdatt�rammano dhammo uppajjati hetupaccay�, ajjhatt�ramma�a� eka� khandha� pa�icca tayo khandh�, dve khandhe. Pa�isandhikkha�e, ajjhattar�mma�a� eka� khandha� pa�icca tayo khandh�, dve khandhe, bahidd�ramma�a� dhamma� pa�icca bahiddh�rammano dhammo uppajjati hetupaccay�, bahiddh�ramma�a� eka� khandha� pa�icca tayo khandh�, dve khandhe, pa�isandhikkha�e, bahiddh�ramma�a� eka� khandha� pa�icca tayo khandh�, dve khandhe, ajjhatt�ramma�a� dhamma� pa�icca ajjhatt�ramma�o dhammo uppajjati �ramma�apaccay�, (sa�khitta�) avigatapaccay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tuy� dve, �ramma�e dve, (sa�khitta�. ) Sabbattha dve, avigate dve, (eva� ga�etabba�.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ulom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jjhatt�ramma�a� dhamma� pa�icca ajjhatt�ramma�o dhammo uppajjati na hetapaccay�, ahetuka� ajjhatt�ramma�a� eka� khandha� pa�icca tayo khandh�, dve khandhe, ahetukapa�isandhikkha�e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713] [\x 713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jktt�ramma�a� eka� khandha� pa�icca dve khandhe, vicikicch�sahagate uddhaccasahagate khandhepa�icca vicikicch�sahagato uddhaccasahagato moh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ahiddh�ramma�a� dhamma� pa�icca bihiddh�ramma�o dhammo uppajjati na hetupaccay�, ahetuka� bahiddh�ramma�a� eka� khandha� pa�icca tayo khandh�. Dve khandh�, ahetukapa�isandhikkha�e, vicikicch�jasahagate uddhaccasahagato khandhe pa�icca vicikicch�sahagato uddhaccasahagato moh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jjhatt�ramma�a� dhamma� pa�icca ajjhatt�ramma�o dhammo uppajjati na adhipatipaccay�, (anuloma sahaj�ta sadisa� ninn�n�kara�a�, ) na purej�tapaccay�, ar�peajjhatt�ramma�a� eka� khandha� pa�icca, pa�isandhikkha�e bahiddh�ramma�a� dhamma� pa�icca bahiddh�rammano dhammo uppajjati na purej�tapaccay�, ar�pe bahiddh�rammana� eka� khandha� pa�icca, pa�isandhikkha�e na pacch�j�tapaccay�, na �sevanapaccay�, (sahaj�ta sadisa�. ) Na kammapaccay�, ajjhatt�ramma�e khandhe pa�icca ajjhatt�ramma� cetan� bahiddh�ramma�a� dhamma� pa�icca bahiddh�rammano dhammo uppajjati na kammapaccay� bahiddh�ramma�e khandhe pa�icca bahiddh�ramma� cetan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jjhatt�ramma�a� dhamma� pa�icca, na vip�kapaccay�, pa�isandhi natthi na jh�napaccay�, pa�cavi���� sahagata� ajjhatt�ramma�a� eka�. Bahiddh�ramma�a dhamma�, na jhanapaccay�, pa�cavi���� sahagata� bahiddh�ramma�a� eka� khandha�, na maggapaccay�, na hetu sadiso. Moho natthi, na vippayuttapaccay�, ar�pe ajjhtt�ramma�a� eka� khandha�, bahiddh�ramma�a� dhamma� na vippayuttapaccay�, ar�pe bahiddh�ramma�a� eka� khandh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 hetuy� dve, na adhipatiy� dve, na purej�te dve, na pacch�j�te dve, na �sevane, na kammo, na vip�ke, na jh�ne, na magge, na vippayutte dve, (eva� ga�etabba�.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ccan�yi. 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tupaccay� na adhipatiy� dve, na vip�ke dve, na vippayutte dve, (eva� ga�etaba�ba�.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uloma paccan�y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714] [\x 714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 hetucapaccay� �ramma�e dve, anantare dve, samanantare dve, (sa�khitta�. ) Magge dve, avigate dve, (eva� ga�etabba�.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ccan�y�nulom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�iccav�r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Sahaj�tav�ro'pi paccayav�ro'pi nissayav�ro'pi sa�sa��hav�ro'pi sampayuttav�ro'pi pa�iccav�rasadis�.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jjhatt�ramma�o dhammo ajjhatt�ramma�assa dhammassa hetu paccayena paccayo, ajjhatt�ramma� hetu sampayuttak�na� khandh�na� hetupacca, pa�isandhikkha�e ajjhatt�ramma� hetu sampayuttak�na� khandh�na�, bahiddh�ramma�o dhammo bahiddh�ramma�assa dhammassa hetu cca-. Bahiddh�ramma� hetu, pa�isandhikkha�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jjhatt�ramma�o dhammo ajjhatt�ramma�assa dhammassa �ramma�a pacca-. Ajjhatt�ramma�a� vi����a�c�yatana� paccavekkhati, nevasa���n�sa���yatana� paccavekkhati, ajjhatt�ramma�a� ajjhatta� dibba� cakkhu� paccavekkhati, dibba� sotadh�tu� iddhividha���a�, pubbeniv�s�-. Yath�kamm�-. An�gata�sa��na� paccavekkhati, ariy� ajjhatt�ramma�e pah�no kilese paccavekkhanti, vikkhamgite kilesepaccavekkhanti. Pubbe samud�cin�e, ajjhatt�ramma�e ajjhatte khandhe aniccato vipassati, ass�deti, abhinandati, ta� �rabbha ajjhatt�ramma�o r�go, domanassa� uppajjati, ajjhatt�ramma� ajjhatt� khandh� pubbeniv�s�nussati ���assa, yath�kamm�-. An�gata�sa ���assa, �vajjan�ya �ramma�a pacca-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jjhatt�ramma�o dhammo bahiddh�ramma�assa dhammassa �ramma�a pacca-. Paro ajjhatt�ramma�a� vi����a�c�yatana� nevasa���n�sa���yatana� paccavekkhati, paro ajjhatt�ramma�a� ajjhatta� dibba� cakkhu� ccavekkhati, dibba� sotadh�tu�, iddhividha���a�, pubbeniv�s�-. Yath�kamm�-. An�gata�sa���a� paccavekkhati, ajktt�ramma�e ajjhatte khandhe aniccato dukkhato anattatovipsasati, cetopariya���ena ajjhatt�ramma�a� ajjhattacitt� sama�gissa citta� j�n�ti. Ajjhatt�ramma� bahiddh� khandh� cetopariya���assa, pubbeniv�s�, yath�kamm�-. An�gata�sa���assa, �vajjan�ya �ramma�a paccayena paccay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715] [\x 715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ahiddh�rammano dhammo bahidd�ramma�assa dhammassa �ramma�a pacca. Paro bahidd�ramma�a� bahidd� dibba� cakkhu� paccavekakhati, dibba� sotadh�tu�, iddhividha���a�, cetopariya���a�, pubbeniv�s�yath�kamm�-. An�gata�sa��na� paccavekkhati. Paro bahiddh�ramma�e bahiddh� khandhe aniccato dukkhato anattato vipassati, cetopariya���ena bahiddh�ramma�a bahiddh�cittasama�gissa citta� j�n�ti. Bahiddh�ramma� bahiddh� khandh� cetopariya���assa, pubbeniv�s�yath�kamm�-. An�gata�sa���assa, �varajjan�ya �ramma�apacca-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ahiddh�ramma�o dhammo ajjhatt�ramma�assa dhammassa �ramma�a pacca-. D�na� datv�, s�la� s�diyitv�, uposathakamma� katv� ta� paccavekkhati, pubbe suci��ni paccavekkhati, jh�n� vu��hahitv� jh�na� paccavekkhati. Ariy� magg� vu��hahitv� magga� paccavekkhanti, phala� paccavekkhanti, pahine kilose paccavekkhanti. Vikkhamahite kilese pubbe samud�ci��e -pebahiddh�ramma�a� ajjhatta� dibba� cakkhu� paccavekkhati. Dibba� sotadh�tu�, iddhividha���a�, cetopariya-. Pubbeniv�s�-. Yath�kamm�-. An�gata�sa���a� bahiddh�ramma�e ajjhatte khandhe aniccato vipassati, ass�deti, abhinandhati, ta� �rabbha ajjhatt�ramma�o r�go. Domanassa� uppajjati. Bahiddh�ramma� ajjhatt� khandh� iddhividha���assa, pubbeniv�s�-. Yath�kamm�-. An�gata�sa���assa, �vajjan�ya �ramma�a pacc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jjhatt�ramma�o dhammo ajjhatt�ramma�assa dhammassa adhipati paccayena paccayo. �ramma�dhipati, sahaj�t�dhipati, �ramma�dhipati: ajjhatt�ramma�a� ajjhatta� vi����a�c�yatana� garu� katv� paccavekkhati, nevasa���n�sa���yatana� garu� katv�, ajjhatt�ramma�a� ajjhatta� dibba� cakkhu� garu� katv�, dibba� sotadh�tu�, iddhividha��na�, pubbeniv�s�-. Yath�kamm�-. An�gata�sa���a� garu� katv�, ajjhatt�ramma�e ajjhatte khandhe garu� katv� ass�deti, abhinandhati, ta� garu� katv� ajjhatt�ramma�o r�go, di��hi uppajjati. Sahaj�t�dhipati ajjhatt�ramma�dhipati sampayuttak�na� khandh�na� adhipati paccayena paccay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ahiddh�ramma�o dhammo bahidd�ramma�assa adhipati pacca-. Sahaj�t�dhipati bahidd�ramma�dhipati sampayuttak�na� khandh�na� adhipati paccayena paccay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hiddh�rammano dhammo ajjhatt�ramma�assa dhammassa adhipatipacca-. �ramma�dhipati d�na� datv�, s�la� sam�diyitv�, uposathakamm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716] [\x 716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atv� ta� garu� katv� paccavekkhati, pubbe suci��ni, jh�n� vu��habhitv�, ariy� magg� vu��hahitv� magga�, phala� garu� katv�, bahiddh�ramma�a� ajkdatta� dibba� cakkhu�garu� katv�, dibba� sotadh�tu�, iddhividha���a�, cetopariya, pubbeniv�s�, yath�kamm�, an�gata�sa���a�, garu� katv� paccavekkhati, bahiddh�ramma�e ajjhatte khandhe garu� katv� ass�deti, ta� garu� katv� ajjhatt�ramma�o r�go, di��hi uppajj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jjhatt�ramma�o dhammo ajjhatt�ramma�assa dhammassa anantara pacca-. Purim� purim� ajjhatt�ramma� khandh� pacchim�na� pacchim��a� ajjhatt�ramma�na� khandh�na� anantara pacca, ajjhatt�ramma�o dhammo bihiddh�ramma�assa dhammassa anantara pacca-. Ajjhatt�ramma�a� cuti citta� bahidd�ramma�assa upapatticittassa anantara pacca-. Ajjhatt�ramma�a� bhava�ga� bahiddh�ramma�ya �vajjan�ya anantara pacca-. Ajjhatt�ramma� khandh� bahiddh�ramma�assa vu��h�nassa anantara pacca-. Ajjhatt�ramma�a� anuloma� gotrabhussa. Anuloma� vod�nassa anuloma� phalasam�pattiy�, nirodh� vu��hahantassa nevasa���n�sa���yatana� phalasam�pattiy�. Anantapaccayena paccay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ahiddh�ramma�o dhammo bahiddh�ramma�assa dhammassa anantara pacca-. Purim� purim� bahiddh�ramma� khandh� pacchim�na� pacchim�na� bahiddh�ramma�na� khandh�na� anantara pacca-. Bahiddh�ramma�a� anuloma� gotrabhussa, anuloma� vod�nassa, gotrabhu maggassa. Vod�na� maggassa, maggo phalassa, phala� phalassa, anuloma� phalasam�pattiy� anantara paccane paccay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ahiddh�ramma�o dhammo ajjhatt�ramma�assa dhammassa anantara pacca-. Bahiddh�ramma�a� cuti citta� ajjhatt�ramma�assa apapatti cittassa anantara pacca-. Bihiddh�ramma�a� bhava�ga� ajjhatt�ramma�ya �vajjan�ya anantara pacca-. Bahiddh�ramma� khandh� ajjhatt�ramma�assa vu��h�nassa anantara paccayena paccay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jjhatt�ramma�o dhammo ajjhatt�ramma�assa dhammassa samanantara pacca-. Sahaj�ta pacca, a��ama��a, nissaya, upanissaya pacca-. �ramma��panissayo, anantar�panissayo, pakat�panissayo, pakat�panissayo, ajjhatt�ramma� anicc�nupassan� dukkh�nussan� anatt�nupassan� ajjhatt�ramma�ya anicc�nupassan�ya, dukkh�nupassan�ya, anatt�nupassan�ya, upanissaya paccayena paccay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717] [\x 717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jjhatt�ramma�o dhammo bahiddh�ramma�assa dhammassa upanissaya pacca-. Anantar�panissayo, pakat�panissayo- pakat�panissayo: ajjhatt�ramma� anicc�nupass�n�, dukkh�nupassan�, anatt�nupassan�, bahiddh�ramma�ya anicc�, dukkh�, anatt�nupassan�ya upanissayapaccayena paccay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ahiddh�ramma�o dhammo bahiddh�ramma�assa dhammassa upanissaya pacca-. Anantar�panissayo, pakat�panissayo, - pakat�panissayo, bahiddh�ramma�, anicc� dukk�, anatt�nupassan� bahiddh�ramma�ya anicc�, dukkh�, anatt�nupassan�ya upanissayapaccayena paccay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ahiddh�ramma�o dhammo ajjhatt�ramma�assa dhammassa upanissayapacca-. �ramma��panissayo, anantar�panissayo, pakat�panissayo, -pakat�panissayo, bahiddh�ramma� anicc� dukkh�, anatt�nupassan� ajjhatt�ramma�ya anicc�, dukkh� anatt�nupassan�ya upanissayapaccayena paccay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jjhatt�ramma�o dhammo ajjhatt�ramma�assa dhammassa �sevana pacca-. Puram� puram�ajjhatt�ramma� khandh� pacchim�na� pacchim�na� ajjhatt�ramma�na� khandh�na� �sevanapacca-. Ajjhatt�ramma�o dhammo bahidd�ramma�assa dhammassa �sevanapacca-. Ajjhatt�ramma�a� anuloma� gotrabhussa, anuloma� vod�nassa �sevanapacca-. Bihiddh�rammano dhammo bahiddh�ramma�assa dhammassa �sevanapacca-. Bahiddh�ramma�a� anuloma� gotrabhussa, anuloma� vod�nassa, gotubhu maggassa vod�na� maggassa �sevanapacca-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jjhatt�ramma�o dhammo ajjhatt�ramma�assa dhammassa kamma pacca-. Sahaj�t�. N�n�kha�ik�, -sahaj�t� ajjhatt�ramma� cetan� sampayuttak�na� khandh�na� kammapaccayena paccayo. N�n�kha�ik� ajjhatt�ramma� cetan� vip�k�na� ajjhatt�ramma�na� khandh�na� kammapacca-. Ajjhatt�ramma�o dhammo bahiddh�ramma�assa dhammassa kammapacca-. N�n�kha�ik� ajjhatt�ramma� cetan� vip�k�na� bahiddh�ramma�na� khandh�na� kammapaccayena paccay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hiddh�rammano dhammo bahidd�ramma�assa dhammassa kammapacca. Sahaj�t�, n�n�kha�ik�, -sahaj�t� bahiddh�ramma� cetan� sampayuttak�na� khandh�na� kammapacca-. Nan�kha�ik� bahiddh�ramma� cetan� vip�k�na� bahiddh�ramma�na� khandh�na� kammapacca-. Bahidd�ramma�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718] [\x 718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hammo ajjh�ttaramma�assa dhammassa kammapacca-. N�n�kha�k� bahiddh�ramma� cetan� vip�k�na� ajjhatt�ramma�na� khandh�na� kammapacca -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jjhatt�ramma�o dhammo ajjhatt�ramma�assa dhammassa vip�kapaccayena paccayo. �h�ra, indriya, jh�na�, magga, sampayutta, atthi, natthi. Vigata avigatapaccayena paccay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tuy� dve, �ramma�e c�ritta, adhipatiy� t��i, anantare catt�ri, samanantare catt�ri, sahaj�te dve, a��ama��e dve, nissaye deva, upanissaye catt�ri, �sevane t��i kamme catt�ri, vip�ke dve, (sa�kitta�. ) Sabbattha dve, sampayuttedve, atthiy� dve, natthiy� catt�ri, vigate catt�ri, avigate dve, (eva� ga�etabba�.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ulom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jjhatt�ramma�o dhammo ajjhatt�ramma�assa dhammassa �ramma�apaccayena paccayo. Sahaj�tapacca-. Upanissayapacca-. Kammapacca, ajjhatt�ramma�o dhammo bahiddh�ramma�assadhammassa �ramma�a pacca-. Upanissayapacca-. Kammapacca-. Bahiddh�rammanodhammo bahiddh�ramma�assa dhammassa �ramma�apacca-. Sahaj�tapacca-. Upanissayapacca-. Kammapacca-. Bahiddh�ramma�o dhammo ajkdatt�ramma�asasa dhammassa �ramma�apacca-. Upanissayapacca-. Kammapaccayena paccay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 hetuy� catt�ri, na �ramma�e catt�ri, na adhipatiy� catt�ri, na anantare catt�ri, (sa�khitta�. ) Sabbattha catt�ri, na purej�te, na pacch�j�te, na �sevane, (sa�khitta�. ) Na vippayutte catt�ri, (sa�khitta�. )No vigate catt�ri, (eva� ga�etabba�.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ccaniy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tupaccay� na �ramma�e dve, na adhipatiy� dve, na anantare, na samanantare, na upanissaye, na �sevane, na kamme, no natthiy�, no vigato dve, sabbattha dve, (eva� ga�etabba�.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ulomapaccaniy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 hetupaccay� �ramma�e catt�ri, adhipatiy� t��i, anantare catt�ri, samanantare catt�ri, sahaj�te, a��ama��e, nissaye dve, upanissaye catt�ri, �sevane t�ni, kamme catt�r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719] [\x 719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p�ko dve, (sa�khitta�. ) Sampayutte dve, atthiy� dve, natthiy� catt�ri, vigate catt�ri, avigate dve, (eva� ga�etabba�.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ccan�y�nulom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jjhatt�ramma�attika� ni��hit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2. Sanidassana sappa�ighattik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idsana sappa�igha� dhamma� pa�icca anidassana sappa�igho dhammo uppajjati hetupaccay�. Anidassanasappa�igha� eka� mah�bh�ta� pa�icca dve mah�bh�t�, dve mah�bh�te pa�icca eka� mah�bh�ta�, anidassanasappa�ighe mah�bh�te pa�icca anidassanasappa�igha� cittasamu��h�na� r�pa�, ka�att�r�pa�, up�d�r�pa�, pho��habb�yatana� pa�icca cakkh�yatana�, ras�yatan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idassanasappa�igha� dhamma� pa�icca sanidassana sappa�igho dhammo uppajjati hetupaccay�. Anidassanasappa�ighe mah�bh�te pa�icca sanidassanasappa�igha� cittasamu��h�na� r�pa� ka�att�r�pa� up�d�r�pa�. Pho��habb�yatana� pa�icca r�p�yatana�, anidassana sappa�igha�dhamma� pa�icca anidassanasappa�igho dhammo uppajjati hetupaccay�, anidassanasappa�ighe mah�bh�te pa�icca anidassaappa�igha� cittasamu��h�na� r�pa�. Pho��habb�yatana� pa�icca �podh�tu indriya� kaba´k�ro �h�r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idassanasappa�igha� dhamma� pa�icca sanidassana sappa�igho ca anidassana appa�igo ca dhamm� uppajjanti hetupaccay�, anidassana sappa�ighe mah�bh�te pa�icca sanidassanasappa�igha�ca anidassana appa�igha�ca cittasamu��h�na� r�pa� ka�att�r�pa� up�d�r�pa�, pho��habb�yatana� pa�icca r�p�yatana� apodh�tu indriya� kaba´k�ro �h�r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idassanasappa�igha� dhamma� pa�icca anidassanasappa�igho ca anidassana appa�igo ca dhamm� uppajjanti hetupaccay�. Anidassana sappa�igha� eka� mah�bh�ta� pa�icca dve mah�bh�t� apodh�tu va, dve mah�bh�te pa�icca eka� mah�bh�ta� �podh�tu ca. Anidassanasappa�ighemah�bh�te pa�icca anidassanasappa�igha�ca anidassanaappa�igha�ca cittasamu��h�na�r�pa�, ka�att�r�pa�, ap�d�r�pa�, pho��habb�yatana� pa�icca cakkh�yatana�, ras�yatana�, �podh�tu, indriya�, kaba´k�ro �h�r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720] [\x 720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idassanasappa�iga� dhamma� pa�icca sanidassanasappa�igho ca anidassanasappa�igho ca dhamm� uppajjanti hetupaccay� anidassana sappa�ighe mah�bh�te pa�icca sanidassanasappa�igha�ca anidassanasapa�pa�igha�ca cittasamu��h�na� r�pa�, ka�att�r�pa�, up�d�r�pa�, pho��habb�yatana� pa�icca r�p�yatana� cakkh�yatana� ras�yatan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idsanasappa�igha� dhamma� pa�icca sanidassanasappa�igho ca anidassanasappa�igho ca anidassanaappa�igho ca dhamm� uppajjanti hetupaccay�. Anidassanasappa�ighe mah�bh�te pa�icca sanidassanasappa�igha�ca anidassanasappa�igha�ca anidassanaappa�igha�ca cittasamu��h�na� r�pa�. Ka�att�r�pa�. Up�d�r�pa�. Phe��habb�yatana� pa�icca r�p�yatana� cakkakh�yatana� ras�yatana� �podh�tu indriya� kaba´k�ro �h�r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idassana appa�igha� dhamma� pa�icca anidassana appa�igho dhammo, hetupaccay�. Anidassanaappa�igha� eka� khandha� pa�icca tayo khandh�. Anidassana appa�igha� cittasamu��h�na� r�pa�. Dve khandhe pa�icca dve khandh�, anidassana appa�igha�ca cittasamu��h�na� r�pa�, pa�isandhikkha�e anidassana appa�igha� eka� khandha� pa�icca tayo khandh�, anidassana appa�igha�ca, ka�att�r�pa�. Dve khandhe, khandhe pa�icca vatthu, vatthu pa�icca khandh�, �podh�tu� pa�icca anidassana appa�igha� cittasamu��h�na� r�pa�, ka�att�r�pa�, ap�d�r�pa�. �podh�tu� pa�icca indriya�, kaba´k�ro �h�r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idassana appa�igha� dhamma�-. Sanidassana sappa�igho dhammo, hetu paccay�, anidassana appa�ighe khandhe pa�icca sanidassana sappa�igha� cittasamu��h�na� r�pa�, pa�isandhikkha�e anidassanaappa�ighe khandhe pa�icca sanidassanasappa�igha� ka�att�r�pa�, �podh�tu� pa�icca sanidassanasappa�igha� cittasamu��h�na� r�pa�, ka�att�r�pa�, up�d�r�pa�, �podh�tu� pa�icca r�p�yatan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idassanaappa�igha� dhamma�, anidassanasappa�igho dhammo, hetupaccay�, anidassanaappa�ighe khandhe pa�icca anidassanasappa�igha� cittasamu��h�na� r�pa�, pa�isandhikkha�e, anidassanaappa�ighe khandhe pa�icca anidassanaappa�igha� ka�att�r�pa�, �podh�tu� pa�icca anidassana sappa�igha� citta samu��h�na� r�pa� ka�att�r�pa�, up�d�r�pa�, �podh�tu�pa�icca cakkh�yatana�, ras�yatan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idassana appa�igha� dhamma�, sanidassana sappa�igho ca anidassana appa�igho ca dhamm�, hetupaccay�, anidassana appa�igha� eka� khandha� pa�icca tayo khandh�, sanidassana sappa�igha�ca anidassana appa�igha�c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721] [\x 721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ittasamu��h�na� r�pa�, dve khandhe, pa�isandhikkha�e anidassana appa�igha� eka� khandha� pa�icca tayo khandh�, sanidassanasappa�igha�ca anidassanaappa�igha�ca ka�att�r�pa�, dve khandhe, �podh�tu� pa�icca sanidassanasappa�igha�ca anidassanaappa�igha�ca cittasamu��h�na� r�pa� ka�att�r�pa� up�d�r�pa�, �podh�tu� pa�icca r�p�yatana� indriya� kaba´k�ro �h�r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idassanaappa�igha� dhamma�, anidassanasappa�igho ca anidassana appa�igo ca dhammo, hetupaccay�, anidassanaappa�igha�, eka� khandha� pa�icca tayo khandh�, anidassanasappa�igha�caanidassana appa�igha�ca cittasamu��h�na� r�pa�, dve khandhe, pa�isandhikkha�e anidassana appa�igha� eka� khandha� pa�icca tayo khandh�, anidassanasappa�igha�caanidassana appa�igha�ca ka�att�r�pa�, dve khandhe, �podh�tu� pa�icca anidassanasappa�igha�ca anidassanaappa�igha�ca cittasamu��h�na� r�pa�, ka�att�r�pa�, up�d�r�pa�, �podh�tu� pa�icca cakkh�yatana�, ras�yatana�, indriya� kaba´k�ro �h�r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idassanaappa�igha� dhamma�, sanidassanasappa�igho ca anidassana sappa�igho ca dhamm� uppajjanti hetu paccay�, anidassanaappa�ighe khandhe pa�icca sanidassanasappa�igha�ca anidassanasappa�igha�ca cittasamu��h�na� r�pa�, pa�isandhikkha�e anidassanaappa�ighe khandhe pa�icca sanidassanasappa�igha�ca anidasasanasappa�igha�ca ka�att�r�pa�, �podh�tu� pa�icca sanidassana sappa�igha�ca anidassana sappa�igha�ca cittasamu��h�na� r�pa�, ka�att�r�pa�, up�d�r�pa�, �podh�tu� pa�icca rup�yatana� cakkh�yatana� ras�yatan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idassana appa�igha� dhamma� pa�icca sanidassana sappa�igho ca anidassana sappa�igho ca anidassana appa�igho ca dhamm� uppajjanti hetu paccay�, anidassana appa�igha� eka� khandha� pa�icca tayo khandh�, sanidassana sappa�igha�ca anidassana sappa�igha�ca anidassana appa�igha�ca cittasamu��h�na� r�pa�, dve khandhe, pa�isandhikkha�e anidassana appa�igha� eka� khandha� pa�icca tayo khandh� sanidassana sappa�igha�ca anidassana sappa�igha�ca anidassana appa�igha�ca ka�att� r�pa�, dve khandhe, �podh�tu� pa�icca sanidassana sappa�igha�ca anidassana sappa�igha�ca anidassana appa�igha�ca cittasamu��h�na� r�pa�, ka�att�r�pa� up�d�r�pa�, �podh�tu� pa�icca rup�yatana� cakkh�yatana�, ras�yatana�, indriya�, kaba´k�ro �h�r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722] [\x 722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idassana sappa�igha�ca anidassana appa�igha�ca dhamma� pa�icca sanidassana sappa�igho dhammo uppajjati hetupaccay�, anidassana appa�ighe khandhe ca mah�bh�te ca pa�icca sanidassana sappa�igha� cittasamu��h�na� r�pa�, pa�isandhikkha�e anidassana appa�ighe khandhe ca mah�bh�te ca pa�icca sanidassana sappa�igha� ka�att�r�pa�, anidassana sappa�ighe khandhe ca mah�bh�te ca �podh�tu�ca pa�icca sanidassana sappa�igha cittasamu��h�na� r�pa� ka�att�r�pa� up�d�r�pa�, pho��habb�yatana�ca �podh�tu�ca pa�icca r�p�yatan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idassana sappa�igha�ca anidassana appa�igha�ca dhamma� pa�icca anidassana sappa�igho dhammo uppajjati, hetu paccay�, anidassana appa�ighe khandhe ca mah�bh�te ca pa�icca anidassana sappa�igha� cittasamu��h�na� r�pa�, pa�isandhikkha�e, anidassana appa�ighe khandhe ca mah�bh�teca pa�icca anidassana sappa�igha� ka�att�r�pa�, anidassana sappa�igha� eka� mah�buta�ca �podh�tu�ca pa�icca dve mah�bh�t�, dve mah�bh�te ca �podh�tu�ca pa�icca eka� mah�bh�ta�, anidassana sappa�igha� cittasamu��h�na� r�pa�, ka�att�r�pa� up�d�r�pa�, pho��habb�yatana�ca �podh�tu�ca pa�icca cakkh�yatana� ras�yatan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idassana sappa�igha�ca anidassana appa�igha�ca dhamma� pa�icca anidassana appa�igo dhammo uppajjati hetupaccay�, anidassana appa�ighe khandhe ca mah�bh�te ca pa�icca anidassana appa�isa� cittasamu��h�na� r�pa�, pa�isandhikkha�e anidassana appa�ighe khandhe ca mah�bh�te capa�icca anidassana appa�igha� ka�att�r�pa� anidassana sappa�ighe mah�bh�te ca �podh�tu�ca pa�icca anidassana appa�igha� cittasamu��h�na� r�pa�, ka�att�r�pa�, up�d�r�pa�, pho��habb�yatana�ca �podh�tu�ca pa�icca indriya� kaba´k�ro �h�r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idassana sappa�igha�ca anidassana appa�igha�ca dhamma� pa�icca sanidassana sappa�igho ca anidassana appa�igho ca dhamm� uppajjanti hetupaccay�, anidassana appa�ighe khandhe ca mah�bh�te ca pa�icca sanidassana sappa�igha�ca anidassana appa�igha�ca cittasamu��h�na� r�pa�. Pa�isandhikkha�e, anidassana appa�ighe khandhe ca mah�bh�te ca pa�icca sanidassana sappa�igha�ca anidassana appa�igha�ca ka�att�r�pa�, anidassana sappa�ighe mah�bh�te ca �podh�tu�ca pa�icca sanidassana sappa�igha�ca anidassana appa�igha�ca cittasamu��h�na� r�pa�, ka�att� r�pa�, up�d�r�pa�. Pho��habb�yatana�ca �podh�tu�ca pa�icca r�p�yatana�, indriya�, kaba´k�ro �h�r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723] [\x 723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idassana sappa�igha�ca-anidassana appa�igha�ca dhamma� pa�icca anidassana sappa�igho ca anidassana appa�igho ca dhamm� uppajjanti hetupaccay�, anidassana appa�ighe khandhe ca mah�bh�te capa�icca anidassana sappa�igha�ca anidassana appa�igha�ca cittasamu��h�na� r�pa�, pa�isandhikkha�eanidassana appa�ighe khandhe ca mah�bh�te ca pa�icca anidassana sappa�igha�ca anidassana appa�igha�ca ka�att�r�pa�, anidassana sappa�ighe mah�bh�te ca �podh�tu�ca pa�icca anidassana sappa�igha�ca anidassana appa�igha�ca cittasamu��h�na� r�pa, ka�att�r�pa�, up�d�r�pa�, pho��habb�yatana�ca �podh�tu�ca pa�icca cakkh�yatana�, ras�yatana�, indriya�, kaba´k�ro �h�r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idassana sappa�igha�ca-anidassana appa�igha�ca dhamma� pa�icca sanidassana sappa�igho ca anidassana appa�igho ca dhammo uppajjanti hetupaccay�, anidassana appa�ighe khandhe ca mah�bh�te ca pa�icca sanidassana sappa�igha�ca anidassana appa�igha�ca cittasamu��h�na� r�pa�, pa�isandhikkha�e anidassana appa�ighe khandhe ca mah�bh�te ca pa�icca sanidassana sappa�igha�ca anidassana sappa�igha�ca ka�att�r�pa�, anidassana sappa�ighe mah�bh�te ca �podh�tu�ca pa�icca sanidassana sappa�igha�ca anidassana sappa�igha�ca cittasamu��h�na� r�pa, ka�att�r�pa�, up�d�r�pa�, pho��habb�yatana�ca �podh�tu�ca pa�icca r�p�yatana�, cakkh�yatana�, ras�yatan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idassana sappa�igha�ca-anidassana appa�igha�ca dhamma� pa�icca sanidassana sappa�igho ca anidassana sappa�igho ca anidassana appa�igho ca dhammo uppajjanti hetupaccay�, anidassana appa�ighe khandhe ca mah�bh�te ca pa�icca sanidassana sappa�igha�ca anidassana sappa�igha�ca anidassana appa�igha�ca cittasamu��h�na� r�pa�, pa�isandhikkha�e anidassana appa�ighe khandhe ca mah�bh�te ca pa�icca sanidassana sappa�igha�ca anidassana sappa�igha�ca anidassanaappa�igha�ca ka�att�r�pa�, anidassana sappa�ighe mah�bh�te ca �podh�tu�ca pa�icca sanidassana sappa�igha�ca anidassana sappa�igha�ca anidassana appa�igha�ca cittasamu��h�na� r�pa, ka�att�r�pa�, up�d�r�pa�, pho��habb�yatana�ca �podh�tu�ca pa�icca r�p�yatana�, cakkh�yatana�, ras�yatana�. Indriya� kaba´k�ro �h�r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idassana appa�igha� dhamma� pa�icca anidassana appa�igho dhammo uppajjati �ramma�apaccay�, anidassana appa�igha� eka� khandhe� pa�icca tayo khandh�, dve khandhe, pa�isandhikkha�e anidassana appa�igha� eka� khandhe� pa�icca tayo khandh�, dve khandho, vatthu� pa�icca khandh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724] [\x 724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idassana sappa�igha� dhamma� pa�icca anidassana sappa�igho dhammo uppajjati adhipatipaccay�, anidassana sappa�igha� eka� mah�bh�ta� pa�icca dve mah�bh�t�, dve mah�bh�te, pa�icca eka� mah�bh�ta�, anidassana sappa�ighe mah�bu, pa�icca cittasamu��h�na� r�pa�, up�d�r�pa�, (anidassana sappa�igham�lake imin� k�ra�ena sattapa�h� vibhajitabb�, pariyos�napad� natthi. 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idassana appa�igha� dhamma� pa�icca anidassana appa�igho dhammo uppajjati adhipatipaccay�, anidassana appa�igha� eka� khandha� pa�icca tayo khandh�, anidassana appa�igha� cittasamu��h�na�ca r�pa�. Dve khandhe �podh�tu� pa�icca anidassana appa�igha� cittasamu��h�na� r�pa�. ( Imin� k�ra�ena anidassana appa�igham�lake sattapa�h� vibhajitabb�, ni��h�napad� natthi.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idassana sappa�igha�ca anidassana appa�igha�ca dhamma� pa�icca sanidassana sappa�igho dhammo uppajjati adhipati paccay�, anidassana appa�ighe khandhe ca mah�bh�te ca pa�icca sanidassana sappa�igha� cittasamu��h�na� r�pa�, anidassana appa�ighe mah�bh�te ca �bodh�tu�ca pa�iccasanidassana sappa�igha� cittasamu��h�na� r�pa�, up�d�r�pa�. (Imin� k�ra�ena sattapi pa�h� vibhajitabb�.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idassana appa�igha� dhamma� pa�icca anidassana appa�igo dhammo uppajjati anantarapaccay�, samanantarapaccay�, �ramma�asadis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idassana sappa�igha� dhamma� pa�icca anidassana sappa�igho dhammo uppajjati sahaj�tapaccay�, anidassana sappa�igha� eka� mah�bh�ta� pa�icca dve mah�bh�t�, dve mah�bh�te, pa�icca eka� mah�bh�ta�, anidassana sappa�ighe mah�bh�te, pa�icca anidassana sappa�igha� cittasamu��h�na� r�pa�, ka�att�r�pa�, up�d�r�pa�. Pho��habb�yatana� pa�icca cakkh�yatana�, ras�yatana�, b�hira�. �h�rasamu��h�na�, utusamu��h�na�, asa��asatt�na� eka� mah�bh�ta� pa�icca dve mah�bh�t�. (Anidassana sappa�igham�lak� sattapa�h� imin� k�ra�ena vibhajitabb�. 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idassana sappa�igha� dhamma� pa�icca anidassana appa�igho dhammo uppajjati sahaj�tapaccay�, anidassana appa�igha� eka� khandha� pa�icca tayo khandh�, anidassana appa�igha� cittasamu��h�na� r�pa�, dve khandhe pa�isandhikkha�e anidassana appa�igha� eka� khandha� pa�icca tayo khandh�, anidassana appa�igha� ka�att�r�pa�, dve khandhe, khandhe pa�icca vatthu�, vatthu� pa�icca khandh� �podh�tu� pa�icca anidassana appa�igha� cittasamu��h�na� r�pa�, ka�att�r�pa�, up�d�r�pa�. �podh�tu� pa�icc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725] [\x 725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driya�, kaba´k�r� �h�ro, b�hira�, �h�rasamu��h�na� utusamu��h�na� asa��asatt�na� �podh�tu� pa�icca anidassana appa�igha� kamatt� r�pa�, (anidassana appa�igham�lake sattapa�h� imin� k�ra�ena k�bb�.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idassana sappa�igha�ca anidassana appa�igha�ca dhamma� pa�icca sanidassana sappa�igho dhammo uppajjati sahaj�tapaccay�, anidassana appa�ighe khandhe ca mah�bh�te ca pa�icca sanidassana sappa�igha� cittasamu��h�na� r�pa�, pa�isandhikkha�e anidassana appa�ighe khandhe ca mah�bh�te ca pa�icca sanidassana sappa�igha� ka�att�r�pa�, anidassana sappa�ighe mah�bh�te ca �podh�tu�ca pa�icca sanidassana sappa�igha�ca cittasamu��h�na� r�pa� ka�att�r�pa� up�d�r�pa�, pho��habb�yatana�ca �podh�tu�ca pa�icca r�p�yatana�, b�hira�, �h�ramu��h�na� utusamu��h�na�, asa��asatt�na� anidassana sappa�ighe mah�bh�te ca �podh�tu�ca pa�icca sanidassana sappa�igha� ka�att�r�pa�, up�d�r�pa�. Imin� k�ra�ena sattapa�h� vibhajitabb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idsasana sappa�igha� dhamma� pa�icca anidsasana sappa�igho dhammo uppajjati a��ama��apaccay�, anidassana sappa�igha� eka� mah�bh�ta� pa�icca dve mah�bh�t�, dve mah�bh�te pa�icca eka� mah�bh�ta�, anidassana sappa�igha� dhamma� anidassana appa�igho dhammo uppajjati a��ama��apaccay�, anidassana sappa�ighe mah�bh�te pa�icca �podh�tu, anidassanasappa�igha� dhamma� pa�icca anidassana sappa�igho ca anidassana appa�igho ca dhamm� uppajjanti a��ama��apaccay�, anidassana sappa�igha� eka� mah�bh�ta� pa�icca dve mah�bh�t�, �podh�tu ca dve mah�bh�te pa�icca eka� mah�bh�ta� �podh�tu c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idassana appa�igha� dhamma� pa�icca anidassana appa�igo dhammo uppajjati, a��ama��a paccay�. Anidassana sappa�igha� eka� khandha� pa�icca tayo khandh�, dve khandhe. Pa�isandhikkha�e anidassana appa�igha� eka� khandha� pa�icca tayo khandh� vatthu ca, dve khandhe, khandhe pa�icca vatthu� vatthu� pa�icca khandh� anidassana appa�igha� dhamma� pa�icca anidassana appa�igo dhammo uppajjati a��ama��a paccay�, �podh�tu� pa�icca anidassana sappa�igh� mah�bh�t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idassana sappa�igha�ca anidassana appa�igha�ca dhamma� pa�icca anidassana sappa�igho dhammo uppajjati a��ama��a paccay�. Anidassana sappa�igha� eka� mah�bh�ta�ca �podh�tu�ca pa�icca dve mah�bh�t�, dve mah�bh�te ca �podh�tu�ca pa�icca eka� mah�bh�t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726] [\x 726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idassana sappa�igha� dhamma� pa�icca anidassana sappa�igho dhammo uppajjati nissaya paccay�, upanissaya pacca-. Purej�ta -pe�sevana, kamma, vip�ka, �h�ra, indriya, jh�na, magga, sampayutta, vippayutta, atthi, natthi, vigata, avigatapaccay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tuy� ekav�sa, �ramma�e eka�, adhipatiy� ekav�sa, anantare eka�, samanantare eka�, sahaj�te ekavisa, a��ama��e cha, nissaye ekav�sa, upanissaye eka�, purej�te eka�, �sevane eka�, kamme ekav�sa, vip�ke, �h�re ekav�sa, indriye ekav�sa, jh�ne, magge ekav�sa, sampayutte eka�, vippayutte ekav�sa, atthiy� ekav�sa, natthiy�eka�, vigate eka�, avigate ekav�sa, (eva� ga�etabba�.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ulem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idassana sappa�igha� dhamma� pa�icca anidassana spa�igho dhammo uppajjati na hetu paccay�. Anidassana sappa�igha� eka� mah�bh�ta� pa�icca dva mah�bh�t�, dve mah�bh�te pa�icca eka� mah�bh�ta�, anidassana sappa�ighe mah�bh�te pa�icca anidassana sappa�igha� cittasamu��h�na� r�pa�, ka�att� r�pa�, up�d�r�pa�, pho��habb�yatana� pa�icca cakkh�yatana�, ras�yatana�, b�hira�, �h�rasamu��h�na�, utusamu��h�na�, asa��asatt�na� anidassana sappa�igha� eka� mah�bh�ta� pa�icca dve mah�bh�t�, dve mah�bh�te pa�icca eka� mah�bh�ta�, (anidassana sappa�igha m�lake imin� k�ra�ena sattapi pa�h� vibhajitabb�.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idassana appa�igha� dhamma� pa�icca anidassana appa�igo dhammo uppajjati, na hetupaccay�. Ahetuka� anidassana appa�igha� eka� khandha� pa�icca tayo khandh�, anidassanaappa�igha� cittasamu��h�na�ca r�pa�, dve khandhe, ahetuka pa�isandhikkha�e anidassana appa�igha� eka� khandha� pa�icca tayo khandh�, anidassana appa�igha�ca ka�att� r�pa�, khandhe pa�icca vatthu, vatthu� pa�icca khandh�, �podh�tu� pa�icca anidassana appa�igha cittasamu��h�na� r�pa�, ka�att� r�pa�, up�d�r�pa�, �podh�tu� pa�icca indriya�, kaba´k�ro �h�ro, b�riha�, �h�rasamu��h�na� utusamu��h�na�, asa��asatt�na� �podh�tu� pa�icca anidassana appa�igha� ka�att�r�pa�, ap�d�r�pa�, vicikicch�sahagate uddhaccasahagate khandhe pa�icca vicikicch�sahagato uddhaccasahagato moho. (Anidassana appa�igham�lak� imin�k�ra�ena sattapa�h� vibhajitabb�.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727] [\x 727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idassana sappa�igha�ca anidassana appa�igha�ca dhamma� pa�icca sanidassana sappa�igho dhammo uppajjati na hetu paccay�. Ahetuke anidassana appa�ighe khandhe ca mah�bh�te ca pa�icca sanidassana sappa�igha� cittasamu��h�na� r�pa�, ahetuka pa�isandhikkha�e anidsasana appa�ighe khandhe ca mah�bh�te ca pa�icca sanidassana sappa�igha� ka�att� r�pa�, anidassana sappa�ighe mah�bh�te ca �podh�tu�ca pa�icca sanidassana sappa�igha� cittasamu��h�na� r�pa�, ka�att� r�pa�, up�d�r�pa�, pho��habb�yatana�ca �podh�tu�ca pa�icca r�p�yatana�, b�hira�, �h�rasamu��h�na�, utusamu��h�na�, asa��asatt�na� anidassana sappa�ighe mah�bh�te ca �podh�tu�ca pa�icca sanidassana sappa�igha� kamatt� r�pa�, ap�d�r�pa�, (min�k�ra�ena sattapa�h� vitth�retabb�, asammohantena.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idassana sappa�igha� dhamma� pa�icca anidassana sappa�igho dhammo uppajjati na �ramma�apaccay� anidassana sappa�igha� eka� mah�bh�ta� pa�icca dve mah�bh�t�, dve mah�bh�te pa�icca eka� mah�bh�ta�, anidassana sappa�ighe mah�bh�te pa�icca anidassana sappa�igha� cittasamu��h�na� r�pa�, ka�att� r�pa�, up�d�r�pa�. Pho��habb�yatana� pa�icca cakkh�yatana� ras�yatana�, b�hira�, �h�rasamu��h�na�, utusamu��h�na�, asa��asatt�na� anidassana sappa�igha� eka� mah�bh�ta� pa�icca dve mah�bh�t�, dve mah�bh�te pa�cca eka� mah�bh�ta�, anidassana sappa�igham�lak� imin� k�ra�ena satta pa�h� vitt�retabb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idassana appa�igha� dhamma� pa�icca anidassana appa�igho dhammo uppajjati na �ramma�apaccay�. Anidassana appa�ighe khandhe pa�icca anidassana appa�igha� cittasamu��h�na� r�pa�, pa�isandhikkha�e anidassana appa�ighe khandhe pa�icca anidassana appa�igha� ka�att�r�pa�, khandhe pa�icca vatthu, �podh�tu� pa�icca anidassanaappa�igha� cittasamu��h�na� r�pa�, ka�att�r�pa�, up�d�r�pa�, �podh�tu� pa�icca indriya�, kaba´k�ro �h�ro, b�hira�, �h�rasamu��h�na�, utusamu��h�na�, asa��asatt�na� �podh�tu� pa�icca anidassanaappa�igha� ka�att� r�pa�, up�d�r�pa�. Anidassana appa�igham�lake im�n�k�ra�ena sattapi pa�h� vitth�retabb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idassana sappa�igha�ca anidassana appa�igha�ca dhamma� pa�icca sanidassana sappa�igho dhammo uppajjati na �ramma�apaccay�, anidassana appa�ighe khandhe ca mah�bh�te ca pa�icca sanidassana sappa�igha� cittasamu��h�na� r�pa�, pa�isandhikkha�e anidassana appa�ighe khandhe ca mah�bh�te ca pa�icca sanidassanasappa�igha� ka�att�r�pa�. Anidassan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728] [\x 728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ppa�ighe mah�bh�te ca �podh�tu�ca pa�icca sanidassana sappa�igha� cittasamu��h�na� r�pa�, ka�att�r�pa�, up�r�pa�. Pho��habb�yatana�ca �pod�tu�ca pa�icca r�p�yatana�, b�hira�, �h�rasamu��h�na�, utusamu��h�na�, a��asatt�na�, anidassanasappa�ighe mah�bh�te ca �podh�tu�ca pa�icca sanidassanasappa�igha� ka�att�r�pa�, up�d�r�pa�. (Gha�ane im�n�k�ra�ena sattapi pa�h� vibhajitabb�.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idassana sappa�igha� dhamma� pa�icca anidassana sappa�igho dhammo uppajjati na adhipatipaccay�. Sahaj�ta sadisa�. Na anantara paccay�, na samanantarapaccay�, na a��ama��a paccay�. Anidassana sappa�ighe mah�bh�te pa�icca anidassana sappa�igha� cittasamu��h�na� r�pa�, ka�att�r�pa�, up�d�r�pa�, pho��habb�yatana� pa�icca cakkh�yatana� ras�yatana�, b�hi�, �h�rasamu��h�na�, utusamu��h�na�, asa��asatt�na� mah�bh�te pa�icca anidassana appa�igha� ka�att�r�pa� up�d�r�pa�. (Im�n�k�ra�ena ekav�sapa�h� vibhajitabb�. ) Na upanassaya paccay�, na purej�tapaccay�, na pacch�j�tapaccay�, na �sevanapaccay�, na kammapaccay�, b�hira�, �h�rasam��h�na�, utusamu��h�na�, anidassana sappa�igha� eka� mah�bh�ta� pa�icca dve mah�bh�t�, dve mah�bh�te pa�icca eka� mah�bh�ta�, anidassana sappighe mah�bh�te pa�icca anidassanasappa�igha� up�d�r�pa�, (kamma� vibhajitv� na kammeneva ekav�sa pa�h� k�tabba�. ) Na vip�k�paccay�, pa�isandhipi ka�att�pi natthi, (pa�cavok�reyeva k�bb�, ) na �h�rapacy�, b�hira�, utusamu��h�na� asa��asatt�na�, (im�n� k�ra�ena vibhajitabb�. Ekavis�p�) na indriya paccay�, b�hira�, �h�rasamu��h�na�, utusamu��h�na�, anidassanasappa�igha� eka� mah�bh�ta�, asa��asatt�na� mah�bh�te pa�icca r�paj�vitindriya�, (sa�khitta�, ) (sabbe pa�h� vibhatitabb� na jh�napaccay�, b�hira�, ) �h� samu��h�na�, utusamu��h�na�, asa��asatt�naeka� mah�bh�ta�, (sa�khitta�, ) (satta pipa�h� vibhajitabb�.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idassana appa�igha� dhamma� pa�icca anidassana appa�igo dhammo uppajjati na jh�napaccay� pa�cavi����asahagata� eka� khandha� pa�icca tayo khandh�, dve khandhe, b�hira�, �h�rasamu��h�na� utusamu��h�na�, asa��asatt�na� �podh�tu� pa�icca anidassana appa�igha� ka�att� r�pa�, up�d�r�pa�. (Eva� sattapi pa�h� vibhajitabb�.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idassanasappa�igha�ca anidassana appa�igha�ca dhamma� pa�icca sanidassana sappa�igho dhammo uppajjati na jh�napaccay�, b�hira�, �h�rasamu��h�na�, utusamu��h�na�, asa��asatt�na�anidassana sappa�ighe mah�bh�te ca �podh�tu�ca pa�icca sanidassana sappa�igha� ka�att�r�p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729] [\x 729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p�d�r�pa�, eva� sattapi pa�h� vibhajitabb�, na maggapaccay�, na hetusadisa� k�tabba�, paripu��a�, moho natthi na sampayuttapaccay�, na vippayuttapaccay�, paripunna�. No natthipaccay�, no vigatapaccay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 hetuy� ekav�sa, na �ramma�e ekav�sa, na adhipatiy� ekav�sa, (sa�khitta�, ) sabbattha ekav�sa, no natthiy� ekav�sa, no vigate ekav�sa, (eva� ga�etabba�.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ccaniy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tupaccay� na �ramma�e ekavisa, na adhipatiy� ekav�sa, (sa�kitta�. ) Na vip�ke ekav�sa, na sampayutte ekav�sa, na vippayutte ekav�sa. No natthiy� ekav�sa, no vigate ekav�sa, (eva� ga�etabba�.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ulomapaccaniy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Sahaj�tav�ro pi paccayav�ro pi nissayav�ro pi pa�iccav�ra sadis�, sa�sa��hav�ropi sampayuttav�ro pi ar�pe yeva k�tabb�.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idassana appa�igho dhammo anidassana appa�ighassa dhammassa hetupaccayane paccaya. Anidassana appa�igh� hetu sampayuttak�na� khandh�na� anidasasana appa�igh�na�ca cittasamu��h�n�na� r�p�na� hetu pacca-. Pa�isandhikkha�e anidassana appa�igha hetu sampayuttak�na� khandh�na� anidassana appa�igh�na�ca ka�att�r�p�na� hetupacca-. Anidassanaappa�igho dhammo sanidassana sappa�ighassa dhammassa hetupacca-. Anidassana appa�igh� hetu sanidassana sappa�igh�na� cittasamu��h�n�na� r�p�na� hetupacca-. Pa�isandhikkha�e, anidassana appa�igham�lake yeva imin� k�ra�ena sattapa�h� vibhajitabb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nidassana sappa�igho dhammo anidassana appa�ighassa dhammassa �ramma�a paccayena paccayo, r�pe aniccato dukkhato anattato vipassati. Ass�deti, abhinandati, ta� �ha�babha r�go uppajjati, di��hi, vicikicch�, uddhacca�, domanassa� uppajjati, dibbena cakkhun� r�pa� passati, r�p�yatana� cakkhuvi����assa �ramma�a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730] [\x 730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cca-. Sanidassana sappa�igh� khandh� iddhividha���assa, pubbeniv�s�nussati���assa, an�gata�sa���assa, �vajjan�ya �ramma�apacca-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idassana sappa�igho dhammo anidassana appa�ighassa dhammassa �ramma�apacca-. Cakkhu�, k�ya�, sadde, gandhe, rase, pho��habbe aniccato -pe- domanassa� uppajjati, dibb�ya sotudh�tuy� sadda� su�ti, sadd�yatana� sotavi����assa, pho��habb�yatana� k�yavi����assa, anidassana sappa�igh� khandh� iddhividha���assa, pubbeniv�s�nussati���assa, an�gata�sa���assa, �vajjan�ya �ramma�a paccayeta paccay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idassana appa�igho dhammo anidassana appa�ighassa dhammassa �ramma�apacca-. D�na� datv�, s�la� sam�diyitv�, uposathakamma� katv� ta� paccavekkhati, pubbe sucinn�ni paccavekkhati, jh�n� ariy� magg� vu��hahitv�, magga� paccavekkhanti, phala� paccavekkhanti, nibb�na� paccavekkhanti, nibb�na� gotrabhussa, vod�nassa, maggassa, phalassa, �vajjan�ya �ramma�a pacca-. Ariy� pah�ne kilese pacca vekkhanti, vikkhamhitekilese paccavekkhanti, pubbe samud�ci��e, vatthu�, itthindriya�, purisindriya�, j�vitindriya�, �podh�tu�, kaba´k�ra� �h�ra�, anidassana appa�ighe khandhe aniccato, domanassa� uppajjati, cetopariya���ena anidassana appa�igha cittasama�gissa citta� j�n�ti, �k�s�na�c�yatana� vi����a�c�yatanassa �ramma�a pacca-. �ki�ca���yatana� nevasa���n�sa���yatanassa. Anidassana appa�igh� khandh� iddhividha���assa, cetopariya���assa, pubbeniv�s�nussati���assa, yath�kamm�paga���assa, an�gata�sa���assa, �vajjan�ya �ramma�apacca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nidassana sappa�igho dhammo anidassana appa�ighassa dhammassa adhipatipacca-. �ramma�dhipati, r�pa� garu� katv� ass�deti, abhinandati, ta� garu� katv� r�go, di��hi uppajjati. Anidassana sappa�ighe dhammo anidassana appa�ighassa dhammassa adhipati pacca, �ramma�dhipati, cakkhu� k�ya�, sadde, gandhe, pho��habbe garu� katv� ass�deti, abhinandati, ta� garu� katv� r�go, di��hi uppajj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idassana appa�igho dhammo anidassana appa�ighassa dhammassa adhipatipacca-. �ramma�dhipati, sahaj�t�dhipati, - �ramma�dhipati: d�na� datv�, s�la�, uposatha, ta� garu� katv�, jh�n� vu��hahitv�, ariy� magg� vu��hahitv�, phal� vu��hahitv�, phala� garu� katv�, nibb�n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731] [\x 731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aru� katv� nibb�na� gotrabhussa, vod�nassa, maggassa, phalassa, adhipatipacca, vatthu�, itthindriya�, �podh�tu�, kaba´k�ra� �h�ra�, anidassana appa�ighe khandhe garu� katv� ass�deti, abinandati, ta� garu� katv� r�go, di��hi uppajjati, sahaj�t�dhipati, anidassana appa�igh�dhipati sampayuttak�na� khandh�na� anidassana appa�igh�na�cacittasamu��h�n�na� r�p�na� adhipatipacca-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idassana appa�igho dhammo sanidassana sappa�ighassa dhammassa adhipatipacca, sahaj�t�dhipati, anidassana appa�igh�dipati-. Anidassana sappa�igh�na�-. Cittasamu��h�n�na� r�p�na� adhipatipacca, (anidassana appa�igham�lake sattapi pa�h� vibhajitabb�. Adhipati tividha r�pa sa�gahena.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idassana appa�igho dhammo anidassana appa�ighassa dhammassa anantara paccayena paccayo. Purim� purim� anidassana appa�igh� khandh� pacchim�na� pacchim�na� anantara pacca-. Anuloma� gotrabhassa, anulema� vod�nassa, gotrabhu maggassa, vod�na� maggassa, maggo phasassa, phala� phalassa, anuloma� phalasam�patt�y�, anirodh� vu��hahantassa nevasa���n�sa���yatana phalasam�pattiy� anantara pacca-. Anidassana appa�igho dhammo anidassana appa�ighassadhammassa samanantara paccayena paccayo. Anantarasadis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nidassana sappa�igho dhammo anidassana sappa�ighassa dhammassa sahaj�ta paccayena paccayo. Pa�iccav�rasadisa�. S�duka� k�tabba� a��ama��apaccayena. (Pa�iccav�ro a��ama��av�rasadisa�, nissaya paccaye pa�iccav�rasadisa�.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nidassana sappa�igho dhammo anidassana appa�ighassa dhammassa upanissaya pacca, �ramma��panissayo: anantar�panissayo pakat�panissayo, pakat�panissayo: va��asampada�patthayam�no d�na� deti, s�la�, uposatha, va��asampad� saddh�ya, pa���ya, r�gassa, patthan�ya, k�yikassa sukhassa, k�yikassa dukkhassa, maggassa phalasam�pattiy� upanissaya pacca-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idassana sappa�igho dhammo anidassana appa�ighassa dhammassa upanissaya pacca-. �ramma��panissayo, anantar�panissayo, pakat�panissayo, pakat�panissayo: cakkhusampada� patthayam�no, k�ya, sampada�, saddasampada�, pho��habbasampada� patthayam�no d�na� deti, s�la�, uposatha, utu� sen�sana� upaniss�ya d�na� deti, s�la�, uposatha�, jh�na�, vipassana� magga�, abhi��a�, sam�patt��, p�na� hanti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732] [\x 732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�gha� bhindati, cakkhusampad�, po��habbasampad�, utu sen�sana�, saddh�ya, pa���ya. R�gassa patthan�ya, k�yikassa sukhassa, k�yikassa dukkhassa, maggassa, phalasam�pattiy� upanissaya pacca-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idassana appa�igo dhammo anidassana sappa�ighassa dhammassa upanissaya pacca-. �ramma��panissayo, anantar�panissayo pakat�panissayopakat�panissayo, saddha� upaniss�ya d�na� deti, s�la�, uposatha, jh�na�, sam�patti�, m�na� jappeti, di��hi� ga�h�ti, s�la�, pa��a�, r�ga�, patthana�, k�yika� sukha�, k�yika� dukkha�, bhojana� upanissay� d�na� deti, sa�gha� bhindati, anidassana appa�igh� khandh� saddh�, pa���, r�go, patthan�, k�yika� sukha�, dukkha�, bhojana�, saddh�ya, pa���ya, sa�khitta�. Maggassa phalasam�pattiy� upanissayapacca-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nidassana sappa�igho dhammo anidassana appa�ighassa dhammassa purej�ta pacca-. �ramma�a purej�ta�, dibbena cakkhun�, r�p�yatana� cakkhuvi����assa purej�ta pacca-. Anidassana sappa�igho dhammo anidassana appa�ighassa dhammassa purej�ta pacca. �ramma�a purej�ta�, vatthu purej�ta�, �ramma�a purej�ta�, -cakkhu�, k�ya�, sadde, pho��habbe aniccato. Domanassa� uppajjati, dibb�ya sotadh�tuy� sadda� su�ti, sadd�yatana� sotavi����assa -pepho��habb�yatana� k�yavi����assa purej�ta pacca-. Vatthu purej�ta� cakkh�yatana� cakku vi����assa, k�y�yatana� k�yavi����assa purej�ta pacca-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idassana appa�igho dhammo anidassana appa�ighassa dhammassa purej�ta pacca-. �ramma�a purej�ta�, vatthu purej�ta�, �ramma�a purej�ta�, vatthu�, itthindriya�, purisindriya�, �podh�tu�, kaba´k�ra� �h�ra�, aniccato, domanassa�, uppajjati, vatthu purej�ta�, vatthu anidassana appa�igh�na� khandh�na� purej�ta pacca-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nidassana sappa�igho ca anidassana appa�igho ca dhamm� anidassana appa�ighassa dhammassa purej�ta pacca-. �ramma�a purej�ta�, vatthu purej�ta�, r�p�yatana�ca vatthu ca anidassana appa�igh�na� khandh�na� purej�ta pacca-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idassana sappa�igho ca anidassana appa�igho ca dhamm� anidassana appa�ighassa dhammassa purej�ta pacca-. �ramma�a purej�ta�, vatthu purej�ta�, cakkh�yatana�ca vatthu ca, pho��habb�yatana�ca vatthu ca anidassana appa�igh�na� khandh�na� purej�ta pacca-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733] [\x 733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nidassana sappa�igho ca anidassana sappa�igho ca dhamm� anidassana appa�ighassa dhammassa purej�ta pacca-. �ramma�a purej�ta�, vatthu purej�ta�, r�p�yatana�ca cakkh�yatana�ca cakkhuvi����assa purej�ta paccayena paccay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idassana appa�ighe dhammo anidassana appa�ighassa dhammassa pacch�j�ta pacca-. Pacch�j�t� anidassana appa�igh� khandh� purej�tassa bamassa anidassana appa�ighassa k�yassa pacch�j�ta pacca, anidassana appa�igho dhammo sanidassana sappa�ighassa dhammassa pacch�j�ta pacca-. Pacch�j�t� anidassana appa�igh� khandh� purej�tassa imassa sanidassana sappa�ighassa k�yassapacch�j�ta pacca-. (Eva� sattapa�h� vibhajitabb�. Tividhar�pasa�gaho.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idassana appa�igo dhammo anidassana appa�ighassa dhammassa �sevana paccayena paccayo. Purim� purim� anidassana appa�igh� khandh� pacchim�na� pacchim�na� �sevanapacca, anuloma� gotrabhussa, anuloma� vod�nassa, gotrabha maggassa, vod�na� maggassa �sevana pacca-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idassana appa�igho dhammo anidassana appa�ighassa dhammassa kammapaccayena paccayo. Sahaj�t�, n�n�kha�ik�. -Sahaj�t� anidassana appa�igh� cetan� sampayuttak�na� khandh�na� anidassana appa�igh�na�ca cittasamu��h�n�na� r�p�na� kammapacca-. N�n�kha�ik� anidassana appa�igh� cetan� vip�k�na� khandh�na� anidassana appa�igh�na�ca ka�att�r�p�na� kammapacca-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idassana appa�igo dhammo sanidassana sappa�ighassa dhammassa kammapacca. Sahaj�t�, n�n�kha�ik�, - sahaj�t� anidassana appa�igh� cetan� sanidassana sappa�igh�na� cittasamu��h�n�na� r�p�na� kamma pacca-. N�n�kha�ik� anidassana appa�igh� cetan� sanidassana sappa�igh�na� ka�att�r�p�na� kammapacca. (Eva� sattapa�h�. Sahaj�t� n�n�kha�ik� imin� k�ra�ena vibhajitabb�. Tividhar�pasa�gaho.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idassana appa�igho dhammo anidassana appa�ighassa dhammassa vip�kapaccayena paccayo. Vip�ko anidassana appa�igho eko khandho ti��anna� khandh�na� anidassana appa�igh�na�cittasamu��h�n�na�a r�p�na� vip�kapacca-. Dve khandh�, pa�isandhikkha�e, anidassana appa�igho eko khandho ti��anna� khandh�na� anidassana appa�igh�na�ca ka�att�r�p�na� vip�kapacca, khandh� vatthussa vip�kapacca-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734] [\x 734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idassana appa�igho dhammo sanidassana sappa�ighassa dhammassa vip�kapacca-. Vip�k� anidassana appa�igh� khandh� sanidassana sappa�igh�na� cittasamu��h�n�na� r�p�na� vip�kapacca-. Pa�isandhikkha�e anidassana appa�igh� khandh� sanidassana sappa�igh�na� ka�att�r�p�na� vip�ka pacca-. (Eva� sattapa�h� vitth�retabb�, pavatti pa�isandhi.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idassana appa�igho dhammo anidassana appa�ighassa dhammassa �h�rapaccayena paccayo, anidassana appa�igh� �h�r� sampayuttak�na� khandh�na� anidassana appa�igh�na�ca cittasamu��h�n�na� r�p�na� �h�rapacca-. Pa�isandhikkha�e anidassana appa�igh� �h�ra sampayuttak�na� khandh�na� anidassana appa�igh�na�ca ka�att�r�p�na� �h�rapacca-. Kaba´k�ro �h�ro imassa anidassana appa�ighassa k�yassa �h�rapacca-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idassana appa�igho dhammo sanidassana sappa�ighassa dhammassa �h�rapacca-. Anidassana appa�igh� �h�r� sanidassana sappa�igh�na� cittasamu��h�n�na� r�p�na� �h�rapacca-. Pa�isandhikkha�e anidassana appa�igh� �h�r� sanidassana sappa�igh�na� ka�att�r�p�na� �h�ra pacca-. Kaba´k�ro �h�ro imassa sanidassana sappa�ighassa k�yassa �h�ra pacca-. (Eva� sattapa�h�, pavatti pa�isandhi vibhajitabb�, sattasupi kaba´k�ro �h�ro k�tabbo. 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idassana sappa�igho dhammo anidassana appa�ighassa dhammassa indriyapaccayena paccayo. Cakkhundriya� cakkhuvi����assa, k�yindriya� k�yavi����assa indriyapacca-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idassana appa�igho anidassana appa�ighassa dhammassa indriya pacca-. Anidassana appa�igh� indriy� sampayuttak�na� khandh�na� anidassana appa�igh�na� cittasamu��h�n�na�ca r�p�na� indriyapacca-. Pa�isandhikkha�e anidassana appa�igh� indriy� sampayuttak�na� khandh�na� anidassana sappa�igh�na�ca ka�att�r�p�na� indriyapacca-. R�paj�vitindriya� anidassana appa�igh�na� ka�att�r�p�na� indriyapacca-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idassana appa�igho dhammo sanidassana sappa�ighassa dhammassa indriyapacca-. Anidassana appa�igh� indriy� sanidassana sappa�igh�na� cittasamu��h�n�na� r�p�na� indriyapacca-. Pa�isandhikkha�e anidassana appa�igh� indriy� sanidassana sappa�igh�na� ka�att�r�p�na� indripacca-. R�paj�vitindriya� sanidassana sappa�igh�na� ka�att�r�p�na� indriyapacca-. (Eva�pavattipa�isandhi sattapa�h� vibhajitabb�, ) r�paj�vitindriya�ca an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735] [\x 735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idassana appa�igho ca dhamm� anidassana appa�ighassa dhammassa indriyapacca-. Cakkhundriya�ca cakkhuvi����a�ca cakkhuvi����a sahagat�na� khandh�na� indriyapacca-. (Sa�kitta�, ) k�yindriya�ca k�yavi����a�ca k�yavi����asahagat�na� khandh�na� indriyapacca-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idassana sappa�igho dhammo anidassana appa�ighassa dhammassa jh�napacca, maggapacca, sampayuttapacca, anidassana appa�igho eko khandho ti��anna� khandh�na� sampayuttapacca-. Dve khandh� pa�isandhikkha�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idassana sappa�igho dhammo anidassana appa�ighassa dhammassa vippayuttapacca-. Purej�ta� cakkh�yatana� cakkhuvi����assa, k�y�yatana� k�yavi����assa vippayuttapacca, anidassana appa�igo dhammo anidassana appa�ighassa dhammassa vippayuttapacca, sahaj�ta�, purej�ta�, pacch�j�ta�, - sahaj�t� anidassana appa�igh� khandh� anidassana appa�igh�na� cittasamu��h�n�na� r�p�na� vippayuttapacca, pa�isandhikkha�e anidassana appa�igh� khandh� anidassana appa�igh�na� ka�att�r�p�na� vippayuttapacca-. Khandh� vatthussa vippayuttapacca, vatthu khandh�na� vippayuttapacca, purej�ta� vatthu anidassana appa�igh�na� ndh�na� vippayuttapacca, pacch�j�ta� anidassana appa�igh� khandh� purej�tassa imassa anidassana appa�ighassa k�yassa vippayuttapacca-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idassana appa�igho dhammo sanidassana sappa�ighassa dhammassa vippayuttapacca-. Sahaj�ta�, pacch�j�ta�, - sahaj�t� anidassana appa�igh� khandh� sanidassana sappa�igh�na� cittasamu��h�n�na� r�p�na� vippayutta pacca-. Pa�isandhikkha�e anidassana appa�igh� khandh� sanidassana sappa�igh�na� ka�att�r�p�na� vippayuttapacca-. Pacch�j�t� anidassana appa�igh�khandh� purej�tassa imassa sanidassana sappa�ighassa k�yassa vippayuttapacca-. Avases� pa�ca pa�h� eva� etth�retabb�, sahaj�t�, pacch�j�t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nidassana sappa�igho dhammo anidassana sappa�ighassa dhammassa atthipaccayena paccayo. Purej�ta� r�pe aniccato, domanassa� uppajjati. Dibbena cakkhun� r�pa�, r�p�yatana� cakkhuvi����assa atthipacca. Anidassana sappa�igho dhammo anidassana sappa�ighassa dhammassa atthipacca. Anidassanasappa�igha� eka� mah�bh�ta� dvinna� mah�bh�t�na� atthipacca. Dve mah�bh�t� ekassa mah�bh�tassa atthipacca-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736] [\x 736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idassana sappa�igh� mah�bh�t� anidassana sappa�igh�na� cittasamu���n�na� r�p�na� ka�att�r�p�na� up�d�r�p�na� atthipacca-. Pho��habb�yatana� cakkh�yatanassa, ras�yatanassa, atthipacca-. B�hira� �h�ra, utusamu��h�na� eka� mah�bh�ta� dvinna� mah�bh�t�na� atthipacca-. Dve mah�bh�t� ekassa mah�bh�tassa atthipacca-. Utusamu��h�n� mah�bh�t�, anidassana sappa�igh�na� up�d�r�p�na� atthipacca. Asa��asatt�na� anidassana sappa�igha� eka� mah�bh�ta� dvinna� mah�bh�t�na� atthipacca-. Dve mah�bh�t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idassana sappa�igho dhammo sanidsana sappa�ighassa dhammassa atthipaccayena paccayo. (Pa�iccav�ro nissayav�rasadisa�. ) Anidassana sappa�igho dhammo anidassana appa�ighassa dhammassa atthipacca sahaj�ta� purej�ta�, - sahaj�t� anidassana sappa�igh� mah�bh�t� anidassana appa�igh�na� cittasamu��h�n�na� r�p�na� ka�att�rupana� up�d�r�p�na� atthipacca ( y�va asa��asatt�) vitth�retabb�. Purej�ta� cakkhu�, k�ya�, sadde, pho��abbe aniccato domanassa� uppajjati cakkh�yatana� cakkhuvi����assa, pho��habb�yatana� k�yavi����assa atthi pacca-. (Avasso catt�ro pa�h� vitth�retabb�, pa�iccav�re sahaj�tav�rasadis� ninn�n�kara�.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idassana appa�igo dhammo anidassana appa�ighassa dhammassa atthipacca, sahaj�ta�, pacch�j�ta�, �h�ra�, indriya�, sahaj�te anidassana appa�igho eko khandho ti��anna� khandh�na� anidassana appa�igh�na� cittasamu��h�n�na�ca r�p�na� atthipacca-. Dve khandh�, pa�isandhikkha�e �podh�tu anidassana appa�igh�na� cittasamu��h�n�na� r�p�na� ka�att�r�p�na� up�d�r�p�na�, �podh�tu indriyassa kaba´k�ro �h�rassa ca atthipacca, b�hira�, �h�rasamu��h�na�, utusamu��h�na� asa��asatt�na�, �podh�tu anidassana appa�ighana� ka�att�r�p�na�, purej�ta� vatthu�, itthindriya�, purisindriya�, j�vitindriya�, �podh�tu�, kaba´k�ra� �h�ra� aniccato, domanassa� uppajjati, vatthu anidassana appa�igh�na� khandh�na� atthipacca, pacch�j�t� anidassana appa�igh� khandh�purej�tassa imassa anidassana appa�ighassa k�yassa atthipacca-. Kaba´k�ro �h�ro imassa anidassana appa�ighassa k�yassa atthipacca-. R�paj�vitindriya� anidassana appa�igh�na� ka�att� r�p�na� atthipacca-. (Eva� avases� cha pa�h� vibhajitabb�, ) sahaj�ta�, pacch�j�ta�, �h�ra�, indriya� pi k�tabb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nidassana sappa�igho ca anidassana appa�igo ca dhamm� anidassana appa�ighassa dhammassa atthipacca-. Purej�ta� r�p�yatana�ca vatthu ca anidassana sappa�igh�na� khandh�na� atthipacca-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737] [\x 737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idassana sappa�igho ca anidassana appa�igho ca dhamm� sanidassana sappa�ighassa atthipacca, anidassana appa�igh� khandh� ca mah�bh�t� ca sanidassana sappa�igh�na� cittasamu��h�n�na� r�p�na� atthipacca-. Pa�isandhikkha�e, (sa�khitta�. ) Asa��asatt�na�ca k�tabb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idassana sappa�igho ca anidassana appa�igho ca dhamm� anidassana sappa�ighassa dhammassa. (Sa�khitta�) anidassana sappa�igho ca anidassana appa�igo ca dhamm� anidassana appa�ighassadhammassa atthipacca-. Sahaj�ta�, purej�ta�, sahaj�t� anidassana appa�igh� khandh� ca mah�bh�t� ca anidassana appa�igh�na� cittasamu��h�n�na� r�p�na�, (y�va asa��asatt� k�tabb�, ) purej�ta�, cakkh�yatana�ca vatthu ca pho��habb�yatana�ca vatthu ca anidassana appa�igh�na� khandh�na� atthipacca-. (Avases� pa�h� vihajitabb�, ) sanidassana sappa�igho ca anidassana sappa�igho ca dhamm� anidassana appa�ighassa dhammassa atthipacca-. Purej�ta�, r�p�yatana�ca cakkh�yatana�ca cakkhuvi����assa atthipacca-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nidassana sappa�igho ca anidassana sappa�igho ca-. Anidassana appa�igho ca dhamm� anidassana appa�ighassa dhammassa atthipacca-. Sahaj�ta�, purej�ta�, r�p�yatana�ca cakkh�yatana�ca cakkhavi����a�ca cakkhuvi�����a sahagat�na� khandh�na� atthipaccayena paccay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Natthi vigatapaccay� anantara sadis�, avigatapaccaya� atthi sadisa�, ) hetuy� satta, �ramma�e ti�i, adhipatiy� nava, anantare eka� samanantare eka�, sahaj�te ekav�sa, a��ama��e cha, nissaye ekav�sa, upanissaye t�ni, purej�te cha, pacch�j�te satta, �sevane eka�, kamme satta, vip�ke satta, �h�re satta, indriye nava, jh�ne satta, magge satta, sampayutte eka�, vippayutte a��ha, atthiy� pa�cav�sa, natthiy� eka�, vigate eka�, avigate pa�cav�s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tupaccay� adhipatiy� satta, sahaj�te satta, a��ama��e eka�, nissaye satta, vip�ke satta, indriye satta, magge satta, sampayutte eka�, v�ppayutte satta, atthiy� satta, avigate satt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tu sahaj�ta nissaya atthi avigatanti satta, hetusahaj�ta a��ama��anissaya atthi avagatantieka�, hetusahaj�ta a��ama��a nissaya sampayutta atthi avigatanti eka�, hetu sahaj�ta nissaya vippayutta atthi avigatanti satta, hetusahaj�ta nissaya vip�ka atthi avigatanti satta, hetusahaj�ta a��ama��a nissay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738] [\x 738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p�ka atthi avigatanti eka�, hetusahaj�ta a��ama��a nissaya vip�ka sampayutta atthi avigatanti eka�, hetusahaj�ta nissaya vip�ka vippayutta atthi avigatanti satta. Hetusahaj�ta a��ama��a nissaya vip�ka vippayutta atthi avagatanti (eka�, eva� sabbo ga�anav�ro ga�etabbo.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ulom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nidassana sappa�igho dhammo anidassana appa�ighassa dhammassa �ramma�apaccayena paccayo, upanissayapaccayena paccayo, purej�tapaccayena paccayo, anidassana appa�igho dhammo anidassana sappa�ighassa dhammassa sahaj�tapaccayena paccayo, anidassana sappa�igho dhammo sanidassana sappa�ighassa dhammassa sahaj�tapaccayena paccayo, anidassana sappa�igho dhammo anidassana appa�ighassa dhammassa �ramma�apaccayena paccayo, sahaj�tapaccayena paccayo, apanissayapaccayena paccayo, purej�tapaccayena paccayo, anidassana sappa�igho dhammo sanidassana sappa�ighassa ca anidassana appa�ighassa ca dhammassa sahaj�tapaccayena paccayo, anidassana sappa�igho dhammo anidassana sappa�ighassa ca anidassana appa�ighassa ca dhammassa sahaj�tapaccayena paccayo. Anidassana sappa�igho dhammo. Sanidassana sappa�ighassa ca anidassana sappa�ighassa ca dhammassa sahaj�tapaccayena paccayo. Anidassana sappa�igho dhammo sanidassana sappa�ighassa ca anidassana sappa�ighassa ca anidassana appa�ighassa ca dhammassa sahaj�tapaccayena paccay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idassana appa�igho dhammo anidassana appa�ighassa dhammassa �ramma�apaccayena paccayo, sahaj�tapaccayena paccayo, upanissayapaccayena paccayo, purej�tapaccayena paccayo, pacch�j�tapaccayena paccayo, kammapaccayena paccayo, �h�rapaccayena paccayo, indriyapaccayena paccayo, anidassana appa�igho dhammo sanidassana sappa�ighassa dhammassa sahaj�tapaccayena paccayo, pacch�j�tapaccayena paccayo, kammapaccayena paccayo, �h�rapaccayena paccayo, indriya paccayena paccayo, anidassana appa�igho dhammo anidassana sappa�ighassa dhammassa sahaj�tapaccayena paccayo, pacch�j�tapaccayena pacchayo, kammapaccayena paccayo, �h�rapaccayena paccayo indriyapaccayena paccayo, anidassana appa�igho dhammo sanidassana sappa�ighassa ca anidassanaappa�ighassa ca dhammassa sahaj�tapaccayena paccayo, pacch�j�tapaccayena pacchayo, kammapaccayena paccayo, �h�rapaccayena paccayo, indriyapaccayena paccay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739] [\x 739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idassana appa�igho dhammo anidassana sappa�ighassa ca anidassana appa�ighassa ca dhammassa sahaj�tapaccayena paccayo, pacch�j�tapaccayena paccayo, kammapaccayena paccayo, �h�rapaccayena paccayo, indriyapaccayena paccayo, anidassana appa�igho dhammo anidassana sappa�ighassa ca anidassana appa�ighassa ca dhammassa sahaj�tapaccayena paccayo, kammapaccayena paccayo, �h�rapaccayena paccayo, indriyapaccayena paccayo anidassanaappa�igho dhammo sanidassana sappa�ighassa ca anidassana sappa�ighassa ca dhammassa sahaj�tapaccayena paccayo, pacch�j�tapaccayena paccayo, kammapaccayena paccayo, �h�rapaccayena paccayo, indriyapaccayena paccay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idassana appa�igho dhammo sanidassana sappa�ighassa ca anidassana sappa�ighassa ca anidassana appa�ighassa ca dhammassa sahaj�tapaccayena paccayo, pacch�j�tapaccayena paccayo, kammapaccayena paccayo, �h�rapaccayena paccayo, indriyapaccayena paccayo, sanidassana sappa�igho ca anidassana appa�igho ca dhammo anidassana appa�ighassa dhammassa purej�ta�. Anidassana sappa�igho ca anidassana appa�igho ca dhamm� sanidassana sappa�ighassa dhammassa sahaj�tapaccayena paccayo. Anidassana sappa�igho ca anidassana appa�igho ca dhamm� anidassana sappa�ighassa dhammassa sahaj�tapaccayena paccayo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idassana sappa�igho ca anidassana appa�igo ca damm� anidassana appa�ighassa dhammassa sahaj�ta�, purej�ta�, anidassana sappa�igho ca anidassana appa�igho ca dhamm� sanidassanasappa�ighassa ca anidassana appa�ighassa ca dhammassa sahaj�tapaccayena paccayo. Anidassana sappa�igho ca anidassana appa�igho ca dhamm� anidassana sappa�ighassa ca anidassanaappa�ighassa ca dhammassa sahaj�tapaccayena paccay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idassana sappa�igho ca anidassana appa�igho ca dhamm� sanidassana sappa�ighassa ca anidassanasappa�ighassa ca dhammassa sahaj�tapaccayena paccayo. Anidassana sappa�igho ca anidassana appa�igho ca dhamm� sanidassana sappa�ighassa ca anidassana sappa�ighassa ca anidassanaappa�ighassa ca dhammassa sahaj�tapaccayena paccayo. Sanidassana sappa�igho ca anidassana sappa�igho ca dhamm� anidassana appa�ighassa dhammassa purej�ta�, sanidassana sappa�igho ca anidassan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740] [\x 740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ppa�igho ca anidassana appa�igho ca dhamm� anidassana appa�ighassa dhammassa sahaj�tapaccayena paccayo, purej�tapaccayena paccay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 hetuy� pa�cav�sa, na �ramma�e dv�v�sa, na adhipatiy� pa�cav�sa, na anantare pa�cav�sa, na samanantare pa�cav�sa, na sahaj�te dv�dasa, na a��ama��e catuv�sa, na nissaye nava, na upanissaye pa�cav�sa, na purej�te b�v�sa, na pacch�j�te pa�cav�sa, na �sevane pa�cav�sa, na kamme pa�cav�sa, na vip�ke catuv�sa, na �h�re pa�cav�sa, na indriye tev�sa, na jh�ne pa�cav�sa, na magge pa�cav�sa, na sampayutte catuv�sa, na vippayutte b�v�sa, no atthiy� nava, no natthiy� pa�cav�sa, no vigate pa�cav�sa, no avigate nav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 hetupaccay� na �ramma�e b�v�sa, (pa�hamagamana sadisa�. ) No avigate nav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 hetuccay�, na �ramma�apaccay�, na adhipatiy� b�v�sa, na anantare b�v�sa, na samanantare b�v�sa, na sahaj�te nava, na a��ama��e b�v�sa, na nissaye nava, na upanissaye ekav�sa, na purej�te b�v�sa, na pacch�j�te b�v�sa, (sa�khitta�. ) Na sampayutte b�v�sa, na vippayutte b�v�sa, no atthiy� nava, no natthiy� b�v�sa, no vigate b�v�sa, no avigate nava, (eva� ga�etabba�.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ccan�y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tupaccay� na �ramma�e satta, na adhipatiy� satta, na anantare satta, na samanantare satta, na a��ama��e satta, na upanissaye satta, na purej�te satta, na pacch�j�te satta, (sa�khitta�, ) sabbattha satta, na sampayutte satta, na vippayutte eka�, no natthiy� satta, no vigate satt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tu sahaj�ta nissaya atthi avigatanti na �ramma�e satta, na anantare satta, na samanantare satta, na a��ama��e satta, (idh�pi sa�khitta�. ) Na sampayutte satta, na vippayutte eka�, no natthiy� satta, no vigate satt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tusahaj�ta a��ama��a nissaya atthi avigatenti na �ramma�e eka�, sabbattha eka�, no vigate eka�, eva� (ga�etabba�.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uloma paccan�y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741] [\x 741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 hetupaccay� �ramma�e t��i, adhipatiy� nava, anantare eka� samanantare eka�, sahaj�te ekav�sa, a��ama��e cha, nissaye ekav�sa, upanissaye t��i, purej�te cha, pacch�j�te satta, �sevane eka�, kamme satta, vip�ke satta, �h�re satta, indriye nava, jh�ne satta, magge satta, sampayutte eka�, vippayutte a��ha, atthiy�pa�cav�sa, natthiy� eka�, vigate eka�, avigate pa�cav�sa, (eva� ga�etabba�.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ccan�y�nulom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nidassana sappa�ighattika� ni��hita�.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ikapa��h�na� ni��hita�. [PTS Page 336] [\q 336/]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 Page 336] [\q 336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Sanidassana sappa�isattika� i�galisakkhara potthake na diss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