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[PTS Vol Dhs -] [\z Dhs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Dhs -] [\z Dhs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sa�ga�ipp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am�t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sal� dhamm�, 989, 1383*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sal� dhamm�, 990, 1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vy�kat� dhamm�. 991, 1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kh�ya vedan�ya sampayutt� dhamm�, 992, 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ya vedan�ya sampayutt� dhamm�, 993, 1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� dhamm�. 994, 138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p�k� dhamm�, 995, 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dhammadhamm�, 996, 1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vip�kanavip�kadhammadhamm�. 997, 1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p�dinnup�d�niy�1 dhamm�, 998,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nnup�d�niy�2 dhamm�, 999, 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nnaanup�d�niy� dhamm�. 1000, 1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�kili��hasa�kilesik� dhamm�, 1001, 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ili��hasa�kilesik� dhamm�, 1002, 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 asa�kilesik� dhamm�. 1003, 13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vitakkasavic�r� dhamm�, 1004, 1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� dhamm�, 1005, 13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 avic�r� dhamm�. 1006, 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�tisahagat� dhamm�, 1007, 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sahagat� dhamm�, 1008, 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sahagat�3 dhamm�. 1009, 14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tehi a�kehi upari nikkhapaatthuddh�raka�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ik�na� vibh�ga��h�n�ni yath�kkama� da��h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�di��up�d�niy�, machasa�. 2. Anup�di��up�d�niy�, machasa�, 3. Upekh� - katthavi. 4. Dhammasa�ga�ippakara�a� abhidhammam�tik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assanena pah�tabb� dhamm�, 1010, 1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ya pah�tabb� dhamm�, 1014, 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� dhamm�. 1015, 140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assanena pah�tabbahetuk� dhamm�, 1016, 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ya pah�tabbahetuk� dhamm�, 1017, 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dassanena na bh�van�ya pah�tabbahetuk� dhamm�. 1018, 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2] [\q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cayag�mino dhamm�, 1019, 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ayag�mino dhamm�, 1020, 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�cayag�mino na apacayag�mino dhamm� 1021, 1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kh�1 dhamm�, 1022, 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kh� dhamm�, 1023, 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sekh� n�sekh� dhamm�. 1024, 14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ritt� dhamm�, 1025, 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� dhamm�, 1026, 14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 dhamm�. 1227, 141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aritt�ramma� dhamm�, 1028, 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at�ramma� dhamm�, 1029, 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ramma� dhamm�. 1030, 142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H�n� dhamm�, 1031, 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im� dhamm�, 1032, 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� dhamm�. 1033, 1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icchattaniyat� dhamm�, 1034, 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ttaniyat�2 dhamm�, 1035, 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yat� dhamm�. 1036, 1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Magg�ramma� dhamm�, 1037, 14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hetuk� dhamm�, 1038, 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�dhipatino dhamm�. 1038, 1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Uppann� dhamm�, 1040, 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pann� dhamm�, 1041, 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ino3 dhamm�. 1042, 14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t�t� dhamm�, 1043, 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� dhamm�, 1044, 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� dhamm�. 1045, 1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kkh� - s�mu 2, machasa�. Sy�. 2. Sampattaniyat� - [PTS. 3.] Up�dino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hammasa�ga�ippakara�a� abhidhammam�tik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t�t�ramma� dhamm�, 1046, 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�ramma� dhamm�, 1047, 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�ramma� dhamm�. 1048, 1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jjhatt� dhamm�, 1049, 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ddh� dhamm�, 1050, 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bahiddh� dhamm�. 1051, 1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jjhatt�ramma� dhamm�, 1052, 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ddh�ramma� dhamm�, 1053,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bahiddh�ramma� dhamm�. 1054, 1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anidassanasappa�igh� dhamm�, 1055, 1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sappa�igh� dhamm�, 1056,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appa�igh� dhamm�. 1057, 1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am�t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etudhamm�, 1 1058,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tudhamm�, 1077, 1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hetuk� dhamm�, 1078, 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tuk� dhamm�, 1079, 1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etusampayutt� dhamm�, 1080, 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vippayutt� dhamm�, 1081, 1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etu ceva dhamm� sahetuk� ca, 1082,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etuk� ceva dhamm� na ca hetu, 1083, 1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etu ceva dhamm� hetusampayutt� ca, 1084, 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sampayutt� ceva dhamm� na ca hetu, 1085, 1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hetu 2 kho pana dhamm� sahetuk�pi, 1086, 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tuk�pi 1087, 1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ppaccay� dhamm�, 1088, 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ccay� dhamm�. 1089, 1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�khat� dhamm�, 1090, 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at� dhamm�, [PTS Page 003  [\q   3/]     1091, 14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nidassan� [PTS Page 003] [\q   3/]      dhamm�, 1092, 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� dhamm�, 1093, 1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etu dhamm� - machasa�. 2. No hetu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hammasa�ga�ippakara�a� abhidhammam�tik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ppa�igh� dhamm�, 1094, 1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�igh� dhamm�, 1095, 1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�pino dhamm�, 1096, 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pino dhamm�, 1097, 1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kiy� dhamm�, 1098, 1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uttar� dhamm�, 1099, 1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enaci vi��eyy� dhamm�, 1100, 1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ci navi��eyy� dhamm�. 1100, 1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lantaraduk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sav� dhamm�, 1101, 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sav� dhamm�, 1106, 1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�sav� dhamm�, 1107, 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sav� dhamm�, 1108, 1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savasampayutt� dhamm�, 1109, 1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vippayutt� dhamm�, 1110, 14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sav� ceva dhamm� s�sav� ca, 1111,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v� ceva dhamm� no ca �sav�, 1112, 1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sav� ceva dhamm� �savasampayutt� ca, 1113, 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sampayutt� ceva dhamm� no ca �sav�, 1114, 1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savavippayutt� kho pana dhamm� s�sav�pi, 1115, 1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sav�pi. 1116, 1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�ojan� dhamm�, 1117, 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a��ojan� dhamm�, 1128, 1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��ojaniy� dhamm�, 1129, 1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�ojaniy� dhamm�, 1130, 1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��ojanasampayutt� dhamm�, 1131,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ojanavippayutt� dhamm�, 1132, 1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��ojan� ceva dhamm� sa��ojaniy� ca, 1133, 1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ojananiy� ceva dhamm� no ca sa��ojan�, 1134, 1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��ojan� ceva dhamm� sa��ojanasampayutt� ca, 1135, 1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ojanasampayutt� ceva dhamm� no ca sa��ojan�, 1136, 1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��ojanavippayutt� kho pana dhamm� sa��ojaniy�pi, 1137, 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ojaniy�pi. 1138, 14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a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u�antaraduk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hammasa�ga�ippakara�a� abhidhammam�tik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nth� dhamm�, 1139, 1488 noganth� dhamm�, 1144, 1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nthan�y� dhamm�, 1145, 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nthan�y� dhamm�, 1146, 1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nthasampayutt� dhamm�, 1147, 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havippayutt� dhamm�, 1148, 1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anth� ceva dhamm� ganthan�y� ca, 1149,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han�y� ceva dhamm� no ca ganth�, 1150, 1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anth� ceva dhamm� ganthasampayutt� ca, 1151, 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hasampayutt� ceva dhamm� no ca ganth�, 1152, 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4] [\q   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anthavippayutt� kho pana dhamm� ganthan�y�pi, 1153, 1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nthan�y�pi. 1154, 14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ha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gh� dhamm�, 1155,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ogh� dhamm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ghan�y� dhamm�, anoghan�y� dhamm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Oghasampayutt� dham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vippayutt� dhamm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Ogh� ceva dhamm� oghan�y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n�y� ceva dhamm� no ca ogh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Ogh� ceva dhamm� oghasampayutt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sampayutt� ceva dhamm� no ca ogh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Oghavippayutt� kho pana dhamm� oghan�y�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ghan�y�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g� dhamm�, 1156,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yog� dhamm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gan�y� dham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gan�y� dhamm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gasampayutt� dham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gavippayutt� dhamm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hammasa�ga�ippakara�a� abhidhammam�tik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g� ceva dhamm� yogan�y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gan�y� ceva dhamm� no ca yog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g� ceva dhamm� yogasampayutt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gasampayutt� ceva dhamm� no ca yog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ogavippayutt� kho pana dhamm� yogan�y�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gan�y�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ga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vara� dhamm�, 1157, 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�vara� dhamm�, 1168, 1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�vara�iy� dhamm�, 1169, 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vara�iy� dhamm�, 1170, 1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�vara�asampayutt� dhamm�, 1171, 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avippayutt� dhamm�. 1172, 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�vara� ceva dhamm� n�vara�iy� ca, 1173, 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iy� ceva dhamm� no ca n�vara�, 1174, 1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�vara� ceva dhamm� n�vara�asampayutt� ca, 1175, 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asampayutt� ceva dhamm� no ca n�vara�, 1176, 1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�vara�avippayutt� kho pana dhamm� n�vara�iy�pi, 1177, 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vara�iy�pi. 1178, 1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agocc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5] [\q   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ssing four pages] abhidhamm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sa�ga�ippakara�a� cittupp�daka�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9] [\q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mi� samaye k�m�vacara� kusala� citta� uppanna� hoti somanassa sahagata� ���asampayutta� r�p�ramma�a� v� sadd�ramma�a� v� gandh�ramma�a� v� ras�ramma�a� v� pho��habb�ramma�a� v� dhamm�ramma�a� v� ya� ya� v� panarabbha. Tasmi� samaye phasso hoti, vedan� hoti, sa��� hoti, cetan� hoti, citta� hoti, vitakko hoti, vic�ro hoti, p�ti hoti, sukha� hoti, vittassekaggat� hoti, saddhitdriya� hoti, viriyindriya� hoti, satindriya� hoti, sam�dhindriya� hoti, pa��indriya� hoti, manindriya� hoti, somanassindriya� hoti, j�vitindriya� hoti, samm�di��hi hoti, samm�sa�kappo hoti, samm� v�y�mo hoti, samm�sati hoti, samm�sam�dhi hoti, saddh�bala� hoti, viriyabala� hoti, satibala� hoti, sam�dhibala� hoti, pa���bala� hoti, hiribala� hoti, ottappabala� hoti, alobho hoti, adoso hoti, amoho hoti, anabhijjh� hoti, avy�p�do hoti, samm� di��hi hoti, hiri hoti, ottappa� hoti k�yapassaddhi hoti, citta passaddhi hoti, k�yalahut� hoti, cittalahut� hoti, k�yamudut� hoti, cittamudut� hoti, k�yakamma��at� hoti, cittakamma��at� hoti, k�yap�gu��at� hoti, cittap�gu��at� hoti, k�yujjukat� hoti, cittujjukat� hoti, sati hoti, sampaja��a� hoti, samatho hoti, vipassan� hoti, pagg�ho hoti, avikkhepo hoti, ye v� pana tasmi� samaye a��e'pi atthi pa�iccasamuppann� ar�pino dhamm�-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amo tasmi� samaye phass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phasso phusan� samphusan� samaphusitatta� - aya� tasmi� samaye phas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am� tasmi� samaye vedan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tajj�manovi����adh�tusamphassaja� cetasika� s�ta� cetasika� sukha� cotosamphassaja� s�ta� [PTS Page 010] [\q  10/]      sukha� vedayita� cetosamphassaj� s�t� sukh� vedan�-aya� tasmi� samaye ved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am� tasmi� samaye sa��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tajj�manovi����adh�tusamphassaj� sa��� sa�j�nitatta�-aya� tasmi� samaye s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am� tasmi� samaye cetan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tajj�manovi����adh�tusamphassaj� cetan� sa�cetan� cetayitatta�1 -aya� tasmi� samaye cet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cetayitatt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ama� tasmi� samaye citt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 mano man�yatana� manindriya� vi����a� vi����akkhandho tajj� manovi����a dh�tu-ida� tasmi� samaye ci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amo tasmi� samaye vitakk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takko vitakko sa�kappo appan�1. Vyappan� cetaso abhiniropan� samm� sa�kappo-aya� tasmi� samaye vitak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amo tasmi� samaye vic�r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�ro vic�ro anuvic�ro upavic�ro cittassa anusandh�nat� anupekkha�at�-aya� tasmi� samaye vic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atam� tasmi� samaye p�ti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�ti p�mojja� �modan� pamodan� h�so pah�so vitti odagya� attamanat� cittassa - aya� tasmi� samaye p�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am� tasmi� samaye sukh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s�ta� cetasika� sukha� ceto samphassaja� s�ta� sukha� vedayita� ceto samphassaj� s�t� sukhavedan�- ida� tasmi� samaye sukh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am� tasmi� samaye cittassekaggat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bala� samm� sam�dhi-aya� tasmi� samaye cittassekagg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Katama� tasmi� samaye saddh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saddh� saddahan� okappan� abhippas�do saddh� [PTS Page 011] [\q  11/]      saddhindriya� saddh�bala�-ida� tasmi� samaye saddh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a�-a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Katama� tasmi� samaye viriy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etasiko viriy�rambho nikkamo1 parakkamo uyy�mo v�y�mo uss�ho usso�hi th�mo dhiti asithilaparakkamat� anikkhittachandat� anikkhittadhurat� dhurasampagg�ho viriya� virindriya� viriyabala� samm�v�y�mo-ida� tasmi� samaye viriy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Katama� tasmi� samaye sat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sati anussati pa�issati sati sara�at� dh�ra�at� apil�panat� asammussanat� sati satindriya� satibala� samm�sati-ida� tasmi� samaye sat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Katama� tasmi� samaye sam�dh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bala� samm� sam�dhi-ida� tasmi� samaye sam�dh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Katama� tasmi� samaye pa��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a��� paj�nat� vicayo pavicayo dhammavicayo sallakkha� upalakkha� paccupalakkha� pa�icca� kosalla� nepu��a� vebhavy� cint� upaparikkh� bhuri medh� parin�yik�. Vipassan� sampaja��a� patodo pa��� pa��indriya� pa���bala� pa���sattha� pa���p�s�do pa����loko pa���obh�so pa���pajjoto pa���ratana� amoho dhammavicayo samm�di��hi-ida� tasmi� samaye pa��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Katama� tasmi� samaye man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 mano man�yatana� manindriya� vi����a� vi����akkhandho tajj�manovi����a dh�tu-ida� tasmi� samaye man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kkhamo - 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Katama� tasmi� samaye somanass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etasika� s�ta� cetasika� sukha� ceto samphassaja� s�ta� sukha� vedayita� ceto samphassaj� s�t� sukh� vedan�-ida� tasmi� samaye somanass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Katama� tasmi� samaye j�vit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esa� ar�p�na� dhamm�na� �yu �hiti yapan� y�pan� ir�yan� [PTS Page 012] [\q  12/]      vattan� p�lan� j�vita� j�vitindriya�-ida� tasmi� samaye j�vit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atam� tasmi� samaye samm�di��h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a��� paj�nat� vicayo pavicayo dhammavicayo sallakkha� paccupalakkha� pa�icca� kosalla� nepu��a� vebhavy� cint� upaparikkh� bh�r� medh� parin�yik� vipassan� sampaja��a� patodo pa��� pa��indriya� pa���bala� pa���sattha� pa���p�s�do pa����loko pa���obh�so pa���pajjoto pa���ratana� amoho dhammavicayo samm�di��hi - aya� tasmi� samaye samm�di��h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Katamo tasmi� samaye samm�sa�kapp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takko vitakko sa�kappo appan� vyappan� cetaso abhiniropan� samm�sa�kappo - aya� tasmi� samaye samm� sa�kapp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Katamo tasmi� samaye samm�v�y�m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etasiko viriy�rambho nikkamo parakkamo uyy�mo v�y�mo uss�ho usso�hi th�mo �hiti asithilaparakkamat� anikkhittachandat� anikkhittadh�rat� dhurasampagg�ho viriya� viriyindriya� viriyabala� samm�v�y�mo - aya� tasmi� samaye samm�v�y�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Katam� tasmi� samaye samm�sati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sati anussati pa�issati sati sara�at� dh�ra�at� apil�panat� apammussanat� sati satindriya� satibala� samm�sati - aya� tasmi� samaye samm�sa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Katamo tasmi� samaye samm�sam�dh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bala� samm� sam�dhi - aya� tasmi� samaye samm�sam�dh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Katama� tasmi� samaye saddh�bal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saddh� saddahan� okappan� abhippas�do saddh� saddhindriya� saddh�bala� - ida� tasmi� samaye saddh�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Katama� tasmi� samaye viriyabala�1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etasiko viriy�rambho nikkamo parakkamo uyy�mo v�y�mo uss�ho usso�hi th�mo dhiti asithilaparakkamat� anikkhittachandat� anikkhittadhurat� dhurasampagg�ho viriya� [PTS Page 013] [\q  13/]      viriyindriya� viriyabala� samm�v�y�mo - ida� tasmi� samaye viriya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Katama� tasmi� samaye satibal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sati anussati pa�issati sati sara�at� dh�ra�at� apil�panat� apammussanat� sati satindriya� satibala� samm�sati - ida� tasmi� samaye sati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Katama� tasmi� samaye sam�dhibal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bala� samm� sam�dhi - ida� tasmi� samaye sam�dhi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Katama� tasmi� samaye pa���bal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a��� paj�nat� vicayo pavicayo dhammavicayo sallakkha� upalakkha� paccupalakkha� pa�icca� kosalla� nepu��a� vebhavy� cint� upaparikkh� bh�r� medh� parin�yik� vipassan� sampaja��a� patodo, pa��� pa��indriya� pa���bala� pa���sattha� pa���p�s�do pa����loko pa���obh�so pa���pajjoto pa���ratana� amoho dhammavicayo samm�di��hi - ida� tasmi� samaye pa���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Katama� tasmi� samaye hiribala�2 h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tasmi� samaye hir�yati hir�yitabbena, hir�yati p�pak�na� akusal�na� dhamm�na� sam�pattiy� - ida� tasmi� samaye hiribala�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riyabala�, machasa�. Hir�bal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Katama� tasmi� samaye ottappabal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ottappati ottappitabbena, ottappati p�pak�na� akusal�na� dhamm�na� sam�pattiy� - ida� tasmi� samaye ottappa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atamo tasmi� samaye alob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alobho alubbhan� alubbhitatta� as�r�go as�rajjan� as�rajjitatta� anabhijjh� alobho kusalam�la� - aya� tasmi� samaye alob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Katamo tasmi� samaye ados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adoso adussan� adussitatta�1 avy�p�do avy�pajjho adoso kusalam�la� - aya� tasmi� samaye ado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Katamo tasmi� samaye amo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a��� paj�nan� vicayo pavicayo dhammavicayo [PTS Page 014] [\q  14/]      sallakkha� upalakkha� paccupalakkha� pa�icca� kosalla� nepu��a� vebhavy� cint� upaparikkh� bh�r� 2 medh� parin�yik� vipassan� sampaja��a� patodo pa��� pa��indriya� pa���bala� pa���sattha� pa���p�s�do pa����loko pa���obh�so pa���pajjoto pa���ratana� amoho dhammavicayo samm�di��hi amoho kusalam�la� aya� tasmi� samaye amo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Katam� tasmi� samaye anabhijjh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alobho alubbhan� alubbhitatta� as�r�go as�rajjan� as�rajjitatta� anabhijjh� alobho kusalam�la� - aya� tasmi� samaye anabhijj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Katamo tasmi� samaye avy�p�d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adoso adussan� adussitatta�1 avy�p�do avy�pajjho adoso kusalam�la� - aya� tasmi� samaye avy�p�d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�san�, ad�sitatta�, sy�. 2. Bh�ri, s�mu 1, 2, 3, a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Katam� tasmi� samaye samm�di��h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a��� paj�nan� vicayo pavicayo dhammavicayo sallakkha� upalakkha� paccupalakkha� pa�icca� kosalla� nepu��a� vebhavy� cint� upaparikkh� bh�r� medh� parin�yik� vipassan� sampaja��a� patodo pa��� pa��indriya� pa���bala� pa���sattha� pa���p�s�do pa����loko pa����obh�so pa���pajjoto pa���ratana� amoho dhammavicayo samm�di��hi - aya� tasmi� samaye samm�di��h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Katam� tasmi� samaye hir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hir�yati hir�yitabbena, hir�yati p�pak�na� akusal�na� dhamm�na� sam�pattiy� - aya� tasmi� samaye hir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Katama� tasmi� samaye ottapp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ottappati ottappitabbena, ottappati p�pak�na� akusal�na� dhamm�na� sam�pattiy� - ida� tasmi� samaye ottapp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Katam� tasmi� samaye k�yapassaddh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edan�kkhandhassa sa���kkhandhassa sa�kh�rakkhandhassa passaddhi pa�ippassaddhi passambhan� pa�ippassambhan� pa�ippassambhitatta� aya� tasmi� samaye k�yapassaddh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Katam� tasmi� samaye cittapassaddh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[PTS Page 015] [\q  15/]      tasmi� samaye vi����akkhandhassa passaddhi pa�ippassaddhi passambhan� pa�ippassambhan� pa�ippassambhitatta� - aya� tasmi� samaye cittapassaddh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Katam� tasmi� samaye k�yalahut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edan�kkhandhassa sa���kkhandhassa sa�kh�rakkhandhassa lahut� lahuparin�mat� adandhanat� avitthanat� - aya� tasmi� samaye k�yalahu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Katam� tasmi� samaye cittalahut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i����akkhandhassa lahut� lahuparin�mat� adandhanat� avitthanat� - aya� tasmi� samaye cittalahu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Katam� tasmi� samaye k�yamudut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edan�kkhandhassa sa���kkhandhassa sa�kh�rakkhandhassa mudut� maddavat� akakkha�at� aka�hinat� - aya� tasmi� samaye k�yamudu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Katam� tasmi� samaye cittamudut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i����akkhandhassa mudut� maddavat� akakkha�at� aka�hinat� - aya� tasmi� samaye cittamudu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Katam� tasmi� samaye k�yakamma��at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edan�kkhandhassa sa���kkhandhassa sa�kh�rakkhandhassa kamma��at� kamma��atta� kamma��abh�vo - aya� tasmi� samaye k�yakamma��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Katam� tasmi� samaye cittakamma��at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i����akkhandhassa kamma��at� kamma��atta� kamma��abh�vo - aya� tasmi� samaye cittakamma��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Katam� tasmi� samaye k�yap�gu��at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edan�kkhandhassa sa���kkhandhassa sa�kh�rakkhandhassa pagu�at� pagu�atta� pagu�abh�vo - aya� tasmi� samaye k�yap�gu��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Katam� tasmi� samaye cittap�gu��at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i����akkhandhassa pagu�at� pagu�atta� pagu�abh�vo - aya� tasmi� samaye cittap�gu��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Katam� tasmi� samaye k�yujjukat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edan�kkhandhassa sa���kkhandhassa sa�kh�rakkhandhassa [PTS Page 016] [\q  16/]      ujut� ujjukat�1 ajimhat� ava�kat� aku�ilat� - aya� tasmi� samaye k�yujjuk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Katam� tasmi� samaye cittujjukat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i����akkhandhassa ujut� ujjukat�1 ajimhat� ava�kat� aku�ilat� - aya� tasmi� samaye cittujjuk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Katam� tasmi� samaye sat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sati anussati pa�issati sati sara�at� dh�ra�at� apil�panat� apammussanat� sati satindiya� satibala� samm�sati - aya� tasmi� samaye sa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jukat� -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Katama� tasmi� samaye sampaja��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a���paj�nat� vicayo pavicayo dhamamavicayo sallakkha� upalakkha� paccupalakkha� pa�icca� kosalla� nepu��a� vebhavy� cint� upaparikkh� bh�r� medh� parin�yik� vipassan� sampaja��a� patodo pa��� pa��indriya� pa���bala� pa���sattha� pa���p�s�do pa����loko pa���obh�so pa���pajjoto pa���ratana� amoho dhammavicayo samm�di��hi - ida� tasmi� samaye sampaja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Katamo tasmi� samaye samat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bala� samm�sam�dhi - aya� tasmi� samaye samat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Katam� tasmi� samaye vipassan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a��� paj�nat� vicayo pavicayo dhammavicayo sallakkha� upalakkha� paccupalakkha� pa�icca� kosalla� nepu��a� vebhavy� cint� upaparikkh� bh�r� medh� parin�yik� vipassan� sampaja��a� patodo pa��� pa��indriya� pa���bala� pa���sattha� pa���p�s�do pa����loko pa���obh�so pa���pajjoto pa���ratana� amoho dhammavicayo samm�di��hi - aya� tasmi� samaye vipass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Katamo tasmi� samaye pagg�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etasiko viriy�rambho nikkamo parakkamo uyy�mo v�y�mo uss�ho usso�hi th�mo dhiti asithilaparakkamat� anikkhitta chandat� anikkhitta dhurat� dhurasampagg�ho viriya� viriyindriya� viriyabala� samm�v�y�mo - aya� tasmi� samaye pagg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Katamo [PTS Page 017] [\q  17/]      tasmi� samaye avikkhep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bala� samm� sam�dhi - aya� tasmi� samaye avikkhep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v� pana tasmi� samaye a��e'pi atthi pa�iccasamuppann� ar�pino dhamm�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bh�jan�y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ka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Tasmi� kho pana samaye catt�ro khandh� hongi, dv�yatan�ni honti, dve dh�tuyo honti, tayo �h�r� honti, a��hindriy�ni honti, pa�ca�gika� jh�na� hoti, pa�ca�giko maggo hoti, sattabal�ni honti, tayo hetu honti, eko phasso hoti, ek� vedan� hoti, ek� sa��� hoti, ek� cetan� hoti, eka� citta� hoti, eko vedan�kkhandho hoti, eko sa���kkhandho hoti, eko sa�kh�rakkhandho hoti, eko vi����akkhandho hoti, eka� man�yatana� hoti, eka� manindriya� hoti, ek� mano vi����adh�tu hoti, eka� dhamm�yatana� hoti, ek� dhammadh�tu hoti. Ye v� pana tasmi� samaye a��e'pi atthi pa�iccasamuppann� ar�pino dhamm�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Katame tasmi� samaye catt�ro khandh� ho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, sa���kkhandho, sa�kh�rakkhandho,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Katamo tasmi� samaye vedan�kkhand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s�ta� cetasika� sukha� cetosamphassaja� s�ta� sukha� vedayita� ceto samphassaj� s�t� sukh� vedan� - aya� tasmi� samaye vedan�kkhan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Katamo tasmi� samaye sa���kkhand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sa��� sa�j�nat� sa�j�nitatta� - aya� tasmi� samaye sa���kkhan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sa��� sa�j�nat� sa�j�nitatta� - aya� tasmi� samaye sa���kkhan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Katamo tasmi� samaye sa�kh�rakkhand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takko vic�ro p�ti cittassekaggat� saddhindriya� [PTS Page 018] [\q  18/]      viriyindriya� satindriya� sam�dhindriya� pa��indriya� j�vitindriya� samm�di��hi samm�sa�kappo samm�v�y�mo samm�sati samm�sam�dhi saddh�bala� viriyabala� satibala� sam�dhibala� pa���bala� hiribala� ottappabala� alobho adoso amoho anabhijjh� avy�p�do samm�di��hi hiri ottappa� k�yapassaddhi cittapassaddhi k�yalahut� cittalahut� k�yamudut� cittamudrat� k�yakamma��at� cittakamma��at� k�yap�gu��at� cittap�gu��at� k�yujjukat� cittujjukat� sati sampaja��a� samatho vipassan� pagg�ho avikkhepo, ye v� pana tasmi� samaye a��e'pi atthi pa�icca samuppann� ar�pino dhamm� �hapetv� vedan�kkhandha�, �hapetv� sa���kkhandha�, �hapetv� vi����akkhandha� - aya� tasmi� samaye sa�kh�rakkhan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Katamo tasmi� samaye vi����akkhand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 mano man�yatana� manindriya� vi����a� vi����akkhandho tajj� manovi����adh�tu - aya� tasmi� samaye vi����akkhan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tasmi� samaye catt�ro khandh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Katam�ni tasmi� samaye dv�yatan�ni ho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�yatana�, dhamm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Katama� tasmi� samaye man�yatan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 mano man�yatana� manindriya� vi����a� vi����akkhandho tajj� manovi����a dh�tu - ida� tasmi� samaye man�yata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Katama� tasmi� samaye dhamm�yatan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�kh�rakkhandho - ida� tasmi� samaye dhamm�yata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ni tasmi� samaye dv�yatan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Katam� tasmi� samaye dve dh�tuyo ho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vi����adh�tu, dhamm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Katam� tasmi� samaye manovi����adh�tu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 mano man�yatana� manindriya� vi����a� vi����akkhandho tajj� manovi����a dh�tu - aya� tasmi� samaye manovi����adh�tu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Katam� tasmi� samaye dhammadh�tu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[PTS Page 019] [\q  19/]      sa���kkhandho sa�kh�rakkhandho - aya� tasmi� samaye dhammadh�tu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asmi� samaye dve dh�tuyo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Katame tasmi� samaye tayo �h�r� ho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�h�ro, manosa�cetan�h�ro, vi����a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Katamo tasmi� samaye phass�h�r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phasso phusan� samaphusan� samaphusitatta� - aya� tasmi� samaye phass�h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Katamo tasmi� samaye manosa�cetan�h�r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etan� sa�cetan� cetayitatta� - aya� tasmi� samaye manosa�cetan�h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Katamo tasmi� samaye vi����h�r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 mano man�yatana� manindriya� vi����a� vi����akkhandho tajj� manovi����a dh�tu - aya� tasmi� samaye vi����h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tasmi� samaye tayo �h�r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Katam�ni tasmi� samaye a��hindriy�ni ho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�, viriyindriya�, satindriya�, sam�dhindriya�, pa��indriya�, manindriya�, somanassindriya�, j�vi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Katama� tasmi� samaye saddh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saddh� saddahan� okappan� abhippas�do saddh� saddhindriya� saddh�bala�- ida� tasmi� samaye saddh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Katama� tasmi� samaye viriy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etasiko viriy�rambho nikkamo parakkamo uyy�mo v�y�mo uss�ho usso�hi th�mo dhiti asithilaparakkamat� anikkhittachandat� anikkhittadhurat� dhurasampagg�ho viriya� viriyindriya� viriyabala� samm�v�y�mo - ida� tasmi� samaye viriy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Katama� tasmi� samaye sat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sati anussati - pe - samm�sati - ida� tasmi� samaye sat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Katama� tasmi� samaye sam�dh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e - samm� [PTS Page 020] [\q  20/]      sam�dhi - ida� tasmi� samaye sam�dh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Katama� tasmi� samaye pa��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a��� paj�nat� vicayo pavicayo dhammavicayo sallakkha� upalakkha� paccupalakkha� pa�icca� kosalla� nepu��a� vebhavy� cint� upaparikkh� bh�r� medh� parin�yik� vipassan� sampaja��a� patodo pa��� pa��indriya� pa���bala� pa���sattha� pa���p�s�do pa����loko pa���obh�so pa���pajjoto pa���ratana� amoho dhammavicayo samm�di��hi - ida� tasmi� samaye pa��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Katama� tasmi� samaye man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 mano man�yatana� manindriya� vi����a� vi����akkhandho tajj�mano vi����adh�tu - ida� tasmi� samaye man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Katama� tasmi� samaye somanass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s�ta� cetasika� sukha� ceto samphassaja� s�ta� sukha� vedayita� ceto samphassaj� s�t� sukh� vedan� - ida� tasmi� samaye somanass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Katama� tasmi� samaye j�v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esa� ar�pina� dhamm�na� �yu �hiti yapan� y�pan� ir�yan� vattan� p�lan� j�vita� j�vitindriya� - ida� tasmi� samaye j�vit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tasmi� samaye a��hindriy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Katama� tasmi� samaye pa�ca�gika� jh�n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o, vic�ro, p�ti, sukha�, cittassekag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Katamo tasmi� samaye vitakk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takko vitakko sa�kappo appan� vyappan� cetaso abhiniropan� samm�sa�kappo - aya� tasmi� samaye vitak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Katamo tasmi� samaye vic�r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�ro vic�ro anuvic�ro upavic�ro cittassa anusandh�nat�1 anupekkhanat� - aya� tasmi� samaye vic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Katam� tasmi� samaye p�t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[PTS Page 021] [\q  21/]      tasmi� samaye p�ti p�mojja� �modak� pamodan� h�so pah�so vitti odagya� attamanat� cittassa - aya� tasmi� samaye p�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Katama� tasmi� samaye sukh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s�ta� cetasika� sukha� cetosamphassaja� s�ta� sukha� vedayita� cetosamphassaj� s�t� sukh� vedan� - ida� tasmi� samaye sukh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sandhanat�, s�mu. 1, 3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Katam� tasmi� samaye cittassekaggat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bala� samm�sam�dhi - aya� tasmi� samaye cittassekagg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tasmi� samaye pa�ca�gika� jh�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Katamo tasmi� samaye pa�ca�giko magg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, samm�sa�kappo, samm�v�y�mo, samm�sati,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Katam� tasmi� samaye samm�di��h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a��� paj�nat� vicayo pavicayo dhammavicayo sallakkha� upalakkha� paccupalakkha� pa�icca� kosalla� nepu��a� vebhavy� cint� upaparikkh� bh�r� medh� parin�yik� vipassan� sampaja��a� patodo pa��� pa��indriya� pa���bala� pa���sattha� pa���p�s�do pa����loko pa���obh�so pa���pajjoto pa���ratana� amoho dhammavicayo samm�di��hi - aya� tasmi� samaye samm�di��h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Katamo tasmi� samaye samm�sa�kapp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takko vitakko sa�kappo appan� vyappan� cetaso abhiniropan� samm�sa�kappo - aya� tasmi� samaye samm�sa�kapp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Katamo tasmi� samaye samm�v�y�m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etasiko viriy�rambho nikkamo parakkamo uyy�mo v�y�mo uss�ho usse�hi th�mo �hiti asithilaparakkamat� anikkhittachandat� anikkhittadhurat� dhurasampagg�ho viriya� viriyindriya� viriyabala� samm�v�y�mo - aya� tasmi� samaye samm�v�y�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Katam� tasmi� samaye samm�sat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sati anussati pa�issati sati sara�at� dh�ra�at� apil�panat� [PTS Page 022] [\q  22/]      apammussanat�1 sati satindriya� satibala� samm�sati - aya� tasmi� samaye samm�sa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Katamo tasmi� samaye samm�sam�dh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 bala� samm�sam�dhi - aya� tasmi� samaye samm�sam�dh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tasmi� samaye pa�ca�giko magg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ammussana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Katam�ni tasmi� samaye sattabal�ni ho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bala�, viriyabala�, 1 satibala�, sam�dhibala�, pa���bala�, hiribalaja, ottapp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Katama� tasmi� samaye saddh�bal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saddh� saddahan� okappan� abhippas�do saddh� saddhindriya� saddh�bala� - ida� tasmi� samaye saddh�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Katama� tasmi� samaye viriyabala�1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etasiko viriy�rambho - pe - samm�v�y�mo - ida� tasmi� samaye viriyabala�1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Katama� tasmi� samaye satibal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sati anussati pa�issati sati sara�at� dh�ra�at� apil�panat� apammussanat� sati satindriya� satibala� samm�sati - ida� tasmi� samaye sati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Katama� tasmi� samaye sam�dhibal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- pe - samm�sam�dhi - ida� tasmi� samaye sam�dhi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Katama� tasmi� samaye pa���bal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a��� [PTS Page 023] [\q  23/]      paj�nat� - pe - amoho dhammavicayo samm�di��hi - ida� tasmi� samaye pa���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Katama� tasmi� samaye hiribal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hir�yati hir�yitabbena hir�yati p�pak�na� akusal�na� dhamm�na� sam�pattiy� - ida� tasmi� samaye hiri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Katama� tasmi� samaye ottappabal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ottappati ottappitabbena, ottappati p�pak�na� akusal�na� dhamm�na� sam�pattiy� - ida� tasmi� samaye ottappa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tasmi� samaye sattabal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Katame tasmi� samaye tayo hetu ho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bho adoso a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riyabal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Katamo tasmi� samaye alob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alobho alubbhan� alubbhitatta� as�r�go as�rajjat� as�rajjikatta� anabhijjh� alobho kusalam�la� - aya� tasmi� samaye alob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Katamo tasmi� samaye ados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adoso adussan� adussitatta� avy�p�do avy�pajjho1 adoso kusalam�la� - aya� tasmi� samaye ado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Katamo tasmi� samaye amo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a��� paj�nat� - pe - amoho dhammavicayo samm�di��hi - aya� tasmi� samaye amo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tasmi� samaye tayo hetu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Katamo tasmi� samaye eko phass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phasso phusan� samphusan� samphusitatta� - aya� tasmi� samaye eko phas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Katam� tasmi� samaye ek� vedan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s�ta� cetasika� sukha� cetosamphassaja� s�ta� sukha� vedayita� cetosamphassaj� s�t� sukh� vedan� - aya� tasmi� samaye ek� ved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Katam� tasmi� samaye ek� pa��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[PTS Page 024] [\q  24/]      tasmi� samaye sa��� sa�j�nat� sa�j�nitatta� - aya� tasmi� samaye ek� s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Katam� tasmi� samaye ek� vetan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etan� sa�cetan� cetayitatta� - aya� tasmi� samaye ek� cet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Katama� tasmi� samaye eka� citt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 mano man�yatana� manindriya� vi����a� vi�g���akkhandho tajj� manovi����a dh�tu - ida� tasmi� samaye eka� ci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Katamo tasmi� samaye eko vedan�kkhand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s�ta� cetasika� sukha� cetosamphassaja� s�ta� sukha� vedayita� cetosamphasasaj� s�t� sukh� vedan� - aya� tasmi� samaye eko vedan�kkhan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y�pajjo - s�mu 1, 3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Katamo tasmi� samaye eko sa���kkhand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sa��� sa�j�nat� sa�j�nitatta� - aya� tasmi� samaye eko sa���kkhan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Katamo tasmi� samaye eko sa�kh�rakkhand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takko vic�ro p�ti cittassekaggat� saddhindriya� viriyindriya� satindriya� sam�dhindriya� pa��indriya� j�vitindriya� samm�di��hi samm�sa�kappo samm�v�y�mo samm�sati samm�sam�dhi saddh�bala� viriyabala� satibala� sam�dhibala� pa���bala� hiribala� ottappabala� alobho adoso amoho anabhijjh� avy�p�do samm�di��hi hiri ottappa� k�yapassaddhi cittapassaddhi k�yalahut� cittalahut� k�yamudut� cittamudrat� k�yakamma��at� cittakamma��at� k�yap�gu��at� cittap�gu��at� k�yujjukat� cittujjukat� sati sampaja��a� samatho vipassan� pagg�ho avikkhepo, ye v� pana tasmi� samaye a��e'pi atthi pa�icca samuppann� ar�pino dhamm� �hapetv� vedan�kkhandha�, �hapetv� sa���kkhandha�, �hapetv� vi����akkhandha� - aya� tasmi� samaye eko sa�kh�rakkhan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Katamo tasmi� samaye eko vi����akkhand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 mano man�yatana� manindriya� vi����a� vi����akkhandho tajj� manovi�����adh�tu - aya� tasmi� samaye eko vi����akkhan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Katama� [PTS Page 025] [\q  25/]      tasmi� samaye eka� man�yatan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 mano man�yatana� manindriya� vi����a� vi����akkhandho tajj�manovi����a dh�tu - ida� tasmi� samaye eka� man�yata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Katama� tasmi� samaye eka� man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- pe - tajj�mano vi����adh�tu - ida� tasmi� samaye eka� man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Katam� tasmi� samaye ek� manovi����adh�tu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- pe - tajj�manovi����adh�tu - aya� tasmi� samaye ek� manovi����adh�tu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Katama� tasmi� samaye eka� dhamm�yatan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khkh�rakkhandho - ida� tasmi� samaye eka� dhamm�yata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Katam� tasmi� samaye ek� dhammadh�tu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�kh�rakkhandho - aya� tasmi� samaye ek� dhammadh�tu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v� pana tasmi� samaye a��e'pi atthi pa�iccasamuppann� ar�pino dhamm�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h�s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Tasmi� kho pana samaye dhamm� honti, khandh� honti �yatan�ni honti, dh�tuyo honti, �h�r� honti, indriy�ni honti, jh�na� hoti, maggo hoti, bal�ni honti, hetu honti, phasso hoti, vedan� hoti, sa��� hoti, vetan� hoti, citta� hoti, vedan�kkhandho hoti, sa���kkhandho hoti, sa�kh�rakkhandho hoti, vi����akkhandho hoti, man�yatana� hoti, manindriya� hoti, manovi����adh�tu hoti, dhamm�yatana� hoti, dhammadh�tu hoti, ye v� pana tasmi� samaye a��e'pi atthi pa�iccasamuppann� ar�pino dhamm�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Katame tasmi� samaye dhamm� ho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, sa���kkhandho, sa�kh�rakkhandho, vi����akkhandho ime tasmi� samaye dhamm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Katame tasmi� samaye khandh� ho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, [PTS Page 026] [\q  26/]      sa���kkhandho, sa�kh�rakkhandho, vi����akkhandho. Ime tasmi� samaye khandh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Katam�ni tasmi� samaye �yatan�ni ho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�yatana�, dhamm�yatana� - im�ni tasmi� samaye �yatan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Katam� tasmi� samaye dh�tuyo ho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vi����adh�tu, dhammadh�tu-im� tasmi� samaye dh�tuyo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Katame tasmi� samaye �h�r� ho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�h�ro, manosa�cetan�h�ro, vi����h�ro - ime tasmi� samaye �h�r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Katam�ni tasmi� samaye indriy�ni ho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�, viriyindriya�, satindriya�, sam�dhindriya�, pa��indriya�, manindriya�, somanassindriya�, j�vitindriya� - im�ni tasmi� samaye indriy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Katama� tasmi� samaye jh�n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o vic�ro p�ti sukha� cittassekaggat� - ida� tasmi� samaye jh�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Katamo tasmi� samaye magg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 samm�sa�kappo samm�v�y�mo samm�sati samm�sam�dhi - aya� tasmi� samaye magg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Katam�ni tasmi� samaye bal�ni ho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bala� viriyabala� satibala� sam�dhibala� pa���bala� hiribala� ottappabala� - im�ni tasmi� samaye bal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Katame tasmi� samaye hetu ho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bho adoso amoho - ime tasmi� samaye hetu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Katamo tasmi� samaye phass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phasso - pe - aya� tasmi� samaye phas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Katam� tasmi� samaye vedan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tajj�manovi�����adh�tusamphassaja� cetasika� s�ta� - pe - aya� tasmi� samaye ved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Katam� tasmi� samaye sa��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tajj�manovi����adh�tusamphassaj� sa��� - pe - aya� tasmi� samaye s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Katam� tasmi� samaye cetan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tajj�manovi����adh�tusamphassaj� cetan� - pe - aya� tasmi� samaye cet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Katama� tasmi� samaye citt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- pe - ida� tasmi� samaye ci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Katamo tasmi� samaye vedan�kkhand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s�ta� - pe - aya� tasmi� samaye vedan�kkhan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Katamo tasmi� samaye sa���kkhand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sa��� - pe - aya� tasmi� samaye sa���kkhan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Katamo tasmi� samaye sa�kh�rakkhand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- pe - pagg�ho avikkhepo, ye v� pana tasmi� samaye a��e'pi atthi pa�iccasamuppann� ar�pino dhamm�, �hapetv� vedan�kkhandha�, �hapetv� sa���kkhandha�, �hapetv� vi����akkhandha� - aya� tasmi� samaye sa�kh�rakkhan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Katamo tasmi� samaye vi����akkhand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- pe - aya� tasmi� samaye vi����akkhan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Katama� tasmi� samaye man�yatan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- pe - ida� tasmi� samaye man�yata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Katama� tasmi� samaye man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- pe - ida� tasmi� samaye man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Katam� tasmi� samaye manovi����adh�tu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- pe - aya� tasmi� samaye manovi����adh�tu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Katama� tasmi� samaye dhamm�yatan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�kh�rakkhandho - ida� tasmi� samaye dhamm�yata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Katam� tasmi� samaye dhammadh�tu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�kh�rakkhandho - aya� tasmi� samaye dhammadh�tu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v� pana tasmi� samaye a��e'pi atthi pa�iccasamuppann� ar�pino dhamm�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[PTS Page 027] [\q  27/]      samaye k�m�vacara� kusala� citta� uppanna� hoti somanassasahagata� ���asampayutta� sasa�kh�rena r�p�ramma�a� v� - pe - dhamm�ramma�a� v� ya� ya� v� pan�rabbha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k�m�vacara� kusala� citta� uppanna� hoti, somanassa sahagata� ���avippayutta� r�p�ramma�a� v� sadd�ramma�a� v� gandh�ramma�a� v� ras�ramma�a� v� pho��habb�ramma�a� v� dhamm�ramma�a� v� ya� ya� v� pan�rabbha, tasmi� samaye phasso hoti, vedan� hoti, sa��� hoti, cetan� hoti, citta� hoti, vitakko hoti, vic�ro hoti, p�ti hoti, sukha� hoti, cittassekaggat� hoti, saddhindriya� hoti, viriyindriya� hoti, satindriya� hoti, sam�dhindriya� hoti, manindriya� hoti, somanassindriya� hoti, j�vitindriya� hoti, samm�sa�kappo hoti, samm�v�y�mo hoti, samm�sati hoti, samm�sam�dhi hoti, saddh�bala� hoti, viriyabala� hoti, satibala� hoti, sam�dhibala� hoti, hiribala� hoti, ottappabala� hoti, alobho hoti, adoso hoti, anabhijjh� hoti, avy�p�do hoti, hiri hoti, ottappa� hoti, k�yapassaddhi hoti, cittapassaddhi hoti, k�ya lahut� hoti, citta lahut� hoti, k�yamudut� hoti, cittamudut� hoti, k�yakamma��at� hoti, cittakamma��at� hoti, k�yap�gu��at� hoti, cittap�gu��at� hoti, k�yujjukat� hoti, cittujjakat� hoti, sati hoti, samatho hoti, pagg�ho hoti, avikkhepo hoti. Ye v� pana tasmi� samaye a��e'pi atthi pa�iccasamuppann� ar�pino dhamm�-ime dhamm�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samaye catt�ro khandh� honti, dv�yatan�ni honti, dve dh�tuyo honti, tayo �h�r� honti, sattindriy�ni honti, pa�ca�gika� jh�na� hoti, catura�giko maggo hoti, cha bal�ni honti, dve hetu honti, eko phasso hoti - pe - eka� dhamm�yatana� hoti, ek� dhammadh�tu hoti. Ye v� pana tasmi� samaye a��e'pi atthi pa�iccasamuppann� ar�pino dhamm�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Katamo [PTS Page 028] [\q  28/]      tasmi� samaye sa�kh�rakkhand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takko vic�ro p�ti cittassekaggat� saddhindriya� viriyindriya� satindriya� sam�dhindriya� j�vitindriya� samm�sa�kappo samm�v�y�mo samm�sati samm�sam�dhi saddh�bala� viriyabala� satibala� sam�dhibala� hiribala� ottappabala� alobho adoso anabhijjh� avy�p�do hiriottappa� k�yapassaddhi cittapassaddhi k�yalahut� cittalahut� k�yamudut� cittamudut� k�yakamma��at� cittakamma��at� k�yap�gu��at� cittap�gu��at� k�yujjukat� cittujjukat� sati samatho pagg�ho avikkhepo, ye v� pana tasmi� samaye a��e'pi atthi pa�iccasamuppann� ar�pino dhamm� �hapetv� vedan�kkhandha� �hapetv� sa���kkhandha� �hapetv� vi����akkhandha� - aya� tasmi� samaye sa�kh�rakkhandh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k�m�vacara kusala� citta� uppanna� hoti somanasasasahagata� ���avippayutta� sasa�kh�rena, r�p�ramma�a� v� - pe - dhamm�ramma�a� v� ya� ya� v� pan�rabbha -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k�m�vacara kusala� citta� uppanna� hoti upekkh� sahagata� ���asampayutta� r�p�ramma�a� v� sadd�ramma�a� v� gandh�ramma�a� v� ras�ramma�a� v� pho��habb�ramma�a� v� dhamm�ramma�a� v� ya� ya� v� pan�rabbha - tasmi� samaye phasso hoti, vedan� hoti, sa��� hoti, cetan� hoti, citta� hoti, vitakko hoti, vic�ro hoti, upekkh� hoti, cittassekaggat� hoti, saddhindriya� hoti, viriyindriya� hoti, satindriya� hoti, sam�dhindriya� hoti, pa��indriya� hoti, manindriya� hoti, upekkhindriya� hoti, j�vitindriya� hoti, samm�di��hi hoti, samm�sa�kappo hoti, samm�v�y�mo hoti, samm�sati hoti, samm� sam�dhi hoti, saddh�bala� hoti, viriyabala� hoti, satibala� hoti, sam�dhibala� hoti, pa���bala� hoti, hiribala� hoti, ottappabala� hoti, alobho hoti, adoso hoti, amoho hoti, anabhijjh� hoti, avy�p�do hoti, samm�di��hi hoti, hiri hoti, ottappa� hoti, k�yapassaddhi hoti, cittapassaddhi hoti, k�yalahut� hoti, cittalahut� hoti, k�yamudut� hoti, cittamudut� hoti kayakamma��at� hoti, cittakamma��at� hoti, k�yap�gu��at� hoti, cittap�gu��at� hoti, k�yujjukat� hoti, cittujjukat� hoti, sati hoti, sampaja��a� hoti, samatho hoti, vipassan� hoti, pagg�ho hoti, avikkhepo hoti. Ye v� pana tasmi� samaye a��e'pi atthi pa�iccasamuppann� ar�pino dhamm�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Katamo tasmi� samaye phass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phasso phusan� samphusan� samphusitatt� - aya� tasmi� samaye phas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. Katam� tasmi� samaye vedan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tajj� manovi����adh�tusamphassaja� cetasika� nevas�na� n�s�na� cetosamphassaja� adukkhamasukha� vedayita� ceto samphassaj� adukkhamasukh� vedan� - aya� tasmi� samaye vedan� ho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. Katam� tasmi� samaye upekkh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tasmi� samaye cetasika� nevas�ta� n�s�ta� cetosamphassaja� adukkhamasukha� vedayita� cetosamphassaj� adukkhamasukh� vedan� - aya� tasmi� samaye upekkh� ho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Katama� tasmi� samaye upekkh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nevas�ta� n�s�ta� cetosamphassaja� adukkhamasukha� vedayita� cetosamphassaj� adukkhamasukh� vedan� - ida� tasmi� samaye upekkhindriya� ho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v� pana tasmi� samaye a��e'pi atthi pa�iccasamuppann� ar�pino dhamm� - ime dhamm� kusal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o pana samaye catt�ro khandh� honti, dv�yatan�ni honti, dve dh�tuyo honti, tayo �h�r� honti, a��hindriy�ni honti, catura�gika� jh�na� hoti, pa�ca�giko maggo hoti, sattabal�ni honti, tayo hetu honti, eko phasso hoti - pe - eka� dhamm�yatana� hoti. Ek� dhammadh�tu hoti, ye v� pana tasmi� samaye a��e'pi atthi pa�iccasamuppann� ar�pino dhamm� - ime dhamm� kusal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Katamo [PTS Page 029] [\q  29/]      tasmi� samaye sa�kh�rakkhand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takko vic�ro cittassekaggat� saddhindriya� viriyindriya� satindriya� sam�dhindriya� pa��indriya� j�vitindriya� samm�di��hi samm�sa�kappo samm�v�y�mo samm�sati samm�sam�dhi saddh�bala� viriyabala� satibala� sam�dhibala� pa���bala� hiribala� ottappabala� alobho adoso amoho anabhijjh� avy�p�do samm�di��hi hiri ottappa� k�yapassaddhi cittapassaddhi k�yalahut� cittalahut� k�yamudut� cittamudut� k�yakamma��at� cittakamma��at� k�yap�gu��at� cittap�gu��at� k�yujjukat� cittujjukat� sati sampaja��a� samatho vipassan� pagg�ho avikkhepo, ye v� pana tasmi� samaye a��e'pi atthi pa�iccasamuppann� ar�pino dhamm� �hapetv� vedan�kkhandha� �hapetv� sa���kkhandha� �hapetv� vi����akkhandha� - aya� tasmi� samaye sa�kh�rakkhandh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k�m�vacara� kusala� citta� uppanna� hoti upekkh� sahagata� ���asampayutta� sasa�kh�rena, r�p�ramma�a� v� - pe - dhamm�ramma�a� v� ya� ya� v� pan�rabbha -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amaye k�m�vacara kusala� citta� uppanna� hoti upekkh� sahagata� ���asampayutta� r�p�ramma�a� v� sadd�ramma�a� v� gandh�ramma�a� v� ras�ramma�a� v� pho��habb�ramma�a� v� dhamm�ramma�a� v� ya� ya� v� pan�rabbha - tasmi� samaye phasso hoti, vedan� hoti, sa��� hoti, cetan� hoti, citta� hoti, vitakko hoti, vic�ro hoti, upekkh� hoti, cittassekaggat� hoti, saddhindriya� hoti, viriyindriya� hoti, satindriya� hoti, sam�dhindriya� hoti, pa��indriya� hoti, manindriya� hoti, upekkhindriya� hoti, j�vitindriya� hoti, samm�sa�kappo hoti, samm�v�y�mo hoti, samm�sati hoti, samm� sam�dhi hoti, saddh�bala� hoti, viriyabala� hoti, satibala� hoti, sam�dhibala� hoti, pa���bala� hoti, hiribala� hoti, ottappabala� hoti, alobho hoti, adoso hoti, anabhijjh� hoti, avy�p�do hoti, hiri hoti, ottappa� hoti, k�yapassaddhi hoti, cittapassaddhi hoti, k�yalahut� hoti, cittalahut� hoti, k�yamudut� hoti, cittamudut� hoti kayakamma��at� hoti, cittakamma��at� hoti, k�yap�gu��at� hoti, cittap�gu��at� hoti, k�yujjukat� hoti, cittujjukat� hoti, sati hoti, sampaja��a� hoti, samatho hoti, vipassan� hoti, pagg�ho hoti, avikkhepo hoti. Ye v� pana tasmi� samaye a��e'pi atthi pa�iccasamuppann� ar�pino dhamm� - ime dhamm� kusal�.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o pana samaye catt�ro khandh� honti, dv�yatan�ni honti, dve dh�tuyo honti, tayo �h�r� honti, [PTS Page 030] [\q  30/]      sattindriy�ni honti, catura�gika� jh�na� hoti, catura�giko maggo hoti, cha bal�ni honti, dve hetu honti, eko phasso hoti, - pe - eka� dhamm�yatana� hoti, ek� dhammadh�tu hoti. Ye v� pana tasmi� samaye a��e'pi atthi pa�iccasamuppann� ar�pino dhamm� - ime dhamm� kusal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Katamo tasmi� samaye sa�kh�rakkhand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takko vic�ro cittassekaggat� saddhindriya� viriyindriya� satindriya� sam�dhindriya� j�vitindriya� samm�sa�kappo samm�v�y�mo samm�sati samm�sam�dhi saddh�bala� viriyabala� satibala� sam�dhibala� hiribala� ottapabala� alobho adoso anabhijjh� avy�p�do hiri ottappa� k�yapassaddhi cittapassaddhi k�yalahut� cittalahut� k�yamudut� cittamudut� k�yakamma��at� cittakamma��at� k�yap�gu��at� cittap�gu��at� k�yujjukat� cittujjukat� sati samatho pagg�ho avikkhepo, ye v� pana tasmi� samaye a��e'pi atthi pa�iccasamuppann� ar�pino dhamm� �hapetv� vedan�kkhandha� �hapetv� sa���kkhandha� �hapetv� vi����akkhandha� - aya� tasmi� samaye sa�kh�rakkhandh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k�m�vacara� kusala� citta� uppanna� hoti upekkh� sahagata� ���avippayutta� sasa�kh�rena, r�p�ramma�a� v� - pe - dhamm�ramma�a� v� ya� ya� v� pan�rabbha - tasmi� samaye phasso hoti,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 a��hamah�cit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� bh��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vacara kusalaci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tukkanay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1] [\q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vicceva k�mehi vivicca akusalehi dhammehi, savitakka� savic�ra� vivekaja� p�tisukha� pa�hama�jh�na�1 upasampajja viharati pa�hav�kasi�a�2 -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takkavic�r�na� v�pasam� ajjhatta� sampas�dana� cetaso ekodibh�va� avitakka� avic�ra� sam�dhija� p�tisukha� dutiya� jh�na� upasampajja viharati pa�havikasi�a�. Tasmi� samaye phasso hoti, vedan� hoti, sa��� hoti, cetan� hoti, citta� hoti, p�ti hoti, sukha� hoti, cittassekaggat� hoti, saddhindriya� hoti, viriyindriya�3 hoti, satindriya� hoti, sam�dhindriya� hoti, pa��indriya� hoti, manindriya� hoti, somanassindriya� hoti, j�vitindriya� hoti, samm�di��hi hoti, samm�v�y�mo hoti, - pe - pagg�ho hoti, avikkhepo hoti, ye v� pana tasmi� samaye a��e'pi atthi pa�iccasamuppann� ar�pino dhamm�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o pana samaye catt�ro khandh� honti, dv�yatan�ni honti, dve dh�tuyo honti, tayo �h�r� honti, a��hindriy�ni honti, tiva�gika� jh�na� hoti, catura�giko maggo hoti, satta bal�ni honti, tayo het� honti, eko phasso hoti, - pe - eka� dhamm�yatana� hoti, ek� dhammadh�tu hoti. Ye v� pana tasmi� samaye a��e'pi atthi pa�iccasamuppann� ar�pino dhamm� - ime dhamm� kusal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Katamo tasmi� samaye sa�kh�rakkhand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p�ti cittassekaggat� saddhindriya� viriyindriya�3 satindriya� sam�dhindriya� pa��indriya� j�vitindriya� samm�di��hi samm�v�y�mo - pe - pagg�ho avikkhepo, ye v� pana tasmi� samaye a��e'pi atthi pa�iccasamuppann� ar�pino dhamm� �hapetv� vedan�kkhandha� �hapetv� sa���kkhandha� �hapetv� vi��a�akkhandha� - aya� tasmi� samaye sa�kh�rakkhandh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majjh�na� - s�mu 1, 2, 3. 2. Pathav�kasi�a - machasa�. 3. Viriyindri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[PTS Page 032] [\q  32/]      samaye r�p�papattiy� magga� bh�veti: p�tiy� ca vir�g� upekkhako ca viharati sato ca sampaj�no, sukha�ca k�yena pa�isa�vedeti, ya� ta� ariy� �cikkhanti 'upekkhako satim� sukhavih�r�'ti tatiya� jh�na�1 upasampajja viharati pa�hav�kasi�a�2 - tasmi� samaye phasso hoti, vedan� hoti, sa��� hoti, cetan� hoti, citta� hoti, sukha� hoti, cittassekaggat� hoti, saddhindriya� hoti, viriyindriya� hoti, satindriya� hoti, sam�dhindriya� hoti, pa��indriya� hoti, manindriya� hoti, somanassindriya� hoti, j�vitindriya� hoti, samm�di��hi hoti, samm�v�y�mo hoti - pe - pagg�ho hoti, avikkhepo hoti, ye v� pana tasmi� samaye a��e'pi atthi pa�iccasamuppann� ar�pino dhamm� - ime dhamm� kusal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samaye catt�ro khandh� honti, dv�yatan�ni honti, dve dh�tuyo honti, tayo �h�r� honti, a��hindriy�ni honti, duva�gika� jh�na� hoti, catura�giko maggo hoti, sattabal�ni honti, tayo hetu honti, eko phasso hoti - pe - eka� dhamm�yatana� hoti, ek� dhammadh�tu hoti. Ye v� pana tasmi� samaye a��e'pi atthi pa�iccasamuppann� ar�pino dhamm� - ime dhamm� kusal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Katamo tasmi� samaye sa�kh�rakkhand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cittassekaggat� saddhindriya� viriyindriya�3 satindriya� sam�dhindriya� pa��indriya� j�vitindriya� samm�di��hi samm�v�y�mo - pe - pagg�ho avikkhepo, ye v� pana tasmi� samaye a��e'pi atthi pa�iccasamuppann� ar�pino dhamm� �hapetv� vedan�kkhandha� �hapetv� sa���kkhandha� �hapetv� vi��a�akkhandha� - aya� tasmi� samaye sa�kh�rakkhandh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amaye r�p�papattiy� magga� bh�veti: sukhassa ca pah�n� dukkhassa ca pah�n� pubbeva somanassadomanass�na� attha�gam� adukkhamasukha� upekkh�satip�risuddhi� catuttha� jh�na�4 upasampajja viharati, pa�hav�kasi�a� - tasmi� samaye phasso hoti, vedan� hoti, sa��� hoti, cetan� hoti, citta� hoti, upekkh� hoti, cittassekaggat� hoti, saddhindriya� hoti, viriyindriya� hoti, satindriya� hoti, sam�dhindriya� hoti, pa��indriya� hoti, manindriya� hoti, upekkhindriya� [PTS Page 033] [\q  33/]      hoti, j�vitindriya� hoti, samm�di��hi hoti, samm�v�y�mo hoti, - pe - pagg�ho hoti, avikkhepo hoti, ye v� pana tasmi� samaye a��e'pi atthi pa�iccasamuppann� ar�pino dhamm� - ime dhamm� kusal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iyajjh�na� - s�mu 1, 2, 3. 2. Pathav�kasi�a� machasa�. 3. V�riyindriya� - machasa�. 4. Catutthajjh�na� s�mu 1, 2,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samaye catt�ro khandh� honti, dv�yatan�ni honti, dve dh�tuyo honti, tayo �h�r� honti, a��hindriy�ni honti, duva�gika� jh�na� hoti, catura�giko maggo hoti, sattabal�ni honti, tayo hetu honti, eko phasso hoti - pe - eka� dhamm�yatana� hoti, ek� dhammadh�tu hoti. Ye v� pana tasmi� samaye a��e'pi atthi pa�iccasamuppann� ar�pino dhamm� - ime dhamm� kusal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Katamo tasmi� samaye sa�kh�rakkhand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cittassekaggat� saddhindriya� viriyindriya�1 satindriya� sam�dhindriya� pa��indriya� j�vitindriya� samm�di��hi samm�v�y�mo - pe - pagg�ho avikkhepo, ye v� pana tasmi� samaye a��e'pi atthi pa�iccasamuppann� ar�pino dhamm� �hapetv� vedan�kkhandha� �hapetv� sa���kkhandha� �hapetv� vi��a�akkhandha� - aya� tasmi� samaye sa�kh�rakkhandh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kka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vicce'va k�mehi - pe - pa�hama� jh�na� upasampajja viharati pa�hav�kasi�a� -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Katame dhamm� kusal�? Yasmi� samaye r�p�papattiy� magga� bh�veti: avitakka� vic�ramatta� sam�dhija� p�tisukha� dutiya� jh�na� upasampajja viharati pa�hav�kasi�a�2 - tasmi� samaye phasso hoti, vedan� hoti, sa��� hoti, cetan� hoti, citta� hoti, vic�ro hoti, p�ti hoti, sukha� hoti, cittassekaggat� hoti, saddhindriya� hoti, viyiriyindriya� hoti, satindriya� hoti, sam�dhindriya� hoti, pa��indriya� hoti, manindriya� hoti, somanassindriya� hoti, j�vitindriya� hoti, samm�di��hi hoti, samm�v�y�mo hoti, - pe - pagg�ho hoti, avikkhepo hoti. Ye v� pana tasmi� samaye a��e'pi atthi pa�iccasamuppann� ar�pino dhamm� - ime dhamm� kusal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riyindriya� - machasa�, 2. Pathav�kasi�a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samaye catt�ro khandh� honti, dv�yatan�ni honti, dve dh�tuyo honti, tayo �h�r� honti, a��hindriy�ni honti, catura�gika� jh�na� hoti, catura�giko maggo hoti, sattabal�ni honti, tayo hetu honti, eko phasso hoti - pe - eka� dhamm�yatana� hoti, ek� dhammadh�tu hoti. Ye v� pana tasmi� samaye a��e'pi atthi pa�iccasamuppann� ar�pino dhamm� - ime dhamm� kusal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. Katamo tasmi� samaye sa�kh�rakkhand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c�ro p�ti cittassekaggat� saddhindriya� viriyindriya�1 satindriya� sam�dhindriya� pa��indriya� j�vitindriya� samm�di��hi samm�v�y�mo - pe - pagg�ho avikkhepo, ye v� pana tasmi� samaye a��e'pi atthi pa�iccasamuppann� ar�pino dhamm� �hapetv� vedan�kkhandha� �hapetv� sa���kkhandha� �hapetv� vi��a�akkhandha� - aya� tasmi� samaye sa�kh�rakkhandh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amaye r�p�papattiy� magga� bh�veti: vitakkavic�r�na� v�pasam� - pe - tatiya� jh�na� upasampajja viharati pa�hav�kasi�a� - tasmi� samaye phasso hoti, vedan� hoti, sa��� hoti, cetan� hoti, citta� hoti, p�ti hoti, sukha� hoti, cittassekaggat� hoti, saddhindriya� hoti, viyiriyindriya� hoti, satindriya� hoti, sam�dhindriya� hoti, pa��indriya� hoti, manindriya� hoti, somanassindriya� hoti, j�vitindriya� hoti, samm�di��hi hoti, samm�v�y�mo hoti, - pe - pagg�ho hoti, avikkhepo hoti. Ye v� pana tasmi� samaye a��e'pi atthi pa�iccasamuppann� ar�pino dhamm� - ime dhamm� kusal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samaye catt�ro khandh� honti, dv�yatan�ni honti, dve dh�tuyo honti, tayo �h�r� honti, a��hindriy�ni honti, tiva�gika� jh�na� hoti, catura�giko maggo hoti, sattabal�ni honti, tayo hetu honti, eko phasso hoti - pe - eka� dhamm�yatana� hoti, ek� dhammadh�tu hoti. Ye v� pana tasmi� samaye a��e'pi atthi pa�iccasamuppann� ar�pino dhamm� - ime [PTS Page 034] [\q  34/]      dhamm� kusal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Katamo tasmi� samaye sa�kh�rakkhand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p�ti1 cittassekaggat� saddhindriya� viriyindriya� [PTS Page 035] [\q  35/]      satindriya� sam�dhindriya� pa��indriya� j�vitindriya� samm�di��hi samm�v�y�mo - pe - pagg�ho avikkhepo - ye v� pana tasmi� samaye a��e'pi atthi pa�iccasamuppann� ar�pino dhamm�, �hapetv� vedan�kkhandha�, �hapetv� sa���kkhandha�, �hapetv� vi����akkhandha� - aya� tasmi� samaye sa�kh�rakkhandh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Katame dhamm� kusal�? Yasmi� samaye r�p�papattiy� magga� bh�veti: p�tiy� ca vir�g� - pe - catuttha� jh�na� upasampajja viharati pa�hav�kasi�a� - tasmi� samaye phasso hoti, vedan� hoti, sa��� hoti, cetan� hoti, sukha� hoti, cittassekaggat� hoti, saddhindriya� hoti, viyiriyindriya� hoti, sat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, sam�dhindriya� hoti, pa��indriya� hoti, manindriya� hoti, somanassindriya� hoti, j�vitindriya� hoti, samm�di��hi hoti, samm�v�y�mo hoti, - pe - pagg�ho hoti, avikkhepo hoti. Ye v� pana tasmi� samaye a��e'pi atthi pa�iccasamuppann� ar�pino dhamm� - ime dhamm� kusal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samaye catt�ro khandh� honti, dv�yatan�ni honti, dve dh�tuyo honti, tayo �h�r� honti, a��hindriy�ni honti, duva�gika� jh�na� hoti, catura�giko maggo hoti, sattabal�ni honti, tayo hetu honti, eko phasso hoti - pe - eka� dhamm�yatana� hoti, ek� dhammadh�tu hoti. Ye v� pana tasmi� samaye a��e'pi atthi pa�iccasamuppann� ar�pino dhamm� - ime dhamm� kusal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Katamo tasmi� samaye sa�kh�rakkhand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cittassekaggat� saddhindriya� viriyitdriya� satindriya� sam�dhindriya� pa��indriya� j�vitindriya� samm�di��hi samm�v�y�mo - pe - pagg�ho avikkhepo - ye v� pana tasmi� samaye a��e'pi atthi pa�iccasamuppann� ar�pino dhamm�, �hapetv� vedan�kkhandha�, �hapetv� sa���kkhandha�, �hapetv� vi����akkhandha� - aya� tasmi� samaye sa�kh�rakkhandh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ti (sukha�) - [PTS. 2.] Catutthajjh�na� s�mu, 1 2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amaye r�p�papattiy� magga� bh�veti: sukhassa ca pah�n� dukkhassa ca pah�n� - pe - pa�cama� jh�na� upasampajja viharati [PTS Page 036] [\q  36/]      pa�hav�kasi�a� - tasmi� samaye phasso hoti, vedan� hoti, sa��� hoti, cetan� hoti, citta� hoti, upekkh� hoti, cittassekaggat� hoti, saddhindriya� hoti, viyiriyindriya� hoti, satindriya� hoti, sam�dhindriya� hoti, pa��indriya� hoti, manindriya� hoti, somanassindriya� hoti, j�vitindriya� hoti, samm�di��hi hoti, samm�v�y�mo hoti, - pe - pagg�ho hoti, avikkhepo hoti. Ye v� pana tasmi� samaye a��e'pi atthi pa�iccasamuppann� ar�pino dhamm� - ime dhamm� kusal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samaye catt�ro khandh� honti, dv�yatan�ni honti, dve dh�tuyo honti, tayo �h�r� honti, a��hindriy�ni honti, duva�gika� jh�na� hoti, catura�giko maggo hoti, sattabal�ni honti, tayo hetu honti, eko phasso hoti - pe - eka� dhamm�yatana� hoti, ek� dhammadh�tu hoti. Ye v� pana tasmi� samaye a��e'pi atthi pa�iccasamuppann� ar�pino dhamm� - ime dhamm� kusal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. Katamo tasmi� samaye sa�kh�rakkhand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cittassekaggat� saddhindriya� viriyitdriya� satindriya� sam�dhindriya� pa��indriya� j�vitindriya� samm�di��hi samm�v�y�mo - pe - pagg�ho avikkhepo - ye v� pana tasmi� samaye a��e'pi atthi pa�iccasamuppann� ar�pino dhamm�, �hapetv� vedan�kkhandha�, �hapetv� sa���kkhandha�, �hapetv� vi����akkhandha� - aya� tasmi� samaye sa�kh�rakkhandh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a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kkapa�cakajjh�n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vicceva k�mehi - pe - pa�hama�jh�na� upasampajja viharati dukkh�pa�ipada�2 dandh�bhi��a� pa�hav�kasi�a�, 3 tasmi� samaye phasso hoti - pe - avikkhepo hoti,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majjh�na� -s�mu. 1 2 3 2. Dukkhapa�ipada� - machasa�. 3. Pathav�kasi�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vicceva k�mehi - pe - pa�hama� jh�na� upasampajja viharati dukkh�pa�ipada�1 khipp�bhi��a� pa�hav�kasi�a�2, tasmi� samaye [PTS Page 037] [\q  37/]     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vicce'va k�mehi - pe - pa�hama� jh�na� upasampajja viharati sukh�pa�ipada�3 dandh�bhi��a� pa�hav�kasi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vicce'va k�mehi - pe - pa�hama� jh�na� upasampajja viharati sukh�pa�ipada� khipp�bhi��a� pa�hav�kasi�a�, tasmi� samaye phasso hoti - pe - avikkhepo hoti.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takkavic�r�na� v�pasam� - pe - dutiya� jh�na� 4 - pe - tatiyi� jh�na� - pe - catuttha� jh�na� - pe - pa�hama� jh�na� - pe - pa�cama� jh�na� upasampajja viharati dukkh�pa�ipada�1 dandh�bhi��a� pa�hav�kasi�a�2 - pe - dukkh�pa�ipada� khipp�bhi��a� pa�hav�kasi�a� - pe - sukh�pa�ipada� dandh�bhi��a� pa�hav�kasi�a� - pe - sukh�pa�ipada� khipp�bhi��a� pa�hav�kasi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so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tt�ri �ramma�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vicceva k�mehi - pe - pa�hama� jh�na� upasampajja viharati paritta� paritt�ramma�a� pa�hav�kasi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kkhapa�ipada� - machasa�. 2. Pathav�kasi�a� - machasa�. Pa�hav�kasi�a� s�mu. 1. 2. 3 3. Sukhapa�ipada� - machasa�. 4. Dutiyajjh�na� - s�mu. 1. 2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vicceva k�mehi - pe - pa�hama� jh�na� upasampajja viharati paritta� appam��ramma�a� pa�hav�kasi�a�, tasmi� samaye [PTS Page 038] [\q  38/]     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vicceva k�mehi - pe - pa�hama� jh�na� upasampajja viharati appam��a� paritt�ramma�a� pa�hav�kasi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vicceva k�mehi - pe - pa�hama� jh�na� upasampajja viharati appam��a� appam��ramma�a� pa�hav�kasi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takkavic�r�na� v�pasam� - pe - dutiya� jh�na� - pe - tatiya� jh�na� - pe - catuttha� jh�na� - pe - pa�hama� jh�na� - pe - pa�cama� jh�na� upasampajja viharati paritta� paritt�ramma�a� pa�hav�kasi�a� - pe - paritta� appam��ramma�a� pa�hav�kasi�a� - pe - appam��a� paritt�ramma�a� pa�hav�kasi�a� - pe - appam��a� appam��ramma�a� pa�hav�kasi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�ramma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�asakkhattu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vicceva k�mehi - pe - pa�hama� jh�na� upasampajja viharati dukkh�pa�ipada� dandh�bhi��a� paritta� paritt�ramma�a� pa�hav�kasi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vicceva k�mehi - pe - pa�hama� jh�na� upasampajja viharati dukkh�pa�ipada� dandh�bhi��a� paritta� appam��ramma�a� [PTS Page 039] [\q  39/]      pa�hav�kasi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. Katame dhamm� kusal�? Yasmi� samaye r�p�papattiy� magga� bh�veti: vivicceva k�mehi - pe - pa�hama� jh�na� upasampajja viharati dukkh�pa�ipada� dandh�bhi��a� appam��a� paratt�ramma�a� pa�hav�kasi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vicceva k�mehi - pe - pa�hama� jh�na� upasampajja viharati dukkh�pa�ipada� dandh�bhi��a� paritta� appam��ramma�a� pa�hav�kasi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Katame dhamm� kusal�? Yasmi� samaye r�p�papattiy� magga� bh�veti: vivicceva k�mehi - pe - pa�hama� jh�na� upasampajja viharati dukkh�pa�ipada� khipp�bhi��a� paritta� paratt�ramma�a� pa�hav�kasi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vicceva k�mehi - pe - pa�hama� jh�na� upasampajja viharati dukkh�pa�ipada� khipp�bhi��a� paritta� appam��ramma�a� pa�hav�kasi�a�, tasa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vicceva k�mehi - pe - pa�hama� jh�na� upasampajja viharati dukkh�pa�ipada� khipp�bhi��a� appam��a� paritt�ramma�a� pa�hav�kasi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vicceva k�mehi - pe - pa�hama� jh�na� upasampajja viharati dukkh�pa�ipada� [PTS Page 040] [\q  40/]      khipp�bhi��a� appam��a� appam��ramma�a� pa�hav�kasi�a�, tasa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ttiy� magga� bh�veti: vivicceva k�mehi - pe - pa�hama� jh�na� upasampajja viharati sukh�pa�ipada� dandh�bhi��a� paritta� paritt�ramma�a� pa�hav�kasi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Katame dhamm� kusal�? Yasmi� samaye r�p�pattiy� magga� bh�veti: vivicceva k�mehi - pe - pa�hama� jh�na� upasampajja viharati sukh�pa�ipada� dandh�bhi��a� paritta� appam��ramma�a� pa�hav�kasi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ttiy� magga� bh�veti: vivicceva k�mehi - pe - pa�hama� jh�na� upasampajja viharati sukh�pa�ipada� dandh�bhi��a� appam��a� paritt�ramma�a� pa�hav�kasi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vicceva k�mehi - pe - pa�hama� jh�na� upasampajja viharati sukh�pa�ipada� dandh�bhi��a� appam��a� appam��ramma�a� pa�hav�kasi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. Katame dhamm� kusal�? Yasmi� samaye r�p�papattiy� magga� bh�veti: vivicceva k�mehi - pe - pa�hama� jh�na� upasampajja viharati sukh�pa�ipada� khipp�bhi��a� paritta� paritt�ramma�a� pa�hav�kasi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vicceva k�mehi - pe - pa�hama� jh�na� upasampajja viharati sukh�pa�ipada� khipp�bhi��a� paritta� appam��ramma�a� pa�hav�kasi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vicceva k�mehi - pe - pa�hama� jh�na� upasampajja viharati sukh�pa�ipada� khipp�bhi��a� appam��a� paritt�ramma�a� pa�hav�kasi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vicceva k�mehi - pe - pa�hama� jh�na� upasampajja viharati sukh�pa�ipada� khipp�bhi��a� appam��a�1 appam��ramma�a� pa�hav�kasi�a�, [PTS Page 041] [\q  41/]     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takkavic�r�na� v�pasam� - pe - dutiya� jh�na� - pe - tatiya� jh�na� - pe - catuttha� jh�na� - pe - pa�hama� jh�na�2 - pe - pa�cama� jh�na� upasampajja viharati dukkh�pa�ipada� dandh�bhi��a� paritta�3 paritt�ramma�a� pa�hav�kasi�a� - pe - dukkh�pa�ipada� dandh�bhi��a� paritta� appam��ramma�a� pa�hav�kasi�a� - pe - dukkh�pa�ipada� dandh�bhi��a� appam��a� paritt�ramma�a� pa�hav�kasi�a� - pe - dukkh�pa�ipada� dandh�bhi��a� appam��a� appam��ramma�a� pa�hav�kasi�a�4 - pe - dukkh�pa�ipada� khipp�bhi��a� paritta� paritt�ramma�a� pa�hav�kasi�a� - pe - dukkh�pa�ipada� khipp�bhi��a� paritta� appam��ramma�a� pa�hav�kasi�a� - pe - dukkh�pa�ida� khipp�bhi��a� appam��a� paritt�ramma�a� pa�hav�kasi�a� - pe - dukkh�pa�ipada� khipp�bhi��a� appam��a� appam��ramma�a� pa�hav�kasi�a� - pe - s�kh�pa�ipada� dandh�bhi��a� paritta� paritt�ramma�a� pa�hav�kasi�a� - pe - sukh�pa�ipada� dandh�bhi��a� paritta� appam��ramma�a� pa�hav�kasi�a� - pe - sukh�pa�ipada� dandh�bhi��a� appam��a� paritt�ramma�a� pa�hav�kasi�a� - pe - sukh�pa�ipada� [PTS Page 042] [\q  42/]      dandh�bhi��a� appam��a� appam��ramma�a� pa�hav�kasi�a� - pe - sukh�pa�ipada� khipp�bhi��a� paritta� paritt�ramma�a� pa�hav�kasi�a� - pe - sukh�pa�ipada� khipp�bhi��a� paritta� appam��ramma�a� pa�hav�kasi�a� - pe - sukh�pa�ipada� khipp�bhi��a� appam��a� paritt�ramma�a� pa�hav�kasi�a� - pe - sukh�pa�ipada� khipp�bhi��a� appam��a� appam��ramma�a� pa�hav�kasi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kkhatt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vivicceva k�mehi - pe - pa�hama� jh�na� upasampajja viharati �pokasi�a� - pe - tejokasi�a� - pe - v�yokasi�a� - pe - n�lakasi�a� - pe - p�takasi�a� - pe - lohitakasi�a� - pe - od�takasi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kasi�a� so�asakkhatt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m��a� - s�mu 3 potthako �na�. 2. Pa�hama� jh�na� - pe - s�mu 3 �na� 3. Paritta� - s�mu 3 �na�. 4. Dukkh�pa�ipada�. . . Pa�hav�kasi�a� - s�mu 3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hibh�yatan�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: ajjhatta� ar�pasa��� bahiddh� r�p�ni passati paritt�ni t�ni abhibhuyya j�n�mi pass�m�ti vivicceva k�mehi - pe - pa�hama� jh�na� upasampajja viharati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paritt�ni t�ni abhibhuyya j�n�mi pass�m�ti vitakkavic�r�na� v�pasam� - pe - dutiya� jh�na� - pe - tatiya� jh�na� - pe - catuttha� jh�na� - pe - pa�hama� jh�na� - pe - pa�cama� jh�na� upasampajja viharati, tasmi� samaye phasso [PTS Page 043] [\q  43/]     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hibh�yatana catassopa�ipad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paritt�ni t�ni abhibhuyya j�n�mi pass�m�ti vivicceva k�mehi - pe - pa�hama� jh�na� upasampajja viharati dukkh�pa�ipada� dandh�bhi�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paritt�ni t�ni abhibhuyya j�n�mi passam�ti vivicceva k�mehi - pe - pa�hama� jh�na� upasampajja viharati dukkh�pa�ipada� khipp�bhi�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. Katame dhamm� kusal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paritt�ni t�ni abhibhuyya j�n�mi passam�ti vivicceva k�mehi - pe - pa�hama� jh�na� upasampajja viharati sukh�pa�ipada� dandh�bhi�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paritt�ni t�ni abhibhuyya j�n�mi pass�m�'ti vivicceva k�mehi - pe - pa�hama� jh�na� upasampajja viharati sukh�pa�ipada� khipp�bhi�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paritt�ni, t�ni abhibhuyya j�n�mi pass�m�'ti vitakkavic�r�na� v�pasam� - pe - dutiya� jh�na� - pe - tatiya� jh�na� - pe - catuttha� jh�na� - pe - pa�hama� jh�na� - pe - pa�cama� jh�na� upasampajja viharati dukkh�pa�ipada� dandh�bhi��a� - pe - dukkh�pa�ipada� khipp�bhi��a� [PTS Page 044  [\q  44/]     -] pe - sukh�pa�ipada� dandh�bhi��a� - pe - sukh�pa�ipada� khipp�bhi�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so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ve �ramma�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paritt�ni t�ni abhibhuyya j�n�mi pass�m�'ti vivicceva k�mehi - pe - pa�hama� jh�na� upasampajja viharati paritta� paritt�ramma�a�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. Katame dhamme kusal�? Yasmi� samaye r�p�papattiy� magga� bh�veti ajjhatta� ar�pasa��� bahiddh� r�p�ni passati paritt�ni t�ni abhibhuyya j�n�mi pass�m�'ti vivicceva k�mehi - pe - pa�hama� jh�na� upasampajja viharati appam��a� paritt�ramma�a�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paritt�ni, t�ni abhibhuyya j�n�mi pass�m�'ti vitakkavic�r�na� v�pasam� - pe - dutiya� jh�na� - pe - tatiya� jh�na� - pe - catuttha� jh�na� - pe - pa�hama� jh�na� - pe - pa�cama� jh�na� upasampajja viharati paritta� paritt�ramma�a� - pe - appam��a� paritt�ramma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�ramma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��hakkhattu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paritt�ni, t�ni abhibhuyya j�n�mi pass�m�'ti vivicce'va k�mehi - pe - pa�hama� jh�na� upasampajja viharati dukkh�pa�ipada� dandh�bhi��a� paritta� paritt�ramma�a�, tasmi� samaye phasso [PTS Page 045] [\q  45/]     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. Katame dhamm� kusal�? Yasmi� samaye r�p�papattiy� magga� bh�veti ajjhatta� ar�pasa��� bahiddh� r�p�ni passati paritt�ni, t�ni abhibhuyya j�n�mi pass�m�'ti vivicce'va k�mehi - pe - pa�hama� jh�na� upasampajja viharati dukkh�pa�ipada� dandh�bhi��a� appam��a� paritt�ramma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paritt�ni, t�ni abhibhuyya j�n�mi pass�m�'ti vivicce'va k�mehi - pe - pa�hama� jh�na� upasampajja viharati dukkh�pa�ipada� khipp�bhi��a� paritta� paritt�ramma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. Katame dhamm� kusal�? Yasmi� samaye r�p�papattiy� magga� bh�veti ajjhatta� ar�pasa��� bahiddh� r�p�ni passati paritt�ni, t�ni abhibhuyya j�n�mi pass�m�'ti vivicce'va k�mehi - pe - pa�hama� jh�na� upasampajja viharati dukkh�pa�ipada� khipp�bhi��a� appam��a� paritt�ramma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paritt�ni, t�ni abhibhuyya j�n�mi pass�m�'ti vivicceva k�mehi - pe - pa�hama� jh�na� upasampajja viharati sukh�pa�ipada� dandh�bhi��a� paritta� paritt�ramma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paritt�ni, t�ni abhibhuyya j�n�mi pass�m�'ti vivicceva k�mehi - pe - pa�hama� jh�na� upasampajja viharati sukh�pa�ipada� dandh�bhi��a� appam��a� paritt�ramma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paritt�ni, t�ni abhibhuyya j�n�mi pass�m�'ti vivicceva k�mehi - pe - pa�hama� jh�na� upasampajja viharati sukh�pa�ipada� khipp�bhi��a� paritta� paritt�ramma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. Katame dhamm� kusal�? Yasmi� samaye r�p�papattiy� magga� bh�veti ajjhatta� ar�pasa��� bahiddh� r�p�ni passati paritt�ni, t�ni abhibhuyya j�n�mi pass�m�'ti vivicceva k�mehi - pe - pa�hama� [PTS Page 046] [\q  46/]      jh�na� upasampajja viharati sukh�pa�ipada� khipp�bhi��a� appam��a� paritt�ramma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paritt�ni t�ni abhibhuyya j�n�mi pass�m�'ti vitakkavic�r�na� v�pasam� - pe - dutiya� jh�na� upasampajja viharati - pe - tatiya� jh�na� - pe - catuttha� jh�na� - pe - pa�hama� jh�na�1 - pe - pa�cama� jh�na� upasampajja viharati dukkh�pa�ipada� dandh�bhi��a� paritta� paritt�ramma�a� - pe - dukkh�pa�ipada� khipp�bhi��a� paritta� paritt�ramma�a� - pe - dukkh�pa�ipada� khipp�bhi��a� appam��a� paritt�ramma�a� - pe - sukh�pa�ipada� dandh�bhi��a� appam��a� paritt�ramma�a� - pe - sukh�pa�ipada� khipp�bhi��a� appam��a� paritt�ramma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kkhatt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ma� jh�na� - iti �na� s�mu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. Katame [PTS Page 047] [\q  47/]     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paritt�ni suva��adubba��ni, t�ni abhibhuyya j�n�mi pass�m�'ti vivicceva k�mehi - pe - pa�hama� jh�na� upasampajja viharati, tasmi� samaye phasso hoti - pe - avikkhepo hoti - pe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paritt�ni suva��adubba��ni, t�ni abhibhuyya j�n�mi pass�m�'ti vitakkavic�r�na� v�pasam� - pe - dutiya� jh�na� - pe - tatiya� jh�na� - pe - catuttha� jh�na� - pe - pa�hama� jh�na� - pe - pa�cama� jh�na� upasampajja viharati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a��hakkhattu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Katame dha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appam��ni, t�ni abhibhuyya j�n�mi pass�m�'ti vivicceva k�mehi - pe - pa�hama� jh�na� upasampajja viharati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appam��ni, t�ni abhibhuyya j�n�mi pass�m�'ti vitakkavic�r�na� v�pasam� - pe - dutiya� jh�na� - pe - tatiya� jh�na� - pe - catuttha� jh�na� - pe - pa�hama� jh�na� - pe - pa�cama� jh�na� upasampajja viharati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tasso pa�ipad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appam��ni, t�ni abhibhuyya j�n�mi [PTS Page 048] [\q  48/]      pass�m�'ti vivicceva k�mehi - pe - pa�hama� jh�na� upasampajja viharati dukkh�pa�ipada� dandh�bhi�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appam��ni, t�ni abhibhuyya j�n�mi pass�m�'ti vivicceva k�mehi - pe - pa�hama� jh�na upasampajja viharati dukkh�pa�ipada� khipp�bhi�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appam��ni, t�ni abhibhuyya j�n�mi pass�m�'ti vivicce'va k�mehi - pe - pa�hama� jh�na� upasampajja viharati sukh�pa�ipada� dandh�bhi�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appam��ni, t�ni abhibhuyya j�n�mi pass�m�'ti vivicceva k�mehi - pe - pa�hama� jh�na� upasampajja viharati sukh�pa�ipada� khipp�bhi�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appam��ni, t�ni abhibhuyya j�n�mi pass�m�'ti vitakkavic�r�na� v�pasam� - pe - dutiya� jh�na� - pe - tatiya� jh�na� - pe - catuttha� jh�na� - pe - pa�hama� jh�na� - pe - pa�cama� jh�na� upasampajja viharati dukkh�pa�ipada� dandh�bhi��a� - pe - dukkh�pa�ipada� khipp�bhi��a� - pe - sukh�pa�ipada� dandh�bhi�g�a� - pe - sukh�pa�ipada� khipp�bhi�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so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ve �ramma�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. Katame [PTS Page 049] [\q  49/]      dhamm� kusal�? Yasmi� samaye r�p�papattiy� magga� bh�veti ajjhatta� ar�pasa��� bahiddh� r�p�ni passati appam��ni, t�ni abhibhuyya j�n�mi pass�m�'ti vivicceva k�mehi - pe - pa�hama� jh�na� upasampajja viharati paritta� appam��ramma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appam��ni, t�ni abhibhuyya j�n�mi pass�m�'ti vivicceva k�mehi - pe - pa�hama� jh�na� upasampajja viharati appam��a� appam��ramma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asati appam��ni, t�ni abhibhuyya j�n�mi pass�m�'ti vitakka vic�r�na� v�pasam� - pe - dutiya� jh�na� - pe - tatiya� jh�na� - pe - catuttha� jh�na� - pe - pa�hama� jh�na� - pe - pa�cama� jh�na� upasampajja viharati paritta� appam��ramma�a� - pe - appam��a� appam��ramma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�ramma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appam��ni, t�ni abhibhuyya j�n�mi pass�m�'ti vivicceva k�mehi - pe - pa�hama� jh�na� upasampajja viharati dukkh�pa�ipada� dandh�bhi��a� paritta� appam��ramma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. Katame dhamm� kusal�? Yasmi� samaye r�p�papattiy� magga� bh�veti ajjhatta� ar�pasa��� bahiddh� r�p�ni passati appam��ni, t�ni abhibhuyya j�n�mi [PTS Page 050] [\q  50/]      pass�m�'ti vivicceva k�mehi - pe - pa�hama� jh�na� upasampajja viharati dukkh�pa�ipada� dandh�bhi��a� appam��a� appam��ramma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appam��ni, t�ni abhibhuyya j�n�mi pass�m�'ti vivicceva k�mehi - pe - pa�hama� jh�na� upasampajja viharati dukkh�pa�ipada� khipp�bhi��a� paritta� appam��ramma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appam��ni, t�ni abhibhuyya j�n�mi pass�m�'ti vivicceva k�mehi - pe - pa�hama� jh�na� upasampajja viharati dukkh�pa�ipada� khipp�bhi��a� appam��a� appam��ramma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. Katame dhamm� kusal�? Yasmi� samaye r�p�papattiy� magga� bh�veti ajjhatta� ar�pasa��� bahiddh� r�p�ni passati appam��ni, t�ni abhibhuyya j�n�mi pass�m�'ti vivicceva k�mehi - pe - pa�hama� jh�na� upasampajja viharati sukhapa�ipada� dandh�bhi��a� paritta� appam��ramma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[PTS Page 051] [\q  51/]      samaye r�p�papattiy� magga� bh�veti ajjhatta� ar�pasa��� bahiddh� r�p�ni passati appam��ni, t�ni abhibhuyya j�n�mi pass�m�'ti vivicceva k�mehi - pe - pa�hama� jh�na� upasampajja viharati sukh�pa�ipada� dandh�bhi��a� appam��a� appam��ramma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. Katame dhamm� kusal�? Yasmi� samaye r�p�papattiy� magga� bh�veti ajjhatta� ar�pasa��� bahiddh� r�p�ni passati appam��ni, t�ni abhibhuyya j�n�mi pass�m�'ti vivicceva k�mehi - pe - pa�hama� jh�na� upasampajja viharati sukh�pa�ipada� khipp�bhi��a� paritta� appam��ramma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appam��ni, t�ni abhibhuyya j�n�mi pass�m�'ti vivicceva k�mehi - pe - pa�hama� jh�na� upasampajja viharati sukh�pa�ipada� khipp�bhi��a� appam��a� appam��ramma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appam��ni, t�ni abhibhuyya j�n�mi pass�m�'ti vitakkavic�r�na� v�pasam� - pe - dutiya� jh�na� - pe - tatiya� jh�na� - pe - catuttha� jh�na� - pe - pa�hama� jh�na� - pe -1 pa�cama� jh�na� upasampajja viharati dukkh�pa�ipada� dandh�bhi��a� paritta� appam��ramma�a� - pe - dukkh�pa�ipada� dandh�bhi��a� appam��a� appam��ramma�a� - pe - dukkh�pa�ipada� khipp�bhi��a� paritta� appam��ramma�a� - pe - dukkh�pa�ipada� khipp�bhi��a� appam��a� appam��ramma�a� - pe - sukh�pa�ipada� dandh�bhi��a� paritta� appam��ramma�a� - pe - sukh�pa�ipada� dandh�bhi��a� appam��a� appam��ramma�a� - pe - sukh�pa�ipada� khipp�bhi��a� paritta� appam��ramma�a� - pe - sukh�pa�ipada� khipp�bhi��a� appam��a� appam��ramma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mpi a��hakkhattu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. Katame [PTS Page 052] [\q  52/]     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appam��ni suva��adubba��ni t�ni abhibhuyya j�n�mi pass�m�'ti vivicceva k�mehi - pe - pa�hama� jh�na� upasampajja viharati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appam��ni suva��adubba��ni, t�ni abhibhuyya j�n�mi pass�m�'ti vitakkavic�r�na� v�pasam� - pe - dutiya� jh�na� - pe - tatiya� jh�na� - pe - catuttha� jh�na� - pe - pa�hama� jh�na� - pe - pa�cama� jh�na� upasampajja viharati, tasmi� samaye phasso hoti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a��hakkhatt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n�l�ni n�lava��ni n�lanidassan�ni n�lanibh�s�ni, t�ni abhibhuyya j�n�mi pass�m�'ti vivicceva k�mehi - pe - pa�hama� jh�na� upasampajja viharati, tasmi� samaye phass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ma�jh�na�, iti �na�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. Katame dhamm� kusa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ajjhatta� ar�pasa��� bahiddh� r�p�ni passati p�t�ni p�tava��ni p�tanidassan�ni p�tanibh�s�ni - pe - lohitak�ni lohitakava��ni lohitakanidassan�ni lohitakanibh�s�ni - pe - od�t�ni od�tava��ni od�tanidassan�ni od�tanibh�s�ni, t�ni abhibhuyya j�n�mi pass�m�'ti vivicceva k�mehi - pe - pa�hama� jh�na� upasampajja viharati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pi abhibh�yatan�ni so�asakkhattu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��i vimokkh�ni so�asakkhattuk�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. Katame dham� kulas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[PTS Page 053] [\q  53/]      samaye r�p�papattiy� magga� bh�veti, r�p� r�p�ni passati vivicceva k�mehi - pe - pa�hama� jh�na� upasampajja viharati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, ajjhatta� ar�pasa��� bahiddh� r�p�ni passati, vivicceva k�mehi - pe - pa�hama� jh�na� upasampajja viharati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, subhanti adhimutto1 hoti, vivicceva k�mehi - pe - pa�hama� jh�na� upasampajja viharati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pi t��i vimokkh�ni so�asakkhattu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tt�ri brahmavih�rajjh�n�ni so�asakkhattuk�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, vivicceva k�mehi - pe - pa�hama� jh�na� upasampajja viharati mett�sahaga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bhantivivicceva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, vitakkavic�r�na� v�pasam� - pe - dutiya� jh�na� upasampajja viharati mett�sahaga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, p�tiy� ca vir�g� - pe - tatiya� jh�na� upasampajja viharati mett�sahaga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, vivicceva k�mehi - pe - pa�hama� jh�na� upasampajja viharati mett�sahaga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, avitakka� vic�ramatta� [PTS Page 054] [\q  54/]      sam�dhija� p�tisukha� dutiya� jh�na� upasampajja viharati mett�sahaga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, vitakkavic�r�na� v�pasam� - pe - tatiya� jh�na� upasampajja viharati mett�sahaga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, p�tiy� ca vir�g� - pe - catuttha� jh�na� upasampajja viharati mett�sahaga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, vivicceva k�mehi - pe - pa�hama� jh�na� upasampajja viharati karu�sahaga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, vitakkavic�r�na� v�pasam� - pe - dutiya� jh�na� - pe - tatiya� jh�na� - pe - pa�hama� jh�na�1 - pe - catuttha� jh�na� upasampajja viharati karu�sahagata�, tasmi� samaye phass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, vivicceva k�mehi - pe - pa�hama� jh�na� upasampajja viharati mudit�sahagag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amaye r�p�papattiy� magga� bh�veti, vitakkavic�r�na� v�pasam� - pe - dutiya� jh�na� - pe - tatiya� jh�na� - pe - pa�hama� jh�na� - pe - catuttha� jh�na� upasampajja viharati mudit�sahagata�, tasmi� samaye phasso hoti - pe - avikkhepo hoti - pe - ime dhamm� kusal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. Katame [PTS Page 055] [\q  55/]     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, sukhassa ca pah�n� - pe - catuttha� jh�na� upasampajja viharati upekkh�sahaga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brahmavih�rajjh�n�ni so�asakkhattu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ubhajjh�na� so�asakkhattu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, vivicceva k�mehi - pe - pa�hama� jh�na� upasampajja viharati uddhum�takasa���sahaga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vivicceva k�mehi - pe - pa�hama� jh�na� upasampajja viharati vinilakasa���sahagata� - pe - vipubbakasa���sahagata� - pe - vicchiddakasa���sahagata� - pe - vikkh�yitakasa���sahagata� - pe - vikkhittakasa���sahagata� - pe - hatavikkhittakasa���sahagata� - pe - lohitakasa���sahagata� - pe - pu�avakasa���sahagata� - pe - a��hikasa���sahaga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ajjh�na� so�asakkhatt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a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ya� c�ro s�hu 3 potthake na dissate 1. Pa�hama� jh�na� - �na�. S�mu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�p�vacarakusal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r�p�papattiy� magga� bh�veti, sabbaso r�pasa���na� samatikkam� pa�ighasa���na� attha�gam�1 n�nattasa���na� amanasik�r� �k�s�na�c�yatanasa���sahagata� sukhassa ca pah�n� - pe - catuttha� jh�na� upasampajja viharati upekkh� sahaga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r�p�papattiy� magga� bh�veti, sabbaso �k�s�na�c�yatana� samatikkamma vi����a�c�yatanasa���sahagata� sukhassa [PTS Page 056] [\q  56/]      ca pah�n� - pe - catuttha� jh�na� upasampajja viharati upekkh�sahaga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r�p�papattiy� magga� bh�veti, sabbaso vi����a�c�yatana� samatikkamma �ki�ca����yatanasa���sahagata� sukhassa ca pah�n� - pe - catuttha� jh�na� upasampajja viharati upekkh�sahaga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r�p�papattiy� magga� bh�veti, sabbaso �ki�ca���yatana� samatikkamma nevasa���n�sa���yatanasa���sahagata� sukhassa ca pah�n� - pe - catuttha� jh�na� upasampajja viharati upekkh�sahaga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ar�pajjh�n�ni so�asakkhattu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�vacarat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k�m�vacara� kusala� citta� uppanna� hoti somanassasahagata� ���asampayutta� h�na� - pe - majjhima� - pe - pa�ta� - pe - chand�dhipateyya� - pe - viriy�dhipateyya� - pe - citt�dhipateyya� - pe - v�ma�s�dhipateyya� - pe - chand�dhipateyya� - pe - h�na� - pe - majjhima� - pe - pa�ta� - pe - viriy�dhipateyya� h�na� - pe - majjhima� - pe - pa�ta� - pe - citt�dhipateyya� h�na� - pe - majjhima� - pe - pa�ta� - pe - v�ma�s�dhipateyya� h�na� - pe - majjhima� - pe - pa�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agam� - s�mu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samaye k�m�vacara� kusala� citta� uppanna� hoti somanassasahagata� ���asampayutta� sasa�kh�rena [PTS Page 057  [\q  57/]     -] pe - somanassasahagata� ���avippayutta� - pe - somanassasahagata� ���avippayutta� sasa�kh�rena - pe - upekkh�sahagata� ���asampayutta� - pe - upekkh�sahagata� ���asampayutta� sasa�kh�rena - pe - upekkh�sahagata� ���avippayutta� - pe - upekkh�sahagata� ���avippayutta� sasa�kh�rena h�na� - pe - majjhima� - pe - pa�ta� - pe - chand�dhipateyya� - pe - viriy�dhipateyya� - pe - citt�dhipateyya� - pe - chand�dhipateyya� h�na� - pe - majjhima� - pe - pa�ta� - pe - viriy�dhipateyya� h�na� - pe - majjhima� - pe - pa�ta� - pe - citt�dhipateyya� h�na� - pe - majjhima� - pe - pa�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ja bh�veti, vivicceva k�mehi - pe - pa�hama� jh�na� upasampajja viharati pa�hav�kasi�a� h�na� - pe - majjhima� - pe - pa�ta� - pe - chand�dhipateyya� - pe - viriy�dhipateyya� - pe - citt�dhipateyya� - pe - v�ma�s�dhipateyya� - pe - chand�dhipateyya� h�na� - pe - majjhima� - pe - pa�ta� - pe - viriy�dhipateya� h�na� - pe - majjhima� - pe - pa�ta� - pe - citt�dhipateyya� h�na� - pe - majjhima� - pe - pa�ta� - pe - v�ma�s�dhipateyya� h�na� - pe - majjhima� - pe - pa�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vitakkavic�r�na� - pe - dutiya� jh�na� - pe - tatiya� jh�na� - pe - catuttha� jh�na� - pe - pa�hama� jh�na� - pe - pa�cama� jh�na� [PTS Page 058] [\q  58/]      upasampajja viharati pa�hav�kasi�a� h�na� - pe - majjhima� - pe - pa�ta� - pe - chand�dhipateyya� - pe - viriy�dhipateyya� - pe - citt�dhipateyya� - pe - v�ma�s�dhipateyya� - pe - chand�dhipateyya� h�na� - pe - majjhima� - pe - pa�ta� - pe - viriy�dhipateya� h�na� - pe - majjhima� - pe - pa�ta� - pe - citt�dhipateyya� h�na� - pe - majjhima� - pe - pa�ta� - pe - v�ma�s�dhipateyya� h�na� - pe - majjhima� - pe - pa�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a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r�p�papattiy� magga� bh�veti, sabbaso r�pasa���na� samatikkam� pa�ighasa���na� attha�gam�1 n�nattasa���na� amanasik�r� �k�s�na�c�yatanasa���sahagata� sukhassa ca pah�n� - pe - catuttha� jh�na� upasampaj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arati h�na� - pe - majjhima� - pe - pa�ta� - pe - chand�dhipateyya� - pe - viriy�dhipateyya� - pe - citt�dhipateyya� - pe - v�ma�s�dhipateyya� - pe - chand�dhipateyya� h�na� - pe - majjhima� - pe - pa�ta� - pe - viriy�dhipateya� h�na� - pe - majjhima� - pe - pa�ta� - pe - citt�dhipateyya� h�na� - pe - majjhima� - pe - pa�ta� - pe - v�ma�s�dhipateyya� h�na� - pe - majjhima� - pe - pa�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r�p�papattiy� magga� bh�veti, sabbaso �k�s�na�c�yatana� samatikkamma vi����a�c�yatanasa���sahagata� sukhassa ca pah�n� - pe - catuttha� jh�na� upasampajja viharati h�na� - pe - majjhima� - pe - pa�ta� - pe - chand�dhipateyya� - pe - viriy�dhipateyya� - pe - citt�dhipateyya� [PTS Page 059  [\q  59/]     -] pe - v�ma�s�dhipateyya� - pe - chand�dhipateyya� h�na� - pe - majjhima� - pe - pa�ta� - pe - viriy�dhipateya� h�na� - pe - majjhima� - pe - pa�ta� - pe - citt�dhipateyya� h�na� - pe - majjhima� - pe - pa�ta� - pe - v�ma�s�dhipateyya� h�na� - pe - majjhima� - pe - pa�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r�p�papattiy� magga� bh�veti, sabbaso vi����a�c�yatana� samatikkamma �ti�ca����yatanasa���sahagata� sukhassa ca pah�n� - pe - catuttha� jh�na� upasampajja viharati h�na� - pe - majjhima� - pe - pa�ta� - pe - chand�dhipateyya� - pe - viriy�dhipateyya� - pe - citt�dhipateyya� - pe - v�ma�s�dhipateyya� - pe - chand�dhipateyya� h�na� - pe - majjhima� - pe - pa�ta� - pe - viriy�dhipateya� h�na� - pe - majjhima� - pe - pa�ta� - pe - citt�dhipateyya� h�na� - pe - majjhima� - pe - pa�ta� - pe - v�ma�s�dhipateyya� h�na� - pe - majjhima� - pe - pa�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thagam� -s�mu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r�p�papattiy� magga� bh�veti, sabbaso �ki�ca����yatana� samatikkamma nevasa����n�sa���yatanasa���sahagata� sukhassa ca pah�n� - pe - catuttha� jh�na� upasampajja viharati h�na� - pe - majjhima� - pe - pa�ta� - pe - chand�dhipateyya� - pe - viriy�dhipateyya� - pe - citt�dhipateyya� - pe - v�ma�s�dhipateyya� - pe - chand�dhipateyya� h�na� - pe - majjhima� - pe - pa�ta� - pe - viriy�dhipateya� h�na� - pe - majjhima� - pe - pa�ta� - pe - citt�dhipateyya� h�na� - pe - majjhima� - pe - pa�ta� - pe - v�ma�s�dhipateyya� h�na� - pe - majjhima� - pe - pa�ta�, [PTS Page 060] [\q  60/]     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�vacara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bh�makakusal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kuttara� c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dukkh�pa�ipada� dandh�bhi��a�, tasmi� samaye phasso hoti, vedan� hoti, sa��� hoti, cetan� hoti, citta� hoti, vitakko hoti, vic�ro hoti, p�ti hoti, sukha� hoti, cittassekaggat� hoti, saddhindriya� hoti, viriyindriya� hoti, satindriya� hoti, sam�dhindriya� hoti, pa��indriya� hoti, manindriya� hoti, somanassindriya� hoti, j�vitindriya� hoti, ana���ta��ass�m�tindriya� hoti, samm�di��hi hoti, samm�sa�kappo hoti, samm�v�c� hoti, samm�kammanto hoti, samm��j�vo hoti, samm�v�y�mo hoti, samm�sati hoti, samm�sam�dhi hoti, saddh�bala� hoti, viriyabala� hoti, satibala� hoti, sam�dhibala� hoti, pa���bala� hoti, hiribala� hoti, ottappabala� hoti, alobho hoti, adoso hoti, amoho hoti, anabhijjh� hoti, avy�p�do hoti, samm�di��hi hoti, hiri hoti, ottappa� hoti, k�yapassaddhi hoti, cittapassaddhi hoti, k�yalahut� hoti, cittalahut� hoti, k�yamudut� hoti, cittamudut� hoti, k�yakamma���at� hoti, cittakamma���at� hoti, k�yap�gu��at� hoti, cittap�gu��at� hoti, k�yujjukat� hoti, cittujjukat� hoti, sati hoti, sampaja��a� hoti, samatho hoti, vipassan� hoti, pagg�ho hoti, avikkhepo hoti. Ye v� pana tasmi� samaye a��epi atthi pa�icca samuppann� ar�pino dhamm�,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. Katamo tasmi� samaye phass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phasso phusan� samphusan� samphusitatta�, aya� tasmi� samaye phas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. Katam� tasmi� samaye vedan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tajj�manovi����adh�tusamphassaja� [PTS Page 061] [\q  61/]      cetasika� s�ta� cetasika� sukha� cetosamphassaja� s�ta� sukha� vedayita� cetosamphassaj� s�t� sukh� vedan�, aya� tasmi� samaye ved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. Katamo tasmi� samaye sa��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tajj�manovi����adh�tusamphassaj� sa��� sa�j�nan� sa�j�nitatta�, aya� tasmi� samaye s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. Katam� tasmi� samaye cetan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tajj�manovi����adh�tusamphassaj� cetan� sa�cetan� cetayitatta�, aya� tasmi� samaye cet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. Katama� tasmi� samaye citt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 mano man�yatana� manindriya� vi����a� vi�����akkhandho tajj�manovi����adh�tu, ida� tasmi� samaye ci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. Katamo tasmi� samaye vitakk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takko vitakko sa�kappo appan� vyappan� cetaso abhiniropan� samm�sa�kappo magga�ga� maggapariy�panna�, aya� tasmi� samaye vitak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. Katamo tasmi� samaye vic�r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�ro vic�ro anuvic�ro cittassa anusajh�nat�1 anupekkhanat�, aya� tasmi� samaye vic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. Katam� tasmi� samaye p�t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�ti p�mojja� �modan� pamodan� h�so pah�so vitti odagya� attamanat� cittassa p�tisambojjha�go, aya� tasmi� samaye p�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sandhanat�, s�mu. Machasa�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. Katama� tasmi� samaye sukh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s�ta� cetasika� sukha� cetosamphassaja� s�ta� sukha� vedayita� cetosamphassaj� s�t� sukh� vedan�, ida� tasmi� samaye sukh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. Katam� tasmi� samaye cittassekaggat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bala� samm�sam�dhi sam�dhisambojjha�go magga�ga� maggapariy�panna�, aya� tasmi� samaye cittassekaggat� hoti. [PTS Page 062] [\q  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. Katama� tasmi� samaye saddh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saddh� saddahan� okkappan� abhippas�do sadd� saddhindriya� saddh�bala�, ida� tasmi� samaye saddh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. Katama� tasmi� samaye viriy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etasiko viriy�rambho nikkamo parakkamo uyy�mo v�y�mo uss�ho usso�hi th�mo dhiti asithilaparakkamat� anikkhittachandat� anikkhittadhurat� dhurasampagg�ho viriya� viriyindriya� viriyabala� samm�v�y�mo viriyasambojjha�go magga�ga� maggapariy�panna�, ida� tasmi� samaye viriy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. Katama� tasmi� samaye sat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sati anussati pa�issati sati sara�at� dh�ra�at� apil�panat� apammussanat� sati satindriya� satibala� samm�sati satisambojjha�go magga�ga� maggapariy�panna�, ida� tasmi� samaye sat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. Katama� tasmi� samaye sam�dh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bala� samm�sam�dhi sam�dhisambojjha�go magga�ga� maggapariy�panna�, ida� tasmi� samaye sam�dh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. Katama� tasmi� samaye pa��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a��� paj�nat� vicayo pavicayo dhammavicayo sallakkha� upalakkha� paccupalakkha� pa�icca� kosalla� nepu��a� vebhavy� cint� upaparikkh� bh�r� medh� parin�yik� vipassan� sampaja��a� patodo pa��� pa��indriya� pa���bala� pa���sattha� pa���p�s�do pa����loko pa���obh�so pa���pajjoto pa���ratana� amoho dhammavicayo samm�di��hi dhammavicayasambojjha�go magga�ga� maggapariy�panna�, ida� tasmi� samaye pa��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. Katama� tasmi� samaye man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 mano man�yatana� manindriya� vi����a� vi�g���akkhandho tajj�manovi����adh�tu, ida� tasmi� samaye man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. Katama� tasmi� samaye somanass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3] [\q  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s�ta� cetasika� sukha� cetosamphassaja� s�ta� sukha� vedayita� cetosamphassaj� s�t� sukh� vedan�, ida� tasmi� samaye somanass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. Katama� tasmi� samaye j�vit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esa�1 ar�p�na� dhamm�na� �yu �hiti yapan� y�pan� ir�yan� vattan� p�lan� j�vita� j�vitindriya�, ida� tasmi� samaye j�vitit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. Katama� tasmi� samaye ana���ta��ass�m�t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sa� dhamm�na� ana���t�na� adi��h�na� appatt�na� avidit�na� asacchikat�na� sacchikiriy�ya pa��� paj�nat� vicayo pavicayo dhammavicayo sallakkha� upalakkha� paccupalakkha� pa�icca� kosalla� nepu��a� vebhavy� cint� upaparikkh� bh�r� medh� parin�yik� vipassan� sampaja��a� patodo pa��� pa��indriya� pa���bala� pa���sattha� pa���p�s�do pa����loko pa���obh�so pa���pajjoto pa���ratana� amoho dhammavicayo samm�di��hi dhammavicayasambojjha�go magga�ga� maggapariy�panna�, ida� tasmi� samaye ana���ta��ass�m�t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. Katam� tasmi� samaye samm�di��hi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a��� paj�nan� vicayo pavicayo dhammavicayo sallakkha� upalakakha�paccupalakkha� pa�icca� kosalla� nepu��a� vebhavy� cint� upaparikkh� bh�r� medh� parin�yik� vipassan� sampaja��a� patodo pa��� pa��indriya� pa���bala� pa���sattha� pa���p�s�do pa����loko pa���obh�so pa���pajjoto pa���ratana� amoho dhammavicayo samm�di��hi dhammayavicayasambojjha�go magga�ga� maggapariy�panna�, aya� tasmi� samaye samm�da��hi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. Katamo tasmi� samaye samm�sa�kapp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takko vitakko sa�kappo appan� vyappan� cetaso abhiniropan� samm�sa�kappo magga�ga� maggapariy�panna�, aya� tasmi� samaye samm�sa�kapp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tesa� -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. Katam� tasmi� samaye samm�v�c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at�hi vac�duccaritehi �rati virati pa�ivirati verama� akiriy� akara�a� anajjh�patti vel�anatikkamo setugh�to samm�v�c� magga�ga� maggapariy�panna�, aya� tasmi� samaye samm�v�c� hoti. [PTS Page 064] [\q  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. Katamo tasmi� samaye samm�kammant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t�hi k�yaduccaritehi �rati virati pa�ivirati verama� akiriy� akara�a� anajjh�patti vel�anatikkamo setugh�to samm�kammanto magga�ga� maggapariy�panna�, aya� tasmi� samaye samm� kamman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. Katamo tasmi� samaye samm��j�vo h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micch��j�v� �rati virati pa�ivirati verama� akiriy� akara�a� anajjh�patti vel�anatikkamo setugh�to samm��j�vo magga�ga� maggapariy�panna�, aya� tasmi� samaye samm��j�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. Katamo tasmi� samaye samm�v�y�m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etasiko viriy�rambho nikkamo parakkamo uyy�mo v�y�mo uss�ho usso�hi th�mo dhiti asithilaparakkamat� anikkhittachandat� anikkhittadhurat� dhurasampagg�ho viriya� viriyindriya� viriyabala� samm�v�y�mo viriyasambojjha�go magga�ga� maggapariy�panna�, aya� tasmi� samaye samm�v�y�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. Katam� tasmi� samaye samm�sat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sati anussati pa�issati sati sara�at� dh�ra�at� apil�panat� apammussanat� sati satindriya� satibala� samm�sati satisambojjha�go magga�ga� maggapariy�panna�, aya� tasmi� samaye samm�sa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. Katamo tasmi� samaye samm�sam�dh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bala� samm�sam�dhi sam�dhisambojjha�go magga�ga� maggapariy�panna�, aya� tasmi� samaye samm�sam�dh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. Katama� tasmi� samaye saddh�bal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saddh� saddahan� okappan� abhippas�do saddh� saddhindriya� saddh�bala�, ida� tasmi� samaye saddh�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. Katama� tasmi� samaye viriyabala� hoti? Yo tasmi� samaye cetasiko viriy�rambho nikkamo parakkamo uyy�mo v�y�mo uss�ho usso�hi th�mo dhiti asithilaparakkamat� anikkhittachandat� anikkhittadhurat� dhurasampagg�ho viriya� viriyindriya� viriyabala� samm�v�y�mo viriyasambojjha�go magga�ga� maggapariy�panna�, ida� tasmi� samaye viriyabala� hoti. [PTS Page 065] [\q  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. Katama� tasmi� samaye satibal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sati anussati pa�issati sati sara�at� dh�ra�at� apil�panat� apammussanat� sati satindriya� satibala� samm�sati satimbojjha�go magga�ga� maggapariy�panna�, ida� tasmi� samaye sati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. Katama� tasmi� samaye sam�dhibal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bala� samm�sam�dhi sam�dhisambojjha�go magga�ga� maggapariy�panna�, ida� tasmi� samaye sam�dhi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. Katama� tasmi� samaye pa���bal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a��� paj�nan� vicayo pavicayo dhammavicayo sallakkha� upalakakha�paccupalakkha� pa�icca� kosalla� nepu��a� vebhavy� cint� upaparikkh� bh�r� medh� parin�yik� vipassan� sampaja��a� patodo pa��� pa��indriya� pa���bala� pa���sattha� pa���p�s�do pa����loko pa���obh�so pa���pajjoto pa���ratana� amoho dhammavicayo samm�di��hi dhammayavicayasambojjha�go magga�ga� maggapariy�panna�, aya� tasmi� samaye pa���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. Katama� tasmi� samaye hiribal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hir�yati hir�yitabbena hir�yati p�pak�na� akusal�na� dhamm�na� sam�pattiy�, ida� tasmi� samaye hiri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. Katama� tasmi� samaye ottappabal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ottappati ottappitabbena ottappati p�pak�na� akusal�na� dhamm�na� sam�pattiy�, ida� tasmi� samaye ottappa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. Katamo tasmi� samaye alobho h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alobho alubbhan� alubbhitatta� as�r�go as�rajjat� as�rajjitatta� anabhijjh� alobho kusalam�la�, aya� tasmi� samaye alob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. Katamo tasmi� samaye ados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adoso adussan� adussitatta� avy�p�do avy�pajjho adoso kusalam�la�, aya� tasmi� samaye ado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. Katamo tasmi� samaye amo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a��� paj�nan� vicayo pavicayo dhammavicayo sallakkha� upalakakha�paccupalakkha� pa�icca� kosalla� nepu��a� vebhavy� cint� upaparikkh� bh�r� medh� parin�yik� vipassan� sampaja��a� patodo pa��� pa��indriya� pa���bala� pa���sattha� pa���p�s�do pa����loko pa���obh�so pa���pajjoto pa���ratana� amoho dhammavicayo [PTS Page 066] [\q  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 dhammavicayasambojjha�go magga�ga� maggapariy�panna�, aya� tasmi� samaye amoh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. Katam� tasmi� samaye anabhijjh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alobho alubbhan� alubbhitatta� as�r�go as�rajjat� as�rajjitatta� anabhijjh� alobho kusalam�la�, aya� tasmi� samaye anabhijj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. Katamo tasmi� samaye avy�p�d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adoso adussan� adussitatta� avy�p�do avy�pajjho adoso kusalam�la�, aya� tasmi� samaye avy�p�d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. Katamo tasmi� samaye samm�di��h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a��� paj�nan� vicayo pavicayo dhammavicayo sallakkha� upalakakha�paccupalakkha� pa�icca� kosalla� nepu��a� vebhavy� cint� upaparikkh� bh�r� medh� parin�yik� vipassan� sampaja��a� patodo pa��� pa��indriya� pa���bala� pa���sattha� pa���p�s�do pa����loko pa���obh�so pa���pajjoto pa���ratana� amoho dhammavicayo samm�di��hi dhammavicayasambojjha�go magga�ga� maggapariy�panna�, aya� tasmi� samaye samm�di��h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. Katam� tasmi� samaye hir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hir�yati hir�yitabbena hir�yati p�pak�na� akusal�na� dhamm�na� sam�pattiy�, aya� tasmi� samaye hir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. Katama� tasmi� samaye ottapp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ottappati ottappitabbena ottappati p�pak�na� akusal�na� dhamm�na� sam�pattiy�. Ida� tasmi� samaye ottapp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. Katam� tasmi� samaye k�yapassaddh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edan�kkhandhassa sa���kkhandhassa sa�kh�rakkhandhassa passaddhi pa�ippassaddhi passambhan� pa�ippassambhan� pa�ippassambhitatta� passaddhisambojjha�go, aya� tasmi� samaye k�yapassaddh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. Y� tasmi� samaye vi����akkhandhassa passaddhi pa�ippassaddhi passambhan� pa�ipssambhan� pa�ippassambhitatta� passaddhisambojjha�go, aya� tasmi� samaye cittapassaddh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. Katam� tasmi� samaye k�yalahut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edan�kkhandhassa sa���kkhandhassa sa�kh�rakkhandhassa lahut� lahuparin�mat� adandhanat� avitthanat�, aya� tasmi� samaye k�yalahu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. Katam� tasmi� samaye cittalahut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i����akkhandhassa lahut� lahuparin�mat� [PTS Page 067] [\q  67/]      adandhanat� avitthanat�, aya� tasmi� samaye cittalahu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. Katam� tasmi� samaye k�yamudut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edan�kkhandhassa sa���kkhandhassa sa�kh�rakkhandhassa mudut� maddavat� akakkha�at� aka�hinat�, aya� tasmi� samaye k�yamudu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. Katam� tasmi� samaye cittamudut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i����akkhandhassa mudut� maddavat� akakkha�at� aka�hinat�, aya� tasmi� samaye cittamudu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. Katam� tasmi� samaye k�yakamma��at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edan�kkhandhassa sa���kkhandhassa sa�kh�rakkhandhassa kamma��at� kamma��atta� kamma��abh�vo, aya� tasmi� samaye k�yakamma��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. Katam� tasmi� samaye cittakamma��at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i����akkhandhassa kamma��at� kamma��atta� kamma��abh�vo, aya� tasmi� samaye cittakamma��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. Katam� tasmi� samaye k�yap�gu��at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edan�kkhandhassa sa���kkhandhassa sa�kh�rakkhandhassa pagu�at� pagu�atta� pagu�abh�vo, aya� tasmi� samaye k�yap�gu��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. Katam� tasmi� samaye cittap�gu��at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i����akkhandhassa pagu�at� pagu�atta� pagu�abh�vo, aya� tasmi� samaye cittap�gu��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. Katam� tasmi� samaye k�yujjukat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edan�kkhandhassa sa���kkhandhassa sa�kh�rakkhandhassa ujut� ujjukat� ajimhat� ava�kat� aku�ilat�, aya� tasmi� samaye k�yujjuk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. Katam� tasmi� samaye cittujjukat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vi����akkhandhassa ujut� ujjukat� ajimhat� ava�kat� aku�ilat�, aya� tasmi� samaye cittujjuk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. Katam� tasmi� samaye sat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sati anussati pa�issati sati sara�at� dh�ra�at� apil�panat� apammussanat� sati satindriya� satibala samm�sati satisambojjha�go magga�ga� maggapariy�panna�, aya� tasmi� samaye sati hoti. [PTS Page 068] [\q  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. Katama� tasmi� samaye sampaja��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a��� paj�nat� vicayo pavicayo dhammavicayo sallakkha� upalakkha� paccupalakkha� pa�icca� kosalla� nepu��a� vebhavy� cint� upaparikkh� bh�r� medh� parin�yik� vipassan� sampaja��a� patodo pa��� pa��indriya� pa���bala� pa���sattha� pa���p�s�do pa����loko pa���obh�so pa���pajjoto pa���ratana� amoho dhammavicayo samm�di��hi dhammavicayasambojjha�go magga�ga� maggapariy�panna�, ida� tasmi� samaye sampaja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. Katamo tasmi� samaye samat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bala� samm�sam�dhi sam�dhisambojjha�go magga�ga� maggapariy�panna�, aya� tasmi� samaye samat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. Katam� tasmi� samaye vipassan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a��� paj�nat� vicayo pavicayo dhammavicayo sallakkha� upalakkha� paccupalakkha� pa�icca� kosalla� nepu��a� vebhavy� cint� upaparikkh� bh�r� medh� parin�yik� vipassan� sampaja��a� patodo pa��� pa��indriya� pa���bala� pa���sattha� pa���p�s�do pa����loko pa���obh�so pa���pajjoto pa���ratana� amoho dhammavicayo samm�di��hi dhammavicayasambojjha�go magga�ga� maggapariy�panna�, aya� tasmi� samaye vipass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. Katamo tasmi� samaye pagg�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etasiko viriy�rambho nikkamo parakkamo uyy�mo v�y�mo uss�ho usso�hi th�mo dhiti asithilaparakkamat� anikkhittachandat� anikkhittadhurat� dhurasampagg�ho viriya� viriyindriya� viriyabala� samm�v�y�mo viriyasambojjha�go magga�ga� maggapariy�panna�, aya� tasmi� samaye pagg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. Katamo tasmi� samaye avikkhepo h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bala� samm�sam�dhi sam�dhisambojjha�go magga�ga� paggapariy�panna�, aya� tasmi� samaye avikkhep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v� pana tasmi� samaye a��epi atthi pa�iccasamuppann� ar�pino dhamm�,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samaye catt�ro khandh� honti, dv�yatan�ni honti, dve dh�tuyo honti, tayo �h�r� honti, nav�ndriy�ni honti, pa�ca�gika� jh�na� hoti, a��ha�giko maggo hoti, sattabal�ni honti, tayo hetu honti, eko phasso hoti, ek� vedan� hoti, ek� sa��� hoti, ek� cetan� hoti, eka� citta� hoti, eko vedan�kkhandho hoti, eko sa���kkhandho hoti, eko sa�kh�rakkhandho hoti, eko vi����akkhandho hoti, eka� man�yatana� hoti, eka� manindriya� hoti, ek� manovi����adh�tu hoti, eka� dhamm�yatana� hoti, ek� dhammadh�tu hoti. Ye v� pana tasmi� samaye a��epi atthi pa�iccasamuppann� ar�pino dhamm�,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. Katamo tasmi� samaye sa�kh�rakkhand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takko vic�ro p�ti cittassekaggat� saddhindriya� viriyindriya�1 satindriya� sam�dhindriya� pa��indriya� [PTS Page 069] [\q  69/]      j�vitindriya� ana���ta��ass�m�tindriya� samm�di��hi samm�sa�kappo samm�v�c� samm�kammanto samm��j�vo samm�v�y�mo samm�sati samm�sam�dhi saddh�bala� viriyabala� satibala� sam�dhibala� pa���bala� hiribala� ottappabala� alobho adoso amoho anabhijjh� avy�p�do samm�di��hi hiri 2 ottappa� k�yapassaddhi cittapassaddhi k�yalahut� cittalahut� k�yamudut� cittamudut� k�yakamma��at� cittakamma��at� k�yap�gu��at� cittap�gu��at� k�yujjukat� cittujjukat� sati sampaja��a� samatho vipassan� pagg�ho avikkhepo, ye v� pana tasmi� samaye a��epi atthi pa�iccasamuppann� ar�pino dhamm� �hapetv� vedan�kkhandha� �hapetv� sa���kkhandha� �hapetv� vi�����akkhandha� - aya� tasmi� samaye sa�kh�rakkhandho hoti.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3 apacayag�mi� di��higat�na� pah�n�ya pa�ham�ya bh�miy� pattiy� vivicceva k�mehi - pe - pa�hama� jh�na� upasampajja viharati dukkh�pa�ipada� dandh�bhi��a�, tasmi� samaye phasso hoti - pe - avikkhepo hoti - pe - ime dhamm� kusal�*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dukkh�pa�ipada�4 khipp�bhi��a�, tasmi� samaye phasso hoti - pe - avikkhepo hoti - pe - ime dhamm� kusal�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3 apacayag�mi� di��higat�na� pah�n�ya pa�ham�ya bh�miy� pattiy� vivicceva k�mehi - pe - pa�hama� jh�na� upasampajja viharati sukh�pa�ipada�5 dandh�bhi��a�, tasmi� samaye phasso hoti - pe - avikkhepo hoti - pe - ime dhamm� kusal�*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3 apacayag�mi� di��higat�na� pah�n�ya pa�ham�ya bh�miy� pattiy� vivicceva k�mehi - pe - pa�hama� jh�na� upasampajja viharati sukh�pa�ipada�5 khipp�bhi��a�, tasmi� samaye phasso hoti - pe - avikkhepo hoti - pe - ime dhamm� kusal�*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riyindriya� - machasa�. 2. Hiri - machasa�. 3. N�y�nika� - s�mu 1, 3. 4. Dukkh�pa�ipada� machasa�. 5. Sukh�pa�ipada� - machasa�. * Aya� v�re machasa potthake na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3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a� pah�n�ya pa�ham�ya bh�miy� pattiy�, vitakkavic�r�na� [PTS Page 070] [\q  70/]      v�pasam� - pe - dutiya� jh�na� - pe - tatiya� jh�na� - pe - catuttha� jh�na� upasampajja viharati dukkh�pa�ipada�1 dandh�bhi��a� - pe - dukkh�pa�ipada� khipp�bhi��a� - pe - sukh�pa�ipada�2 dandh�bhi��a� - pe - sukh�pa�ipada� khipp�bhi�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ika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��at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, vivicceva k�mehi - pe - pa�hama� jh�na� upasampajja viharati su��at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, vitakkavic�r�na� v�pasam� - pe - dutiya� jh�na� - pe - tatiya� jh�na� - pe - catuttha� jh�na� - pe - pa�hama� jh�na�3 - pe - pa�cama� jh�na� upasampajja viharati su��ata�, tasmi� samaye phases�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��ata m�laka pa�ipad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, vivicceva k�mehi - pe - pa�hama� jh�na� upasampajja viharati dukkh�pa�ipada� dandh�bhi��a� su��a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7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ye lokuttara� jh�na� bh�veti niyy�nika� [PTS Page 071] [\q  71/]      apacayag�mi� di��higat�na� pah�n�ya pa�ham�ya bh�miy� pattiy�, vivicceva k�mehi - pe - pa�hama� jh�na� upasampajja viharati dukkh�pa�ipada� khipp�bhi��a� su��a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kkh�pa�ipada� - machasa�. 2. Sukh�pa�ipada� -machasa�. 3. Pa�hama� jh�na� - s�mu. 3.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, vivicceva k�mehi - pe - pa�hama� jh�na� upasampajja viharati sukh�pa�ipada� dandh�bhi��a� su��a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ye lokuttara� jh�na� bh�veti niyy�nika� apacayag�mi� di��higat�na� pah�n�ya pa�ham�ya bh�miy� pattiy�, vivicceva k�mehi - pe - pa�hama� jh�na� upasampajja viharati sukh�pa�ipada� khipp�bhi��a� su��a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, vitakkavic�r�na� v�pasam� - pe - dutiya� jh�na� - pe - tatiya� jh�na� - pe - catuttha� jh�na� - pe - pa�hama� jh�na�1 - pe - pa�cama� jh�na� upasampajja viharati dukkh�pa�ipada� dandh�bhi��a� su��ata� - pe - dukkh�pa�ipada� khipp�bhi��a� su��ata� - pe - sukh�pa�ipada� dandh�bhi��a� su��ata� - pe - sukh�pa�ipada� khipp�bhi��a� su��a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a m�laka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ppa�ihit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, vivicceva k�mehi - pe - pa�hama� jh�na� upasampajja viharati appa�ihita�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agat�na� pah�n�ya pa�ham�ya bh�miy� pattiy�, vitakkavic�r�na� v�pasam� - pe - dutiya� jh�na� - pe - tatiya� jh�na� [PTS Page 072] [\q  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e - catuttha� jh�na� - pe - pa�hama� jh�na� - pe - pa�cama� jh�na� upasampajja viharati appa�ihi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ma� jh�na� - �na� s�mu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ppa�ihita m�lakapa�ipad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, vivicceva k�mehi - pe - pa�hama� jh�na� upasampajja viharati dukkh�pa�ipada� dandh�bhi��a� appa�ihi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, vivicceva k�mehi - pe - pa�hama� jh�na� upasampajja viharati dukkh�pa�ipada� khipp�bhi��a� appa�ihi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, vivicceva k�mehi - pe - pa�hama� jh�na� upasampajja viharati sukh�pa�ipada� dandh�bhi��a� appa�ihi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, vivicceva k�mehi - pe - pa�hama� jh�na� upasampajja viharati sukh�pa�ipada� khipp�bhi��a� appa�ihi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, vitakkavic�r�na� v�sam� - pe - dutiya� jh�na� - pe - tatiya� jh�na� - pe - catuttha� jh�na� - pe - pa�hama� jh�na� - pe - pa�cama� jh�na� upasampajja viharati dukkh�pa�ipada� dandh�bhi��a� appa�ihita� - pe - dukkh�pa�ipada� khipp�bhi��a� [PTS Page 073] [\q  73/]      appa�ihita� - pe - sukh�pa�ipada� dandh�bhi��a� appa�ihita� - pe - sukh�pa�ipada� khipp�bhi��a� appa�ihi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hita m�laka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satimah�na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magga� bh�veti - pe - lokuttara� satipa��h�na� bh�veti - pe - lokuttara� sammappadh�na� bh�veti - pe - lokuttara� iddhip�da� bh�veti - pe - lokuttara� indriya� bh�veti - pe - lokuttara� bala� bh�veti - pe - lokuttara� bojjha�ga� bh�veti - pe - lokuttara� sacca� bh�veti - pe - lokuttara� samatha� bh�veti - pe - lokuttara� dhamma� bh�veti - pe - lokuttara� khandha� bh�veti - pe - lokuttara� �yatana� bh�veti - pe - lokuttara� dh�tu� bh�veti - pe - lokuttara� �h�ra� bh�veti - pe - lokuttara� phassa� bh�veti - pe - lokuttara� vedana� bh�veti - pe - lokuttara� sa��a� bh�veti - pe - lokuttara� cetana� bh�veti - pe - lokuttara� citta� bh�veti niyy�nika� apacayag�mi� di��higat�na� pah�n�ya pa�ham�ya bh�miy� pattiy�, vivicceva k�mehi - pe - pa�hama� jh�na� upasampajja viharati dukkh�pa�ipada� dandh�bhi��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timah�n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hipati pa�hamo mag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, vivicceva t�mehi - pe - pa�hama� jh�na� upasampajja viharati dukkh�pa�ipada� dandh�bhi��a� chand�dhipateyya� - pe - viriy�dhipateyya� - pe - citt�dhipateyya� - pe - v�ma�s�dhipateyy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4] [\q  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, vitakkavic�r�na� v�pasam� - pe - dutiya� jh�na� - pe - tatiya� jh�na� - pe - catuttha� jh�na� - pe - pa�hama� jh�na� - pe - pa�cama� jh�na� upasampajja viharati dukkh�pa�ipada� dandh�bhi��a� chand�dhipateyya� - pe - viriy�dhipateyya� - pe - citt�dhipateyya� - pe - v�ma�s�dhipateyy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magga� bh�veti - pe - lokuttara� satipa��h�na� bh�veti - pe - lokuttara� sammappadh�na� bh�veti - pe - lokuttara� iddhip�da� bh�veti - pe - lokuttara� indriya� bh�veti - pe - lokuttara� bala� bh�veti - pe - lokuttara� bojjha�ga� bh�veti - pe - lokuttara� sacca� bh�veti - pe - lokuttara� samatha� bh�veti - pe - lokuttara� dhamma� bh�veti - pe - lokuttara� khandha� bh�veti - pe - lokuttara� �yatana� bh�veti - pe - lokuttara� dh�tu� bh�veti - pe - lokuttara� �h�ra� bh�veti - pe - lokuttara� phassa� bh�veti - pe - lokuttara� vedana� bh�veti - pe - lokuttara� sa��a� bh�veti - pe - lokuttara� cetana� bh�veti - pe - lokuttara� citta� bh�veti niyy�nika� apacayag�mi� di��higat�na� pah�n�ya pa�ham�ya bh�miy� pattiy�, vivicceva k�mehi - pe - pa�hama� jh�na� upasampajja viharati dukkh�pa�ipada� dandh�bhi��a�, chand�dhipateyya� - pe - viriy�dhipateyya� - pe - citt�dhipateyya� - pe - v�ma�s�dhipateyy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 pa�hamo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2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k�mar�gavy�p�d�na� tanubh�v�ya dutiy�ya bh�miy�ya pattiy�, vivicceva k�mehi - pe - pa�hama� jh�na� upasampajja viharati dukkh�pa�ipada� dandh�bhi��a�, tasmi� samaye phasso hoti - pe - a��indriya� hoti - pe - avikkhepo hoti pe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o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k�mar�gavy�p�d�na� anavasesappah�n�ya tatiy� bh�miy� pattiy�, vivicceva k�mehi - pe - pa�hama� jh�na� upasampajja viharati dukkh�pa�ipada� [PTS Page 075] [\q  75/]      dandh�bhi��a�, tasmi� samaye phasso hoti - pe - a��indriya� hoti - pe - avikkhepo hoti pe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o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. Katame dhamm� 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r�par�gaar�par�gam�nauddhaccaavijj�ya anavasesappah�n�ya catutth�ya bh�miy� pattiy�, vivicceva k�mehi - pe - pa�hama� jh�na� upasampajja viharati dukkh�pa�ipada� dandh�bhi��a�, tasmi� samaye phasso hoti - pe - a��indriya�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. Katama� tasmi� samaye a��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tesa� dhamm�na� ��t�na� di��h�na� patt�na� vidit�na� sacchikat�na� sacchikiriy�ya pa��� paj�nan� vicayo pavicayo dhammavicayo sallakkha� upalakkha� paccupalakkha� pa�icca� kosalla� nepu��a� vebhavy� cint� upaparikkh� bh�r� medh� parin�yikan� vipassan� sampaja��a� patodo pa��� pa��indriya� pa���bala� pa���sattha� pa���p�s�do pa����loko pa���obh�so pa���pajjoto pa���ratana� amoho dhammavicayo samm�di��hi dhammavicayasambojjha�go magga�ga� maggapariy�panna�, ida� tasmi� samaye a��indriya� hoti - pe - avikkhepo hoti - pe - yev� pana tasmi� samaye a��epi atthi pa�iccasamuppann� ar�pino dhamm�,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o m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uttar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v�dasa akusalacitt�ni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. Katame dhamm� akusal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kusala� citta� uppann� hoti somanassasahagata� di��higatasampayutta� r�p�ramma�a� v� sadd�ramma�a� v� gandh�ramma�a� v� ras�ramma�a� v� pho��habb�ramma�a� v� dhamm�ramma�a� v� ya� ya� v� pan�rabbha, tasmi� samaye phasso hoti, vedan� hoti, sa��� hoti, cetan� hoti, citta� hoti, vitakek� hoti, vic�ro hoti, p�ti hoti, sukh� hoti, cittassekaggat� hoti, viriyindriya� hoti, sam�dhindriya� hoti, manindriya� hoti, somanassindriya� hoti, j�vitindriya� hoti, micch�di��hi hoti, micch�sa�kappo hoti, micch�v�y�mo hoti, micch�sam�dhi hoti, miriyabala� hoti, [PTS Page 076] [\q  76/]      sam�dhibala� hoti, ahiribala�1 hoti, anottappabala� hoti, lobho hoti, moho hoti, abhijjh� hoti, micch�di��hi hoti, ahirika� hoti, anottappa� hoti, samatho hoti, pagg�ho hoti, avikkhepo hoti, ye v� pana tasmi� samaye a��epi atthi pa�iccasamuppann� ar�pino dhamm�,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. Katamo tasmi� samaye phass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tasmi� samaye phasso phusan� samphusan� samphusitatta�, aya� tasmi� samaye phas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. Katam� tasmi� samaye vedan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tajj�manovi����adh�tusamphassaja� cetasika� s�ta� cetasika� sukha� cetosamphassaja� s�ta� sukha� vedayita� cetosamphassaj� s�t� sukh� vedan�, aya� tasmi� samaye ved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hirikabala� -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. Katam� tasmi� samaye sa��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tajj�manovi����adh�tusamphassaj� sa��� sa�j�nan� sa�j�nitatta�, aya� tasmi� samaye s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. Katam� tasmi� samaye cetan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tajj�manovi����adh�tusamphassaj� cetan� sa�cetan� cetayitatta�1, aya� tasmi� samaye cet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. Katama� tasmi� samaye citt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 mano man�yatana� manindriya� vi����a� vi����akkhandho tajj�manovi����adh�tu, ida� tasmi� samaye ci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. Katamo tasmi� samaye vitakk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takko vitakko sa�kappo appan� vyappan� cetaso abhiniropan� micch�sa�kappo, aya� tasmi� samaye vitak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. Katamo tasmi� samaye vic�r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�ro vic�ro anuvic�ro upavic�ro cittassa [PTS Page 077] [\q  77/]      anusandh�nat� anupekkhanat�, aya� tasmi� samaye vic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. Katam� tasmi� samaye p�t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�ti p�mojja� �modan� pamodan� h�so pah�so vitti odagya� attamanat� cittassa, aya� tasmi� samaye p�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. Katama� tasmi� samaye sukh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s�ta� cetasika� sukha� cetosamphassaja� s�ta� sukha� vedayita� cetosamphassaj� s�t� sukh� vedan�, ida� tasmi� samaye sukh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. Katam� tasmi� samaye cittassekaggat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bala� micch�sam�dhi, aya� tasmi� samaye cittassekagg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cetayitatt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7. Katama� tasmi� samaye viriy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etasiko viriy�rambho nikkamo parakkamo uyy�mo v�y�mo uss�ho usso�hi th�mo dhiti asithilaparakkamat� anikkhittachandat� anikkhittadhurat� dhurasampagg�ho viriya� viriyindriya� viriyabala� micch�v�y�mo, ida� tasmi� samaye viriy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. Katama� tasmi� samaye sam�dh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bala� micch�sam�dhi. Ida� tasmi� samaye sam�dh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. Katama� tasmi� samaye manindriya� hoti.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, mano man�yatana� manindriya� vi����a� vi����akkhandho tajj�manovi����adh�tu, ida� tasmi� samaye man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. Katama� tasmi� samaye somanass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s�ta� cetasika� sukha� cetosamphassaja� s�ta� sukha� vedayita� cetosamphassaj� s�t� sukh� vedan�, ida� tasmi� samaye somanass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. Katama� tasmi� samaye j�vit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esa� ar�p�na� dhamm�na� �yu �hiti yapan� y�pan� [PTS Page 078] [\q  78/]      ir�yan� vattan� p�lan� j�vita� j�vitindriya�, ida� tasmi� samaye j�vit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. Katam� tasmi� samaye micch�di��h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di��hi di��higata� di��higahana� di��hikant�ro di��hivis�k�yika�1 di��hivipphandita� di��hisa��ojana� g�ho pati��h�ho2 abhiniveso par�m�so kummaggo micch�patho micchatta� titth�yatana� vipariyesag�ho, 3 aya� tasmi� samaye micch�di��h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. Katamo tasmi� samaye micch�sa�kapp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takko vitakko sa�kappo appan� vyappan� cetaso abhiniropan� micch�sa�kappo, aya� tasmi� samaye micch�sa�kapp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��hivis�k�yita� s�mu 1, 2, 2. Pa�iggaho - s�mu 3, machasa�, [PTS. 3] Vipariy�sagg�ho - machasa�. Vipariyesagg�ho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. Katamo tasmi� samaye micch�v�y�mo h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etasiko viriy�rambho nikkamo parakkamo uyy�mo v�y�mo uss�ho usso�hi th�mo dhiti asithilaparakkamat� anikkhittachandat� anikkhittadhurat� dhurasampagg�ho viriya� viriyindriya� viriyabala� micch�v�y�mo, aya� tasmi� samaye micch�v�y�mo hoti. 385. Katama� tasmi� samaye micch�sam�dh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bala� micch�sam�dhi. Aya� tasmi� samaye micch�sam�dh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. Katama� tasmi� samaye viriyabal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etasiko viriy�rambho nikkamo parakkamo uyy�mo v�y�mo uss�ho usso�hi th�mo dhiti asithilaparakkamat� anikkhittachandat� anikkhittadhurat� dhurasampagg�ho viriya� viriyindriya� viriyabala� micch�v�y�mo, ida� tasmi� samaye viriya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. Katama� tasmi� samaye sam�dhibal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bala� micch�sam�dhi, ida� tasmi� samaye sam�dhi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. Katama� tasmi� samaye ahirikabal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na hir�yati hir�yitabbena, na hir�yati p�pan�na� akusal�na� dhamm�na� sam�pattiy�, ida� tasmi� samaye ahirika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. Katama� tasmi� samaye anottappabal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na ottappati ottappitabbena, na ottappati p�pak�na� akusal�na� dhamm�na� sam�pattiy�, ida� tasmi� samaye anottappab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. Katamo tasmi� samaye lobho ho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9] [\q  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lobho lubbhan� lubbhitatta� s�rago s�rajjan� s�rajjitatta� abhijjh� lobho akusalam�la�, aya� tasmi� samaye lob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. Katamo tasmi� samaye mo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a����a� adassana� anabhisamayo ananubodho asambodho appa�ivedho asa�g�han� apariyog�han� asamapekkhan� apaccavekkhan� apaccakkhakamma�1 dummejjha� b�lya� asampaja��a� moho samoho avijj� avijjogho avijj�yogo avijj�nusayo avijj�pariyu��h�na� avijj�la�g� moho akusalam�la�, aya� tasmi� samaye mo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. Katam� tasmi� samaye abhijjh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lobho lubbhan� lubbhitatta� s�r�go s�rajjan� s�rajjitatta� abhijjh� lobho akusalam�la�, aya� tasmi� samaye abhijj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. Katam� tasmi� samaye micch�di��hi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di��hi di��higata� di��higahana� di��hikant�ro di��hivis�k�yika�2 di��hivipphandita� di��hisa���ojana� g�ho pati��h�ho3 abhiniveso par�m�so kummaggo micch�patho micchatta� titth�yatana� vipariyesag�ho, 4 aya� tasmi� samaye micch�di��h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. Katama� tasmi� samaye ahirik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na hir�yati hiriyitabbena, na hir�yati p�pak�na� akusal�na� dhamm�na� sam�pattiy�, ida� tasmi� samaye ahirik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. Katama� tasmi� samaye anottapp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na ottappati ottappitabbena, na ottappati p�pak�na� akusal�na� dhamm�na� sam�pattiy�, ida� tasmi� samaye anottapp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. Katamo tasmi� samaye samat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bala� micch�sam�dhi, aya� tasmi� samaye samat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. Katamo tasmi� samaye pagg�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etasiko viriy�rambho nikkamo parakkamo uyy�mo v�y�mo uss�ho usso�hi th�mo dhiti asithilaparakkamat� anikkhittadhurat� dhurasampagg�ho viriya� viriyindriya� anikkhittachandat� viriyabala� micch�v�y�mo, aya� tasmi� samaye pagg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ccavekkhan� appaccakkhakamma� -sy�. 2. Di��hivis�k�yita� - s�mu 1, 2, 3 pa�igg�ho - s�mu 3, machasa�. [PTS. 4.] Vipariy�sagg�h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yesagg�ho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. Katamo tasmi� samaye avikkhep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bala� micch�sam�dhi, aya� tasmi� samaye avikkhep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v� pana tasmi� samaye a��epi atthi pa�iccasamuppann� ar�pino dhamm�,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o pana samaye catt�ro khandh� honti, dv�yatan�ni honti, dve dh�tuyo honti, tayo �h�r� honti, pa�cindiy�ni honti, pa�ca�gika� jh�na� hoti, catura�giko maggo hoti, catt�ri bal�ni honti, dve hetu 1 honti, eko phasso hoti - pe - eka� [PTS Page 080] [\q  80/]      dhamm�yatana� hoti, ek� dhammadh�tu hoti. Ye v� pana tasmi� samaye a��epi atthi pa�iccasamuppann� ar�pino dhamm�, ime dhamm� akusal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. Katamo tasmi� samaye sa�kh�rakkhand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takko vic�ro p�ti cittassekaggat� viriyindriya� sam�dhindriya� j�vitindriya� micch�di��hi micch�sa�kappo micch�v�y�mo micch�sam�dhi viriyabala� sam�dhibala� ahirikabala� anottappabala� lobho moho abhijjh� micch�di��hi ahirika� anottappa� samatho pagg�ho avikkhepo. Ye v� pana tasmi� samaye a��epi atthi pa�iccasamuppann� ar�pino dhamm� �hapetv� vedan�kkhandha� �hapetv� sa���kkhandha� �hapetv� vi����akkhandha�, aya� tasmi� samaye sa�kh�rakkhandho hoti - pe -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. Katame dhamm� a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kusala� citta� uppanna� hoti somanassasahagata� di��higatasampayutta� sasa�kh�rena r�p�ramma�a� v� - pe - dhamm�ramma�a� v� ya� ya� v� pan�rabbha, tasmi� samaye phasso hoti - pe - avikkhepo hoti - pe -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. Katame dhamm� a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kusala� citta� uppanna� hoti somanassasahagata� di��higatavippayutta� r�p�ramma�a� v� sadd�ramma�a� v� gandh�ramma�a� v� ras�ramma�a� v� pho��habb�ramma�a� v� dhamm�ramma�a� v� ya� ya� v� pan�rabbha, tasmi� samaye phasso hoti, vedan� hoti, sa��� hoti, cetan� hoti, citta� hoti, vitakek� hoti, vic�ro hoti, p�ti hoti, sukh� hoti, cittassekaggat� hoti, viriyindriya� hoti, sam�dhindriya� hoti, manindriya� hoti, somanassindriya� hoti, j�vitindriya� hoti, micch�di��hi hoti, micch�sa�kappo hoti, micch�v�y�mo hoti, micch�sam�dhi hoti, viriyabala� hoti, sam�dhibala� hoti, ahiribala�1 hoti, anottappabala� hoti, lobho hoti, moho hoti, abhijjh� hoti, ahirika�3 hoti, anottappa� hoti, samatho hoti, avikkhepo hoti, ye v� pana tasmi� samaye a��epi atthi pa�iccasamuppann� ar�pino dhamm�,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etuyo - s�mu 1, 2 2. Ahirikabala� - machasa�. 3. Ahirik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o pana [PTS Page 081] [\q  81/]      samaye catt�ro khandh� honti, dv�yatan�ni honti, dve dh�tuyo honti, tayo �h�r� honti, pa�cindiy�ni honti, pa�ca�gika� jh�na� hoti, tiva�giko maggo hoti, catt�ri bal�ni honti, dve hetu 1 honti, eko phasso hoti - pe - eka� dhamm�yatana� hoti, ek� dhammadh�tu hoti. Ye v� pana tasmi� samaye a��epi atthi pa�iccasamuppann� ar�pino dhamm�, ime dhamm� akusal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. Katamo tasmi� samaye sa�kh�rakkhand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takko vic�ro p�ti cittassekaggat� viriyindriya� sam�dhindriya� j�vitindriya� micch�di��hi micch�sa�kappo micch�v�y�mo micch�sam�dhi viriyabala� sam�dhibala� ahirikabala� anottappabala� lobho moho abhijjh� ahirika� anottappa� samatho pagg�ho avikkhepo. Ye v� pana tasmi� samaye a��epi atthi pa�iccasamuppann� ar�pino dhamm� �hapetv� vedan�kkhandha� �hapetv� sa���kkhandha� �hapetv� vi����akkhandha�, aya� tasmi� samaye sa�kh�rakkhandho hoti - pe -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. Katame dhamm� a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kusala� citta� uppanna� hoti somanassasahagata� di��higatavippayutta� sasa�kh�rena r�p�ramma�a� v� - pe - dhamm�ramma�a� v� ya� ya� v� pan�rabbha, tasmi� samaye phasso hoti - pe - avikkhepo hoti - pe -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. Katame dhamm� a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kusala� citta� uppanna� hoti upekkh�sahagata� di��higatasampayutta� r�p�ramma�a� v� sadd�ramma�a� v� gandh�ramma�a� v� ras�ramma�a� v� pho��habb�ramma�a� v� dhamm�ramma�a� v� y� ya� v� pan�rabbha, tasmi� samaye phasso hoti, vedan� hoti, sa��� hoti, cetan� hoti, citta� hoti, vitakek� hoti, vic�ro hoti, upekkh� hoti, cittassekaggat� hoti, viriyindriya� hoti, sam�dhindriya� hoti, manindriya� hoti, upekkhindriya� hoti, j�vitindriya� hoti, micch�di��hi hoti, micch�sa�kappo hoti, micch�v�y�mo hoti, micch�sam�dhi hoti, viriyabala� hoti, sam�dhibala� hoti, ahiribala� hoti, anottappabala� hoti, lobho hoti, moho hoti, abhijjh� hoti, micch�di��hi hoti, ahirika� hoti, anottappa� hoti, samatho hoti, pagg�ho hoti, avikkhepo hoti, ye v� pana tasmi� samaye a��epi atthi pa�iccasamuppann� ar�pino dhamm�,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. Katamo tasmi� samaye phass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phasso phusan� samphusan� samphusitatta�, aya� tasmi� samaye phas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. Katam� tasmi� samaye vedan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tajj�manovi����adh�tusamphassaja� cetasika� neva s�ta� n�s�ta� cetosamphassaja� adukkhamasukha� [PTS Page 082] [\q  82/]      vedayita� cetosamphassaj� adukkhamasukh� vedan�, aya� tasmi� samaye ved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. Katam� tasmi� samaye upekkh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neva s�ta� n�s�ta� cetosamphassaj� adukkhamasukha� vedayita� cetosamphassaj� adukkhamasukh� vedan�, aya� tasmi� samaye upekk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. Katama� tasmi� samaye upekkh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tasmi� samaye cetasika� nevas�ta� n�s�ta� cetosamphassaja� adukkhamasukha� vedayita� cetosamphassaj� adukkhamasukh� vedan�, ida� tasmi� samaye upekkhindriya� hoti.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v� pana tasmi� samaye a��epi atthi pa�iccasamuppann� ar�pino dhamm�, ime dhamm� akusal�. Tasmi� kho pana samaye catt�ro khandh� honti, dv�yatan�ni honti, dve dh�tuyo honti, tayo �h�r� honti, pa�cindiy�ni honti, catura�gika� jh�na� hoti, catura�giko maggo hoti, catt�ri bal�ni honti, dve hetu honti, eko phasso hoti ek� vedan� hoti - pe - eka� dhamm�yatana� hoti, ek� dhammadh�tu hoti. Ye v� pana tasmi� samaye a��epi atthi pa�iccasamuppann� ar�pino dhamm�, ime dhamm� akusal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. Katamo tasmi� samaye sa�kh�rakkhand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takko vic�ro p�ti cittassekaggat� viriyindriya� sam�dhindriya� j�vitindriya� micch�di��hi micch�sa�kappo micch�v�y�mo micch�sam�dhi viriyabala� sam�dhibala� ahirikabala� anottappabala� lobho moho abhijjh� micch�di��hi ahirika� anottappa� samatho pagg�ho avikkhepo. Ye v� pana tasmi� samaye a��epi atthi pa�iccasamuppann� ar�pino dhamm� �hapetv� vedan�kkhandha� �hapetv� sa���kkhandha� �hapetv� vi����akkhandha�, aya� tasmi� samaye sa�kh�rakkhandho hoti - pe -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. Katame dhamm� a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kusala� citta� uppanna� hoti upekkh�sahagata� di��higatasampayutta� sasa�kh�rena r�p�ramma�a� v� - pe - dhamm�ramma�a� v� ya� ya� v� pan�rabbha, tasmi� samaye phasso hoti - pe - avikkhepo hoti - pe -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. Katame dhamm� akusal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kusala� citta� uppanna� hoti upekkh�sahagata� di��higatavippayutta� r�p�ramma�a� v� sadd�ramma�a� v� gandh�ramma�a� v� ras�ramma�a� v� pho��habb�ramma�a� v� dhamm�ramma�a� v� ya� ya� v� pan�rabbha, tasmi� samaye phasso hoti, vedan� hoti, sa��� hoti, cetan� hoti, citta� hoti, vitakko hoti, vic�ro hoti, upekkh� hoti, cittassekaggat� hoti, viriyindriya� hoti, sam�dhindriya� hoti, manindriya� hoti, upekkhindriya� [PTS Page 083] [\q  83/]      hoti, j�vitindriya� hoti, mivacch�sa�kappo hoti, micch�v�y�mo hoti, micch�sam�dhi hoti, viriyabala� hoti, sam�dhibala� hoti, ahirikabala� hoti, anottappabala� hoti, lobho hoti, moho hoti, abhijjh� hoti, ahirika� hoti, anottappa� hoti, samatho hoti, pagg�ho hoti, avikkhepo hoti. Yev� pana tasmi� samaye a��epi atthi pa�iccasamuppann� ar�pino dhamm�,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samaye catt�ro khandh� honti, dv�yatan�ni honti, dve dh�tuyo honti, tayo �h�r� honti, pa�cindriy�ni honti, catura�gika� jh�na� hoti, tiva�giko maggo hoti, catt�ri bal�ni honti, dve hetu honti, eko phasso hoti, - pe - eka� dhamm�yatana� hoti, ek� dhammadh�tu hoti. Ye v� pana tasmi� samaye a��epi atthi pa�iccasamuppann� ar�pino dhamm�,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. Katamo tasmi� samaye sa�kh�rakkhand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takko vic�ro cittassekaggat� viriyindriya� sam�dhindriya� j�vitindriya� micch�sa�kappo micch�v�y�mo micch�sam�dhi viriyabala� sam�dhibala� ahirikabala� anottappabala� lobho moho abhijjh� ahirika� anottappa� samatho pagg�ho avikkhepo. Ye v� pana tasmi� samaye a��epi atthi pa�iccasamuppann� ar�pino dhamm� �hapetv� vedan�kkhandha� �hapetv� sa���kkhandha� �hapetv� vi����akkhandha�, aya� tasmi� samaye sa�kh�rakkhandho hoti - pe -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. Katame dhamm� a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kusala� citta� uppanna� hoti domanassasahagata� pa�ighasampayutta� sasa�kh�rena r�p�ramma�a� v� - pe - dhamm�ramma�a� v� ya� ya� v� pan�rabbha, tasmi� samaye phasso hoti - pe - avikkhepo hoti - pe -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. Katame dhamm� a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kusala� citta� uppanna� hoti domanassasahagata� pa�ighasampayutta� r�p�ramma�a� v� sadd�ramma�a� v� gandh�ramma�a� v� ras�ramma�a� v� pho��habb�ramma�a� v� dhamm�ramma�a� v� ya� ya� v� pan�rabbha, tasmi� samaye phasso hoti, vedan� hoti, sa��� hoti, cetan� hoti, citta� hoti, vitakko hoti, vic�ro hoti, dukkha� hoti, cittassekaggat� hoti, viriyindriya� hoti, sam�dhindriya� hoti, manindriya� hoti, domanassindriya� hoti, j�vitindriya� hoti, mivacch�sa�kappo hoti, micch�v�y�mo hoti, micch�sam�dhi hoti, viriyabala� hoti, sam�dhibala� hoti, ahirikabala� hoti, anottappabala� hoti, doso hoti, moho hoti, vy�p�do hoti, ahirika� hoti, anottappa� hoti, samatho hoti, pagg�ho hoti, avikkhepo hoti. Yev� pana tasmi� [PTS Page 084] [\q  84/]      samaye a��epi atthi pa�iccasamuppann� ar�pino dhamm�,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. Katamo tasmi� samaye phass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phasso phusan� samphusan� samphusitatta�, aya� tasmi� samaye phas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. Katam� tasmi� samaye vedan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tajj�manovi����adh�tusamphassaj� cetasika� as�ta� cetasika� dukkha� cetesamphassaja� as�ta� dukkha� vedayita� cetosamphassaj� as�t� dukkh� vedan�, aya� tasmi� samaye vedan� ho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. Katama� tasmi� samaye dukkh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as�ta� cetasita� dukkha� cetosamphassaja� as�ta� dukkha� vedayita� cetosamphassaj� as�t� dukkh� vedan�, ida� tasmi� samaye dukkha� ho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. Katama� tasmi� samaye domanass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as�ta� cetasika� dukkha� cetosamphassaja� as�ta� dukkha� vedayita� cetosamphassaj� as�t� dukkh� vedan�, ida� tasmi� samaye domanassindriya� ho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. Katamo tasmi� samaye dos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doso dussan� dussitatta� vy�patti vy�pajjan� vy�pajjitatt� virodho pa�ivirodho ca�ikka� asuropo anattamanat� cittassa, aya� tasmi� samaye doso ho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. Katamo tasmi� samaye vy�p�d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doso dussan� dussitatta� vy�patti vy�pajjan� vy�pajjitatta� virodho pa�ivirodho ca�ikka� asuropo anattamanat� cittassa, aya� tasmi� samaye vy�p�do ho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v� pana tasmi� samaye a��epi atthi pa�iccasamuppann� ar�pino dhamm�, ime dhamm� akusal�. Tasmi� kho pana samaye catt�ro khandh� honti, dv�yatan�ni honti, dve dh�tuyo honti, tayo �h�r� honti, pa�cindriy�ni honti, catura�gika� jh�na� hoti, tiva�giko maggo hoti, catt�ri bal�ni honti, dve hetu honti, eko phasso hoti, - pe - eka� dhamm�yatana� hoti, ek� dhammadh�tu hoti. Ye v� pana tasmi� samaye a��epi atthi pa�iccasamuppann� ar�pino dhamm�,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. Katamo tasmi� samaye sa�kh�rakkhand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takko vic�ro cittassekaggat� viriyindriya� sam�dhindriya� j�vitindriya� micch�sa�kappo [PTS Page 085] [\q  85/]      micch�v�y�mo micch�sam�dhi viriyabala� sam�dhibala� ahirikabala� anottappabala� lobho moho abhijjh� ahirika� anottappa� samatho pagg�ho avikkhepo. Ye v� pana tasmi� samaye a��epi atthi pa�iccasamuppann� ar�pino dhamm� �hapetv� vedan�kkhandha� �hapetv� sa���kkhandha� �hapetv� vi����akkhandha�, aya� tasmi� samaye sa�kh�rakkhandho hoti - pe -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. Katame dhamm� a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kusala� citta� uppanna� hoti upekkh�sahagata� di��higatavippayutta� sasa�kh�rena r�p�ramma�a� v� - pe - dhamm�ramma�a� v� ya� ya� v� pan�rabbha, tasmi� samaye phasso hoti - pe - avikkhepo hoti - pe -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. Katame dhamm� akusal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kusala� citta� uppanna� hoti upekkh�sahagata� vicikicch�sampayutta� r�p�ramma�a� v� sadd�ramma�a� v� gandh�ramma�a� v� ras�ramma�a� v� pho��habb�ramma�a� v� dhamm�ramma�a� v�, ya� ya� v� pan�rabbha, tasmi� samaye phasso hoti, vedan� hoti, sa��� hoti, cetan� hoti, citta� hoti, vitakko hoti, vic�ro hoti, upekkh� hoti, cittassekaggat� hoti, viriyindriya� hoti, manindriya� hoti, upekkhindriya� hoti, j�vitindriya� hoti, micch�sa�kappo hoti, micch�v�y�mo hoti, viriyabala� hoti, ahirikabala� hoti, anottappabala� hoti, vicikicch� hoti, moho hoti, ahirika� hoti, anottappa� hoti, pagg�ho hoti, avikkhepo hoti, ye v� pana tasmi� samaye a��epi atthi pa�iccasamuppann� ar�pino dhamm�,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. Katamo tasmi� samaye phass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phasso phusan� samphusan� samphusitatta�, aya� tasmi� samaye phasso ho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. Katam� tasmi� samaye cittassekaggat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- pe - aya� tasmi� samaye cittassekaggat� hoti.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. Katama� tasmi� samaye vicikicch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ka�kh� ka�kh�yan� ka�kh�yitatta� vimati vicikicch� dve�haka� dvedh�patho sa�sayo aneka�sag�ho1 �sappan� parisappan� apariyog�han� thambhitatta� cittassa mano vilekho, aya� tasmi� samaye vicikicch� hoti [PTS Page 086  [\q  86/]     -]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v� pana tasmi� samaye a��epi atthi pa�iccasamuppann� ar�pino dhamm�,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samaye catt�ro khandh� honti, dv�yatan�ni honti, dve dh�tuyo honti, tayo �h�r� honti, catt�ri indriy�ni honti, catura�gika� jh�na� hoti, duva�giko maggo hoti, t��i bal�ni honti, eko hetu hoti, eko phasso hoti - pe - eka� dhamm�yatana� hoti, ek� dhammadh�tu hoti. Ye v� pana tasmi� samaye a��epi atthi pa�iccasamuppann� ar�pino dhamm�, ime dhamm� akusal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. Katamo tasmi� samaye sa�kh�rakkhand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takko vic�ro cittassekaggat� viriyindriya� j�vitindriya� micch�sa�kappo micch�v�y�mo viriyabala� ahirikabala� anottappabala� vicikicch� moho ahirika� anottappa� pagg�ho. Ye v� pana tasmi� samaye a��epi atthi pa�iccasamuppann� ar�pino dhamm� �hapetv� vedan�kkhandha� �hapetv� sa���kkhandha� �hapetv� vi����akkhandha�, aya� tasmi� samaye sa�kh�rakkhandho hoti - pe -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. Katame dhamm� akus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kusala� citta� uppanna� hoti upekkh�sahagata� uddhaccasampayutta� r�p�ramma�a� v� sadd�ramma�a� v� gandh�ramma�a� v� ras�ramma�a� v� pho��habb�ramma�a� v� dhamm�ramma�a� v�, ya� ya� v� pan�rabbha, tasmi� samaye phasso hoti, vedan� hoti, sa��� hoti, cetan� hoti, citta� hoti, vitakko hoti, vic�ro hoti, upekkh� hoti, cittassekaggat� hoti, viriyindriya� hoti, sam�dhindriya� hoti, manindriya� hoti, upekkhindriya� hoti, j�vitindriya� hoti, micch�sa�kappo hoti, micch�v�y�mo hoti, micch�sam�dhi hoti, viriyabala� hoti, sam�dhibala� hoti, ahirikabala� hoti, anottappabala� hoti, uddhacca� hoti, moho hoti, ahirika� hoti, anottappa� hoti, samatho hoti, pagg�ho hoti, avikkhepo hoti. Ye v� pana tasmi� samaye a��epi atthi pa�iccasamuppann� ar�pino dhamm�,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eka�sagg�h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. Katamo tasmi� samaye phass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phasso phusan� samphusan� samphusitatta�, aya� tasmi� samaye phasso ho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. Katama� tasmi� samaye uddhacc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ssa uddhacca� avupasamo1 cetaso vikkhepo bhantatta� cittassa, ida� tasmi� samaye uddhacca� [PTS Page 087] [\q  87/]      ho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v� pana tasmi� samaye a��epi atthi pa�iccasamuppann� ar�pino dhamm�,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samaye catt�ro khandh� honti, dv�yatan�ni honti, dve dh�tuyo honti, tayo �h�r� honti, pa�cindriy�ni honti, catura�gika� jh�na� hoti, tiva�giko maggo hoti, catt�ri bal�ni honti, eko hetu hoti, eko phasso hoti - pe - eka� dhamm�yatana� hoti, ek� dhammadh�tu hoti. Ye v� pana tasmi� samaye a��epi atthi pa�iccasamuppann� ar�pino dhamm�, ime dhamm� akusal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. Katamo tasmi� samaye sa�kh�rakkhand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takko vic�ro cittassekaggat� viriyindriya� sam�dhindriya� j�vitindriya� micch�sa�kappo micch�v�y�mo micch�sam�dhi viriyabala� sam�dhibala� ahirikabala� anottappabala� uddhacca� moho ahirika� anottappa� samatho pagg�ho avikkhepo. Ye v� pana tasmi� samaye a��epi atthi pa�iccasamuppann� ar�pino dhamm� �hapetv� vedan�kkhandha� �hapetv� sa���kkhandha� �hapetv� vi����akkhandha�, aya� tasmi� samaye sa�kh�rakkhandho hoti - pe - ime dhamm� akusal�. . Dv�dasa akusala cit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vy�kata vip�kacitt�ni) 432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k�m�vacarassa kusalassa kammassa katatt� upacitatt� vip�ka� cakkhuvi����a� uppanna� hoti upekkh�sahagata� r�p�ramma�a�, tasmi� samaye phasso hoti, vedan� hoti, sa��� hoti, cetan� hoti, citta� hoti, upekkh� hoti, cittassekaggat� hoti, manindriya� hoti, upekkhindriya� hoti, j�vitindriya� hoti. Ye v� pana tasmi� samaye a��epi atthi pa�iccasamuppann� ar�pino dhamm�,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. Katamo tasmi� samaye phass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phasso phusan� samphusan� samphusitatta�, aya� tasmi� samaye phas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�pasam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. Katam� tasmi� samaye vedan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tajj�cakkhuvi����adh�tusamphassaja� cetasika� neva s�ta� n�s�ta� cetosamphassaja� adukkhamasukha� vedayita�, cetosamphassaj� adukkhamasukha� vedayita�, cetosamphassaj� adukkhamasukh� vedan�, aya� tasmi� samaye vedan� hoti. [PTS Page 088] [\q  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. Katam� tasmi� samaye sa��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tajj�cakkhuvi����adh�tusamphassaj� sa��� sa�j�nan� sa�j�nitatta�, aya� tasmi� samaye s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. Katam� tasmi� samaye cetan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tajj�cakkhuvi����adh�tusamphassaj� cetan� sa�cetan� cetayitatta�, aya� tasmi� samaye cet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. Katama� tasmi� samaye citt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, mano man�yatana� manindriya� vi����a� vi����akkhandho tajj�cakkhuvi����adh�tu, ida� tasmi� samaye ci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. Katam� tasmi� samaye upekkh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neva s�ta� n�s�ta� cetosamphassaja� adukkhamasukha� vedayita�, cetosamphassaj� adukkhamasukh� vedan�, aya� tasmi� samaye upekk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. Katam� tasmi� samaye cittassekaggat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- pe - aya� tasmi� samaye cittassekagg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. Katama� tasmi� samaye man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, mano man�yatana� manindriya� vi����a� vi����akkhandho tajj�cakkhuvi����adh�tu, ida� tasmi� samaye man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. Katama� tasmi� samaye upekkh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neva s�ta� n�s�ta� cetosamphassaja� adukkhamasukha� vedayita�, cetosamphassaj� adukkhamasukh� vedan�, ida� tasmi� samaye upekkh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. Katama� tasmi� samaye j�vit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esa� ar�p�na� dhamm�na� �yu �hiti yapan� y�pan� ir�yan� vattan� p�lan� j�vita� j�vitindriya�, ida� tasmi� samaye j�vit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v� pana tasmi� samaye a��epi atthi pa�iccasamuppann� ar�pino dhamm�,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samaye catt�ro khandh� honti, dv�yatan�ni honti, dve dh�tuyo honti, tayo �h�r� honti, t��i indriy�ni honti, eko phasso hoti - pe - ek� cakkhuvi����adh�tu hoti, eka� dhamm�yatana� hoti, [PTS Page 089] [\q  89/]      ek� dhammadh�tu hoti. Ye v� pana tasmi� samaye a��epi atthi pa�iccasamuppann� ar�pino dhamm�, ime dhamm� avy�kat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. Katamo tasmi� samaye sa�kh�rakkhand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cittassekaggat� j�vitindriya�. Ye v� pana tasmi� samaye a��epi atthi pa�iccasamuppann� ar�pino dhamm� �hapetv� vedan�kkhandha�, �hapetv� sa���kkhandha�, �hapetv� vi����akkhandha�, aya� tasmi� samaye sa�kh�rakkhandh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k�m�vacarassa kusalassa kammassa katatt� upacitatt� vip�ka� sotavi����a� uppanna� hoti upekkh� sahagata� sadd�ramma�a� - pe - vip�ka� gh�navi����a� uppanna� hoti upekkh� sahagata� gandh�ramma�a� - pe - vip�ka� jivh�vi����a� uppanna� hoti upekkh� sahagata� ras�ramma�a� - pe - vip�ka� k�yavi����a� uppanna� hoti sukhasahagata� pho��habb�ramma�a�, tasmi� samaye phasso hoti, vedan� hoti, sa��� hoti, cetan� hoti, citta� hoti, sukha� hoti, cittassekaggat� hoti, manindriya� hoti, sukhindriya� hoti, j�vitindriya� hoti. Ye v� pana tasmi� samaye a��epi atthi pa�iccasamuppann� ar�pino dhamm�,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. Katamo tasmi� samaye phass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phasso phusan� samphusan� samphusitatta�, aya� tasmi� samaye phas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6. Katam� tasmi� samaye vedan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tajj�k�yavi����adh�tusamphassaja� k�yika� s�ta� k�yika� sukha� k�yasamphassaja� s�ta� sukha� vedayita� k�yasamphassaj� s�t� sukh� vedan�, aya� tasmi� samaye ved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. Katam� tasmi� samaye sa��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tajj�k�yavi����adh�tusamphassaj� sa��� saja���nan� sa�j�nitatta�, aya� tasmi� samaye s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. Katam� tasmi� samaye cetan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tajj�k�yavi����adh�tusamphassaj� cetan� sa�cetan� cetayitatta�, aya� tasmi� samaye cetan� hoti. [PTS Page 090] [\q  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. Katama� tasmi� samaye citt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, mano man�yatana� manindriya� vi����a� vi����akkhandho tajj�k�yavi����adh�tu, ida� tasmi� samaye ci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. Katama� tasmi� samaye sukh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k�yika� s�ta� k�yika� sukha� k�yasamphassaja� s�ta� sukha� vedayita�, k�yasamphassaj� s�t� sukh� vedan�, ida� tasmi� samaye sukh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. Katam� tasmi� samaye cittassekaggat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- pe - aya� tasmi� samaye cittassekagg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. Katama� tasmi� samaye man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, mano man�yatana� manindriya� vi����a� vi����akkhandho tajj�k�yavi����adh�tu, ida� tasmi� samaye man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. Katama� tasmi� samaye sukh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k�yika� s�ta� k�yika� sukha� k�yasamphassaja� s�ta� sukha� vedayita�, k�yasamphassaj� s�t� sukh� vedan�, ida� tasmi� samaye sukh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. Katama� tasmi� samaye j�vit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esa� ar�p�na� dhamm�na� �yu �hiti yapan� y�pan� ir�yan� vattan� p�lan� j�vita� j�vitindriya�, ida� tasmi� samaye j�vit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v� pana tasmi� samaye a��epi atthi pa�iccasamuppann� ar�pino dhamm�,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samaye catt�ro khandh� honti, dv�yatan�ni honti, dve dh�tuyo honti, tayo �h�r� honti, t��indriy�ni honti, eko phasso hoti - pe - ek� k�yavi����adh�tu hoti, eka� dhamm�yatana� hoti, ek� dhammadh�tu hoti. Ye v� pana tasmi� samaye a��epi atthi pa�iccasamuppann� ar�pino dhamm�, ime dhamm� avy�kat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5. Katamo tasmi� samaye sa�kh�rakkhand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cittassekaggat� j�vindriya�. Ye v� pana tasmi� samaye a��epi atthi pa�iccasamuppann� ar�pino dhamm� �hapetv� vedan�kkhandha� �hapetv� sa���kkhandha� �hapetv� vi����akkhandha�, aya� tasmi� samaye sa�kh�rakkhandho hoti.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vip�k�ni pa�cavi����ni. [PTS Page 091] [\q  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usalavip�k� manodh�tu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k�m�vacarassa kusalassa kammassa katatt� upacitatt� vip�k� manodh�tu uppann� hoti upekkh� sahagat� r�p�ramma� v� sadd�ramma� v� gandh�ramma� v� pho��habb�ramma� v� ya� ya� v� pan�rabbha, tasmi� samaye phasso hoti, vedan� hoti, sa��� hoti, cetan� hoti, citta� hoti, vitakko hoti, vic�ro hoti, upekkh� hoti, cittassekaggat� hoti, upekkhindriya� hoti, j�vitindriya� hoti. Ye v� pana tasmi� samaye a��epi atthi pa�iccasamuppann� ar�pino dhamm�,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. Katamo tasmi� samaye phass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phasso phusan� samphusan� samphusitatta� aya� tasmi� samaye phas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. Katam� tasmi� samaye vedan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tajj�manodh�tusamphassaja� cetasika� nevas�ta� n�s�ta� ceto samphassaja� adukkhamasukha� vedayita� cetosamphassaj� adukkhamasukh� vedan�, aya� tasmi� samaye ved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9. Katam� tasmi� samaye sa��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tajj�manodh�tusamphassaj� sa��� sa�j�nan� sa�j�nitatta�, aya� tasmi� samaye s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. Katam� tasmi� samaye cetan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tajj�manodh�tusamphassaj� cetan� sa�cetan� cetayitatta�, aya� tasmi� samaye cet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. Katama� tasmi� samaye citt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, mano man�yatana� manindriya� vi����a� vi����akkhandho tajj�manodh�tu, ida� tasmi� samaye ci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. Katamo tasmi� samaye vitakk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takko vitakko sa�kappo appan� vyappan� cetaso abhiniropan�, aya� tasmi� samaye vitak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3. Katamo tasmi� samaye vic�r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�ro vic�ro anuvic�ro upavic�ro cittassa anusandh�nat� anupekkhanat�, aya� tasmi� samaye vic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. Katam� tasmi� samaye upekkh� ho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2] [\q  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neva s�ta� n�s�ta� cetosamphassaja� adukkhamasukha� vedayita�, cetosamphassaj� adukkhamasukh� vedan�, aya� tasmi� samaye upekk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. Katam� tasmi� samaye cittassekaggat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- pe - aya� tasmi� samaye cittassekagg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6. Katama� tasmi� samaye man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- pe - tajj�manodh�tu, ida� tasmi� samaye man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7. Katama� tasmi� samaye upekkh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neva s�ta� n�s�ta� cetosamphassaja� adukkhamasukha� vedayita�, cetosamphassaj� adukkhamasukh� vedan�, ida� tasmi� samaye upekkh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8. Katama� tasmi� samaye j�vit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esa� ar�p�na� dhamm�na� �yu �hiti yapan� y�pan� ir�yan� vattan� p�lan� j�vita� j�vitindriya�, ida� tasmi� samaye j�vit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v� pana tasmi� samaye a��epi atthi pa�iccasamuppann� ar�pino dhamm�,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samaye catt�ro khandh� honti, dv�yatan�ni honti, dve dh�tuyo honti, tayo �h�r� honti, t��indriy�ni honti, eko phasso hoti - pe - ek� manodh�tu hoti, eka� dhamm�yatana� hoti, ek� dhammadh�tu hoti. Ye v� pana tasmi� samaye a��epi atthi pa�iccasamuppann� ar�pino dhamm�, ime dhamm� avy�kat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. Katamo tasmi� samaye sa�kh�rakkhand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takko vic�ro cittassekaggat� j�vitindriya�. Ye v� pana tasmi� samaye a��epi atthi pa�iccasamuppann� ar�pino dhamm� �hapetv� vedan�kkhandha� �hapetv� sa���kkhandha� �hapetv� vi����akkhandha�, aya� tasmi� samaye sa�kh�rakkhandho hoti.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vip�k� man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usalavip�k� manovi����adh�tu somanassasahagat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0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k�m�vacarassa kusalassa kammassa katatt� upacitatt� vip�k� manovi����adh�tu uppann� hoti somanassa sahagat� r�p�ramma� v� sadd�ramma� v� gandh�ramma� v� ras�ramma� v� pho��habb�ramma� v� dhamm�ramma� [PTS Page 093] [\q  93/]      v� ya� ya� v� pan�rabbha, tasmi� samaye phasso hoti, vedan� hoti, sa��� hoti, cetan� hoti, citta� hoti, vitakko hoti, vic�ro hoti, p�ti hoti, sukha� hoti, cittassekaggat� hoti, manindriya� hoti, somanassindriya� hoti, j�vitindriya� hoti. Ye v� pana tasmi� samaye a��epi atthi pa�iccasamuppann� ar�pino dhamm�,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. Katamo tasmi� samaye phass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phasso phusan� samphusan� samphusitatta�, aya� tasmi� samaye phas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. Katam� tasmi� samaye vedan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tajj�manovi����adh�tusamphassaja� cetasika� sukha� ceto samphassaja� s�ta� sukha� vedayita� cetosamphassaj� s�t� sukh� vedan�, aya� tasmi� samaye ved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. Katam� tasmi� samaye sa��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tajj�manovi����adh�tusamphassaj� sa��� sa�j�nan� sa�j�nitatta�, aya� tasmi� samaye s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. Katam� tasmi� samaye cetan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tajj�manovi����adh�tusamphassaj� cetan� sa�cetan� cetayitatta�, aya� tasmi� samaye cet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. Katama� tasmi� samaye citt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, mano man�yatana� manindriya� vi����a� vi����akkhandho tajj�manomi����adh�tu, ida� tasmi� samaye citta� hoti. 476. Katamo tasmi� samaye vitakk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takko vitakko sa�kappo appan� vyappan� cetaso abhiniropan�, aya� tasmi� samaye vitak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7. Katamo tasmi� samaye vic�r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�ro vic�ro anuvic�ro cittassa anusandh�nat� anupekkhanat�, aya� tasmi� samaye vic�ro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8. Katam� tasmi� samaye p�ti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p�ti p�mojja� �modan� pamodan� h�so pah�so vitti odagya� attamanat� cittassa, aya� tasmi� samaye p�ti hoti. [PTS Page 094] [\q  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. Katama� tasmi� samaye sukh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sukha� cetosamphassaja� s�ta� sukha� vedayita� cetosamphassaj� s�t� sukh� vedan�, ida� tasmi� samaye sukh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. Katam� tasmi� samaye cittassekaggat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- pe - aya� tasmi� samaye cittassekagg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1. Katama� tasmi� samaye man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, mano man�yatana� manindriya� vi����a� vi����akkhandho tajj�manovi����adh�tu, ida� tasmi� samaye man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. Katama� tasmi� samaye somanass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s�ta� cetasika� sukha� cetosamphassaja� s�ta� sukha� vedayita� cetosamphassaj� s�t� sukh� vedan�, ida� tasmi� samaye somanass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. Katama� tasmi� samaye j�vit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esa� ar�p�na� dhamm�na� �yu �hiti yapan� y�pan� ir�yan� vattan� p�lan� j�vita� j�vitindriya�, ida� tasmi� samaye j�vit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v� pana tasmi� samaye a��epi atthi pa�iccasamuppann� ar�pino dhamm�, ime dhamm� avy�kat�. Tasmi� kho pana samaye catt�ro khandh� honti, dv�yatan�ni honti, dve dh�tuyo honti, tayo �h�r� honti, t��i indriy�ni honti, eko phasso hoti - pe - ek� mano vi����adh�tu hoti, eka� dhamm�yatana� hoti, ek� dhammadh�tu hoti. Ye v� pana tasmi� samaye a��epi atthi pa�iccasamuppann� ar�pino dhamm�, ime dhamm� avy�k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. Katamo tasmi� samaye sa�kh�rakkhand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takko vic�ro cittassekaggat� j�vindriya�. Ye v� pana tasmi� samaye a��epi atthi pa�iccasamuppann� ar�pino dhamm� �hapetv� vedan�kkhandha� �hapetv� sa���kkhandha� �hapetv� vi����akkhandha�, aya� tasmi� samaye sa�kh�rakkhandho hoti.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vip�k� manovi����adh�tu somanassa 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usalavip�k� manovi����adh�tu upekkh� sahagat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5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k�m�vacarassa kusalassa kammassa [PTS Page 095] [\q  95/]      katatt� upacitatt� vip�k� manovi����adh�tu uppann� hoti upekkh� sahagat� r�p�ramma� v� dhamm�ramma� v� ya� ya� v� pan�rabbha, tasmi� samaye phasso hoti, vedan� hoti, sa��� hoti, cetan� hoti, citta� hoti, vitakko hoti, vic�ro hoti, upekkh� hoti, cittassekaggat� hoti, manindriya� hoti, upekkhindriya� hoti, j�vitindriya� hoti. Ye v� pana tasmi� samaye a��epi atthi pa�iccasamuppann� ar�pino dhamm�,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. Katamo tasmi� samaye phass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phasso phusan� samphusan� samphusitatta�, aya� tasmi� samaye phas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. Katam� tasmi� samaye vedan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tajj�manovi����adh�tusamphassaja� cetasika� nevas�ta� n�s�ta� cetosamphassaja� adukkhakamasukhavedayita� cetosamphassaj� adukkhamasukh� vedan�, aya� tasami� samaye ved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8. Katam� tasmi� samaye sa��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tajj�manovi����adh�tusamphassaj� sa��� sa�j�nan� sa�j�nitatta�, aya� tasmi� samaye sa��� hoti. 489. Katam� tasmi� samaye cetan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tajj�manovi����adh�tusamphassaj� cetan� sa�cetan� cetayitatta�, aya� tasmi� samaye vet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0. Katama� tasmi� samaye citt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, mano man�yatana� manindriya� vi����a� vi����akkhandho tajj�manomi����adh�tu, ida� tasmi� samaye ci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. Katamo tasmi� samaye vitakk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takko vitakko sa�kappo appan� vyappan� cetaso abhiniropan�, aya� tasmi� samaye vitak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2. Katamo tasmi� samaye vic�r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�ro vic�ro anuvic�ro upavic�ro cittassa anusandh�nat� anupekkhanat�, aya� tasmi� samaye vic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3. Katam� tasmi� samaye upekkh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etasika� nevas�ta� n�s�ta� cetosamphassaja� adukkhamasukha� vedayita� cetosamphassaj� adukkhamasukh� vedan�, aya� tasmi� samaye upekk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4. Katam� tasmi� samaye cittassekaggat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ssa �hiti - pe - aya� tasmi� samaye cittassekagg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5. Katama� tasmi� samaye man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6] [\q  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itta� mano m�nasa� hadaya� pa�ara�, mano man�yatana� manindriya� vi����a� vi����akkhandho tajj�manovi����adh�tu, ida� tasmi� samaye man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. Katama� tasmi� samaye upekkh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cetasika� nevas�ta� n�s�ta� cetosamphassaja� adukkhamasukha� vedayita� cetosamphassaj� adukkhamasukh� vedan�, ida� tasmi� samaye upekkh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. Katama� tasmi� samaye j�vitindriya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esa� ar�p�na� dhamm�na� �yu �hiti yapan� y�pan� ir�yan� vattan� p�lan� j�vita� j�vitindriya�, ida� tasmi� samaye j�vit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v� pana tasmi� samaye a��epi atthi pa�iccasamuppann� ar�pino dhamm�,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samaye catt�ro khandh� honti, dv�yatan�ni honti, dve dh�tuyo honti, tayo �h�r� honti, t��i indriy�ni honti, eko phasso hoti - pe - ek� mano vi����adh�tu hoti, eka� dhamm�yatana� hoti, ek� dhammadh�tu hoti. Ye v� pana tasmi� samaye a��epi atthi pa�iccasamuppann� ar�pino dhamm�, ime dhamm� avy�k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. Katamo tasmi� samaye sa�kh�rakkhand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takko vic�ro cittassekaggat� j�vindriya�. Ye v� pana tasmi� samaye a��epi atthi pa�iccasamuppann� ar�pino dhamm� �hapetv� vedan�kkhandha� �hapetv� sa���kkhandha� �hapetv� vi����akkhandha�, aya� tasmi� samaye sa�kh�rakkhandho hoti.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vip�k� manovi����adh�tu upekkh� 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��ha mah� vip�k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k�m�vacarassa kusalassa kammassa katatt� upacitatt� vip�k� manovi����adh�tu uppann� hoti somanassasahagat� ���asampayutt� - pe - somanassasahagat� ���asampayutt� sasa�kh�rena - pe - somanassasahagat� ���avippayutt� - pe - somanassasahagat� ���avippayutt� sasa�kh�rena - pe - upekkh�sahagat� ���asampayutt� - pe - upekkh� sahagat� ���asampayutt� sasa�kh�rena - pe - upekkh�sahagat� ���avippayutt� - pe - upekkh�sahagat� ���avippayutt� [PTS Page 097] [\q  97/]      sasa�kh�rena r�p�ramma� v� - pe - dhamm�ramma� v� ya� ya� v� pan�rabbha, tasmi� samaye phasso hoti - pe - avikkhepo hoti - pe - ime dhamm� avy�kat�. Alobho avy�katam�la� - pe - adoso avy�katam�la� - pe - amoho avy�katam�la� - pe -*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mah� vip�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�p�vacara vip�k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vivicceva k�mehi - pe - pa�hama� jh�na� upasampajja viharati pa�hav�kasi�a�, tasmi� samaye phasso hoti - pe - avikkhepo hoti - pe - ime dhamm� kusal�. Tasseva r�p�vacarassa kusalassa kammassa katatt� upacitatt� vip�ka� vivicceva k�mehi - pe - pa�hama� jh�na� upasampajja viharati pa�hav�kasi�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papattiy� magga� bh�veti vitakkavic�r�na� v�pasam� - pe - dutiya� jh�na� - pe - tatiya� jh�na� pecatuttha� jh�na� - pe - pa�hama� jh�na� - pe - pa�cama� jh�na� upasampajja viharati pa�hav�kasi�a�, tasmi� samaye phasso hoti - pe - avikkhepo - pe - ime dhamm� kusal�. Tasseva r�p�vacarassa kusalassa kammassa katatt� upacitatt� vip�ka� sukhassa ca pah�n� - pe - pa�cama� jh�na� upasampajja viharati, pa�hav�kasi�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a vip�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moho avy�katam�la� - pe - iti machasa� [PTS.] Potthakesu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r�p�vacara vip�k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r�p�papattiy� magga� bh�veti sabbaso r�pasa���na� samatikkam� pa�ighasa���na� attha�gam� n�nattasa���na� amanasik�r� �k�s�na�c�yatanasa���sahagata� [PTS Page 098] [\q  98/]      sukhassa ca pah�n� - pe - catuttha� jh�na� upasampajja viharati, tasmi� samaye phasso hoti - pe - ime dhamm� kusal�. Tasseva ar�p�vacarassa kusalassa kammassa katatt� upacitatt� vip�ka� sabbaso r�pasa���na� samatikkam� pa�ighasa���na� attha�gam� n�nattasa���na� amanasik�r� �k�s�na�c�yatanasa���sahagata� sukhassa ca pah�n� - pe - catuttha� jh�na� upasampajja viharati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r�p�papattiy� magga� bh�veti sabbaso �k�s�na�c�yatana� samatikkamma vi����a�c�yatanasa���sahagata� sukhassa ca pah�n� - pe - catuttha� jh�na� upasampajja viharati, tasmi� samaye phasso hoti - pe - avikkhepo hoti - pe - ime dhamm� kusal�. Tasseva ar�p�vacarassa kusalassa kammassa katatt� upacitatt� vip�ka� sabbaso �k�s�na�c�yatana� samatikkamma vi����a�c�yatanasa���sahagata� sukhassa ca pah�n� - pe - catuttha� jh�na� upasampajja viharati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r�p�papattiy� magga� bh�veti sabbaso vi����a�c�yatana� samatikkamma �ki�ca���yatanasa���sahagata� sukhassa ca pah�n� - pe - catuttha� jh�na� upasampajja viharati, tasmi� samaye phasso hoti - pe - avikkhepo hoti - pe - ime dhamm� kusal�. Tasseva ar�p�vacarassa kusalassa kammassa katatt� upacitatt� vip�ka� sabbaso vi����a�c�yatana� samatikkamma �ki�ca���yatana sa��� nahagata� sukhassa ca pah�n� - pe - catuttha� jh�na� upasampajja viharati.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r�p�papattiy� magga� bh�veti sabbaso �ki�ca���yatana� samatikkamma nevasa���n�sa���yatanasa���sahatata� sukhassa ca pah�n� - pe -catuttha� jh�na� upasampajja [PTS Page 099] [\q  99/]      viharati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' 20 [\x   20/]     8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 ar�p�vacarassa kusalassa kammassa katatt� upacitatt� vip�ka� sabbaso �ki�ca���yatana� samatikkamma nevasa���n�sa���yatana sa���sahagata� sukhassa ca pah�n� - pe - catuttha� jh�na� upasampajja viharati.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�vacara vip�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kuttaravip�k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ddhika pa�ipad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, vivicceva k�mehi - pe - pa�hama� jh�na� upasampajja viharati dukkh�pa�ipada� dandh�bhi��a�, tasmi� samaye phasso hoti - pe - avikkhepo hoti - pe - ime dhamm� kusal�. Tasseva lokuttarassa kusalassa jh�nassa katatt� bh�vitatt� vip�ka� vivicceva k�mehi - pe - pa�hama� jh�na� upasampajja viharati dukkh�pa�ipada� dandh�bhi��a� su��ata�, tasmi� samaye phasso hoti - pe - a��indriya� hoti - pe - avikkhepo hoti - pe - ime dhamm� avy�kat�. 507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, vivicceva k�mehi - pe - pa�hama� jh�na� upasampajja viharati dukkh�pa�ipada� dandh�bhi��a�, tasmi� samaye phasso hoti - pe - avikkhepo hoti - pe - ime dhamm� kusal�. Tasseva lokuttarassa kusalassa jh�nassa katatt� bh�vitatt� vip�ka� vivicceva k�mehi - pe - pa�hama� jh�na� upasampajja viharati dukkh�pa�ipada� dandh�bhi��a� animitta�, tasmi� samaye phasso hoti - pe - a��indriya�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[PTS Page 100] [\q 100/]      pattiy�, vivicceva k�mehi - pe - pa�hama� jh�na� upasampajja viharati dukkh�pa�ipada� dandh�bhi��a�, tasmi� samaye phasso hoti - pe - avikkhepo hoti - pe - ime dhamm� kusal�. Tasseva lokuttarassa kusalassa jh�nassa katatt� bh�vitatt� vip�ka� vivicceva k�mehi - pe - pa�hama� jh�na� upasampajja viharati dukkh�pa�ipada� dandh�bhi��a� appa�ihita�, tasmi� samaye phasso hoti - pe - a��indriya�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. Katame dhamm� avy�kat�? Yasmi� samaye lokuttara� jh�na� bh�veti niyy�nika� apacayag�mi� di��higat�na� pah�n�ya pa�ham�ya bh�miy� pattiy�, vitakkavic�r�na� v�pasam� - pe - dutiya� jh�na� - pe - tatiya� jh�na� - pe - catuttha� jh�na� - pe - pa�hama� jh�na� - pe - pa�cama� jh�na� upasampajja viharati dukkh�p��ipada� dandh�bhi��anti kusala� - pe - dukkh�pa�ipada� dandh�bhi��a� su��atanti vip�ko - pe - dukkh�pa�ipada� dandh�bhi��anti kusala� - pe - dukkh�pa�ipada� dandh�bhi��a� animittanti vip�ko - pe - dukkh�pa�ipada� dandh�bhi��anti kusala� - pe - dukkh�pa�ipada� dandh�bhi��a� appa�ihitanti vip�ko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0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dukakh�pa�ipada� khipp�bhi��a� - pe - sukh�pa�ipada� dandh�bhi��a� - pe - sukh�pa�ipada� khipp�bhi��a� - pe - dutiya� jh�na� - pe - tatiya� jh�na� - pe - catuttha� jh�na� - pe - pa�hama� jh�na� - pe - pa�cama� jh�na� upasampajja viharati, sukh�pa�ipada� khipp�bhi��anti kusala� - pe - sukh�pa�ipada� khipp�bhi��a� su��atanti vip�ko - pe - sukh�pa�ipada� khipp�bhi��anti kusala� - pe - sukh�pa�ipada� [PTS Page 101] [\q 101/]      khipp�bhi��a� animittanti vip�ko - pe - sukh�pa�ipada� khipp�bhi��anti kusala� - pe - sukh�pa�ipada� khipp�bhi��a� appa�ihitanti vip�ko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ika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ddhikasu��a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su��ata�, tasmi� samaye phasso hoti - pe - avikkhepo hoti - pe - ime dhamm� kusal�. Tasseva lokuttarassa kusalassa jh�nassa katatt� bh�vitatt� vip�ka� vivicceva k�mehi - pe - pa�hama� jh�na� upampajja viharati su��at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. Katame dhamm� avy�kat�? Yasmi� samaye lokuttara� jh�na� bh�veti niyy�nika� apacayag�mi� di��higat�na� pah�n�ya pa�ham�ya bh�miy� pattiy� vivicceva k�mehi - pe - pa�hama� jh�na� upasampajja viharati su��ata�, tasmi� samaye phasso hoti - pe - avikkhepo hoti - pe - ime dhamm� kusal�. Tasseva lokuttarassa kusalassa jh�nassa katatt� bh�vitatt� vip�ka� vivicceva k�mehi - pe - pa�hama� jh�na� upampajja viharati animitt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. Katame dhamm� avy�kat�? Yasmi� samaye lokuttara� jh�na� bh�veti niyy�nika� apacayag�mi� di��higat�na� pah�n�ya pa�ham�ya bh�miy� pattiy� vivicceva k�mehi - pe - pa�hama� jh�na� upasampajja viharati su��ata�, tasmi� samaye phasso hoti - pe - avikkhepo hoti - pe - ime dhamm� kusal�. Tasseva lokuttarassa kusalassa jh�nassa katatt� bh�vitatt� vip�ka� vivicceva k�mehi - pe - pa�hama� [PTS Page 102] [\q 102/]      jh�na� upampajja viharati appa�ihita�.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takkavic�r�na� v�pasam� - pe - dutiya� jh�na� - pe - tatiya� jh�na� - pe - catuttha� jh�na� - pe - pa�hama� jh�na� - pe - pa�cama� jh�na� upasampajja viharati su��atanti kusala� - pe - animittanti vip�ko - pe - su��atanti kusala� - pe - appa�ihitanti vip�ko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ikasu��ata�. (Su��atapa�ipad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dukkh�pa�ipada� dandh�bhi��a� su��a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ve lokuttarassa kusalassa jh�nassa katatt� bh�vitatt� vip�ka� vivicceva k�mehi - pe - pa�hama� jh�na� upasampajja viharati dukkh�pa�ipada� dandh�bhi��a� su��at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dukkh�pa�ipada� dandh�bhi��a� su��ata�, tasmi� samaye phasso hoti - pe - avikkhepo hoti - pe - ime dhamm� kusal�. Tasseva lokuttarassa kusalassa jh�nassa katatt� bh�vitatt� vip�ka� [PTS Page 103] [\q 103/]      vivicceva k�mehi - pe - pa�hama� jh�na� upasampajja viharati dukkh�pa�ipada� dandh�bhi��a� animitta�.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dukkh�pa�ipada� dandh�bhi��a� su��ata�, tasmi� samaye phasso hoti - pe - avikkhepo hoti - pe - ime dhamm� kusal�. Tasseva lokuttarassa kusalassa jh�nassa katatt� bh�vitatt� vip�ka� vivicceva k�mehi - pe - pa�hama� jh�na� upasampajja viharati dukkh�pa�ipada� dandh�bhi��a� appa�ihit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takkavic�r�na� v�pasam� - pe - dutiya� jh�na� - pe - tatiya� jh�na� - pe - catuttha� jh�na� - pe - pa�hama� jh�na� - pe - pa�cama� jh�na� upasampajja viharati dukkh�pa�ipada� dandh�bhi��a� su��atanti kusala� - pe - dukkh�pa�ipada� dandh�bhi��a� su��atanti vip�ko - pe - dukkh�pa�ipada� dandh�bhi��a� su��atanti kusala� - pe - dukkh�pa�ipada� dandh�bhi��a� animittanti vip�ko - pe - dukkh�pa�ipada� dandh�bhi��a� su��atanti kusala� - pe - dukkh�pa�ipada� dandh�bhi��a� appa�ihitanti vip�ko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dukkh�pa�ipada� khipp�bhi��a� su��ata� - pe - sukh�pa�ipada� dandh�bhi��a� su��ata� - pe - sukh�pa�ipada� khipp�bhi��a� [PTS Page 104] [\q 104/]      su��ata� dutiya� jh�na� - pe - tatiya� jh�na� - pe - catuttha� jh�na� - pe - pa�hama� jh�na� - pe - pa�cama� jh�na� upasampajja viharati sukh�pa�ipada� khipp�bhi��a� su��atanti kusala� - pe - sukh�pa�ipada� khipp�bhi��a� su��atanti vip�ko - pe - sukh�pa�ipada� khipp�bhi��a� su��atanti kusala� - pe - sukh�pa�ipada� khipp�bhi��a� animittanti vip�ko - pe - sukh�pa�ipada� khipp�bhi��a� su��atanti kusala� - pe - sukh�pa�ipada� khipp�bhi��a� appa�ihitanti vip�ko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a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ddhika appa�ihi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appa�ihita�, tasmi� samaye phasso hoti - pe - avikkhepo hoti - pe - ime dhamm� kusal�. Tasseva lokuttarassa kusalassa jh�nassa katatt� bh�vitatt� vip�ka� vivicceva k�mehi - pe - pa�hama� jh�na� upasampajja viharati appa�ihita�.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1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appa�ihita�, tasmi� samaye phasso hoti - pe - avikkhepo hoti - pe - ime dhamm� kusal�. Tasseva lokuttarassa kusalassa jh�nassa katatt� bh�vitatt� vip�ka� vivicceva k�mehi - pe - pa�hama� jh�na� upasampajja viharati animitta�.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2. Tak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5] [\q 105/]      yasmi� samaye lokuttara� jh�na� bh�veti niyy�nika� apacayag�mi� di��higat�na� pah�n�ya pa�ham�ya bh�miy� pattiy� vivicceva k�mehi - pe - pa�hama� jh�na� upasampajja viharati appa�ihita�, tasmi� samaye phasso hoti - pe - avikkhepo hoti - pe - ime dhamm� kusal�. Tasseva lokuttarassa kusalassa jh�nassa katatt� bh�vitatt� vip�ka� vivicceva k�mehi - pe - pa�hama� jh�na� upasampajja viharati su��ata�.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3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takkavic�r�naja v�pasam� - pe - dutiya� jh�na� - pe - tatiya� jh�na� - pe - catuttha� jh�na� - pe - pa�hama� jh�na� - pe - pa�cama� jh�na� upasampajja viharati appa�ihitanti kusala� - pe - appa�ihitanti vip�ko - pe - appa�ihitanti kusala� - pe - animittanti vip�ko - pe - appa�ihitanti kusala� - pe - su��atanti vip�ko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ikaappa�i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a�ihitapa�ipad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4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dukkh�pa�ipada� dandh�bhi��a� appa�ihita�, tasmi� samaye phasso hoti - pe - avikkhepo hoti - pe - ime dhamm� kusal�. Tasseva lokuttarassa kusalassa jh�nassa katatt� bh�vitatt� vip�ka� vivicceva k�mehi - pe - pa�hama� jh�na� upasampajja viharati dukkh�pa�ipada� dandh�bhi��a� appa�ihit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[PTS Page 106  [\q 106/]     -] pe - pa�hama� jh�na� upasampajja viharati dukkh�pa�ipada� dandh�bhi��a� appa�ihita�, tasmi� samaye phasso hoti - pe - avikkhepo hoti - pe -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 lokuttarassa kusalassa jh�nassa katatt� bh�vitatt� vip�ka� vivicceva k�mehi - pe - pa�hama� jh�na� upasampajja viharati dukkh�pa�ipada� dandh�bhi��a� animitt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6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dukkh�pa�ipada� dandh�bhi��a� appa�ihita�, tasmi� samaye phasso hoti - pe - avikkhepo hoti - pe - ime dhamm� kusal�. Tasseva lokuttarassa kusalassa jh�nassa katatt� bh�vitatt� vip�ka� vivicceva k�mehi - pe - pa�hama� jh�na� upasampajja viharati dukkh�pa�ipada� dandh�bhi��a� su��at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g�na� pah�n�ya pa�ham�ya bh�miy� pattiy� vitakkavic�r�na� v�pasam� - pe - dukiya� jh�na� - pe - tatiya� jh�na� - pe - catuttha� jh�na� - pe - pa�hama� jh�na� - pe - pa�cama� jh�na� upasampajja viharati dukkh�pa�ipada� dandh�bhi��a� appa�ihitanti kusala� - pe - dukkh�pa�ipada� dandh�bhi��a� appa�ihitanti vip�ko - pe - dukkh�pa�ipada� dandh�bhi��a� appa�ihitanti kusala� - pe - dukkh�pa�ipada� dandh�bhi��a� animittanti vip�ko - pe - dukkh�pa�ipada� dandh�bhi��a� appa�ihitanti kusala� - pe - dukkh�pa�ipada� dandh�bhi��a� su��atanti vip�ko, tasmi� samaye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8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dukkh�pa�ipada� khipp�bhi��a� appa�ihita� - pe - sukh�pa�ipada� dandh�bhi��a� appa�ihita� - pe - sukh�pa�ipada� [PTS Page 107] [\q 107/]      khipp�bhi��a� appa�ihita� - pe - dutiya� jh�na� - pe - tatiya� jh�na� - pe - catuttha� jh�na� pa�hama� jh�na� - pe - pa�cama� jh�na� upasampajja viharati sukh�pa�ipada� khipp�bhi��a� appa�ihitanti kusala� - pe - sukh�pa�ipada� khipp�bhi��a� appa�ihitanti vip�ko - pe - sukh�pa�ipada� khipp�bhi��a� appa�ihitanti kusala� - pe - sukh�pa�ida� khipp�bhi��a� animittanti vip�ko - pe - sukh�pa�ipada� khipp�bhi��a� appa�ihitanti tusala� - pe - sukh�pa�ipada� khipp�bhi��a� su��atanti vip�ko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hita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sati mah�n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9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magga� bh�veti - pe - lokuttara� satipa��h�na� bh�veti - pe - lokuttara� sammappadh�na� bh�veti - pe - lokuttara� iddhip�da� bh�veti - pe - lokuttara� indriya� bh�veti - pe - lokuttara� bala� bh�veti - pe - lokuttara� bojjha�ga� bh�veti - pe - lokuttara� sacca� bh�veti - pe - lokuttara� samatha� bh�veti - pe - lokuttara� dhamma� bh�veti - pe - lokuttara� khandha� bh�veti - pe - lokuttara� �yatana� bh�veti - pe - lokuttara� dh�tu� bh�veti - pe - lokuttara� �h�ra� bh�veti - pe - lokuttara� phassa� bh�veti - pe - lokuttara� vedana� bh�veti - pe - lokuttara� sa��a� bh�veti - pe - lokuttara� cetana� bh�veti - pe - lokuttara� citta� bh�veti niyy�nika� apacayag�mi� di��higat�na� pah�n�ya pa�ham�ya bh�miy� pattiy� vivicceva k�mehi - pe - pa�hama� jh�na� upasampajja viharati dukkh�pa�ipada� dandh�bhi��a� tasmi� samaye phasso hoti - pe - avikkhepo hoti - pe - ime dhamm� kusal�. Tasseva lokuttarassa kusalassa jh�nassa katatt� bh�vitatt� vip�ka� vivicceva k�mehi - pe - pa�hama� jh�na� upasampajja viharati dukkh� pa�ipada� dandh�bhi��a� su��ata� - pe - animitta� [PTS Page 108  [\q 108/]     -] pe - appa�ihit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ti mah�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�dhipateyyasuddhikapa�ipad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0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dukkh�pa�ipada� dandh�bhi��a� chand�dhipateyya�, tasmi� samaye phasso hoti - pe - avikkhepo hoti - pe - ime dhamm� kusal�. Tasseva lokuttarassa kusalassa jh�nassa katatt� bh�vitatt� vip�ka� vivicceva k�mehi - pe - pa�hama� jh�na� upasampajja viharati dukkh�pa�ipada� dandh�bhi��a� su��ata� chand�dhipateyy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dukkh�pa�ipada� dandh�bhi��a� chand�dhipateyya�, tasmi� samaye phasso hoti - pe - avikkhepo hoti - pe - ime dhamm� kusal�. Tasseva lokuttarassa kusalassa jh�nassa katatt� bh�vitatt� vip�ka� vivicceva k�mehi - pe - pa�hama� jh�na� upasampajja viharati dukkh�pa�ipada� dandh�bhi��a� animitta� chand�dhipateyy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dukkh�pa�ipada� dandh�bhi��a� chand�dhipateyya�, tasmi� samaye phasso hoti - pe - avikkhepo hoti - pe - ime dhamm� kusal�. Tasseva lokuttarassa kusalassa jh�nassa katatt� bh�vitatt� vip�ka� vivicceva k�mehi - pe - pa�hama� jh�na� upasampajja viharati dukkh�pa�ipada� dandh�bhi��a� appa�ihita� chand�dhipateyya�, [PTS Page 109] [\q 109/]     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3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takkavic�r�na� v�pasam� - pe - dutiya� jh�na� - pe - tatiya� jh�na� - pe - catuttha� jh�na� - pe - pa�hama� jh�na� - pe - pa�cama� jh�na� upasampajja viharati dukkh�pa�ipada� dandh�bhi��a� chand�dhipatyenti kusala� - pe - dukkh�pa�ipada� dandh�bhi��a� su��ata� chand�dhipateyyanti vip�ko - pe - dukkh�pa�ipada� dandh�bhi��a� chand�dhipatyenti kusala� - pe - dukkh�pa�ipada� dandh�bhi��a� animitta� chand�dhipateyyanti vip�ko - pe- dukkh�pa�ipada� dandh�bhi��a� chand�dhipateyyanti kusala� - pe - dukkh�pa�ipada� dandh�bhi��a� appa�ihita� chand�dhipateyyanti vip�ko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4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dukkh�pa�ipada� khipp�bhi��a� chand�dhipateyya� - pe - sukh�pa�ipada� dandh�bhi��a� chand�dhipateyya� - pe - sukh�pa�ipada� khipp�bhi��a� chand�dhipateyya� - pe - dutiya� jh�na� - pe - tatiya� jh�na� - pe - catuttha� jh�na� - pe - pa�hama� jh�na� - pe - pa�cama� jh�na� upasampajja viharati sukh�pa�ipada� khipp�bhi��a� chand�dhipateyyanti kusala� - pe - sukh�pa�ipada� khipp�bhi��a� su��ata� chand�dhipateyyanti vip�ko - pe - sukh�pa�ipada� khipp�bhi��a� chand�dhipateyyanti kusala� - pe - sukh�pa�ipada� khipp�bhi��a� animitta� chand�dhipateyyanti vip�ko - pe - sukh�pa�ipada� khipp�bhi��a� chand�dhipateyyanti kusala� - pe - sukh�pa�ipada� khipp�bhi��a� appa�ihita� chand�dhipateyyanti vip�ko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dhipateyyasuddhikapa�ipad�. [PTS Page 110] [\q 1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d�dhipateyyasuddhikasu��a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su��ata� chand�dhipateyya�, tasmi� samaye phasso hoti - pe - avikkhepo hoti - pe - ime dhamm� kusal�. Tasseva lokuttarassa kusalassa jh�nassa katatt� bh�vitatt� pip�ka� vivicceva k�mehi - pe - pa�hama� jh�na� upasampajja viharati su��ata� chand�dhipateyy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su��ata� chand�dhipateyya�, tasmi� samaye phasso hoti - pe - avikkhepo hoti - pe - ime dhamm� kusal�. Tasseva lokuttarassa kusalassa jh�nassa katatt� bh�vitatt� pip�ka� vivicceva k�mehi - pe - pa�hama� jh�na� upasampajja viharati animitta� chand�dhipateyy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su��ata� chand�dhipateyya�, tasmi� samaye phasso hoti - pe - avikkhepo hoti - pe - ime dhamm� kusal�. Tasseva lokuttarassa kusalassa jh�nassa katatt� bh�vitatt� pip�ka� vivicceva k�mehi - pe - pa�hama� jh�na� upasampajja viharati appa�ihita� chand�dhipateyy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takkavic�r�na� v�pasam� - pe - dutiya� jh�na� - pe - tatiya� jh�na� - pe - catuttha� jh�na� - pe - pa�hama� kkh�na� - pe - pa�cama� jh�na� upasampajja viharati su��ata� chand�dhipateyyanti kusala� - pe - su��ata� chand�dhipateyyanti vip�ko - pe - su��ata� chand�dhipateyyanti kusala� - pe - animitta� [PTS Page 111] [\q 111/]      chand�dhipateyyanti vip�ko - pe - su��ata� chand�dhipateyyanti kusala� - pe - appa�ihita� chand�dhipateyyanti vip�ko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dhipateyyasuddhika su��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magga vip�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dukkh�pa�ipada� dandh�bhi��a� su��ata� chand�dhipateyya�, tasmi� samaye phasso hoti - pe - avikkhepo hoti - pe - ime dhamm� kusal�. Tasseva lokuttarassa kusalassa jh�nassa katatt� bh�vitatt� pip�ka� vivicceva k�mehi - pe - pa�hama� jh�na� upasampajja viharati dukkh�pa�ipada� dandh�bhi��a� su��ata� chand�dhipateyy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0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dukkh�pa�ipada� dandh�bhi��a� su��ata� chand�dhipateyya�, tasmi� samaye phasso hoti - pe - avikkhepo hoti - pe - ime dhamm� kusal�. Tasseva lokuttarassa kusalassa jh�nassa katatt� bh�vitatt� pip�ka� vivicceva k�mehi - pe - pa�hama� jh�na� upasampajja viharati dukkh�pa�ipada� dandh�bhi��a� animitta� chand�dhipateyy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1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dukkh�pa�ipada� dandh�bhi��a� su��ata� chand�dhipateyya�, tasmi� samaye phasso hoti - pe - avikkhepo hoti - pe - ime dhamm� kusal�. Tasseva lokuttarassa kusalassa jh�nassa katatt� bh�vitatt� pip�ka� vivicceva k�mehi - pe - pa�hama� jh�na� upasampajja viharati dukkh�pa�ipada� dandh�bhi��a� appa�ihita� chand�dhipateyya�, [PTS Page 112] [\q 112/]     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2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takkavic�r�na� v�pasam� - pe - dutiya� jh�na� - pe - tatiya� jh�na� - pe - catuttha� jh�na� - pe - pa�hama� jh�na� - pe - pa�cama� jh�na� upasampajja viharati dukkh�pa�ipada� dandh�bhi��a� su��ata� chand�dhipateyyanti kusala� - pe - dukkh�pa�ipada� dandh�bhi��a� su��ata� chand�dhipateyyanti vip�ko - pe - dukkh�pa�ipada� dandh�bhi��a� su��ata� chand�dhipateyyanti kusala� - pe - dukkh�pa�ipada� dandh�bhi��a� animitta� chand�dhipateyyanti vip�ko - pe - dukkh�pa�ipada� dandh�bhi��a� su��ata� chand�dhipateyyanti kusala� - pe - dukkh�pa�ipada� dandh�bhi��a� appa�ihita� chand�dhipateyyanti vip�ko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3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kkh�na� upasampajja viharati dukkh�pa�ipada� khipp�bhi��a� su��ata� chand�dhipateyya� - pe - sukh�pa�ida� dandh�bhi��a� su��ata� chand�dhipateyya� - pe - sukh�pa�ipada� khipp�bhi��a� su��ata� chand�dhipateyya�, - pe - dutiya� jh�na� - pe - tatiya� jh�na� - pe - catuttha� jh�na� - pe - pa�hama� jh�na� - pe - pa�cama� jh�na� upasampajja viharati sukh�pa�ipada� khipp�bhi��a� su��ata� chand�dhipateyyanti kusala� - pe - sukh�pa�ipada� khipp�bhi��a� su��ata� chand�dhipateyyanti vip�ko - pe - sukh�pa�ipada� khipp�bhi��a� su��ata� chand�dhipateyyanti kusala� - pe - sukh�pa�ipada� khipp�bhi��a� animitta� chand�dhipateyyanti vip�ko - pe - sukh�pa�ipada� khipp�bhi��a� su��ata� chand�dhipateyyanti kusala� - pe - sukh�pa�ipada� khipp�bhi��a� appa�ihita� chand�dhipateyyanti vip�ko. Tasmi� samaye phasso hoti - pe - avikkhepo hoti - pe - ime dhamm� avy�kat�. [PTS Page 113] [\q 1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appa�ihita� chand�dhipateyya�, tasmi� samaye phasso hoti - pe - avikkhepo hoti - pe - ime dhamm� kusal�. Tasseva lokuttarassa kusalassa jh�nassa katatt� bh�vitatt� vip�ka� vivicceva k�mehi - pe - pa�hama� jh�na� upasampajja viharati appa�ihita� chand�dhipateyy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appa�ihita� chand�dhipateyya�, tasmi� samaye phasso hoti - pe - avikkhepo hoti - pe - ime dhamm� kusal�. Tasseva lokuttarassa kusalassa jh�nassa katatt� bh�vitatt� vip�ka� vivicceva k�mehi - pe - pa�hama� jh�na� upasampajja viharati animitta� chand�dhipateyy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6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appa�ihita� chand�dhipateyya�, tasmi� samaye phasso hoti - pe - avikkhepo hoti - pe - ime dhamm� kusal� tasseva lokuttarassa kusalassa jh�nassa takatt� bh�vitatt� vip�ka� vivicceva k�mehi - pe - pa�hama� jh�na� upasampajja viharati su��ata� chand�dhipateyy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. Katame dhamm� avy�kat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amaye lokuttara� jh�na� bh�veti niyy�nika� apacayag�mi� di��higat�na� pah�n�ya pa�ham�ya bh�miy� pattiy� vitakkavic�r�na� v�pasam� - pe - dutiya� jh�na� - pe - tatiya� jh�na� - pe - catuttha� jh�na� - pe - pa�hama� jh�na� - pe - pa�cama� jh�na� upasampajja viharati appa�ihita� chand�dhipateyyanti kusala� - pe - appa�ihita� chand�dhipateyyanti vip�ko - pe - appa�ihita� chand�dhipateyyanti [PTS Page 114] [\q 114/]      kusala� - pe - animitta� chand�dhipateyyanti vip�ko. Tasmi� samaye phasso hoti - pe - avikkhepo hoti - pe - ime dhamm� avy�k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8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dukkh�pa�ipada� dandh�bhi��a� appa�ihita� chand�dhipateyya�, tasmi� samaye phasso hoti - pe - avikkhepo hoti - pe - ime dhamm� kusal�. Tasseva lokuttarassa kusalassa jh�nassa katatt� bh�vitatt� pip�ka� vivicceva k�mehi - pe - pa�hama� jh�na� upasampajja viharati dukkh�pa�ipada� dandh�bhi��a� appa�ihita� chand�dhipateyy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dukkh�pa�ipada� dandh�bhi��a� appa�ihita� chand�dhipateyya�, tasmi samaye phasso hoti - pe - avikkhepo hoti - pe - ime dhamm� kusal�. Tasseva lokuttarassa kusalassa jh�nassa katatt� bh�vitatt� vip�ka� vivicceva k�mehi - pe - pa�hama� jh�na� upasampajja viharati dukkh� pa�ipada� dandh�bhi��a� animitta� chand�dhipateyy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dukkh�pa�ipada� dandh�bhi��a� appa�ihita� chand�dhipateyya�, [PTS Page 115] [\q 115/]      tasmi samaye phasso hoti - pe - avikkhepo hoti - pe - ime dhamm� kusal�. Tasseva lokuttarassa kusalassa jh�nassa katatt� bh�vitatt� vip�ka� vivicceva k�mehi - pe - pa�hama� jh�na� upasampajja viharati dukkh� pa�ipada� dandh�bhi��a� su��ata� chand�dhipateyy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takk�vic�r�na� v�pasam� dutiya� jh�na� - pe - tatiya� jh�na� - pe - catuttha� jh�na� - pe - pa�hama� jh�na� - pe - pa�cama� jh�na� upasampajja viharati dukkh�pa�ipada� dandh�bhi��a� appa�ihita� chand�dhipateyyanti vip�ko - pe - dukkh�pa�ipada� dandh�bhi��a� appa�ihita� chand�dhipateyyanti kusala� - pe - dukkh�pa�ipada� dandh�bhi��a� appa�ihita� chand�dhipateyyanti vip�ko - pe - dukkh�pa�ipada� dandh�bhi��a� appa�ihita� chand�dhipateyyanti kusala� - pe - dukkh�pa�ipada� dandh�bhi��a� su��ata� chand�dhipateyyanti vip�ko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2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di��higat�na� pah�n�ya pa�ham�ya bh�miy� pattiy� vivicceva k�mehi - pe - pa�hama� jh�na� upasampajja viharati dukkh�pa�ipada� khipp�bhi��a� appa�ihita� chand�dhipateyya� - pe - sukh�pa�ipada� dandh�bhi��a� appa�ihita� chand�dhipateyya� - pe - sukh�pa�ipada� dandh�bhi��a� appa�ihita� chand�dhipateyya� - pe - dutiya� jh�na� - pe - tatiya� jh�na� - pe - catuttha� jh�na� - pe - pa�hama� jh�na� - pe - pa�cama� jh�na� - pe - upasampajja viharati sukh�pa�ipada� khipp�bhi��a� appa�ihita� chand�dhipateyyanti kusala� - pe - sukh�pa�ipada� khipp�bhi��a� appa�ihita� chand�dhipateyyanti vip�ko - pe - sukh�pa�ipada� khipp�bhi��a� appa�ihita� chand�dhipateyyanti kusala� - pe - sukh�pa�ipada� khipp�bhi��a� animitta� chand�dhipateyyanti vip�ko - pe - sukh�pa�ipada� khipp�bhi��a� appa�ihita� chand�dhipateyyanti kusala� - pe - sukh�pa�ipada� khipp�bhi��a� su��ata� chand�dhipateyyanti vip�ko, tasmi� samaye phasso hoti [PTS Page 116  [\q 116/]     -]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magga� bh�veti - pe - lokuttara� satipa��h�na� bh�veti - pe - lokuttara� sammappadh�na� bh�veti - pe - lokuttara� iddhip�da� bh�veti - pe - lokuttara� indriya� bh�veti - pe - lokuttara� bala� bh�veti - pe - lokuttara� bojjha�ga� bh�veti - pe - lokuttara� sacca� bh�veti - pe - lokuttara� samatha� bh�veti - pe - lokuttara� dhamma� bh�veti - pe - lokuttara� khandha� bh�veti - pe - lokuttara� �yatana� bh�veti - pe - lokuttara� dh�tu� bh�veti - pe - lokuttara� �h�ra� bh�veti - pe - lokuttara� phassa� bh�veti - pe - lokuttara� vedana� bh�veti - pe - lokuttara� sa��a� bh�veti - pe - lokuttara� cetana� bh�veti - pe - lokuttara� citta� bh�veti niyy�nika� apacayag�mi� di��higat�na� pah�n�ya pa�ham�ya bh�miy� pattiy� vivicceva k�mehi - pe - pa�hama� jh�na� upasampajja viharati dukkh�pa�ipada� dandh�bhi��a� chand�dhipateyya�, tasmi� samaye phasso hoti - pe - avikkhepo hoti - pe - ime dhamm� kusal�. Tasseva lokuttarassa kusalassa jh�nassa katatt� bh�vitatt� vip�ka� vivicceva k�mehi - pe - pa�hama� jh�na� upasampajja viharati dukkh�pa�ipada� dandh�bhi��a� su��ata� - pe - animitta� - pe - appa�ihita� chand�dhipateyya� - pe - viriy�dhipateyya� - pe - citt�dhipateyya� - pe - v�ma�s�dhipateyy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 magga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4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lokuttara� jh�na� bh�veti niyy�nika� apacayag�mi� k�mar�gavy�p�d�na� tanubh�v�ya dutiy�ya bh�miy� pattiy� - pe - k�mar�gavy�p�d�na� [PTS Page 117] [\q 117/]      anavasesappah�n�ya tatiy�ya bh�miy� pattiy� - pe - r�par�ga ar�par�ga m�na uddhacca avijj�ya anavasesappah�n�ya catutth�ya bh�miy� pattiy� vivicceva k�mehi - pe - pa�hama� jh�na� upasampajja viharati dukkh�pa�ipada� dandh�bhi��a�, tasmi� samaye phasso hoti - pe - a���t�vindriya� hoti - pe - avikkhepo hoti - pe - ime dhamm� kusal�. Tasseva lokuttarassa kusalassa jh�nassa katatt� bh�vitatt� vip�ka� vivicceva k�mehi - pe - pa�hama� jh�na� upasampajja viharati dukkh�pa�ipada� dandh�bhi��a� su��ata�, tasmi� samaye phasso hoti - pe - a���t�vindriya� hoti - pe - avikkhepo hoti - pe - ye v� pana tasmi� samaye a��epi atthi pa�iccasamuppann� ar�pino dhamm�,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. Katamo tasmi� samaye phass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phasso phusan� samphusan� samphusitatta�, aya� tasmi� samaye phas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6. Katama� tasmi� samaye a���t�v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esa� a���t�v�na� dhamm�na� a��� pa��� paj�nan� vicayo pavicayo dhammavicayo sallakkha� upalakkha� paccupalakkha� pa�icca� kosalla� nepu��a� vebhavy� cint� upaparikkh� bh�r� medh� parin�yik� vipassan� sampaja��a� patodo pa��� pa��indiya� pa���bala� pa���sattha� pa���p�s�do pa��� �loko pa���obh�so pa���pajjoto pa���ratana� amoho dhammavicayo samm�di��hi dhammavicayasambojjha�go magga�ga� maggapariy�panna�, ida� tasmi� samaye a���t�vindriya� hoti. Ye v� pana tasmi� samaye a��epi atthi pa�iccasamuppann� ar�pino dhamm�,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uttara vip�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usalavip�kapa�cavi����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kusalassa kammassa katatt� upacitatt� vip�ka� cakkhuvi����a� uppanna� hoti, upekkh�sahagata� r�p�ramma�a� - pe - sotavi����a� uppanna� hoti, upekkh�sahagata� sadd�ramma�a� - pe - gh�navi����a� uppanna� hoti, upekkh�sahagata� gandh�ramma�a� [PTS Page 118  [\q 118/]     -] pe - jivh�vi����a� uppanna� hoti, upekkh�sahagata� ras�ramma�a� - pe - k�yavi����a� uppanna� hoti, dukkhasahagata� pho��habb�ramma�a�, tasmi� samaye phasso hoti, vedan� hoti, sa��� hoti, cetan� hoti, citta� hoti, dukkha� hoti, cittassekaggat� hoti, manindriya� hoti, dukkhindriya� hoti, j�vitindriya� hoti. Ye v� pana tasmi� samaye a��epi atthi pa�iccasamuppann� ar�pino dhamm�,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. Katamo tasmi� samaye phasso hoti yo tasmi� samaye phasso - pe - aya� tasmi� samaye phas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9. Katam� tasmi� samaye vedan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tajj�k�yavi����adh�tusamphassaja� k�yika� as�ta� k�yika� dukkha� k�yasamphassaja� as�ta� dukkha� vedayita� k�yasamphassaj� as�t� dukkh� vedan�, aya� tasmi� samaye vedan� ho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0. Katama� tasmi� samaye dukkh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tasmi� samaye k�yika� dukkha� k�yasamphassaja� as�ta� dukkha� vedayita� k�yasamphassaj� as�t� dukkh� vedan�, ida� tasmi� samaye dukkha� ho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1. Katama� tasmi� samaye dukkh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mi� samaye k�yika� as�ta� k�yika� dukkha� vedayita� k�yasamphassaj� as�t� dukkh� vedan�, ida� tasmi� samaye dukkhindriya� hoti - pe - ye v� pana tasmi� samaye a��epi atthi pa�iccasamuppann� ar�pino dhamm�,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samaye catt�ro khandh� honti, dv�yatan�ni honti, dve dh�tuyo honti, tayo �h�r� honti, t��i indriy�ni honti, eko phasso hoti - pe - ek� k�yavi����adh�tu hoti, eka� dhamm�yatana� hoti, ek� dhammadh�tu hoti, ye v� pana tasmi� samaye a��epi atthi pa�iccasamuppann� ar�pino dhamm�, ime dhamm� avy�kat�.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. Katamo tasmi� samaye sa�kh�rakkhand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cittassekaggat� j�vitindiya�, ye v� pana tasmi� samaye a��epi atthi pa�iccasamuppann� ar�pino dhamm� �hapetv� vedan�kkhandha� �hapetv� sa���kkhandha� �hapetv� vi����akkhandha�, [PTS Page 119] [\q 119/]      aya� tasmi� samaye sa�kh�rakkhandh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vip�ka pa�cavi�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usalavip�k� manodh�t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3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kusalassa kammassa katatt� upacitatt� vip�k� manodh�tu uppann� hoti upekkh� sahagat� r�p�ramma�a� v� - pe - pho��habb�ramma�a� v� ya� ya� v� pan�rabbha, tasmi� samaye phasso hoti, vedan� hoti, sa��� hoti, cetan� hoti, citta� hoti, vitakko hoti, vic�ro hoti, upekkh� hoti, cittassekaggat� hoti, manindriya� hoti, upekkhindriya� hoti, j�vitindriya� hoti, ye v� pana tasmi� samaye a��epi atthi pa�iccasamuppann� ar�pino dhamm�, ime dhamm� avy�kat�.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samaye catt�ro khandh� honti, dv�yatan�ni honti, dve dh�tuyo honti, tayo �h�r� honti, t��i indriy�ni honti, eko phasso hoti - pe - ek� manodh�tu hoti, eka� dhamm�yatana� hoti, ek� dhammadh�tu hoti, ye v� pana tasmi� samaye a��epi atthi pa�iccasamuppann� ar�pino dhamm�, ime dhamm� avy�kat�.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. Katamo tasmi� samaye sa�kh�rakkhandho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takko vic�ro cittassekaggat� j�vitindiya�, ye v� pana tasmi� samaye a��epi atthi pa�iccasamuppann� ar�pino dhamm� �hapetv� vedan�kkhandha� �hapetv� sa���kkhandha� �hapetv� vi����akkhandha�, aya� tasmi� samaye sa�kh�rakkhandh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vip�k� man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usalavip�k� avy�kat�) 565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kusalassa kammassa katatt� upacitatt� vip�k� manovi����adh�tu uppann� hoti upekkh� sahagat� r�p�ramma�a� v� - pe - dhamm�ramma�a� v� ya� ya� v� pan�rabbha, tasmi� samaye phasso hoti, vedan� hoti, sa��� hoti, cetan� hoti, citta� hoti, vitakko hoti, vic�ro hoti, upekkh� hoti, cittassekaggat� hoti, manindriya� hoti, upekkhindriya� hoti, j�vitindriya� hoti, ye v� pana tasmi� samaye a��epi atthi pa�iccasamuppann� ar�pino dhamm�, ime dhamm� avy�kat�.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samaye catt�ro khandh� honti, dv�yatan�ni honti, dve dh�tuyo honti, tayo �h�r� honti, t��i indriy�ni honti, eko phasso hoti - pe - ek� manovi����adh�tu [PTS Page 120] [\q 120/]      hoti, eka� dhamm�yatana� hoti, ek� dhammadh�tu hoti, ye v� pana tasmi� samaye a��epi atthi pa�iccasamuppann� ar�pino dhamm�, ime dhamm� avy�kat�.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6. Katamo tasmi� samaye sa�kh�rakkhand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takko vic�ro cittassekaggat� j�vitindiya�, ye v� pana tasmi� samaya a��epi atthi pa�iccasamuppann� ar�pino dhamm� �hapetv� vedan�kkhandha� �hapetv� sa���kkhandha� �hapetv� vi����akkhandha�, aya� tasmi� samaye sa�kh�rakkhandh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vip�k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iriy�manodh�tu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manodh�tu uppann� hoti kiriy� neva kusal� n�kusal� na ca kammavip�k� upekkh�sahagat� r�p�ramma�a� v� - pe - pho��habb�ramma�a� v� ya� ya� v� pan�rabbha, tasmi� samaye phasso hoti, vedan� hoti, sa��� hoti, cetan� hoti, citta� hoti, vitakko hoti, vic�ro hoti, upekkh� hoti, cittassekaggat� hoti, manindriya� hoti, upekkhindriya� hoti, j�vitindriya� hoti, ye v� pana tasmi� samaye a��epi atthi pa�iccasamuppann� ar�pino dhamm�, ime dhamm� avy�kat�.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samaye catt�ro khandh� honti, dv�yatan�ni honti, dve dh�tuyo honti, tayo �h�r� honti, t��i indriy�ni honti, eko phasso hoti - pe - ek� manodh�tu hoti, eka� dhamm�yatana� hoti, ek� dhammadh�tu hoti, ye v� pana tasmi� samaye a��epi atthi pa�iccasamuppann� ar�pino dhamm�, ime dhamm� avy�kat�.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8. Katamo tasmi� samaye sa�kh�rakkhand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takko vic�ro cittassekaggat� j�vitindiya�, ye v� pana tasmi� samaya a��epi atthi pa�iccasamuppann� ar�pino dhamm� �hapetv� vedan�kkhandha� �hapetv� sa���kkhandha� �hapetv� vi����akkhandha�, aya� tasmi� samaye sa�kh�rakkhandh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iy�man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iriy�manovi����adh�tu somanassasahagataci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9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manovi����adh�tu uppann� hoti kiriy� [PTS Page 121] [\q 121/]      neva kusal� n�kusal� na ca kammavip�k� somanassasahagat� r�p�ramma�a� v� - pe - dhamm�ramma�a� v� ya� ya� v� pan�rabbha, tasmi� samaye phasso hoti, vedan� hoti, sa��� hoti, cetan� hoti, citta� hoti, vitakko hoti, vic�ro hoti, p�ti hoti, sukha� hoti, cittassekaggat� hoti, viriyindriya� hoti, sam�dhindriya� hoti, manindriya� hoti, somanassindriya� hoti, j�vitindriya� hoti. Ye v� pana tasmi� samaye a��epi atthi pa�iccasamuppann� ar�pino dhamm�,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0. Katamo tasmi� samaye phass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phasso phusan� samphusan� samphusitatta�, aya� tasmi� samaye phasso hoti.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1. Katam� tasmi� samaye cittassekaggat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bala�, aya� tasmi� samaye cittassekagg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2. Katama� tasmi� samaye viriy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mi� samaye cetasiko viriy�rambho nikkamo parakkamo uyy�mo v�y�mo uss�ho usso�hi th�mo dhiti asithilaparakkamat� anikkhittachandat� anikkhittadhurat� dhurasampagg�ho viriya� viriyindriya� viriyabala�, ida� tasmi� samaye viriyindr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. Katama� tasmi� samaye sam�dhindri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smi� samaye cittassa �hiti sa�hiti ava��hiti avis�h�ro avikkhepo avis�ha�am�nasat� samatho sam�dhindriya� sam�dhibala�, ida� tasmi� samaye sam�dhindriya� hoti - pe - ye v� pana tasmi� samaye a��epi atthi pa�iccasamuppann� ar�pino dhamm�,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samaye catt�ro khandh� honti. Dv�yatan�ni honti. Dve dh�tuyo honti. Tayo �h�r� honti. Pa�cindriy�ni honti. Eko phasso hoti - pe - ek� mano vi����adh�tu hoti. Eka� dhamm�yatana� hoti. Ek� dhammadh�tu hoti. Ye v� pana tasmi� samaye a��epi atthi pa�iccasamuppann� ar�pino dhamm�, ime dhamm� avy�kat�.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. Katamo tasmi� samaye sa�kh�rakkhand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takko vic�ro p�ti cittassekaggat� viriyindriya� sam�dhindriya� j�vitindriya�, ye v� pana tasmi� samaye a��epi atthi pa�iccasamuppann� ar�pino dhamm� [PTS Page 122] [\q 122/]      �hapetv� vedan�kkhandha� �hapetv� sa���kkhandha� �hapetv� vi����akkhandha�, aya� tasmi� samaye sa�kh�rakkhandh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iy�manovi����adh�tu somanassasahagata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manodh�tu uppann� hoti kiriy� neva kusal� n�kusal� na ca kammavip�k� upekkh�sahagat� r�p�ramma�a� v� - pe - dhamm�ramma�a� v� ya� ya� v� pan�rabbha, tasmi� samaye phasso hoti, vedan� hoti, sa��� hoti, cetan� hoti, citta� hoti, vitakko hoti, vic�ro hoti, upekkh� hoti, cittassekaggat� hoti, viriyindriya� hoti, sam�dhindriya� hoti, manindriya� hoti, upekkhindriya� hoti, j�vitindriya� hoti, ye v� pana tasmi� samaye a��epi atthi pa�iccasamuppann� ar�pino dhamm�, ime dhamm� avy�kat�.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samaye catt�ro khandh� honti, dv�yatan�ni honti, dve dh�tuyo honti, tayo �h�r� honti, pa�cindriy�ni honti, eko phasso hoti - pe - ek� manovi����adh�tu hoti, eka� dhamm�yatana� hoti, ek� dhammadh�tu hoti, ye v� pana tasmi� samaye a��epi atthi pa�iccasamuppann� ar�pino dhamm�, ime dhamm� avy�kat�.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6. Katamo tasmi� samaye sa�kh�rakkhand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cetan� vitakko vic�ro cittassekaggat� viriyindriya� sam�dhindriya� j�vitindiya�, ye v� pana tasmi� samaya a��epi atthi pa�iccasamuppann� ar�pino dhamm� �hapetv� vedan�kkhandha� �hapetv� sa���kkhandha� �hapetv� vi����akkhandha�, aya� tasmi� samaye sa�kh�rakkhandh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y�manovi����adh�tu upekkh�sahagataci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�m�vacarakiri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manovi����adh�tu uppann� hoti kiriy� neva kusal� n�kusal� na ca kammavip�k� somanassasahagat� ���asampayutt� r�p�ramma�a� v� - pe - ya� ya� v� pan�rabbha, [PTS Page 123] [\q 123/]      tasmi� samaye phasso hoti - pe - avikkhepo hoti - pe - ime dhamm� avy�kat� - pe - alobho avy�katam�la� - pe - adoso avy�katam�la� - pe - amoho avy�katam�la�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8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manovi����adh�tu uppann� hoti kiriy� neva kusal� n�kusal� na ca kammavip�k� somanassasahagat� ���asampayutt� sasa�kh�rena r�p�ramma�a� v� - pe - somanassasahagat� ���avippayutt� - pe - somanassasahagat� ���avippayutt� sasa�kh�rena - pe - upekkh�sahagat� ���asampayutt� - pe - upekkh�sahagat� ���asampayutt� sasa�kh�rena - pe - upekkh�sahagat� ���avippayutt� - pe - upekkh�sahagat� ���avippayutat� sasa�kh�rena r�p�ramma�a� v� - pe - dhamm�ramma�a� v�, ya� ya� v� pan�rambha, tasmi� samaye phasso hoti - pe - avikkhepo hoti - pe - ime dhamm� avy�kat� - pe - alobho avy�katam�la� - pe - adoso avy�katam�la� - pe -1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i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�p�vacarakiri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vacara� jh�na� bh�veti kiriya� neva kusala� n�kusala� na ca kammavip�ka� di��hadhammasukhavih�ra� vivicceva k�mehi - pe - pa�hama� jh�na� upasampajja viharati pa�hav�kasi�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0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r�p�vacara jh�na� bh�veti kiriya� neva kusala� n�kusala� na ca kammavip�ka� di��hadhammasukhavih�ra� vitakkavic�r�na� v�pasam� - pe - dutiya� jh�na� - pe - tatiya� jh�na� - pe - catuttha� jh�na� - pe - pa�hama� jh�na� - pe - pa�cama� jh�na� upasampajja viharati pa�hav�kasi�a�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aki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�p�vacarakiri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r�p�vacara� jh�na� bh�veti kiriya� [PTS Page 124] [\q 124/]      neva kusala� n�kusala� na ca kammavip�ka� di��hadhammasukhavih�ra�, sabbaso r�pasa���na� samatikkam� pa�ighasa���na� attha�gam� n�nattasa���na� amanasik�r� �k�s�na�c�yatanasa���sahagata� sukhassa ca pah�n� - pe - catuttha� jh�na� upasampajja viharati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moho avy�katam�la� - pe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r�p�vacara jh�na� bh�veti kiriya� neva kusala� n�kusala� na ca kammavip�ka� di��hadhammasukhavih�ra�, sabbaso �k�s�na�c�yatana� samatikkamma vi����a�c�yatanasa���sahagata� sukhassa ca pah�n� - pe - catuttha� jh�na� upasampajja viharati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3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r�p�vacara jh�na� bh�veti kiriya� neva kusala� n�kusala� na ca kammavip�ka� di��hadhammasukhavih�ra�, sabbaso vi����a�c�yatana� samatikkamma �ki�ca���yatanasa���sahagata� sukhassa ca pah�n� - pe - catuttha� jh�na� upasampajja viharati, tasmi� samaye phasso hoti - pe - avikkhepo hoti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4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ar�p�vacara jh�na� bh�veti kiriya� neva kusala� n�kusala� na ca kammavip�ka� di��hadhammasukhavih�ra�, sabbaso �ki�ca���yatana� samatikkamma nevasa���n�sa���yatanasa���sahagata� sukhassa ca pah�n� - pe - catuttha� jh�na� upasampajja viharati, tasmi� samaye phasso hoti - pe - avikkhepo hoti - pe - ime dhamm� avy�kat� - pe - alobho avy�katam�la� - pe - adoso avy�katam�la� - pe - amoho avy�katam�la� - pe -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�vacaraki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upp�da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sa�ga�ippakara�a� r�paka�a� 2. R�pak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kusal�na� dhamm�na� vip�ka� k�m�vacar� r�p�vacar� ar�p�vacar� apariy�pann� vedan�kkhandho sa���kkhandho sa�kh�rakkhandho vi����akkhandho, ye va dhamm� kiriy� neva kusal� n�kusal� na ca kammavip�k�, sabba�ca r�pa� asa�khat� ca dh�tu.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�tik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. Tattha katama� sabba� r�p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ca mah�bh�t�, catunna�ca mah�bh�t�na� up�d�yar�pa�, ida� vuccati sabb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. Ekavidhena r�pasa�gah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r�pa� na hetu ahetuka� hetuvippayutta� [PTS Page 125] [\q 125/]      sappaccaya� sa�kata� r�pi1 lokiya� s�sava� sa��ojan�ya� ganthan�ya� oghan�ya� yogan�ya�2 n�vara�ya� par�ma��ha� up�d�niya� sa�kilesika� avy�kata� an�ramma�a� acetasika� cittavippayutta� nevavip�kanavip�kadhammadhamma� asa�kili��hasa�kilesika� na savitakkasavic�ra� na avitakkavic�ramatta� avitakkaavic�ra� na p�tisahagata� na sukhasahagata� na upekkh�sahagata� neva dassanena na bh�van�ya pah�tabba� nevadassanena na bh�van�ya pah�tabbahetuka� neva �cayag�mi na apacayag�mi neva sekkha� n�sekkha� paritta� k�m�vacara� na r�p�vacara� na ar�p�vacara� pariy�panakna� no apariy�panna� aniyata� aniyy�nika� uppanna� chahi vi����ehi vi��eyya� anicca� char�bhibh�ta�, eva� ekavidhena r�p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. Duvidhena r�pasa�gah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r�pa� up�d�, atthir�pa� no up�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up�dinna�, atthi r�pa� anup�di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up�dinnup�d�niya�, atthi r�pa� anup�dinnup�d�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sanidassana�, atthi r�pa� ani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sappa�igha�, atthi r�pa� 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iya� - s�mu. 3. [PTS.] R�pa�-s�mu. 1, Machasa�. 2. Yogan�ya� - s�mu. 1, 3, Machasa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indriya�, atthi r�pa� na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mah�bh�ta�, atthi r�pa� na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vi��atti, atthi r�pa� na vi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cittasamu��h�na�, atthi r�pa� na citt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cittasahabh�, atthi r�pa� na cittasaha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citt�nuparivatti, atthi r�pa� na citt�nupariv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ajjhattika�, atthi r�pa� b�hi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orika�, atthi r�pa� su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d�re, atthi r�pa�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i�nakaduka�.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cakkhusamphassassa vatthu, atthi r�pa� cakkhusamphassassa na vatthu. Atthi r�pa� cakkhusamphassaj�ya vedan�ya - pe - sa���ya - pe - cetan�ya - pe - cakkhuvi����assa vatthu, atthi r�pa� cakkhuvi����assa n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sotasamphassassa - pe - gh�nasamphassassa - pe - jivh�samphassassa - pe - k�yasamphassassa vatthu, atthi r�pa� k�yasamphassassa na vatthu, atthi r�pa� k�yasamphassaj�ya vedan�ya - pe - sa���ya [PTS Page 126  [\q 126/]     -] pe - cetan�ya - pe - k�yavi����assa vatthu, atthi r�pa� k�yavi����assa n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uduka�. (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cakkhusamphassassa �ramma�a�, atthi r�pa� cakkhusamphassassa n�ramma�a�. Atthi r�pa� cakkhusamphassaj�ya vedan�ya - pe - sa���ya - pe - cetan�ya - pe - cakkhuvi����assa �ramma�a�, atthi r�pa� cakkhuvi����assa n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sotasamphassassa - pe - gh�nasamphassassa - pe - jivh�samphassasasa - pe - k�yasamphassassa �ramma�a�, atthi r�pa� k�yasamphassassa n�ramma�a�. Atthi r�pa� k�yasamphassaj�ya vedan�ya - pe - sa���ya - pe - cetan�ya - pe - k�yavi����assa �ramma�a�, atthi r�pa� k�yavi����assa n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duka� (2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cakkh�yatana�, atthi r�pa� na cakk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sot�yatana� - pe - gh�n�yatana� - pe - jivh�yatana� - pe - k�y�yatana�, atthi r�pa� na k�y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r�p�yatana�, atthi r�pa� na r�p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sadd�yatana�, atthi r�pa� na sadd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gandh�yatana�, atthi r�pa� na gand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ras�yatana�, atthi r�pa� na ras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pho��habb�yatana�, atthi r�pa� na pho��habb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tanaduka�.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cakkhu dh�tu, atthi r�pa� na cakkhu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sotadh�tu, atthi r�pa� na sot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gh�nadh�tu, atthi r�pa� na gh�n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jivh�dh�tu, atthi r�pa� na jivh�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k�yadh�tu, atthi r�pa� na k�y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r�padh�tu, atthi r�pa� na r�p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saddadh�tu, atthi r�pa� na sadd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gandhadh�tu, atthi r�pa� na gandh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rasadh�tu, atthi r�pa� na ras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pho��habbadh�tu, atthi r�pa� na pho��habb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duka�.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cakkhundriya�, atthi r�pa� na cakkhu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sotindriya�, atthi r�pa� na so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gh�nindriya�, atthi r�pa� na gh�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jivhindriya�, atthi r�pa� na jiv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k�yindriya�, atthi r�pa� na k�y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itthindriya�, atthi r�pa� na itt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purisindriya�, atthi r�pa� na puri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j�vitindriya�, atthi r�pa� na j�vi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yaduka�. (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k�yavi��atti, atthi r�pa� na k�yavi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vac�vi��atti, atthi r�pa� na vac�vi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�k�sadh�tu, atthi r�pa� na �k�s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�podh�tu, atthi r�pa� na �p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r�passa lahut�, atthi r�pa� r�passa na lah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r�passa mudut�, atthi [PTS Page 127] [\q 127/]      r�pa� r�passa na mud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r�passa kamma��at�, atthi r�pa� r�passa na kamma��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r�passa upacayo, atthi r�pa� r�passa na upa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r�passa santati, atthi r�pa� r�passa na san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r�passa jarat�, atthi r�pa� r�passa na ja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r�passa aniccat�, atthi r�pa� r�passa na anicc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a� kaba´k�ro �h�ro, atthi r�pa� na kaba´k�ro 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uvidhena r�p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khumar�paduka�.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. Tividhena r�pasa�ga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up�d�. Ya� ta� r�pa� b�hira� ta� atthi up�d�, atthi no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up�dinna�. Ya� ta� r�pa� b�hira� ta� atthi up�dinna�, atthi anup�di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up�dinnup�d�niya�. Ya� ta� r�pa� b�hira� ta� atthi up�dinnup�d�niya�, atthi anup�dinnup�d�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anidassana�. Ya� ta� r�pa� b�hira� ta� atthi sanidassana�, atthi ani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sappa�igha�. Ya� ta� r�pa� b�hira� ta� atthi sappa�igha�, atthi 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indriya�. Ya� ta� r�pa� b�hira� ta� atthi indriya�, atthi na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na mah�bh�ta�. Ya� ta� r�pa� b�hira� ta� atthi mah�bh�ta�, atthi na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na vi��atti. Ya� ta� r�pa� b�hira� ta� atthi vi��atti, atthi na vi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na cittasamu��h�na�. Ya� ta� r�pa� b�hira� ta� atthi cittasamu��h�na�, atthi na citt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na cittasahabh�. Ya� ta� r�pa� b�hira� ta� atthi cittasahabh�, atthi na cittasaha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na citt�nuparivatti. Ya� ta� r�pa� b�hira� ta� atthi citt�nuparivatti, atthi na citt�nupariv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orika�. Ya� ta� r�pa� b�hira� ta� atthi orika�, atthi su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santike. Ya� ta� r�pa� b�hira� ta� atthi d�re, atthi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i��aka tika�. (1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b�hira� ta� cakkhusamphassassa na vatthu. Ya� ta� r�pa� ajjhattika� [PTS Page 128] [\q 128/]      ta� atthi cakkhusamphassassa vatthu, atthi cakkhusamphassassa n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b�hira� ta� cakkhusamphassaj�ya vedan�ya - pe - sa���ya - pe - cetan�ya - pe - cakkhuvi����assa na vatthu. Ya� ta� r�pa� ajjhattika� ta� atthi cakkhuvi����assa vatthu, atthi cakkhuvi����assa n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b�hira� ta� sotasamphassassa - pe - gh�nasamphassassa - pe - jivh�samphassassa - pe - k�yasamphassassa na vatthu. Ya� ta� r�pa� ajjhattika� ta� atthi k�yasamphassassa vatthu, atthi k�yasamphassassa n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b�hira� ta� k�yasamphassaj�ya vedan�ya - pe - sa���ya - pe - cetan�ya - pe - k�yavi����assa na vatthu. Ya� ta� r�pa� ajjhattika� ta� atthi k�yavi����assa vatthu, atthi k�yavi����assa n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tika�. (2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cakkhusamphassassa n�ramma�a�. Ya� ta� r�pa� b�hira� ta� atthi cakkhusamphassassa �ramma�a�, atthi cakkhusamphassassa n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cakkhusamphassaj�ya vedan�ya - pe - sa���ya - pe - cetan�ya - pe - cakkhuvi����assa n�ramma�a�. Ya� ta� r�pa� b�hira� ta� atthi cakkhuvi����assa �ramma�a�, atthi cakkhuvi����assa n�ramv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sotasamphassassa - pe - gh�nasamphassassa - pe - jivh�samphassassa - pe - k�yasamphassassa n�ramma�a�. Ya� ta� r�pa� b�hira� ta� atthi k�yasamphassassa �ramma�a�, atthi k�yasamphassassa n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k�yasamphassaj�ya vedan�ya - pe - sa���ya - pe - cetan�ya - pe - k�yavi����assa n�ramma�a�. Ya� ta r�pa� b�hira� ta� atthi k�yavi����assa �ramma�a�, atthi k�yavi����assa n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atika�. (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b�hira� ta� na cakkh�yatana�. Ya� ta� r�pa� ajjhattika� ta� atthi cakkh�yatana�, atthi na cakk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b�hira� ta� na sot�yatana�. Ya� ta� r�pa� ajjhattika� ta� atthi sot�yatana�, atthi na sot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b�hira� ta� na gh�n�yatana� - pe - na jivh�yatana� - pe - na k�y�yatana�. Ya� ta� r�pa� ajjhattika� ta� atthi k�y�yatana� atthi na k�y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na r�p�yatana�. Ya� ta� b�hira� ta� atthi r�p�yatana�, atthi na [PTS Page 129] [\q 129/]      r�p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na sadd�yatana� - pe - na gandh�yatana� - pe - na ras�yatana� - pe - na pho��habb�yatana�. Ya� ta� r�pa� b�hira� ta� atthi pho��habb�yatana�, atthi na pho��habb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tanatika�. (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b�hira� ta� na cakkhudh�tu. Ya� ta� r�pa� ajjhattika� ta� atthi cakkhudh�tu, atthi na cakkhu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b�hira� ta� na sotadh�tu - pe - na gh�nadh�tu - pe - na jivh�dh�tu - pe - na k�yadh�tu. Ya� ta� r�pa� ajjhattika� ta� atthi k�yadh�tu, atthi na k�y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na r�padh�tu. Ya� ta� r�pa� b�hira� ta� atthi r�padh�tu, atthi na r�p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na saddadh�tu - pe - na gandhadh�tu - pe - na rasadh�tu - pe - na pho��habbadh�tu. Ya� ta� r�pa� b�hira� ta� atthi pho��habbadh�tu, atthi na pho��habab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tika� (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b�hira� ta� na cakkhundriya�. Ya� ta� r�pa� ajjhattika� ta� atthi cakkhundriya�, atthi na cakkhu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b�hira� ta� na sotindriya� - pe - na gh�nindriya� - pe - na jivhindriya� - pe - na k�yindriya�. Ya� ta� r�pa� ajjhattika� ta� atthi k�yindriya�, atthi na k�y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na itthindriya�. Ya� ta� r�pa� b�hira� ta� atthi itthindriya�, atthi na itt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na purisindriya�. Ya� ta� r�pa� b�hira� ta� atthi purisindriya�. Atthi na puri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na j�vitindriya�. Ya� ta� r�pa� b�hira� ta� atthi j�vitindriya�, atthi na j�vi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tika�. (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na k�yavi��atti. Ya� ta� r�pa� b�hira� ta� atthi k�yavi��atti, atthi na k�yavi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na vac�vi��atti. Ya� ta� r�pa� b�hira� ta� atthi vac�vi��atti, atthi na vac�vi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na �k�sadh�tu. Ya� ta� r�pa� b�hira� ta� atthi �k�sadh�tu, atthi na �k�s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na �podh�tu. Ya� ta� r�pa� b�hira� ta� atthi �podh�tu, atthi na �p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r�passa na lahut�. Ya� ta� r�pa� b�hira� ta� atthi r�passa lahut�, atthi r�passa na lah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r�passa na mudut�. Ya� ta� [PTS Page 130] [\q 130/]      r�pa� b�hira� ta� atthi r�passa mudut�, atthi r�passa na mudu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r�passa na kamma��at�. Ya� ta� r�pa� b�hira� ta� atthi r�passa kamma��at�, atthi r�passa na kamma��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r�passa na upacayo. Ya� ta� r�pa� b�hira� ta� atthi r�passa upacayo, atthi r�passa na upa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r�passa na santati. Ya� ta� r�pa� b�hira� ta atthi r�passa santati, atthi r�passa na san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r�passa jarat�. Ya� ta� r�pa� b�hira� ta� atthi r�passa jarat�, atthi r�passa na ja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r�passa na aniccat�. Ya� ta� r�pa� b�hira� ta� atthi r�passa aniccat�, atthi r�passa na anicc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ajjhattika� ta� na kabal�k�ro �h�ro1. Ya� ta� r�pa� b�hira� ta� atthi kaba´k�ro �h�ro, atthi na kaba´k�ro 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idhena r�p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khumar�patika�.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val�k�ro -s�mu 1, 2, 3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. Catubbidhena r�pasa�ga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up�d� ta� atthi up�dinna�, atthi anup�dinna�, ya� ta� r�pa� no up�d� ta� atthi up�dinna�, atthi anup�di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up�d� ta� atthi up�dinnup�d�niya�, atthi anup�dinnup�d�niya�. Ya� ta� r�pa� no up�d� ta� atthi up�dinnup�d�niya�, atthi anup�dinnup�d�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up�d�na� atthi sappa�igha�, atthi appa�igha�. Ya� ta� r�pa� no up�d� ta� atthi sappa�igha�, atthi 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up�d� ta� atthi orika�, atthi sukhuma�. Ya� ta� r�pa� no up�d�ta� atthi orika�, atthi su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up�d� ta� atthi d�re, atthi santike. Ya� ta� r�pa� noup�d� ta atthi d�re, atthi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up�dinna� ta� atthi sanidassana�, atthi anidassana� ya� ta� r�pa� anup�dinna� ta� atthi sanidassana�, atthi ani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up�dinna� ta� atthi sappa�igha�, atthi appa�igha�. Ya� ta� r�pa� anup�dinna� ta� atthi sappa�igha�, atthi 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up�dinna� ta� atthi mah�bh�ta�, atthi na mah�bh�ta�. Ya� ta� r�pa� anup�dinna� ta� atthi mah�bh�ta�, [PTS Page 131] [\q 131/]      atthi na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up�dinna� ta� atthi orika�, atthi sukhuma�. Ya� ta� r�pa� anup�dinna� ta� atthi orika�, atthi su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up�dinna� ta� atthi d�re, atthi santike. Ya� ta� r�pa� anup�dinna� ta� atthi d�re, atthi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up�dinnup�d�niya� ta� atthi sanidassana�, atthi anidassana�. Ya� ta� r�pa� anup�dinnup�d�niya� ta� atthi sanidassana�, atthi ani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up�dinnup�d�niya� ta� atthi sappa�igha�, atthi appa�igha�. Ya� ta� r�pa� anup�dinnup�d�niya� ta� atthi sappa�igha�, atthi 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up�dinnup�d�niya� ta� atthi mah�bh�ta�, atthi na mah�bh�ta�. Ya� ta� r�pa� anup�dinnup�d�niya� ta� atthi mah�bh�ta�, atthi na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up�dinnup�d�niya� ta� atthi orika�, atthi sukhum�. Ya� ta� r�pa� anup�dinnup�d�niya� ta� atthi orika�, atthi su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up�dinnup�d�niya� ta� atthi d�re, atthi santike. Ya� ta� r�pa� anup�dinnup�d�niya� ta� atthi d�re, atthi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sappa�igha� ta� atthi indriya�, atthi na indriya�. Ya� ta� r�pa� appa�igha� ta� atthi indriya�, atthi na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sappa�igha� ta� atthi mah�bh�ta�, atthi na mah�bh�ta�. Ya� ta� r�pa� appa�igha� ta� atthi mah�bh�ta�, atthi na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indriya� ta� atthi orika�, atthi sukhuma�. Ya� ta� r�pa� na indriya� ta� atthi orika�, atthi su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indriya� ta� atthi d�re, atthi santike. Ya� ta� r�pa� na indriya� ta� atthi d�re, atthi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mah�bh�ta� ta� atthi orika�, atthi sukhuma�. Ya� ta� r�pa� na mah�bh�ta� ta� atthi orika�, atthi su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r�pa� mah�bh�ta� ta� atthi d�re, atthi santike. Ya� ta� r�pa� na mah�bh�ta� ta� atthi d�re, atthi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a� suta� muta� vi���t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atubbidhena r�p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kka�. [PTS Page 132] [\q 132/]      (2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. Pa�cavidhena r�pasa�ga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dh�tu, �podh�tu, tejodh�tu, v�yodh�tu, ya� ca r�pa�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�cavidhena r�p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. Chabbidhena r�pasa�ga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eyya� r�pa�, sotavi��eyya� r�pa�, gh�navi��eyya� r�pa�, jivh�vi��eyya� r�pa�, k�yavi��eyya� r�pa�, manovi��eyy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habbidhena r�p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. Sattavidheka r�pasa�ga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eyya� r�pa�, sotavi��eyya� r�pa�, gh�navi��eyya� r�pa�, jivh�vi��eyya� r�pa�, k�yavi��eyya� r�pa�, manodh�tuvi��eyya� r�pa�, manovi����adh�tuvi��eyy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ttavidhena r�pasa�gaho. Sat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. A��havidhena r�pasa�ga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eyya� r�pa�, sotavi��eyya� r�pa�, gh�navi��eyya� r�pa�, jivh�vi��eyya�1 r�pa�, k�yavi��eyya� r�pa� atthi sukhasamphassa, atthi dukkhasamphassa�, manodh�tuvi��eyya� r�pa�, manovi����adh�tuvi��eyy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��havidhena r�p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. Navavidhena r�pasa�ga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driya�, sotindriya�, gh�nindriya�, jivhindriya�, k�yindriya�, itthindriya�, purisindriya�, j�vitindriya�, ya�ca r�pa� na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avavidhena r�p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ka�. [PTS Page 133] [\q 1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. Dasavidhena r�pasa�ga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driya�, sotindriya�, gh�nindriya�, jivhindriya�, k�yindriya�, itthindriya�, purisindriya�, j�vitindriya�, na indriya� r�pa� atthi sappa�igha�, atthi 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asavidhena r�p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. Ek�dasavidhena r�pasa�gah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, sot�yatana�, gh�n�yatana�, jivh�yatana�, k�y�yatana�, r�p�yatana�, sadd�yatana�, gandh�yatana�, ras�yatana�, pho��habb�yatana�, ya�ca r�pa� anidassana� appa�igha� dhamm�yatanapariy�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ek�dasavidhena r�p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ivh�yavi��eyya�, s�mu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kakaniddeso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. Sabba� r�pa� na hetumeva, ahetukameva, hetuvippayuttameva, sappaccayameva, sa�khatameva, r�p�meva, 1 lokiyameva, s�savameva, sa��ojaniyameva, ganthan�yameva, oghan�yameva, yogan�yameva, n�vara�iyameva, par�ma��hameva, up�d�niyameva, sa�kilesikameva, avy�katameva, an�ramma�ameva, acetasikameva, cittavippayuttameva, nevavip�kanavip�kadhammadhammameva, asa�kili��hasa�kilesikameva, na savitakkasavic�rameva, na avitakkavic�ramattameva, avitakkaavic�rameva, na p�tisahagatameva, na sukhasahagatameva, na upekkh�sahagatameva, neva dassanena na bh�van�ya pah�tabbameva, neva dassanena na bh�van�ya pah�tabbahetukameva, neva �cay�g�mi na apacayag�mimeva, neva sekkhan�sekkhameva, parittameva, k�m�vacarameva, na r�p�vacarameva, na ar�p�vacarameva, pariy�pannameva, no apariy�pannameva, aniyatameva, aniyy�nikameva, uppanna� chahi vi����ehi vi��eyyameva, aniccameva, jar�hibh�tameva, eva� ekavidhena r�p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aniddeso. [PTS Page 134] [\q 1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kaniddeso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�d�r�p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. Katama� ta� r�pa� up�d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, sot�yatana�, gh�n�yatana�, jivh�yatana�, k�y�yatana�, r�p�yatana�, sadd�yatana�, gandh�yatana�, ras�yatana�, itthindriya�, purisindriya�, j�vitindriya�, k�yavi��atti, vac�vi��atti, �k�sadh�tu, r�passa lahut�, r�passa mudut�, r�passa kamma��at�, r�passa upacayo, r�passa santati, r�passa jarat�, r�passa aniccat�, kabali�k�ro 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. Katama� ta� r�pa� cakkh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cakkhu 2 catunna� mah�bh�t�na� up�d�ya pas�do attabh�vapariy�panno anidassano sappa�igho, yena cakkhun� anidassanena sappa�ighena r�pa� sanidassana� sappa�igha� pass� v� passati v� passissati v� passe v�, cakkhumpeta�, cakkh�yatanampeta�, cakkhudh�tupes�, cakkhundriyampeta�, lokopeso, dv�r�pes�3, samuddopeso, pa�arampeta�, khettampeta�, vatthumpeta�, nettampeta�, nayanampeta�, orima�t�rampet�, su��o g�mopeso ida� ta� r�pa� cakk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ameva - s�mu, 2. Machasa�. Sy�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iyameva - s�mu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kkhu - s�mu. 1, 2. Machasa�. 3. Dv�ropeso - s�mu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1. Katama� ta� r�pa� cakkh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cakkhu�1 catunna� mah�bh�t�na� up�d�ya pas�do attabh�vapariy�panno anidassano sappa�igho, yamhi cakkhumhi anidassanamhi sappa�ighamhi r�pa� sanidassana� sappa�igha� pa�iha���i v� pa�iha��ati v� pa�iha��issati v� pa�iha��e v�, cakkhumpeta�, cakkh�yatanampeta�, cakkhudh�tupes�, cakkhundriyampeta�, lokopeso, dvar�pes�2, samuddopeso, pa�arampeta�, khettampeta�, vatthumpeta�, nettampeta�, nayanampeta�, orima�t�rampeta�, su��e g�mopeso. Ida� ta� r�pa� cakk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2. Katama� ta� r�pa� cakkh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cakkhu� catunna� mah�bh�t�na� up�d�ya pas�do attabh�vapariy�panno anidassano sappa�igho, ya� cakkhu� anidassana� sappa�igha� r�pamhi sanidassanamhi sappa�ighamhi pa�iha��i v� pa�iha��ati v� pa�iha��issati v� pa�iha��o v�, cakkhumpeta�, cakkh�yatanampeta�, cakkhudh�tupes�, cakkhundriyampeta�, lokopeso, dv�r�pes�, samuddopeso, pa�arampeta�, khettampeta�, vatthumpeta�, nettampeta�, nayanampeta�, orima� t�rampeta�, su��o g�mopeso. Ida� ta� r�pa� cakk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3. Katama� ta� r�pa� cakkh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cakkhu� catunna� mah�bh�t�na� up�d�ya pas�do attabh�vapariy�panno anidassano sappa�igho, ya� [PTS Page 135] [\q 135/]      cakkhu� niss�ya r�pa� �rabbha cakkhusamphasso uppajji v� uppajjati v� uppajjissati v� uppajjev� - pe - ya� cakkhu� niss�ya r�pa� �rabbha cakkhusamphassaj� vedan� - pe - sa��� - pe - cetan� - pe - cakkhuvi����a� uppajji v� uppajjati v� uppajjissati v� uppajje v� cakkhumpeta�, cakkh�yatanampeta�, cakkhudh�tupes�. Cakkhundriyampeta�, lokopeso, dv�r�pes�, samuddopeso, pa�arampeta�, khettampeta�, vatthumpeta�, nettampeta�, nayanampeta�, orima� t�rampeta�, su��o g�mopeso. Ida� ta� r�pa� cakk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u - s�mu 1, 2, machasa�. 2. Dv�ropeso - s�mu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. Katama� ta� r�pa� sot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sota� catunna� mah�bh�t�na� up�d�ya pas�do attabh�vapariy�panno anidassano sappa�igho, yena sotena anidassanena sappa�ighena sadda� anidassana� sappa�igha� su� v� su�ti v� su�issati v� su�e v�, sotampeta�, sot�yatanampeta�, sotadh�tupes� sotindriyampeta�, lokopeso, dv�r�pes�, samuddopeso, pa�arampeta�, khettampeta�, vatthumpeta�, orima� t�rampeta�, su��o g�mopeso. Ida� ta� r�pa� sot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. Katama� ta� r�pa� sot�yatana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sota� catunna� mah�bh�t�na� up�d�ya pas�do attabh�vapariy�panno anidassano sappa�igho, yamhi sotamhi anidassanamhi sappa�ighamhi saddo anidassano sappa�igho pa�iha��� v� pa�iha��ati v� pa�iha��issati v� pa�iha��e v�, sotampeta�, sot�yatanampeta�, sotadh�tupes�, sotindriyampeta�, lokopeso, dv�r�pes�, samuddopeso, pa�arampeta�, khettampeta�, vatthumpeta�, orima� t�rampeta�, su��o g�mopeso. Ida� ta� r�pa� sot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. Katama� ta� r�pa� sot�yatana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sota� catunna� mah�bh�t�na� up�d�ya pas�do attabh�vapariy�panno anidassano sappa�igho, ya� sota� anidassana� sappa�igha� saddamhi anidassanamhi sappa�ighamhi pa�iha��� v� pa�iha��ati v� pa�iha��issati v� pa�iha��e v�, sotampeta�, sot�yatanampeta�, sotadh�tupes�, sotindriyampeta�, lokopeso, dv�r�pes�, samuddopeso, pa�arampeta�, khettampeta�, vatthumpeta�, orima� t�rampeta�, su��o g�mopeso. Ida� ta� r�pa� sot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. Katama� ta� r�pa� sot�yatana�? [PTS Page 136] [\q 1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sota� catunna� mah�bh�t�na� up�d�ya pas�do attabh�vapariy�panno anidassano sappa�igho, ya� sota� niss�ya sadda� �rabbha sotasamphasso uppajji v� uppajjati v� uppajjissati v� uppajje v� - pe - ya� sota� niss�ya sadda� �rabbha sotasamphassaj� vedan� - pe - sa��� - pe - cetan� - pe - sotavi�����a� uppajji v� uppajjati v� uppajjissati v� uppajje v� - pe - ya� sota� niss�ya sadd�ramma�o sotasamphasso uppajj� v� uppajjati v� uppajjissati v� uppajje v� - pe - ya� sota� niss�ya sadd�ramma� sotasamphassaj� vedan� - pe - sa��� - pe - cetan� - pe - sotavi����a� uppajj� v� uppajjati v� uppajjissati v� uppajje v� sotampeta�, sot�yatanampeta�, sotadh�tupes�, sotindriyampeta�, lokopeso, dv�r�pes�, samuddopeso, pa�arampeta�, khettampeta�, vatthumpeta�, orima� t�rampeta�, su��o g�mopeso. Ida� ta� r�pa� sot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8. Katama� ta� r�pa� gh�n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gh�na� catunna� mah�bh�t�na� up�d�ya pas�do attabh�vapariy�panno anidassano sappa�igho, yena gh�nena anidassanena sappa�ighena gandha� anidassana� sappa�igha� gh�y� v� gh�yati v� gh�yissati v� gh�ye v� gh�nampeta�, gh�n�yatanampeta�, gh�nadh�tupes�, gh�nindriyampeta�, lokopeso, dv�r�pes�, samuddepeso, pa�arampeta�, khettampeta�. Vatthumpeta�, orima� t�rampeta�, su��o g�mopeso. Ida� ta� r�pa� gh�n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9. Katama� ta� r�pa� gh�n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gh�na� catunna� mah�bh�t�na� up�d�ya pas�do attabh�vapariy�panno anidassano sappa�igho, yamhi gh�namhi anidassanamhi sappa�ighamhi gandho anidassano sappa�igho, pa�iha��� v� pa�iha��ati v� pa�iha��issati v� pa�iha��e v�, gh�nampeta�, gh�n�yatanampeta�, gh�nadh�tupesa�, gh�nindriyampeta�, lokopeso, dv�r�pes�, samuddopeso, pa�arampeta�, khettampeta�, vatthumpeta�, orima� t�rampeta�, su��o g�mopeso. Ida� ta� r�pa� gh�n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. Katama� ta� r�pa� gh�n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gh�na� catunna� mah�bh�t�na� up�d�ya pas�do attabh�vapariy�panno anidassano sappa�igho, ya� gh�na� anidassana� sappa�igha� gandhamhi anidassanamhi sappa�ighamhi pa�iha��� v� pa�iha��ati v� pa�iha��issati v� pa�iha��e v�, gh�nampeta�, gh�n�yatanampeta�, [PTS Page 137] [\q 137/]      gh�nadh�tupesa�, gh�nindriyampeta�, lokopeso, dv�r�pes�, samuddopeso, pa�arampeta�, khettampeta�, vatthumpeta�, orima� t�rampeta�, su��o g�mopeso. Ida� ta� r�pa� gh�n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1. Katama� ta� r�pa� gh�n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gh�na� catunna� mah�bh�t�na� up�d�ya pas�do attabh�vapariy�panno anidassano sappa�igho, ya� gh�na� niss�ya gandha� �rabbha gh�nasamphasso uppajji v� uppajjati v� uppajjissati v� uppajje v� - pe - ya� gh�na� niss�ya gandha� �rabbha gh�nasamphassaj� vedan� - pe - sa��� - pe - cetan� - pe - gh�navi����a� uppajji v� uppajjati v� uppajjissati v� uppajje v� - pe - ya� gh�na� niss�ya gandh�ramma�o gh�nasamphasso uppajji v� upajjati v� uppajjissati v� uppajje v� - pe - ya� gh�na� niss�ya gandh�ramma� gh�nasamphassaj� vedan� - pe - sa��� - pe - cetan� - pe - gh�navi����a� uppajj� v� uppajjati v� uppajjissati v� uppajje v�, gh�nampeta�, gh�n�yatanampeta�, gh�nadh�tupes�, gh�nindriyampeta�, lokopeso, dv�r�pes�, samuddopeso, pa�arampeta�, khettampeta�, vatthumpeta�, orima� t�rampeta�, su��o g�mopeso. Ida� ta� r�pa� gh�n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2. Katama� ta� r�pa� jivh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jivh� catunna� mah�bh�t�na� up�d�ya pas�do attabh�vapariy�panno anidassano sappa�igho, y�ya jivh�ya anidassan�ya sappa�igh�ya rasa� anidassana� sappa�igha� s�y� v� s�yati v� s�yissati v� s�ye v�, jivh�pes� jivh�yatanampeta�, jivh�dh�tupes�, jivhindriyampeta�, lokopeso, dv�r�pes�, samuddopeso, pa�arampeta�, khettampeta�, vatthumpeta�, orima� t�rampeta�, su��o g�mopeso. Ida� ta� r�pa� jiv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3. Katama� ta� r�pa� jivh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jivh� catunna� mah�bh�t�na� up�d�ya pas�do attabh�vapariy�panno anidassano sappa�igho, y�ya jivh�ya anidassan�ya sappa�igh�ya raso anidassano sappa�igho pa�iha��� v� pa�iha��ati v� pa�iha��issati v� pa�iha��e v� jivh�pes�, jivh�yatanampeta�, jivh�dh�tupes�, jivhindriyampeta�, lokopeso, dv�r�pes�, samuddo peso, pa�arampeta�, khettampeta�, vatthumpeta�, orima� t�rampeta�, su��o g�mopeso. Ida� ta� r�pa� jivh�yatana�. [PTS Page 138] [\q 1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4. Katama� ta� r�pa� jivh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jivh� catunna� mah�bh�t�na� up�d�ya pas�do attabh�vapariy�panno anidassano sappa�igho, y� jivh� anidassan� sappa�igh� rasamhi anidassanamhi sappa�ighamhi pa�iha��� v� pa�iha��ati v� pa�iha��issati v� pa�iha��e v� jivh�pes�, jivh�yatanampeta�, jivh�dh�tupes�, jivhindriyampeta�, lokopeso, dv�r�pes�, samuddo peso, pa�arampeta�, khettampeta�, vatthumpeta�, orima� t�rampeta�, su��o g�mopeso. Ida� ta� r�pa� jiv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5. Katama� ta� r�pa� jivh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jivh� catunna� mah�bh�t�na� up�d�ya pas�do attabh�vapariy�panno anidassano sappa�igho, ya� jivha� niss�ya rasa� �rabbha jivh�samphasso uppajji v� uppajjati v� uppajjissati v� uppajje v� - pe - ya� jivha� niss�ya rasa� �rabbha jivh�samphassaj� vedan� - pe - sa��� - pe - cetan� - pe - jivh�vi����a� uppajji v� uppajjati v� uppajjissati v� uppajje v� - pe - ya� jivha� niss�ya ras�ramma�o jivh�samphasso uppajj� v� uppajjati v� uppajjissati v� uppajje v� - pe - ya� jivha�niss�ya ras�ramma� jivh�samphassaj� vedan� - pe - sa��� - pe - cetan� - pe - jivh�vi����a� uppajji v� uppajjati uppajjissati v� uppajje v�, jivh�pes�, jivh�yatanampeta�, jivh�dh�tupes�, jivhindriyampeta�, loko peso, dv�r�pes�, samuddopes�. Pa�arampeta�, khettampeta�, vatthumpeta�, orima� t�rampeta�, su��o g�mopeso. Ida� ta� r�pa� jiv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6. Katama� ta� r�pa� k�y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yo catunna� up�d�ya pas�do attabh�v�pariy�panno anidassano sappa�igho, yena k�yena anidassanena sappa�ighena pho��habba� anidassana� sappa�igha� phus� v� phusati v� phusissati v� phuse v�, k�yopeso, k�y�yatanampeta�, k�yadh�tupes�, k�yindriyampeta�, lokopeso, dv�r�pes�, samuddopeso, pa�arampeta�, khettampeta�, vatthumpeta�, orima� t�rampeta�, su��o g�mopeso. Ida� ta� r�pa� k�y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. Katama� ta� r�pa� k�y�yatan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yo catunna� mah�bh�t�na� up�d�ya pas�do attabh�vapariy�panno sappa�igho, yamhi k�yamhi anidassanamhi sappa�ighamhi pho��habbo anidassano sappa�igho pa�iha��� v� pa�iha��ati v� pa�iha��issati [PTS Page 139] [\q 139/]      v� pa�iha��e v�, k�yopeso. K�y�yatanampeta�, k�yadh�tupes�, k�yindriyampeta�, lokopeso, dv�r�pes�, samuddopeso, pa�arampeta�, khettampeta�, vatthumpeta�, orima� t�rampeta�, su��o g�mopeso. Ida� ta� r�pa� k�y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. Katama� ta� r�pa� k�y�yatan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yo catunna� mah�bh�t�na� up�d�ya pas�do attabh�vapariy�panno anidassano sappa�igho, yo k�yo anidassano sappa�igho pho��habbemhi anidassanamhi sappa�ighamhi pa�iha��� v� pa�iha��ati v� pa�iha��issati v� pa�iha��e v�, k�yopeso. K�y�yatanampeta�, k�yadh�tupes�, k�yindriyampeta�, lokopeso, dv�r�pes�, samuddopeso, pa�arampeta�, khettampeta�, vatthumpeta�, orima� t�rampeta�, su��o g�mopeso. Ida� ta� r�pa� k�y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9. Katama� ta� r�pa� k�y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yo catunna� mah�bh�t�na� up�d�ya pas�do attabh�vapariy�panno anidassano sappa�igho, ya� k�ya� niss�ya pho��habba� �rabbha k�yasamphasso uppajj� v� uppajjati v� uppajjissati v� uppajje v� - pe - ya� k�ya� niss�ya pho��habba� �rabbha k�yasamphassaj� vedan� - pe - sa��� - pe - cetan� - pe - k�yavi����a� uppajj� v� uppajjati v� uppajjissati v� uppajje v� - pe - ya� k�ya� niss�ya pho��habb�ramma�o k�yasamphasso uppajj� v� uppajjati v� uppajjissati v� uppajje v� - pe - ya� k�ya� niss�ya pho��habb�ramma� k�yasamphassaj� vedan� - pe - sa��� - pe - cetan� - pe - k�yavi����a� uppajji v� uppajjati v� uppajjissati v� uppajje v�, k�yopeso, k�y�yatanampeta�, k�yadh�tupes�, k�yindriyampeta�, lokopeso, dv�r�pes�, samuddopeso, pa�arampeta�, khettampeta�, vatthumpeta�, orima� t�rampeta�, su��og�mopeso. Ida� ta� r�pa� k�y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0. Katama� ta� r�pa� r�p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r�pa� catunna� mah�bh�t�na� up�d�ya va��anibh� sanidassana� sappa�igha�: n�la� p�taka� lohitaka� od�ta� k��aka� ma�je��haka�1 hari 2 hariva��a� amba�kurava��a� d�gha� rassa� a�u� th�la� va��a� parima�ala� caturassa�3 cha�a�sa� a��ha�sa� so�asa�sa� ninna� thala� ch�y� �tapo �loko andhak�ro abbh� mahik� dh�mo rajo candama�alassa va��anibh� suriyama�alassa 4 va��anibh� t�rakar�p�na� va��anibh� �d�sama�alassa va��anibh� ma�isa�khamutt�ve�uriyassa va��anibh� j�tar�parajatasasa va��anibh�, ya� v� pana��ampi atthi r�pa� catunna� mah�bh�t�na� up�d�ya va��anibh� sanidassana� sappa�igha�, ya� r�pa� sanidassana� sappa�igha� cakkhun� anidassanena sappa�ighena passi v� passati v� passissati v� passe v�, r�pampeta�. R�p�yatanampeta�, r�padh�kupes�. Ida� ta� r�pa� r�p�yatana�. [PTS Page 140  [\q 140/]     621.] Katama� ta� r�pa� r�p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a� catunna� mah�bh�t�na� up�d�ya va��anibh� sanidassana� sappa�igha�: n�la� p�taka� lohitaka� od�ta� k��aka� ma�je��haka�1 hari 2 hariva��a� amba�kurava��a� d�gha� rassa� a�u� th�la� va��a� parima�ala� caturassa�3 cha�a�sa� a��ha�sa� so�asa�sa� ninna� thala� ch�y� �tapo �loko andhak�ro abbh� mahik� dh�mo rajo candama�alassa va��anibh� suriyama�alassa 4 va��anibh� t�rakar�p�na� va��anibh� �d�sama�alassa va��anibh� ma�isa�khamutt�ve�uriyassa va��anibh� j�tar�parajatasasa va��anibh�, ya� v� pana��ampi atthi r�pa� catunna� mah�bh�t�na� up�d�ya va��anibh� sanidassana� sappa�igha�, yamhi r�pamhi sanidassanamhi sappa�ighamhi cakkhu� anidassana� sappa�igha� pa�iha��� v� pa�iha��ati v� pa�iha��issati v� pa�iha��e v�, r�pampeta�. R�p�yatanampeta�, r�padh�kupes�. Ida� ta� r�pa� r�p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2. Katama� ta� r�pa� r�p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a� catunna� mah�bh�t�na� up�d�ya va��anibh� sanidassana� sappa�igha�: n�la� p�taka� lohitaka� od�ta� k��aka� ma�je��haka�1 hari 2 hariva��a� amba�kurava��a� d�gha� rassa� a�u� th�la� va��a� parima�ala� caturassa�3 cha�a�sa� a��ha�sa� so�asa�sa� ninna� thala� ch�y� �tapo �loko andhak�ro abbh� mahik� dh�mo rajo candama�alassa va��anibh� suriyama�alassa 4 va��anibh� t�rakar�p�na� va��anibh� �d�sama�alassa va��anibh� ma�isa�khamutt�ve�uriyassa va��anibh� j�tar�parajatasasa va��anibh�, ya� v� pana��ampi atthi r�pa� catunna� mah�bh�t�na� up�d�ya va��anibh� sanidassana� sappa�igha�, ya� r�pa� sanidassana� sappa�igha� cakkhumhi anidassanamhi sappa�ighamhi pa�iha��� v� pa�iha��ati v� pa�iha��issati v� pa�iha��e v�, r�pampeta�. R�p�yatanampeta�, r�padh�kupes�. Ida� ta� r�pa� r�p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�ji��haka� - machasa�. 2. 'Hari' iti �na� - [PTS. 3.] Catura�sa� -sy�, [PTS. 4.] S�riyama�alass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a� catunna� mah�bh�t�na� up�d�ya va��anibh� sanidassana� sappa�igha�: n�la� p�taka� lohitaka� od�ta� k��aka� ma�je��haka�1 hari 2 hariva��a� amba�kurava��a� d�gha� rassa� a�u� th�la� va��a� parima�ala� caturassa�3 cha�a�sa� a��ha�sa� so�asa�sa� ninna� thala� ch�y� �tapo �loko andhak�ro abbh� mahik� dh�mo rajo candama�alassa va��anibh� suriyama�alassa 4 va��anibh� t�rakar�p�na� va��anibh� �d�sama�alassa va��anibh� ma�isa�khamutt�ve�uriyassa va��anibh� j�tar�parajatasasa va��anibh�, ya� v� pana��ampi atthi r�pa� catunna� mah�bh�t�na� up�d�ya va��anibh� sanidassana� sappa�igha�, ya� r�pa� �rabbha cakkhu� niss�ya cakkhusamphasso uppajji v� uppajjati v� uppajjissati v� uppajje v� - pe - ya� r�pa� �rabbha cakkhu� niss�ya cakkhusamphassaj� vedan� - pe - sa��� - pe - cetan� - pe - cakkhu vi����a� uppajji v� uppajjati v� uppajjissati v� uppajje v� - pe - ya� cakkhu� niss�ya r�p�ramma�o1 cakkhusamphasso uppajji v� uppajjati v� uppajjissati v� uppajje v� - pe - ya� cakkhu� niss�ya r�p�ramma� cakkhusamphassaj� vedan� - pe - sa��� - pe - cakkhuvi����a� uppajji v� uppajjati v� uppajjissati v� uppajje v�, r�pampeta�, r�p�yatanampeta�, r�padh�tupes� ida� ta� r�pa� r�p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. Katama� ta� r�pa� sadd�yatan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addo catunna� mah�bh�t�na� up�d�ya anidassano sappa�igho bherisaddo mudi�gasaddo sa�khasaddo pa�avasaddo g�tasaddo v�ditasaddo sammasaddo p��isaddo satt�na� nigghosasaddo dh�t�na� sannigh�tasaddo v�tasaddo udakasaddo manussasaddo amanussasaddo, yo v� pana��opi atthi saddo catunna� mah�bh�t�na� up�d�ya anidassano sappa�igho, ya� sadda� anidassana� sappa�igha� sotena anidassanena sappa�ighena su�i v� su�ti v� su�issati v� su�e v�, saddopeso, sadd�yatanampeta�, saddadh�tupes�. Ida� ta� r�pa� sadd�yatana�. 625. Katama� ta� r�pa� sadd�yatana�? [PTS Page 141] [\q 1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addo catunna� mah�bh�t�na� up�d�ya anidassano sappa�igho bherisaddo mudi�gasaddo sa�khasaddo pa�avasaddo g�tasaddo v�ditasaddo sammasaddo p��isaddo satt�na� nigghosasaddo dh�t�na� sannigh�tasaddo v�tasaddo udakasaddo manussasaddo amanussasaddo, yo v� pana��opi atthi saddo catunna� mah�bh�t�na� up�d�ya anidassano sappa�igho, yamhi saddamhi anidassanamhi sappa�ighamhi sota� anidassana� sappa�igha� pa�iha��� v� pa�iha��at� v� pa�iha��issat� v� pa�iha��e v�, saddopeso, sadd�yatanampeta�, saddadh�tupes�. Ida� ta� r�pa� sadd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r�p�ramma�o cakakhu� niss�ya - s�mu 1, 2, 3,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�ramma�a� cakkhu� niss�y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. Katama� ta� r�pa� sadd�yatan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Y� saddo catunna� mah�bh�t�na� up�d�ya anidassano sappa�igho bherisaddo mudi�gasaddo sa�khasaddo pa�avasaddo g�tasaddo v�ditasaddo sammasaddo p��isaddo satt�na� nigghosasaddo dh�t�na� sannigh�tasaddo v�tasaddo udakasaddo manussasaddo amanussasaddo, yo v� pana��opi atthi saddo catunna� mah�bh�t�na� up�d�ya anidassano sappa�igho, yo dassano sappa�igho sotamhi anidassanamhi sappa�ighamhi pa�iha��� v� pa�iha��ati v� pa�iha��issati v� pa�iha��e v� saddopeso, sadd�yatanampeta�, saddadh�tupes�. Ida� ta� r�pa� sadd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. Katama� ta� r�pa� sadd�yatan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addo catunna� mah�bh�t�na� up�d�ya anidassano sappa�igho: bherisaddo mudi�gasaddo sa�khasaddo pa�avasaddo g�tasaddo v�ditasaddo sammasaddo p��isaddo satt�na� nigghosasaddo dh�t�na� sannigh�tasaddo v�tasaddo udakasaddo manussasaddo amanussasaddo, yo v� pana��opi atthi saddo catunna� mah�bh�t�na� up�d�ya anidassano sappa�igho, ya� sadda� �rabbha sota� niss�ya sotasamphasso uppajji v� uppajjati v� uppajjissati v� uppajje v� - pe - ya� sadda� �rabbha sota� niss�ya sotasamphassaj� vedan� - pe - sa��� - pe - cetan� - pe - sotavi����a� uppajji v� uppajjati v� uppajjissati v� uppajje v� - pe - ya� sota� niss�ya sadd�ramma�o sotasamphasso uppajji v� uppajjati v� uppajjissati v� uppajje v� - pe - ya� sota� niss�ya sadd�ramma� sotasamphassaj� vedan� - pe - sa��� - pe - cetan� - pe - sotavi����a� uppajji v� uppajjati v� uppajjissati v� uppajje v�, saddopeso, sadd�yatanampeta�, saddadh�tupes�. Ida� ta� r�pa� sadd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. Katama� ta� r�pa� gandh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gandho catunna� mah�bh�t�na� up�d�ya anidassano sappa�igho: m�lagandho s�ragandho tavagandho pattagandho pupphagandho phalagandho �makandho1 vissagandho sugandho duggandho, yo v� pana��opi atthi gandho catunna� mah�bh�t�na� up�d�ya anidassano sappa�igho, ya� gandha� anidassana� sappa�igha� gh�nena anidassanena sappa�ighena gh�yi v� gh�yati v� gh�yissati v� gh�ye v�, gandhopeso, gandh�yatanampeta�, gandhadh�tupes�. Ida� ta� r�pa� gand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magandho - s�mu 1, 3,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9. Katama� ta� r�pa� gandh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gandho catunna� up�d�ya anidassano sappa�igho: m�lagandho s�ragandho tavagandho pattagandho pupphagandho phalagandho �makagandho vissagandho sugandho duggandho, yo v� pana��epi atthi gandho catunna� mah�bh�t�na� up�d�ya anidassano sappa�igho, yamhi gandhamhi anidassanamhi sappa�ighamhi gh�na� anidassana� sappa�igha� pa�iha��iv� pa�iha��ati v� pa�iha��issati v� pa�iha��e [PTS Page 142] [\q 142/]      v� gandhopeso, gandh�yatanampeta�, gandhadh�tupes�. Ida� ta� r�pa� gand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. Katama� ta� r�pa� gandh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gandho catunna� mah�bh�t�na� up�d�ya anidassano sappa�igho: m�lagandho s�ragandho tacagandho pattagandho pupphagandho phalagandho �makagandho vissagandho sugandho duggandho, yo v� pana��epi atthi gandho catunna� mah�bh�t�na� up�d�ya anidassano sappa�igho, yo gandho anidassano sappa�igho gh�namhi anidassanamhi sappa�ighamhi pa�iha���i v� pa�iha��ati v� pa�iha��issati v� pa�iha��e v�, gandhopeso, gandh�yatanampeta�, gandhadh�tupes�. Ida� ta� r�pa� gand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. Katama� ta� r�pa� gandh�yatan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gandho catunna� mah�bh�t�na� up�d�ya anidassano sappa�igho: m�lagandho s�ragandho tacagandho pattagandho pupphagandho phalagandho �makagandho vissagandho sugandho duggandho, yo v� pana��opi atthigandho catunna� mah�bh�t�na� up�d�ya anidassano sappa�igho, ya� gandha� �rabbha gh�na� niss�ya gh�nasampasso uppajji v� uppajjati v� uppajjissati v� uppajje v� - pe - ya� gandha� �rabbha gh�na� niss�ya gh�nasamphassaj� vedan� - pe - sa��� - pe - cetan� - pe - gh�navi����a� uppajji v� uppajjati v� uppajjissati v� uppajje v� - pe - ya� gh�na� niss�ya gandh�ramma�o gh�nasamphasso uppajji v� uppajjati v� uppajjissati v� uppajje v� - pe - ya� gh�na� niss�ya gandh�ramma� gh�nasamphassaj� vedan� - pe - sa��� - pe - cetan� - pe - gh�navi����a� uppajji v� uppajjati v� uppajjissati v� uppajje v�, gandhopeso, gandh�yatanampeta�, gandhadh�tupes�. Ida� ta� r�pa� gand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. Katama� ta� r�pa� ras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raso catunna� mah�bh�t�na� up�d�ya anidassano sappa�igho: m�laraso khandharaso tacaraso pattaraso puppharaso phalaraso ambila� madhura� tittaka� ka�uka� lo�ika� kh�rika� lapila�1 kas�vo s�du as�du, yo v� pana��epi atthi raso catunna� mah�bh�t�na� up�d�ya anidassano sappa�igho, ya� rasa� anidassana� sappa�igha� jivh�ya anidassan�ya sappa�igh�ya s�yi v� s�yati v� s�yissati v� s�ye v�, rasopeso, ras�yatanampeta�, rasadh�tupes�. Ida� ta� r�pa� ras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ambila� - machasa�, lapilaka� - s�mu 1, 2, 3,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3. Katama� ta� r�pa� ras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raso catunna� mah�bh�t�na� up�d�ya anidassano sappa�igho m�laraso khandharaso tacaraso pattaraso puppharaso phalaraso ambila� madhura� tittaka� ka�uka� lo�ika� kh�rika� lapila� kas�vo s�du as�du, yo v� pana��opi atthi raso catunna� mah�bh�t�na� up�d�ya anidassano sappa�igho, yamhi rasamhi anidassanamhi sappa�ighamhi jivh� anidassan� sappa�igh� pa�iha��� v� pa�iha��ati v� pa�iha��issati v� pa�iha��e v�, rasopeso, ras�yatanampeta�, rasadh�tupes�. Ida� ta� r�pa� ras�yatana�. [PTS Page 143] [\q 1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. Katama� ta� r�pa� ras�yatan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raso catunna� mah�bh�t�na� up�d�ya anidassano sappa�igho: m�laraso khandharaso tacaraso pattaraso puppharaso phalaraso ambila� madhura� tittaka� ka�uka� lo�ika� kh�rika� lapila� kas�vo s�du as�du, yo v� pana��opi atthi raso catunna� mah�bh�t�na� up�d�ya anidassano sappa�igho, yo raso anidassano sappa�igho jivh�ya anidassan�ya sappa�igh�ya pa�iha��i v� pa�iha��ati v� pa�iha��issati v� pa�iha��e v�, rasopeso, ras�yatanampeta�, rasadh�tupes�. Ida� ta� r�pa� ras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5. Katama� ta� r�pa� ras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raso catunna� mah�bh�t�na� up�d�ya anidassano sappa�igho: m�laraso khandharaso tacaraso pattaraso prappharaso phalaraso ambila� madhura� tittaka� ka�uka� lo�ika� kh�rika� lapila� kas�vo s�du as�du, yo v� pana��opi atthi raso catunna� mah�bh�t�na� up�d�ya anidassano sappa�igho, ya� rasa� �rabbha jivha� niss�ya jivh�samphasso uppajji v� uppajjati v� uppajjissati v� uppajje v� - pe - ya� rasa� �rabbha jivha� niss�ya jivh�samphassaj� vedan� - pe - sa��� - pe - cetan� - pe - jivh�vi����a� uppajji v� uppajjati v� uppajjissati v� uppajje v� - pe - ya� jivha� niss�ya ras�ramma�o jivh�samphasso uppajji v� uppajjati v� uppajjissati v� uppajje v� - pe - ya� jivha� niss�ya ras�ramma� jivh�samphassaj� vedan� - pe - sa��� - pe - cetan� - pe - jivh�vi����a� uppajji v� uppajjati v� uppajjissati v� uppajje v�, rasopeso, ras�yatanampeta�, rasadh�tupes�. Ida� ta� r�pa� ras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6. Katama� ta� r�pa� itth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itthiya� itthili�ga�1 itthinimitta� itthikutta� itth�kappo itthatta�2 itthibh�vo, ida� ta� r�pa� itt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thili�ga� - sy�. 2. Itthitt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. Katama� ta� r�pa� purisindriya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urisassa purisali�ga� purisanimitta� purisakutta� puris�kappo purisatta� purisabh�vo, ida� ta� r�pa� puri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8. Katama� ta� r�pa� j�vit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esa� r�p�na� dhamm�na� �yu �hiti yapan� y�pan� ir�yat� vattan� p�lan� j�vita� j�vitindriya�, ida� ta� r�pa� j�vi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9. Katama� ta� r�pa� k�yavi��at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usalacittassa v� akusalacittassa v� avy�katacittassa v� abhikkamantassa v� pa�ikkamantassa v� �lokentassa v� vilokentassa v� sammi�jentassa v� pas�rentassa v� k�yassa thambhan� santhambhan� santhambhitatta� vi��atti vi���pan� vi���pitatta�, ida� ta� r�pa� k�yavi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. Katama� ta� r�pa� vac�vi��at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usalacittassa v� akusalacittassa v� avy�katacittassa v� v�c� gir� vyappatho ud�ra�a� ghoso ghosakamma� v�c� [PTS Page 144] [\q 144/]      vac�bhedo, aya� vuccati v�c�. Y� t�ya v�c�ya vi��atti vi���pan� vi���pitatta�, ida� ta� r�pa� vac�vi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. Katama� ta� r�pa� �k�sa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�k�so �k�sagata� agha� aghagata� vivaro vivaragata� asamphu��ha� cat�hi mah�bh�tehi, ida� ta� r�pa� �k�s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2. Katama� ta� r�pa� r�passa lahu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r�passa lahut� lahuparin�mat� adandhanat� avitthanat�. Ida� ta� r�pa� r�passa lah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3. Katama� ta� r�pa� r�passa mudu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r�passa mudut� maddavat� akakkha�at� aka�hinat�, ida� ta� r�pa� r�passa mud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. Katama� ta� r�pa� r�passa kamma��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r�passa kamma��at� kamma��atta� kamma��abh�vo, ida� ta� r�pa� r�passa kamma��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5. Katama� ta� r�pa� rupassa upacay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�yatan�na� �cayo, so r�passa upacayo. Ida� ta� r�pa� r�passa upa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6. Katama� ta� r�pa� r�passa santa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r�passa upacayo, s� r�passa santati. Ida� ta� r�pa� rupassa san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7. Katama� ta� r�pa� r�passa jar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r�passa jar� j�ra�at� kha�icca� p�licca� valittavat� �yuno sa�h�ni indriy�na� parip�ko, ida� ta� r�pa� r�passa ja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8. Katama� ta� r�pa� r�passa anicc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r�passa khayo vayo bhedo paribhedo aniccat� antaradh�na�, ida� ta� r�pa� r�passa anicc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9. Katama� ta� r�pa� kabali�k�ro �h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ano kumm�so sattu maccho ma�sa� khira� dadhi sappi navan�ta� tela� madhu ph��ita�, ya� v� pana��ampi atthi r�pa� yamhi yamhi janapade tesa� tesa� satt�na� mukh�siya� dantavikh�dana� galajjhohara�ya� kucchivitthamphana� y�ya oj�ya satt� y�penti, ida� ta� r�pa� kabali�k�ro �h�ro. Ida� ta� r�pa�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 bh�j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a�e pa�hamabh��av�ra�. [PTS Page 145] [\q 1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. Katama� ta� r�pa� no up�d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yatana� �podh�tu, ida� ta� r�pa� no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. Katama� ta� pho��habb�yatan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dh�tu tejodh�tu v�yodh�tu kakkha�a� muduka� sa�ha� pharusa� sukhasamphassa� dukkhasamphassa� garuka� lahuka�, ya� pho��habba� anidassana� sappa�igha� k�yena anidassanena sappa�ighena phusi v� phusati v� phusissati v� phuse v�, pho��habbopeso, pho��habb�yatanampeta�, pho��habbadh�tupes�. Ida� ta� r�pa� pho��habb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. Katama� ta� r�pa� pho��habb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dh�tu tejodh�tu v�yodh�tu kakkha�a� muduka� sa�ha� pharusa� sukhasamphassa� dukkhasamphassa� garuka� lahuka�, yamhi pho��habbamhi anidassanamhi sappa�ighamhi k�yo anidassano sappa�igho pa�iha��� v� pa�iha��ati v� pa�iha��issati v� pa�iha��e v�. Pho��habbopeso, pho��habb�yatanampeta�, pho��habbadh�tupes�. Ida� ta� r�pa� pho��habb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. Katama� ta� r�pa� pho��habb�yatan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dh�tu tejodh�tu v�yodh�tu kakkha�a� muduka� sa�ha� pharusa� sukhasamphassa� dukkhasamphassa� garuka� lahuka�, yo pho��habbo anidassano sappa�igho k�yamhi anidassanamhi sappa�ighamhi pa�iha��i v� pa�iha��ati v� pa�iha��issati v� pa�iha��e v�, pho��habbopeso, pho��habb�yatanampeta�, pho��habbadh�tupes�. Ida� ta� r�pa� pho��habb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4. Katama� ta� r�pa� pho��habb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dh�tu tejodh�tu v�yodh�tu kakkha�a� muduka� sa�ha� pharusa� sukhasamphassa� dukkhasamphassa� garuka� lahuka�, ya� pho��habba� �rabbha k�ya� niss�ya k�yasamphasso uppajji v� uppajjati v� uppajjissati v� v� uppajje v� - pe - ya� pho��habba� �rabbha k�ya� niss�ya k�yasamphassaj� vedan� - pe - sa��� - pe - cetan� - pe - k�yavi����a� uppajji v� uppajjati v� uppajjissati v� uppajje v� - pe - ya� k�ya� niss�ya pho��habb�ramma�o k�yasamphasso uppajji v� uppajjati v� uppajjissati v� uppajje v� - pe - ya� k�ya� niss�ya pho��habb�ramma� k�yasamphassaj� vedan� - pe - sa��� - pe - cetan� - pe - k�yavi����a� uppajji v� uppajjati v� uppajjissati v� uppajje v�, pho��habbopeso, pho��habb�yatanampeta�, pho��habbadh�tupes�. Ida� ta� r�pa� pho��habb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. Katama� ta� r�pa� �podh�tu? [PTS Page 146] [\q 1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�po �pogata� sineho sinehagata� bandhanatta� r�passa, ida� ta� r�pa� �podh�tu. Ida� ta� r�pa� no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6. Katama� ta� r�pa� up�din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sot�yatana� gh�n�yatana� jivh�yatana� k�y�yatana� itthindriya� purisindriya� j�vitindriya�, ya� v� pana��ampi atthi r�pa� kammassa katatt� r�p�yatana� gandh�yatana� ras�yatana� pho��habb�yatana� �k�sadh�tu �podh�tu r�passa upacayo r�passa santati kabali�k�ro �h�ro, ida� ta� r�pa� up�di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7. Katama� ta� r�pa� anup�dinn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yatana� k�yavi��atti vac�vi��atti r�passa lahut� r�passa mudut� r�passa kamma��at� r�passa jarat� r�passa aniccat�, ya� v� pana��ampi atthi r�pa� na kammassa katatt� r�p�yatana� gandh�yatana� ras�yatana� pho��habb�yatana� �k�sadh�tu �podh�tu r�passa upacayo r�passa santati kabali�k�ro �h�ro, ida� ta� r�pa� anup�di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8. Katama� ta� r�pa� up�dinnup�d�n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 itthindriya� purisindriya� j�vitindriya�, ya� v� pana��ampi atthi r�pa� kammassa katatt� r�p�yatana� gandh�yatana� ras�yatana� pho��habb�yatana� �k�sadh�tu �podh�tu r�passa upacayo r�passa santati kabali�k�ro �h�ro, ida� ta� r�pa� up�dinnup�d�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9. Katama� ta� r�pa� anup�dinnup�d�niy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yatana� k�yavi��atti vac�vi��atti r�passa lahut� r�passa mudut� r�passa kamma��at� r�passa jarat� r�passa aniccat�, ya� v� pana��ampi atthi r�pa� na kammassa katatt� r�p�yatana� sadd�yatana� gandh�yatana� ras�yatana� pho��habb�yatana� �k�sadh�tu �podh�tu r�passa upacayo r�passa santati kabali�k�ro �h�ro, ida� ta� r�pa� anup�dinnup�d�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0. Katama� ta� r�pa� sanidass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, ida� ta� r�pa� sani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1. Katama� ta� r�pa� anidass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anidassana�. [PTS Page 147] [\q 1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2. Katama� ta� r�pa� sappa�ig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sot�yatana� gh�n�yatana� jivh�yatana� k�y�yatana� r�p�yatana� sadd�yatana� gandh�yatana� ras�yatana� pho��habb�yatana�, ida� ta� r�pa� s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3. Katama� ta� r�pa� appa�ig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- pe - kabali�k�ro �h�ro, ida� ta� r�pa� 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4. Katama� ta� r�pa� indriy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driya� sotindriya� gh�nindriya� jivhindriya� k�yindriya� itthindriya� purisindriya� j�vitindriya�, ida� ta� r�pa�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5. Katama� ta� r�pa� na indriya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, ida� ta� r�pa� na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6. Katama� ta� r�pa� mah�bh�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yatana� �podh�tu, ida� ta� r�pa�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7. Katama� ta� r�pa� na mahabh�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na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. Katama� ta� r�pa� vi��at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atti vac�vi��atti, ida� ta� r�pa� vi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9. Katama� ta� r�pa� na vi��at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na vi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. Katama� ta� r�pa� cittasamu��h�n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atti vac�vi��atti, ya� v� pana��ampi atthi r�pa� cittaja� cittahetuka� cittasamu��h�na� r�p�yatana� sadd�yatana� gandh�yatana� ras�yatana� pho��habb�yatana� �k�sadh�tu �podh�tu r�passa lahut� r�passa mudut� r�passa kamma��at� r�passa upacayo r�passa santati kabali�k�ro �h�ro, ida� ta� r�pa� citt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1. Katama� ta� r�pa� na cittasamu��h�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 itthindriya� purisindriya� j�vitindriya� r�passa jarat� r�passa aniccat�, ya� v� pana��ampi atthi r�pa� na cittaja� na cittahetuka� na cittasamu��h�na� r�p�yatana� sadd�yatana� [PTS Page 148] [\q 148/]      gandh�yatana� ras�yatana� pho��habb�yatana� �k�sadh�tu �podh�tu r�passa lahut� r�passa mudut� r�passa kamma��at� r�passa upacayo r�passa santati kabali�k�ro �h�ro, ida� ta� r�pa� na citt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2. Katama� ta� r�pa� cittasahabh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atti vac�vi��atti, ida� ta� r�pa� cittasaha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3. Katama� ta� r�pa� na cittasahabh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na cittasaha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. Katama� ta� r�pa� citt�nuparivat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atti vac�vi��atti, ida� ta� r�pa� citt�nupariv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5. Katama� ta� r�pa� na citt�nuparivat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na citt�nupariv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6. Katama� ta� r�pa� ajjhattik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, ida� ta� r�pa� ajjh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7. Katama� ta� r�pa� b�hir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, ida� ta� r�pa� b�hi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8. Katama� ta� r�pa� orik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pho��habb�yatana�, ida� ta� r�pa� o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9. Katama� ta� r�pa� sukhu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- pe - kabali�k�ro �h�ro, ida� ta� r�pa� su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. Katama� ta� r�pa� d�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- pe - kabali�k�ro �h�ro, ida� ta� r�pa� d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1. Katama� ta� r�pa� sant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pho��habb�yatana�, ida� ta� r�pa�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2. Katama� ta� r�pa� cakkhusamphassassa vatth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, ida� ta� r�pa� cakkhusamphassass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3. Katama� ta� r�pa� cakkhusamphassassa na vatth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yatana� - pe - kabali�k�ro �h�ro, ida� ta� r�pa� cakkhusamphassassa na vatthu. [PTS Page 149] [\q 1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4. Katama� ta� r�pa� cakkhusamphassaj�ya vedan�ya - pe - sa���ya - pe - cetan�ya - pe - cakkhuvi����assa vatth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, ida� ta� r�pa� cakkhuvi����ass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5. Katama� ta� r�pa� cakkhuvi����assa na vatth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yatana� - pe - kabali�k�ro �h�ro, ida� ta� r�pa� cakkhuvi����assa n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6. Katama� ta� r�pa� sotasamphassassa - pe - gh�nasamphassassa - pe - jivh�samphassassa - pe - k�yasamphassassa vatth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�yatana�, ida� ta� r�pa� k�yasamphassass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. Katama� ta� r�pa� k�yasamphassassa na vatth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k�yasamphassassa n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8. Katama� ta� r�pa� k�yasamphassaj�ya vedan�ya - pe - sa���ya - pe - cetan�ya - pe - k�yavi����assa vatth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�yatana�, ida� ta� r�pa� k�yavi����ass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9. Katama� ta� r�pa� k�yavi����assa na vatth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k�yavi����assa n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tthu du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0. Katama� ta� r�pa� cakkhusamphassassa �ramma�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, ida� ta� r�pa�cakkhusamphassassa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1. Katama� ta� r�pa� cakkhusamphassassa na �ramma�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cakkhusamphassassa na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2. Katama� ta� r�pa� cakkhusamphassaj�ya vedan�ya - pe - sa���ya - pe - cetan�ya - pe - cakkhuvi����assa �ramma�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yatana�, ida� ta� r�pa� cakkhuvi����assa �ramma�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3. Katama� ta� r�pa� cakkhuvi����assa na �ramma�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cakkhuvi����assa na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4. Katama� ta� r�pa� sotasamphassassa - pe - [PTS Page 150] [\q 150/]      gh�nasamphassassa - pe - jivh�samphassassa - pe - k�yasamphassassa �ramma�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yatana�, ida� ta� r�pa� k�yasamphassassa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5. Katama� ta� r�pa� k�yasamphassassa na �ramma�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k�yasamphassassa na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6. Katama� ta� r�pa� k�yasamphassaj�ya vedan�ya - pe - sa���ya - pe - cetan�ya - pe - k�yavi����assa �ramma�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yatana�, ida� ta� r�pa� k�yavi����assa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7. Katama� ta� r�pa� k�yavi����assa na �ramma�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k�yavi����assa na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ramma�adu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8. Katama� ta� r�pa� cakkh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cakkhu� catunna� mah�bh�t�na� up�d�ya pas�do - pe - su��o g�mopeso, ida� ta� r�pa� cakk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9. Katama� ta� r�pa� na cakkh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yatana� - pe - kabali�k�ro �h�ro, ida� ta� r�pa� na cakk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. Katama� ta� r�pa� sot�yatana� - pe - gh�n�yatana� - pe - jivh�yatana� - pe - k�y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yo catunna� mah�bh�t�na� up�d�ya pas�do - pe - su��o g�mopeso, ida� ta� r�pa� k�y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1. Katama� ta� r�pa� na k�y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na k�y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2. Katama� ta� r�pa� r�p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a� catunna� mah�bh�t�na� up�d�ya va��anibh� - pe - r�padh�tupes�, ida� ta� r�pa� r�p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3. Katama� ta� r�pa� na r�p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na r�p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4. Katama� ta� r�pa� sadd�yatana� - pe - [PTS Page 151] [\q 151/]      gandh�yatana� - pe - ras�yatana� - pe - pho��habb�yatan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�dh�tu - pe - pho��habbadh�tupes�. Ida� ta� r�pa� pho��habb�yatana�. 705. Katama� ta� r�pa� na pho��habb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kabali�k�ro �h�ro, ida� ta� r�pa� na pho��habb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yatana du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6. Katama� ta� r�pa� cakkhu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, ida� ta� r�pa� cakkhu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. Katama� ta� r�pa� na cakkhu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yatana� - pe - kabali�k�ro �h�ro, ida� ta� r�pa� na cakkhu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. Katama� ta� r�pa� sotadh�tu - pe - gh�nadh�tu - pe - jivh�dh�tu - pe - k�ya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�yatana�, ida� ta� r�pa� k�yadh�tu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9. Katama� ta� r�pa� na k�ya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na k�yadh�tu *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0. Katama� ta� r�pa� r�pa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, ida� ta� r�pa� r�p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1. Katama� ta� r�pa na r�pa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na r�p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e dvev�r� [PTS.] Potthake 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2. Katama� ta� r�pa� saddadh�tu - pe - gandhadh�tu - pe - rasadh�tu - pe - pho��habba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yatana�, ida� ta� r�pa� pho��habb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. Katama� ta� r�pa� na pho��habba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na pho��habb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h�tuduk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4. Katama� ta� r�pa� cakkhu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cakkhu� catunna� mah�bh�t�na� up�d�ya pas�do - pe - su��o g�mopeso, ida� ta� r�pa� cakkhu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5. Katama� ta� r�pa� na cakkhu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yatana� - pe - kabali�k�ro �h�ro, ida� ta� r�pa na cakkhu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. Katama� ta� r�pa� sotindriya� - pe - gh�nindriya� - pe - jivhindriya� - pe - k�y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yo catunna� mah�bh�t�na� up�d�ya pas�do - pe - su��o g�mopeso, ida� ta� r�pa� k�y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7. Katama� ta� r�pa� na k�y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na k�y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8. Katama� ta� r�pa� itth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2] [\q 1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itthiy� itthili�ga� itthinimitta� itthikutta� itth�kappo itthatta� itthibh�vo, ida� ta� r�pa� itt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9. Katama� ta� r�pa� na itth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na itt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0. Katama� ta� r�pa� puris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urisassa purisali�ga� purisanimitta� purisakutta� puris�kappo purisatta� purisabh�vo, ida� ta� r�pa� puri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1. Katama� ta� r�pa� na puris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na puri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2. Katama� ta� r�pa� j�vit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esa� r�p�na� dhamm�na� �yu �hiti yapan�, y�pan� ir�yan� vattan� p�lan� j�vita� j�vitindriya�, ida� ta� r�pa� j�vitindr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3. Katama� ta� r�pa� na j�vit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na j�vi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driyadu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4. Katama� ta� r�pa� k�yavi��at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usalacittassa v� akusalacittassa v� avy�katacittassa v� abhikkamantassa v� pa�ikkamantassa v� �lokentassa v� vilokentassa v� sammi�jentassa v� pas�rentassa v� k�yassa thambhan� santhambhan� santhambhitatta� vi��atti vi���pan� vi���pitatta�, ida� ta� r�pa� k�ya vi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5. Katama� ta� r�pa� na k�yavi��at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 na k�yavi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6. Katama� ta� r�pa� vac�vi��at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usalacittassa v� akusalacittassa v� avy�katacittassa v� v�c� gir� vy�ppatho udira�a� ghoso ghosakamma� v�c� vac�bhedo, aya� vuccati v�c�. Y� t�ya v�c�ya vi��atti vi���pan� vi���pitatta�, ida� ta� r�pa� vac�vi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7. Katama� ta� r�pa� na vac�vi��at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na vac�vi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8. Katama� ta� r�pa� �k�sa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�k�so �k�sagata� agha� aghagata� vivaro vivaragata� asamphu��ha� cat�hi mah�bh�tehi, ida� ta� r�pa� �k�s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9. Katama� ta� r�pa� na �k�sadh�tu? [PTS Page 153] [\q 1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. Ida� ta� r�pa� na �k�s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0. Katama� ta� r�pa� �po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�po �pogata� sineho sinehagata� bandhanatta� r�passa, ida� ta� r�pa� �p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1. Katama� ta� r�pa� na �podh�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. Ida� ta� r�pa� na �p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2. Katama� ta� r�pa� r�passa lahu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r�passa lahut� lahupari�mat� adandhanat� avitthanat�, ida� ta� r�pa� r�passa lah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3. Katama� ta� r�pa� r�passa na lahu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. Ida� ta� r�pa� r�passa na lah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4. Katama� ta� r�pa� r�passa mudu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r�passa mudut� maddavat� akakkha�at� aka�hinat�, ida� ta� r�pa� r�passa mud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5. Katama� ta� r�pa� r�passa na mudu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. Ida� ta� r�pa� r�passa na mud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6. Katama� ta� r�pa� r�passa kamma��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r�passa kamma��at� kamma��atta� kamma��abh�vo, ida� ta� r�pa� r�passa kamma��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7. Katama� ta� r�pa� r�passa na kamma��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r�passa na kamma��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8. Katama� ta� r�pa� r�passa upacay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�yatan�na� �cayo, so r�passa upacayo. Ida� ta� r�pa� r�passa upa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9. Katama� ta� r�pa� r�passa na upacay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. Ida� ta� r�pa� r�passa na upa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0. Katama� ta� r�pa� r�passa santa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r�passa upacayo, s� r�passa santati. Ida� ta� r�pa� r�passa san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1. Katama� ta� r�pa� r�passa na santa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. Ida� ta� r�pa� r�passa na santati. [PTS Page 154] [\q 1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2. Katama� ta� r�pa� r�passa jar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r�passa jar� j�ra�at� kha�icca� p�licca� valittavat� �yuno sa�h�ni indriy�na� parip�ko, ida� ta� r�pa� r�passa ja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3. Katama� ta� r�pa� r�passa na jar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. Ida� ta� r�pa� r�passa na ja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4. Katama� ta� r�pa� r�passa anicc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r�passa khayo vayo bhedo paribhedo aniccat� antaradh�na�, ida� ta� r�pa� r�passa anicc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5. Katama� ta� r�pa� r�passa na anicc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. Ida� ta� r�pa� r�passa na anicc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6. Katama� ta� r�pa� kabalik�ro �h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ano kumm�so sattu miccho ma�sa� kh�ra� dadhi sappi navan�ta� tela� madhu ph��ita�, ya� v� pana��ampi atthi r�pa� yamhi yamhi janapade tesa� tesa� satt�na� mukh�siya� dantavikh�dana� galajjhohara�iya� kucchivitthambhana� y�ya oj�ya satt� y�penti, ida� ta� r�pa� kabali�k�ro 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7. Katama� ta� r�pa� na kabali�k�ro �h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r�passa aniccat�. Ida� ta� r�pa� na kabali�k�ro 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uvidhena r�p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khamar�paduka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kanidde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. Katama� ta� r�pa� ajjhattika� up�d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9. Katama� ta� r�pa� b�hira� up�d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0. Katama� ta� r�pa� b�hira� no up�d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yatana� �podh�tu. Ida� ta� r�pa� b�hira� no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. Katama� ta� r�pa� ajjhattika� up�din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up�dinna�. [PTS Page 155] [\q 1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2. Katama� ta� r�pa� b�hira� up�dinn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purisindriya� j�vitindriya�, ya� v� pana��ampi atthi r�pa� kammassa katatt� r�p�yatana� gandh�yatana� ras�yatana� pho��habb�yatana� �k�sadh�tu �podh�tu r�passa upacayo r�passa santati kabali�k�ro �h�ro, ida� ta� r�pa� b�hira� up�di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3. Katama� ta� r�pa� b�hira� anup�din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yatana� k�yavi��atti r�passa lahut� r�passa mudut� r�passa kamma��at� r�passa jarat� r�passa aniccat�, ya� v� pana��ampi atthi r�pa� na kammassakatatt� r�p�yatana� sadd�yatana� gandh�yatana� ras�yatana� pho��habb�yatana� �k�sadh�tu �podh�tu r�passa upacayo r�passa santati kabali�k�ro �h�ro, ida� ta� r�pa� b�hira� anup�di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. Katama� ta� r�pa� ajjhattika� up�dinnup�d�n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up�dinnup�d�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5. Katama� ta� r�pa� b�hira� up�dinnup�d�niya�? Itthindriya� purisindriya� j�vitindriya�, ya� v� pana��ampi atthi r�pa� kammassa katatt� r�p�yatana� gandh�yatana� ras�yatana� pho��habb�yatana� �k�sadh�tu �podh�tu r�passa upacayo r�passa santati kabali�k�ro �h�ro, ida� ta� r�pa� b�hira� up�dinnup�d�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6. Katama� ta� r�pa� b�hira� anup�dinnup�d�niya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yatana� k�yavi��atti vac�vi��atti r�passa lahut� r�passa mudut� r�passa kamma��at� r�passa jarat� r�passa aniccat�, ya� v� pana��ampi atthi r�pa� na kammassakatatt� r�p�yatana� gandh�yatana� ras�yatana� pho��habb�yatana� �k�sadh�tu �podh�tu r�passa upacayo r�passa santati kabali�k�ro �h�ro, ida� ta� r�pa� b�hira� anup�dinnup�d�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7. Katama� ta� r�pa� ajjhattika� anidassan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, ida� ta� r�pa� ajjhattika� ani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8. Katama� ta� r�pa� b�hira� sanidass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, ida� ta� r�pa� b�hira� sani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9. Katama� ta� r�pa� b�hira� anidassan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6] [\q 1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yatana� - pe - kabali�k�ro �h�ro, ida� ta� r�pa� b�hira� ani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0. Katama� ta� r�pa� ajjhattika� sappa�ig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s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1. Katama� ta� r�pa� b�hira� sappa�ig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pho��habb�yatana�. Ida� ta� r�pa� b�hira� s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2. Katama� ta� r�pa� b�hira� appa�ig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- pe - kabali�k�ro �h�ro. Ida� ta� r�pa� b�hira� 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3. Katama� ta� r�pa� ajjhattika� 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driya� - pe - k�yindriya�. Ida� ta� r�pa� ajjhattika�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4. Katama� ta� r�pa� b�hira� 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purisindriya� j�vitindriya�. Ida� ta� r�pa� b�hira�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5. Katama� ta� r�pa� b�hira� na 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na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6. Katama� ta� r�pa� ajjhattika� na mah�bh�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na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7. Katama� ta� r�pa� b�hira� mah�bh�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yatana� �podh�tu. Ida� ta� r�pa� b�hira�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8. Katama� ta� r�pa� b�hira� na mah�bh�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na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9. Katama� ta� r�pa� ajjhattika� na vi��at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na vi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0. Katama� ta� r�pa� b�hira� vi��at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atti vac�vi��atti. Ida� ta� r�pa� b�hira� vi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1. Katama� ta� r�pa� b�hira� na vi��at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na vi��atti. [PTS Page 157] [\q 1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2. Katama� ta� r�pa� ajjhattika� na cittasamu��h�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na citt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3. Katama� ta� r�pa� b�hira� cittasamu��h�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atti vac�vi��atti, ya� v� pana��ampi atthi r�pa� cittaja� cittahetuka� cittasamu��h�na� r�p�yatana� sadd�yatana� gandh�yatana� ras�yatana� pho��habb�yatana� �k�sadh�tu �podh�tu r�passa lahut� r�passa mudut� r�passa kamma��at� r�passa upacayo r�passa santati kabali�k�ro �h�ro, ida� ta� r�pa� b�hira� citt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4. Katama� ta� r�pa� b�hira� na cittasamu��h�n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purisindriya� j�vitindriya� r�passa jarat� r�passa aniccat�, ya� v� pana��ampi atthi r�pa� na cittaja� na cittahetuka� na cittasamu��h�na� rup�yatana� sadd�yatana� gandh�yatana� ras�yatana� pho��habb�yatana� �k�sadh�tu �podh�tu r�passa lahut� r�passa mudut� r�passa kamma��at� r�passa upacayo r�passa santati kabali�k�ro �h�ro, ida� ta� r�pa� b�hira� na citt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5. Katama� ta� r�pa� ajjhattika� na cittasahabh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na cittasaha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6. Katama� ta� r�pa� b�hira� cittasahabh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atti vac�vi��atti. Ida� ta� r�pa� b�hira� cittasaha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7. Katama� ta� r�pa� b�hira� na cittasahabh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, �h�ro ida� ta� r�pa� b�hira� na cittasaha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8. Katama� ta� r�pa� ajjhattika� na citt�nuparivat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na citt�nupariv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9. Katama� ta� r�pa� b�hira� citt�nuparivat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atti vac�vi��atti. Ida� ta� r�pa� b�hira� citt�nupariv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0. Katama� ta� r�pa� b�hira� na citt�nuparivat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na citt�nupariv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1. Katama� ta� r�pa� ajjhattika� orik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8] [\q 1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o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2. Katama� ta� r�pa� b�hira� orik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pho��habb�yatana�. Ida� ta� r�pa� b�hira� o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3. Katama� ta� r�pa� b�hira� sukhu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- pe - kabali�k�ro �h�ro. Ida� ta� r�pa� b�hira� su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4. Katama� ta� r�pa� ajjhattika� santik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5. Katama� ta� r�pa� b�hira� d�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- pe - kabali�k�ro �h�ro. Ida� ta� r�pa� b�hira� d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. Katama� ta� r�pa� b�hira� santik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pho��habb�yatana�. Ida� ta� r�pa� b�hira�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ki��akatik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7. Katama� ta� r�pa� b�hira� cakkhusamphassassa na vatth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cakkhusamphassassa n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. Katama� ta� r�pa� ajjhattika� cakkhusamphassassa vatth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. Ida� ta� r�pa� ajtdhattika� cakkhusamphassass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9. Katama� ta� r�pa� ajjhattika� cakkhusamphassassa na vatth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yatana� - pe - k�y�yatana�. Ida� ta� r�pa� ajjhattika� cakkhusamphassassa n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0. Katama� ta� r�pa� b�hira� cakkhusamphassaj�ya vedan�ya - pe - sa���ya - pe - cetan�ya - pe - cakkhuvi����assa na vatth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cakkhuvi����assa n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. Katama� ta� r�pa� ajjhattika� cakkhuvi����assa vatth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. Ida� ta� r�pa� ajjhattika� cakkhuvi����assa vatthu. [PTS Page 159] [\q 1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2. Katama� ta� r�pa� ajjhattika� cakkhuvi����assa na vatth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yatana� - pe - k�y�yatana�. Ida� ta� r�pa� ajjhattika� cakkhuvi����assa n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. Katama� ta� r�pa� b�hira� sotasamphassassa - pe - gh�nasamphassassa - pe - jivh�samphassassa - pe - k�yasamphassassa na vatth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k�yasamphassassa n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4. Katama� ta� r�pa� ajjhattika� k�yasamphassassa vatth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�yatana�. Ida� ta� r�pa� ajjhattika� k�yasamphassass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5. Katama� ta� r�pa� ajjhattika� k�yasamphassassa na vatth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jivh�yatana�. Ida� ta� r�pa� ajjhattika� k�yasamphassassa n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6. Katama� ta� r�pa� b�hira� k�yasamphassaj�ya vedan�ya - pe - sa���ya - pe - cetan�ya - pe - k�yavi����assa na vatth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k�yavi����assa n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7. Katama� ta� r�pa� ajjhattika� k�yavi����assa vatth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�yatana�. Ida� ta� r�pa� ajjhattika� k�yavi����assa vatthu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8. Katama� ta� r�pa� ajjhattika� k�yavi����assa na vatth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jivh�yatana�. Ida� ta� r�pa� ajjhattika� k�yavi����assa n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atthutik�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9. Katama� ta� r�pa� ajjhattika� cakkhusamphassassa na �ramma�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cakkhusamphassassa na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. Katama� ta� r�pa� b�hira� cakkhusamphassassa �ramma�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. Ida� ta� r�pa� b�hira� cakkhusamphassassa �ramma�a�. [PTS Page 160] [\q 1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. Katama� ta� r�pa� b�hira� cakkhusamphassassa na �ramma�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yatana� - pe - kabali�k�ro �h�ro. Ida� ta� r�pa� b�hira� cakkhusamphassassa na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. Katama� ta� r�pa� ajjhattika� cakkhusamphassaj�ya vedan�yape - sa���ya - pe - cetan�ya - pe - cakkhuvi����assa na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cakkh�vi����assa na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. Katama� ta� r�pa� b�hira� cakkhuvi����assa �ramma�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. Ida� ta� r�pa� b�hira� cakkhuvi����assa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. Katama� ta� r�pa� b�hira� cakkhuvi����assa na �ramma�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yatana� - pe - kabali�k�ro �h�ro. Ida� ta� r�pa� b�hira� cakkhuvi����assa na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5. Katama� ta� r�pa� ajjhattika� sotasamphassassa - pe - gh�nasamphassassa - pe - jivh�samphassassa - pe - k�yasamphassassa na �ramma�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k�yasamphassassa na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. Katama� ta� r�pa� b�hira� k�yasamphassassa �ramma�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yatana�. Ida� ta� r�pa� b�hira� k�yasamphassassa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7. Katama� ta� r�pa� b�hira� k�yasamphassassa na �ramma�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vali�k�ro �h�ro. Ida� ta� r�pa� b�hira� k�yasamphassassa na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. Katama� ta� r�pa� ajjhattika� k�yasamphassaj�ya vedan�ya - pe - sa���ya - pe - cetan�ya - pe - k�yavi����assa na �ramma�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k�yavi����assa na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9. Katama� ta� r�pa� b�hira� k�yavi����assa �ramma�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1] [\q 1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yatana�. Ida� ta� r�pa� b�hira� k�yavi����assa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. Katama� ta� r�pa� b�hira� k�yavi����assa na �ramma�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k�yavi����assa na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1. Katama� ta� r�pa� b�hira� na cakkh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na cakk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2. Katama� ta� r�pa� ajjhattika� cakkh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cakkhu� catunna� mah�bh�t�na� up�d�ya pas�do - pe - su��o g�mo peso. Ida� ta� r�pa� ajjhattika� cakk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3. Katama� ta� r�pa� ajjhattika� na cakkh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yatana� - pe - k�y�yatana�. Ida� ta� r�pa� ajjhattika� na cakk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4. Katama� ta� r�pa� b�hira� na sot�yatana� - pe - na gh�n�yatana� - pe - na jivh�yatana� - pe - na k�y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b�hira� na k�y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5. Katama� ta� r�pa� ajjhattika� k�y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yo catunna� mah�bh�t�na� up�d�ya pas�do - pe - su��o g�mo peso. Ida� ta� r�pa� ajjhattika� k�y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6. Katama� ta� r�pa� ajjhattika� na k�y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jivh�yatana�. Ida� ta� r�pa� ajjhattika� na k�y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. Katama� ta� r�pa� ajjhattika� na r�p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na r�p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8. Katama� ta� r�pa� b�hira� r�p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a� catunna� mah�bh�t�na� up�d�ya va��anibh� - pe - r�padh�tupes�. Ida� ta� r�pa� b�hira� r�p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9. Katama� ta� r�pa� b�hira� na r�p�yatan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yatana� - pe - kabali�k�ro �h�ro. Ida� ta� r�pa� b�hira� na r�p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0. Katama� ta� r�pa� ajjhattika� na sadd�yatana� [PTS Page 162  [\q 162/]     -] pe - na gandh�yatana� - pe - na ras�yatana� - pe - na pho��habb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na pho��habb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1. Katama� ta� r�pa� b�hira� pho��habb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dh�tu - pe - pho��habbadh�tupes�. Ida� ta� r�pa� b�hira� pho��habb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2. Katama� ta� r�pa� b�hira� na pho��habb�yatan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na pho��habb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tana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. Katama� ta� r�pa� b�hira� na cakkhu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na cakkhu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4. Katama� ta� r�pa� ajjhattika� cakkhu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. Ida� ta� r�pa� ajjhattika� cakkhu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5. Katama� ta� r�pa� ajjhattika� na cakkhu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yatana� - pe - k�y�yatana�. Ida� ta� r�pa ajjhattika� na cakkhu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6. Katama� ta� r�pa� b�hira� na sotadh�tu - pe - na gh�nadh�tu - pe - na jivh�dh�tu - pe - na k�ya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na k�y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7. Katama� ta� r�pa� ajjhattika� k�ya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�yatana�. Ida� ta� r�pa� ajjhattika� k�y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8. Katama� ta� r�pa� ajjhattika� na k�ya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jivh�yatana�. Ida� ta� r�pa� ajjhattika� na r�p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0. Katama� ta� r�pa� b�hira� r�padh�t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. Ida� ta� r�pa� b�hira� r�p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1. Katama� ta� r�pa� b�hira� na r�pa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yatana� - pe - kabali�k�ro �h�ro. Ida� ta� r�pa� b�hira� na r�p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2. Katama� r�pa� ajjhattika� na saddadh�tu [PTS Page 163  [\q 163/]     -] pe - na gandhadh�tu - pe - na rasadh�tu - pe - na pho��habba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na pho��habb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3. Katama� ta� r�pa� b�hira� pho��habba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yatana�. Ida� ta� r�pa� b�hira� pho��habb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4. Katama� ta� r�pa� b�hira� na pho��habba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na pho��habb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5. Katama� ta� r�pa� b�hira� na cakkhu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na cakkhu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6. Katama� ta� r�pa� ajjhattika� cakkhundriy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cakakhu� catunna� mah�bh�t�na� up�d�ya pas�do - pe - su��o g�mopeso. Ida� ta� r�pa� ajjhattika� cakkhu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7. Katama� ta� r�pa� ajjhattika� na cakkhu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yatana� - pe - k�y�yatana�. Ida� ta� r�pa� ajjhattika� na cakkhu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8. Katama� ta� r�pa� b�hira� na sotindriya� - pe - na gh�nindriya� - pe - na jivhindriya� - pe - na k�yindriy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r�pa� b�hira� na k�y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9. Katama� ta� r�pa� ajjhattika� k�y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yo catunna� mah�bh�t�na� up�d�ya pas�do - pe - su��o g�mopeso. Ida� ta� r�pa� ajjhattika� k�y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0. Katama� ta� r�pa� ajjhattika� na k�y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jivh�yatana�. Ida� ta� r�pa� ajjhattika� na k�y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1. Katama� ta� r�pa� ajjhattika� na itth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na itt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2. Katama� ta� r�pa� b�hira� itth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itthiy� itthili�ga� itthinimitta� itthikutta� itth�kappo ittatta� itthibh�vo, ida� ta� r�pa� b�hira� itthindriya�. [PTS Page 164] [\q 1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3. Katama� ta� r�pa� b�hira� na itthindriy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na itt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4. Katama� ta� r�pa� ajjhattika� na puris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na puri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5. Katama� ta� r�pa� b�hira� puris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urisassa purisali�ga� purisanimitta� purisakutta� puris�kappo purisatta� purisabh�vo. Ida� ta� r�pa� b�hira� puri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6. Katama� ta� r�pa� b�hira� na puri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na puri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7. Katama� ta� r�pa� ajjhattika� na j�vit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ayatana�. Ida� ta� r�pa� ajjhattika� na j�vi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8. Katama� ta� r�pa� b�hira� j�vit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esa� r�p�na� dhamm�na� �yu �hiti yapan� y�pan� ir�yan� vattan� p�lan� j�vita� j�vitindriya�, ida� ta� r�pa� b�hira� j�vi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9. Katama� ta� r�pa� b�hira� na j�vit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na j�vi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. Katama� ta� r�pa� ajjhattika� na k�yavi��at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na k�yavi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1. Katama� ta� r�pa� b�hira� k�yavi��at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usalacittassa v� akusalacittassa v� avy�katacittassa v� abhikkamantassa v� pa�ikkamantassa v� �lokentassa va vilokentassa v� sammi�jentassa v� pas�rentassa v� k�yassa thambhan� santhambhan� santhambhitatta� vi��atti vi���pan� vi���pitatta�. Ida ta� r�pa� b�hira� k�yavi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2. Katama� ta� r�pa� b�hira� na k�yavi��at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na k�yavi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3. Katama� ta� r�pa� ajjhattika� na vac�vi��at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kh�yatana� - pe - k�y�yatana�. Ida� ta� r�pa� ajjhattika� na vac�vi��atti. [PTS Page 165] [\q 1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4. Y� kusalacittassa v� akusalacittassa v� avy�katacittassa v� v�c� gir� vyappatho ud�ra�a� ghoso ghosakamma� v�c� vac�bhedo, aya� vuccati v�c�. Y� t�ya v�c�ya vi��atti vi��apan� vi���pitatta�, ida� ta� r�pa� b�hira� vac�vi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5. Katama� ta� r�pa� b�hira� na vac�vi��at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na vac�vi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6. Katama� ta� r�pa� ajjhattika� na �k�sa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na �k�s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7. Katama� ta� r�pa� b�hira� �k�sa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�k�so �k�sagata� agha� aghagata� vivaro vivaragata� asamphu��ha� cat�hi mah�bh�tehi. Ida� ta� r�pa� b�hira� �k�s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8. Katama� ta� r�pa� b�hira� na �k�sa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na �k�s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9. Katama� ta� r�pa� ajjhattika� na �podh�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na �p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0. Katama� ta� r�pa� b�hira� �podh�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�po �pogata� sineho sinehagata� bandhanatta� r�passa. Ida� ta� r�pa� b�hira� �p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1. Katama� ta� r�pa� b�hira� na �podh�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na �p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2. Katama� ta� r�pa� ajjhattika� r�passa na lahu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r�passa na lah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3. Katama� ta� r�pa� b�hira� r�passa lahu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r�passa lahut� lahupari�mat� adandhanat� avitthanat�, ida� ta� r�pa� b�hira� r�passa lahu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. Katama� ta� r�pa� b�hira� r�passa na lahu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r�passa na lah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5. Katama� ta� r�pa� ajjhattika� r�passa na mudu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 r�pa� ajjhattika� r�passa na mud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6. Katama� ta� r�pa� b�hira� r�passa mudu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6] [\q 1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r�passa mudut� maddavat� akakkha�at� aka�hinat�, ida� ta� r�pa� b�hira� r�passa mud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7. Katama� ta� r�pa� b�hira� r�passa na mudu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yatana� - pe - kabali�k�ro �h�ro. Ida� ta� r�pa� b�hira� r�passa na mudu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8. Katama� ta� r�pa� ajjhattika� r�passa na kamma��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r�passa na kamma��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9. Katama� ta� r�pa� b�hira� r�passa kamma��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r�passa kamma��at� kamma��atta� kamma��abh�vo, ida� ta� r�pa� b�hira� r�passa kamma��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0. Katama� ta� r�pa� b�hira� r�passa na kamma��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r�passa ka kamma��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. Katama� ta� r�pa� ajjhattika� r�passa na upacay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r�passa na upa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2. Katama� ta� r�pa� b�hira� r�passa upacay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�yatan�na� �cayo, yo r�passa upacayo. Ida� ta� r�pa� b�hira� r�passa upa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3. Katama� ta� r�pa� b�hira� r�passa na upacay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r�passa na upacayo*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4. Katama� ta� r�pa� ajjhattika� r�passa na santa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�yatana� - pe - k�y�yatana�. Ida� ta� r�pa� ajjhattika� r�passa na santa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5. Katama� ta� r�pa� b�hira� r�passa santa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r�passa upacayo, s� r�passa santati. Ida� ta� r�pa� b�hira� r�passa san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6. Katama� ta� r�pa� b�hira� r�passa na santa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r�passa na san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7. Katama� ta� r�pa� ajjhattika� r�passa na jar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r�passa na ja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8. Katama� ta� r�pa� b�hira� r�passa jar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r�passa jar� j�ra�at� kha�icca� p�licca� valittavat� �yuno sa�h�ni indriy�na� parip�ko. Ida� ta� r�pa� b�hira� r�passa jar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9. Katama� ta� r�pa� b�hira� r�passa na jar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r�passa na jarat�. [PTS Page 167] [\q 1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0. Katama� ta� r�pa� ajjhattika� r�passa na anicc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r�passa na anicc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me dve dv�r� [PTS] potthake na 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1. Katama� ta� r�pa� b�hira� r�passa aniccat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r�passa khayo vayo bhedo paribhedo aniccat� antaradh�na�, ida� ta� r�pa� b�hira� r�passa anicc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2. Katama� ta� r�pa� b�hira� r�passa na anicc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b�hira� r�passa na anicc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3. Katama� ta� r�pa� ajjhattika� na kabali�k�ro �h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. Ida� ta� r�pa� ajjhattika� na kabali�k�ro 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4. Katama� ta� r�pa� b�hira� kabali�k�ro �h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ano kumm�so sattu maccho ma�sa� kh�ra� dadhi sappi navan�ta� tela� madhu ph��ita�, ya� v� pana��ampi atthi r�pa� yamhi yamhi janapade tesa� tesa� satt�na� mukh�siya� dantavikh�dana� galajjhohara�ya� kucchi vitthambhana� y�ya oj�ya satt� y�penti, ida� ta� r�pa b�hira� kabali�k�ro 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5. Katama� ta� r�pa� b�hira� na kabali�k�ro �h�r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r�passa aniccat�, ida� ta� r�pa� b�hira� na kabali�k�ro �h�ro. Eva� tividhena r�p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khumar�patik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6. Katama� ta� r�pa� up�d� up�dinn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 itthindriya� purisindriya� j�vitindriya�, ya� v� pana��ampi atthi r�pa� kammassa katatt� r�p�yatana� gandh�yatana� ras�yatana� �k�sadh�tu r�passa upacayo r�passa santati kabali�k�ro �h�ro, ida� ta� r�pa� up�d� up�di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7. Katama� ta� r�pa� up�d� anup�din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yatana� k�yavi��atti vac�vi��atti r�passa lahut� r�passa kamma��at� r�passa jarat� r�passa aniccat�, ya� v� pana��ampi atthir�pa� na kammassa [PTS Page 168] [\q 168/]      katatt� r�p�yatana� gandh�yatana� ras�yatana� �k�sadh�tu r�passa upacayo r�passa santati kabali�k�ro �h�ro, ida� ta� r�pa� up�d� anup�di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8. Katama� ta� r�pa� no up�d�up�din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ssa katatt� pho��habb�yatana� �podh�tu. Ida� ta� r�pa� no up�d�up�di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9. Katama� ta� r�pa� no up�d�anup�din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assa katatt� pho��habb�yatana�, �podh�tu. Ida� ta� r�pa� no up�d�anup�di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0. Katama� ta� r�pa� up�d�up�dinnup�d�n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 itthindriya� purisindriya� j�vitindriya�, ya� v� pana��ampi atthi r�pa� kammassa katatt� r�p�yatana� gandh�yatana� �k�sadh�tu r�passa upacayo r�passa santati kabali�k�ro �h�ro. Ida� ta� r�pa� up�d�up�dinnup�d�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1. Katama� ta� r�pa� up�d�anup�dinnup�d�n�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yatana� k�yavi��atti vac�vi��atti r�passa lahut� r�passa mudut� r�passa kamma��at� r�passa jarat� r�passa aniccat�, ya� v� pana��ampi atthi r�pa� na kammassa katatt� r�p�yatana� gandh�yatana� ras�yatana� �k�sadh�tu r�passa upacayo r�passa santati kabali�k�ro �h�ro. Ida� ta� r�pa� up�d�anup�dinnup�d�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2. Katama� ta� r�pa� no up�d�up�dinnup�d�n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ssa katatt� pho��habb�yatana� �podh�tu. Ida� ta� r�pa� no up�d�up�dinnup�d�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3. Katama� ta� r�pa� no up�d�anup�dinnup�d�niya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assa katatt� pho��habb�yatana� �podh�tu. Ida� ta� r�pa� no up�d�anup�dinnup�d�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4. Katama� ta� r�pa� up�d�sappa�ig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ras�yatana�. Ida� ta� r�pa� up�d�s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5. Katama� ta� r�pa� up�d�appa�ig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- pe - kabali�k�ro �h�ro. Ida� ta� r�pa� up�d� 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6. Katama� ta� r�pa� no up�d�s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yatana�. Ida� ta� r�pa� no up�d�sappa�igha�. [PTS Page 169] [\q 1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7. Katama� ta� r�pa� no up�d�appa�ig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dh�tu. Ida� ta� r�pa� no up�d�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8. Katama� ta� r�pa� up�d�orik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ras�yatana�. Ida� ta� r�pa� up�d�o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9. Katama� ta� r�pa� up�d�sukhu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- pe - kabali�k�ro �h�ro. Ida� ta� r�pa� up�d�su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. Katama� ta� r�pa� no up�d�orik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yatana�. Ida ta� r�pa� no up�d�o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1. Katama� ta� r�pa� no up�d�sukhu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dh�tu. Ida� ta� r�pa� no up�d�su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2. Katama� ta� r�pa� up�d�d�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- pe - kabali�k�ro �h�ro ida� ta� r�pa� up�d�d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3. Katama� ta� r�pa� up�d�santik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ras�yatana�. Ida� ta� r�pa� up�d�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4. Katama� ta� r�pa� no up�d�d�r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dh�tu. Ida� ta� r�pa� no up�d�d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5. Katama� ta� r�pa� no up�d�santik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yatana�. Ida� ta� r�pa� no up�d�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6. Katama� ta� r�pa� up�dinna� sanidass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ssa katatt� r�p�yatana�. Ida� ta� r�pa� up�dinna� sani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7. Katama� ta� r�pa� up�dinna� anidass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 itthindriya� purisindriya� j�vitindriya�, ya� v� pana��ammi atthi r�pa� kammassa katatt� gandh�yatana� ras�yatana� pho��habb�yatana� �k�sadh�tu �podh�tu r�passa upacayo r�passa santati kabali�k�ro �h�ro, ida� ta� r�pa� up�dinna� ani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8. Katama� ta� r�pa� anup�dinna� sanidass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assa katatt� r�p�yatana�. Ida� ta� r�pa� anup�dinna� sani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9. Katama� ta� r�pa� anup�dinna� anidassan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yatana� k�yavi��atti vac�vi��atti r�passa lahut� r�passa mudut� r�passa kamma��at� r�passa jarat� r�passa [PTS Page 170] [\q 170/]      aniccat�, ya� va� pana��ampi atthi r�pa� na kammassa katatt� gandh�yatana� ras�yatana� pho��habb�yatana� �k�sadh�tu �podh�tu r�passa upacayo r�passa santati kabali�k�ro �h�ro, ida� ta� r�pa� anup�dinna� ani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0. Katama� ta� r�pa� up�dinna� sappa�ig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, ya� v� pana��ampi atthi r�pa� kammassa katatt� r�p�yatana� gandh�yatana� ras�yatana� pho��habb�yatana�, ida� ta� r�pa� up�dinna� s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. Katama� ta� r�pa� up�dinna� appa�ig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purisindriya� j�vitindriya�, ya� v� pana��ampi atthi r�pa� kammassa katatt� �k�sadh�tu �podh�tu r�passa upacayo r�passa santati kabali�k�ro �h�ro, ida� ta� r�pa� up�dinna� 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2. Katama� ta� r�pa� anup�dinna� sappa�ig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yatana�, ya� v� pana��ampi atthir�pa� na kammassa katatt� r�p�yatana� gandh�yatana� ras�yatana� pho��habb�yatana�, ida� ta� r�pa� anup�dinna� s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3. Katama� ta� r�pa� anup�dinna� appa�ig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atti vac�vi��atti r�passa lahut� r�passa mudut� r�passa kamma��at� r�passa jarat� r�passa aniccat�, ya� v� pana��ampi atthi r�pa� na kammassa katatt� �k�sadh�tu r�passa upacayo r�passa santati kabali�k�ro �h�ro, ida� ta� r�pa� anup�dinna� 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. Katama� ta� r�pa� up�dinna� mah�bh�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ssa katatt� pho��habb�yatana�, �podh�tu ida� ta� r�pa� up�dinna�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5. Katama� ta� r�pa� up�dinna� na mah�bh�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 itthindriya� purisindriya� j�vitindriya�, ya� v� pana��ampi atthi r�pa� kammassa katatt� r�p�yatana� gandh�yatana� ras�yatana� �k�sadh�tu r�passa upacayo r�passa santati kabali�k�ro �h�ro, ida� ta� r�pa� up�dinna� na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. Katama� ta� r�pa� anup�dinna� mah�bh�t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assa katatt� pho��habb�yatana� �podh�tu. Ida� ta� r�pa� anup�dinna�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7. Katama� ta� r�pa� anup�dinna� na mah�bh�ta�? [PTS Page 171] [\q 171/]      sadd�yatana� k�yavi��atti vac�vi��atti r�passa lahut� r�passa mudut� r�passa kamma��at� r�passa jarat� r�passa aniccat�, ya� va� pana��ampi atthi r�pa� na kammassa katatt� r�p�yatana� gandh�yatana� ras�yatana� �k�sadh�tu �podh�tu r�passa upacayo r�passa santati kabali�k�ro �h�ro, ida� ta� r�pa� anup�dinna� na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8. Katama� ta� r�pa� up�dinna� orika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, ya� v� pana��ampi atthi r�pa� kammassa katatt� r�p�yatana� gandh�yatana� ras�yatana� pho��habb�yatana�, ida� ta� r�pa� up�dinna� ori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. Katama� ta� r�pa� up�dinna� sukhu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purisindriya� j�vitindriya�, ya� v� pana��ampi atthi r�pa� kammassa katatt� �k�sadh�tu �podh�tu r�passa upacayo r�passa santati kabali�k�ro �h�ro, ida� ta� r�pa� up�dinna� su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0. Katama� ta� r�pa� anup�dinna� orika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yatana�, ya� v� pana��ampi atthi r�pa� na kammassa katatt� r�p�yatana� gandh�yatana� ras�yatana� pho��habb�yatana�, ida� ta� r�pa� anup�dinna�or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1. Katama� ta� r�pa� anup�dinna� sukhuma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atti vac�vi��atti r�passa lahut� r�passa mudut� r�passa kamma��at� r�passa jarat� r�passa aniccat�, ya� v� pana��ampi atthi r�pa� na kammassa katatt� �k�sadh�tu �podh�tu r�passa upacayo r�passa santati kabali�k�ro �h�ro, ida� ta� r�pa� anup�dinna� su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2. Katama� ta� r�pa� up�dinna� d�r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purisindriya� j�vitindriya�, ya� v� pana��ampi atthi r�pa� kammassa katatt� �k�sadh�tu �podh�tu r�passa upacayo r�passa santati kabali�k�ro �h�ro, ida� ta� r�pa� up�dinna� d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3. Katama� ta� r�pa� up�dinna� santik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, ya� v� pana��ampi atthi r�pa� kakammassa katatt� r�p�yatana� gandh�yatana� ras�yatana� pho��habb�yatana�, ida� ta� r�pa� up�dinna�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4. Katama� ta� r�pa� anup�dinna� d�r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atti vac�vi��atti r�passa lahut� r�passa mudut� [PTS Page 172] [\q 172/]      r�passa kamma��at� rupassa jarat� r�passa aniccat�, ya� v� pana��ampi atthi r�pa� na kammassa katatt� �k�sadh�tu �podh�tu r�passa upacayo rupassa santati kabali�k�ro �h�ro, ida� ta� r�pa� anup�dinna� d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5. Katama� ta� r�pa� anup�dinna� santik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yatana�, ya� v� pana��ampi atthi r�pa� na kammassa katatt� r�p�yatana� gandh�yatana� ras�yatana� pho��abb�yatana�, ida� ta� r�pa� anup�dinna�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6. Katama� ta� r�pa� up�dinnup�d�niya� sanidass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ssa katatt� r�p�yatana�. Ida� ta� r�pa� up�dinnup�d�niya� sani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7. Katama� ta� r�pa� up�dinnup�d�niya� anidass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 itthindriya� purisindriya� j�vitindriya�, ya� v� pana��ampi atthi r�pa� kammassa katatt� gandh�yatana� ras�yatana� pho��habb�yatana� �k�sadh�tu �podh�tu r�passa upacayo r�passa santati kabali�k�ro �h�ro, ida� ta� r�pa� up�dinnup�d�niya� ani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8. Katama� ta� r�pa� anup�dinnup�d�niya� sanidassan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assa katatt� r�p�yatana�. Ida� ta� r�pa� anup�dinnup�d�niya� sani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9. Katama� ta� r�pa� anup�dinnup�d�niya� anidass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yatana� k�yavi��atti vac�vi��atti r�passa lahut� r�passa mudut� r�passa kamma��at� r�passa jarat� r�passa aniccat�, ya� v� pana��ampi atthi r�pa� na kammassa katatt� gandh�yatana� ras�yatana� pho��habb�yatana� �k�sadh�tu �podh�tu r�passa upacayo r�passa santati kabali�k�ro �h�ro, ida� ta� r�pa� anup�dinnup�d�niya� ani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0. Katama� ta� r�pa� up�dinnup�d�niya� sappa�ig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, ya� v� pana��ampi atthi r�pa� kammassa katatt� r�p�yatana� [PTS Page 173] [\q 173/]      gandh�yatana� ras�yatana� pho��habb�yata�, ida� ta� r�pa� up�dinnup�d�niya� s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1. Katama� ta� r�pa� up�dinnup�d�niya� appa�ig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purisindriya� j�vitindriya�, ya� v� pana��ampi atthi r�pa� kammassa katatt� �k�sadh�tu �podh�tu r�passa upacayo r�passa santati kabali�k�ro �h�ro, ida� ta� r�pa� up�dinnup�d�niya� 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2. Katama� ta� r�pa� anup�dinnup�d�niya� sappa�ig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yatana�, ya� v� pana��ampi atthi r�pa� na kammassa katatt� r�p�yatana� gandh�yatana� ras�yatana� pho��habb�yatana�, ida� ta� r�pa� anup�dinnup�d�niya� s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3. Katama� ta� r�pa� anup�dinnup�d�niya� appa�ig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atti vac�vi��atti r�passa lahut� r�passa mudut� r�passa kamma��at� r�passa jarat� rupassa aniccat�, ya� v� pana��ampi atthi r�pa� na kammassa katatt� �k�sadh�tu �podh�tu r�passa upacayo r�passa santati kabali�k�ro �h�ro, ida� ta� r�pa� anup�dinnup�d�niya� 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4. Katama� ta� r�pa� up�dinnup�d�niya� mah�bh�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ssa katatt� pho��habb�yatana� �podh�tu. Ida� ta� r�pa� up�dinnup�d�niya�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5. Katama� ta� r�pa� up�dinnup�d�niya� na mah�bh�t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 itthindriya� purisindriya� j�vitindriya�, ya� v� pana��ampi atthi r�pa� kammassa katatt� r�p�yatana� gandh�yatana� ras�yatana� �k�sadh�tu r�passa upacayo r�passa santati kabali�k�ro �h�ro, ida� ta� r�pa� up�dinnup�d�niya� na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6. Katama� ta� r�pa� anup�dinnup�d�niya� mah�bh�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assa katatt� pho��habb�yatana� �podh�tu. Ida� ta� r�pa� anup�dinnup�d�niya�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7. Katama� ta� r�pa� anup�dinnup�d�niya� na mah�bh�ta�. [PTS Page 174] [\q 1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yatana� k�yavi��atti vacivi��atti r�passa lahut� r�passa mudut� r�passa kamma��at� r�passa jarat� r�passa aniccat�, ya� v� pana��ampi atthi r�pa� na kammassa katatt� r�p�yatana� gandh�yatana� ras�yatana� �k�sadh�tu r�passa upacayo r�passa santati kabali�k�ro �h�ro, ida� ta� r�pa� anup�dinnup�d�niya� na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8. Katama� ta� r�pa� up�dinnup�d�niya� orik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, ya� v� pana��ampi atthi r�pa� kammassa katatt� r�p�yatana� gandh�yatana� ras�yatana� pho��habb�yatana�, ida� ta� r�pa� up�dinnup�d�niya� o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9. Katama� ta� r�pa� up�dinnup�d�niya� sukhu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purisindriya� j�vitindriya�, ya� v� pana��ampi atthi r�pa� kammassa katatt� �k�sadh�tu �podh�tu r�passa upacayo r�passa santati kabali�k�ro �h�ro, ida� ta� r�pa� up�dinnup�d�niya� su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0. Katama� ta� r�pa� anup�dinnup�d�niya� orik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yatana�, ya� v� pana��ampi atthi r�pa� na kammassa katatt� r�p�yatana� gandh�yatana� ras�yatana� pho��habb�yatana�, ida� ta� r�pa� anup�dinnup�d�niya� o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1. Katama� ta� r�pa� anup�dinnup�d�niya� sukhu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atti vac�vi��atti r�passa lahut� r�passa mudut� r�passa kamma��at� r�passa jarat� r�passa aniccat�, ya� v� pana��ampi atthi r�pa� na kammassa katatt� �k�sadh�tu �podh�tu r�passa upacayo r�passa santati kabali�k�ro �h�ro, ida� ta� r�pa� anup�dinnup�d�niya� su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2. Katama� ta� r�pa� up�dinnup�d�niya� d�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purisindriya� j�vitindriya�, ya� v� pana��ampi atthi r�pa� kammassa katatt� �k�sadh�tu �podh�tu rupassa upacayo r�passa santati kabali�k�ro �h�ro, ida� ta� r�pa� up�dinnup�d�niya� d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3. Katama� ta� r�pa� up�dinnup�d�niya� sant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�y�yatana�, ya� v� pana��ampi atthi r�pa� kammassa katatt� r�p�yatana� gandh�yatana� ras�yatana� pho��habb�yatana�, ida� ta� r�pa� up�dinnup�d�niya� santike. [PTS Page 175] [\q 1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4. Katama� ta� r�pa� anup�dinnup�d�niya� d�r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atti vac�vi��atti r�passa lahut� r�passa mudut� r�passa kamma��at� r�passa jarat� r�passa aniccat�. Ya� v� pana��ampi atthi r�pa� na kammassa katatt� �k�sadh�tu �podh�tu r�passa upacayo r�passa santati kabali�k�ro �h�ro. Ida� ta� r�pa� anup�dinnup�d�niya� d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5. Katama� ta� r�pa� anup�dinnup�d�niya� sant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yatana� ya� v� pana��ampi atthi r�pa� na kammassa katatt� r�p�yatana� gandh�yatana� ras�yatana� pho��habb�yatana�, ida� ta� r�pa� anup�dinnup�d�niya�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6. Katama� ta� r�pa� sappa�igha� 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driya� - pe - k�yindriya�, ida� ta� r�pa� sappa�igha�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7. Katama� ta� r�pa� sappa�igha� na 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pho��habb�yatana�, ida� ta� r�pa� sappa�igha� na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8. Katama� ta� r�pa� appa�igha� 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purisindriya� j�vitindriya�, ida� ta� r�pa� appa�igha�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9. Katama� ta� r�pa� appa�igha� na 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atti vac�vi��atti - pe - kabali�k�ro �h�ro, ida� ta� r�pa� appa�igha� na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0. Katama� ta� r�pa� sappa�igha� mah�bh�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yatana�. Ida� ta� r�pa� sappa�igha�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1. Katama� ta� r�pa� sappa�igha� na mah�bh�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ras�yatana�, ida� ta� r�pa� sappa�igha� na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2. Katama� ta� r�pa� appa�igha� mah�bh�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dh�tu. Ida� ta� r�pa� appa�igha�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3. Katama� ta� r�pa� appa�igha� na mah�bh�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- pe - kabali�k�ro �h�ro, ida� ta� r�pa� appa�igha� na mah�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4. Katama� ta� r�pa� indriya� orik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driya� - pe - k�yindriya�, ida� ta� r�pa� indriya� o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5. Katama� ta� r�pa� indriya� sukhum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6] [\q 1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purisindriya� j�vitindriya�, ida� ta� r�pa� indriya� su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6. Katama� ta� r�pa� na indriya� orik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pho��habb�yatana�, ida� ta� r�pa� na indriya� o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7. Katama� ta� r�pa� na indriya� sukhu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atti - pe - kabali�k�ro �h�ro, ida� ta� r�pa� na indriya� su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8. Katama� ta� r�pa� indriya� d�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purisindriya� j�vitindriya�, ida� ta� r�pa� indriya� d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9. Katama� ta� r�pa� indriya� santik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driya� - pe - k�yindriya�, ida� ta� r�pa� indriya�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. Katama� ta� r�pa� na indriya� d�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atti vac�vi��atti - pe - kabali�k�ro �h�ro, ida� ta� r�pa� na indriya� d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1. Katama� ta� r�pa� na indriya� sant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pho��habb�yatana�, ida� ta� r�pa� na indriya�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2. Katama� ta� r�pa� mah�bh�ta� orik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yatana�, ida� ta� r�pa� mah�bh�ta� o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3. Katama� ta� r�pa� mah�bh�ta� sukhu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dh�tu, ida� ta� r�pa� mah�bh�ta� su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4. Katama� ta� r�pa� na mah�bh�ta� orik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ras�yatana�, ida� ta� r�pa� na mah�bh�ta� o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5. Katama� ta� r�pa� na mah�bh�ta� sukhu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- pe - kabali�k�ro �h�ro, ida� ta� r�pa� na mah�bh�ta� su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6. Katama� ta� r�pa� mah�bh�ta� d�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dh�tu. Ida� ta� r�pa� mah�bh�ta� d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7. Katama� ta� r�pa� mah�bh�ta� santik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yatana�. Ida� ta� r�pa� mah�bh�ta�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8. Katama� ta� r�pa� na mah�bh�ta� d�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- pe - kabali�k�ro �h�ro, ida� ta� r�pa� na mah�bh�ta� d�re. [PTS Page 177] [\q 1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9. Katama� ta� r�pa� na mah�bh�ta� santik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ras�yatana�. Ida� ta� r�pa� na mah�bh�ta�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0. R�p�yatana� di��ha�, sadd�yatana� suta�, gandh�yatana� ras�yatana� pho��habb�yatana� muta�, sabba� r�pa� manas� vi���t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atubbidhena r�p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1. Katama� ta� r�pa� pa�havidh�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akkha�a� kharigata�1 kakkha�atta� kakkha�abh�vo ajjhatta� v� bahiddh� v� up�dinna� v� anup�dinna� v�, ida� ta� r�pa� pa�hav�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2. Katama� ta� r�pa� �podh�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�po �pogata� sineho sinehagata� bandhanatta� r�passa ajjhatta� y� bahiddh� v� up�dinna� v� anup�dinna� v�, ida� ta� r�pa� �p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aragata� - s�mu. 1, 2, 3,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3. Katama� ta� r�pa� tejodh�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ejo tejogata� usm� usm�gata� usuma� usumagata� ajjhatta� v� bahiddh� v� up�dinna� v� anup�dinna� v�, ida� ta� r�pa� tej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4. Katama� ta� r�pa� v�yodh�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yo v�yogata� thambhitatta� r�passa ajjhatta� v� bahiddh� v� up�dinna� v� anup�dinna� v�, ida� ta� r�pa� v�y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5. Katama� ta� r�pa� up�d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li�k�ro �h�ro, ida� ta� r�pa�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�cavidhena r�p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6. R�p�yatana� cakkhuvi��eyya� r�pa�, sadd�yatana� sotavi��eyya� r�pa�, gandh�yatana� gh�navi��eyya� r�pa�, ras�yatana� jivh�vi��eyya� r�pa�, pho��habb�yatana� k�yavi��eyya� r�pa�, sabba� r�pa� manovi��eyy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habbidhena r�p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kka�. [PTS Page 178] [\q 1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7. R�p�yatana� cakkhu vi��eyya� r�pa�, sadd�yatana� sotavi��eyya� r�pa�, gandh�yatana� gh�navi��eyya� r�pa�, ras�yatana� jivh�vi��eyya� r�pa�, pho��habb�yatana� k�yavi��eyya� r�pa�, r�p�yatana� sadd�yatana� gandh�yatana� ras�yatana� pho��habb�yatana� manodh�tuvi��eyya� r�pa�, sabba� r�pa� manovi����adh�tu vi��eyy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ttavidhena r�p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8. R�p�yatana� cakkhuvi��eyya� r�pa�, sadd�yatana� sotavi��eyya� r�pa�, gandh�yatana� gh�navi��eyya� r�pa�, ras�yatana� jivh�vi��eyya� r�pa�, man�piyo pho��habbo sukhasamphasso k�yavi��eyya� r�pa�, aman�piyo pho��habbo dukkhasamphasso k�yavi��eyya� r�pa�, r�p�yatana� sadd�yatana� gandh�yatana� ras�yatana� pho��habb�yatana� manodh�tuvi��eyya� r�pa�, sabba� r�pa� manovi����adh�tuvi��eyy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��havidhena r�p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9. Katama� ta� r�pa� cakkhundriy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cakkhu�1 catunna� mah�bh�t�na� up�d�ya pas�do - pe - su��o g�mopeso. Ida� ta� r�pa� cakkhu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0. Katama� ta� r�pa� sotindriya� - pe - gh�nindriya� - pe - jivhindriya� - pe - k�yindriya� - pe - itthindriya� - pe - purisindriya� - pe - j�vitindriy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esa�2 r�p�na� dhamm�na� �yu �hiti yapan� y�pan� ir�yan� vattan� p�lan� j�vita� j�vitindriya�, ida� ta� r�pa� j�vi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1. Katama� ta� r�pa� na 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kabali�k�ro �h�ro. Ida� ta� r�pa� na 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avavidhena r�p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ka�. [PTS Page 179] [\q 1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2. Katama� ta� r�pa� cakkhu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cakkhu� catunna� mah�bh�t�na� up�d�ya pas�do - pe - su��o g�mopeso. Ida� ta� r�pa� cakkhu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3. Katama� ta� r�pa� sotindriya� - pe - gh�nindriya� - pe - jivhindriya� - pe - k�yindriya� - pe - itthindriya� - pe - purisindriya� - pe - j�vitindri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esa� r�p�na� dhamm�na� �yu �hiti yapan� y�pan� ir�yan� vattan� p�lan� j�vita� j�vitindriya�, ida� ta� r�pa� j�vi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4. Katama� ta� r�pa� na indriya� sappa�ig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pho��habb�yatana�. Ida� ta� r�pa� na indriya� s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5. Katama� ta� r�pa� na indriya� appa�igh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atti - pe - kabali�k�ro �h�ro. Ida� ta� r�pa� na indriya� 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asavidhena r�p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6. Katama� ta� r�pa� cakkh�yat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cakkhu catunna� mah�bh�t�na� up�d�ya pas�do - pe - su��o g�mopeso ida� ta� r�pa� cakk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cakkhu - s�mu 1, 2, machasa�, [PTS. 2.] Ya� tesa� - s�mu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7. Katama� ta� r�pa� sot�yatana� - pe - gh�n�yatana� - pe - jivh�yatana� - pe - k�y�yatana� - pe - r�p�yatana� - pe - sadd�yatana� - pe - gandh�yatana� - pe - ras�yatana� - pe - pho��habb�yatan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idh�tu - pe - pho��habbadh�tupes�. Ida� ta� r�pa� pho��habb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8. Katama� ta� r�pa� anidassana� appa�igha� dhamm�yatanapariy�pann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- pe - kabali�k�ro �h�ro, ida� ta� r�pa� anidassana� appa�igha� dhamm�yatanapariy�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ek�dasavidhena r�p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vibh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a� bh��av�ra�. [PTS Page 180] [\q 1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ikkhepaka�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9. Katame dhamm� 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kusalam�l�ni: alobho adoso amoho ta�sampayutto vedan�kkhandho sa���kkhandho sa�kh�rakkhandho vi����akkhandho, ta� samu��h�na� k�yakamma� vac�kamma� manokamma�,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0. Katame dhamm� akus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akusalam�l�ni: lobho doso moho, tadeka��h� ca kiles� ta�sampayutto vedan�kkhandho sa���kkhandho sa�kh�rakkhandho vi����akkhandho, ta�samu��h�na� k�yakamma� vac�kamma� manokamma�,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1. Katame dhamm� avy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kusal�na� dhamm�na� vip�k� k�m�vacar� r�p�vacar� ar�p�vacar� apariy�pann�, vedan�kkhandho sa���kkhandho sa�kh�rakkhandho vi����akkhandho, ye ca dhamm� kiriy� neva kusal� n�kusal� na ca kammavip�k�, sabba� ca r�pa�, asa�khat� ca dh�tu. Ime dhamm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2. Katame dhamm� sukh�ya vedan�ya sampayut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bh�miy� k�m�vacare r�p�vacare apariy�panne sukha� vedana� �hapetv� ta�sampayutto sa���kkhandho sa�kh�rakkhandho vi����akkhandho, ime dhamm� sukh�ya vedan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3. Katame dhamm� dukkh�ya vedan�ya sampayut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bh�miya� k�m�vacare r�p�vacare apariy�panne sukha� vedana� �hapetv� ta�sampayutto sa���kkhandho sa�kh�rakkhandho vi����akkhandho. Ime dhamm� dukkh�ya vedan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4. Katame dhamm� adukkhamasukh�ya vedan�ya sampayut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abh�miya� k�m�vacare r�p�vacare ar�p�vacare apariy�panne adukkhamasukha� vedana� �hapetv� ta�sampayutto sa���kkhandho sakhkh�rakkhandho vi����akkhandho, ime dhamm� adukkhamasukh�ya vedan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5. Katame dhamm� vip�k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kusal�na� dhamm�na� vip�k� k�m�vacar� r�p�vacar� ar�p�vacar� apariy�pann�, vedan�kkhandho - pe - vi����akkhandho, ime dhamm� vip�k�. [PTS Page 181] [\q 1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6. Katame dhamm� vip�kadhammadhamm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kusal� dhamm� k�m�vacar� r�p�vacar� ar�p�vacar� apariy�pann�, vedan�kkhandho - pe - vi����akkhandho, ime dhamm� vip�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7. Katame dhamm� nevavip�kanavip�kadhammadhamm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dhamm� kiriy� neva kusal� n�kusal� na ca kammavip�k�, sabba� ca r�pa�, asa�kat� ca dh�tu, ime dhamm� nevavip�kanavip�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8. Katame dhamm� up�dinnup�d�niy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� kusal�kusal�na� dhamm�na� vip�k� k�m�vacar� r�p�vacar� ar�p�vacar�, vedan�kkhandho - pe - vi����akkhandho, ya� ca r�pa� kammassa katatt�, ime dhamm� up�din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9. Katame dhamm� anup�dinnup�d�niy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� kusal�kusal� dhamm� k�m�vacar� rup�vacar� ar�p�vacar�, vedan�kkhandho - pe - vi����akkhandho, ye ca dhamm� kiriy� neva kusal� n�kusal� na ca kammavip�k�, ya� ca r�pa� na kammassa katatt�, ime dhamm� anup�din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. Katame dhamm� anup�dinnaanup�d�niy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 magg� ca maggaphal�ni ca asa�khat� ca dh�tu, ime dhamm� anup�dinnaa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1. Katame dhamm� sa�kili��hasa�kilesik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akusalam�l�ni lobho doso moho, tadeka��h� ca kiles�, ta�sampayutto vedan�kkhandho - pe - vi����akkhandho, ta�samu��h�na� k�yakamma� vac�kamma� manokamma�, ime dhamm� sa�kili��h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2. Katame dhamm� asa�kili��hasa�kilesik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� kusalavy�kat� dhamm� k�m�vacar� r�p�vacar� ar�p�vacar�, r�pakkhandho vedan�kkhandho sa���kkhandho sa�kh�rakkhandho vi����akkhandho, ime dhamm� asa�kili��h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3. Katame dhamm� asa�kili��haasa�kilesik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 magg� ca maggaphal�ni ca asa�khat� ca dh�tu, ime dhamm� asa�kili��ha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4. Katame dhamm� savitakkasavic�r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rabh�miya� k�m�vacare r�p�vacare [PTS Page 182] [\q 182/]      apariy�panne vitakka vic�re �hapetv� ta�sampayutto vedan�kkhandho - pe - vi����akkhandho, ime dhamm� savitakkas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5. Katame dhamm� avitakkavic�ramat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abh�miya� r�p�vacare apariy�panne vic�ra� �hapetv� ta�sampayutto vedan�kkhandho - pe - vi����akkhandho, ime dhamm� avitakkavic�r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6. Katame dhamm� avitakkaavic�r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abh�miya� k�m�vacare r�p�vacare ar�p�vacare apariy�panne vedan�kkhandho - pe - vi����akkhandho, sabba� ca r�pa�, asa�khat� ca dh�tu, ime dhamm� avitakka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7. Katame dhamm� p�tisahag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bh�miya� k�m�vacare r�p�vacare apariy�panne p�ti� �hapetv� ta� sampayutto vedan�kkhandho - pe - vi����akkhandho, ime dhamm� p�ti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8. Katame dhamm� sukhasahag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bh�miya� k�m�vacare r�p�vacare apariy�panne sukha� �hapetv� ta� sampayutto sa���kkhandho sa�kh�rakkhandho vi����akkhandho, ime dhamm� sukha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9. Katame dhamm� upekkh�sahag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bh�miya� k�m�vacare r�p�vacare ar�p�vacare apariy�panne upekkha� �hapetv� ta� sampayutto sa���kkhandho sa�kh�rakkhandho vi����akkhandho, ime dhamm� upekkh�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. Katame dhamm� dassanena pah�tabb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 sa��ojan�ni: sakk�yadi��hi vicikicch� s�labbatapar�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1. Tattha katam� sakk�yadi��h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assutav� puthujjano ariy�na� adass�v� ariyadhammassa akovido ariyadhamme avin�to, sappuris�na� adass�v� sappurisadhammassa akovido sappurisadhamme avin�to, r�pa� attato samanupassati, r�pavanta� v� att�na�, attani v� r�pa�, r�pasmi� v� att�na�. Vedana� attato samanupassati, vedan�vanta� v� att�na�, attani v� vedana�, vedan�ya v� att�na� sa��a� attato samanupassati, sa���vanta� v� att�na�, attani v� sa��a�, sa���ya v� att�na� sa�kh�re [PTS Page 183] [\q 183/]      attato samanupassati, skh�ravanta� va� att�na�, attani v� sa�kh�re, sa�kh�resu v� att�na� vi����a� attato samanupassati, vi����amanta� v� att�na�, attani v� vi����a�, vi����asmi� v�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evar�p� di��hi di��higata� di��higahana� di��hikant�ro di��hivisuk�yika�1 di��hivipphandit� di��hisa��ojana� g�ho pati��h�ho2 abhiniveso par�m�so kummaggo micch�patho micchatta� titth�yatan� vipariyesag�ho, 3 aya� vuccati sakk�y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2. Tattha katam� vicikicch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ari ka�khati vivikicchati, dhamme kakhkhati vicikicchati, sa�ghe kakhkhati viviticchati, sikkh�ya kakhkhati vicikicchati, pubbante ka�khati vicikicchati, aparante ka�khati vicikicchati, pubbant�parante ka�khati vicikicchati, idappaccayat� pa�iccasamuppannesu dhammesu ka�khati vicikicchati. Y� evar�p� ka�kh� ka�kh�yan� ka�kh�yitatta� vimati vicikicch� dve�haka� dvedh�patho sa�sayo aneka�sag�ho �sappan� parisappan� apariyog�han� thambhitatta� cittassa manovilekho, aya� vuccati vicik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3. Tattha katamo s�labbatapar�m�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bahiddh� sama�abr�hma�na� s�lena suddhi vatena suddhi s�labbatena suddh�ti y� evar�p� di��hi di��higata� di��higahana� di��hikant�ro di��hivis�k�yika�1 di��hivipphandita� di��hisa���ojana� g�ho pati��h�ho2 abhiniveso par�m�so kummaggo micch�patho micchatta� titth�yatana� vipariyesag�ho, 3 aya� vuccati s�labbatapar�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t��i sa�yojan�ni, tadeka��h� ca kiles�, ta� sampayutto vedan�kkhandho - pe - vi����akkhandho, ta�samu��h�na� k�yakamma� vac�kamma� manokamma�, ime dhamm� dassan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t��i sa�yojan�ni, tadeka��h� ca kiles�, ta� sampayutto vedan�kkhandho - pe - vi����akkhandho, ta�samu��h�na� k�yakamma� vacikamma� manokamma�, ime dhamm� dassan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4. Katame dhamm� bh�van�ya pah�tabb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eso lobho doso moho, tadeka��h� ca kiles�, ta�sampayutto vedan�kkhandho - pe - vi����akkhandho, ta�samu��h�na� k�yakamma� vac�kamma� manokamma�, ime dhamm�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5. Katame dhamm� neva dassanena na bh�van�ya pah�tabb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vyakat� dhamm� k�m�vacar� r�p�vacar� ar�p�vacar� apariy�pann�, vedan�kkhandho - pe - vi����akkhandho, [PTS Page 184] [\q 184/]      sabba� ca r�pa�, asa�kat� ca dh�tu, ime dhamm� neva dassanena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��hivis�k�yita� - s�mu 1, 2, 3. 2. Pa�igg�ho - s�mu 3, machasa�, sy�, [PTS. 3.] Vipariy�sagg�ho - machasa� vipariyesagg�ho -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6. Katame dhamm� dassanena pah�tabbahetuk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sa��ejan�ni sakk�yadi��hi vicikicch�s�labbatapar�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kk�yadi��hi? Idha assutav� puthujjano - pe - r�pa� attato samanupassati - pe - aya� vuccati sakk�y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vicikicch�? Satthari ka�khati - pe - aya� vuccati vicik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�labbatapar�m�so? Ito bahiddh� sama�abr�hma�na� s�lenasuddhi - pe - aya� vuccati s�labbatapar�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t��i sa�yojan�ni tadeka��h� ca kiles� ta�sampayutto vedan�kkhandho - pe - vi����akkhandho, ta�samu��h�na� k�yakamma� vac�kamma� manokamma�, ime dhamm� dassanena pah�tabbahetuk�. T��i sa��ojan�ni sakk�yadi��hi vicikicch� s�labbatapar�m�so, ime dhamm� dassanena pah�tabb�. Tadeka��ho lobho doso moho, ime dhamm� dassanena pah�tabbahetuk�. Tadeka��h� ca kiles� ta�sampayutto vedan�kkhandho - pe - vi����akkhandho, ta�samu��h�na� k�yakamma� vac�kamma� manokamma�, ime dhamm�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7. Katame dhamm� bh�van�ya pah�tabbahetuk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eso lobho doso moho, ime dhamm� bh�van�ya pah�tabbahetuk� tadeka��h� ca kiles� ta� sampayutto vedan�kkhandho - pe - vi����akkhandho, ta�samu��h�na� k�yakamma� vac�kamma� manokamma�, ime dhamm�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8. Katame dhamm� neva dassanena na bh�van�ya pah�tabbahetuk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hamme �hapetv� avases� kusal�kusal�vy�kat� dhamm� k�m�vacar� r�p�vacar� ar�p�vacar� apariy�pann�, vedan�kkhandho sa���kkhandho, sabba� ca r�pa�, asa�khat� ca dh�tu, ime dhamm� neva dassanena 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9. Katame dhamm� �cayag�mi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� kusal�kusal� dhamm� k�m�vacar� r�p�vacar� ar�p�vacar�, vedan�kkhandho - pe - vi����akkhandho, ime dhamm� �caya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. Katame dhamm� apacayag�mi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ime dhamm� apacaya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1. Katame dhamm� neva �cayag�mino na apacayag�mi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kusal�na� dhamm�na� vip�k� k�m�vacar� r�p�vacar� ar�p�vacar� apariy�pann�, vedan�kkhandho - pe - vi����akkhandho, ye ca dhamm� kiriy� neva kusal� n�kusal� na ca kammavip�k�, sabba� ca r�pa�, asa�khat� ca dh�tu, ime dhamm� neva �cayag�mino sa apacaya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2. Katame dhamm� sekh�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he��him�ni ca t��i s�ma��aphal�ni ime dhamm� sekh�. [PTS Page 185] [\q 1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3. Katame dhamm� asekh�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ri��hima� arahattaphala�, ime dhamm� ase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. Katame dhamm� nevasekh� n�sekh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hamme �hapetv� avases� kusal�kusal�vy�kat� dhamm� k�m�vacar� r�p�vacar� ar�p�vacar� apariy�pann�, vedan�kandho - pe - vi����akkhandho, sabba� ca r�pa�, asa�khat� ca dh�tu, ime dhamm� neva sekh� n�se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5. Katame dhamm� parit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k�m�vacar� kusal�kusal�vyakat� dhamm�, r�pakkhandho - pe - vi����akkhandho, ime dhamm� par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6. Katame dhamm� mahagg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� ar�p�vacar� kusal�vy�kat� dhamm�, vedak�kkhandho - pe - vi����akkhandho, ime dhamm� mahag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7. Katame dhamm� appam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 magg� ca maggaphal�ni ca, asa�khat� ca dh�tu, ime dhamm� appam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8. Katame dhamm� paritt�ram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e dhamme �rabbha ye uppajjanti cittacetasik� dhamm�, ime dhamm� paritt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kkh� - s�mu 1, 2, 3, machasa� sy� [PTS. 2.] Asekkh� - s�mu 1, 2, 3, machasa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9. Katame dhamm� mahaggat�ram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e dhamme �rabbha ye uppajjanti cittacetasik� dhamm�, ime dhamm� mahaggat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0. Katame dhamm� appam��ram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e dhamme �rabbha ye uppajjanti cittacetasik� dhamm�, ime dhamm� appam�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1. Katame dhamm� h�n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akusalam�l�ni lobho doso moho, tadeka��h� ca kiles�, ta� sampayutto vedan�kkhandho - pe - vi����akkhandho, ta�samu��h�na� k�yakamma� vac�kamma� manokamma�, ime dhamm� 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2. Katame dhamm� majjhim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� kusal�vy�kat� dhamm� k�m�vacar� r�p�vacar� ar�p�vacar�, r�pakkhandho - pe - vi����akkhandho, ime dhamm� majjh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3. Katame dhamm� pa�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 magg� ca, maggaphal�ni ca, asa�khat� ca dh�tu, ime dhamm� pa�t�. [PTS Page 186] [\q 1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4. Katame dhamm� micchattaniy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kamm�ni �nantarik�ni, y� ca micch�di��hi niyat�, ime dhamm� micchatt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5. Katame dhamm� sammattaniy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ime dhamm� sammatt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6. Katame dhamm� aniy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hamme �hapetv� avases� kusal�kusal�vy�kat� dhamm� k�m�vacar� r�p�vacar� ar�p�vacar� apariy�pann� vedan�kkhandho - pe - vi����akkhandho, sabba� ca r�pa�, asa�khat� ca dh�tu, ime dhamm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7. Katame dhamm� magg�ram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magga� �rabbha ye uppajjanti cittacetasik� dhamm�, ime dhamm� magg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8. Katame dhamm� maggahetuk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maggasama�gissa magga�g�ni �hapetv� ta� sampayutto vedan�kkhandho - pe - vi����akkhandho, ime dhamm� maggahetuk�. Ariyamaggasama�gissa samm�di��hi maggo ceva hetu ca. Samm�di��hi� �hapetv� ta�sampayutto vedan�kkhandho - pe - vi����akkhandho, ime dhamm� maggahetuk�. Ariyamaggasama�gissa alobho adoso amoho, ime dhamm� maggahetu. Ta� sampayutto vedan�kkhandho - pe - vi����akkhandho, ime dhamm� magg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9. Katame dhamm� magg�dhipati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magga� adhipati� karitv� ye uppajjanti cittacetasik� dhamm�, ime dhamm� magg�dhipatino. Ariyamaggasama�gissa v�ma�s�dhipateyya� magga� bh�vayantassa v�ma�sa� �hapetv� ta�sampayutto vedan�kkhandho, - pe - vi����akkhandho, ime dhamm� magg�dhipa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0. Katame dhamm� uppann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dhamm� j�t� bh�t� sa�j�t� nibbatt� abhinibbatt� p�tubh�t� uppann� samuppann� u��hit� samu��hit� uppann� uppanna�sena sa�gahit� r�pa�1 vedan� sa��� sa�kh�r� vi����a�, ime dhamm� up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1. Katame dhamm� anuppann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dhamm� aj�t� abh�t� asa�j�t� anibbatt� anabhinibbatt� [PTS Page 187] [\q 187/]      ap�tubh�t� anuppann� asamuppann� anu��hit� asamu��hit� anuppann�. Anuppanna�sena sa�gah�t� r�pa� vedan� sa��� sa�kh�r� vi����a�, ime dhamm� anup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2. Katame dhamm� upp�di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kusal�na� dhamm�na� avipakkavip�k�na� vip�k� k�m�vacar� r�p�vacar� ar�p�vacar� apariy�pann� vedan�kkhandho - pe - vi����akkhandho, ya�ca r�pa� kammassakatatt� uppajjissati, ime dhamm� upp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3. Katame dhamm� at�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dhamm� at�t� niruddh� vigat� vipari�at� attha�gat� abbhattha�gat� uppajjitv� vigat� at�t� at�ta�sena sa�gahit� r�pa� vedan� sa��� sa�kh�r� vi����a�, ime dhamm� at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�p� - s�m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4. Katame dhamm� an�g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dhamm� aj�t� abh�t� asa�j�t� anibbatt� anabhinibbatt� ap�tubh�t� anuppann� asamuppann� anu��hit� asamu��hit� an�gat� an�gata�sena sa�gah�t� r�pa� vedan� sa��� sa�kh�r� vi����a�, ime dhamm� an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5. Katame dhamm� paccuppann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dhamm� j�t� bh�t� sa�j�t� nibbatt� abhinibbatt� p�tubh�t� uppann� samuppann� u��hit� samu��hit� paccuppann� paccuppanna�sena sa�gah�t� r�pa� vedan� sa��� sa�kh�r� vi����a�, ime dhamm� paccup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6. Katame dhamm� at�t�ram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e dhamme �rabbha ye te uppajjanti cittacetasik� dhamm�, ime dhamm� at�t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7. Katame dhamm� an�gat�ram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e dhamme �rabbha ye uppajjanti cittacetasik� dhamm�, ime dhamm� an�gat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8. Katame dhamm� paccuppann�ram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e dhamme �rabbha ye uppajjanti cittacetasik� dhamm�, ime dhamm� paccuppann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9. Katame dhamm� ajjhat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dhamm� tesa� tesa� satt�na� ajjhatta� paccatta� niyak�1 p��ipuggalik� up�dinn� r�pa� vedan� sa��� sa�kh�r� vi����a�, ime dhamm� ajj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0. Katame dhamm� bahiddh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dhamm� tesa� tesa� parasatt�na� parapuggal�na� [PTS Page 188] [\q 188/]      ajjhatta� paccatta� niyak� p��ipuggalik� up�dinn� r�pa� vedan� sa��� sa�kh�r� vi����a�, ime dhamm� 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1. Katame dhamm� ajjhattabahiddh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ubhaya�, ime dhamm� ajjhatta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yat� - s�mu. 1, 2, 3 Machasa�.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2. Katame dhamm� ajjhatt�ram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e dhamme �rabbha ye uppajjanti cittacetasik� dhamm�, ime dhamm� ajjhatt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3. Katame dhamm� bahiddh�ram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 dhamme �rabbha ye uppajjanti cittacetasik� dhamm�, ime dhamm� bahiddh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4. Katame dhamm� ajjhattabahiddh�ram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bahiddh� dhamme �rabbha ye uppajjanti cittacetasik� dhamm�, ime dhambm� ajjhattabahiddh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5. Katame dhamm� sanidassanasappa�igh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, ime dhamm� sanidassanas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6. Katame dhamm� anidassanasappa�igh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sot�yatana� gh�n�yatana� jivh�yatana� k�y�yatana� sadd�yatana� gandh�yatana� ras�yatana� pho��habb�yatana�, ime dhamm� anidassanas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7. Katame dhamm� anidassanaappa�igh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�kh�rakkhandho vi����akkhandho, ya� r�pa� anidassana� appa�igha� dhamm�yatanapariy�panna�, asa�khata� ca dh�tu, ime dhamm� anidassana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8. Katame dhamm� he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usalahetu tayo akusalahetu tayo avy�katahetu nava k�m�vacarahetu cha r�p�vacarahetu cha ar�p�vacarahetu cha apariy�pann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9. Tattha katame tayo kusalahe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bho adoso a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0. Tattha katamo alobh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lobho alubbhan� alubbhitatta� as�r�go as�rajjan� as�rajjitatta� anabhijjh� alobho kusalam�la�, aya� vuccati alo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sa�ga�ippakara�a� nikkhepaka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. Tattha katamo ado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9] [\q 1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doso adussan� adussitatta� metti mett�yan� mett�yitatta� anudday� anuddayan� anuddayitatta� hitesit� anukamp� avy�p�do avy�pajjho adoso kusalam�la�, aya� vuccati a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2. Tattha katamo amoh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e ���a� dukkhasamudaye ���a� dukkhanirodhe ���a� dukkhanirodhag�miniy� pa�ipad�ya ���a� pubbante ���a� aparante ���a� pubbant�parante ���a� idappaccayat�pa�iccasamuppannesu dhammesu ���a�, y� evar�p� pa��� paj�nan� vicayo pavicayo dhammavicayo sallakkha� upalakkha� paccupalakkhan� pa�icca� kosallaja nepu��a� vebhavy� cint� upaparikkh� bh�r� medh� pari�yik� vipassan� sampaja��a� patodo pa��� pa��indriya� pa���bala� pa���sattha� pa���p�s�do pa����loko pa���obh�so pa���pajjoto pa���ratana� amoho dhammavicayo samm�di��hi, aya� vuccati a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tayo kusal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3. Tattha katame tayo akusalahe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o dos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4. Kattha katamo lobh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r�go s�r�go anunayo anurodho nandi nandir�go cittassa s�r�go icch� mucch� ajjhos�na� gedho pa�igedho sa�go pa�ko ej� m�y� janik� sa�janan� sibban�1 j�lin� sarit� visattik� sutta� visa�� �y�han� 2 dutiy� pa�idhi bhavanetti vana� vanatho santhavo sineho apekkh� pa�ibandhu �s� �si�san� �si�sitatta�3 r�p�s� sadd�s� gandh�s� ras�s� pho��habb�s� l�bh�s� dhan�s� putt�s� j�vit�s� japp� pajapp� abhijapp� jappan�4 jappitatta� loluppa� lolupp�yan� lolupp�yitatta� puccha�cikat�5 s�dukamyat� adhammar�go visamalobho nikanti nik�man� patthan� pihan� samphatthan� k�mata�h� bhavata�h� vibhavata�h� r�pata�h� ar�pata�h� nirodhata�h� r�pata�h� saddata�h� gandhata�h� rasata�h� pho��habbata�h� dhammata�h� ogho yogo gantho up�d�na� �vara�a� n�vara�a� chadana�6 bandhana� upakkileso anusayo pariyu��h�na� lat� veviccha� dukkham�la� dukkhanid�na� dukkhappabhavo m�rap�so m�rabalisa� m�ravisayo ta�h�nad� ta�h�j�la� ta�h�gaddula� ta�h�samuddo abhijjh� lobho akusalam�la�, aya� vuccati lobho. [PTS Page 190] [\q 1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bbin�, machasa�, [PTS. 2.] �yuhin�, s�mu machasa�. 3. �sisan� �sisitatta�, machasa�. 4. Japp� jappan�, machasa�. 5. Puccha�jikat�, machasa�, s�mu 1, 2. Pucchikat� - s�mu 3, [PTS. 6.] Ch�dana�, s�mu 1, 2, 4, machasa�, sy� chand�n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5. Tattha katamo do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ha� me acar�ti �gh�to j�yati, anattha� me carat�ti �gh�to j�yati, anattha� me carissat�ti �gh�to j�yati. Piyassa me man�passa anattha� acari - pe - anattha� carati - pe - anattha� carissat�ti �gh�to j�yati. Appiyassa me aman�passa attha� acari - pe - attha� carati - pe - attha� carissat�ti �gh�to j�yati. A��h�ne v� pana �gh�to j�yati. Yo evar�po cittassa �gh�to pa�igh�to pa�igha� pa�ivirodho kopo pakopo sampakopo doso padoso sampadoso cittassa vy�patti manopadoso kodho kujjhan� kujjhitatta� doso dussan� dussitatta� vy�patti vy�pajjan� vy�pajjitatta� virodho pa�ivirodho ca�ikka� asuropo anattamanat� cittassa, aya� vuccati 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6. Tattha katamo mo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e a����a� dukkhasamudaye a����a� dukkhanirodhe a����a� dukkhanirodhag�miniy� pa�ipad�ya a����a�, pubbante a����a� aparante a����a� pubbant�parante a����a�, idappaccayat� pa�iccasamuppannesu dhammesu a����a�, ya� evar�pa� a����a� adassana� anabhisamayo ananubodho asambodho appa�ivedho asa�g�han� apariyog�han� asamapekkhan� apaccavekkhan� apaccakkhakamma� dummejjha� b�lya� asampaja��a� moho pamoho sammoho avijj� avijjogho avijj�yogo avijj�nusayo avijj�pariyu��h�na� avijj�la�g� moho akusalam�la�, aya� vuccati mo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tayo akusal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7. Tattha katame tayo avy�katahe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na� v� dhamm�na� vip�kato kiriy�vy�katesu v� dhammesu alobho adoso amoho. Ime tayo avy�kat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. Tattha katame nava k�m�vacarahe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usalahetu, tayo akusalahetu, tayo avy�katahetu. Ime nava k�m�vacar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9. Tattha katame cha r�p�vacara he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usalahetu, tayo avy�katahetu. Ime cha r�p�var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0. Tattha katame cha ar�p�vacarahet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1] [\q 1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usalahetu, tayo avy�katahetu. Ime cha ar�p�vacar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1. Tattha katame cha apariy�pannahe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usalahetu, tayo avy�katahetu, ime cha apariy�pann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2. Tattha katame tayo kusalahe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bho adoso a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3. Tattha katamo alobh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lobho alubbhan� alubbhitatta� as�r�go as�rajjan� as�rajjitatta� anabhijjh� alobho kusalam�la�, aya� vuccati alo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4. Tattha katamo ado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doso adussan� adussitatta� - pe - avy�p�do avy�pajjho adoso kusalam�la�, aya� vuccati a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5. Tattha katamo amoh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e ���a� dukkhasamudaye ���a� dukkhanirodhe ���a� dukkhanirodhag�miniy� pa�ipad�ya ���a� pubbante ���a� aparante ���a� pubbant�parante ���a� idappaccayat�pa�iccasamuppannesu dhammesu ���a�, y� evar�p� pa��� paj�nan� vicayo pavicayo dhammavicayo sallakkha� upalakkha� paccupalakkhan� pa�icca� kosallaja nepu��a� vebhavy� cint� upaparikkh� bh�r� medh� pari�yik� vipassan� sampaja��a� patodo pa��� pa��indriya� pa���bala� pa���sattha� pa���p�s�do pa����loko pa���obh�so pa���pajjoto pa���ratana� amoho dhammavicayo samm�di��hi dhammavicayasambojjha�go magga�ga� maggapariy�panna�, aya� vuccati a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tayo kusal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6. Tattha katame tayo avy�katahe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na� dhamm�na� vip�kato alobho adoso amoho, ime tayo avy�kat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cha apariy�pann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hamm�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7. Katame dhamm� na he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hamme �hapetv� avases� kusal�kusal�vy�kat� dhamm� k�m�vacar� r�p�vacar� ar�p�vacar� apariy�pann� vedan�kkhandho - pe - vi����akkhandho sabba�ca r�pa� asa�khat� ca dh�tu, ime dhamm� n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8. Katame dhamm� sahetuk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sahetuk� vedan�kkhandho - pe - vi����akkhandho, ime dhamm� s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9. Katame dhamm� ahetuk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ahetun� vedan�kkhandho - pe - vi����akkhandho, sabba�ca r�pa�, asa�khat� ca dh�tu, ime dhamm� ahetuk�. [PTS Page 192] [\q 1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0. Katame dhamm� hetusampayut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sampayutt�: vedan�kkhandho - pe - vi����akkhandho, ime dhamm� hetu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1. Katame dhamm� hetuvippayut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vippayutt�: vedan�kkhandho - pe - vi����akkhandho, sabba�ca r�pa�, asa�khat� ca dh�tu, ime dhamm� hetu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2. Katame dhamm� hetu ceva sahetuk� 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o mohena hetu ceva sahetuko ca, moho lobhena hetu ceva sahetuko ca, doso mohena hetu ceva sahetuko ca, moho dosena hetu ceva sahetuko ca. Alobho adoso amoho te a��ama��a� hetu ceva sahetuk� ca. Ime dhamm� hetu ceva sahetuk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3. Katame dhamm� sahetuk� ceva na ca he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sahetuk� te dhamme �hapetv� vedan�kkhandho - pe - vi����akkhandho, ime dhamm� sahetuk� ceva na c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4. Katame dhamm� hetu ceva hetusampayutt� ca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o mohena hetu ceva hetusampayutto ca, moho lobhena hetu ceva hetusampayutto ca, doso mohena hetu ceva hetusampayutto ca, moho dosena hetu ceva hetusampayutto ca. Alobho adoso amoho te a��ama��a� hetu ceva hetusampayutt� ca. Ime dhamm� hetu ceva hetusampayut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5. Katame dhamm� hetusampayutt� ceva na ca het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sampayutt� te dhamme �hapetv� vedan�kkhandho - pe - vi����akkhandho, ime dhamm� hetusampayutt� ceva na c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6. Katame dhamm� na hetu sahetuk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na hetu sahetuk�: vedan�kkhandho - pe - vi����akkhandho, ime dhamm� na hetu s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7. Katame dhamm� na hetu ahetuk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na hetu ahetuk�: vedan�kkhandho - pe - vi����akkhandho, sabba�ca r�pa� asa�khat� ca dh�tu, ime dhamm� na hetu 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8. Katame dhamm� sappaccay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�: r�pakkhandho vedan�kkhandho sa���kkhandho [PTS Page 193] [\q 193/]      sa�kh�rakkhandho vi����akkhandho, ime dhamm� sap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9. Katame dhamm� appaccay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hat� dh�tu, ime dhamm� ap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. Katame dhamm� sa�kh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va te dhamm� sappaccay�, teva te dhamm� sa�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1. Katame dhamm� asa�kha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eva so dhammo appaccayo so eva so dhammo asa�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2. Katame dhamm� sanidassan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, ime dhamm� sani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3. Katame dhamm� anidassan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pho��habb�yatana�, vedan�kkhandho, - pe - vi����akkhandho, ya�ca r�pa� anidassana� appa�igha� dhamm�yatanapariy�panna�, asa�khat� ca dh�tu, ime dhamm� ani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4. Katame dhamm� sappa�igh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pho��habb�yatana�, ime dhamm� s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5. Katame dhamm� appa�igh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- pe - vi����akkhandho, ya� ca r�pa� anidassana� appa�igha� dhamm�yatanapariy�panna�, asa�khat� ca dh�tu, ime dhamm� 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6. Katame dhamm� r�pi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ca mah�bh�t� catunna� ca mah�bh�t�na� up�d�ya r�pa�, ime dhamm� r�p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7. Katame dhamm� ar�pi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- pe - vi����akkhandho, asa�khat� ca dh�tu, ime dhamm� ar�p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8. Katame dhamm� lokiy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� kusal�kusal�vy�kat� dhamm� k�m�vacar� r�p�vacar� ar�p�vacar� r�pakkhandho - pe - vi����akkhandho, ime dhamm� lok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 Katame dhamm� lokuttar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 magg� ca maggaphal�ni ca asa�khat� ca dh�tu, ime dhamm�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. Katame dhamm� kenaci vi��eyy� kenaci na vi��eyy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4] [\q 194/]      ye te dhamm� cakkhuvi��eyy�, na te dhamm� sotavi��eyy�. Ye v� pana te dhamm� sotavi��eyy�, na te dhamm� cakkhu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dhamm� cakkhuvi��eyy�, na te dhamm� gh�navi��eyy�. Ye v� pana te dhamm� gh�navi��eyy�, na te dhamm� cakkhu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dhamm� cakkhuvi��eyy�, na te dhamm� jivh�vi��eyy�. Ye v� pana te dhamm� jivh�vi��eyy�, na te dhamm� cakkhu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dhamm� cakkhuvi��eyy�, na te dhamm� k�yavi��eyy�. Ye v� pana te dhamm� k�yavi��eyy�, na te dhamm� cakkhu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dhamm� sotavi��eyy�, na te dhamm� gh�navi��eyy�. Ye v� pana te dhamm� gh�navi��eyy�, na te dhamm� sota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dhamm� sotavi��eyy�, na te dhamm� jivh�vi��eyy�. Ye v� pana te dhamm� jivh�vi��eyy�, na te dhamm� sota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dhamm� sotavi��eyy�, na te dhamm� k�ya vi��eyy�. Ye v� pana te dhamm� k�yavi��eyy�, na te dhamm� sota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dhamm� sotavi��eyy�, na te dhamm� cakkhuvi��eyy�. Ye v� pana te dhamm� cakkhuvi��eyy�, na te dhamm� sota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dhamm� gh�navi��eyy� na te dhamm� jivy�vi��eyy�. Ye v� pana te dhamm� jivh�vi��eyy� na te dhamm� gh�na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dhamm� gh�navi��eyy� na te dhamm� k�yavi��eyy�. Ye v� pana te dhamm� k�yavi��eyy� na te dhamm� gh�na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dhamm� gh�navi��eyy� na te dhamm� cakkhuvi��eyy�. Ye v� pana te dhamm� cakkhuvi��eyy� na te dhamm� gh�na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dhamm� gh�navi��eyy� na te dhamm� sotavi��eyy�. Ye v� pana te dhamm� notavi��eyy� na te dhamm� gh�na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dhamm� jivh�vi��eyy� na te dhamm� k�yavi��eyy�. Ye v� pana te dhamm� k�yavi��eyy� na te dhamm� jivh�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dhamm� jivh�vi��eyy� na te dhamm� cakkhuvi��eyy�. Ye v� pana te dhamm� cakkhuvi��eyy� na te dhamm� jivh�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dhamm� jivh�vi��eyy� na ce dhamm� sotavi��eyy�. Ye v� pana te dhamm� sotavi��eyy� na te dhamm� jivh�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dhamm� jivh�vi��eyy� na te dhamm� gh�navi��eyy�. Ye v� pana te dhamm� gh�navi��eyy� na te dhamm� jivh�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dhamm� k�ya vi��eyy� na te dhamm� cakkhavi��eyy�. Ye v� pana te dhamm� cakkhuvi��eyy� na te dhamm� k�ya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dhamm� k�yavi��eyy� na te dhamm� sotavi��eyy�. Ye v� [PTS Page 195] [\q 195/]      pana te dhamm� sotavi��eyy� na te dhamm� k�ya 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dhamm� k�yavi��eyy�, na te dhamm� gh�navi��eyy�. Ye v� pana te dhamm� gh�navi��eyy� na te dhamm� k�ya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dhamm� k�yavi��eyy� na te dhamm� jivh�vi��eyy�. Ye v� pana te dhamm� jivh�vi��eyy� na te dhamm� k�ya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hamm� kenaci vi��eyy� kenaci na 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lantarad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1. Katame dhamm� �sav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�sav�: k�m�savo bhav�savo di��h�savo avijj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2. Tattha katamo k�m�sav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mesu k�macchando k�mar�go k�manandi k�mata�h� k�masineho k�mapariho k�mamucch� k�majjhos�na�, aya� vuccati k�m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3. Tattha katamo bhav�sav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avesu bhavacchando bhavar�go bhavanandi bhavata�h� bhavasineho bhavapariho bhavamucch� bhavajjhos�na�, aya� vuccati bhav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4. Tattha katamo di��h�sav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ato lokoti v� asassato lokoti v�, antav� lokoti v� ananta v� lokoti v�, ta� j�va� ta� sar�ranti v�, a��a� j�va� a��a� sar�ranti v�, hoti tath�gato parammara�ti v� na hoti tath�gato parammara�ti v�, hoti ca na ca hoti tath�gato parammara�ti v� neva hoti na hoti tath�gato parammara�ti v�, y� evar�p� di��hi di��higata� di��higahana� di��hikant�ro di��hivis�k�yika� di��hivipphandita� di��hisa�yojana� g�ho pati��h�ho abhiniveso par�m�so kummaggo micch�patho micchatta� titth�yatana� vipariyesag�ho, aya� vuccati di��h�savo. Sabb�pi micch�di��hi di��h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. Tattha katamo avijj�sav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e a����a� dukkhasamudaye a����a� dukkhanirodhe a����a� dukkhanirodhag�miniy� pa�ipad�ya a����a�, pubbante a����a� aparante a����a� pubbant�parante a����a�, idappaccayat� pa�iccasamuppannesu dhammesu a����a�, ya� evar�pa� a����a� adassana� anabhisamayo ananubodho asambodho appa�ivedho asa�g�han� apariyog�han� asamapekkhan� apaccavekkhan� apaccakkhakamma� dummejjha� b�lya� asampaja��a� moho pamoho sammoho avijj� avijjogho avijj�yogo avijj�nusayo [PTS Page 196] [\q 196/]      avijj�pariyu��h�na� avijj�la�g� moho akusalam�la�, aya� vuccati moho akusalam�la�, aya� vuccati avijj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hamm�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6. Katame dhamm� no �sav�? Te dhamme �hapetv� avases� kusal�kusal�vy�kat� dhamm� k�m�vacar� r�p�vacar� ar�p�vacar� apariy�pann� vedan�kkhandho - pe - vi����akkhandho, sabba�ca r�pa�, asa�khat� ca dh�tu, ime dhamm� no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7. Katame dhamm� s�sav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kusal�vy�kat� dhamm� n�m�vacar� r�p�vacar� ar�p�vacar�, r�pakkhandho - pe - vi����akkhandho, ime dhamm� s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8. Katame dhamm� an�sav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 magg� ca maggaphal�ni ca asa�khat� ca dh�tu, ime dhamm�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9. Katame dhamm� �savasampayut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sampayutt� vedan�kkhandho - pe - vi����akkhandho, ime dhamm� �sav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0. Katame dhamm� �savavippayutt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vippayutt� vedan�kkhandho - pe - vi����akkhandho sabba�ca r�pa� asa�khat� ca dh�tu, ime dhamm� �sav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. Katame dhamm� �sav� ceva s�sav� 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yeva �sav� �sav� ceva s�sav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2. Katame dhamm� s�sav� ceva no ca �sav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s�sav� te dhamme �hapetv� avases� s�sav� kusal�kusal�vy�kat� dhamm� k�m�vacar� r�p�vacar� ar�p�vacar�, r�pakkhandho - pe - vi����akkhandho, ime dhamm� s�sav� ceva no ca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3. Katame dhamm� �sav� ceva �savasampayutt� ca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savo avijj�savena �savo ceva �savasampayutto ca, avijj�savo k�m�savena �savo ceva �savasampayutto ca, bhav�savo avijj�savena �savo ceva �savasampayutto ca, avijj�savo bhav�savena �savo ceva �savasampayutto ca, di��h�savo avijj�savena �savo ceva �savasampayutto ca, [PTS Page 197] [\q 197/]      avijj�savo di��h�savena �savo ceva �savasampayutto ca, ime dhamm� �sav� ceva �savasampayut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4. Katame dhamm� �savasampayutt� ceva no ca �sav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sampayutt� te dhamme �hapetv� vedan�kkhandho - pe - vi����akkhandho, ime dhamm� �savasampayutt� ceva no ca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. Katame dhamm� �savavippayutt� s�sav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vippayutt� s�sav� kusal�kusal�vy�kat� dhamm� k�m�vacar� r�p�vacar� ar�p�vacar�, r�pakkhandho - pe - vi����akkhandho, ime dhamm� �savavippayutt� s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6. Katame dhamm� �savavippayutt� an�sav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 magg� ca maggaphal�ni ca asa�khat� ca dh�tu, ime dhamm� �savavippayutt�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khepaka�e pa�hamakabh��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7. Katame dhamm� sa��ojan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sa��ojan�ni: k�mar�gasa��ojana�, pa�ighasa��ojana�, m�nasa��ojana�, di��hisa��ejana�, vicikicch�sa��ojana�, s�labbatapar�m�sasa��ojana�, bhavar�gasa��ojana�, iss�sa��ojana�, macchariyasa��ojana�, avijj�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8. Tattha katama� k�mar�gasa��oj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mesu k�macchando k�mar�go k�manand� k�mata�h� k�masineho k�mapariho k�mamucch� k�majjhos�na�, ida� vuccati k�mar�ga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9. Tattha katama� pa�ighasa��oj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ha� me acar�ti �gh�to j�yati, anattha� me carat�ti �gh�to j�yati, anattha� me carissatiti �gh�to j�yati, piyassa me man�passa anattha� acari - pe - anattha� carati - pe - anattha� carissat�ti �gh�to j�yati, appiyassa me aman�passa attha� acari - pe - attha� carati - pe - attha� carissat�ti �gh�to j�yati, a��h�ne v� pana �gh�to j�yati. Yo evar�po cittassa �gh�to pa�igh�to pa�igha� pa�ivirodho kopo pakopo sampakopo doso padoso sampadoso cittassa vy�patti manopadoso kodho kujjhan� kujjhitatta� doso dussan� dussitatta� vy�patti vyapajjan� vy�pajjitatta� virodho pa�ivirodho ca�ikka� asuropo anattamanat� cittassa, ida� vuccati pa�igha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. Kattha katama� m�nasa��oj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ohamasm�ti m�no sadisohamasm�ti m�no h�nohamasm�ti [PTS Page 198] [\q 198/]      m�no, yo evar�po m�no ma��at� ma��itatta� unnati unnamo dhajo sampagg�ho ketukamyat� cittassa, ida� vuccati m�na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1. Tattha katama� di��hisa��ojan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ato lokoti v� asassato lokoti v�, antav� lokoti v� ananta v� lokoti v�, ta� j�va� ta� sar�ranti v�, a��a� j�va� a��a� sar�ranti v�, hoti tath�gato parammara�ti v� na hoti tath�gato parammara�ti v�, hoti ca na ca hoti tath�gato parammara�ti v� neva hoti na hoti tath�gato parammara�ti v�, y� evar�p� di��hi di��higata� di��higahana� di��hikant�ro di��hivis�k�yika� di��hivipphandita� di��hisa�yojana� g�ho pa�igg�ho abhiniveso par�m�so kummaggo micch�patho micchatta� titth�yatana� vipariyesag�ho, ida� vuccati di��hisa��ojana�. �hapetv� s�labbatapar�m�sasa��ojana� sabab�pi micch�di��h� di��hi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2. Tattha katama� vicikicch�sa��oj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ari ka�khati vicikicchati, dhamme ka�khati vicikicchati, sa�ghe ka�khati vicikicchati, sikkh�ya ka�khati vicikicchati, pubbante ka�khati vicikicchati, aparante ka�khati vicikicchati, pubbant�parante ka�khati vicikicchati, idappaccayat�pa�iccasamuppannesu dhammesu ka�khati vicikicchati. Y� evar�p� ka�kh� ka�kh�yan� ka�kh�yitatta� vimati vicikicch� dve�haka� dvedh�patho sa�sayo aneka�sag�ho �sappan� parisappan� apariyog�han� thambhitatta� cittassa manovilekho, ida� vuccati vicikicch�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3. Tattha katama� s�labbatapar�m�sasa��oj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bahiddh� sama�abr�hma�na� s�lena suddhi vatena suddhi s�labbatena suddh�ti y� evar�p� di��hi di��higata� di��higahana� di��hikant�ro di��hivis�k�yika� di��hivipphandita� di��hisa���ojana� g�ho pati��h�ho abhiniveso par�m�so kummaggo micch�patho micchatta� titth�yatana� vipariyesag�ho, ida� vuccati s�labbatapar�m�sa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4. Tattha katama� bhavar�gasa��oj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avesu bhavacchando bhavar�go bhavanandi bhavata�h� bhavasineho bhavapariho bhavamucch� bhavajjhos�na�, ida� vuccati bhavar�ga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5. Tattha katama� iss�sa��oj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l�bha sakk�ra garuk�ra m�nana vandana p�jan�su iss� [PTS Page 199] [\q 199/]      iss�yan� iss�yitatta� us�y� us�yan� us�yitatta�, ida� vuccati iss�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6. Tattha katama� macchariyasa��oj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macchariy�ni: �v�samacchariya� kulamacchariya� l�bhamacchariya� va��amacchariya� dhammamacchariya�, ya� evar�pa� macchara� macchar�yan� macchar�yitatta� veviccha� kadariya� ka�uka�cukat� aggahitatta� cittassa, ida� vuccati macchariya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7. Tattha katama� avijj�sa��ojana�? Dukkhe a����a� dukkhasamudaye a����a� dukkhanirodhe a����a� dukkhanirodhag�miniy� pa�ipad�ya a����a�, pubbante a����a� aparante a����a� pubbant�parante a����a�, idappaccayat� pa�iccasamuppannesu dhammesu a����a�, ya� evar�pa� a����a� adassana� anabhisamayo ananubodho asambodho appa�ivedho asa�g�han� apariyog�han� asamapekkhan� apaccavekkhan� apaccakkhakamma� dummejjha� b�lya� asampaja��a� moho pamoho sammoho avijj� avijjogho avijj�yogo avijj�nusayo avijj�pariyu��h�na� avijj�la�g� moho akusalam�la�, aya� vuccati moho akusalam�la�, ida� vuccati avijj�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hamm� sa��o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8. Katame dhamm� no sa��ojan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hamme �hapetv� avases� kusal�kusal�vy�kat� dhamm� k�m�vacar� r�p�vacar� ar�p�vacar� apariy�pann�, vedan�kkhandho - pe - vi����akkhandho, sabba�ca r�pa�, asa�khat� ca dh�tu, ime dhamm� no sa��o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9. Katame dhamm� sa��ojaniy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� kusal�kusal�vy�kat� dhamm� k�m�vacar� r�p�vacar� ar�p�vacar�, r�pakkhandho - pe - vi����akkhandho, ime dhamm� sa��oja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0. Katame dhamm� asa��ojaniy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 magg� ca maggaphal�ni ca asa�khat� ca dh�tu, ime dhamm� asa��oja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. Katame dhamm� sa��ojanasampayut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sampayutt� vedan�kkhandho - pe - vi����akkhandho, ime dhamm� sa��eja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2. Katame dhamm� sa��ojanavippayut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vippayutt� vedan�kkhandho - pe - vi����akkhandho, sabba�ca r�pa�, asa�khat� ca dh�tu, ime dhamm� sa���jainavippayutt�. [PTS Page 200] [\q 2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3. Katame dhamm� sa��ojan� ceva sa��ojaniy� ca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eva sa�yojan�ni sa��ojan� ceva sa�yojaniy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4. Katame dhamm� sa��ojaniy� ceva no ca sa��ojan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sa��ojaniy� te dhamme �hapetv� avases� s�sav� kusal�kusal�vyakat� dhamm� k�m�vacar� r�p�vacar� ar�p�vacar�, r�pakkhandho - pe - vi����akkhandho, ime dhamm� sa��ojaniy� ceva no ca sa��o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5. Katame dhamm� sa��ojan� ceva sa��ojanasampayutt� ca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asa��ojana� avijj�sa��ojanena sa��ojana�ceva sa��onasampayutta� ca, avijj�sa��ojana� k�mar�gasa��ojanena sa��ojana�ceva sa��ojanasampayutta� ca. Pa�ighasa��ojana� avijj�sa��ojanena sa��ojana�ceva sa��ojanasampayutta� ca, avijj�sa��ojana� pa�ighasa��ojanena sa��ojana�ceva sa��ojanasampayutta� ca. M�nasa��ojana� avijj�sa��ojanena sa��ojana� ceva sa��ojanasampayutta� ca, avijj�sa��ojana� m�nasa��ojanena sa��ojana� ceva sa��ojanasampayutta� ca. Di��hisa��ojana� avijj�sa��ojanena sa��ojana� ceva sa��ojanasampayutta� ca, avijj�sa��ojana� di��hisa��ojanena sa��ojana� ceva sa��ojana sampayutta� ca. Vicikicch�sa��ojana� avijj�sa��ojanena sa��ojana�ceva sa��ojanasampayutta� ca, avijj�sa��ojana� vicikicch�sa��ojanena sa��ojana�ceva sa��ojanasampayutta� ca. S�labbatapar�m�sasa��ojana� avijj�sa��ojanena sa��ojana�ceva sa��ojanasampayutta� ca, avijj�sa��ojana� s�labbatapar�m�sasa��ojanena sa��ojana�ceva sa��ojanasampayutta� ca. Bhavar�gasa��ojana� avijj�sa��ojanena sa��ojana�ceva sa��ojanasampayutta� ca, avijj�sa��ojana� bhavar�gasa��ojanena sa��ojana�ceva sa��ojanasampayutta� ca, iss�sa��ojana� avijj�sa��ojanena sa��ojana�ceva sa��ojanasampayutta� ca, avijj�sa��ojana� iss�sa��ojanena sa��ojana� ceva sa��ojanasampayutta� ca. Macchariyasa��ojana� avijj�sa��ojanena sa��ojana�ceva sa��ojanasampayutta�ca, avijj�sa��ojana� macchariyasa��ojanena sa��ojana� ceva sa��ojanasampayutta� ca. Ime dhamm� sa���ojan� ceva sa��ojanasampayutt� ca. [PTS Page 201] [\q 20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6. Katame dhamm� sa��ojanasampayutt� ceva no ca sa��ojan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sampayutt� te dhamme �hapetv� vedan�kkhandho - pe - vi����akkhandho, ime dhamm� sa��ojanasampayutt� ceva no ca sa��o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7. Katame dhamm� sa��ojanavippayutt� sa��ojaniy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vippayutt� s�sav� kusal�kusal�vy�kat� dhamm� k�m�vacar� r�p�vacar� ar�p�vacar� r�pakkhandho - pe - vi����khandho, ime dhamm� sa��ojanavippayutt� sa��oja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8. Katame dhamm� sa��ojanavippayutt� asa��ojaniy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 magg� ca maggaphal�ni ca asa�khat� ca dh�tu, ime dhamm� sa��ojanavippayutt� asa��oja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ojana 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9. Katame dhamm� ganth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ganth�: abhijjh� k�yagantho, vy�p�do k�yagantho, s�labbatapar�m�so k�yagantho, ida� sacc�bhiniveso k�yagan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0. Tattha katamo abhijjh�k�yaganth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r�go sar�go anunayo anurodho nandi nandir�go cittassa s�r�go icch� mucch� ajjhos�na� gedho sa�go pasa�go ej� m�y� janik� sa�janan� sibban� j�lin� sarit� visattik� sutta� visam� �yuhan� dutiy� pa�idhi bhavanetti vana� vanatho santhavo s�neho apekkh� pa�ibandho �s� �si�sana� �si�sitatta� r�p�s� sadd�s� gandh�s� ras�s� pho��habb�s� l�bh�s� dhan�s� putt�s� j�vit�s� japp� pajapp� abhijapp� jappan� jappitatta� loluppa� lolupp�yan� lolupp�yitatta� puccha�cikat� s�dukamyat� adhammar�go visamalobho nikanti nik�man� patthan� pihan� sampatthan� k�mata�h� bhavata�h� vibhavata�h� r�pata�h� ar�pata�h� nirodhata�h� r�pata�h� saddata�h� gandhata�h� rasata�h� pho��habbata�h� dhammata�h� ogho yogo gantho up�d�na� �vara�a� n�vara�a� chadana� bandhana� upakkileso anusayo pariyu��h�na� lat� veviccha� dukkham�la� dukkhanid�na� dukkhappabhavo m�rap�so m�rabalisa� m�ravisayo ta�h�nadi ta�h�j�la� ta�h�gaddula� ta�h�samuddo abhijjh� lobho akusalam�la�, aya� vuccati abhijjh�k�yag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1. Tattha katamo vy�p�do k�yagant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ha� me acar�ti �gh�to j�yati, anattha� me carat�ti [PTS Page 202] [\q 202/]      �gh�to j�yati, anattha� me carissat�ti �gh�to j�yati. Piyassa me man�passa anattha� acari - pe - anattha� carati - pe - anattha� carissat�ti �gh�to j�yati. Appiyassa me aman�passa attha� acari - pe - attha� carati - pe - attha� carissat�ti �gh�to j�yati. A��h�ne v� pana �gh�to j�yati. Yo evar�po cittassa �gh�to pa�igh�to pa�igha� pa�ivirodho kopo pakopo sampakopo doso padoso sampadoso cittassa vy�patti manopadoso kodho kujjhan� kujjhitatta� doso dussan� dussitatta� vy�patti vy�pajjan� vy�pajjitatta� virodho pa�ivirodho ca�ikka� asuropo anattamanat� cittassa, aya� vuccati vy�p�do k�yagan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. Tattha katamo s�labbatapar�m�so k�yaganth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bahiddh� sama�abr�hma�na� s�lena suddhi vatena suddhi s�labbatena suddh�ti y� evar�p� di��hi di��higata� di��higahana� di��hikant�ro di��hivis�k�yika� di��hivipphandita� di��hisa��ojana� g�ho pati��h�ho abhiniveso par�m�so kummaggo micch�patho micchatta� titth�yatana� vipariyesag�ho, aya� vuccati s�labbatapar�m�so k�yagan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3. Tattha katamo ida� sacc�bhiniveso k�yaganth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ato loko idameva sacca� moghama��anti v�, asassato loko idameva sacca� moghama��anti v�, antav� loko idameva sacca� moghama��anti v�, anantav� loko idameva sacca� moghama��anti v�, ta� j�va� ta� sar�ra� idameva sacca� moghama��anti v�, a��a� j�va� a��a� sar�ra� idameva sacca� moghama��anti v�, hoti tath�gato parammara� idameva sacca� moghama��anti v�, na hoti tath�gato parammara� idameva sacca� moghama��anti v�, hoti ca na ca hoti tath�gato parammara� idameva sacca moghama��anti v�, neva hoti na na hoti tath�gato parammara� idameva sacca� moghama��anti v�, y� evar�p� di��hi di��higata� di��higahana� di��hikant�ro di��hivis�k�yika� di��hivipphandita� di��hisa��ojana� g�ho pati��h�ho abhiniveso par�m�so kummaggo micch�patho micchatta� titthiyatana� vipariyesag�ho, aya� vuccati ida� sacc�bhiniveso k�yagantho. �hapetv� s�labbatapar�m�sa� k�yagantha� sabb�pi micch�di��hi ida�sacc�bhiniveso k�yagan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hamm� gan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4. Katame dhamm� no ganth�: [PTS Page 203] [\q 2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hamme �hapetv� avases� kusal�kusal�vy�kat� dhamm� k�m�vacar� r�p�vacar� ar�p�vacar� apariy�pann�, vedan�kkhandho - pe - vi����akkhandho, sabba� ca r�pa� asa�khat� ca dh�tu, ime dhamm� no gan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5. Katame dhamm� ganthan�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� kusal�kusal�vy�kat� dhamm� k�m�vacar� r�p�vacar� ar�p�vacar� r�pakkhandho - pe - vi����akkhandho ime dhamm� ganth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6. Katame dhamm� aganthan�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 magg� ca, maggaphal�ni ca, asa�khat� ca dh�tu ime dhamm� aganth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7. Katame dhamm� ganthasam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sampayutt�, vedan�kkhandho - pe - vi����akkhandho ime dhamm� ganth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8. Katame dhamm� ganthavip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vippayutt�, vedan�kkhandho - pe - vi����akkhandho sabba�ca r�pa�, asa�khat� ca dh�tu, ime dhamm� ganth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9. Katame dhamm� ganth� ceva ganthan�y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a ganth� ganth� ceva ganthan�y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0. Katame dhamm� ganthan�y� ceva no ca gan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ganthan�y� te dhamme �hapetv� avases� s�sav� kusal�kusal�vy�kat� dhamm� k�m�vacar� r�p�vacar� ar�p�vacar�, r�pakkhandho - pe - vi����akkhandho, ime dhamm� ganthan�y� ceva no ca gan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1. Katame dhamm� ganth� ceva ganthasampayutt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bbatapar�m�so k�yagantho abhijjh�k�yaganthena gantho ceva ganthasampayutto ca, abhijjh�k�yagantho s�labbatapar�m�sena k�yaganthena gantho ceva ganthasampayutto ca, ida�sacc�bhiniveso k�yagantho abhijjh�k�yaganthena gantho ceva ganthasampayutto ca, abhijjh�k�yagantho ida�sacc�bhinivesena k�yaganthena gantho ceva ganthasampayutto ca ime dhamm� ganth� ceva ganthasampayut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. Katame dhamm� ganthasampayutt� ceva no ca ganth�: [PTS Page 204] [\q 2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sampayutt� te dhamme �hapetv�, vedan�kkhandho - pe - vi����akkhandho, ime dhamm� ganthasampayutt� ceva no ca gan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3. Katame dhamm� ganthavippayutt� ganthan�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vippayutt� s�sav� kusal�kusal�vy�kat� dhamm� k�m�vacar� r�p�vacar� ar�p�vacar�, r�pakkhandho - pe - vi����akkhandho, ime dhamm� ganthavippayutt� ganth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4. Katame dhamm� ganthavippayutt� aganthan�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 magg� ca, maggaphal�ni ca, asa�khat� ca dh�tu, ime dhamm� ganthavippayutt� aganth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ha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5. Katame dhamm� ogh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6. Katame dhamm� yog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agocc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7. Katame dhamm� n�v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n�vara�: k�macchandan�vara�a�, vy�p�dan�vara�a�, th�namiddhan�vara�a�, uddhaccakukkuccan�vara�a�, vicikicch�n�vara�a�, avijj�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8. Tattha katama� k�macchandan�vara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mesu k�macchando k�mar�go k�manandi k�mata�h� k�masineho k�mapariho k�mamucch� k�majjhos�na�, ida� vuccati k�macchanda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. 'Anattha� me acar�'ti �gh�to j�yati, anattha� me carat�' ti �gh�to j�yati, 'anattha� me carissat�'ti �gh�to j�yati. 'Piyassa me man�passa anattha� acari - pe - anattha� carati - pe - anattha� carissat�ti �gh�to j�yati. Appiyassa me aman�passa attha� acari - pe - attha� carati - pe - attha� carissat�'ti �gh�to j�yati. A��h�ne v� pana �gh�to j�yati. Yo evar�po cittassa �gh�to pa�igh�to pa�igha� pa�ivirodho kopo pakopo sampakopo doso padoso sampadoso cittassa vy�patti manopadoso kodho kujjhan� kujjhitatta� doso dussan�1 dussitatta� vy�patti vy�pajjan� vy�pajjitatta� virodho pa�ivirodho ca�ikka� asuropo anattamanat� cittassa, ida� vuccati vy�p�da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ss�na� - s�m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. Tattha katama� th�namiddhan�vara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th�na� atthi mi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1. Tattha takama� t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cittassa akallat� akamma��at� ol�yan� sall�yan� l�na� [PTS Page 205] [\q 205/]      l�yan� l�yitatta� th�na� th�yan� th�yitatta� cittassa, ida� vuccati t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2. Tattha katama� middh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yassa akallat� akamma��at� on�ho pariyon�ho antosamorodho middha� soppa� pacal�yik� supan� supitatta�, ida� vuccati middha�. Iti ida�ca th�na�, ida�ca middha�, ida� vuccati th�namiddha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3. Tattha katama� uddhaccakukkuccan�vara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ddhacca�, atthi kukku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4. Tattha katama� uddhacc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cittassa uddhacca� av�pasamo cetaso cikkhepo bhantatta� cittassa, ida� vuccati uddh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5. Tattha katama� kukkucc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ppiye kappiyasa��it�, kappiye akappiyasa��it�, avajjevajjasa��it�, vajje avajjasa��it� ya� evar�pa� kukkucca� kukkucc�yan� kukkucc�yitatta� cetaso vippa�is�ro manovilekho, ida� vuccati kukkucca�. Iti ida� ca uddhacca� ida� ca kukkucca�, ida� vuccati uddhaccakukkucca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6. Tattha katama� vicikicch�n�vara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ari ka�khati vicikicchati, dhamme kakhkhati vicikicchati, sa�ghe ka�khati vicikicchati, sikkh�ya kakhkhati vicikicchati, pubbante ka�khati vicikicchati, aparante ka�khati vicikicchati, pubbant�parante ka�khati vicikicchati, idappaccayat�pa�iccasamuppannesu dhammesu ka�khati vicikicchati, y� evar�p� ka�kh� ka�kh�yan� ka�kh�yitatta�, vimati vicikicch� dve�haka� dvedh�patho sa�sayo aneka�sag�ho �sappan� parisappan� apariyog�han� thambhitatta� cittassa manovilekho, ida� vuccati vicikicch�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7. Tattha katama� avijj�n�vara�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e a����a� dukkhasamudaye a����a� dukkhanirodhe a����a� dukkhanirodhag�miniy� pa�ipad�ya a����a� pubbante a����a� aparante a����a� pubbant�parante a����a� idappaccayat�pa�iccasamuppannesu dhammesu a����a�, ya� evar�pa� a����a� adassana� anabhisamayo ananubodho asambodho appa�ivedho asa�g�han� apariyog�han� asamapekkhan� apaccavekkhan� apaccakkhakamma� dummejjha� b�lya� asampaja��a� moho pamoho sammoho avijj� avijjogho avijj�yogo avijj�nusayo avijj�pariyu��h�na� avijj�la�gi moho akusalam�la�, ida� vuccati avijj�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hamm� n�vara�. [PTS Page 206] [\q 2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8. Katame dhamm� no n�v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hamme �hapetv� avases� kusal�kusal�vy�kat� dhamm� k�m�vacar� r�p�vacar� ar�p�vacar� apariy�pann� vedan�kkhandho - pe - vi����akkhandho, sabba�ca r�pa�, asa�khat� ca dh�tu, ime dhamm� no 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9. Katame dhamm� n�vara�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� kusal�kusal�vy�kat� dhamm� k�m�vacar� r�p�vacar� ar�p�vacar�, r�pakkhandho - pe - vi����akkhandho, ime dhamm� n�vara�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. Katame dhamm� an�vara�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 magg� ca maggaphal�ni ca asa�khat� ca dh�tu, ime dhamm� an�vara�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1. Katame dhamm� n�vara�asam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sampayutt�, vedan�kkhandho - pe - vi����akkhandho, ime dhamm� n�vara�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2. Katame dhamm� n�vara�avip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vippayutt�, vedan�kkhandho - pe - vi����akkhandho sabba�ca r�pa�, asa�khat� ca dh�tu, ime dhamm� n�vara�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3. Katame dhamm� n�vara� ceva n�vara�iy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eva n�vara�ni n�vara� ceva n�vara�iy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4. Katame dhamm� n�vara�iy� ceva no ca n�v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n�vara�iy� te dhamme �hapetv� avases� s�sav� kusal�kusalavy�kat� dhamm� k�m�vacar� r�p�vacar� ar�p�vacar� r�pakkhandho - pe - vi����akkhandho ca, ime dhamm� n�vara�iy� ceva no ca n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5. Katame dhamm� n�vara� ceva n�vara�asampayutt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cchandan�vara�a� avijj�n�vara�ena n�vara�a� ceva n�vara�asampayutta� ca, avijj�n�vara�a� k�macchandan�vara�ena n�vara�a� ceva n�vara�asampayutta� ca, vy�p�dan�vara�a� avijj�n�vara�ena n�vara�a� ceva n�vara�asampayutta� ca. Avijj�n�vara�a� vy�p�dan�vara�ena nivara�a� ceva n�vara�a sampayutta� ca, th�namiddhan�vara�a� avijj�n�vara�ena n�vara�a� ceva n�vara�asampayutta� ca, avijj�n�varana� th�namiddhanivara�ena n�vara�a� ceva n�vara�asampayutta� ca, uddhaccan�vara�a� avijj�n�vara�ena n�vara�a� [PTS Page 207] [\q 207/]      ceva n�vara�asampayutta� ca, avijj�n�vara�a� uddhaccan�vara�ena n�vara�a� ceva n�vara�asampayutta� ca, kukkuccan�vara�a� avijj�n�vara�ena n�vara�a� ceva n�vara�asampayutta� ca, avijj�n�vara�a� kukkuccan�vara�ena n�vara�a� ceva n�vara�asampayutta� ca, vicikicch�n�vara�a� avijj�n�vara�ena n�vara�a�ceva n�vara�asampayutta�ca, avijj�n�vara�a� vicikicch�n�vara�ena n�vara�a� ceva n�vara�asampayutta� ca, k�macchandan�vara�a� uddhaccan�vara�ena n�vara�a� ceva n�vara�asampayutta� ca, uddhaccan�vara�a� k�macchandan�vara�ena n�vara�a� ceva n�vara�asampayutta� ca, vy�p�dan�vara�a� uddhaccan�vara�ena n�vara�a� ceva n�vara�asampayutta� ca, uddhaccan�vara�a� vy�p�dan�vara�ena n�vara�a� ceva n�vara�asampayutta� ca, th�namiddhan�vara�a� uddhaccan�vara�ena n�vara�a� ceva n�vara�asampayutta� ca, uddhaccan�vara�a� th�namiddhan�vara�ena n�vara�a�ceva n�vara�asampayutta� ca, kukkuccan�vara�a� uddhaccan�vara�ena n�vara�a� ceva n�vara�asampayutta� ca, uddhaccan�vara�a� kukkuccan�vara�ena n�vara�a� ceva n�vara�asampayutta� ca, vicikicch�n�vara�a� uddhaccan�vara�ena n�vara�a� ceva n�vara�asampayutta� ca, uddhaccan�vara�a� vicikicch�n�vara�ena n�vara�a� ceva n�vara�asampayutta� ca, avijj�n�vara�a� uddhaccan�vara�ena n�vara�a� ceva n�vara�asampayutta� ca, uddhaccan�vara�a� avijj�n�vara�ena n�vara�a� ceva n�vara�asampayutta� ca, ime dhamm� n�vara� ceva n�vara�asampayut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6. Katame dhamm� n�vara�asampayutt� ceva no ca n�v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sampayutt� te dhamme �hapetv� vedan�kkhandho - pe - vi����akkhandho, ime dhamm� n�vara�asampayutt� ceva no ca n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7. Katame dhamm� n�vara�avippayutt� n�vara�iy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vippayutt� s�sav� kusal�kusal�vy�kat� dhamm� k�m�vacar� r�p�vacar� ar�p�vacar�, r�pakkhandho - pe - vi����akkhandho, ime dhamm� n�vara�avippayutt� n�vara�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8. Katame dhamm� n�vara�avippayutt� an�vara�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 magg� ca maggaphal�ni ca asa�khat� ca dh�tu, ime dhamm� n�vara�avippayutt� an�vara�iy�. [PTS Page 208] [\q 2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ara�a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9. Katame dhamm� par�m�s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par�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0. Tattha katamo di��hipar�m�s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na hoti tath�gato parammara�ti v�, y� evar�p� di��hi di��higata� di��higahana� di��hikant�ro di��hivis�k�yika�1 di��hivippandita� di��hisa���ojana� g�ho pati��h�ho2 abhiniveso par�m�so kummaggo micch�patho micchatta� titth�yatana� vipariyesag�ho, aya� vuccati di��hipar�m�so, sabb�pi micch�di��hi di��hipar�m�so. Ime dhamm� par�m�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1. Katame dhamm� no par�m�s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hamme �hapetv� avases� kusal�kusal�vy�kat� dhamm� k�m�vacar� r�p�vacar� arup�vacar� apariy�pann�, vedan�kkhandho - pe - vi����akkhandho, sabba� ca r�pa�, asa�khat� ca dh�tu, ime dhamm� no par�m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2. Katame dhamm� par�ma��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� kusal�kusal�vy�kat� dhamm� k�m�vacar� r�p�vacar� ar�p�vacar�, r�pakkhandho - pe - vi����akkhandho, ime dhamm� par�m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3. Katame dhamm� apar�ma��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 magg� ca maggaphal�ni ca asa�khat� ca dh�tu, ime dhamm� apar�m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4. Katame dhamm� par�m�sasam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sampayutt�, vedan�kkhandho - pe - vi����akkhandho, ime dhamm� par�m�s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5. Katame dhamm� par�m�savip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vippayutt�, vedan�kkhandho - pe - vi����akkhandho, sabba� ca r�pa�, asa�khat� ca dh�tu, ime dhamm� par�m�s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s�k�yita� - s�mu. 2, 3. 2. Pa�igg�ho - s�mu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6. Katame dhamm� par�m�s� ceva par�ma��h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eva par�m�so par�m�so ceva par�ma��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7. Katame dhamm� par�ma��h� ceva no ca par�m�s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par�ma��h�, te dhamme [PTS Page 209] [\q 209/]      �hapetv� avases� s�sav� kusal�kusal�vy�kat� dhamm� k�m�vacar� r�p�vacar� ar�p�vacar�, r�pakkhandho - pe - vi����akkhandho, ime dhamm� par�ma��h� ceva no ca par�m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8. Katame dhamm� par�m�savippayutt� par�ma��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vippayutt� s�sav� kusal�kusal�vy�kat� dhamm� k�m�vacar� r�p�vacar� ar�p�vacar�, r�pakkhandho - pe - vi����akkhandho, ime dhamm� par�m�savippayutt� par�m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9. Katame dhamm� par�m�savippayutt� apar�ma��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 magg� ca maggaphal�ni ca asa�khat� ca dh�tu, ime dhamm� par�m�savippayutt� apar�m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m�sa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0. Katame dhamm� s�ramm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�kh�rakkhandho vi����akkhandho, ime dhamm� s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1. Katame dhamm� an�ramm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ca r�pa� asa�khat� ca dh�tu, ime dhamm� an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2. Katame dhamm� ci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 sotavi����a� gh�navi����a� jivh�vi����a� k�yavi����a� manodh�tu manovi����adh�tu, ime dhamm� c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3. Katame dhamm� no ci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, sa�kh�rakkhandho sabba� ca r�pa� asa�khat� ca dh�tu, ime dhamm� no c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4. Katame dhamm� cetas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�kh�rakkhandho, ime dhamm� ceta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5. Katame dhamm� acetas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ca sabba� ca r�pa� asa�khat� ca dh�tu, ime dhamm� aceta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6. Katame dhamm� cittasam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, sa�kh�rakkhandho. Ime dhamm� citt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7. Katame dhamm� cittavippayutt�: [PTS Page 210] [\q 2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ca r�pa� asa�khat� ca dh�tu, ime dhamm� cittavippayutt�. Citta� na vattabba� cittena sampayuttantipi cittena vippayutt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8 Katame dhamm� cittasa�sa��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�kh�rakkhandho. Ime dhamm� cittasa�s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9. Katame dhamm� cittavisa�sa��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ca r�pa� asa�khat� ca dh�tu, ime dhamm� cittavisa�sa��h�. Citta� na vattabba� cittena sa�sa��hantipi cittena visa�sa��hanti 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. Katame dhamm� cittasamu��h�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�kh�rakkhandho k�yavi��atti vac�vi��atti, ya� v� pana��ampi atthi r�pa� cittaja� cittahetuka� cittasamu��h�na� r�p�yatana� sadd�yatana� gandh�yatana� ras�yatana� pho��habb�yatana� �k�sadh�tu �podh�tu r�passa lahut� r�passa mudut� r�passa kamma��at� r�passa upacayo r�passa santati kabali�k�ro �h�ro, ime dhamm� citt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1. Katame dhamm� no cittasamu��h�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ca avasesa� ca r�pa� asa�khat� ca dh�tu, ime dhamm� no citt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2. Katame dhamm� cittasahabhu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�kh�rakkhandho k�yavi��atti vac�vi��atti, ime dhamm� citt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3. Katame dhamm� no cittasahabhu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ca avasesa� ca r�pa� asa�khat� ca dh�tu, ime dhamm� no citt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4. Katame dhamm� citt�nuparivatti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�kh�rakkhandho k�yavi��atti vac�vi��atti, ime dhamm� citt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5. Katame dhamm� no citt�nuparivatti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ca avasesa� ca r�pa� asa�khat� ca dh�tu, ime dhamm� no citt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6. Katame dhamm� cittasa�sa��hasamu��h�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�kh�rakkhandho, ime dhamm� cittasa�sa��hasamu��h�n�. [PTS Page 211] [\q 2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7. Katame dhamm� no cittasa�sa��hasamu��h�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ca sabba� ca r�pa� asa�khat� ca dh�tu, ime dhamm� no citta sa�sa��h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8. Katame dhamm� cittasa�sa��hasamu��h�nasahabhu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�kh�rakkhandho, ime dhamm� cittasa�sa��hasamu��h�n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9. Katame dhamm� no cittasa�sa��hasamu��h�nasahabhu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ca sabba� ca r�pa� asa�khat� ca dh�tu, ime dhamm� no cittasa�sa��hasamu��h�n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0. Katame dhamm� cittasa�sa��hasamu��h�n�nuparivatti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�kh�rakkhandho, ime dhamm� cittasa�sa��hasamu��h�n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1. Katame dhamm� no cittasa�sa��hasamu��h�n�nuparivatti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ca sabba� ca r�pa� asa�khat� ca dh�tu, ime dhamm� no citta sa�sa��hasamu��h�n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2. Katame dhamm� ajjhatt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man�yatana�, ime dhamm� ajjhat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3. Katame dhamm� b�hi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dhamm�yatana�, ime dhamm� b�hi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4. Katame dhamm� up�d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�i�k�ro �h�ro, ime dhamm�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5. Katame dhamm� no up�d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�kh�rakkhandho vi����akkhandho catt�ro ca mah�bh�t� asa�khat� ca dh�tu, ime dhamm� no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bal�k�ro - s�mu. 2,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6. Katame dhamm� up�din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� kusal�kusal�na� dhamm�na� vip�k� k�m�vacar� r�p�vacar� ar�p�vacar�, vedan�kkhandho - pe - vi����akkhandho, ya� ca r�pa� kammassa katatt�, ime dhamm� up�di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7. Katame dhamm� anup�dinn�: [PTS Page 212] [\q 2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� kusal�kusal� dhamm� k�m�vacar� r�p�vacar� ar�p�vacar�, vedan�kkhandho - pe - vi����akkhandho, ye ca dhamm� kiriy� neva kusal� n�kusal� na ca kammavip�k�, ya� ca r�pa� na kammassa katatt�, apariy�pann� magg� ca maggaphal�ni ca asa�khat� ca dh�tu, ime dhamm� anup�di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ntaradu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8. Katame dhamm� up�d�n�: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up�d�n�ni: k�m�p�d�na� di��h�p�d�na� s�labbat�p�d�na� attav�d�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9. Tattha katama� k�m�p�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mesu k�macchando k�mar�go k�manandi k�mata�h� k�masineho k�mapariho k�mamucch� k�majjhos�na�, ida� vuccati k�m�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0. Tattha katama� di��hup�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dinna� natthi yi��ha� natthi huta� natthi suka�adukka��na� kamm�na� phala� vip�ko, natthi aya� loko natthi paro loko natthi m�t� natthi pit� natthi satt� opap�tik� natthi loke sama�abr�hma� sammaggat� samm�pa�ipann� ye ima� ca loka� para� ca loka� saya� abhi��� sacchikatv� pavedent�ti, y� evar�p� di��hi di��higata� di��higahana� di��hikant�ro di��hivis�k�yika� di��hivipphandita� di��hisa���ojana� g�ho pati��h�ho abhiniveso par�m�so kummaggo micch�patho micchatta� titth�yatana� vipariyesag�ho ida� vuccati di��hup�d�na�, �hapetv� s�labbat�p�d�na� ca attav�d�p�d�na� ca, sabb�pi micch�di��hi di��hu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1. Tattha katama� s�labbat�p�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bahiddh� sama�abr�hma�na� s�lena suddhi vatena suddhi s�labbatena suddh�ti y� evar�p� di��hi di��higata� di��higahana� di��hikant�ro di��hivis�k�yika� di��hivipphandita� di��hisa��ojana� g�ho pati��h�ho abhiniveso par�m�so kummaggo micch�patho micchatta� titth�yatana� vipariyesag�ho, ida� vuccati s�labbat�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2. Tattha katama� attav�d�p�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assutav� puthujjano ariy�na� adass�v� ariyadhammassa akovido ariyadhamme avin�to sappuris�na� adass�v� sappurisadhammassa akovido sappurisadhamme avin�to r�pa� attato samanupassati, r�pavanta� v� att�na�, [PTS Page 213] [\q 213/]      attani v� r�pa�, r�pasmi� v� att�na�, vedana� - pe - sa��a� - pe - sa�kh�re - pe - vi����a� attato samanupassati, vi����avanta� v� att�na�, attani v� vi����a�, vi����asmi� v� att�na�, y� evar�p� di��hi di��higata� di��higahana� di��higant�ro di��hivis�k�yika� di��hivipphandita� di��hisa���ojana� g�ho pati��h�ho abhiniveso par�m�so kummaggo micch�patho micchatta� titth�yatana� vipariyesag�ho, ida� vuccati attav�d�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hamm�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3. Katame dhamm� no up�d�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hamme �hapetv� avases� kusal�kulas�vy�kat� dhamm� k�m�vacar� r�p�vacar� ar�p�vacar� apariy�pann�, vedan�kkhandho - pe - vi����akkhandho, sabba� ca r�pa� asa�khat� ca dh�tu, ime dhamm� no up�d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4. Katame dhamm� up�d�n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� kusal�kusal�vy�kat� dhamm� k�m�vacar� r�p�vacar� ar�p�vacar�, r�pakkhandho - pe - vi�����akkhandho, ime dhamm� 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5. Katame dhamm� anup�d�n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 magg� ca maggaphal�ni ca asa�khat� ca dh�tu, ime dhamm� a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6. Katame dhamm� up�d�nasam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sampayutt�, vedan�kkhandho - pe - vi����akkhandho, ime dhamm� up�d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7. Katame dhamm� up�d�navip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vippayutt�, vedan�kkhandho - pe - vi����akkhandho, sabba� ca r�pa� asa�khat� ca dh�tu, ime dhamm� up�d�n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8. Katame dhamm� up�d�n� ceva up�d�niy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eva up�d�n�ni up�d�n� ceva up�d�niy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9. Katame dhamm� up�d�niy� ceva no ca up�d�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up�d�niy� te dhamme �hapetv� avases� s�sav� kusal�kusal�vy�kat� dhamm� k�m�vacar� r�p�vacar� ar�p�vacar�, r�pakkhandho - pe - vi����akkhandho, ime dhamm� up�d�niy� ceva no ca up�d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0. Katame dhamm� up�d�n� ceva up�d�nasampayutt� ca: [PTS Page 214] [\q 2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�p�d�na� k�m�p�d�nena up�d�na� ceva up�d�nasampayutta� ca, k�m�p�d�na� di��h�p�d�nena up�d�na� ceva up�d�nasampayutta� ca, s�labbat�p�d�na� k�m�p�d�nena up�d�na� ceva up�d�nasampayutta� ca, k�m�p�d�na� s�labbat�p�d�nena up�d�na� ceva up�d�nasampayutta� ca, attav�d�p�d�na� k�m�p�d�nena up�d�na� ceva up�d�nasampayutta� ca, k�m�p�d�na� attav�d�p�d�nena up�d�na� ceva up�d�nasampayutta� ca, ime dhamm� up�d�n� ceva up�d�nasampayut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1. Katame dhamm� up�d�nasampayutt� ceva no ca up�d�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sampayutt� te dhamme �hapetv� vedan�kkhandho - pe - vi����akkhandho, ime dhamm� up�d�nasampayutt� ceva no ca up�d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2. Katame dhamm� up�d�navippayutt� up�d�n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vippayutt� s�sav� kusal�kusal�vy�kat� dhamm� k�m�vacar� r�p�vacar� ar�p�vacar� r�pakkhandho - pe - vi����akkhandho, ime dhamm� up�d�navippayutt� 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3. Katame dhamm� up�d�navippayutt� anup�d�n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 magg� ca maggaphal�ni ca asa�khat� ca dh�tu, ime dhamm� up�d�navippayutt� a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gocc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khepa k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ka bh��av�r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4. Katame dhamm� kiles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kilesavatth�ni. Lobho doso moho m�no di��hi vicikicch� th�na� uddhacca� ahirika� anottap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5. Tattha katamo lob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r�go sar�go anunayo anurodho nandi nandir�go cittassa s�r�go icch� mucch� ajjhos�na� gedho pa�igedho sa�go pa�ko ej� m�y� janik� sa�janani sibban� j�lin� sarit� visattik� sutta� visa�� �y�han� d�tiy� pa�idhi bhavanetti vana� vanatho santhavo sineho apekkh� pa�ibandhu �s� �si�san� �si�sitatta� r�p�s� sadd�s� gandh�s� ras�s� pho��habb�s� l�bh�s� dhan�s� putt�s� j�vit�s� japp� pajapp� abhijapp� jappan� jappitatta� loluppa� lolupp�yan� lolupp�yitatta� puccha�chikat� s�dhukamyat� adhammar�go visamalobho nikanti nik�man� patthan� pihan� sampatthan� k�mata�h� bhavata�h� vibhavata�h� r�pata�h� ar�pata�h� nirodhata�h� r�pata�h� saddata�h� gandhata�h� rasata�h� pho��habbata�h� [PTS Page 215] [\q 215/]      dhammata�h� ogho yogo gantho up�d�na� �vara�a� n�vara�a� ch�dana� bandhana� upakkileso anusayo pariyu��h�na� lat� veviccha� dukkham�la� dukkhanid�na� dukkhappabhavo m�rap�so m�rabalisa� m�ravisayo ta�h�nad� ta�h�j�la� ta�h�gaddula� ta�h�samuddo abhijjh� lobho akusalam�la�, aya� vuccati lo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6. Tattha katamo do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ha� me acar�ti �gh�to j�yati, anattha� me carat�ti, �gh�to j�yati, anattha� me carissat�ti �gh�to j�yati, piyassa me man�passa anattha� acari - pe - anattha� carati - pe - anattha� carissat�ti �gh�to j�yati, appiyassa me aman�passa attha� acari - pe - attha� carati - pe - attha� carissat�ti �gh�to j�yati, a��h�ne v� pana �gh�to j�yati, yo evar�po cittassa �gh�to pa�igh�to pa�igha� pa�ivirodho kopo pakopo sampakopo doso padoso sampadoso cittassa vy�patti manopadoso kodho kujjhan� kujjhitatta� doso dussan� dussitatta� vy�patti vy�pajjan� vy�pajjitatta� virodho pa�ivirodho ca�ikka� asuropo anattamanat� cittassa, aya� vuccati 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7. Tattha katamo mo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e a����a� dukkhasamudaye a����a� dukkhanirodhe a����a� dukkhanirodhag�miniy� pa�ipad�ya a����a� pubbante a����a� aparante a����a� pubbant�parante a����a� idappaccayat�pa�iccasamuppannesu dhammesu a����a�, ya� evar�pa� a����a� adassana� anabhisamayo ananubodho asambodho appa�ivedho asa�g�han� apariyog�han� asamapekkhan� apaccavekkhan� apaccakkhakamma� dummejjha� b�lya� asampaja��a� moho pamoho sammoho avijj� avijjogho avijj�yogo avijj�nusayo avijj�pariyu��h�na� avijj�la�gi moho akusalam�la�, aya� vuccati mo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8. Tattha katamo m�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ohamasm�ti m�no, sadisohamasm�ti m�no, h�nohamasm�ti m�no, yo evar�po m�no ma��an� ma��itatta� unnati unnamo dhajo sampagg�ho ketukamyat� cittassa, aya� vuccati 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9. Tattha katam� di��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ato lokoti v�, asassato lokoti v�, antav� lokoti v�, anantav� lokoti v�, ta� j�va� ta� sar�ranti v�, a��a� j�va� a��a� sar�ranti v�, hoti tath�gato parammara�ti v�, na [PTS Page 216] [\q 216/]      hoti tath�gato parammara�ti v�, hoti ca na ca hoti tath�gato parammara�ti v�, neva hoti nana hoti tath�gato parammara�ti v�, y� evar�p� di��hi di��higata� di��higahana� di��hikant�ro di��hivis�k�yika�1 di��hivippandita� di��hisa���ejana� g�ho pati��h�ho abhiniveso par�m�so kummaggo micch�patho micchatta� titth�yatana� vipariyesag�ho, aya� vuccati di��hi sabb�pi micch�di��hi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0. Tattha katam� vicikicc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ari ka�khati vicikicchati, dhamme ka�khati vicikicchati, sa�ghe ka�khati vicikicchati, sikkh�ya ka�khati vicikicchati, pubbante ka�khati vicikicchati, aparante ka�khati vicikicchati, pubbant�parante ka�khati vicikicchati, idappaccayat�pa�iccasamuppannesu dhammesu ka�khati vicikicchati, y� evar�p� ka�kh� ka�kh�yan� ka�kh�yitatta� vimati vicikicch� dve�haka� dvedh�patho sa�sayo aneka�sag�ho �sappan� parisappan� apariyog�han� thambhitatta� cittassa manovilekho, aya� vuccati vicik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��hivus�k�yita� - s�m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1. Tattha katama� t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cittassa akallat� akamma��at� ol�yan� sall�yan� l�na� l�yan� l�yitatta� th�na� th�yan� th�yitatta� cittassa, ida� vuccati t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2. Tattha katama� uddhacc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cittassa uddhacca� av�pasamo cetaso vikkhepo bhantatta� cittassa, ida� vuccati uddh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3. Tattha katama� ahirik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na hir�yati hir�yitabbena, na hir�yati p�pak�na� akusal�na� dhamm�na� sam�pattiy�, ida� vuccati ahi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4. Tattha katama� anottapp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na ottappati ottappitabbena, na ottappati p�pak�na� akusal�na� dhamm�na� sam�pattiy�, ida� vuccati anottap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hamm� kil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5. Katame dhamm� no kiles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hamme �hapetv� avases� kusal�kusal�vy�kat� dhamm� k�m�vacar� r�p�vacar� ar�p�vacar� apariy�pann�, vedan�kkhandho [PTS Page 217  [\q 217/]     -] pe - vi����akkhandho, sabba� ca r�pa�, asa�khat� ca dh�tu, ime dhamm� no kil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6. Katame dhamm� sa�kiles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� kusal�kusal�vy�kat� dhamm� k�m�vacar� r�p�vacar� ar�p�vacar�, r�pakkhandho - pe - vi����akkhandho, ime dhamm� 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7. Katame dhamm� asa�kiles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 magg� ca maggaphal�ni ca asa�khat� ca dh�tu, ime dhamm� 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8. Katame dhamm� sa�kili��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akusalam�l�ni lobho doso moho, tadeka��h� ca kiles� ta� sampayutto vedan�kkhandho - pe - vi����akkhandho ta� samu��h�na� k�yakamma� vac�kamma� manokamma�, ime dhamm� sa�kil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9. Katame dhamm� asa�kili��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vy�kat� dhamm� k�m�vacar� r�p�vacar� ar�p�vacar� apariy�pann�, vedan�kkhandho - pe - vi����akkhandho, sabba� ca r�pa� asa�khat� ca dh�tu, ime dhamm� asa�kil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0. Katame dhamm� kilesasam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sampayutt�, vedan�kkhandho - pe - vi����akkhandho, ime dhamm� kiles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1. Katame dhamm� kilesavip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vippayutt� vedan�kkhandho - pe - vi����akkhandho, sabba� ca r�pa� asa�khat� ca dh�tu, ime dhamm� kiles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2. Katame dhamm� kiles� ceva sa�kilesik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a kiles� kiles� ceya sa�kilesik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3. Katame dhamm� sa�kilesik� ceva no ca kiles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sa�kilesik� te dhamme �hapetv� avases� s�sav� kusal�kusal�vy�kat� dhamm� k�m�vacar� r�p�vacar� ar�p�vacar�, r�pakkhandho - pe - vi����akkhandho, ime dhamm� sa�kilesik� ceva no ca kil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4. Katame dhamm� kiles� ceva sa�kili��h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a kiles� kiles� ceva sa�kili��h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5. Katame dhamm� sa�kili��h� ceva no ca kiles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sa�kili��h�, te dhamme �hapetv� vedan�kkhandho - pe - vi����akkhandho, ime dhamm� sa�kili��h� ceva no ca kil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6. Katame dhamm� kiles� ceva kilesasampayutt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o mohena kileso ceva kilesasampayutto ca, moho [PTS Page 218] [\q 218/]      lobhena kileso ceva kilesasampayutto ca, doso mohena kileso ceva kilesasampayutto ca, moho dosena kileso ceva kilesasampayutto ca, m�no mohena kileso ceva kilesasampayutto ca, moho m�nena kileso ceva kilesasampayutto ca, di��hi mohena kileso ceva kilesasampayutto ca, moho di��hiy� kileso ceva kilesasampayutto ca, vicikicch� mohena kileso ceva kilesasampayutt� ca, moho vicikicch�ya kileso ceva kilesasampayutto ca, th�na� mohena kileso ceva kilesasampayutta� ca, moho th�nena kileso ceva kilesasampayutto ca, uddhacca� mohena kileso ceva kilesasampayutta� ca, moho uddhaccena kileso ceva kilesasampayutto ca, ahirika� mohena kileso ceva kilesasampayutta� ca, moho ahirikena kileso ceva kilesasampayutto ca, anottappa� mohena kileso ceva kilesasampayutta� ca, moho anottappena kileso ceva kilesasampayut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o uddhaccena kileso ceva kilesasampayutto ca, uddhacca� lobhena kileso ceva kilesasampayutta� ca doso uddhaccena kileso ceva kilesasampayutto ca, uddhacca� dosena kileso ceva kilesasampayutta� ca, moho uddhaccena kileso ceva kilesasampayutto ca, uddhacca� mohena kileso ceva kilesasampayutto ca, m�no uddhaccena kileso ceva kilesasampayutto ca, uddhacca� m�nena kileso ceva kilesasampayutta� ca, di��hi uddhaccena kileso ceva kilesasampayutt� ca, uddhacca� di��hiy� kileso ceva kilesasampayutta� ca, vicikicch� uddhaccena kileso ceva kilesasampayutt� ca, uddhacca� vicikicch�ya kileso ceva kilesasampayutta� ca, th�na� uddhaccena kileso ceva kilesasampayutta� ca, uddhacca� th�nena kileso ceva kilesasampayutta� ca, ahirika� uddhaccena kileso ceva kilesasampayutta� ca, uddhacca� ahirikena kileso ceva kilesasampayutta� ca, anottappa� uddhaccena kileso ceva kilesasampayutta� ca, uddhacca� anottappena kileso ceva kilesasampayut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o ahirikena kileso ceva kilesasampayutto ca, ahirika� lobhena kileso ceva kilesasampayutta� ca, doso ahirikena kileso ceva kilesasampayutto ca, ahirika� dosena kileso ceva kilesasampayutta� ca, moho ahirikena kileso ceva kilesasampayutto ca, ahirika� mohena kileso ve kilesasampayutta� ca, m�no ahirikena kileso ceva kilesasammayutto [PTS Page 219] [\q 219/]      ca, ahirika� m�nena kileso ceva kilesasampayutta� ca, di��hi ahirikena kileso ceva kilesasampayutt� ca, ahirika� di��hiy� kileso ve kilesasampayutta� ca, vicikicch� ahirikena kileso ceva kilesasampayutt� ca, ahirika� vivacikicch�ya kileso ceva kilesasampayutta� ca, th�na� ahirikena kileso ceva kilesasampayutta� ca, ahirika� th�nena kileso ceva kilesasamapayutta� ca, uddhacca� ahirikena kileso ceva kilesasampayutta� ca ahirika� uddhaccena kileso ceva kilesasampayutta� ca, anottappa� ahirikena kileso ceva kilesasampayutta� ca, ahirika� anottappena kileso ceva kilesasampayut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o anottappena kileso ceva kilesasampayutto ca, anottappa� lobhena kileso ceva kilesasampayutta� ca, doso anottappena kilos� ceva kilesasampayutto ca, anottappa� dosena kileso ceva kilesasampayutta� ca, moho anottappena kileso ceva kilesasampayutto ca, anottappa� mohena kileso ceva kilesasampayutta� ca, m�no anottappena kileso ceva kilesasampayutto ca, anottappa� m�nena kileso ceva kilesasampayutta� ca, di��hi anottappena kileso ceva kilesasampayutt� ca, anottappa� di��hiy� kileso ceva kilesasampayutt� ca, anottappa� vicikicch�ya kileso ceva kilesasampayutta� ca, th�na� anottappena kileso ceva kilesasampayutta� ca, anottappa� th�nena kileso ve kilesasampayutta� ca, uddhacca� anottappena kileso ceva kilesasampayutta� ca, anottappa� uddhaccena kileso ceva kilesasampayutta� ca, ahirika� anottappena kileso ceva kilesasampayutta� ca, anottappa� ahirikena kileso ceva kilesasampayutta� ca, ime dhamm� kiles� ceva kilesasampayut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7. Katame dhamm� kilesasampayutt� ceva no ca kiles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sampayutt� te dhamme �hapetv� vedan�kkhandho - pe - vi����akkhandho, ime dhamm� kilesasampayutt� ceva no ca kil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8. Katame dhamm� kilesavippayutt� sa�kiles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dhammehi ye dhamm� vippayutt� s�sav� kusal�vy�kat� dhamm� k�m�vacar� r�p�vacar� ar�p�vacar�, r�pakkhandho [PTS Page 220  [\q 220/]     -] pe - vi����akkhandho, ime dhamm� kilesavippayutt� 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9. Katame dhamm� kilesavippayutt� asa�kiles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 magg� ca maggaphal�ni ca asa�khat� ca dh�tu, ime dhamm� kilesavippayutt� 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a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0. Katame dhamm� dassanena pah�tabb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sa���ejan�ni: sakk�yadi��hi vicikicch� s�labbatapar�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1. Tattha katam� sakk�yadi��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assutav� puthujjano ariy�na� adass�v� ariyadhammassa akovido ariyadhamme avin�to sappuris�na� adass�v� sappurisa dhammassa akovido sappurisadhamme avin�to r�pa� attato samanupassati, r�pavanta� v� att�na� attani v� r�pa� r�pasmi� v� att�na�, vedana� - pe - sa��a� - pe - sa�kh�re - pe - vi����a� attato samanupassati, vi����avanta� v� att�na�, attani v� vi����a�, vi����asmi� v� att�na� - pe - y� evar�p� di��hi di��higata� di��higahana�1 di��hikant�ro di��hivis�k�yika� 2 di��hivipphandita� di��hivisa��ojana� g�ho pati��h�ho abhiniveso par�m�so kummaggo micch�patho micchatta� titth�yatana� vipariyesag�ho, aya� vuccati sakk�y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2. Tattha katam� vicikicch�: satthari ka�khati vicikicchati, dhamme ka�khati vicikicchati, sa�ghe ka�khati vicikicchati, sikkh�ya ka�khati vicikicchati, pubbante ka�khati vicikicchati, aparante ka�khati vicikicchati, pubbant�parante ka�khati vicikicchati, idappaccayat�pa�iccasamuppannesu dhammesu ka�khati vicikicchati, y� evar�p� ka�kh� ka�kh�yan� ka�kh�yitatta� vimati vicikicch� dve�haka� dvedh�patho sa�sayo aneka�sag�ho �sappan� parisappan� apariyog�han� thambhitatta� cittassa manovilekho, aya� vuccati vicik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ha�a� - s�mu, 2, 2. Di��hivas�k�yita� -s�mu.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3. Tattha katamo s�labbatapar�m�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bahiddh� sama�br�hma�na� s�lena suddhi, vatena suddhi, s�labbatena suddh�ti y� evar�p� di��hi - pe - vipariyesag�ho, aya� vuccati s�labbatapar�m�so. Im�ni t��i sa���ojan�ni, tadeka��h� ca kiles�. Ta� sampayutto vedan�kkhandho - pe - vi����akkhandho, ta�samu��h�na� k�yakamma� vac�kamma� manokamma�, ime dhamm� dassan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4. Katame dhamm� na dassanena pah�tabb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hamme �hapetv� avases� kusal�kusal�vy�kat� dhamm� k�m�vacar� r�p�vacar� ar�p�vacar� apariy�pann�, vedan�kkhandho - pe - vi����akkhandho, sabba� ca r�pa� asa�khat� ca dh�tu, ime dhamm� na dassan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5. Katame dhamm� bh�van�ya pah�tabb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eso lobho doso moho, tadeka��h� ca kiles�, ta� sampayutto vedan�kkhandho - pe - vi����akkhandho, ta� samu��h�na� k�yakamma� vac�kamma� manokamma�, ime dhamm� bh�van�ya pah�tabb�. [PTS Page 221] [\q 2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6. Katame dhamm� na bh�van�ya pah�tabb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hamme �hapetv� avases� kusal�kusal�vy�kat� dhamm� k�m�vacar� r�p�vacar� ar�p�vacar� apariy�pann�, vedan�kkhandho - pe - vi����akkhandho, sabba� ca r�pa� asa�khat� ca dh�tu, ime dhamm�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7. Katame dhamm� dassanena pah�tabbahetu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sa��ojan�ni: sakk�yadi��hi vicikicch� s�labbatapar�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8. Tattha katam� sakk�yadi��h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assutav� puthujjano - pe - vipariyesag�ho, aya� vuccati sakk�y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9. Tattha katam� vicikicc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ari ka�khati vicikicchati - pe - thambhitatta� cittassa manovilekho, aya� vuccati vicik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0. Tattha katamo s�labbatapar�m�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bahiddh� sama�abr�hma�na� s�lena suddhi - pe - vipariyesag�ho, aya� vuccati s�labbatapar�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t��i sa��ojan�ni, tadeka��h� ca kiles�, ta�sampayutto vedan�kkhandho - pe - vi����akkhandho, ta�samu��h�na� k�yakamma� vac�kamma� manokamma�, ime dhamm�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sa��ojan�ni sakk�yadi��hi vicikicch� s�labbatapar�m�so, ime dhamm� dassanena pah�tabb�. Tadeka��ho lobho doso moho, ime dhamm� dassanena pah�tabbahetu tadeka��h� ca kiles�, ta�sampayutto vedan�kkhandho - pe - vi����akkhandho, ta� samu��h�na� k�yakamma� vac�kamma� manokamma�, ime dhamm�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1. Katame dhamm� na dassanena pah�tabbahetu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hamme �hapetv� avases� kusal�kusal�vy�kat� dhamm� [PTS Page 222] [\q 222/]      k�m�vacar� r�p�vacar� ar�p�vacar� apariy�pann�, vedan�kkhandho - pe - vi����akkhandho, sabba� ca r�pa�, asa�khat� ca dh�tu, ime dhamm� na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2. Katame dhamm� bh�van�ya pah�tabbahetu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eso lobho doso moho, ime dhamm� bh�van�ya pah�tabbahetu, tadeka��h� ca kiles�, ta�sampayutto vedan�kkhandho - pe - vi����akkhandho, ta�samu��h�na� k�yakamma� vac�kamma� manokamma�, ime dhamm�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3. Katame dhamm� na bh�van�ya pah�tabbahetu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hamme �hapetv� avases� kusal�vy�kat� dhamm� k�m�vacar� rup�vacar� ar�p�vacar� apariy�pann�, vedan�kkhandho - pe - vi����akkhandho sabba� ca r�pa�, asa�khat� ca dh�tu, ime dhamm� 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4. Katame dhamm� savitak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bh�miya� k�m�vacare rup�vacare apariy�panne vitakka�. �hapetv� ta�sampayutto vedan�kkhandho - pe - vi����akkhandho, ime dhamm� savitak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5. Katame dhamm� avitak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bh�miya� k�m�vacare r�p�vacare ar�p�vacare apariy�panne. Vedan�kkhandho - pe - vi����akkhandho, vitakko ca, sabba� ca r�pa� asa�khat� ca dh�tu, ime dhamm� avitak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6. Katame dhamm� savic�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c�rabh�miya� k�m�vacare r�p�vacare apariy�panne vic�ra� �hapetv� ta�sampayutto vedan�kkhandho - pe - vi����akkhandho, ime dhamm� savic�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7. Katame dhamm� avic�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c�rabh�miya� k�m�vacare r�p�vacare ar�p�vacare apariy�panne vedan�kkhandho - pe - vi��a�akkhandho, vic�ro ca sabba� ca r�pa� asa�khat� ca dh�tu, ime dhamm� 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8. Katame dhamm� sapp�t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�tikabh�miya� k�m�vacare [PTS Page 223] [\q 2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e apariy�panne p�ti� �hapetv� ta�sampayutto vedan�kkhandho - pe - vi����akkhandho, ime dhamm� sapp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9. Katame dhamm� app�t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�tikabh�miya� k�m�vacare r�p�vacare ar�p�vacare apariy�panne vedan�kkhandho - pe - vi����akkhandho, p�ti ca sabba� ca r�pa� asa�khat� ca dh�tu, ime dhamm� app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0. Katame dhamm� p�tisahag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bh�miya� k�m�vacare r�p�vacare apariy�panne p�ti� �hapetv� ta�sampayutto vedan�kkhandho - pe - vi�����akkhandho, ime dhamm� p�ti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1. Katame dhamm� na p�tisahag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�tibh�miya� k�m�vacare r�p�vacare ar�p�vacare apariy�panne vedan�kkhandho - pe - vi����akkhandho, p�ti ca sabba� ca r�pa� asa�khat� ca dh�tu, ime dhamm� na p�ti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2. Katame dhamm� sukhasahag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bh�miya� k�m�vacare r�p�vacare apariy�panne sukha� �hapetv� ta�sampayutto sa���kkhandho sa�kh�rakkhandho vi����akkhandho, ime dhamm� sukha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3. Katame dhamm� na sukhasahag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ukhabh�miya� k�m�vacare r�p�vacare ar�p�vacare apariy�panne vedan�kkhandho - pe - vi����akkhandho sukha� ca, sabba� ca r�pa� asa�khat� ca dh�tu, ime dhamm� na sukha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4. Katame dhamm� upekkh�sahag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bh�miya� k�m�vacare r�p�vacare ar�p�vacare apariy�panne upekkha� �hapetv� ta�sampayutto sa���kkhandho sa�kh�rakkhandho vi�����akkhandho, ime dhamm� upekkh�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5. Katame dhamm� na upekkh�sahag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ekkh�bh�miya� k�m�vacare r�p�vacare ar�p�vacare apariy�panne vedan�kkhandho - pe - vi����akkhandho, upekkh� ca sabba� ca r�pa� asa�khat� ca dh�tu, ime dhamm� na upekkh�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6. Katame dhamm� k�m�vaca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ato av�ciniraya� pariyanta� karitv� uparito paranimmitavasavatti [PTS Page 224] [\q 224/]      deve anto karitv� ya� etasmi� antare etth�vacar� ettha pariy�pann� khandh� dh�tu �yatan� r�p� vedan� sa��� sa�kh�r� vi����a�, ime dhamm� k�m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7. Katame dhamm� na k�m�vaca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� ar�p�vacar� apariy�pann�, ime dhamm� na k�m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8. Katame dhamm� r�p�vaca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ato brahmaloka� pariyanta� karitv� uparito akani��hadeve anto karitv� ya� etasmi� antare etth�vacar� ettha pariy�pann� sam�pannassa v� upapannassa v� di��hadhammasukhavih�rissa v� cittacetasik� dhamm�, ime dhamm� 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9. Katame dhamm� na r�p�vaca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� ar�p�vacar� apariy�pann�, ime dhamm� na 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0. Katame dhamm� ar�p�vaca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ato �k�s�na�c�yatan�page deve pariyanta� karitv� uparito nevasa���n�sa���yatan�page deve anto karitv� ya� etasmi� antare etth�vacar� ettha pariy�pann� sam�pannassa v� uppannassa v� di��hadhammasukhavih�rissa v� cittacetasik� dhamm�, ime dhamm� a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1. Katame dhamm� na ar�p�vaca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� r�p�vacar� apariy�pann�, ime dhamm� na a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2. Katame dhamm� pariy�pan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� kusal�kusal�vy�kat� dhamm� k�m�vacar� r�p�vacar� ar�p�vacar�, r�pakkhandho - pe - vi����akkhandho, ime dhamm� 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3. Katame dhamm� apariy�pan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 ca maggaphal�ni ca asa�khat� ca dh�tu, ime dhamm� 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4. Katame dhamm� niyy�n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ime dhamm� niyy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5. Katame dhamm� aniyy�n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hamme �hapetv� avases� kusal�kusal�vy�kat� dhamm� k�m�vacar� r�p�vacar� ar�p�vacar� apariy�pann�, vedan�kkhandho - pe - vi����akkhandho, sabba� ca r�pa�, asa�khat� ca dh�tu, ime dhamm� aniyy�nik�. [PTS Page 225] [\q 2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6. Katame dhamm� niy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amm�ni �nantarik�ni, y� ca micch�di��hi niyat�, catt�ro magg� apariy�pann�, ime dhamm� 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7. Katame dhamm� aniy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hamme �hapetv� avases� kusal�kusal�vy�kat� dhamm� k�m�vacar� r�p�vacar� ar�p�vacar� apariy�pann�, vedan�kkhandho - pe - vi����akkhandho, sabba� ca r�pa� asa�khat� ca dh�tu, ime dhamm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8. Katame dhamm� sautta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� kusal�kusal�vy�kat� dhamm� k�m�vacar� r�p�vacar� ar�p�vacar�, r�pakkhandho - pe - vi����akkhandho, ime dhamm� sa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9. Katame dhamm� anutta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 magg� ca, maggaphal�ni ca, asa�khat� ca dh�tu, ime dhamm� an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0. Katame dhamm� s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akusalam�l�ni lobho doso moho, tadeka��h� ca kiles�, ta�sampayutto vedan�kkhandho - pe - vi����akkhandho, ta� samu��h�na� k�yakamma� vacikamma� manokamma�, ime dhamm� 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1. Katame dhamm� 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vy�kat� dhamm� k�m�vacar� r�p�vacar� ar�p�vacar� apariy�pann�, vedan�kkhandho - pe - vi����akkhandho, sabba� ca r�pa�, asa�khat� ca dh�tu, ime dhamm� 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�hid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2. Katame dhamm� vijj�bh�gi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ya sampayuttak� dhamm�, ime dhamm� vijj�bh�g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3. Katame dhamm� avijj�bh�gi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 sampayuttak� dhamm�, ime dhamm� avijj�bh�g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4. Katame dhamm� vijj�pam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imesu t�su ariyamaggesu pa���, ime dhamm� vijj�p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5. Katame dhamm� vajir�pam�: [PTS Page 226] [\q 2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rime1 arahattamagge pa���, ime dhamm� vajir�p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ri��hime - s�mu.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6. Katame dhamm� b�l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irika� ca anottappa� ca, ime dhamm� b�l�, sabbepi akusal� dhamm� b�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7. Katame dhamm� pa�i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i ca ottappa� ca, ime dhamm� pa�it�, sabbepi kusal� dhamm�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8. Katame dhamm� ta�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irika� ca anottappa� ca, ime dhamm� ka�h�, sabbepi akusal� dhamm� 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9. Katame dhamm� suk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i ca ottappa� ca, ime dhamm� sukk�, sabbepi kusal� dhamm� suk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0. Katame dhamm� tapan�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duccarita� vac�duccarita� manoduccarika�, ime dhamm� tapan�y�, sabbepi akusal� dhamm� tap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1. Katame dhamm� atapan�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ucarita� vacisucarita� manosucarita�, ime dhamm� atapan�y�, sabbepi kusal� dhamm� atap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2. Katame dhamm� adhivaca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esa� tesa� dhamm�na� sa�kh� sama��� pa��atti voh�ro n�ma� n�makamma� n�madheyya� nirutti vya�jana� abhil�po, ime dhamm� adhivac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dhamm� adhivacanap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3. Katame dhamm� nirut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esa� tesa� dhamm�na� sa�kh� sama��� pa��atti voh�ro nama� n�makamma� n�madheyye� nirutti vya�jana� abhil�po, ime dhamm� nir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dhamm� niruttip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4. Katame dhamm� pa��at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esa� tesa� dhamm�na� sa�kh� sama��� pa��atti voh�ro n�ma� n�makamma� n�madheyya� nirutti vya�jana� abhil�po, ime dhamm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dhamm� pa��attip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5. Tattha katama� n�m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�kh�rakkhandho vi����akkhandho, asa�khat� ca dh�tu, ida� vuccati n�ma�. [PTS Page 227] [\q 2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6. Tattha katama� r�p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h�bh�t�, catunna� ca mah�bh�t�na� up�d�yar�pa�, ida� vuccati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7. Tattha katam� avijj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a����a� adassana� anabhisamayo ananubodho asambodho appa�ivedho asa�g�han� apariyog�han� asamapekkhan� apaccavekkhan� apaccakkhakamma� dummejjha� b�lya� asampaja��a� moho pamoho sammoho avijj� avijjogho avijj�yogo avijj�nusayo avijj�pariyu��h�na� avijj�la�g� moho akusalam�la�, aya� vuccat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8. Tattha katam� bhavata�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avesu bhavacchando bhavata�h� bhavasineho bhavapariho bhavamucch� bhavajjhos�na�, aya� vuccati bhava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9. Tattha katam� bhavadi��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issati att� ca loko c� ti y� evar�p� di��hi di��higata� - pe - vipariyesag�ho, aya� vuccati bhav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0. Tattha katam� vibhavadi��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avissati att� ca loko c�ti y� evar�p� di��hi di��higata� - pe - vipariyesag�ho, aya� vuccati vibhav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1. Tattha katam� sassatadi��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ato att� ca loko c� ti y� evar�p� di��hi di��higata� - pe - vipariyesag�ho, aya� vuccati sassat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2. Tattha katam� ucchedadi��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ijjissati att� ca loko c�ti y� evar�p� di��hi di��higata� - pe - vipariyesag�ho, aya� vuccati ucchedadi�a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3. Tattha katam� antav�di��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v� att� ca loko c� ti y� evar�p� di��hi di��higata� - pe - vipariyesag�ho, aya� vuccati antav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4. Tattha katama� anantav�di��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v� att� ca loko c�ti y� evar�p� di��hi di��higata� - pe - vipariyesag�ho, aya� vuccati anantav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5. Tattha katam� pubbant�nudi��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nta� �rabbha y� uppajjati di��hi di��higata� - pe - vipariyesag�ho, aya� vuccati pubbant�nu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6. Tattha katam� aparant�nudi��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nta� �rabbha y� uppajjati di��hi di��higata� - pe - vipariyesag�ho, aya� vuccati aparant�nu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7. Tattha katama� ahirik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na hir�yati hir�yitabbena, na hir�yati p�pak�na� akusal�na� dhamm�na� sam�pattiy�, ida� vuccati ahi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8. Tattha katama� anottappa�: [PTS Page 228] [\q 2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na ottappati ottappitabbena na ottappati p�pak�na� akusal�na� dhamm�na� sam�pattiy�, ida� vuccati anottap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9. Tattha katam� hir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r�yati hir�yitabbena, hir�yati p�pak�na� akusal�na� dhamm�na� sam�pattiy�, aya� vuccati hi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0. Tattha katama� ottapp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ottappati1, ottappitabbena, ottappati1 p�pak�na� akusal�na� dhamm�na� sam�pattiy�, ida� vuccati ottap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1. Tattha katam� dovacass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dhammike vuccam�ne dovacass�ya�2 dovacassiya� dovacassat� vippa�ik�lag�hit� vipaccan�kas�tat� an�dariya� an�darat� ag�ravat� appatissavat�, 3 aya� vuccati dovac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2. Tattha katam� p�pamitt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puggal� assaddh� duss�l� appassut� maccharino duppa���, y� tesa� sevan� nisevan� sa�sevan� bhajan� sambhajan� bhatti sambhatti ta�sampava�kat�, aya� vuccati p�pami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ttapati - s�mu, 2. Dovacass�ya - s�mu. 3. Appa�issava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3. Tattha katam� sovacass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dhammike vuccam�ne sovacass�ya� sovacassiya� sovacassat� appa�ik�lag�hit� avipaccan�kas�tat� sag�ravat� sappatissavat�, aya� vuccati sovac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4. Tattha katam� kaly��amitt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puggal� saddh� s�lavanto bahussut� c�gavanto pa��avanto, y� tesa� sevan� nisevan� sa�sevan� bhajan� sambhajan� bhatti sambhatti ta�sampava�kat�, aya� vuccati kaly��ami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5. Tattha katam� �pattikusal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pi �pattikkhandh� �pattiyo, sattapi �pattikkhandh� �pattiyo, y� t�sa� �patt�na� �pattikusalat� pa��� paj�nan� - pe - amoho dhammavicayo samm�di��hi, aya� vuccati �patti kusal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6. Tattha katam� �pattivu��h�nakusal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hi �patt� hi vu��h�nakusalat� pa��� paj�nan� - pe - amoho dhammavicayo samm�di��hi, aya� vuccati �pattivu��h�na kusal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7. Tattha katam� sam�pattikusalat�: [PTS Page 229] [\q 2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vitakkasavic�r� sam�patti, atthi avitakkavic�ramatt� sam�patti, atthi avitakka avic�r� sam�patti, y� t�sa� sam�patt�na� sam�pattikusalat� pa��� paj�nan� - pe - amoho dhammavicayo samm�di��hi, aya� vuccati sam�pattikusal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8. Tattha katam� sam�pattivu��h�nakusal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hi sam�patt�hi vu��h�nakusalat� pa��� paj�nan� - pe - amoho dhammavicayo samm�di��hi aya� vuccati sam�pattivu��h�nakusal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9. Tattha katam� dh�tukusal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a dh�tuyo: cakkhudh�tu r�padh�tu cakkhuvi����adh�tu, sotadh�tu saddadh�tu sotavi����adh�tu, gh�nadh�tu gandhadh�tu gh�navi����adh�tu, jivh�dh�tu rasadh�tu jivh�vi����adh�tu, k�yadh�tu pho��habbadh�tu k�yavi����adh�tu, manodh�tu dhammadh�tu manovi����adh�tu y� t�sa� dh�t�na� dh�tukusalat� pa��� paj�nan� - pe - amoho dhammavicayo samm�di��hi, aya� vuccati dh�tukusal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0. Tattha katam� manasik�rakusal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sa� dh�t�na� manasik�rakusalat� pa��� paj�nan� - pe - amoho dhammavicayo samm�di��hi, aya� vuccati manasik�rakusal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1. Tattha katam� �yatanakusal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�yatan�ni: cakkh�yatana� r�p�yatana� sot�yatana� sadd�yatana� gh�n�yatana� gandh�yatana� jivh�yatana� ras�yatana� k�y�yatana� pho��habb�yatana� man�yatana� dhamm�yatana�, y� tesa� �yatan�na� �yatanakusalat� pa��� paj�nan� - pe - amoho dhammavicayo samm�di��hi, aya� vuccati �yatanakusal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2. Tattha katam� pa�iccasamupp�dakusal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paccay� sa�kh�r�, sa�kh�rapaccay� vi����a�, vi����apaccay� n�mar�pa�, n�mar�papaccay� sayatana�, sayatanapaccay� phasso, phassapaccay� vedan�, vedan�paccay� ta�h�, ta�h� paccay� up�d�na�, up�d�napaccay� bhavo, bhavapaccay� j�ti, j�tipaccay� jar�mara�a� sokaparidevadukkhadomanassup�y�s� sambhavanti; evametassa kevalassa dukkhakkhandhassa samudayo hot�ti y� tattha pa��� paj�nan� - pe - amoho dhammavicayo samm�di��hi, aya� vuccati pa�iccasamupp�dakusalat�. [PTS Page 230] [\q 2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3. Tattha katam� �h�nakusal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ye dhamm� yesa� yesa� dhamm�na� hetu paccay� upp�d�ya 1 ta� ta� �h�nanti y� tattha pa��� paj�nan� - pe - amoho dhammavicayo samm�di��hi' aya� vuccati �h�nakusal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4. Tattha katam� a��h�nakusal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ye dhamm� yesa� yesa� dhamm�na� na hetu na paccay� upp�d�ya ta� ta� a��h�nanti y� tattha pa��� paj�nan� - pe - amoho dhammavicayo samm�di��hi, aya� vuccati a��h�nakusal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5. Tattha katamo ajjav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ujukat�2 ajimhat� ava�kat� aku�ilat�, aya� vuccati ajj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6. Tattha katamo maddav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mudut� maddavat� akakkha�at� aka�hinat�3 n�cacittat�, aya� vuccati madd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�d�ya s�mu. 2 2. Ajjavat� - s�mu. 2 3. Aka�hinat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7. Tattha katam� kh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hanti khamanat� adhiv�sanat� aca�ikka� anasuropo attamanat� cittassa, aya� vuccati 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8. Tattha katama� soracc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yiko avitikkamo v�casiko avitikkamo k�yikav�casiko avitikkamo, ida� vuccati soracca�; sabbopi s�lasa�varo sor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9. Tattha katama� s�khal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s� v�c� a�ak� kakkas� paraka�uk� par�bhisajjan� kodhas�mant� asam�dhisa�vattanik�, tath�r�pi� v�ca� pah�ya, y� s� v�c� ne ka��asukh� peman�y� hadaya�gam� por� bahujanakant� bahujanaman�p�, tath�r�pi� v�ca� bh�sit� hoti, y� tattha sa�hav�cat� sakhilav�cat� apharusav�cat�, ida� vuccati s�khal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0. Tattha katamo pa�isanth�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a�isanth�r�. �misapa�isanth�ro ca dhammapa�isanth�ro ca, idhekacco pa�isanth�rako hoti �misapa�isanth�rena v� dhammapa�isanth�rena v�, aya� vuccati pa�isant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1. Tattha katam� indriyesu aguttadv�r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cakkhun� r�pa� disv� nimittagg�h� hoti anuvya�janagg�h� yatv�dhikara�amena� cakkhundriya� [PTS Page 231] [\q 231/]      asa�vuta� viharanta� abhijjh� domanass� p�pak� akusal� dhamm� anv�ssaveyyu�, tassa sa�var�ya na pa�ipajjati, na rakkhati cakkhundriya� cakkhundriye na sa�vara� �pajjati, sotena sadda� sutv� - pe - gh�nena gandha� gh�yitv� - pe - jivh�ya rasa� s�yitv� - pe - k�yena pho��habba� phusitv� - pe - manas� dhamma� vi���ya nimittagg�h� hoti anuvya�janagg�h� yatv�dhikara�amena� manindriya� asa�vuta� viharanta� abhijjh� domanass� p�pak� akusal� dhamm� anv�ssaveyyu�, tassa sa�var�ya na pa�ipajjati, na rakkhati manindriya�, manindriye na sa�vara� �pajjati, y� imesa� channa� indriy�na� agutti agopan� an�rakkho asa�varo, aya� vuccati indriyesu aguttadv�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2. Tattha katam� bhojane amatta��u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appa�isa�kh� ayoniso �h�ra� �h�reti dav�ya mad�ya ma�an�ya vibhusan�ya, y� tattha asantu��hit� amatta��ut� appa�isa�kh� bhojane, aya� vuccati bhojane amatta��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3. Tattha katam� indriyesu guttadv�r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cakkhun� r�pa� disv� na nimittagg�h� hoti na anubya�janagg�h�, yatv�dhitara�amena� cakkhundriya� asa�vuta� viharanta� abhijjh�domanassa� p�pak� akusal� dhamm� anv�ssaveyyu�, tassa sa�var�ya pa�ipajjati, rakkhati cakkhundriya�, cakkhundriye sa�vara� �pajjati, sotena sadda� sutv� - pe - gh�nena gandha� gh�yitv� - pe - jivh�ya rasa� s�yitv� - pe - k�yena pho��habba� phusitv� - pe - manas� dhamma� vi���ya na nimittagg�h� hoti, n�nuvya�janagg�h�, yatv�dhikara�amena� manindriya� asa�vuta� viharanta� abhijjh�domanass� p�pak� akusal� dhamm� anv�ssaveyyu� tassa sa�var�ya pa�ipajjati, rakkhati manindriya�, manindriye sa�vara� �pajjati, y� imesa� channa� indriy�na� gutti gopan� �rakkh� sa�varo, aya� vuccati indriyesu guttadv�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4. Tattha katam� bhojane matta��u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pa�isa�kh� yoniso �h�ra� �h�reti, neva dav�ya na mad�ya na ma�an�ya na vibhusan�ya y�vadeva imassa k�yassa �hitiy� y�pan�ya vihi�s�paratiy� brahmacariy�nuggah�ya. [PTS Page 232] [\q 232/]      iti pur��a� ca vedana� pa�iha�kh�mi nava�ca vedana� na upp�dess�mi y�tr� ca me bhavissati anavajjat� ca ph�suvih�ro c�ti, y� tattha santu��hit� matta��ut� pa�isa�kh� bhojane, aya� vuccati bhojane matta��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5. Tattha katama� mu��hasacc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asati ananussati1 appa�issati 2 asati, asara�at� adh�ra�at� pil�panat�3 pammussanat�4 ida� vuccati mu��h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6. Tattha katama� asampaja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a����a� adassana� anabhisamayo ananubodho asambodho appa�ivedho asa�g�han� apariyog�han� asamapekkhan� apaccavekkhan� apaccakkhakamma� dummejjha� b�lya� asampaja��a� moho pamoho sammoho avijj� avijjogho avijj�yogo avijj�nusayo avijj�pariyu��h�na� avijj�la�g� moho akusalam�la�, ida� vuccati asampaj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7. Tattha katam� 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sati anussati pa�issati sati sara�at� dh�ra�at� apil�panat� apammussanat� sati satindriya� satibala� samm�sati, aya� vuccati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ssati ananussati - [PTS, 2.] Apa�issati - s�mu. 2, 3. Apil�panat� - [PTS, 4.] Apammussanat� [PTS, 5.] Samussanat� - as�, sammussanat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8. Tattha katama� sampaja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��� paj�nan� - pe - amoho dhammavicayo samm�di��hi, ida� vuccati sampaj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9. Tattha katama� pa�isa�kh�nabal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��� paj�nan� - pe - amoho dhammavicayo samm�di��hi, ida� vuccati pa�isa�kh�na 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0. Tattha katama� bh�van�bal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usal�na� dhamm�na� �sevan� bh�van� bahul�kamma�, ida� vuccati bh�van�bala�. Sattapi bojjha�g� bh�van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1. Tattha katamo samat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cittassa �hiti - pe - sam�dhi, aya� vuccati sama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2. Tattha katam� vipassa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��� paj�nan� - pe - amoho dhammavicayo samm�di��hi, aya� vuccati vi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3. Tattha katama� samathanimit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cittassa �hiti - pe - samm� sam�dhi, ida� vuccati samathanim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4. Tattha katama� pagg�hanimit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etasiko viriy�rambho - pe - samm�v�y�mo, ida� vuccati pagg�hanim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5. Tattha katamo pagg�ho: [PTS Page 233] [\q 2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etasiko viriy�rambho - pe - samm�v�y�mo, aya� vuccati pagg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6. Tattha katamo avikkhep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cittassa �hiti - pe - samm�sam�dhi, aya� vuccati avikkhe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7. Tattha katam� s�lavipat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yiko v�tikkamo v�casiko v�tikkamo k�yikav�casiko v�tikkamo, aya� vuccati s�lavipatti, sabbampi duss�lya� s�la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8. Tattha katam� di��hivipat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dinna�, natthi yi��ha�, natthi huta�, natthi suka�adukka��na� kamm�na� phala� vip�ko, natthi aya� loko, natthi paro loko, natthi m�t�, natthi pit�, natthi satt� opap�tik�, natthi loke sama�abr�hma� sammaggat� samm� pa�ipann� ye ima� ca loka� para� ca loka� saya� abhi��� sacchikatv� pavedent�ti y� evar�p� di��hi di��higata� di��higahana� di��higant�ro di��hivis�k�yika� di��hivipphandita� di��hisa��ojana� g�ho pati��h�ho abhiniveso par�m�so kummaggo micch�patho micchatta� titth�yatana� vipariyesag�ho, aya� vuccati di��hivipatti. Sabb�pi micch�di��hi di��hi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9. Tattha katam� s�lasampad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yiko av�tikkamo v�casiko av�tikkamo k�yikav�casiko av�tikkamo, aya� vuccati s�lasampad�. Sabbopi s�lasa�varo s�l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0. Tattha katam� di��hisampad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dinna�, atthi yi��ha�, atthi huta�, atthi suka�adukka��na� kamm�na� phala� vip�ko. Atthi aya� loko, atthi paro loko, atthi m�t�, atthi pit�, atthi satt� opap�tik�, atthi loke sama�abr�hma� sammaggat� samm�pa�ipann� ye ima� ca loka� para� ca loka� saya� abhi��� sacchikatv� pavedent�ti y� evar�p� pa��� paj�nan� - pe - amoho dhammavicayo samm�di�i�hi, aya� vuccati di��hisampad�. Sabb�pi samm�di��hi di��hi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1. Tattha katam� s�lavisudd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yiko av�tikkamo v�casiko av�tikkamo k�yikav�casiko av�tikkamo, aya� vuccati s�lavisuddhi. Sabbopi s�lasa�varo s�lavis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2. Tattha katam� di��hivisudd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ssakat����a�1 sacc�nulomika���a� maggasama�gissa ���a� phalamasama�gissa ���a�. [PTS Page 234] [\q 2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3. Di��hivisuddhi kho pan�ti: y� pa��� paj�nan� - pe - amoho dhammavicayo samm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4. Yath� di��hissa ca padh�nanti: yo cetasiko viriy�rambho - pe - samm�v�y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5. Sa�vegoti: j�tibhaya� jar�bhaya� vy�dhibhaya� mara�abhaya�. Sa�vejan�ya� �h�nanti: j�ti jar� vy�dhi 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mmasakat����a� - s�mu.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6. Sa�viggassa ca yoniso padh�nanti. Idha bhikkhu anuppann�na� p�pak�na� akusal�na� dhamm�na� anupp�d�ya chanda� janeti v�yamati viriya� �rabhati citta� pagga�h�ti padahati, uppann�na� p�pak�na� akusal�na� dhamm�na� pah�n�ya chanda� j�neti v�yamati viriya� �rabhati citta� pagga�h�ti padahati, anuppann�na� kusal�na� dhamm�na� upp�d�ya chanda� janeti v�yamati viriya� �rabhati citta� pagga�h�ti padahati, uppann�na� kusal�na� dhamm�na� �hitiy� asammos�ya bhiyyobh�v�ya vepull�ya bh�van�ya p�rip�riy� chanda� janeti v�yamati viriya� �rabhati citta� pagga�h�ti pad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7. Asantu��hit� ca kusalesu dhammes�ti: y� kusal�na� dhamm�na� bh�van�ya asantu��hassa bhiyyokam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8. Appa�iv�nit� ca padh�nasminti: y� kusal�na� dhamm�na� bh�van�ya sakkaccakiriyat� s�taccakiriyat� a��hitakiriyat� anol�navuttit� anikkhittachandat� anikkhittadhurat� �sevan� bh�van� bahul�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9. Vijj�ti: tisso vijj�: pubbeniv�s�nussati ���a� vijj�, satt�na� cut�pap�te ���a� vijj�, �sav�na� khaye ���a� 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0. Vimutt�ti: dve vimuttiyo, cittassa ca adhimutti nibb�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1. Khaye ���anti: maggasama�giss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2. Anupp�de ���anti phalasama�giss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am�tik�y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epaka�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sa�ga�ippakara�a� a��hakath�k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ath�k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3. Katame dhamm� kusal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su bh�misu kusala�,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4. Katame dhamm� akusal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 akusalacittup�d�, im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5. Katame dhamm� avy�k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su bh�misu vip�ko, t�su bh�m�su kiriy�vy�kata�, r�pa�ca nibb�na�ca, ime dhamm� avy�kat�. [PTS Page 235] [\q 2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6. Katame dhamm� sukh�ya vedan�ya sam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ato catt�ro somanassasahagatacittupp�d�, akusalato catt�ro, k�m�vacarakusalassa vip�kato ca kiriyato ca pa�ca, r�p�vacaratikacatukkajjh�n� kusalato ca vip�kato ca kiriyato ca, lokuttaratikacatukkajjh�n� kusalato ca vip�kato ca, etthuppanna� sukha� vedana� �hapetv�, ime dhamm� sukh�ya vedan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7. Katame dhamm� dukkh�ya vedan�ya sam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domanassasahagat� cittupp�d�, dukkhasahagata� k�yavi����a� etthuppanna� dukkha� vedana� �hapetv�, ime dhamm� dukkh�ya vedan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8. Katame dhamm� adukkhamasukh�ya vedan�ya sam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ato catt�ro upekkh�sahagatacittupp�d�, akusalato cha, k�m�vacarakusalassa vip�kato dasa, akusalassa vip�kato cha, kiriyato cha, r�p�vacara� catuttha� jh�na� kusalato ca vip�kato ca kiriyato ca, catt�ro ar�p�vacar� kusalato ca vip�kato ca kiriyato ca, lokuttara� catuttha� jh�na� kusalato ca vip�kato ca, etthuppanna� adukkhamasukha� vedana� �hapetv�, ime dhamm� adukkhamasukh�ya vedan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ca vedan� r�pa�ca nibb�na�ca, ime dhamm� na vattabb� sukh�ya vedan�ya sampayutt�tipi, dukkh�ya vedan�ya sampayutt�tipi, adukkhamasukh�ya vedan�ya sampayutt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9. Katame dhamm� vip�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�m�su vip�ko, ime dhamm� vip�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0. Katame dhamm� vip�kadhamma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�m�su kusala�, akusala�, ime dhamm� vip�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1. Katame dhamm� nevavip�kanavip�kadhamma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�su kiriy�vy�kata� r�pa� ca nibb�na� ca, ime dhamm� nevavip�kanavip�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2. Katame dhamm� up�dinnup�d�n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�su vip�ko, ya� ca r�pa� kammassakatatt�, ime dhamm� up�din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3. Katame dhamm� anup�dinnup�d�n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�su kusala�, akusala�, t�su bh�m�su kiriy�vy�kata�, [PTS Page 236] [\q 236/]      ya� ca r�pa� na kammassakatatt�, ime dhamm� anup�din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4. Katame dhamm� anup�dinnaa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catt�ri ca s�ma��aphal�ni, nibb�na� ca, ime dhamm� anup�dinnaa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5. Katame dhamm� sa�kili��hasa�kiles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 akusalacittupp�d�, ime dhamm� sa�kili��h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6. Katame dhamm� asa�kili��hasa�kiles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�su kusala�, t�su bh�m�su vip�ko, t�su bh�m�su kiriy�vy�kata�, sabba� ca r�pa�, ime dhamm� asa�kili��h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7. Katame dhamm� asa�kili��haasa�kiles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catt�ri ca s�ma��aphal�ni, nibb�na� ca, ime dhamm� asa�kili��ha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8. Katame dhamm� savitakkasavic�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� kusala�, akusala�, k�m�vacarakusalassa vip�kato ek�dasa cittupp�d�, akusalassa vip�kato dve, kiriyato ek�dasa, r�p�vacara� pa�hama� jh�na� kusalato ca vip�kato ca kiriyato ca, lokuttara� pa�hama� jh�na� kusalato ca vip�kato ca etthuppanne vitakkavic�re �hapetv�, ime dhamm� savitakkas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9. Katame dhamm� avitakkavic�rama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apa�cakanaye dutiya� jh�na� kusalato ca vip�kato ca kiriyato ca, lokuttarapa�cakanaye dutiya� jh�na� kusalato ca vip�kato ca etthuppanna� vic�ra� �hapetv�, vitakko ca, ime dhamm� avitakkavic�r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0. Katame dhamm� avitakkaavic�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a�cavi����ni, r�p�vacaratikajjh�n� kusalato ca vip�kato ca kiriyato ca, catt�ro �rupp� kusalato ca vip�kato ca kiriyato ca, lokuttaratikajjh�n� kusaloto ca vip�kato ca, pa�cakanaye dutiyajjh�ne uppanno ca vic�ro, r�pa�ca nibb�na� ca, ime dhamm� avitakka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asahaj�to vic�ro na vattabbo savitakkasavic�rotipi, avitakkavic�ramattotipi, avitakkaavic�r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1. Katame dhamm� p�tisahag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ato catt�ro somanassasahagatacittupp�d�, akusalato catt�ro, k�m�vacarakusalassa vip�kato pa�ca, kiriyato pa�ca, r�p�vacaradukatikajjh�n� kusalato ca vip�kato ca kiriyato ca, lokuttaradukatikajjh�n� kusalato ca vip�kato ca etthuppanna� p�ti� �hapetv�, ime dhamm� p�ti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2. Katame dhamm� sukhasahag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ato catt�ro somanassasahagatacittupp�d�, [PTS Page 237] [\q 237/]      akusalato catt�ro, k�m�vacara kusalassa vip�kato cha, kiriyato pa�ca, r�p�vacaratikacatukkajjh�n� kusalato ca vip�kato ca kiriyato ca, lokuttaratikacatukkajjh�n� kusalato ca vip�kato ca etthuppanna� sukha� �hapetv�, ime dhamm� sukha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3. Katame dhamm� upekkh�sahag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ato catt�ro upekkh�sahagatacittupp�d�, akusalato ca, k�m�vacarassa kusalassa vip�kato dasa, akusalassa vip�kato cha, kiriyato cha, r�p�vacara� catuttha� jh�na� kusalato ca vip�kato ca kiriyato ca, catt�ro �rupp� kusalato ca vip�kato ca kiriyato ca, lokuttara� catuttha� jh�na� kusalato ca vip�kato ca etthuppanna� upekkha� �hapetv�, ime dhamm� upekkh�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 na p�tisahagat�, sukhasahagat� na upekkh� sahagat�, sukha� na sukhasahagata� siy� p�tisahagata� na upekkh�sahagata�, siy� na vatatabba� p�tisahagatanti. Dve domanassasahagatacittupp�d� dukkhasahagata� k�yavi����a�, y� ca vedan� upekkh�, r�pa� ca nibb�na� ca, ime dhamm� na vattabb� p�tisahagat�tipi, sukhasahagat�tipi, upekkh�sahagat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4. Katame dhamm� dassanena pah�tabb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i��higatasampayuttacittupp�d�, vicikicch�sahagato cittupp�do, ime dhamm� dassan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5. Katame dhamm� bh�van�ya pah�tabb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ccasahagato cittupp�do, ime dhamm�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i��higatavippayutt� lobhasahagatacittupp�d� dve domanassasahagatacittupp�d�, ime dhamm� siy� dassanena pah�tabb� siy�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6. Katame dhamm� neva dassanena na bh�van�ya pah�tabb� [PTS Page 238] [\q 2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�m�su kusala�, catusu bh�m�su vip�ko, t�su bh�m�su kiriy�vy�kata�, r�pa� ca nibb�na� ca, ime dhamm� neva dassanena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7. Katame dhamm� dassanena pah�tabbahetu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i��higatasampayuttacittupp�d�, vicikicch�sahagato cittupp�do, etthuppanna� moha� �hapetv�, ime dhamm�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8. Katame dhamm� bh�van�ya pah�tabbahetu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ccasahagato cittupp�do, etthuppanna� moha� �hapetv�, ime dhamm�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i��higatavippayutt� lobhasahagatacittupp�d�, dve domanassasahagatacittupp�d�, ime dhamm� siy� dassanena pah�tabbahetuk�, siy�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9. Katame dhamm� neva dassanena na bh�van�ya pah�tabbahetu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�sahagato moho, uddhaccasahagato moho, catusu bh�misu kusala�, catusu bh�misu vip�ko, t�su bh�misu kiriy�vy�kata�, r�pa� ca nibb�na� ca, ime dhamm� neva dassanena 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0. Katame dhamm� �cayag�mi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�su kusala�, akusala�, ime dhamm� �caya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1. Katame dhamm� apacayag�mi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ime dhamm� apacaya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2. Katame dhamm� neva �cayag�mino na apacayag�mi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�misu vip�ko. T�su bh�misu kiriy�vy�kata�, r�pa� ca nibb�na� ca, ime dhamm� neva �cayag�mino na apacaya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3. Katame dhamm� sek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he��him�ni ca t��i s�ma��aphal�ni, ime dhamm� se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4. Katame dhamm� asek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ri��hima� arahattaphala�, ime dhamm� ase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5. Katame dhamm� nevasekh� n�sek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�su kusala�, akusala�, t�su bh�misu vip�ko, t�su bh�misukiriy�vy�kata�, r�pa� ca nibb�na� ca, ime dhamm� nevasekh� n�se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6. Katame dhamm� paritt�: [PTS Page 239] [\q 2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a�, akusala�, sabbo k�m�vacarassa vip�ko, k�m�vacarakiriy�vy�kata�, sabba� ca r�pa�, ime dhamm� par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7. Katame dhamm� mahagg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� ar�p�vacar� kusal�vy�kat�, ime dhamm� mahag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8. Katame dhamm� appam�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catt�ri ca s�ma��aphal�ni, nibb�na� ca, ime dhamm� appam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9. Katame dhamm� paritt�ramm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 k�m�vacarassa vip�ko, kiriy�manodh�tu, kiriy�hetuka manovi����adh�tu somanassasahagat�, ime dhamm� paritt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0. Katame dhamm� mahaggat�ramm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c�yatana�, nevasa���n�sa���yatana�. Ime dhamm� mahaggat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1. Katame dhamm� appam��ramm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catt�ri ca s�ma��aphal�ni, ime dhamm� appam�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ato catt�ro ���avippayuttacittupp�d�, kiriyato catt�ro ���avippayuttacittupp�d�, sabba� akusala�, ime dhamm� siy� paritt�ramma�, siy� mahaggat�ramma�, na appam��ramma�, siy� na vattabb� paritt�ramma�tipi, mahaggat�ramma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ato catt�ro ���asampayuttacittupp�d�, kiriyato catt�ro ���asampayuttacittupp�d�, r�p�vacaracatuttha� jh�na� kusalato ca kiriyato ca, kiriy�hetukamanovi����adh�tu upekkh�sahagat�, ime dhamm� siy� paritt�ramma�, siy� maggat�ramma�, siy� appam��ramma�, siy� na vattabb� paritt�ramma�tipi, mahaggat�ramma�tipi, appam��ramma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atikacatukkajjh�n� kusalato ca vip�kato ca kiriyato ca, catutthassa jh�nassa vip�ko, �k�s�na�c�yatana�, �ki�ca���yatana�, ime dhamm� na vattabb� paritt�ramma�tipi, mahaggat�ramma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ca nibb�na� ca an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2. Katame dhamm� h�n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 akusalacittupp�d�, ime dhamm� 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3. Katame dhamm� majjhim�: [PTS Page 240] [\q 2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isu kusala�, t�su bh�misu vip�ko, t�su bh�misu kiriy�vy�kata�, sabba� ca r�pa�, ime dhamm� majjhim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4. Katame dhamm� pa�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catt�ri ca s�ma��aphal�ni, nibb�na� ca, ime dhamm� pa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5. Katame dhamm� micchattaniy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i��higatasampayuttacittupp�d�, dve domanassasahagatacittupp�d�, ime dhamm� siy� micchattaniyat� siy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6. Katame dhamm� sammattaniy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ime dhamm� sammatt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7. Katame dhamm� aniy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i��higatavippayutt� lobhasahagatacittupp�d�, vicikicch�sahagato cittupp�do, uddhaccasahagato cittupp�do, t�su bh�misu kusala�. Catusu bh�misu vip�ko, t�su bh�misu kiriy�vy�kata�, r�pa� ca, nibb�na� ca, ime dhamm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8. Katame dhamm� magg�ramm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ato catt�ro ���asampayuttacittupp�d�, kiriyato catt�ro ���asampayuttacittupp�d�, ime dhamm� siy� magg�ramma�, na maggahetuk�, siy� magg�dhipatino, siy� na vattabb� magg�ramma�tipi magg�dhipatin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ariyamagg� na magg�ramma�, maggahetuk�, siy� magg�dhipatino, siy� na vattabb� magg�dhipati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acatutthajjh�na� kusalato ca kiriyato ca, kiriy�hetuka manovi����adh�tu upekkh�sahagat�, ime dhamm� siy� magg�ramma�, na maggahetuk� na magg�dhipatino, siy� na vattabb� magg�ramm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ato catt�ro ���avippayuttacittupp�d�, sabba� akusala�, sabbo k�m�vacarassa vip�ko, kiriyato cha cittupp�d�, r�p�vacaratikacatukkajjh�n� kusalato ca vip�kato ca kiriyato ca, catutthassa jh�nassa vip�ko, catt�ro �rupp� kusalato ca vip�kato ca kiriyato ca, catt�ri ca s�ma��aphal�ni, ime dhamm� na vattabb� magg�ramma�tipi, maggahetuk�tipi, magg�dhipatinotipi, r�pa� ca nibb�na� ca an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9. Katame dhamm� uppan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�m�su vip�ko, ya� ca r�pa� kammassakatatt�, [PTS Page 241] [\q 241/]      ime dhamm� siy� uppann�, siy� upp�dino, na vattabb� anuppan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�misu kusala�, akusala�, t�su bh�misu kiriy�vy�kata�, ya� ca r�pa� na kammassakatatt�, ime dhamm� siy� uppann�, siy� anuppann�, na vattabb� upp�di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 na vattabba� uppannantipi anuppannantipi upp�din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0. Katame dhamm� at�t�: 1 nibb�na� �hapetv� sabbe dhamm� siy� at�t�, siy� an�gat�, siy� paccuppann�, nibb�na� na vattabba� at�tantipi an�gatantipi paccuppann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1. Katame dhamm� at�t�ramm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c�yatana�, nevasa���n�sa���yatana�, ime dhamm� at�t�ramm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2. Niyataan�gat�ramma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3. Katame dhamm� paccuppann�ramm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pa�cavi����ni, tisso ca manodh�tuyo, ime dhamm� paccuppann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assa vip�kato dasa cittupp�d�, akusalassa vip�kato manovi����adh�tu upekkh�sahagat�, kiriy�hetukamanovi����adh�tu somanassasahagat�, ime dhamm� siy� at�t�ramma� siy� an�gat� ramma� siy� paccuppann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�ho ya� katthaci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a�, akusala�, kiriyato nava cittupp�d�, r�p�vacara� catuttha� jh�na� kusalato ca kiriyato ca, ime dhamm� siy� at�t�ramma� siy� an�gat�ramma� siy� paccuppann�ramma�; siy� na vattabb� at�t�ramma�tipi an�gat�ramma�tipi paccuppann�ramma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atikacatukkajjh�n� kusalato ca vip�kato ca kiriyato ca, catutthassa jh�nassa vip�ko, �k�s�na�c�yatana� �ki�ca���yatana�, catt�ro magg� apariy�pann�, catt�ri ca s�ma��aphal�ni. Ime dhamm� na vattabb� at�t�ramma�tipi an�gat�ramma�tipi paccuppann�ramma�tipi. R�pa� ca nibb�na� ca an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4. Katame dhamm� ajjha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ndriyabaddhar�pa� ca nibb�na� ca �hapetv� sabbe dhamm� siy� ajjhatt�, siy� bahiddh� siy� ajjhattabahiddh�, anindriyabaddhar�pa� ca nibb�na� ca 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5. Katame dhamm� ajjhatt�ramm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c�yatana� nevasa���n�sa���yatana�, ime dhamm� ajjhatt�ramm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6. Katame dhamm� bahiddh�ramma�: [PTS Page 242] [\q 2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a tikacatukkajjh�n� kusalato ca vip�kato ca kiriyato ca, catutthassa jh�nassa vip�ko, �k�s�na�c�yatana�, catt�ro magg� apariy�pann�, catt�ri ca s�ma��aphal�ni. Ime dhamm� bahiddh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�hapetv� sabbeva k�m�vacar� kusal�kusal�vy�kat� dhamm�, r�p�vacara�, catuttha� jh�na� kusalato ca kiriyato ca, ime dhamm� siy� ajjhatt�ramma� siy� bahiddh�ramma� siy� ajjhattabahiddh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ca���yatana� na vattabba� ajjhatt�ramma�antipi bahiddh�ramma�antipi ajjhattabahiddh�ramma�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ca nibb�na� ca an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7. Katame dhamm� sanidassanasappa�ig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, ime dhamm� sanidassanas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8. Katame dhamm� anidassanasappa�ig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pho��habb�yatana�, ime dhamm� anidassanasas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9. Katame dhamm� anidassanaappa�ig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�misu kusala�, akusala�, catusu bh�misu vip�ko, t�su bh�misu kiriy�vy�kata�, ya� ca r�pa� anidassana� appa�igha� dhamm�yatanapariy�panna�, nibb�na� ca, ime dhamm� anidassana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. Katame dhamm� het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usalahetu, tayo akusalahetu, tayo avy�kat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bho kusalahetu adoso kusalahetu catusu bh�misu kusalesu uppajjanti, amoho kusalahetu k�m�vacarakusalato catt�ro ���avippayutte cittupp�de �hapetv� catusu bh�misu kusalesu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o a��hasu lobhasahagatesu cittupp�desu uppajjati, doso dv�su domanassasahagatesu cittupp�desu uppajjati, moho sabb�kusalesu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bho vip�kahetu, adoso vip�kahetu, k�m�vacarassa vip�kato ahetuke cittupp�de �hapetv� catusu bh�misu vip�kesu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ho vip�kahetu k�m�vacarassa vip�kato ahetuke citupp�de �hapetv�, catt�ro ���avippayutte cittupp�de �hapetv�, catusu bh�misu vip�kesu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bho kiriyahetu adoso kiriyahetu, k�m�vacarakiriyato ahetuke cittupp�de �hapetv� t�su bh�misu kiriyesu [PTS Page 243] [\q 243/]      uppajj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ho kiriyahetu k�m�vacarakiriyato ahetuke cittupp�de �hapetv�, catt�ro ���avippayutte cittupp�de �hapetv�, t�su bh�m�su kiriyesu uppajjati, ime dhamm�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1. Katame dhamm� na het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hetu, catusu bh�misu kusala� akusala� catusu bh�misu vip�ko t�su bh�misu kiriy�vy�kata�, r�pa� ca nibb�na� ca, ime dhamm� n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2. Katame dhamm� sahetu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�sahagata� uddhaccasahagata� moha� �hapetv�, avasesa� akusala�, catusu bh�misu kusala�, k�m�vacarassa vip�kato ahetuke cittupp�de �hapetv� catusu bh�misu vip�ko, k�m�vacarakiriyato ahetuke cittupp�de �hapetv� t�su bh�misu kiriy�vy�kata�, ime dhamm� s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3. Katame dhamm� ahetu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� sahagato moho, uddhaccasahagato moho, dve pa�ca vi����ni, tisso ca manodh�tuyo, pa�ca ca ahetukamanovi����adh�tuyo, r�pa�ca nibb�na�ca, ime dhamm� 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4. Katame dhamm� hetusam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�sahagata� uddhaccasahagata� moha� �hapetv� avasesa� akusala�, catusu bh�misu kusala�, k�m�vacarassa vip�kato ahetuke cittupp�de �hapetv� catusu bh�misu vip�ko, k�m�vacarakiriyato ahetuke cittupp�de �hapetv� t�su bh�misu kiriy�vy�kata�, ime dhamm� hetu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5. Katame dhamm� hetuvip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�sahagato moho, uddhaccasahagato moho, dve pa�cavi����ni, tisso ca manodh�tuyo, pa�ca ca ahetuka manovi����adh�tuyo, r�pa� ca nibb�na� ca, ime dhamm� hetu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6. Katame dhamm� hetu ceva sahetuk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dve tayo hetu ekato uppajjanti, ime dhamm� hetu ceva sahetuk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7. Katame dhamm� sahetuk� ceva na ca het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�misu kusala�, akusala�, k�m�vacarassa vip�kato ahetuke cittupp�de �hapetv� catusu bh�misu vip�ko, k�v�vacarakiriyato ahetuke cittupp�de �hapetv� t�su bh�misu kiriy�vy�kata�, etthuppanne hetu �hapetv�, ime dhamm� sahetuk� ceva na c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tuk� dhamm� na vattabb� hetu ceva sahetuk�tipi, sahetuk� ceva na ca het�tipi. [PTS Page 244] [\q 2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8. Katame dhamm� hetu ceva hetusampayutt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dve tayo hetu ekato uppajjanti, ime dhamm� hetu ceva hetu sampayutt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9. Katame dhamm� hetusampayutt� ceva na ca het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�misu kusala�, akusala�, k�m�vacarassa vip�kato ahetuke cittupp�de �hapetv� catusu bh�misu vip�ko, k�m�vacarakiriyato ahetuke cittupp�de �hapetv� t�su bh�m�su kiriy�vy�kata�, etthuppanne hetu �hapetv�, ime dhamm� hetusampayutt� ce va na c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vippayutt� dhamm� na vattabb� hetu ceva hetu sampayutt�tipi, hetusampayutt� ceva na ca het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0. Katame dhamm� na hetu sahetu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�misu kusala�, akusala�, k�m�vacarassa vip�kato ahetuke cittupp�de �hapetv� catusu bh�misu vip�ko, k�m�vacarakiriyato ahetuke cittupp�de �hapetv� t�su bh�misu kiriy�vy�kata�, etthuppanne hetu �hapetv�, ime dhamm� na hetu s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1. Katame dhamm� na hetu ahetu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a�ca vi����ni, tisso ca manodh�tuyo, pa�ca ca ahetuka manovi����adh�tuyo, r�pa� ca nibb�na� ca, ime dhamm� na hetu 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dhamm� na vattabb� na hetu sahetuk�tipi, na hetu ahetuk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2. Katame dhamm� sappacca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�misu kusala�, akusala�, catusu bh�misu vip�ko, t�su bh�misu kiriy�vy�kata�, sabba� ca r�pa�, ime dhamm� sap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3. Katame dhamm� appacca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, ime dhamm� appacca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4. Katame dhamm� sa�kh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�misu kusala�, akusala�, catusu bh�misu vip�ko, t�su bh�misu kiriy�vy�kata�, sabba� ca r�pa�, ime dhamm� sa�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5. Katame dhamm� asa�kh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, ime dhamm� asa�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6. Katame dhamm� sanidassa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, ime dhamm� sani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7. Katame dhamm� anidassan�: [PTS Page 245] [\q 2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pho��habb�yatana�, catusu bh�m�su kusala�, akusala�, catusu bh�misu vip�ko, t�su bh�misu kiriy�vy�kata�, ya� ca r�pa� anidassana� appa�igha� dhamm�yatanapariy�panna�, nibb�na� ca, ime dhamm� ani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8. Katame dhamm� sappa�ig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kh�yatana� - pe - pho��habb�yatana�, ime dhamm� s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9. Katame dhamm� appa�ig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�misu kusala�, akusala�, catusu bh�misu vip�ko, t�su bh�misu kiriy�vy�kata�, ya� ca r�pa� anidassana� appa�igha� dhamm�yatanapariy�panna�, nibb�na� ca, ime dhamm� 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0. Katame dhamm� r�pi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ca mah�bh�t�, catunna� ca mah�bh�t�na� up�d�ya r�pa�, ime dhamm� r�p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1. Katame dhamm� ar�pi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�misu kusala�, akusala�, catusu bh�misu vip�ko, t�su bh�misu kiriy�vy�kata�, nibb�na� ca, ime dhamm� ar�p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2. Katame dhamm� lok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isu kusala�, akusala�, t�su bh�misu vip�ko, t�su bh�misu kiriy�vy�kata�, sabba� ca r�pa�, ime dhamm� lok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3. Katame dhamm� lotutta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catt�ri ca s�ma��aphal�ni, nibb�na� ca, ime dhamm�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dhamm� kenaci vi��eyy�, kenaci na 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lantaradu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4. Katame dhamm� �s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�sav�: k�m�savo bhav�savo di��h�savo avijj�savo. K�m�savo a��hasu lobhasahagatesu cittupp�desu uppajjati, bhav�savo catusu di��higatavippayuttalobhasahagatesu cittupp�desu uppajjati, di��h�savo catusu di��higatasampayuttesu cittupp�desu uppajjati, avijj�savo sabb�kusalesu uppajjati, ime dhamm�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5. Katame dhamm� no �s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�save avasesa� akusala�, catusu bh�misu [PTS Page 246] [\q 246/]      kusala�, catusu bh�misu vip�ko, t�su bh�misu kiriy�vy�kata�, r�pa� ca, nibb�na� ca, ime dhamm� no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6. Katame dhamm� s�s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isu kusala�, akusala�, t�su bh�misu vip�ko, t�su bh�misu kiriy�vy�kata�, sabba� ca r�pa�, ime dhamm� s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7. Katame dhamm� an�s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catt�ri ca s�ma��aphal�ni, nibb�na� ca, ime dhamm�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8. Katame dhamm� �savasam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domanassasahagatacittupp�d�, etthuppanna� moha� �hapetv�, vicikicch� sahagato uddhaccasahagate mohe �hapetv� avasesa� akusala�, ime dhamm� �sav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8. Katame dhamm� �savavip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su domanassasahagatesu cittupp�desu uppanno moho, vicikicch�sahagato moho, uddhaccasahagato moho, catusu bh�misu kusala�, catusu bh�misu vip�ko, t�su bh�misu kiriy�vy�kata�, r�pa� ca nibb�na� ca, ime dhamm� �sav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0. Katame dhamm� �sav� ceva s�sav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a �sav� �sav� ceva s�sav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1. Katame dhamm� s�sav� ceva no ca �s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�save avasesa� akusala�, t�su bh�misu kusala�, t�su bh�misu vip�ko, t�su bh�misu kiriy�vy�kata�, sabba� ca r�pa�, ime dhamm� s�sav� ceva no ca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sav� dhamm� na vattabb� �sav� ceva s�sav�tipi s�sav� ceva no ca �sav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2. Katame dhamm� �sav� ceva �savasampayutt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dve tayo �sav� ekato uppajjanti, ime dhamm� �sav� ceva �savasampayut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3. Katame dhamm� �savasampayutt� ceva no ca �s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�save avases� akusal�, ime dhamm� �savasampayutt� ceva no ca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vippayutt� dhamm� na vattabb� �sav� ceva �savasampayutt� tipi �savasampayutt� ceva no ca �sav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4. Katame dhamm� �savavippayutt� s�s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su domanassasahagatesu cittupp�desu uppanno moho, vicikicch�sahagato moho, uddhaccasahagato moho, t�su [PTS Page 247] [\q 247/]      bh�misu kusala�, t�su bh�misu vip�ko, t�su bh�misu kiriy�vy�kata�, sabba� ca r�pa�, ime dhamm� �savavippayutt� s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5. Katame dhamm� �savavippayutt� an�s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catt�ri ca s�ma��aphal�ni, nibb�na� ca, ime dhamm� �savavippayutt�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sampayutt� dhamm� na vattabb� �savavippayutt� s�sav�tipi �savavippayutt� an�sav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6. Katame dhamm� sa��oja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sa��ojan�ni: k�mar�gasa��ojana� pa�ighasa��ojana� m�nasa��ojana� di��hisa��ojana� vicikicch�sa��ojana� s�labbatar�m�sasa��ojana� bhavar�gasa��ojana� iss�sa��ojana� macchariyasa��ojana� avijj�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asa��ojana� a��hasu lobhasahagatesu cittupp�desu uppajjati, pa�ighasa��ojana� dv�su domanassasahagatesu cittupp�desu uppajjati, m�sasa��ojana� catusu di��higatavippayuttalobhasahagatesu cittupp�desu uppajjati, di��hisa��ojana� catusu di��higatasampayuttesu cittupp�desu uppajjati, vicikicch�sa��ojana� vicikicch�sahagatesu cittupp�desu uppajjati, s�labbatapar�m�sasa��ojana� catusu di��higatasampayuttesu cittupp�desu uppajjati, bhavar�gasa��ojana� catusu di��higatavippayuttalobhasahagatesu cittupp�desu uppajjati, iss� sa��ojana� macchariya sa��ojana� ca dv�su domanassasahagatesu cittupp�desu uppajjanti, avijj�sa��ojana� sabb�kusalesu uppajjati, ime dhamm� sa��o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7. Katame dhamm� no sa��oja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sa��ojane avasesa� akusala�, catusu bh�misu kusala�, catusu bh�misu vip�ko, t�su bh�misu kiriy�vy�kata�, r�pa� ca, nibb�na� ca, ime dhamm� no sa��o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8. Katame dhamm� sa��ojan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�su kusala�, akusala�, t�su bh�misu vip�ko, t�su bh�misu kiriy�vy�kata�, sabba� ca r�pa�, ime dhamm� sa��oja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9. Katame dhamm� asa��ojan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catt�ri ca s�ma��aphal�ni nibb�na� ca, ime dhamm� asa��oja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0. Katame dhamm� sa��ojanasampayutt�: [PTS Page 248] [\q 2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ccasahagata� moha� �hapetv� avasesa� akusala�, ime dhamm� sa��oja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1. Katame dhamm� sa��ojanavip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ccasahagato moho, catusu bh�misu kusala�, catusu bh�misu vip�ko, t�su bh�misu kiriy�vy�kata�, r�pa� ca, nibb�na� ca, ime dhamm� sa��ojan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2. Katame dhamm� sa��ojan� ceva sa��ojaniy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eva sa��ojan�ni sa��ojan� ceva sa��ojaniy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3. Katame dhamm� sa��ojaniy� ceva no ca sa��oja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sa��ojane avasesa� akusala�, t�su bh�m�su kusala�, t�su bh�misu vip�ko, t�su bh�misu kiriy�vy�kata�, sabba� ca r�pa�, ime dhamm� sa��ojaniy� ceva no ca sa��o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ojaniy� dhamm� na vattabb� sa��ojan� ceva sa��ojaniy�tipi, sa��ojaniy� ceva no ca sa��ojan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4. Katame dhamm� sa�yojan� ceva sa��ojanasampayut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dve t��i sa��ojan�ni ekato uppajjanti, ime dhamm� sa��ojan� ceva sa��ojanasampayut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5. Katame dhamm� sa��ojanasampayutt� ceva no ca sa��eja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sa��ojane avasesa� akusala�, ime dhamm� sa��ojanasampayutt� ceva no ca sa��o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avippayutt� dhamm� na vattabb� sa��ojan� ceva sa��ojanasampayutt�tipi, sa��ojanasampayutt� ceva no ca sa��ojan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6. Katame dhamm� sa��ojanavippayutt� sa��ojan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ccasahagato moho, t�su bh�misu kusala�, t�su bh�misu vip�ko, t�su bh�misu kiriy�vy�kata�, sabba� ca r�pa�, ime dhamm� sa��ojanavippayutt� sa��oja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7. Katame dhamm� sa��ojanavippayutt� asa��ojan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catt�ri ca s�ma��aphal�ni, nibb�na� ca, ime dhamm� sa��ojanavippayutt� asa��oja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asampayutt� dhamm� na vattabb� sa��ojanavippayutt� sa��ojaniy�tipi sa��ojanavippayutt� asa��ojaniy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ojana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8. Katame dhamm� ganth�: [PTS Page 249] [\q 2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ganth�: abhijjh� k�yagantho, vy�p�do, k�yagantho, s�labbatapar�m�so k�yagantho, ida�sacc�bhiniveso k�yagan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jh� k�yagantho a��hasu lobhasahagatesu cittupp�desu uppajjati, vy�p�do k�yagantho dv�su domanassa sahagatesu cittupp�desu uppajjati s�labbatapar�m�so k�yagantho ca ida�sacc�bhiniveso k�yagantho ca catusu di��higatasampayuttesu cittupp�desu uppajjanti, ime dhamm� gan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9. Katame dhamm� no gan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ganthe avasesa� akusala�, catusu bh�misu kusala�, catusu bh�misu vip�ko, t�su bh�misu kiriy�vy�kata�, r�pa� ca, nibb�na� ca, ime dhamm� no gan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0. Katame dhamm� ganthan�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isu kusala�, akusala�, t�su bh�misu vip�ko, t�su bh�misu kiriy�vy�kata�, sabba� ca r�pa�, ime dhamm� ganth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1. Katame dhamm� aganthan�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catt�ri ca s�ma��aphal�ni, nibb�na� ca, ime dhamm� aganth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2. Katame dhamm� ganthasam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i��higatasampayuttacittupp�d�, catt�ro di��higatavippayuttalobhasahagatacittupp�d�, etthuppanna� lobha� �hapetv�, dve domanassasahagatacittupp�d�, etthuppanna� pa�igha� �hapetv�, ime dhamm� ganth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3. Katame dhamm� ganthavip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di��higatavippayuttalobhasahagatesu cittupp�desu uppanno lobho, dv�su domanassa sahagatesu cittupp�desu uppanna� pa�igha�, vicikicch�sahagato cittupp�do, uddhaccasahagato cittupp�do, catusu bh�misu kusala�, catusu bh�misu vip�ko, t�su bh�misu kiriy�vy�kata�, r�pa� ca nibb�na� ca, ime dhamm� ganth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4. Katame dhamm� ganth� ceva ganthan�y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a ganth� ganth� ceva ganthan�y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5. Katame dhamm� ganthan�y� ceva no ca gan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ganthe avasesa� akusala�, t�su bh�misu kusala�, t�su bh�misu vip�ko, t�su bh�misu kiriy�vy�kata�, sabba� ca r�pa�, ime dhamm� ganthan�y� ceva no ca ganth�. [PTS Page 250] [\q 2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nthan�y� dhamm� na vattabb� ganth� ceva ganthan�y�tipi ganthan�y� ceva no ca ganth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6. Katame dhamm� ganth� ceva ganthasampayutt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di��hi ca lobho ca ekato uppajjanti, ime dhamm� ganth� ceva ganthasampayut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7. Katame dhamm� ganthasampayutt� ceva no ca gan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lobhasahagatacittupp�d�, dve domanassasahagatacittupp�d�, etthuppanne ganthe �hapetv�, ime dhamm� ganthasampayutt� ceva no ca gan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havippayutt� dhamm� na vattabb� ganth� ceva ganthasampayutt� tipi, ganthasampayutt� ceva no ca ganth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8. Katame dhamm� ganthavippayutt� ganthan�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di��higatavippayuttalobhasahagatesu cittupp�desu uppanno lobho, dv�su domanassasahagatesu cittupp�desu uppanna� pa�igha�, vicikicch�sahagato cittupp�do, uddhaccasahagato cittupp�do, t�su bh�m�su kusala�, t�su bh�misu vip�ko, t�su bh�misu kiriy�vy�kata�, sabba�ca r�pa�, ime dhamm� ganthavippayutt� ganth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9. Katame dhamm� ganthavippayutt� aganthan�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catt�ri ca s�ma��aphal�ni, nibb�na� ca, ime dhamm� ganthavippayutt� aganth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hasampayutt� dhamm� na vattabb� ganthavippayutt� ganthan�y� tipi ganthavippayutt� aganthan�y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ha 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0. Katame dhamm� ogh�: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1. Katame dhamm� yog�: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ga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2. Katame dhamm� n�v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n�vara�ni: k�macchandan�vara�a� vy�p�dan�vara�a� th�namiddhan�vara�a� uddhaccakukkuccan�vara�a� vicikicch�n�vara�a� avijj�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cchandan�vara�a� a��hasu lobhasahagatesu cittupp�desu uppajjati, vy�p�dan�vara�a� dv�su domanassa sahagatesu cittupp�desu uppajjati, th�namiddhan�vara�a� sasa�kh�rikesu akusalesu uppajjati, uddhaccan�vara�a� uddhaccasahagatesu cittupp�desu uppajjati, kukkuccan�vara�a� dv�su domanassasahagatesu cittupp�desu uppajjati, vicikicch�n�vara�a� vicikicch�sahagatesu cittupp�desu uppajjati, [PTS Page 251] [\q 251/]      avijj� n�vara�a� sabb�kusalesu uppajjati, ime dhamm� n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3. Katame dhamm� no n�v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n�vara�e avasesa� akusala�, catusu bh�misu kusala�, catusu bh�misu vip�ko, t�su bh�misu kiriy�vy�kata�, r�pa� ca, nibb�na� ca, ime dhamm� no n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4. Katame dhamm� n�vara�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isu kusala�, akusala�, t�su bh�misu vip�ko, t�su bh�misu kiriy�vy�kata�, sabba� ca r�pa�, ime dhamm� n�vara�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5. Katame dhamm� an�vara�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catt�ri ca s�ma��aphal�ni, nibb�na� ca, ime dhamm� an�vara�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6. Katame dhamm� n�vara�asam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 akusalacittupp�d�, ime dhamm� n�vara�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7. Katame dhamm� n�vara�avip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�misu kusala�, catusu bh�misu vip�ko, t�su bh�misu kiriy�vy�kata�, r�pa� ca, nibb�na�, ime dhamm� n�vara�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8. Katame dhamm� n�vara� ceva n�vara�iy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eva n�vara�ni n�vara� ceva n�vara�iy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9. Katame dhamm� n�vara�iy� ceva no ca n�v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n�vara�e avasesa� akusala�, t�su bh�misu kusala� t�su bh�misu vip�ko, t�su bh�misu kiriy�vy�kata�, sabba� ca r�pa�, ime dhamm� n�vara�iy� ceva no ca n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vara�iy� dhamm� na vattabb� n�vara� ceva n�vara�iy�tipi, n�vara�iy� ceva no ca n�vara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0. Katame dhamm� n�vara� ceva n�vara�a sampayutt�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dve t��i n�vara�ni ekato uppajjanti, ime dhamm� n�vara� ceva n�vara�asampayut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1. Katame dhamm� n�vara�asampayutt� ceva no ca n�v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n�vara�e avasesa� akusala�, ime dhamm� n�vara�asampayutt� ceva no ca n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ara�avippayutt� dhamm� na vattabb� n�vara� ceva n�vara�asampayutt�tipi, [PTS Page 252] [\q 252/]      n�vara�asampayutt� ceva no ca n�vara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2. Katame dhamm� n�vara�avippayutt� n�vara�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isu kusala�, t�su bh�misu vip�ko, t�su bh�misu kiriy�vy�kata�, sabba� ca r�pa�, ime dhamm� n�vara�avippayutt� n�vara�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3. Katame dhamm� n�vara�avippayutt� an�vara�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catt�ri ca s�ma��aphal�ni, nibb�na� ca, ime dhamm� n�vara�avippayutt� an�vara�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ara�asampayutt� dhamm� na vattabb� n�vara�avippayutt� n�vara�iy�tipi, n�vara�avippayutt� an�vara�iy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ara�a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4. Katame dhamm� par�m�s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par�m�so catusu di��higatasampayuttesu cittupp�desu uppajjati, ime dhamm� par�m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5. Katame dhamm� no par�m�s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par�m�sa� avasesa� akusala�, catusu bh�m�su kusala�, catusu bh�misu vip�ko, t�su bh�m�su kiriy�vy�kata�, r�pa� ca nibb�na� ca, ime dhamm� no par�m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6. Katame dhamm� par�ma��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isu kusala�, akusala�, t�su bh�misu vip�ko, t�su bh�misu kiriy�vy�kata�, sabba� ca r�pa�, ime dhamm� par�m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7. Katame dhamm� apar�ma��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catt�ri ca s�ma��aphal�ni, nibb�na� ca, ime dhamm� apar�m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8. Katame dhamm� par�m�sasam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i��higatasampayuttacittupp�d�, etthuppanna� par�m�sa� �hapetv�, ime dhamm� par�m�s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9. Katame dhamm� par�m�savip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i��higatavippayuttalobhasahagatacittupp�d�, dve domanassasahagatacittupp�d�, vicikicch�sahagato cittupp�do, uddhaccasahagato cittupp�do, catusu bh�misu kusala�, catusu bh�misu vip�ko, t�su bh�misu kiriy�vy�kata�, r�pa� ca, nibb�na� ca, ime dhamm� par�m�s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m�so na vattabbo par�m�sasampayuttotipi par�m�savippayutt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0. Katame dhamm� par�m�s� ceva par�ma��h� ca: [PTS Page 253] [\q 2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 par�m�so par�m�so ceva par�ma��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1. Katame dhamm� par�ma��h� ceva no ca par�m�s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par�m�sa� avasesa� akusala�, t�su bh�misu kusala�, t�su bh�misu vip�ko, t�su bh�misu kiriy�vy�kata�, sabba� ca r�pa�, ime dhamm� par�ma��h� ceva no ca par�m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ma��h� dhamm� na vattabb� par�m�s� ceva par�ma��h�tipi, par�ma��h� ceva no ca par�m�s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2. Katame dhamm� par�m�savippayutt� par�ma��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i��higatavippayuttalobhasahagatacittupp�d�, dve domanassasahagatacittupp�d�, vicikicch�sahagato cittupp�do, uddhaccasahagato cittupp�do, t�su bh�misu kusala�, t�su bh�misu vip�ko, t�su bh�misu kiriy�vy�kata�, sabba� ca r�pa�, ime dhamm� par�m�savippayutt� par�m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3. Katame dhamm� par�m�savippayutt� apar�ma��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catt�ri ca s�ma��aphal�ni, nibb�na� ca, ime dhamm� par�m�savippayutt� apar�m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m�sa� ca par�m�sasampayutt� ca dhamm� na vattabb� par�m�savippayutt� par�ma��h�tipi, par�m�savippayutt� apar�ma��h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m�sa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4. Katame dhamm� s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�m�su kusala�, akusala�, catusu bh�m�su vip�ko, t�su bh�misu kiriy�vy�kata�, ime dhamm� s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5. Katame dhamm� an�ramm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ca nibb�na� ca, ime dhamm� an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6. Katame dhamm� ci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 sotavi����a� gh�navi����a� jivh�vi����a� k�yavi����a� manodh�tu manovi����adh�tu, ime dhamm� c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7. Katame dhamm� no ci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, sa���kkhandho, sa�kh�rakkhandho, r�pa� ca, nibb�na� ca, ime dhamm� no c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8. Katame dhamm� cetas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, sa���kkhandho, sa�kh�rakkhandho, ime dhamm� ceta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9. Katame dhamm� acetas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ca r�pa� ca nibb�na� ca, ime dhamm� acetasik�. [PTS Page 254] [\q 2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0. Katame dhamm� cittasam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�kh�rakkhandho, ime dhamm� citt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1. Katame dhamm� cittavip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ca, nibb�na� ca, ime dhamm� citt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na vattabba� cittena sampayuttantipi, cittena vippayutt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2. Katame dhamm� cittasa�sa��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�kh�rakkhandho, ime dhamm� cittasa�s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3. Katame dhamm� cittavisa�sa��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ca nibb�na� ca, ime dhamm� cittavisa�s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na vattabba� cittena sa�sa��hantipi, cittena visa�sa��h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4. Katame dhamm� cittasamu��h�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�kh�rakkhandho k�yavi��atti vac�vi��atti, ya� v� pana��ampi atthi r�pa� cittaja� cittahetuka� cittasamu��h�na�, r�p�yatana� sadd�yatana� gandh�yatana� ras�yatana� pho��habb�yatana� �k�sadh�tu �podh�tu r�passa lahut� r�passa mudut� r�passa kamma��at� r�passa upacayo r�passa santati kabal�k�ro �h�ro, ime dhamm� citt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5. Katame dhamm� no cittasamu��h�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ca avasesa� ca r�pa�, nibb�na� ca, ime dhamm� no citt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6. Katame dhamm� cittasahabhu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, sa���kkhandho, sa�kh�rakkhandho, k�yavi��atti, vac�vi��atti, ime dhamm� citt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7. Katame dhamm� no cittasahabhu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ca avasesa� ca r�pa� nibb�na� ca, ime dhamm� no cittasahabhu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8. Katame dhamm� citt�nuparivatti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, sa���kkhandho, sa�kh�rakkhandho, k�yavi��atti, vac�vi��atti, ime dhamm� citt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9. Katame dhamm� no citt�nuparivatti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ca avasesa� ca r�pa� nibb�na� ca, ime dhamm� no citt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0. Katame dhamm� cittasa�sa��hasamu��h�n�: [PTS Page 255] [\q 2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, sa���kkhandho, sa�kh�rakkhandho, ime dhamm� cittasa�sa��h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] [\x 5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1. Katame dhamm� no cittasa�sa��hasamu��h�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ca, r�pa� ca, nibb�na� ca, ime dhamm� no cittasa�sa��h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2. Katame dhamm� cittasa�sa��hasamu��h�nasahabhu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�kh�rakkhandho, ime dhamm� cittasa�sa��ha samu��h�n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3. Katame dhamm� no cittasa�sa��hasamu��h�nasahabhu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ca r�pa� ca nibb�na� ca, ime dhamm� no cittasa�sa��hasamu��h�n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4. Katame dhamm� cittasa�sa��hasamu��h�n�nuparivatti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o sa���kkhandho sa�kh�rakkhandho, ime dhamm� cittasa�sa��hasamu��h�n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5. Katame dhamm� no cittasa�sa��hasamu��h�n�nuparivatti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ca r�pa� ca nibb�na� ca, ime dhamm� no cittasa�sa��hasamu��h�n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6. Katame dhamm� ajjhatt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man�yatana�, ime dhamm� ajjhat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7. Katame dhamm� b�hi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- pe - dhamm�yatana�, ime dhamm� b�hi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8. Katame dhamm� up�d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kaba´k�ro �h�ro, ime dhamm�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9. Katame dhamm� no up�d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�misu kusala�, akusala�, catusu bh�misu vip�ko, t�su bh�misu kiriy�vy�kata�, catt�ro ca mah�bh�t�, nibb�na� ca, ime dhamm� no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0. Katame dhamm� up�din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isu vip�ko, ya� ca r�pa� kammassa katatt�, ime dhamm� up�di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1. Katame dhamm� anup�dinn�: [PTS Page 256] [\q 2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isu kusala�, akusala�, t�su bh�misu kiriy�vy�kata�, ya� ca r�pa� na kammassa katatt�, catt�ro magg� apariy�pann�, catt�ri ca s�ma��aphal�ni, nibb�na� ca, ime dhamm� anup�di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ntara d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2. Katame dhamm� up�d�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up�d�n�ni: k�m�p�d�na� di��hup�d�na� s�labbat�p�d�na� attav�d�p�d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p�d�na� a��hasu lobhasahagatesu cittupp�desu uppajjati, di��hup�d�na�ca s�labbat�p�d�na�ca attav�d�p�d�na�ca catusu di��higatasampayuttesu cittupp�desu uppajjanti ime dhamm� up�d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3. Katame dhamm� no up�d�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up�d�ne avasesa� akusala�, catusu bh�misu kusala�, catusu bh�misu vip�ko, t�su bh�misu kiriy�vy�kata�, r�pa� ca, nibb�na� ca, ime dhamm� no up�d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4. Katame dhamm� up�d�n�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�su kusala�, akusala�, t�su bh�misu vip�ko, t�su bh�misu kiriy�vy�kata�, sabba� ca r�pa�, ime dhamm� anup�d�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5. Katame dhamm� anup�d�n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. Catt�ri ca s�ma��aphal�ni, nibb�na� ca, ime dhamm� a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6. Katame dhamm� up�d�nasam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i��higatasampayutt� lobhasahagatacittupp�d�, catt�ro di��higatavippayutt� lobhasahagatacittupp�d�, etthuppanna� lobha� �hapetv�, ime dhamm� up�d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7. Katame dhamm� up�d�navip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di��higatavippayuttalobhasahagatesu cittupp�desu uppanno lobho, dve domanassasahagatacittupp�d�, vicikicch�sahagato cittupp�do, uddhaccasahagato cittupp�do, catusu bh�m�su kusala�, catusu bh�m�su vip�ko, t�su bh�misu kiriy�vy�kata�, r�pa� ca, nibb�na� ca, ime dhamm� up�d�n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8. Katame dhamm� up�d�n� ceva up�d�niy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eva up�d�n�ni up�d�n� ceva up�d�niy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9. Katame dhamm� up�d�niy� ceva no ca up�d�niy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up�d�ne avasesa� akusala�, t�su bh�m�su kusala�, t�su bh�m�su vip�ko, t�su bh�m�su kiriy�vy�kata�, sabba� ca r�pa� ca, ime dhamm� up�d�niy� ceva no ca [PTS Page 257] [\q 257/]      u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�niy� dhamm� na vattabb� up�d�na� ceva up�d�niy�tipi up�d�niy� ceva no ca up�d�n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0. Katame dhamm� up�d�n� ceva up�d�nasampayutt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di��hi ca lobho ca ekato uppajjanti, ime dhamm� up�d�n� ceva up�d�nasampayut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1. Katame dhamm� up�d�nasampayutt� ceva no ca up�d�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lobhasahagatacittupp�d�, etthuppanne up�d�ne �hapetv�, ime dhamm� up�d�nasampayutt� ceva no ca up�d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vippayutt� dhamm� na vattabb� up�d�n� ceva up�d�nasampayutt�tipi, up�d�nasampayutt� ceva no ca up�d�n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2. Katame dhamm� up�d�navippayutt� up�d�n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di��higatavippayuttalobhasahagatesu cittupp�desu uppanno lobho, dve domanassasahagatacittupp�d�, vicikicch�sahagato cittupp�do, uddhaccasahagato cittupp�do, t�su bh�misu kusala�, t�su bh�misu vip�ko, t�su bh�misu kiriy�vy�kata�, sabba� ca r�pa�, ime dhamm� up�d�navippayutt� 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3. Katame dhamm� up�d�navippayutt� anup�d�n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catt�ri ca s�ma��aphal�ni. Nibb�na� ca, ime dhamm� up�d�navippayutt� a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sampayutt� dhamm� na vattabb� up�d�navippayutt� up�d�niy�tipi, up�d�navippayutt� anup�d�niy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 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4. Katame dhamm� kiles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kilesavatth�ni: lobho doso moho m�no di��hi vicikicch� th�na� uddhacca� ahirika� anottap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o a��hasu lobhasahagatesu cittupp�desu uppajjati, doso dv�su domanassasahagatesu cittupp�desu uppajjati, moho sabb�kusalesu uppajjati, m�no catusu di��higatavippayuttalobhasahagatesu cittupp�desu uppajjati, di��hi catusu di��higatasampayuttesu cittupp�desu uppajjati, vicikicch� vicikicch�sahagatesu cittupp�desu uppajjati, th�na� sasa�kh�rikesu akusalesu uppajjati, uddhacca�ca ahirika�ca anottappa�ca sabb�kusalesu uppajjanti. Ime dhamm� kil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5. Katame dhamm� no kiles�: [PTS Page 258] [\q 2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kilese avasesa� akusala�, catusu bh�misu kusala�, catusu bh�misu vip�ko t�su kiriy�vy�kata�, r�pa�ca, nibb�na�ca, ime dhamm� no kil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] [\x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6. Katame dhamm� sa�kiles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isu kusala�, akusala�, t�su bh�misu vip�ko, t�su bh�misu kiriy�vy�kata�, sabba�ca r�pa�, ime dhamm� 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7. Katame dhamm� asa�kiles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catt�ri ca s�ma��aphal�ni, nibb�na�ca, ime dhamm� 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8. Katame dhamm� sa�kili��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 akusalacittupp�d�, ime dhamm� sa�kil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9. Katame dhamm� asa�kili��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�misu kusala�, catusu bh�misu vip�ko, t�su bh�misu kiriy�vy�kata�, r�pa�ca, nibb�na�ca, ime dhamm� kiles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0. Katame dhamm� kilesasam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 akusalacittupp�d�, ime dhamm� kiles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1. Katame dhamm� kilesavip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�misu kusala�, catusu bh�misu vip�ko, t�su bh�misu kiriy�vy�kata�, r�pa�ca, nibb�na�ca, ime dhamm� kiles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2. Katame dhamm� kiles� ceva sa�kilesik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a kiles� kiles� ceva sa�kilesik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3. Katame dhamm� sa�kilesik� ceva no ca kiles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kilese avasesa� akusala�, t�su bh�misu kusala�, t�su bh�misu vip�ko, t�su bh�misu kiriy�vy�kata�, sabba�ca r�pa�, ime dhamm� sa�kilesik�, ce va no ca kil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esik� dhamm� na vattabb� kiles� ceva sa�kilesik�tipi sa�kilesik� ceva no ca kiles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4. Katame dhamm� kiles� ceva sa�kili��h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a kiles� kiles� ceva sa�kili��h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5. Katame dhamm� sa�kili��h� ceva no ca kiles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kilese avasesa� akusala�, ime dhamm� sa�kili��h� ceva no ca kil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� dhamm� na vattabb� kiles� ceva sa�kili��h�tipi, sa�kili��h� ceva no ca kiles�tipi. [PTS Page 259] [\q 2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6. Katame dhamm� kiles� ceva kilesasampayutt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dve tayo kiles� ekato uppajjanti, ime dhamm� kiles� ceva kilesasampayut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7. Katame dhamm� kilesasampayutt� ceva no ca kiles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kilese avasesa� akusala�, ime dhamm� kilesasampayutt� ceva no ca kil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avippayutt� dhamm� na vattabb� kiles� ceva kilesasampayutt�tipi, kilesasampayutt� ceva no ca kiles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8. Katame dhamm� kilesavippayutt� sa�kiles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isu kusala�, t�su bh�misu vip�ko, t�su bh�misu kiriy�vy�kata�, sabba�ca r�pa�, ime dhamm� kilesavippayutt� 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9. Katame dhamm� kilesavippayutt� asa�kiles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 catt�ri ca s�ma��aphal�ni, nibb�na�ca, ime dhamm� kilesavippayutt� 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asampayutt� dhamm� na vattabb� kilesavippayutt� sa�kilesik�tipi, kilesavippayutt� asa�kilesik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a go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0. Katame dhamm� dassanena pah�tabb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i��higatasampayuttacittupp�d�, vicikicch�sahagato cittupp�do, ime dhamm� dassan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i��higatavippayuttalobhasahagatacittupp�d�, dve domanassa sahagata cittupp�d�, ime dhamm� siy� dassanena pah�tabb� siy� na dassan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1. Katame dhamm� na dassanena pah�tabb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ccasahagato cittupp�do, catusu bh�misu kusala�, catusu bh�misu vip�ko, t�su bh�misu kiriy�vy�kata�, r�pa�ca, nibb�na�ca, ime dhamm� na dassan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2. Katame dhamm� bh�van�ya pah�tabb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ccasahagato cittupp�do, ime dhamm�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i��higatavippayuttalobhasahagatacittupp�d�, dve domanassasahagatacittupp�d�, ime dhamm� siy� bh�van�ya pah�tabb� siy�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] [\x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3. Katame dhamm� na bh�van�ya pah�tabb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i��higatasampayuttacittupp�d�, vicikicch�sahagato cittupp�do, catusu bh�misu kusala�, catusu bh�misu vip�ko, t�su bh�misu kiriy�vy�kata�, r�pa�ca nibb�na�ca, ime dhamm� na bh�van�ya pah�tabb�. [PTS Page 260] [\q 2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4. Katame dhamm� dassanena pah�tabbahetu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i��higatasampayuttacittupp�d�, vicikicch�sahagato cittupp�do, etthuppanna� moha� �hapetv�, ime dhamm�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i��higatavippayuttalobhasahagatacittupp�d�, dve domanassasahagatacittupp�d�, ime dhamm� siy� dassanena pah�tabbahetuk�, siy� na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5. Katame dhamm� na dassanena pah�tabbahetu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�sahagato moho, uddhaccasahagato cittupp�do, catusu bh�misu kusala�, catusu bh�misu vip�ko, t�su bh�misu kiriy�vy�kata�, r�pa�ca nibb�na�ca, ime dhamm� na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6. Katame dhamm� bh�van�ya pah�tabbahetu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ccasahagato cittupp�do, etthuppanna� moha� �hapetv�, ime dhamm� bh�van�ya pah�tabbahetu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i��higatavippayutt� lobhasahagatacittupp�d�. Dve domanassasahagatacittupp�d�, ime dhamm� siy� bh�van�ya pah�tabbahetuk�, siy� 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7. Katame dhamm� na bh�van�ya pah�tabbahetu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i��higatasampayuttacittupp�d�, vicikicch�sahagato cittupp�do, uddhaccasahagato moho, catusu bh�misu kulasa�, catusu bh�misu vip�ko, t�su bh�misu kiriy�vy�kata�, r�pa�ca, nibb�na�ca, ime dhamm� 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8. Katame dhamm� savitak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a�, akusala�, k�m�vacarakusalassa vip�kato ek�dasacittupp�d�, akusalassa vip�kato dve, kiriyato ek�dasa, r�p�vacara� pa�hama� jh�na� kusalato ca vip�kato ca kiriyato ca, lokuttara� pa�hama� jh�na� kusalato ca vip�kato ca, etthuppanna� vitakka� �hapetv�, ime dhamm� savitak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4] [\x 5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9. Katame dhamm� avitak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a�cavi����ni, r�p�vacaratikacatukkajjh�n� kusalato ca vip�kato ca kiriyato ca, catt�ro ar�p�vacar� kusalato ca, vip�kato ca kiriyato ca, lokuttaratikacatukkajjh�n� kusalato ca vip�kato ca vitakko ca. R�pa�ca nibb�na�ca, ime dhamm� avitak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0. Katame dhamm� savic�r�: [PTS Page 261] [\q 2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a�, akusala�, k�m�vacarakusalassa vip�kato ek�dasa cittupp�d�, akusalassa vip�kato dve, kiriyato ek�dasa, r�p�vacara ekakadukajjh�n� kusalato ca vip�kato ca kiriyato ca, lokuttara ekakadukajjh�n� kusalato ca vip�kato ca, etthuppanna� vic�ra� �hapetv�, ime dhamm� s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1. Katame dhamm� avic�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a�cavi����ni, r�p�vacaratikacatukkajjh�n�1 kusalato ca vip�kato ca kiriyato ca, catt�ro �rupp� kusalato ca vip�kato ca kiriyato ca, lokuttaratikacatukkajjh�n� kusalato ca vip�kato ca, vic�ro ca, r�pa�ca, nibb�na�ca, ime dhamm� 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2. Katame dhamm� sapp�t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ato catt�ro somanassasahagatacittupp�d�, akusalato catt�ro, k�m�vacarakusalassa vip�kato pa�ca, kiriyato pa�ca, r�p�vacaradukatikajjh�n� kusalatoca vip�kato ca kiriyato ca, lokuttara dukatikajjh�n� kusalato ca vip�kato ca, etthuppanna� p�ti� �hapetv�, ime dhamm� sapp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3. Katame dhamm� app�t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ato catt�ro upekkh�sahagatacittupp�d�, akusalato a��ha, k�m�vacara kusalassa vip�kato ek�dasa, akusalassa vip�kato satta, kiriyato cha, r�p�vacara dukadukajjh�n� kusalato ca vip�kato ca kiriyato ca, catt�ro �rupp� kusalato ca vip�kato ca kiriyato ca, lokuttara dukadukajjh�n� kusalato ca vip�kato ca, p�ti ca, r�pa� ca, nibb�na� ca, ime dhamm� app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4. Katame dhamm� p�tisahag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ato catt�ro somanassasahagatacittupp�d�, akusalato catt�ro, k�m�vacarakusalassa vip�kato pa�ca, kiriyato pa�ca, r�p�vacaradukatikajjh�n� kusalatoca vip�kato ca kiriyato ca, lokuttara dukatikajjh�n� kusalato ca vip�kato ca, etthuppanna� p�ti� �hapetv�, ime dhamm� p�ti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katikajjh�n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6] [\x 5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5. Katame dhamm� na p�tisahag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ato catt�ro upekkh�sahagatacittupp�d�, akusalato a��ha, k�m�vacara kusalassa vip�kato ek�dasa, akusalassa vip�kato satta, kiriyato cha, r�p�vacara dukadukajjh�n� kusalato ca vip�kato ca kiriyato ca, catt�ro �rupp� kusalato [PTS Page 262] [\q 262/]      ca vip�kato ca kiriyato ca, lokuttara dukadukajjh�n� kusalato ca vip�kato ca, p�ti ca, r�pa� ca, nibb�na� ca, ime dhamm� na p�ti 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6. Katame dhamm� sukhasahag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 kusalato catt�ro somanassasahagatacittupp�d�, akusalato catt�ro, k�m�vacaratusalassa vip�kato cha, kiriyato pa�ca, r�p�vacaratikacatukkajjh�n� kusalato ca vip�kato ca, etthuppanna� sukha� �hapetv�, ime dhamm� sukhasahagat�. 1597. Katame dhamm� na sukhasahag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ato catt�ro upekkh�sahagatacittupp�d�, akusalato a��ha, k�m�vacarakusalassa vip�kato dasa, akusalassa vip�kato satta, kiriyato cha, r�p�vacara catukkajjh�na� kusalato ca vip�kato ca kiriyato ca, catt�ro �rupp� kusalato ca vip�kato ca kiriyato ca, lokuttara� catukkajjh�na� kusalato ca vip�kato ca, sukha� ca r�pa� ca, nibb�na� ca, ime dhamm� na sukha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8. Katame dhamm� upekkh�sahag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ato catt�ro upekkh�sahagatacittupp�d�, akusalato cha, k�m�vacarakusalassa vip�kato dasa, akusalassa vip�kato cha, kiriyato ca, r�p�vacara catutthajjh�na� kusalato ca vip�kato ca kiriyato ca, catt�ro �rupp� kusalatoca vip�kato ca kiriyato ca, lokuttara� catutthajjh�na� kusalato ca vip�kato ca, etthuppanna� upekkha� �hapetv�, ime dhamm� upekkh� 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9. Katame dhamm� na upekkh�sahag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�vacarakusalato catt�ro somanassasahagatacittupp�d�, akusalato cha, k�m�vacarakusalassa vip�kato ca, akusalassa vip�kato eko, kiriyato pa�ca, r�p�vacaratikacatukkajjh�n� kusalato ca vip�kato ca kiriyato ca, lokuttaratikacatukkajjh�n� kusalato ca vip�kato ca, upekkh� ca, r�pa� ca, nibb�na� ca, ime dhamm� naupekkh�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0. Katame dhamm� k�m�vaca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lasa�, akusala�, sabbo k�m�vacarassa vip�ko, k�m�vacarakiriy�vy�kata�, sabba� ca r�pa�, ime dhamm� k�m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8] [\x 5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1. Katame dhamm� na k�m�vacar�: [PTS Page 263] [\q 2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� ar�p�vacar� apariy�pann�, ime dhamm� na k�m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2. Katame dhamm� r�p�vaca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a catukkapa�cakajjh�na� kusalato ca vip�kato ca kiriyato ca, ime dhamm� 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3. Katame dhamm� na r�p�vaca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� ar�p�vacar� apariy�pann�, ime dhamm� na 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4. Katame dhamm� ar�p�vaca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�rupp� kusalato ca vip�kato ca kiriyato ca, ime dhamm� a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5. Katame dhamm� na ar�p�vaca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� r�p�vacar� apariy�pann�, ime dhamm� na a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6. Katame dhamm� pariy�pan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isu kusala�, akusala�, t�su bh�misu vip�ko, t�su bh�misu kiriy�vy�kata�, sabba� ca r�pa�, ime dhamm� 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7. Katame dhamm� apariy�pan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catt�ri ca s�ma��aphal�ni, nibb�na� ca, ime dhamm� 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8. Katame dhamm� n�y�n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ime dhamm� n�y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9. Katame dhamm� an�y�n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isu kusala�, akusala�, catusu bh�misu vip�ko, t�su bh�misu kiriy�vy�kata�, r�pa� ca, nibb�na� ca, ime dhamm� an�y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0. Katame dhamm� niy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i��higatasampayuttacittupp�d�, dve domanassa sahagatacittupp�d�, ime dhamm� siy� niyat� siy� aniyat�. Catt�ro magg� apariy�pann�, ime dhamm� 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0] [\x 5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1. Katame dhamm� aniy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i��higatavippayutt� lobhasahagatacittupp�d�, vicikicch�sahagato cittupp�do, uddhaccasahagato cittupp�do, t�su bh�misu kusala�, cat�su bh�misu vip�ko, t�su bh�misu kiriy�vy�kata�, r�pa� ca, nibb�na� ca, ime dhamm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2. Katame dhamm� sautta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�misu kusala�, akusala�, t�su bh�misu vip�ko, [PTS Page 264] [\q 264/]      t�su bh�misu kiriy�vy�kata�, sabba� ca r�pa�, ime dhamm� sa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3. Katame dhamm� anutta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agg� apariy�pann�, catt�ri ca s�ma��aphal�ni, nibb�na� ca, ime dhamm� an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4. Katame dhamm� s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 akusala cittupp�d�, ime dhamm� 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5. Katame dhamm� ara�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�misu kusala�, catusu bh�misu vip�ko, t�su bh�misu kiriy�vy�kata�, r�pa� ca, nibb�na� ca, ime dhamm� 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�hid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kath�ka�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sa�ga�ippakara�a� ni��hita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ra� [PTS, 2.] Dhammasa�ga�ippakara�a samatt� -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